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b/>
          <w:bCs/>
          <w:color w:val="000000"/>
          <w:sz w:val="52"/>
          <w:szCs w:val="52"/>
        </w:rPr>
        <w:t>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ntrodu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ral consideration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ignificance of indian philosophers in the history of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general characteristics of 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Forms of argument and present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les of sacred texts, mythology, and the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general history of development and cultural backgrou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prelogical perio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logical perio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ultralogical perio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esystematic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evelopment of the notion of transmigr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rigin of the concept of Brahman and atm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principles underlying macrocosm and microco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Early Buddhist developmen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four noble truths and the nature of suffer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path of liberation: methods of eightfold pa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concepts of selflessness and Nirv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philosophical portions  of the Mahabhara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  Moksadharm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 Bhagavadgi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ctrines and ideas of the Buddhist "Tipitaka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Early system building; the history of the sutra sty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"Purva-mimamsa-sutras" and Shabara's commenta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Vedanta-sutras; Relation to the “Mimamsa-sutras”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Contents and organization       of the four book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Variations in view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"Samkhya-karikas." Relation to orthodox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 nature of the self (purus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 concept of the three qualities (gunas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Epistemolog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Eth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"Yoga-sutras"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Relation to Samkh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God, self, and bod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ories and techniques  of self-control and medit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"Vaishesika-sutra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Organization and conten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Structure of the worl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Natural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Epistemolog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Eth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"Nyaya-sutra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Content and organiz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Epistemolog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ory of causation  and metaphys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 syllogism and its predecesso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Other characteristic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philosophic matt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The beginnings of Mahayana Buddhist philosophy: Contributions of the Mahasangi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Contributions of the Sarvastivadi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Contributions  of the Sautranti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worldview of the "Arthashastra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ories of kingship and statecraf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Concepts of the public goo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Relations between stat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 formation and  implementation of poli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Fragments from the Ajivikas and the Carva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 Ajivi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 Carva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- Developments in Mahay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Nagarjuna and Shunyavad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Contributions of Vasubandhu and Asang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Contributions of Dignaga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and Dharmakirt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urva-mimamsa: the Bhatta and Prabhakara schoo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Principal texts and relation to Shaba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Metaphysics and epistemolog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 Prabhakaras rejec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Eth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Hermeneutics and semant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Religious consequenc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he linguistic philosophies: Bhartrhari and Mandana-Mish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Nyaya-Vaishesik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The old schoo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Nyaya-Vaishesika:  The new schoo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amkhya and Yog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Samkhya and Yoga:  Metaphysics and epistemolog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Samkhya and Yoga: Eth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Samkhya and Yoga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Raja Yoga and Hatha Yog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Samkhya and Yoga: Religious consequenc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Vedan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Fragments from the Mandukya-karika  until Shanka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Vedanta: Varieties of Vedanta schoo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Vedanta: The concepts of nondual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Vedan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Shankara's theory of error  and religious and ethical concer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Vedanta  Concepts of bhedabhed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Vedanta:  Ramanuj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:  Madhv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Vedanta:  Nimbark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Vedanta: Vallab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Vedanta: Caitan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Vaisnava schoo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haiva schoo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Shaiva-siddhan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- Kashmir Shaiv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Jaina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ughal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9th and 20th century Philosophy in India and Pakist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bliogra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rst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rodu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, which includes both orthodox  (astika) system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ly, the Nyaya, Vaishesika, Samkhya, Yoga, Purva mimamsa, and Vedan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ools of philosophy, and unorthodox (nastika) systems, such as Buddh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Jainism, has been concerned with various philosophical problems. Signific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ong these concerns have been the nature of the world  (cosmology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ature of reality (metaphysics), logic, the nature of knowledge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epistemology), ethics, and relig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General consider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GNIFICANCE OF INDIAN PHILOSOPHIES IN THE HISTORY OF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relation to Western philosophical thought, Indian philosophy off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th surprising points of affinity and illuminating differences. The differenc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ghlight certain fundamentally new questions that the Indian philosoph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ked. The similarities reveal that, even when philosophers in India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West were grappling with the same problems and sometimes even suggest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milar theories, Indian thinkers were advancing novel formulations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gumentations. Problems that the Indian philosophers raised for considera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that their Western counterparts never did, include such matters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rigin (utpatti) and apprehension (jnapti????? rivedi) of truth (pramany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blems that the Indian philosophers for the most part ignored but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lped shape Western philosophy include the question of whether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ises from experience or from reason and distinctions such as that betwe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ytic and synthetic judgments or between contingent and necessary truth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thought, therefore, provides the historian of Wester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a point of view that may supplement that gained from Western though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tudy of Indian thought, then, reveals certain inadequacies of Wester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ical thought and makes clear that some concepts and distinc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y not be as inevitable as they may otherwise seem. In a similar mann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ledge of Western thought gained by Indian philosophers has also be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vantageous to the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Vedic hymns, Hindu scriptures dating from the 2nd millenniu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C, are the oldest extant record from India of the process by which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uman mind makes its gods and of the deep psychological processes of mythmak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ading to profound cosmological concepts. The Upanisads (Hindu philosoph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eatises) contain one of the first conceptions of a universal, all-pervading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iritual reality leading to a radical monism (absolute nondualism, 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ssential unity of matter and spirit). The Upanisads also contain ear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ulations by Indian philosophers about nature, life, mind, and the hum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dy, not to speak of ethics and social philosophy. The classical, or orthodox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stems  (darshanas) debate, sometimes with penetrating insight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ten with a degree of repetition that can become tiresome to some, su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ters as the status of the finite individual; the distinction as wel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the relation between the body, mind, and the self; the nature of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types of valid knowledge; the nature and origin of truth; the typ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entities that may be said to exist; the relation of realism to idealism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roblem of whether universals or relations are basic; and the ve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ortant problem of moksa, or salvation--its nature and the paths lea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 to i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General consideration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RAL CHARACTERISTICS OF 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arious Indian philosophies contain such a diversity of views, theorie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ystems that it is almost impossible to single out characterist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are common to all of them. Acceptance of the authority of the Ved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racterizes all the orthodox (astika) systems, but not the unorthodo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nastika) systems, such as Carvaka (radical materialism), Buddhism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inism. Moreover, even when philosophers professed allegiance to the Veda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r allegiance did little to fetter the freedom of their specula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ntures. On the contrary, the acceptance of the authority of the Ved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a convenient way for a philosopher's views to become acceptable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rthodox, even if a thinker introduced a wholly new idea. Thus,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s could be cited to corroborate a wide diversity of views; they w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ed by the Vaishesika thinkers (i.e., those who believe in ultimate particular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th individual souls and atoms) as much as by the Advaita (monist) philosopher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n most Indian philosophical systems, the acceptance of the ide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moksa, like allegiance to the authority of the scriptures, was on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motely connected with the systematic doctrines that were being propound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y epistemological, logical, and even metaphysical doctrines were deba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decided on purely rational grounds that did not directly bear up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ideal of moksa. Only the Vedanta ("end of the Vedas") philosophy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amkhya (a system that accepts a real matter and a plurality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vidual souls) philosophy may be said to have a close relationship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ideal of moksa. The logical systems--Nyaya, Vaishesika, and Purva-mimamsa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 are only very remotely related. Also, both the philosophies and o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ientific treatises, including even the Kama-sutra ("Aphorisms on Love"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Arthashastra ("Treatise on Material Gain"), recognized the sam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al and professed their efficacy for achieving i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en Indian philosophers speak of intuitive knowledge, they are concer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making room for it and demonstrating its possibility, with the help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logic--and there, as far as they are concerned, the task of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s. Indian philosophers do not seek to justify religious faith; philosoph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sdom itself is accorded the dignity of religious truth. Theory i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bordinated to practice, but theory itself, as theory, is regarded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ing supremely worthy and efficaciou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ee basic concepts form the cornerstone of Indian philosophical thought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elf, or soul  (atman), works  (karma, or karman), and salv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moksa). Leaving the Carvakas aside, all Indian philosophies concern themselv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se three concepts and their interrelations, though this i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say that they accept the objective validity of these concepts in precise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ame manner. Of these, the concept of karma, signifying moral effica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human actions, seems to be the most typically Indian. The concep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man, not altogether absent in Western thought, corresponds, in a certa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se, to the Western concept of a transcendental or absolute spirit self--import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erences notwithstanding. The concept of moksa as the concept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ghest ideal has likewise been one of the concerns of Western though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pecially during the Christian Era, though it probably has never be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important as for the Hindu mind. Most Indian philosophies assume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ksa is possible, and the "impossibility of moksa" (anirmoksa) is regard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 material fallacy likely to vitiate a philosophical theo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addition to karma, the lack of two other concerns further differentiat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ical thought from Western thought in general. Since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me of the Greeks, Western thought has been concerned with mathematic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, in the Christian Era, with history. Neither mathematics nor histo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s ever raised philosophical problems for the Indian. In the list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manas, or ways of knowing accepted by the different schools, there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that includes mathematical knowledge or historical knowledge. Possib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nected with their indifference toward mathematics is the signific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ct that Indian philosophers have not developed formal logic. The theo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yllogism (a valid deductive argument having two premises and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clusion) is, however, developed, and much sophistication has been achiev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logical theo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logic offers an instructive example of a logic of cogni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jnanani) rather than of abstract propositions--a logic not sundered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pt isolated from psychology and epistemology, because it is meant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 the logic of man's actual striving to know what is true of the worl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General consideration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RAL CHARACTERISTICS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s of argument and present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is, in relation to Western thought, a striking difference i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ner in which Indian philosophical thinking is presented as well as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ode in which it historically develops. Out of the presystematic a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Vedic hymns and the Upanisads and many diverse philosophical ide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urrent in the pre-Buddhistic era, there emerged with the rise of the a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utras (aphoristic summaries of the main points of a system) a ne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lassification of systems (darshanas), a classification that was nev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be contradicted and to which no further systems are added. No new schoo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founded, no new darshana came into existence. But this conformis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ke conformism to the Vedas, did not check the rise of independent thinking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w innovations, or original insights. There is, apparently, an underly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mption in the Indian tradition that no individual can claim to ha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en the truth for the first time and, therefore, that an individual c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explicate, state, and defend in a new form a truth that had been see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d, and defended by countless others before him: hence the tradi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expounding one's thoughts by affiliating oneself to one of the darshan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f one is to be counted as a great master (acarya), one has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ite a commentary  (bhasya) on the sutras of the darshana concerne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one must comment on one of the bhasyas and write a tika (subcommentary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usual order is sutra-bhasya-varttika (collection of critical notes)-ti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 any stage, a person may introduce a new and original point of view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at no stage can he claim originality for himself. Not even an auth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utras could do that, for he was only systematizing the though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nsights of countless predecessors. The development of Indian philosoph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t has thus been able to combine, in an almost unique manner, conform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radition and adventure in think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General consideration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LES OF SACRED TEXTS, MYTHOLOGY, AND THE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ole of the sacred texts in the growth of Indian philosophy is differ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each of the different systems. In those systems that may be called adhyatmavidy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sciences of spirituality, the sacred texts play a much greater ro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n they do in the logical systems (anviksikividya). In the case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er, Shankara, a leading Advaita Vedanta philosopher (c. 788-820), perhap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st laid down the principles: reasoning should be allowed freedom on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long as it does not conflict with the scriptures. In matters rega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persensible reality, reasoning left to itself cannot deliver certaint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, according to Shankara, every thesis established by reasoning may b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ered by an opposite thesis supported by equally strong, if not strong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soning. The sacred scriptures, embodying as they do the results of intui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periences of seers, therefore, should be accepted as authoritative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soning should be made subordinate to the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Whereas the sacred texts thus continued to exercise some influ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philosophical thinking, the influence of mythology declined considerab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 rise of the systems. The myths of creation and dissolu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universe persisted in the theistic systems but were transformed in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aphors and models. With the Nyaya (problem of knowledge)-Vaishesika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nalysis of nature) systems, for example, the model of a potter mak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ts determined much philosophical thinking, as did that of a magic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juring up tricks in the Advaita (nondualist) Vedanta. The nirukta (etymolog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Yaska, a 5th-century-BC Sanskrit scholar, tells of various attemp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interpret difficult Vedic mythologies: the adhidaivata (pertaining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eities), the aitihasika (pertaining to the tradition), the adhiyaj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pertaining to the sacrifices), and the adhyatmika (pertaining to the spirit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ch interpretations apparently prevailed in the Upanisads; the myths w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rned into symbols, though some of them persisted as models and metaphor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issue of theism vis-avis atheism, in the ordinary sense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nglish words, played an important role in Indian thought. The anci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tradition, however, classified the classical systems (darshanas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o orthodox (astika) and unorthodox (nastika)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tika does not mean "theistic," nor does nastika mean "atheistic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nini, a 5th-century-BC grammarian, stated that the former is one wh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ieves in a transcendent world (asti paralokah) and the latter is o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 does not believe in it (nasti paralokah). Astika may also mean o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 accepts the authority of the Vedas; nastika then means one who do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accept that authority. Not all among the astika philosophers, howev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re theists, and even if they were, they did not all accord the same import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concept of God in their systems. The Samkhya system did not invol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ief in the existence of God, without ceasing to be astika, and Yog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ntal-psychological-physical meditation system) made room for God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oretical grounds but only on practical considerations. The Purva-Mimams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Jaimini, the greatest philosopher of the Mimamsa school, posits var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ities to account for the significance of Vedic rituals but ignores, withou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nying, the question of the existence of God. The Advaita Vedanta of Shanka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jects atheism in order to prove that the world had its origin in a consciou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iritual being called Ishvara, or God, but in the long run regard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cept of Ishvara as a concept of lower order that becomes negated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etaphysical knowledge of Brahman, the absolute, nondual reality. On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on-Advaita schools of Vedanta and the Nyaya-Vaishesika remain zeal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sts, and of these schools, the god of the Nyaya-Vaishesika school do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create the eternal atoms, universals, or individual souls. For a tru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stic conception of God, one has to look to the non-Advaita schoo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Vedanta, the Vaisnava, and the Shaiva philosophical systems. Where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ndu religious life continues to be dominated by these last-mentio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stic systems, the philosophies went their own ways, far removed fr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religious deman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General consideration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ENERAL HISTORY OF DEVELOPMENT AND CULTURAL BACKGROU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N. Dasgupta, a 20th-century Indian philosopher, has divided the histo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Indian philosophy into three periods: the prelogical (up to the beginn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Christian Era), the logical (from the beginning of the Christ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ra up to the 11th century AD), and the ultralogical (from the 11th cen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18th century). What Dasgupta calls the prelogical stage cover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-Mauryan and the Mauryan periods (c. 321-185 BC) in Indian histo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ogical period begins roughly with the Kusanas (1st-2nd centuries AD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finds its highest development during the Gupta era (3rd-5th centur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age of imperial Kanauj (7th century AD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General consideration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ENERAL HISTORY OF DEVELOPMENT AND CULTURAL BACKGROUND: The prelog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io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its early prelogical phase, Indian thought, freshly developing i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subcontinent, actively confronted and assimilated the diverse curren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pre-Aryan and non-Aryan elements in the native culture that the Arya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ght to conquer and appropriate. The marks of this confrontation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be noted in every facet of Indian religion and thought: in the Ved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ymns in the form of conflicts, with varying fortunes, between the Arya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non-Aryans; in the conflict between a positive attitude towar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fe that is interested in making life fuller and richer and a nega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tude emphasizing asceticism and renunciation; in the great varie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keptics, naturalists, determinists, indeterminists, accidentalist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no-soul theorists that filled the Ganges Plain; in the rise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retical, unorthodox schools of Jainism and Buddhism protesting again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edic religion and the Upanisadic theory of atman; and in the continu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frontation, mutually enriching and nourishing, that occurred betwe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rahmanic (Hindu priestly) and Buddhist logicians, epistemologist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dialecticians. The Aryans, however, were soon followed by a hos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eign invaders, Greeks, Shakas and Hunas from Central Asia, Pushta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Pathans), Mongols, and Mughals (Muslims). Both religious thought and philosoph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cussion received continuous challenges and confrontations. The result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ponses have a dialectical character: sometimes new ideas have been absorb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orthodoxy has been modified; sometimes orthodoxy has been strengthe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codified in order to be preserved in the face of the dangers of su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frontation; sometimes, as in the religious life of the Christian Midd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es, bold attempts at synthesis of ideas have been made. Nevertheles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ough all the vicissitudes of social and cultural life, Brahmanical though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s been able to maintain a fairly strong current of continuit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n the chaotic intellectual climate of the pre-Mauryan era, th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re skeptics (ajnanikah) who questioned the possibility of knowledg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were also materialists, the chief of which were the Ajivikas (determinis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cetics) and the Lokayatas (the name by which Carvaka doctrines--deny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uthority of the Vedas and the soul--are generally known). Furthermor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existed the two unorthodox schools of yadrchhavada (accidentalists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vabhavavada (naturalists), who rejected the supernatural. Kapil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egendary founder of the Samkhya school, supposedly flourished dur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7th century BC. Pre-Mahavira Jaina ideas were already in exist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en Mahavira (flourished 6th century BC), the founder of Jainism, initia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 reform. Gautama the Buddha (flourished 6th-5th centuries BC) apparent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familiar with all of these intellectual ideas and was as dissatisf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m as with the Vedic orthodoxy. He sought to forge a new path--thoug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new in all respects--that was to assure blessedness to man. Orthodox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ever, sought to preserve itself in a vast Kalpa- (ritual) sutra literature--wi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ee parts: the Shrauta-, based on shruti (revelation); the Grhya-, ba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smrti (tradition); and the Dharma-, or rules of religious law, sutras--where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hilosophers tried to codify their doctrines in systematic form, lea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rise of the philosophical sutras. Though the writing of the sutr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inued over a long period, the sutras of most of the various darshan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bably were completed between the 6th and 3rd centuries BC. Two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tras appear to have been composed in the pre-Maurya period, but af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ise of Buddhism; these works are the Mimamsasutras of Jaimini (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0 BC) and the Vedanta-sutras of Badarayana (c. 500-200 BC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Maurya period brought, for the first time, a strong central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. The Greeks had been ousted, and a new self-confidence character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eginning of the period. This seems to have been the period in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pics Mahabharata and Ramayana were initiated, though their composi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nt on through several centuries before they took the forms they now hav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u, a legendary lawgiver, codified the Dharma-shastra; Kautilya, a mini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King Candragupta Maurya, systematized the science of political econom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rthashastra); and Patanjali, an ancient author or authors, composed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oga-sutras. Brahmanism tried to adjust itself to the new communities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ultures that were admitted into its fold: new gods--or rather, old Ved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ds that had been rejuvenated--were worshipped; the Hindu trinity of Brahm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he creator), Vishnu (the preserver), and Shiva (the destroyer) came in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ing; and the Pashupata (Shaivite), Bhagavata (Vaisnavite), and the Tant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esoteric meditative) systems were initiated. The Bhagavadgita--the mo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mous work of this period--symbolized the spirit of the creative synthes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age. A new ideal of karma as opposed to the more ancient on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nunciation was emphasized. Orthodox notions were reinterpreted and giv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new symbolic meaning, as, for example, the Gita does with the no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yajna ("sacrifice"). Already in the pre-Christian era, Buddhism ha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lit up into several major sects, and the foundations for the ris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hayana ("Greater Vehicle") Buddhism had been lai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cond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General consideration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ENERAL HISTORY OF DEVELOPMENT AND CULTURAL BACKGROUND: The log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io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ogical period of Indian thought began with the Kusanas (1st-2nd centuries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autama (author of the Nyaya-sutras; probably flourished at the beginn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Christian Era) and his 5th-century commentator Vatsyayana establ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oundations of the Nyaya as a school almost exclusively preoccup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logical and epistemological issues. The Madhyamika ("Middle Way"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Shunyavada ("Voidist") school of Buddhism, arose and the though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garjuna (c. 200), the great propounder of Shunyavada (dialectical thinking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ched great heights. Though Buddhist logic in the strict sense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 had not yet come into being, a logical style of philosophizing w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existence in such schools of though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ring the reign of the Guptas, there was a revival of Brahmanism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entler and more refined form. Vaisnavism of the Vasudeva cult, centr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prince-god Krishna and advocating renunciation by action, and Shaiv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spered, along with Buddhism and Jainism. Both the Mahayana and the Hinay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Lesser Vehicle"), or Theravada ("Way of the Elders"), schools flourish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ost notable feature, however, was the rise of the Buddhist Yogaca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ool, of which Asanga (4th century AD) and his brother Vasubandhu w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great pioneers. Toward the end of the 5th century, Dignaga, a Buddhi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gician, wrote the Pramanasamuccaya ("Compendium of the Means of Tru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ledge"), a work that laid the foundations of Buddhist logi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greatest names of Indian philosophy belong to the post-Gup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iod from the 7th to the 10th century. At that time Buddhism was o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cline and the Tantric cults were rising, a situation that led to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elopment of the tantric forms of Buddhi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ivism was thriving in Kashmir, and Vaisnavism in the southern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India. The great philosophers Mimamsakas Kumarila (7th century), Prabhaka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7th-8th centuries), Mandana Mishra (8th century), Shalikanatha (9th century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Parthasarathi Mishra (10th century) belong to this age. The greate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er of the period, however, was Shankara. All of these m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ended Brahmanism against the "unorthodox" schools, especially again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riticisms of Buddhism. The debate between Brahmanism and Buddh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continued, on a logical level, by philosophers of the Nyaya school--Uddyotakar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caspati Mishra, and Udayana (Udayanacary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General consideration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ENERAL HISTORY OF DEVELOPMENT AND CULTURAL BACKGROUND: The ultralog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io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uslim rule in India had consolidated itself by the 11th century, by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me Buddhism, for all practical purposes, had disappeared from the count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nduism had absorbed Buddhist ideas and practices and reasserted itself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 Buddha appearing in Hindu writings as an incarnation of Vishn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uslim conquest created a need for orthodoxy to readjust itself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new situation. In this period the great works on Hindu law were writt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inism, of all the "unorthodox" schools, retained its purity, and gre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ina works, such as Devasuri's Pramananayatattvalokalamkara ("The Orna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Light of Truth of the Different Points of View Regarding the Mea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rue Knowledge," 12th century AD) and Prabhachandra's Rameyakamalamartand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The Sun of the Lotus of the Objects of True Knowledge," 11th cen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), were written during this period. Under the Cola (Chola) kings (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50-1279) and later in the Vijayanagara kingdom (which, along with Mithil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north, remained strongholds of Hinduism until the middle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th century), Vaisnavism flourished. The philosopher Yamunacarya (flour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 1050) taught the path of prapatti, or complete surrender to God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ers Ramanuja (11th century), Madhva, and Nimbarka (c. 12th centur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eloped theistic systems of Vedanta and severely criticized Shankara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vaita Vedan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ward the end of the 12th century, creative work of the highest ord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gan to take place in the fields of logic and epistemology in Mithil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Bengal. The 12th-13th-century philosopher Gangesa's Tattvacintaman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The Jewel of Thought on the Nature of Things") laid the foundation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chool of Navya-Nyaya ("New-Nyaya"). Four great members of this schoo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re Paksadhara Mishra of Mithila, Vasudeva Sarvabhauma (16th century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 disciple Raghunatha Shiromani (both of Bengal), and Gadadhara Bhattacaryy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igious life was marked by the rise of great mystic saints, chie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which are Ramananda, Kabir, Caitanya, and Guru Nanak, who emphas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ath of bhakti, or devotion, a wide sense of humanity, freedom of though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a sense of unity of all religions. Somewhat earlier than these w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great Muslim Sufi (mystic) saints, including Khwaja Mu'in-ud-Din Hasa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 emphasized asceticism and taught a philosophy that included both lo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God and love of humanit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ritish period in Indian history was primarily a period of discove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ancient tradition (e.g., the two histories by Radhakrishnan, schol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president of India from 1962 to 1967, and S.N. Dasgupta) and of comparis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ynthesis of Indian philosophy with the philosophical ideas from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st. Among modern creative thinkers have been Mahatma Gandhi, who espou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w ideas in the fields of social, political, and educational philosophy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ri Aurobindo, an exponent of a new school of Vedanta that he calls Integr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vaita; and K.C. Bhattacharyya, who developed a phenomenologically orien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 of subjectivity that is conceived as freedom from objec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YSTEMATIC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"orthodox" philosophies can trace their basic principles back to som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ment or other in the Vedas. The Vedanta schools, especially, had 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ffiliation with the authority of shruti, and the school of Mimamsa concer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self chiefly with the questions of interpreting the sacred texts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ndu tradition regards the Vedas as being apauruseya--i.e., as not compo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any person. Sayana, a famous Vedic commentator, said that this mea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 absence of a human author. For Sayana, the eternality of the Vedas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ke that of space and time; man does not experience their beginning 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. But they are, in fact, created by Brahma, the supreme creator. F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dvaita Vedanta, because no author of the Vedas is mentioned, an unbrok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n of Vedic teachers is quite conceivable, so that the scriptures be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imony to their own eternality. The authoritative character of shrut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y then be deduced from the fact that it is free from any fault (dos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limitation, which characterizes human words. Furthermore, the Ved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ive knowledge about things--whether dharma (what ought to be done) 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ahman (the absolute reality)--which cannot be known by any other empir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knowledge. The authority of the Vedas cannot, therefore, be contradic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any empirical evidence. Later logicians of the "orthodox" schools sough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give these arguments precision and logical rigou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Vedic hymns  (mantras) seem to be addressed to gods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ddesses (deva, one who gives knowledge or light), who are personific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natural forces and phenomena (Agni, the fire god; Indra, the rain god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yu, the wind god). But there are gods not identifiable with such phenome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e.g., Aditi, the infinite mother of all gods; Mitra, the friend; Varun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guardian of truth and righteousness; Vishvakarman, the all-maker; shraddh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ith). Also, the hymns show an awareness of the unity of these deitie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fact that it is one God who is called by different names. The fam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ception of rta--meaning at once natural law, cosmic order, moral law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law of truth--made the transition to a monistic view of the univer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being but a manifestation of one reality about which the later hym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inue to raise fundamental questions in a poignant manner, withou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ever, suggesting any dogmatic answe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YSTEMATIC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elopment of the notion of transmigr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hymns may, in general, be said to express a positive attitude towar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uman life and to show interest in the full enjoyment of life here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reafter rather than an anxiety to escape from it. The idea of transmigr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conception of the different paths and worlds traversed by goo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n and those who are not good--i.e., the world of Vishnu and the real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Yama--are found in the Vedas. The chain of rebirth as a product of ignor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conception of release from this chain as the greatest good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iritual life are markedly absent in the hym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YSTEMA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igin of the concept of Brahman and atma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Upanisads answer the question "Who is that one Being?" by establish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quation Brahman = atman. Brahman--meaning now that which is the greates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n which there is nothing greater, and also that which bursts forth in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anifested world, the one Being of which the hymn of creation spoke--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ewed as nothing but atman, identifiable as the innermost self in m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also, in reality, the innermost self in all beings. Both the wor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ain a new, extended, and spiritual significance through this identific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man was originally used to mean breath, the vital essence, and eve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dy. Later etymologizing brought out several strands in its meaning: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pervades (yad apnoti), that which gives (yadadatte), that which ea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yad atti), and that which constantly accompanies (yacca asya santato bhavam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inctions were made between the bodily self, the vital self, the think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lf, and the innermost self, whose nature is bliss (ananda), the earli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es being sheaths (koshas) covering the innermost being. Distinc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re sometimes drawn between the waking ( jagrat), dreaming (svapna)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eamless-sleep (susupti) states of the self, and these three are contras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 fourth, or transcendent (turiya), state that both transcends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cludes them all. The identification of the absolute reality underly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universe with the innermost being within the human person resul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a spiritualization of the former concept and a universalization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tter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final conception of Brahman or atman received many different explic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different teachers in the Upanisads, some of which were negative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racter (neti neti, "not this, not this") while others positively affirm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ll-pervasiveness of Brahman. But there were still others who insis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both the transcendence and immanence of Brahman in the universe. Brahm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lso characterized as infinite, truth, and knowledge and as existenc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ciousness, and blis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YSTEMATIC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rinciples underlying macrocosm and microco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 the objective and the subjective, the macrocosm (universal)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icrocosm (individual), came to be identified according to their tru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sences, attempts were made to correlate different macrocosmic principl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corresponding microcosmic principles. The manifested cosmos was correla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 bodily self; the soul of the world, or Hiranyagarbha, with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tal self; and Ishvara, or God as a self-conscious being, with the think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lf. The transcendent self and the Brahman as bliss are not correlat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rather are identica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BUDDHIST DEVELOPMEN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dhism was not a completely new phenomenon in the religious history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; it was built upon the basis of ideas that were already curren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th Brahmanic and non-Aryan. Protests against the Brahmanic doctrin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tman, karma, and moksa were being voiced in the 6th century BC, pri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Buddha, by various schools of thought: by naturalists, such as Pur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The Old One") Kassapa, who denied both virtue and vice (dharma and adharma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us all moral efficacy of human deeds; by determinists, such a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jivika Makkhali Gosala, who denied sin and freedom of will; and by materialist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ch as Ajita Keshakambalin, who, besides denying virtue, vice, and afterlif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olved man's being into material elements, Nigantha Nataputta, who believ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salvation by an ascetic life of self-discipline and hence in the effica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deeds and the possibility of omniscience, and, finally, Sanjaya Belathiputt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keptic, who, in reply to the question "Is there an afterlife?" woul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say "It is so" or "It is otherwise," nor would he say "It is not so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"It is not not so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Of these six, the Jaina tradition identifies Nigantha with Mahavira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esignation "Ajivika" is applied, in a narrow sense, to the follow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Makkhali and in a loose sense to all nonorthodox sects other tha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inas--the skeptics and the Lokayat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Buddhism, Jainism, and the Ajivikas rejected, in common, the sacrifici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lytheism of the Brahmanas and the monistic mysticism of the Upanisad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three of them recognized the rule of natural law in the universe. Buddhis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ever, retained the Vedic notions of karma and moksa, though reject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ther fundamental concept of atma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BUDDHIST DEVELOPMENT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our noble truths and the nature of suffer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such an intellectual climate Gautama the Buddha taught his four no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uth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 duhkha (generally but misleadingly translated as "suffering");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 the origination of duhkha (duhkhasamudaya);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 the cessation of duhkha; and final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) the way leading to the cess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lthough the word duhkha in common parlance means suffering, i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e by Gautama was meant to include both pleasure and pain, both happi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uffering. There are three aspects of this conception: duhkha as suffer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ordinary sense; duhkha arising out of the impermanence of thing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ven of a state of pleasure; and duhkha in the sense of five aggregat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ing that the "I" constituted by any individual is nothing but a tota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five aggregates--i.e., form, feeling, conception, disposition, and consciousnes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brief, whatever is noneternal--i.e., whatever is subject to the la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ausality--is characterized by duhkha; for Gautama, this is the hum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tuation. One who recognizes the nature of duhkha also knows its caus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hkha arises out of craving (trsna), craving arises out of sensation (vedan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ensation arises out of contact (sparsha), so that man is faced wi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eries of conditions leading back to ignorance  (avidya)--a ser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which the rise of each succeeding member depends upon the prece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e (pratityasamutpad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BUDDHIST DEVELOPMENT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ath of liberation: methods of eightfold pat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our noble truths follow the golden mean between the two extreme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sual indulgence and ascetic self-torture, both of which Gautama rejec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spiritually useless. Only the middle path consisting in the eight steps--call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ightfold path--leads to enlightenment and to Nirvana. The eight step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(1) right views, (2) right intention, (3) right speech, (4) right ac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5) right livelihood, (6) right effort, (7) right mindfulness, and (8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ght concentration. Of these eight, steps 3, 4, and 5 are grouped und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ght morality (shila); steps 6, 7, and 8 under right concentration (samadhi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teps 1 and 2 under right wisdom (prajn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BUDDHIST DEVELOPMENTS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oncepts of selflessness and Nirvan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wo key notions, even in early Buddhism, are those of anatman (Sanskrit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no-self"; Pali anatta) and Nirvana. The Buddha apparently wanted his fam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trine of anatman to be a phenomenological account of how things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ther than a theory. In his discourse to the wandering monk Vacchagott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rejected the theories of both eternalism (shashvatavada) and annihilation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ucchedavada). The former, he stated, would be incompatible with his thes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all laws (dharmas; Pali dhammas) are selfless (sabbe dhamma anatta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atter would be significant only if one had a self that is no mo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existence. Thus, by not taking sides with the metaphysicians, the Budd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scribed how the consciousness "I am" comes to constitute itself i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eam of consciousness out of the five aggregates of form, feeling, concep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position, and consciousness. The doctrine of "no-self" actually h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wo aspects: as applied to pudgala, or the individual person, and as appl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dhammas, or the elements of being. In its former aspect, it asser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act that an individual is constituted out of five aggregates; in i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tter aspect it means the utter insubstantiality of all elements. Intui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tion of the former truth leads to the disappearance of pass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desires, realization of the latter removes all misconceptions abou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ature of things in general. The former removes the "covering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ssions" (kleshavarana); the latter removes "the concealment of things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jneyavarana). Together, they result in Nirvan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Both negative and positive accounts of Nirvana are to be fou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Buddha's teachings and in early Buddhist writings. Nirvana is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 of utter extinction, not of existence, but of passions and suffering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is a state beyond the chain of causation, a state of freedom and spontaneit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is in addition a state of bliss. Nirvana is not the result of a process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re it so, it would be but another perishing state. It is the truth--no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ever, an eternal, everlasting substance like the atman of the Upanisad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the truth of utter selflessness and insubstantiality of things,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mptiness of the ego, and of the impermanence of all things. With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tion of this truth, ignorance is destroyed, and, consequently, al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aving, suffering, and hatred is destroyed with i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nex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e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rd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HILOSOPHICAL PORTIONS OF THE "MAHABHARATA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great epic Mahabharata represents the attempt of Vedic Brahmanism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just itself to the new circumstances reflected in the process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yanization (integration of Aryan beliefs, practices, and institutions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various non-Aryan communities. Many diverse trends of relig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philosophical thought have thus been synthesized in this wor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HILOSOPHICAL PORTIONS OF THE "MAHABHARATA"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Moksadharma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its philosophical views, the epic contains an early version of Samkh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belief in real matter and the plurality of individual souls),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prior to the classical Samkhya of Ishvarakrsna, a 3rd-century philosophe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hapter on "Moksadharma" in Book 12 of the Mahabharata is full of su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-Samkhya texts. Mention is made of four main philosophical school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khya-Yoga, taught by Kapila (a sage living before the 6th century BC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ncaratra, taught by Vishnu; the Vedas; and Pashupata ("Lord of Creatures"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ught by Shiva. Belonging to the Pancaratra school, the epic basical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empts to accommodate certain presystematic Samkhya ideas into the Bhagava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ith. Samkhya and Yoga are sometimes put together, sometimes distinguish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veral different schemata of the 25 principles (tattvas) of the Samkh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recorded. One common arrangement is that of eight productive form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prakrti (the unmanifest, intellect, egoism, and five fine element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nd, smell, form or colour, taste, and touch) and 16 modifications (f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s of perception, five organs of action, mind, and five gross element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ther, earth, fire, water, and air), and purusa (man). An un-Samkhyan ele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the 26th principle: Ishvara, or the supreme Lord. One notable resul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the identification of the four living forms (vyuhas) of the Pancarat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ool with four Samkhya principles: Vasudeva with spirit, Samkarsana wi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vidual soul, Pradyumna with mind, and Aniruddha with the ego-sens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-Samkhyan text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sides the Samkhya-Yoga, which is in the foreground of the epic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ical portions, there are Vedanta texts emphasizing the unity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irits and theistic texts emphasizing not only a personal deity but als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octrine of avatar (avatara), or incarnation. The Vasudeva-Krish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ult characterizes the theistic part of the epi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theories of kingship and stat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Shanti Parvan ("Book of Consolation," 12th book) of the Mahabharat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is also a notable account of the origin of kingship and of rajadharm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the dharma (law) of the king as king. Bhisma, who is discoursing, ref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approval to two different theories of the origin of kingship, bo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which speak of a prior period in which there were no kings. Acco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one account, this age was a time characterized by insecurity for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ak and unlimited power for the strong; the other regards it as an a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peace and tranquillity. The latter account contains a theory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ll of mankind from this ideal state, which led to a need for institutional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er, or kingship; the former account leads directly from the insecur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prekingship era to the installation of king by the divine rul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the protection and the security of mankind. Kingship is thus recogn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having a historical origin. The primary function of the king is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protection, and dandaniti, or the art of punishment, is subordina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rajadharma, or dharma of the king. Though it recognizes a quasi-divin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king, the Mahabharata makes the dharma, the moral law, superi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k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HILOSOPHICAL PORTIONS OF THE "MAHABHARATA"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"Bhagavadgita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hagavadgita ("Divine Song" or "Song of the Lord") forms a par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habharata and deserves separate consideration by virtue of its gre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ortance in the religious life and thought of the Hindus. Not itsel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hruti, it has, however, been accorded the status of an authorita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xt and is regarded as one of the sources of the Vedanta philosophy. 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heoretical level, it brings together Samkhya metaphysics, Upanisad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ism, and a devotional theism of the Krishna-Vasudeva cult. In its pract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aching, it steers a middle course between the "path of action"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ic ritualism and the "path of renunciation" of the Upanisadic mysticis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t accommodates all the three major "paths" to moksa: the path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tion (karma), devotion (bhakti), and knowledge (jnana). This synthe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racter of the work accounts for its great hold on the Hindu mind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ndu tradition treats it as one homogenous work, with the status of 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anisa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ither performance of the duties prescribed in the scriptures nor renunci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ll action is conducive to the attainment of moksa. If the goal is freedo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n the best path to the goal is to perform one's duties with a spiri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nonattachment without caring for the fruits of one's actions and withou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hought of pleasure or pain, profit or loss, or victory or failur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a sense of equanimity and equality. The Kantian ethic of "duty f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ty's sake" seems to be the nearest Western parallel to Krishna's teach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 this stage. But Krishna soon went beyond it, by pointing out that perform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ction with complete nonattachment requires knowledge ( jnana)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ue nature of the self, its distinction from prakrti, or Matter (the primev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uff, not the world of matter perceived by the senses), with its thre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onent elements (sattva--i.e., tension or harmony; rajas--i.e., activity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amas--i.e., inertia), and of the highest self (purusottama), who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gher and lower aspects are Matter and finite individuals, respectivel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knowledge of the highest self or the supreme lord, however, woul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require a devotional attitude of complete self-surrender and perform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one's duties in the spirit of offering to him. Thus, karma-yoga (yog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works) is made to depend on jnana-yoga (yoga of knowledge), and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tter is shown to lead to bhakti-yoga (yoga of devotion). Instead of look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n Krishna's teaching as laying down alternative ways for different pers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accordance with their aptitudes, it would seem more logical to suppo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he taught the essential unity and interdependence of these ways. Ho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e should begin is left to one's aptitude and spiritual makeup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TRINES AND IDEAS OF THE BUDDHIST "TIPITAKA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Tipitaka (Pali: "The Three Baskets"; Sanskrit Tripitaka), collec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compiled 300 years after the Buddha's mahaparinirvana (attainmen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dhahood), at the council at Pataliputra (3rd century BC), both the canon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philosophical doctrines of early Buddhism were codified. Abhidamm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taka, the last of the pitakas, has seven parts: Dhammasangani,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ives an enumeration of dhammas, or elements of existence; Vibhanga,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ives further analysis of the dhammas; Dhatukatha, which is a detail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lassification, following many different principles, of the elements; Puggalapanatt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??????, which gives descriptions of individual persons according to stag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ir development; Kathavatthu, which contains discussions and refut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other schools (of Buddhism); Yamaka, which derives its name from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ct that it deals with pairs of questions; and Patthana, which gives 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ysis of relations among the element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key notion in all this is that of the dhammas. Because Buddhi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ers denied any permanence, whether in outer nature or in inn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fe, they felt compelled to undertake a detailed, systematic, and comple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sting and classification of the different elements that constitute bo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xternal world and the mental, inner life. Each of these element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cept for the three elements that are not composed of parts (i.e., spac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akasha, and the two cessations, Nirvana and a temporary stoppage,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s of meditation, of the flow of passions, or apratisamkhyanivodh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momentary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rimary object of this exhaustive analysis was an understan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so much of outer nature as of the human person (pudgala). The hum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son, however, consists in material (rupa) and mental (nama) factor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led to an account of the various elements of matter. The prima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est, nevertheless, is in man, who is regarded as an aggregate of var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ements. The analysis of these components, together with the underly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nial of an eternal self, was supposed to provide the theoretical bas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the possibility of a good life conducive to the attainment of Nirvan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individual person was analyzed into five aggregates (skandhas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l form (rupa); feeling (vedana); conception (samjna); disposi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amskara); and consciousness (vijnana). Of these, the last four constitu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ental; the first alone is the material factor. The material is fur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yzed into 28 states, the samskara into 50 (falling into three group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llectual, affectional, and volitional), and the vijnana into 89 kin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tates of consciousness. Another principle of classification leads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list of 18 elements (dhatus): five sense organs, five objects of tho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ses, mind, the specific object of mind, and six kinds of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visual, auditory, olfactory, gustatory, tactual, and purely mental).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rd classification is into 12 bases (ayatanas), which is a list of si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gnitive faculties and their objects. The Buddhist analysis of mat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in terms of sensations and sense data, to which the sense organs w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so added. The analysis of mind was also in terms of corresponding mod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onsciousness and their object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history of the sutra styl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unique feature of the development of Indian thought was the systematiz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each school of thought in the form of sutras, or extremely concise expression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nded to reduce the doctrines of a science or of a philosophy into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ber of memorizable aphorisms, formulas, or rules. The word sutra, original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ing "thread," came to mean such concise expressions. A larger wor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ining such sutras also came to be called a sutra. The aid of commentar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comes indispensable for the understanding of the sutras, and it i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rprising that philosophical composition took the form of commentar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ubcommentaries. The earliest sutras, the Kalpa-sutras, however,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philosophical but ritualistic. These Kalpa-sutras fell into three maj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s: the Shrauta-sutras, dealing with Vedic sacrifices; the Grhya-sutra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aling with the ideal life of a householder; and the Dharma-sutras, deal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moral injunctions and prohibitio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works of Panini, a Hindu grammarian, the sutra style reac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erfection never attained before and only imperfectly approximated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ater practitioners. The sutra literature began before the ris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dhism, though the philosophical sutras all seem to have been compo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fterward. The Buddhist sutta (Pali form of the Sanskrit word sutra) diff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rkedly in style and content from the Hindu sutra. The suttas are ra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dactic texts, discourses, or sermons, possibly deriving their name fr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ense in which they carry the thread of the tradition of the Buddha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aching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"Purva-mimamsa-sutras" and Shabara's commenta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urva-mimamsa ("First Reflection"), or Karmamimamsa ("Study of [Ritual]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tion"), is the system that investigates the nature of Vedic injunctio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 this is the primary purpose of the system, this task also led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evelopment of principles of scriptural interpretation and, therefor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ories of meaning and hermeneutics (critical interpretations). Jaimini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 composed sutras about the 4th century BC, was critical of earlier Mimams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hors, particularly of one Badari, to whom is attributed the view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edic injunctions are meant to be obeyed without the expecta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nefits for oneself. According to Jaimini, Vedic injunctions do not mere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cribe actions but also recommend these actions as means to the attain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desirable goals. For both Jaimini and Shabara (3rd century), his chie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entator, performance of the Vedic sacrifices is conducive to the attain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heaven; both emphasize that nothing is a duty unless it is instrument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happiness in the long ru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Jaimini's central concern is dharma, which is defined as the desir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ct (artha), whose desirability is testified only by the injunc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ments of the scriptures (codana-laksano). In order to substantia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implied thesis that what ought to be done--i.e., dharma--cannot b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cided by either perception or reasoning, Jaimini proceeds to a discuss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nature of ways of knowing. Because perceptual knowledge arises fr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ct of the sense organs with reality that is present, dharma that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an existent reality but a future course of action cannot possibly b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n by sense-experience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soning based on such sense-experience is for the same reason useles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injunctive statements can state what ought to be done. Commands mad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finite individuals are not reliable, because the validity of what the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y depends upon the presumption that the persons concerned are free fr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se defects that render one's words dependable. Therefore, only the injunc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ined in the scriptures--which, according to Mimamsa and the Hind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dition, are not composed by any finite individual (apauruseya)--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ources of all valid knowledge of dharma. The Mimamsa rejects the belie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the scriptures are utterances of God. The words themselves are authoritativ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accordance with this thesis, Jaimini developed the theory that the re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words and their meanings is natural (autpattikastu shabdasyarthe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bandhah, or "the relation of word to its meaning is eternal") and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ventional, that the primary meaning of a word is a universal (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lso eternal), that in a sentence the principal element is the verb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at the principal force of the verb is that which specifically belong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verb with an optative ending and which instigates a person to tak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certain course of action in order to effect the desired en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 this theory provided the Mimamsa with a psychological and seman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chnique for interpreting the sentences of the scriptures that are clear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injunctive form, there are also other kinds of sentences: prayer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orifications, those referring to a thing by a name, and prohibitio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empts were therefore made to show how each one of these types of sentenc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ars, directly or indirectly, on the central, injunctive texts. Furthermor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ystematic classification of the various forms of injunctions is undertaken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se that indicate the general nature of an action, those that show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nection of a subsidiary rite to the main course of action, those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ggest promptness in performance of the action, and those that indica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ight to enjoy the results to be produced by the course of action enjoin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ommentary of Shabara elaborated on the epistemological theme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utras; in particular, Shabara sought to establish the intrinsic valid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experiences and traced the possibility of error to the presence of defec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ways of knowing. He also critically examined Buddhist subjec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alism and the theory of utter emptiness of things and proved the exist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oul as a separate entity that enjoys the results of one's actions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or the next lif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"Vedanta-sutra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 to the “Mimamsa-sutras”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ong with Badari and Jaimini, Badarayana, a contemporary of Jaimini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the other major interpreter of Vedic thought. Just as the Mimamsa-sut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ditions of Badari's tradition were revived by Prabhakara, a 7th-8th-cen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olar, and Jaimini's defended by Shabara and Kumarila, a 7th-8th-cen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olar, Badarayana's sutras laid the basis for the development of Vedan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. The relation of the Vedanta-sutras to the Mimamsa-sutras, howev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difficult to ascertain. Badarayana approves of the Mimamsa view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elation between words and their significations is eternal. There ar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ever, clear statements of difference: according to Jaimini, for exampl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ispenser of the "fruits" of one's actions is dharma, the law of righte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self, but for Badarayana it is the supreme lord, Ishvara. Often, Jaimini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pretation is contrasted with that of Badari; in such cases, Badaray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metimes supports Badari's view and sometimes regards both as defensibl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verall difference that emerges is that whereas Jaimini lays str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ritualistic parts of the Vedas, Badarayana lays stress on the philosoph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rtions--i.e., the Upanisads. The former recommends the path of Ved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junctions, hence the ideal of karma; the latter recommends the path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ledge. The central concept of Jaimini's investigation is dharma--i.e.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ought to be done; the central theme of Badarayana's investig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Brahman--i.e., the absolute reality. The relationship between the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wo treatises remains a matter of controversy between later commentators--Ramanuj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reat South Indian philosopher of the 11th-12th centuries, defen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hesis that they jointly constitute a single work with Jaimini's com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rst and Badarayana's coming after it in logical order, and Shankar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 earlier great South Indian philosopher of the 8th-9th centuries,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vour of the view that the two are independent of each other and possib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so inconsistent in their central thes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ents and organization of the four book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darayana's sutras have four books (adhyayas), each book having fou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pters (padas). The first book is concerned with the theme of samanva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reconciliation"). The many conflicting statements of the scriptures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said to agree in converging on one central theme: the concept of Brahma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ne absolute being from whom all beings arise, in whom they are maintaine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nto whom they return. The second book establishes avirodha ("consistency"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showing the following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 that dualism and Vaishesika atomism are neither sustainable interpret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criptures nor defensible rationally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 that though consciousness cannot conceivably arise out of a nonconsc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ture, the material world could arise out of spirit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 that the effect in its essence is not different from the caus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) that though Brahman is all-perfect and has no want, creation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 entirely unmotivated free act of delight (lil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uddhist (Vijnanavada) view that there are no external objec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only minds and their conceptions is refuted, as also the Buddhist doctri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momentariness of all that is. The Jaina pluralism and the the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Pashupatas and the Bhagavatas are also rejected. Because, acco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Vedanta, only Brahman is external, the third and the fourth chapt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econd book undertake to show that nothing else is eternal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rd book concerns the spiritual discipline and the various stages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the finite individual ( jiva) may realize his essential ident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Brahman. The fourth and last book deals with the final result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des of discipline outlined in the preceding book and distinguishes betwe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esults achieved by worshipping a personal Godhead and those achiev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knowing the one Brahman. Included is some discussion of the pos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worlds" through which the spirits travel after death, but all this discuss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subordinate to the one dominant goal of liberation and consequent escap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the chain of rebirt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iations in view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darayana's sutras refer to interpreters of Vedanta before him wh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re concerned with such central issues as the relation between the fini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vidual ( jiva) and the absolute spirit (Brahman) and the possible bodi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istence of a liberated individual. To Ashmarthya, an early Vedanta interpret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scribed the view that the finite individual and the absolute are bo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cal and different (as causes and their effects are different--a vie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seems to have been the ancestor of the later theory of Bhedabhed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dulomi, another pre-Badarayana Vedanta philosopher, is said to have hel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iew that the finite individual becomes identical with Brahman af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ing through a process of purification. Another interpreter, Kashakrtsn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lds that the two are identical--a view that anticipates the later "unqualif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ism" of Shankara. Badarayana's own views on this issue are difficul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ascertain: the sutras are so concise that they are capable of var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pretations, though there are reasons to believe that Ramanuja’s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loser to their intentions than Shankara'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"Samkhya-karika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 to orthodox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varakrsna's Samkhya-karika (or "Verses on Samkhya," c. 2nd cen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) is the oldest available Samkhya work. Ishvarakrsna describes himsel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laying down the essential teachings of Kapila as taught to Asuri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Asuri to Pancashikha. He refers also to Sastitantra ("Doctrine of 6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ceptions"), the main doctrines of which he claims to have expound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karikas. The Samkhya of Caraka, which is substantially the sam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is attributed to Pancashikha in the Mahabharata, is theistic and regar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unmanifested (avyakta) as being the same as the purusa (the self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ahabharata refers to three kinds of Samkhya doctrines: those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ept 24, 25, or 26 principles, the last of which are theistic. The la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khya-sutra is more sympathetic toward theism, but the karikas are atheistic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traditional expositions of the Samkhya are based on this wor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ature of the self (purus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ording to the karikas, there are many selves, each being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ture of pure consciousness. The self is neither the original matter (prakrti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r an evolute of it. Though matter is composed of the three gunas (qualities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elf is not; though matter, being nonintelligent, cannot discriminat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elf is discriminating; though matter is object (visaya), the sel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not; though matter is common, the self is an individual (asamanya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like matter, the self is not creative (aprasavadharmin). The exist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elves is proved on the ground that nature exhibits an ordered arrange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ike of which is known to be meant for another (pararthatva)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other must be a conscious spirit. That there are many such selv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proved on the grounds that different persons are born and die at differ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mes, that they do not always act simultaneously, and that they show differ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lities, aptitudes, and propensities. All selves are, however, pass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nesses (saksin), essentially alone (kevala), neutral (madhyastha)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agents (akart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enomenal nature, with its distinctions of things and persons (tak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psychophysical organisms), is regarded as an evolution out of a primi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 of matter. This conception is based on a theory of causality know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the satkaryavada, according to which an effect is implicitly pre-exist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its cause prior to its production. This latter doctrine is establ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ground that if the effect were not already existent in its caus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n something would have to come out of nothing. The original prakrt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primeval stuff) is the primary matrix out of which all differenti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ose and within which they all were contained in an undistinguished manne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iginal Matter is uncaused, eternal, all-pervading, one, independen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lf-complete, and has no distinguishable parts; the things that emer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ut of this primitive matrix are, on the other hand, caused, noneternal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mited, many, dependent, wholes composed of parts, and manifested. Bu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ter, whether in its original unmanifested state or in its manifes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s, is composed of three gunas, nondiscriminating (avivekin), obje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visaya), general, nonconscious, and yet creativ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order in which Matter evolves is laid down as follows: prakrti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hat or buddhi (Intelligence), ahamkara (ego-sense), manas (mind) f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nmatras (the sense data: colour, sound, smell, touch, and taste) f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se organs five organs of action (tongue, hands, feet, organs of evacu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of reproduction), five gross elements (ether, air, light, water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th). This emanation schema may be understood either as an accoun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smic evolution or as a logical-transcendental analysis of the var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ctors involved in experience or as an analysis of the concrete hum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sonalit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oncept of the three qualities (gunas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triking feature of this account is the conception of guna: natu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said to consist of three gunas--originally in a state of equilibriu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ubsequently in varying states of mutual preponderance. The kari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not say much about whether the gunas are to be regarded as qualit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as component elements. Of the three, harmony or tension (sattva)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ght (laghu), is pleasing, and is capable of manifesting others. Activ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rajas) is dynamic, exciting, and capable of hurting. Inertia (tamas)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racterized by heaviness, conceals, is static, and causes sadness. Man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ying psychological responses are thus hypostatized and made into compon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erties or elements of nature--an argument whose fallacy was expose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ong others, by Shanka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pistemolog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amkhya-karika delineates three ways of knowing (pramana): percep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erence, and verbal testimony. Perception is defined as the applic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ense organs to their respective objects (prativisayadhyavasay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erence, which is not defined, is divided first into three kinds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n into two. According to the former classification, an inference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lled purvavat if it is based on past experience (such as when one,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eing a dark cloud, infers that it will rain); it is called shesavat wh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the presence of a certain property in one part of a thing the pre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ame property is inferred in the rest (such as when, on fin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drop of sea water to be saline, one infers the rest to be so); it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lled samanyato-drsta when it is used to infer what is not perceiva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uch as when one infers the movement of a star on seeing it occupy tw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erent positions in the firmament at different times). According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ther classification, an inference may be either from the mark to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which it is the mark or in the reverse direction. Verbal testimon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order to be valid, must be the word of one who has authoritative knowledg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re is, in addition to the three ways of knowing, consider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modes of functioning of the sense organs. The outer senses apprehe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the present objects, the inner senses (manas, antahkarana, and buddhi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ve the ability to apprehend all objects--past, present, and future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se organs, on apprehending their objects, are said to offer them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dhi, or intelligence, which both makes judgments and enjoys the objec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enses. Buddhi is also credited with the ability to perceive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inction between the self and the natural components of the pers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thic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its ethics, the karikas manifest an intellectualism that is characteris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amkhya system. Suffering is due to ignorance of the true natu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elf, and freedom, the highest good, can be reached through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distinction between the self and nature. In this state of freedo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elf becomes indifferent to nature; it ceases to be an agent and 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joyer. It becomes what it in fact is, a pure witness consciousnes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x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e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urth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"Yoga-sutra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 to Samkhy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Yoga-sutras of Patanjali (2nd century BC) are the earliest ext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xtbook on Yoga. Scholars now generally agree that the author of the Yoga-sutr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not the grammarian Patanjali. In any case, the Yoga-sutras stand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lose relation to the Samkhya system, so much so that tradition regar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wo systems as one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oga ?????? adds a 26th principle to the Samkhya list of 25--i.e.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upreme lord, or Ishvara--and has thus earned the name of Seshvara-Samkhy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theistic Samkhya. Furthermore, there is a difference in their attitude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khya is intellectualistic and emphasizes metaphysical knowledge a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to liberation; Yoga is voluntaristic and emphasizes the need of go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ough severe self-control as the means of realizing intuitively the sam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ncipl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d, self, and bo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Yoga-sutras, God is defined as a distinct self (purusa), untouc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sufferings, actions, and their effects; his existence is proved o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ound that the degrees of knowledge found in finite beings, in an ascen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der, has an upper limit--i.e., omniscience, which is what characteriz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d. He is said to be the source of all secular and scriptural traditions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both revealed the Vedas and taught the first fathers of mankind. Surrend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effects of action to God is regarded as a recommended observan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in Samkhya, the self is distinguished from the mind (citta):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d is viewed as an object, an aggregate. This argument is used to pro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xistence of a self other than the mind. The mental state is not self-intimating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is known in introspection. It cannot know both itself and its objec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rather is known by the self, whose essence is pure, undefiled consciousnes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the self is not changeable is proved by the fact that were it changea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ental states would be sometimes known and sometimes unknown--which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ever, is not the case, because a mental state is always known. To sa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the self knows means that the self is reflected in the mental sta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makes the latter manifested. The aim of Yoga is to arrest mental modific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citta-vrtti) so that the self remains in its true, undefiled essence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, thus, not subject to suffer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attitude of the Yoga-sutras to the human body is ambivalen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ody is said to be filthy and unclean. Thus, the ascetic cultivat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disgust for it. Yet, much of the discipline laid down in the Yoga-sutr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cerns perfection of the body, with the intent to make it a fit instru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spiritual perfection. Steadiness in bodily posture and control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athing process are accorded a high place. The perfection of body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id to consist in "beauty, grace, strength and adamantine hardnes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ories and techniques of self-control and medit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tanjali lays down an eightfold path consisting of aids to Yoga: restrai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yama), observance (niyama), posture (asana), regulation of breathing (pranayam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straction of the senses (pratyahara), concentration (dharana), medit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hyana), and trance (samadhi). The first two constitute the ethical co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discipline: the restraints are abstinence from injury, veracit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stinence from stealing, continence, and abstinence from greed. The observanc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cleanliness, contentment, purificatory actions, study, and surrend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fruits of one's actions to God. Ahimsa (nonviolence) also is glorifie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n ethics of detachmen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Various stages of samadhi are distinguished: the conscious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uperconscious, which are subdivided into achievements with differ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des of perfection. In the final stage, all mental modifications cea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be and the self is left in its pure, undefiled state of utter isol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is freedom (kaivalya), or absolute independen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"Vaishesika-sutra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aishesika-sutras were written by Kanada, a philosopher who flour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2nd-4th centuries. The system owes its name to the fact that it admi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timate particularities (vishesa). The metaphysics is, therefore, pluralisti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tion and content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aishesika-sutras are divided into ten chapters, each with tw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ctions. Chapter 1 states the purpose of the work: to explain dharm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ined as that which confers prosperity and ultimate good on man. T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followed by an enumeration of the categories of being recognized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ystem: substance, quality (guna), action, universality, particularit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nherence (samavaya). Later authors add a seventh category: neg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bhava). This enumeration is followed by an account of the common featur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well as dissimilarities among these categories: the categories of "universal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"particularity" and the concepts of being and existence. Chapter 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lassifies substances into nine kinds: earth, water, fire, air, eth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ce, time, self, and mind. There next follows a discussion of the ques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whether sound is eternal or noneternal. Chapter 3 is an attempt to pro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xistence of self by an inference. Chapter 4 explains the words "eternal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"noneternal," the noneternal being identified with avidya, and distinguish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three different forms of the substances earth, water, fire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r--each of these is either a body, a sense organ, or an object. Chap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deals with the notion of action and the connected concept of effor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next traces various special phenomena of nature to the supersen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ce, called adrsta. Chapter 6 argues that performance of Vedic injunc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rates this supersensible force and that the merits and demerits accumula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ad to moksa. Chapter 7 argues that qualities of eternal things are eter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ose of noneternal things are noneternal. Chapter 8 argues that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lf and mind are not perceptible. Chapter 9 argues that neither a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r qualities may be ascribed to what is nonexistent and, further,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gation may be directly perceived. Chapter 9 also deals with the natu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hetu, or the "middle term" in syllogism, and argues that the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rived from hearing words is not inferential. Chapter 10 argues that pleasu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pain are not cognitions because they do not leave room for either doub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certaint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cture of the worl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account of the contents of the sutras shows that the Vaishesik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vocates an atomistic cosmology (theory of order) and a pluralistic ontolog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heory of being). The material universe arises out of the conjun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four kinds of atoms: the earth atom, water atom, fire atom, and ai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om. There also are the eternal substances: ether, in which sound inher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 quality; space, which accounts for man's sense of direction and distinc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far and near; and time, which accounts for the notions of simultane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nonsimultaneity and which, like space, is eternal and is the gener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use of all that has origi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turali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verall naturalism of the Vaishesika, its great interest in physic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ts atomism are all counterbalanced by the appeal to adrsta (a supersen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ce), to account for whatever the other recognized entities cannot explai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ong things ascribed to this supersensible force are movements of needl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ward a magnet, circulation of water in plant bodies, upward mo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re, movement of mind, and movements of soul after death. These limi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aturalism of the syste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pistemolog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ledge belongs to the self; it appears or disappears with the conta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elf with the senses and of the senses with the objects. Perce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elf results from the conjunction of the self with the mind. Perce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objects results from proximity of the self, the senses, and the object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rror exists because of defects of the senses. Inference is of three kind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erence of the nonexistence of something from the existence of some o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ngs, inference of the existence of something from nonexistence of som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her, and inference of existence of something from the existence of som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her th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thic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ksa is a state in which there is no body and no rebirth. It is achiev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knowledge. Works in accordance with the Vedic injunction may help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s attainmen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"Nyaya-sutra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yaya-sutras probably were composed by Gautama or Aksapada about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nd century BC, though there is ample evidence that many sutras were subsequent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polat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ent and organiz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utras are divided into five chapters, each with two sectio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work begins with a statement of the subject matter, purpose, and re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ubject matter to the attainment of that purpose. The ultimate purpo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salvation--i.e., complete freedom from pain--and salvation is attai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knowledge of the 16 categories: hence the concern with these categorie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are means of valid knowledge (pramana); objects of valid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prameya); doubt (samshaya); purpose (prayojana); example (drstanta); conclus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iddhanta); the constituents of a syllogism (avayava); argumentation (tarka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certainment (nirnaya); debate (vada); disputations ( jalpa); destruc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iticism (vitanda); fallacy (hetvabhasa); quibble (chala); refut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jati); and points of the opponent's defeat (nigrahasthan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pistemolog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words "knowledge," buddhi, and "consciousness" are used synonymousl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ur means of valid knowledge are admitted: perception, inference, comparis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verbal testimony. Perception is defined as the knowledge that aris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the contact of the senses with the object, which is nonjudgmental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unerring or judgmental. Inference is defined as the knowledge that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ceded by perception (of the mark) and classified into three kinds: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the perception of a cause to its effect; that from perception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ffect to its cause; and that in which knowledge of one thing is deriv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the perception of another with which it is commonly seen togethe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arison is defined as the knowledge of a thing through its similar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another thing previously well-know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validity of the means of knowing is established as again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dhist skepticism, the main argument being that if no means of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valid then the demonstration of their invalidity cannot itself clai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idity. Perception is shown to be irreducible to inference, infer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shown to yield certain knowledge, and errors in inference are view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being faults in the person, not in the method itself. Knowledge deriv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verbal testimony is viewed as noninferentia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ory of causation and metaphysic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though the sutras do not explicitly develop a detailed theory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usation, the later Nyaya theory is sufficiently delineated in Chap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No event is uncaused. No positive entity could arise out of mere absence--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sis that is pressed against what seems to be a Buddhist view that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eries of momentary events every member is caused by the destru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preceding member. Cause and effect should be homogeneous in natur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yet the effect is a new beginning and was not already contained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ause. The Buddhist thesis that all things are negative in nature (inasmu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 thing's nature is constituted by its differences from others) is rejecte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is the view that all things are eternal or that all things are noneterna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th these latter views are untrue to experience. Thus, the resulting metaphys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mits two kinds of entities: eternal and noneternal. The whole is a ne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tity over and above the parts that constitute it. Also, the idea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d is the material cause of the universe is rejected. God is viewed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fficient cause, and human deeds produce their results under the contro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cooperation of Go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yllogism and its predecessor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four main topics of the Nyaya-sutras (art of debate, mean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id knowledge, syllogism, and examination of opposed views) there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long history. There is no direct evidence for the theory that thoug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erence (anumana) is of Indian origin, the syllogism (avayava) i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eek origin. Vatsayana, the commentator on the sutras, referred to som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gicians who held a theory of a ten-membered syllogism (the Greeks ha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ee). The Vaishesika-sutras give five propositions as constituting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llogism but give them different names. Gautama also supports a five-member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llogism with the following structure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This hill is fiery (pratijna: a statement of that which is to b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ed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Because it is smoky (hetu: statement of reason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hatever is smoky is fiery, as is a kitchen (udaharana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ment of a general rule supported by an example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So is this hill (upanaya: application of the rule of this case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Therefore this hill is fiery (nigamana: drawing the conclusion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haracteristic feature of the Nyaya syllogism is its insist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example--which suggests that the Nyaya logician wanted to be assur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only of formal validity but also of material truth. Five kinds of fallac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middle" (hetu) are distinguished: the inconclusive (savyabhicara),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ads to more conclusions than one; the contradictory (viruddha),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poses that which is to be established; the controversial (prakaranasam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provokes the very question that it is meant to settle; the counterquestio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adhyasama), which itself is unproved; and the mistimed (kalatita),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dduced "when the time in which it might hold good does not apply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her characteristic philosophic matter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her philosophical theses stated in the sutras are as follows: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 of words to their meanings is not natural but conventional;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d means neither the bare individual nor the universal by itself bu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three--the individual, the universal, and structure (akrti); desir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version, volition, pleasure, pain, and cognition are the marks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lf; body is defined as the locus of gestures, senses, and sentiments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existence and atomicity of mind are inferred from the fact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do not arise in the self more acts of knowledge than one at a tim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eginnings of Mahayana Buddhist philosoph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tions of the Mahasangik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en the Mahasangikas ("School of the Great Assembly") seceded fr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lders (Theravadins) about 400 BC, the germs were laid for the ri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Mahayana Buddhism. The Mahasangikas admitted non-arhat monks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shippers (i.e., those who had not attained perfection), defied the Buddh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ught the doctrine of the emptiness of the elements of being, distingu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the mundane and the supramundane reality, and considered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vijnana) to be intrinsically free from all impurities. These ideas fou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ied expression among the various groups into which the Mahasangi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ter divided  ???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tions of the Sarvastivadi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arvastivadins ("realists" who believe that all things, ment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material, exist or also that all dharmas--past, present, and future--exist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ceded from the Elders about the middle of the 3rd century BC. They rejecte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common with all other sects, pudgalatma, or a self of the individual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admitted dharmatman--i.e., self-existence of the dharmas (categories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the elements of being. Each dharma is a self-being; the law of causa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plies to the formation of aggregates, not to the elements themselv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harmas, whether they are past or are in future, exist all the same.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se, three are said to be unconditioned: space (akasha) and the two cess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nirodha)--the cessation that arises from knowledge and the cessation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ises prior to the attainment of knowledge, the former being Nirvan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atter being an arrest of the flow of passions through meditation pri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achievement of Nirvana. By shunyata the Sarvastivadins mean on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ruth that there is no eternal substance called "I." Because all elements--pas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ent, or future--exist, the Sarvastivadins are obliged to account f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se temporal predicates, and several different theories are advanc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se, the theory advanced by Vasumitra, a 1st-2nd-century-AD Sarvastivadi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z., that temporal predicates are determined by the function of a dharm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ccepted by the Vaibhasikas--i.e., those among the Sarvastivadins wh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llow the authority of the texts known as the Vibhas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tions of the Sautrantik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aibhasika doctrine of eternal elements is believed to be inconsist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 fundamental teachings of the Buddha. The Sautrantikas (so-call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cause they rest their case on the sutras) insist on the noneterna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dharma as well. The past and the future dharmas do not exist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the present ones do. The so-called unconditioned dharmas are m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sences, not positive entities. Thus, the Sautrantikas seem to be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major school of Buddhist philosophy that comes near to regarding Nirv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entirely negative. In their epistemology, whereas the Vaibhasikas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rect realists, the Sautrantikas hold a sort of representationism, acco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which the external world is only inferred from the mental concep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alone are directly apprehend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worldview of the "Arthashastra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utilya's Arthashastra (c. 321-296 BC) is the science of artha, 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l prosperity, which is one of the four goals of human life. By arth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utilya meant "the means of subsistence of man," which is, primaril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alth and, secondarily, earth. The work is concerned with the mean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uitfully maintaining and using the latter--i.e., land. It is a work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litics and diplomac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ories of kingship and statecraf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 Kautilya recognized that sovereignty may belong to a clan (kul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was himself concerned with monarchies. He advocated the idea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ng's divine nature, or divine sanction of the king's office, but he als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empted to reconcile it with a theory of the elective origin of the k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referred to a state of nature, without king, as an anarchy in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tronger devours the weaker. The four functions of the king are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quire what is not gained, to protect what is gained, to increase w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protected, and to bestow the surplus upon the deserving. The polit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tion is held to have seven elements: the king, the minister,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ritory, the fort, the treasury, the army, and the ally. These are view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being organically related. The three "powers" of the king are pow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good counsel, the majesty of the king himself, and the power to inspir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riest is not made an element of the state organization. The king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ever, is not exempt from the laws of dharma. Being the "promulgat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dharma," the king should himself be free from the six passions of sex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ger, greed, vanity, haughtiness, and overjoy. What Kautilya advoca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an enlightened monarchical paternali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cepts of the public goo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happiness of the subjects lies the king's happiness. The ma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sk of the king is to offer protection. Monarchy is viewed as the on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uarantee against anarchy. Thus, the king's duty is to avert providenti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itations such as famine, flood, and pestilence; he ought also to prote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riculture, industry, and mining, the orphan, the aged, the sick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oor, to control crime with the help of spies, and to settle leg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put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s between stat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arding relations with other states, Kautilya's thoughts were ba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so much on high moral idealism as on the needs of self-interest. 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ote of six types of foreign policy: treaty (sandhi), war (vigraha), march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ainst the enemy (yana), neutrality (asana), seeking protection from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erful king (samshraya), and dual policy (dvaidhibhava). The rules concern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se are: he who is losing strength in comparison to the other shall mak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ace; he who is gaining strength shall make war; he who thinks nei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nor the enemy can win shall be neutral; he who has an excess of advanta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ll march; he who is wanting in strength shall seek protection; he wh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takes work requiring assistance shall adopt a dual polic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ormation and implementation of polic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utilya's views about the formation and implementation of policy w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follows: a treaty based on truth and oath is binding for temporal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iritual consequences; a treaty based on security is binding only as lo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the party is strong. He who inflicts severe punishments becomes oppressiv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who inflicts mild punishments is overpowered; and he who inflicts ju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unishments is respected. Kautilya advocated an elaborate system of espiona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domestic as well as foreign affair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SYSTEM BUILD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agments from the Ajivikas and the Carvak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jivik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out the time of the rise of Buddhism, there was a sect of relig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ndicants, the Ajivikas, who held unorthodox views. In the strict sens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name is applied to the followers of one Makkhali Gosala, but in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de sense it is also applied to those who taught many different shad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heretical teachings. Primary sources of knowledge about these are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gha Nikaya, Anguttara Nikaya, Samyutta Nikaya, the Sutrakrtanga-sutr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ilanka's commentary on the Sutrakrtanga-sutra, the Bhagavati-sutra,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ndi-sutra, and Abhayadeva's commentary on Samavayanga-sut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Makkhali's views may be thus summarized. There is no caus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epravity of things; they become depraved without any reason or caus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is also no cause of the purity of beings; they become pure withou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y reason or cause. Nothing depends either on one's own efforts or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fforts of others. All things are destitute of power, force, or energ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r changing states are due to destiny, environment, and their own natur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us, Makkhali denies sin, or dharma, and denies freedom of man in shap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 own future. He is thus a determinist, although scholars have held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ew that he might leave room for chance, if not for freedom of will. 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supposed to have held an atomistic cosmology and that all beings,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ourse of time, are destined to culminate in a state of final salv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believes not only in rebirth but also in a special doctrine of reanim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ording to which it is possible for one person's soul to be reanima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dead bodies of others. Thus, the Ajivikas are far from being materialist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arvak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other pre-Buddhistic system of philosophy, the Carvaka, or the Lokayat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one of the earliest materialistic schools of philosophy.The name Carvak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traced back to one Carvaka, supposed to have been one of the great teach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chool. The other name, Lokayata, means "the view held by the comm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ople," "the system which has its base in the common, profane world,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the art of sophistry," and also "the philosophy that denies that th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ny world other than this one." Brhaspati probably was the founder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school. Much knowledge of the Carvakas, however, is derived from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positions of the later Hindu writings, particularly from Madhava's Sarva-darshana-samgra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Compendium of All Philosophies," 14th century). Haribhadra in his Saddarshanasamucca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Compendium of the Six Philosophies," 5th century AD) attributes to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rvakas the view that this world extends only to the limits of pos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se experien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Carvakas apparently sought to establish their material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an epistemological basis. In their epistemology, they viewed sense perce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one as a means of valid knowledge. The validity of inferential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challenged on the ground that all inference requires a universal maj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mise ("All that possesses smoke possesses fire") whereas there is n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arriving at a certainty about such a proposition. No amoun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ite observations could possibly yield the required universal premis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upposed "invariable connection" may be vitiated by some unknown "condition,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re is no means of knowing that such a vitiating factor doe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ist. Since inference is not a means of valid knowledge, all such supersen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cts as "afterlife," "destiny," or "soul" do not exist. To say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ch entities exist though there is no means of knowing them is regard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bsurd, for no unverifiable assertion of existence is meaningfu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authority of the scriptures also is denied. First,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sed on verbal testimony is inferential and therefore vitiated by al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efects of inference. The Carvakas regard the scriptures as character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the three faults: falsity, self-contradiction, and tautology. O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sis of such a theory of knowledge, the Carvakas defended a complete reduc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lism according to which the four elements of earth, water, fir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air are the only original components of being and all other forms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ucts of their composition. Consciousness thus is viewed as a produ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material structure of the body and characterizes the body itself--ra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n a soul--and perishes with the body. In their ethics, the Carva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held a hedonistic theory according to which enjoyment of the maximu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ount of sensual pleasure here in this life and avoidance of pain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likely to accompany such enjoyment are the only two goals that men ough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pursu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x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e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fth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elopments in Mahayan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garjuna and Shunyavad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 the beginnings of Mahayana are to be found in the Mahasangi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many of their early sects, Nagarjuna gave it a philosophical basi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only is the individual person empty and lacking an eternal self, acco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Nagarjuna, but the dharmas also are empty. He extended the concep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unyata to cover all concepts and all entities. "Emptiness" thus mea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bjection to the law of causality or "dependent origination" and lac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n immutable essence and an invariant mark (nihsvabhavata). It als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tails a repudiation of dualities between the conditioned and the unconditione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subject and object, relative and absolute, and between samsa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Nirvana. Thus, Nagarjuna arrived at an ontological monism; but he carr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ough an epistemological dualism (i.e., a theory of knowledge based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wo sets of criteria) between two orders of truth: the conventional (samvrtti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transcendental (paramartha). The one reality is ineffable. Nagarju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took a critical examination of all the major categories with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ers had sought to understand reality and showed them all to invol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lf-contradictions. The world is viewed as a network of relations, bu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s are unintelligible. If two terms, A and B, are related by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 R, then either A and B are different or they are identical. I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y are identical, they cannot be related; if they are altogether differ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n they cannot also be related, for they would have no common groun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otion of "partial identity and partial difference" is also rejec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unintelligible. The notion of causality is rejected on the basi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milar reasonings. The concepts of change, substance, self, knowledg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universals do not fare any better. Nagarjuna also directed critic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ainst the concept of pramana, or the means of valid knowledg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Nagarjuna's philosophy is also called Madhyamika, because it claim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read the middle path, which consists not in synthesizing opposed view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ch as "The real is permanent" and "The real is changing" but in show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hollowness of both the claims. To say that reality is both perman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changing is to make another metaphysical assertion, another viewpoin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se opposite is "Reality is neither permanent nor changing." In re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former, the latter is a higher truth, but the latter is still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view, a drsti, expressed in a metaphysical statement, though Nagarju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emned all metaphysical statements as fals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Nagarjuna used reason to condemn reason. Those of his discipl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 continued to limit the use of logic to this negative and indirect metho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n as prasanga, are called the prasangikas: of these, Aryadeva, Buddhapalit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Candrakirti are the most important. Bhavaviveka, however, follow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ethod of direct reasoning and thus founded what is called the svatant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independent) school of Madhyamika philosophy. With him Buddhist log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es to its own, and during his time the Yogacaras split away from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unyavadi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tions of Vasubandhu and Asang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verted by his brother Asanga to the Yogacara, Vasubandhu wrote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jnapti-matrata-siddhi ("Establishment of the Thesis of Cognitions--Only"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which he defended the thesis that the supposedly external objects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rely mental conceptions. Yogacara idealism is a logical developmen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utrantika representationism: the conception of a merely inferred exter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ld is not satisfying. If consciousness is self-intimating (svaprakasha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f consciousness can assume forms (sakaravijnana), it seems more log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hold that the forms ascribed to alleged external objects are real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s of consciousness. One only needs another conception: a beginningl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er that would account for this tendency of consciousness to take up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s and to externalize them. This is the power of kalpana, or imagin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ogacara added two other modes of consciousness to the traditional six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o consciousness (manovijnana) and storehouse consciousness  (alaya-vijnana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laya-vijnana contains stored traces of past experiences, both pu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defiled seeds. Early anticipations of the notions of the subconsc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the unconscious, they are theoretical constructs to account for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der of individual experience. It still remained, however, to accou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a common world--which in fact remains the main difficulty of Yogaca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tate of Nirvana becomes a state in which the alaya with its stor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seeds" would wither away (alayaparavrtti). Though the individual ide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in the last resort mere imaginations, in its essential nature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without distinctions of subject and object. This ineffable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the "suchness" (tathata) underlying all things. Neither the alaya n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athata, however, is to be construed as being substantia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Vasubandhu and Asanga are also responsible for the growth of Buddhi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gic. Vasubandhu defined "perception" as the knowledge that is cau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the object, but this was rejected by Dignaga, a 5th-century logicia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 definition belonging to his earlier realistic phase. Vasubandhu defi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inference" as a knowledge of an object through its mark, but Dharmottar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 8th-century commentator pointed out that this is not a defini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ssence of inference but only of its origi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tions of Dignaga and Dharmakirt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gnaga's Pramanasamuccaya ("Compendium of the Means of True Knowledge"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one of the greatest works on Buddhist logic. Dignaga gave a new defini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"perception": a knowledge that is free from all conceptual construction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cluding name and class concepts. In effect, he regarded only the pu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sation as perception. In his theory of inference, he distinguished betwe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erence for oneself and inference for the other and laid down three criteri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 valid middle term (hetu), viz., that it should "cover" the minor premi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paksa), be present in the similar instances (sapaksa), and be absent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similar instances (vipaksa). In his Hetucakra ("The Wheel of 'Reason"'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gnaga set up a matrix of nine types of middle terms, of which two yiel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id conclusions, two contradictory, and the rest uncertain conclusio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gnaga's tradition is further developed in the 7th century by Dharmakirti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 modified his definition of perception to include the condition "unerring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distinguished, in his Nyayabindu, between four kinds of perception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by the five senses, that by the mind, self-consciousness, and perce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yogins. He also introduced a threefold distinction of valid midd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s: the middle must be related to the major either by identity ("T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 tree, because this is an oak") or as cause and effect ("This is fier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cause it is smoky"), or the hetu is a nonperception from which the ab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major could be inferred. Dharmakirti consolidated the central epistemolog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sis of the Buddhists that perception and inference have their own exclus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cts. The object of the former is the pure particular (svalaksan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object of the latter (he regarded judgments as containing elemen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inference) is the universal (samanyalaksana). In their metaphys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tions, Dignaga and Dharmakirti represent a moderate form of ideali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urva-mimamsa: the Bhatta and Prabhakara school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ncipal texts and relation to Shaba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marila commented on Jaimini's sutra as well as on Shabara's bhasy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arttika (critical gloss) that he wrote was commented upon by Sucari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shra in his Kashika ("The Shining"), by Someshvara Bhatta in his Nyayasud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The Nectar of Logic"), and Parthasarathi Mishra in Nyayaratnakara ("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ode of Jewels of Logic"). Parthasarathi's Shastradipika ("Light o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ripture") is a famous independent Mimamsa treatise belonging to Kumarila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oo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Prabhakara, who most likely lived after Kumarila, was the auth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commentary Brhati ("The Large Commentary"), on Shabara's bhasy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many essential matters, Prabhakara differs radically from the view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Kumarila. Prabhakara's Brhati has been commented upon by Shalikanat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his Rjuvimala ("The Straight and Free from Blemishes"), wherea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e author's Prakaranapa&amp;ntilde;cika ("Commentary of Five Topics"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 very useful exposition of the Prabhakara system. Other works belong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is school are Madhava's Jaiminiya-nyayamala-vistara ("Expans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tring of Reasonings by Jaimini"). Appaya Diksita's Vidhirasayana ("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ixir of Duty"), Apadeva's Mimamsa-nyaya-prakasha (Illumination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sonings of Mimamsa) and Laugaksi Bhaskara's Artha-samgraha ("Colle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reasures"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Where Kumarila and Prabhakara differed, Kumarila remained clos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both Jaimini and Shabara. Kumarila, like Jaimini and Shabara, restric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mamsa to an investigation into dharma, whereas Prabhakara assigned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the wider task of enquiring into the meaning of the Vedic texts. Kumaril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stood the Vedic injunction to include a statement of the results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 attained; Prabhakara--following Badari--excluded all considera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esult from the injunction itself and suggested that the sense of du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one should instigate a person to ac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aphysics and epistemolog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th the Bhatta (the name for Kumarila's school) and the Prabhaka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ools, in their metaphysics, were realists; both undertook to refu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dhist idealism and nihilism. The Bhatta ontology recognized five typ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entities: substance (dravya), quality (guna), action (karma), universa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amanya), and negation (abhava). Of these, substance was held to b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n kinds: the nine substances recognized by the Vaishesikas and the additio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bstance "darkness." The Prabhakara ontology recognized eight type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tities; from the Bhatta list, negation was rejected, and four more w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ded: power (shakti), resemblance (sadrsa), inherence-relation (samavay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number (samkhya). Under the type "substance," the claim of "darkness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rejected on the ground that it is nothing but absence of perce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olour; the resulting list of nine substances is the same as tha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aishesikas. Though both the schools admitted the reality of the universal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r views on this point differed considerably. The Prabhakaras admit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such universals as inhere in perceptible instances and insisted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ue universals themselves must be perceivable. Thus, they rejected abstra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iversals, such as "existence," and merely postulated universals, su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"Brahminhood" (which cannot be perceptually recognized in a person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epistemologies of the two schools differ as much as thei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tologies. As ways of valid knowing, the Bhattas recognized percep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erence, verbal testimony (shabda), comparison (upamana), postu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rthapatti), and nonperception (anupalabdhi). The last is regarded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way men validly, and directly, apprehend an absence: this was in conform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Shabara's statement that abhava (nonexistence) itself is a pram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ay of true knowledge). Postulation is viewed as the sort of process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one may come to know for certain the truth of a certain proposi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yet the Bhattas refused to include such cases under inference o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ounds that in such cases one does not say to himself "I am inferring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rather says "I am postulating." "Comparison" is the name given to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ception of resemblance with a perceived thing of another thing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not present at that moment. It is supposed that because the latter th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not itself being perceived, the resemblance belonging to it could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ve been perceived; thus, it is not a case of perception when one say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My cow at home is similar to this animal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Prabhakaras rejected nonperception as a way of knowing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re left with a list of five concerning definitions of perception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hattas, following the sutra, define perception in terms of sensory conta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 object, whereas the Prabhakaras define it in terms of immedia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apprehens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thic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pointed out earlier, Kumarila supported the thesis that all mor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junctions are meant to bring about a desired benefit and that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uch benefit and of the efficacy of the recommended course of a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bring it about is necessary for instigating a person to act. Prabhaka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ended the ethical theory of duty for its own sake, the sense of du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one being the proper incentive. The Bhattas recognize apurva (supersen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fficacy of actions to produce remote effects) as a supersensible lin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necting the moral action performed in this life and the supersen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ffect (such as going to heaven) to be realized afterward. Prabhakara understoo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apurva only the action that ought to be do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rmeneutics and semantic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ir principles of interpretation of the scriptures, and consequent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ir theories of meaning (of words and of sentences), the two schoo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er radically. Prabhakara defended the thesis that words primarily me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ither some course of action (karya) or things connected with action. Connec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is is the further Prabhakara thesis that the sentence form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it of meaningful discourse, that a word is never used by itself to expr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ingle unrelated idea, and that a sentence signifies a relational comple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is not a mere juxtaposition of word meanings. Prabhakara's theo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language learning follows these contentions: the child learns the meaning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entences by observing the elders issuing orders like "Bring the cow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juniors obeying them, and he learns the meaning of words subsequent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a close observation of the insertion (avapa) and extraction (uddhara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words in sentences and the resulting variations in the meaning of tho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tences. From this semantic approach follows Prabhakara's principl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ic interpretation: all Vedic texts are to be interpreted as bear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courses of action prescribed, and there are no merely descriptive statemen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scriptures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more, only the Vedic injunctions yield the authoritative verb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imony that may be regarded as a unique way of knowing, whereas al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her verbal knowledge is really inferential in character. In matters concern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ought to be done, Prabhakara therefore regarded only the Vedas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horitativ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Kumarila's theory is very different. In his view, words conve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r own meanings, not relatedness to something else. He therefore w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re willing to accommodate purely descriptive sentences as significan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more, he regarded sentence meaning as composed of separate wor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ings held together in a relational structure; the word meaning formed,f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m, the simplest unit of sense. Persons thus learn the meaning of wor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seeing others talking as well as from advice of the elder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igious consequenc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imamsa views the universe as being eternal and does not admi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eed of tracing it back to a creator. It also does not admit the ne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dmitting a being who is to distribute moral rewards and inflict punishments--t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nction being taken over by the notion of apurva, or supersensible pow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rated by each action. Theoretically not requiring a God, the syste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ever, posits a number of deities as entailed by various ritualis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dures, with no ontological status assigned to the god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inguistic philosophies: Bhartrhari and Mandana-Mish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inguistic philosophers considered here are the grammarians l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Bhartrhari (7th century AD) and Mandana-Mishra (8th century AD);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tter, reputed to be a disciple of Kumarila, held views widely differ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the Mimamsakas. The grammarians share with the Mimamsakas their intere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problems of language and meaning. But their own theories are s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erent that they cut at the roots of the Mimamsa realism. The chie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xt of this school is Bhartrhari's Vakyapadiya. Mandana's chief work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Brahma-siddhi ("Establishment of Brahman"), Sphota-siddhi ("Establish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Word Essence"), and Vidhiviveka ("Inquiry into the Nature of Injunctions"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s his first principle, Bhartrhari rejects a doctrine on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ealism of Mimamsa and Nyaya had been built--the view that there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ind of perception that is nonconceptualized and that places pers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direct contract with things as they are. For Bhartrhari this i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sible, for all knowledge is "penetrated" by words and "illuminated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words. Thus, all knowledge is linguistic, and the distinctions of objec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traceable to distinctions among words. The metaphysical monism of wor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habdadvaita) is not far from this--i.e., the view that the one word es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pears as this world of "names and forms" because of man's imagina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truction (kalpana). Metaphysically, Bhartrhari comes close both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nkara's Advaita and the Buddhist philosophers, such as Dharmakirt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metaphysical theory also uses the doctrine of sphota ("that from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eaning bursts forth")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st Indian philosophical schools were concerned with the problem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precisely is the bearer of the meaning of a word or a sentence. I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etters are evanescent and if, as one hears the sounds produced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etters of a word, each sound is replaced by another, one never com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perceive the word as a whole, and the question is how one grasp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ing of the word. The same problem could be stated with regard to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tence. The Mimamsakas postulated an eternity of sounds and distingu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the eternal sounds and sound complexes (words, sentences) fr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r manifestations. The grammarians, instead, distinguished betwee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d and sound and made the word itself the bearer of meaning. As bear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meaning, the word is the spho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Sounds have spatial and temporal relations; they are produc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erently by different speakers. But the word as meaning bearer has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 regarded as having no size or temporal dimension. It is indivi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eternal. Distinguished from the sphota are the abstract sound patter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prakrtadhvani) and the utterances (vikrtadhvani). Furthermore, Bhartrhar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ld that the sentence is not a collection of words or an ordered ser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m. A word is rather an abstraction from a sentence; thus, the sentence-spho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the primary unit of meaning. A word is also grasped as a unity by 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antaneous flash of insight (pratibha). This theory of sphota,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itself a linguistic theory required by the problems arising from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ory of meaning, was employed by the grammarians to support their theo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word moni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Mandana-Mishra, in his Vidhiviveka, referred to three variet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is monism: shabdapratyasavada (the doctrine of superimposition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word; also called shabdadhyasavada), shabda-parinamavada (the doctri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ransformation of the word), and shabdavivartavada (the doctrin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real appearance of the word). According to the first two, the phenome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ld is still real, though either falsely superimposed on words or a genui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nsformation of the word essence. The last, and perhaps most consisten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trine holds that the phenomenal distinctions are unreal appearanc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n immutable word essen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dana attempted to integrate this linguistic philosophy into his ow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 of advaitavada, though later followers of Sankara did not accept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trine of sphota. Even Vacaspati, who accepted many of Mandana's theorie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jected the theory of sphota and in general conformed to the Shankarite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eptance of the Bhatta epistemolog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yaya-Vaishesi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ld schoo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though as early as the commentators Prashastapada (5th century AD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Uddyotakara (7th century AD) the authors of the Nyaya-Vaisesika schoo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ed each other's doctrines and the fusion of the two schools was wel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its way, the two schools continued to have different authors and lin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ommentators. About the 10th century AD, however, there arose a numb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exts that sought to combine the two philosophies more successfull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ll known among these syncretist texts are the following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hasarvajna's Nyayasara ("The Essence of Nyaya"; written c. 950)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adaraja's Tarkikaraksa ("In Defense of the Logician"; c. 1150)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labha's Nyayalilavati ("The Charm of Nyaya"; 12th century)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shava Mishra's Tarkabhasa ("The Language of Reasoning"; c. 1275)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nam Bhatta's Tarkasamgraha ("Compendium of Logic"; c. 1623), and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hvanatha's Bhasapariccheda ("Determination of the Meaning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rses"; 1634)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Both the Nyaya-Vaishesika schools are realistic with regard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ngs, properties, relations, and universals. Both schools are pluralis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lso with regard to individual selves) and theistic. Both schools admi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ternal relations (the relation of inherence being only partly internal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omistic cosmology, new production, and the concept of existence (satta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the most comprehensive universal. Both schools regard knowledge as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lity of the self, and they subscribe to a correspondence theory rega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ature of truth and a theory of pragmatism-cum-coherence rega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est of truth. The points that divide the schools are rather unimportant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y concern, for example, their theories of number, and some doctrin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ir physical and chemical theori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Gautama's sutras were commented upon about AD 400 by Vatsayan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 replied to the Buddhist doctrines, especially to some varietie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unyavada skepticism. Uddyotakara's Varttika (c. 635) was written af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eriod during which major Buddhist works, but no major Hindu work,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gic were written. Uddyotakara undertook to refute Nagarjuna and Dignag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criticized and refuted Dignaga's theory of perception, the Buddhi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nial of soul, and the anyapoha (exclusion of the other) theory of mean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tively, he introduced, for the first time, the doctrine of six mod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ontact (samnikarsa) of the senses with their objects, which has remai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art of Nyaya-Vaishesika epistemology. He divided inferences into tho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se major premise (sadhya) is universally present, those in which o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s to depend only upon the rule "Wherever there is absence of the majo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is absence of the middle (hetu)," and those in which both the posi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negative rules are at one's disposal. He rejected the sphota theo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argued that the meaning of a word is apprehended by hearing the la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tter of the word together with recollection of the preceding ones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caspati Mishra in the 9th century wrote his Tatparyatika (c. 840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Uddyotakara's Varttika and further strengthened the Nyaya viewpoi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ainst the Buddhists. He divided perception into two kinds: the indeterminat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linguistic, and nonjudgmental and the determinate and judgmental.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ining the invariable connection (vyapti) between the middle and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jor premises, he introduced the concept of a vitiating condition (upadhi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tressed that the required sort of connection, if an inference is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 valid, should be unconditional. He also proposed a modified vers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theory of the extrinsic validity of knowledge by holding that inferenc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well as knowledges that are the last verifiers (phalajnana) are self-validat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Prashastapada's Vaishesika commentary (c. 5th century) doe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losely follow the sutras but is rather an independent explanation. Prashastapad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ded seven more qualities to Kanada's list: heaviness (gurutva), fluid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ravatva), viscidity (sneha), traces (samskara), virtue (dharma), vi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dharma), and sound. The last quality was regarded by Kanada merely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ark of ether, whereas Prashastapada elevated it to a defining qua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latter. He also made the Vaishesika fully theistic by introduc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trines of creation and dissolu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Nyaya-Vaishesika general metaphysical standpoint allows f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th particulars and universals, both change and permanence. There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timate differences as well as a hierarchy of universals, the highe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iversal being existence. Substance is defined as the substrate of qualit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n terms of what alone can be an inherent cause. A quality may be defi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what is neither substance nor action and yet is the substratum of universa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for universals are supposed to inhere only in substances, qualities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tions). Universal is defined as that which is eternal and inheres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y. Ultimate particularities belong to eternal substances, such as atom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ouls, and these account for all differences among particulars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nnot be accounted for otherwise. Inherence (samavaya) is the re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is maintained between a universal and its instances, a substance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s qualities or actions, a whole and its parts, and an eternal subst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ts particularity. This relation is such that one of the rela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nnot exist without the other (e.g., a whole cannot exist without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s). Negation (abhava), the seventh category, is initially classif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o difference ("A is not B") and absence ("A is not in B"), absence be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ivided into absence of a thing before its origin, its ab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fter its destruction, and its absence in places other than where it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ent. For these schools, all that is is knowable and also nameabl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Knowledge is regarded as a distinguishing but not essential proper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 self. It arises when the appropriate conditions are present.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defined as a manifestation of object but is not itself self-manifesting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is known by an act of inner perception (anuvyavasaya). Knowledge ei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memory or is not; knowledge other than memory is either true or fals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knowledge that is not true is either doubt or error. In its theo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error, these philosophers maintained an uncompromising realism by hol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the object of error is still real but is only not here and now. Tru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ledge (prama) apprehends its object as it is; false knowledge apprehen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bject as what it is not. True knowledge is either perception, inferenc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knowledge derived from verbal testimony or comparison. Perception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ined as knowledge that arises from the contact of the senses with thei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cts, and is viewed as either indeterminate and nonlinguistic or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ate and judgmental. Both aspects of the definition of perce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viewed as valid--a point that is made against both the Buddhists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grammarians. Furthermore, perception is either ordinary (laukika) 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traordinary (alaukika). The former takes place through any of the si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des of sense-object contact recognized in the system. The latter tak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ce when one perceives the proper object of one sense through ano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se ("The cushion looks soft") or when, on recognizing universal in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icular, one perceives all instances of the universal as its instanc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so extraordinary are the perceptions of the yogins, who are suppo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be free from the ordinary spatiotemporal limitatio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Four conditions must be satisfied in order that a combin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words may form a meaningful sentence: a word should generate an inten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expectancy for the words to follow ("Bring"--"What?"--"A jar"); th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ould be mutual fitness ("Sprinkle"--"With what?"--"Water, not fire"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should be proximity in space and time; and the proper inten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peaker must be ascertained, otherwise there would be equivoc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mong theistic proofs offered in the system, the most import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the causal argument ("The world is produced by an agent, since it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 effect, as is a jar"); the argument from a world order to a lawgiver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moral argument from the law of karma to a moral governor. Besid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ducing these and other arguments, Udayana in his Nyaya-kusumanjali stres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oint that the nonexistence of God could not be proved by mean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id knowledg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x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e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xth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yaya-Vaishesika.: The new schoo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ounder of the school of Navya-(New) Nyaya, with an exclusive emphas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pramanas, was Gangesha Upadhyaya (13th century), whose Tattvacintaman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The Jewel of Thought on the Nature of Things") is the basic text f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later developments. The logicians of this school were primarily interes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defining their terms and concepts and for this purpose developed 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aborate technical vocabulary and logical apparatus that came to be u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, other than philosophers, writers on law, poetics, aesthetics, and ritualis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turgy. The school may broadly be divided into two subschools: the Mithil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ool represented by Vardhamana (Gangesha's son), Paksadhara or Jayadev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uthor of Aloka gloss), and Shankara Mishra (author of Upaskara);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avadvipa school, whose chief representatives were Vasudeva Sarvabhaum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450-1525), Raghunatha Shiromani (c. 1475-c. 1550), Mathuranatha Tarkavagis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fl. c. 1570), Jagadisha Tarkalankara (fl. c. 1625), and Gadadhara Bhattacar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fl. c. 1650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By means of a new technique of analyzing knowledge, judgment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ledge can be analyzed into three kinds of epistemological entit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ir interrelations: "qualifiers" (prakara); "qualificandum," or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must be qualified (vishesya); and "relatedness" (samsarga). Th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so are corresponding abstract entities: qualifierness, qualificandumnes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relatedness. The knowledge expressed by the judgment "This is a blu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t" may then be analyzed into the following form: "The knowledge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s a qualificandumness in what is denoted by 'this' is conditioned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qualifierness in blue and also conditioned by another qualifierness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tnes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 central concept in the Navya-Nyaya logical apparatus is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"limiterness" (avacchedakata), which has many different uses. If a mounta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sesses fire in one region and not in another, it can be said, i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ya-Nyaya language, "The mountain, as limited by the region r, possess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re, but as limited by the region r' possesses the absence of fire."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e mode of speech may be extended to limitations of time, property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, particularly when one is in need of constructing a descri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is intended to suit exactly some specific situation and none othe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nference is defined by Vatsayana as the "posterior"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n object (e.g., fire) with the help of knowledge of its mark (e.g.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moke). For Navya-Nyaya, inference is definable as the knowledge cau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the knowledge that the minor term (paksa, "the hill") "possesses"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ddle term (hetu, "smoke"), which is recognized as "pervaded by" the maj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adhya, "fire"). The relation of invariable connection, or "pervasion,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the middle (smoke) and the major (fire)--"Wherever there is smok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is fire"--is called vyapt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logicians developed the notion of negation to a great degre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ophistication. Apart from the efforts to specify a negation with referenc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its limiting counterpositive (pratiyogi), limiting relation, and limit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cus, they were constrained to discuss and debate such typical issu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the following: Is one to recognize, as a significant negation, the ab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 thing x so that the limiter of the counterpositive x is not x-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y-ness?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other words, can one say that a jar is absent as a cloth even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locus in which it is present as a jar? Also, is the absence of an ab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self a new absence or something positive? Furthermore, is the ab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olour in general nothing but the sum total of the absences of the particul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lours, or is it a new kind of absence, a generic absence? Gangesha argu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the latter alternative, though he answers the first of the above thre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estions in the negativ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ough the philosophers of this school did not directly wri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metaphysics, they nevertheless did tend to introduce many new kin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bstract entities into their discourse. These entities are general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pistemological, though sometimes they are relational. Chief of these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tities called "qualifierness," "qualificandumness," and "limiternes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ious relations were introduced, such as direct and indirect tempor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s, paryapti relation (in which a number reside, in sets ra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n in individual members of those sets), svarupa relation (which hold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example, between an absence and its locus), and relation between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ledge and its objec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mong the Navya-Nyaya philosophers, Raghunatha Shiromani in Padarthatattvanirup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took a bold revision of the traditional categorial scheme by (1) identify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time," "space," and "ether" with God; (2) eliminating the category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d by reducing it to matter; (3) denying atoms (paramanu) and dyad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paired) combinations of them (dvyanuka), (4) eliminating "number," "separateness,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remoteness," and "proximity" from the list of qualities; and (5) reject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timate particularities (vishesa) on the grounds that it is more ratio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suppose that the eternal substances are by nature distinct. He add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me new categories, however, such as causal power (shakti) and the mo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ksana), and recognized that there are as many instances of the re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inherence as there are cases of it (as contrasted with the older vie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there is only one inherence that is itself present in all case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herence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khya and Yog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xts and commentaries until Vacaspati and the "Samkhya-sutras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are three commentaries on the Samkhya-karika: that by Raja, mu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ferred to but not extant; that by Gaudapada (7th century), on which th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 subcommentary Candrika by Narayanatirtha; and the Tattva-kaumudi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caspati (9th century). The Samkhya-sutras are a much later work (c. 14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tury) on which Aniruddha (15th century) wrote a vrtti and Vijnanabhiks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6th century) wrote the Samkhya-pravacana-bhasya ("Commentary on the Samkh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trine"). Among independent works, mention may be made of Tattvasamas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Collection of Truths"; c. 11th century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Yoga-sutras were commented upon by Vyasa in his Vyasa-bhas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5th century), which again has two excellent subcommentaries: Vacaspati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ttvavaisharadi and Vijnanabhiksu's Yogavarttika, besides the vrtti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hoja (c. 1000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khya and Yoga.: Metaphysics and epistemolog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Vacaspati, creation was viewed in terms of the mere presenc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elves and the mere presentation to them of Matter (the undifferentia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meval stuff). Such a view has obvious difficulties, for it would mak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eation eternal, because the selves and Matter are eternally copresen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jnanabhiksu considered the relation between the selves and Matter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 a real relation that affects Matter but leaves the selves unaffect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eation, in accordance with Bhiksu's theism, is due to the influenc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hief self--i.e., God. Furthermore, whereas the earlier Samkhya author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cluding Vacaspati, did not consider the question about the ontolog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us of the gunas, Bhiksu regards them as real, as extremely subtle substances--s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each guna is held to be infinite in number. In general, the Samkhya-sutr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ow a greater Brahmanical influence, and there is a clear tendency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plain away the points of difference between the Samkhya and the Vedan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uthor of the sutras tried to show that the Samkhya doctrines are consist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ism or even with the Upanisadic conception of Brahman. Vijnanabhiks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de use of such contexts to emphasize that the atheism of Samkhya is taugh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to discourage men to try to be God, that originally the Samkhya w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stic, and that the original Vedanta also was theistic. The Upanisad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trine of the unity of selves is interpreted by him to mean an ab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difference of kind among selves, which is consistent with the Samkhy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ya (illusion) for Bhiksu means nothing but the prakrti (Matter)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khya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utras also give cosmic significance to mahat, the first aspe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evolve from Matter, which then means cosmic Intelligence; a sense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und in the karik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n epistemology the idea of reflection of the spirit in the orga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knowing, particularly in the buddhi, or intelligence, comes to the forefron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very cognition ( jnana) is a modification of the buddhi, with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flected in it. Though this is Vacaspati's account, it does not suffi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ording to Bhiksu. If there is the mere reflection of the self i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 of the buddhi, this can only account for the fact that the sta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ognition seems to be a conscious state; it cannot account for the fa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the self considers itself to be the owner and experiencer of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. Accounting for this latter fact, Bhiksu postulated a real conta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the self and buddhi as a reflection of the buddhi state back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elf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Vacaspati, taking over a notion emphasized in Indian epistemolog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the first time by Kumarila, introduced into the Samkhya theory of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distinction between two stages of perceptual knowledge. In the firs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tage of nonconceptualized (nirvikalpaka) perception, the object of perce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pprehended vaguely and in a most general manner. In the second stag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vague knowledge (alocanamatram) is then interpreted and conceptual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the mind. The interpretation is not so much synthesis as analysi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aguely presented totality into its parts. Bhiksu, however, ascrib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senses the ability to apprehend determinate properties, even independent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aid of manas. For Samkhya, in general, error is partial truth; th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no negation of error, only supplementation, though later Samkhya autho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nded to ascribe error to wrong interpret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n important contribution to epistemology was made by the writ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Yoga: this concerns the key notion of vikalpa, which stands f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ntal states referring to pseudo-objects posited only by words. Such ment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s are neither "valid" nor "invalid" and are said to be unavoida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ompaniments of one's use of languag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khya and Yoga.: Ethic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cause the self is not truly an agent acting in the world, nei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rit nor demerit, arising from one's actions, attaches to the self. Mora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s empirical significance. In the long run, what really matters is knowledg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attached performance of one's duties is an aid toward purifying intellig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that it may be conducive to the attainment of knowledge: hence the import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restraints and observances laid down in the Yoga-sutras. The greate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od is freedom--i.e., aloofness (kaivalya) from matte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khya and Yoga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ja Yoga and Hatha Yog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 Patanjali's yoga is known as Raja Yoga (that in which one attai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self-rule), Hatha Yoga (hatha = "violence," "violent effort": ha = "sun,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 = "moon," hatha = "sun and moon," breaths, or breaths travelling throug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ight and left nostrils) emphasizes bodily postures, regula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athing, and cleansing processes as means to spiritual perfection.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sic text on Hatha Yoga is the Hatha-yoga-pradipika ("Light on the Hat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oga"; c. 15th century). As to the relation between the two yogas, a well-know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xim lays down that "No raja without hatha, and no hatha without raja.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khya and Yoga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igious consequenc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ne religious consequence of the Samkhya-Yoga is an emphasis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stere asceticism and a turning away from the ritualistic element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nduism deriving from the Brahmanical sources. Though they continue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main as an integral part of the Hindu faith, no major religious ord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ived on the basis of these philosophi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agments from the Mandukya-karika until Shanka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 commentary on the Vedanta-sutras survives from the period befo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nkara, though both Shankara and Ramanuja referred to the vrttis by Bodhaya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Upavarsa (the two may indeed be the same person). There are, howev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-Shankara monistic interpreters of the scriptures, three of whom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ortant: Bhartrhari, Mandana (both mentioned earlier), and Gaudapad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nkara referred to Gaudapada as the teacher of his own teacher Govind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limented him for having recovered the advaita (nondualism) doctri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the Vedas, and also wrote a bhasya on Gaudapada's main work: the karik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Mandukya Upanisa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Gaudapada's karikas are divided into four parts: the first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n explanation of the Upanisad itself, the second part establishe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reality of the world, the third part defends the oneness of realit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fourth part, called Alatasanti ("Extinction of the Burning Coal"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als with the state of release from suffering. It is not accidental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audapada used as the title of the fourth part of his work a phrase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on usage among Buddhist authors. His philosophical views show a considera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luence of Madhyamika Buddhism, particularly of the Yogacara school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one of his main purposes probably was to demonstrate that the teaching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Upanisads are compatible with the main doctrines of the Buddhi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alists. Among his principal philosophical theses were the following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things are as unreal as those seen in a dream, for waking experi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dream are on a par in this regard. In reality, there is no produ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no destruction. His criticisms of the categories of change and causa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reminiscent of Nagarjuna'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ality is imposed on this one reality by maya, or the power of illusion-produc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gnorance. Because there is no real coming into being, Gaudapada's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often called ajativada ("discourse on the unborn"). Though thus f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reeing with the Buddhist Yogacarins, Gaudapada rejected their thes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citta, or mind, is real and that there is a real flow of mental concep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nkara greatly moderated Gaudapada's extreme illusionistic theo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 he regarded the phenomenal world as a false appearance, he nev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de use of the analogy of dream. Rather, he contrasted the objectiv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world with the subjectivity of dreams and hallucinations. The distin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the empirical and the illusory--both being opposed to the transcendental--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tral to his way of think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ieties of Vedanta school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 Vedanta is frequently referred to as one darshana (viewpoint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are, in fact, radically different schools of Vedanta; what bin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m together is common adherence to a common set of texts. These tex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the Upanisads, the Vedanta-sutras, and the Bhagavadgita--known a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ee prasthanas (the basic scriptures, or texts) of the Vedanta. The founde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various schools of Vedanta have all substantiated their posi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commenting on these three source books. The problems and issues arou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their differences centre are the nature of Brahman; the statu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henomenal world; the relation of finite individuals to the Brahman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nature and the means to moksa, or liberation. The main schoo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: Shankara's unqualified nondualism (shuddhadvaita); Ramanuja's qualif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dualism (vishistadvaita), Madhva's dualism (dvaita); Bhaskara's doctri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identity and difference (bhedabheda); and the schools of Nimbarka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labha, which assert both identity and difference though with differ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mphasis on either of the two aspects. From the religious point of view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nkara extolled metaphysical knowledge as the sole means to liber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regarded even the concept of God as false; Ramanuja recommended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th of bhakti combined with knowledge and showed a more tolerant attitud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ward the tradition of Vedic ritualism; and Madhva, Nimbarka, and Vallab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propounded a personalistic theism in which love and devotion to a perso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d are rated highest. Although Shankara's influence on 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ld not be matched by these other schools of Vedanta, in actual relig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fe the theistic Vedanta schools have exercised a much greater influ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n the abstract metaphysics of Shanka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.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oncepts of nonduali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nkara's philosophy is one among a number of other nondualistic philosophie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hartrhari's shabdadvaita, the Buddhist's vijnanadvaita, and Gaudapada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jativada. Shankara's system may then be called atmadvaita--the thes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the one, universal, eternal, and self-illuminating self whose es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pure consciousness without a subject (ashraya) and without an obje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visaya) from a transcendental point of view alone is real. The phenome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ld and finite individuals, though empirically real, are--from the hig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view--merely false appearances. In substantiating this thes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nkara relied as much on the interpretation of scriptural texts as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soning. He set down a methodological principle that reason should b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ed only to justify truths revealed in the scriptures. His own use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soning was primarily negative; he showed great logical skill in refut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 opponents' theories. Shankara's followers, however, supplied what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ssed in his works--i.e., a positive rational support for his thesi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Shankara's metaphysics is based on a criterion of reality,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y be briefly formulated as follows: the real is that whose negation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possible. It is then argued that the only thing that satisfies t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iterion is consciousness, because denial of consciousness presuppos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onsciousness that denies. It is conceivable that any object i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istent, but the absence of consciousness is not conceivable. Neg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y be either mutual negation (of difference) or absence. The latter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ither absence of a thing prior to its origination or after its destru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absence of a thing in a place other than where it is present. I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gation of consciousness is not conceivable, then none of these var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nds of negations can be predicated of consciousness. If difference can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 predicated of it, then consciousness is the only reality and anyth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erent from it would be unreal. If the other three kinds of abse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not predicable of it, then consciousness should be beginningless, withou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, and ubiquitous. Consequently, it would be without change. Furthermor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ciousness is self-intimating; all objects depend upon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their manifestation. Difference may be either among members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e class or of one individual from another of a different class or amo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s of one entity. None of these is true of consciousness. In other word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are not many consciousnesses; the plurality of many centres of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ould be viewed as an appearance. There is no reality other than consciousness--i.e.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 real prakrti; such a thing would only be an unreal other. Also,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es not have internal parts; there are not many conscious states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inction between consciousness of blue and consciousness of yellow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a distinction within consciousness but one superimposed on it by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inction among its objects, blue and yellow. With this, the Samkhy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jnanavadin Buddhist, and Nyaya-Vaishesika pluralism are refuted. Rea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one, infinite, eternal, and self-shining spirit; it is without any determina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all determination is neg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x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e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venth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 Historical development of 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nkara's theory of error and religious and ethical concer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asic problem of Shankara's philosophy is how such pure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pears, in ordinary experience, to be individualized ("my consciousness"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o be of an object ("consciousness of blue"). As he stated it, subje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object are as opposed to each other as light and darkness, yet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erties of one are superimposed on the other. If something is a fa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experience and yet ought not to be so--i.e., is rationally unintelligible--th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must be false. According to Shankara's theory of error, the fal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pearance is a positive, presented entity that is characterized nei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existent (because it is sublated when the illusion is corrected) n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nonexistent (because it is presented, given as much as the real is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alse, therefore, is indescribable either as being or as nonbeing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is not a fiction, such as a round square. Shankara thus introduced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w category of the "false" apart from the usual categories of the exist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nonexistent. The world and finite individuals are false in t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nse: they are rationally unintelligible, their reality is not logical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ducible from Brahman, and their experience is cancelled with the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Brahman. The world and finite selves are not creations of Brahman; the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not real emanations or transformations of it. Brahman is not capa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uch transformation or emanation. They are appearances that are superimpo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Brahman because of man's ignorance. This superimposition was sometim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lled adhyasa by Shankara and was often identified with avidya. La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iters referred to avidya as the cause of the error. Thus, ignorance cam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be regarded as a beginningless, positive something that conceal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ture of reality and projects the false appearances on it. Shankara, howev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d distinguish between three senses of being: the merely illusory (pratibhasik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mpirical (vyavaharika; which has unperceived existence and pragma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fficacy), and transcendental being of one, indeterminate Brahma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n his epistemology, Shankara's followers in general accep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oint of view of the Mimamsa of Kumarila's school. Like Kumarila, the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epted six ways of knowing: perception, inference, verbal testimon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arison, nonperception, and postulation. In general, cognitions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arded as modifications of the inner sense in which the pure spirit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flected or as the pure spirit limited by respective mental modificatio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ruth of cognitions is regarded as intrinsic to them, and a knowa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ct is accepted as true so long as it is not rejected as false. In perce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ort of identity is achieved between the form of the object and the for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inner sense; in fact, the inner sense is said to assume the for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object. In their theory of inference, the Nyaya five-membered syllog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rejected in favour of a three-membered one. Furthermore, the sor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erence admitted by the Nyaya, in which the major term is universal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ent, is rejected, because nothing save Brahman has this property acco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syste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nkara regarded moral life as a necessary preliminary to metaphys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ledge and thus laid down strict ethical conditions to be fulfill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one who wants to study Vedanta. For him, however, the highest goal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fe is to know the essential identity of his own self with Brahman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 moral life may indirectly help in purifying the mind and intellec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ver an extended period of time knowledge comes from following the lo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arduous process whose three major stages are study of the scriptur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 appropriate conditions, reflection aimed at removing all pos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llectual doubts about the nondualistic thesis, and meditation on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ty of atman and Brahma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ksa is not, according to Shankara, a perfection to be achieved; i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rather the essential reality of one's own self to be realized throug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struction of the ignorance that conceals it. God is how Brahman appear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an ignorant mind that regards the world as real and looks for its creat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ruler. Religious life is sustained by dualistic concepts: the dualis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man and God, between virtue and vice, and between this life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ext. In the state of moksa, these dualisms are transcended. An import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 of Shankara's faith was that moksa was possible in bodily existen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cause what brings this supreme state is the destruction of ignoranc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hing need happen to the body; it is merely seen for what it really is--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lusory limitation on the spiri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Shankara's chief direct pupils were Sureshvara, the author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ttika ("Gloss") on his bhasya and of Naiskarmya-siddhi ("Establish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State of Non-Action"), and Padmapada, author of Pancapadika, a commenta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first five padas, or sections, of the bhasya. These early pupi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ised and settled issues that were not systematically discussed by Shanka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mself--issues that later divided his followers into two large group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se who followed the Vivarana (a work written on Padmapada's Pancapadik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one Prakashatman in the 12th century) and those who followed Vacaspati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entary (known as Bhamati) on Shankara's bhasya. Among the chief issu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divided Shankara's followers was the question about the locus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ct of ignorance. The Bhamati school regarded the individual self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ocus of ignorance and sought to avoid the consequent circularity (aris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the fact that the individual self is itself a product of ignorance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postulating a beginningless series of such selves and their ignoranc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ivarana school regarded both the locus and the object of ignor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be Brahman and sought to avoid the contradiction (arising from the fa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Brahman is said to be of the nature of knowledge) by distinguish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pure consciousness and valid knowledge (pramajnana). The latt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ental modification, destroys ignorance, and the former, far from be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posed to ignorance, manifests ignorance itself, as evidenced by the judgm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I am ignorant." The two schools also differed in their explanation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inite individual. The Bhamati school regarded the individual as 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mitation of Brahman just as the space within the four walls of a ro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 limitation of the big space. The Vivarana school preferred to regar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inite individual as a reflection of Brahman in the inner sense.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oon is one, but its reflections are many, so also Brahman is on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its reflections are many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ter followers of Shankara, such as Shriharsa in his Khandanakhandakhad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his commentator Citsukha, used a destructive, negative dialectic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anner of Nagarjuna to criticize man's basic concepts about the worl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torical development of 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cepts of bhedabhed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hilosophies of transcendence and immanence  (bhedabheda) asse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th identity and difference between the world and finite individual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one hand, and Brahman, on the other. The world and finite individua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real and yet both different and not different from the Brahma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mong pre-Shankara commentators on the Vedanta-sutras, Bhartrprapanc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ended the thesis of bhedabheda, and Bhaskara (c. 9th century) close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llowed him. Bhartrprapanca's commentary is not extant; the only know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rce of knowledge is Shankara's reference to him in his commentary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rhadaranyaka Upanisad, in which Bhartrprapa&amp;ntilde;ca is sai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have held that though Brahman as cause is different from Brahman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ffect, the two are identical inasmuch as the effect dissolves into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use, as the waves return into the sea. Bhaskara viewed Brahman as bo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aterial and the efficient cause of the world. The doctrine of ma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totally rejected. Brahman undergoes the modifications by his own powe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waves are both different from and identical with the sea, so are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ld and the finite individuals in relation to Brahman. The finite selv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parts of Brahman, as sparks of fire are parts of fire. But the fini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l exists, since beginningless time, under the influence of ignoran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is atomic in extension and yet animates the whole body. Correspon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the material world and the finite selves, Bhaskara ascribed to God tw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ers of self-modification. Bhaskara, in his theory of knowledge, distingu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self-consciousness that is ever-present and objective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passively arises out of appropriate causal conditions but is not 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tivity. Mind, thus, is a sense organ. Bhaskara subscribed to the gener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 thesis that knowledge is intrinsically true, though falsity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trinsic to it. In his ethical views, Bhaskara regarded religious dut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binding at all stages of life. He upheld a theory known as jnana-karmasamuccaya-vad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formance of duties together with knowledge of Brahman leads to liber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religious life, Bhaskara was an advocate of bhakti, but bhakti i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ere feeling of love or affection for God, but rather is dhyana, or medita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rected toward the transcendent Brahman who is not exhausted in his manifestation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haskara denied the possibility of liberation in bodily existen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bhedabheda point of view had various other adherents: Vijnanabhiksu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mbarka, Vallabha, and Caitany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manuja (11th century) sought to synthesize a long tradition of theis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igion with the absolutistic monism of the Upanisads, a task in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had been preceded by no less an authority than the Bhagavadgita.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 general philosophical position, he followed the vrttikara Bodhayan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akyakara (to whom he referred but whose identity is not establ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cept that he advocated a theory of real modification of Brahman), Nathamun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c. 1000), and his own teachers' teacher Yamunacarya (c. 1050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.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manuj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ain religious inspirations are from the theistic tradition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var poet-saints and their commentators known as the Acaryas, who sough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combine knowledge with action (karma) as the right means to liber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is also, besides the Vedic tradition, the religious tradi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amas, particularly of the Pancaratra literature. It is within this ol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dition that Ramanuja's philosophical and religious thought develop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Ramanuja rejected Shankara's conception of Brahman as an indeterminat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lityless, and differenceless reality on the ground that such a rea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nnot be perceived, known, thought of, or even spoken about, in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se it is nothing short of a fiction. In substantiating this conten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manuja undertook, in his Shri-bhasya on the Vedanta-sutras, a detail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amination of the different ways of knowing. Perception, either nonconceptual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conceptualized, always apprehends its object as being something,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difference between the two modes of perception being that the form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kes place when one perceives an individual of a certain class for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rst time and thus does not subsume it under the same class as some o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viduals. Nor can inference provide one with knowledge of an indetermina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ty, because in inference one always knows something as coming und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eneral rule. The same holds true of verbal testimony. This kind of 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ises from understanding sentences. For Ramanuja there is nothing lik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ure consciousness without subject and without object. All consciousnes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of something and belongs to someone. He also held that it is not tru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t consciousness cannot be the object of another consciousness. In fac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e's own past consciousness becomes the object of present consciousnes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ciousness is self-shining only when it reveals an object to its ow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wner--i.e., the self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Rejecting Shankara's conception of reality, Ramanuja defend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hesis that Brahman is a being with infinitely perfect excellent virtue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eing whose perfection cannot be exceeded. The world and finite individua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real, and together they constitute the body of Brahman. The catego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body and soul is central to his way of thinking. Body is that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n be controlled and moved for the purpose of the spirit. The materi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ld and the conscious spirits, though substantive realities, are ye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eparable from Brahman and thus qualify him in the same sense in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dy qualifies the soul. Brahman is spiritual-material-qualified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manuja and his followers undertook criticisms of Shankara's illusionis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icularly of his doctrine of avidya (ignorance) and the falsity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ld. For Ramanuja, such a beginningless, positive avidya could not ha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y locus or any object, and if it does conceal the self-shining Brahma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n there would be no way of escaping from its clutch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 most striking feature of Ramanuja's epistemology is his uncompromis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sm. Whatever is known is real, and only the real can be known. T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d him to advocate the thesis that even the object of error is real--err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really incomplete knowledge--and correction of error is really comple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incomplete knowledg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state of moksa is not a state in which the individuality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gated. In fact, the sense of "I" persists even after liberation, f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elf is truly the object of the notion of "I." What is destroyed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oism, the false sense of independence. The means thereto is bhakti, lea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God's grace. But by bhakti Ramanuja means dhyana, or intense medit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love. Obligation to perform one's scriptural duties is never transcend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beration is a state of blessedness in the company of God. A path emphas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Ramanuja for all persons is complete self-surrender (prapatti) to God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ll and making oneself worthy of his grace. In his social outlook, Ramanuj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ieved that bhakti does not recognize barriers of caste and class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doctrinal differences among the followers of Ramanuja i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great as among Shankara's. Writers such as Sudarshana Suri and Venkatanat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inued to elaborate and defend the theses of the master, and much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r writing is polemical. Some differences are to be found rega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ature of emancipation, the nature of devotion, and other ritual matter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ollowers are divided into two schools: the Uttara-kalarya, led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nkatanatha, and the Daksina-kalarya, led by Lokacarya. One of the poin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 issue is whether or not emancipation is destructible; another, whe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is a difference between liberation attained by mere self-knowled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at attained by knowledge of God. There also were differences in interpret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exact nature of self-surrender to God and the degree of passivity 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tivity required of the worshippe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.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dhv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dhva (born 1199?) belonged to the tradition of Vaisnava relig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ith and showed a great polemical spirit in refuting Shankara's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n converting people to his own fold. An uncompromising dualist, 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ced back dualistic thought even to some of the Upanisads. His main work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his commentaries on the Upanisads, the Gita, and the Vedanta-sutr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also wrote a commentary on the Mahabharata and several logical and polem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eatis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He glorified difference. Five types of differences are centr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Madhva's system: difference between soul and God, between soul and soul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soul and matter, between God and matter, and that between mat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matter. Brahman is the fullness of qualities, and by his own intrins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ture, Brahman produces the world. The individual, otherwise free,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pendent only upon God. The Advaita concepts of falsity and indescribabi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world were severely criticized and rejected. In his epistemolog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dhva admitted three ways of knowing: perception, inference, and verb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imony. In Madhva's system the existence of God cannot be proved; i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n be learned only from the scriptur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Bondage and release both are real and devotion is the only wa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release, but ultimately it is God's grace that saves. Scriptural dutie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en performed without any ulterior motive, purify the mind and help on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receive God's gra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mong the other theistic schools of Vedanta, brief mention ma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 made of the schools of Nimbarka (c. 12th century), Vallabha (15th century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Caitanya (16th century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.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mbar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mbarka's philosophy is known as Bhedabheda because he emphasized bo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ty and difference of the world and finite souls with Brahman. 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igious sect is known as the Sanaka-sampradaya of Vaisnavism. Nimbarka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entary of the Vedanta-sutras is known as Vedanta-parijata-saurab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s commented on by Shrinivasa in his Vedanta-kaustubha. Of the thre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ties admitted--God, souls, and matter--God is the independent realit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lf-conscious, controller of the other two, free from all defects, abod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ll good qualities, and both the material and efficient cause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ld. The souls are dependent, self-conscious, capable of enjoyment, controlle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omic in size, many in number, and eternal but seemingly subject to bir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death because of ignorance and karma. Matter is of three kinds: nonnatur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ter, which constitutes divine body; natural matter constituted by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ee gunas; and time. Both souls and matter are pervaded by God. Thei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 is one of difference-with-ondifference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beration is because of a knowledge that makes God's grace possibl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is no need for Vedic duties after knowledge is attained, nor is perform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uch duties necessary for acquiring knowledg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.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labh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labha's commentary on the Vedanta-sutras is known as Anubhasya ("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ief Commentary"), which is commented upon by Purusottama in his Bhasya-prakas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Lights on the Commentary"). His philosophy is called pure nondualism--"pure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ing "undefiled by maya." His religious sect is known as the Rudra-samprada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Vaisnavism and also Pustimarga, or the path of grace. Brahman, or Shr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ishna, is viewed as the only independent reality; in his essence he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istence, consciousness, and bliss, and souls and matter are his re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ifestations. Maya is but his power of self-manifestation. Vallabha admit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ither parinama (of Samkhya) nor vivarta (of Shankara). According to hi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odifications are such that they leave Brahman unaffected. From 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pect of "existence" spring life, senses, and body. From "consciousness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ing the finite, atomic souls. From "bliss" spring the presiding deitie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antaryamins, for whom Vallabha finds place on his ontology. This threefol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ture of God pervades all beings. World is real; but samsara, the cyc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birth and death, is unreal, and time is regarded as God's power of ac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ke all other Vedantins, Vallabha rejected the Vaishesika rela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avaya and replaced it by tadatmya, or identity. The means to liber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bhakti, which is defined as firm affection for God and also loving servi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eva). Bhakti does not lead to knowledge, but knowledge is regarded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art of bhakti. The notion of "grace" plays an important role in Vallabha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igious thought. He is also opposed to renunci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.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itany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itanya (1485-1533) was one of the most influential and remarka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medieval saints of India. His life is characterized by almost uniqu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motional fervour, hovering on the pathological, which was directed towar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ri Krishna (the incarnation of Vishnu). He has not written anything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the discourses recorded by contemporaries give an idea of his philosoph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t that was later developed by his followers, particularly by Rup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svamin and Jiva Gosvamin. Rupa is the author of two great works: Bhakti-rasamrta-sindh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The Ocean of the Nectar of the Essence of Bhakti") and Ujjvalanilaman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The Shining Blue Jewel"). Jiva's main work is the great and volumin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tsamdarbha. These are the main sources of the philosophy of Bengal Vaisnavi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itanya rejected the conception of an intermediate Brahman. Brahman, accor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him, has three powers: the transcendent power that is threefold (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er of bliss, the power of being, and the power of consciousness)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wo immanent powers, namely, the powers of creating souls and the materi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ld. Jiva Gosvamin regarded bliss to be the very substance of Brahm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, with the totality of all his powers, is called God. Jiva distingu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God's essential power, his peripheral power that creates the soul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external power (called maya) that creates cosmic forms. The re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God and his powers is neither identity nor difference, nor identity-with-difference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relation, unthinkable and suprarational, is central to Caitanya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. For Jiva, the relation between any whole and its parts is unthinkabl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hakti is the means to emancipation. Bhakti is conceived as a recipro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tion between man and God, a manifestation of God's power in man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ks of Jiva and Rupa delineated a detailed and fairly exhaustive classific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types and gradations of bhakt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x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e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ighth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isnava school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ain philosophers of the medieval Vaisnavism have been noted abov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isnavism, however, has a long history, traceable to the Vishnu worship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Rigveda, the Bhakti conception of the epics, and the Vasudeva cul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pre-Christian era. Of the two main Vaisnava scriptures, or agama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ancaratra ("Relating to the Period of Five Nights") and the Vaikhanas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Relating to a Hermit or Ascetic") are the most important. Though Vaisnav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ers trace the Pancaratra works to Vedic origin, absolutists su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Shankara refused to acknowledge this claim. The main topics of the Pancarat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terature concern rituals and forms of image worship and religious practic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Vaisnavas. Of philosophical importance are the Ahirbudhnya-samhi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Collection of Verses for Shiva") and Jayakhya-samhita ("Collec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rses Called Jaya"). The most well-known Pancaratra doctrine concer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our spiritual forms of God: the absolute, transcendent state, know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Vasudeva; the form in which knowledge and strength predominate (know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Samkarsana); the form in which wealth and courage predominate (know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Pradyumna); and the form in which power and energy predominate (know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niruddha). Shankara identified Samkarsana with the individual soul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dyumna with mind, and Aniruddha with the ego sense. Furthermore, f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ers of God are distinguished: creation, maintenance, destruction, favou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disfavour. Bhakti is regarded as affection for God and associated wi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ense of his majesty. The doctrine of prapatti, or complete self-surrend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emphasiz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iva school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haiva schools are the philosophical systems within the fold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ivism, a religious sect that worships Shiva as the highest deity. Th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 long tradition of Shiva worship going back to the Rudra hymns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gveda, the Shiva-Rudra of the Vajasaneyi-Samhita, the Atharvaveda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rahmanas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dhava in his Sarva-darshana-samgraha referred to three Shaiva system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Nakulisha-Pashupata, the Shaiva, and the Pratyabhijna systems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iva system of Madhava's classification probably corresponds to Shaiva-siddhan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amil country, and the Pratyabhijna is known as Kashmir Shaivism.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iva-siddhanta is realistic and dualistic; the Kashmir system is idealist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monisti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iva schools.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iva-siddhan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ource literature of the Shaiva-siddhanta school consists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amas, Tamil devotional hymns written by Shaiva saints but collected 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bi (c. AD 1000) in a volume known as Tirumurai, Civa-nana-potam ("Understan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Knowledge of Shiva") by Meykantatevar (13th century), Shivacarya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iva-jnana-siddhiyar ("Attainment of the Knowledge of Shiva"), Umapati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ivaprakasham ("Lights on Shiva") in the 14th century, Shrikantha's commenta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Vedanta-sutras (14th century), and Appaya Diksita's commentary there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school admits three categories (padarthas): God (Shiva or Pati, Lord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l (pashu), and the bonds (pasha), and the 36 principles (tattvas). The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 are divided into three groups: at the top, in order of manifest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Shiva, are the five pure principles--shivatattva (the essence of Shiv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kti (power), sada-shiva (the eternal good), ishivara (lord), and shuddha-vid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rue knowledge); seven mixed principles--pure maya, five envelopes (destin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me, interest, knowledge, and power), and purusa, or self; and 24 impu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nciples beginning with prakrti (this list is broadly the same as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Samkhya). Shiva is the first cause: his shakti, or power, is the instrument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use, maya the material cause. This maya-shakti is not God's essenti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er but is assumed by him; it is parigraha-shakti ("Assumed Power"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elation of Shiva to his essential power is one of identity. Bon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of three kinds: karma, maya, and avidya. The world and souls are real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emancipation requires the grace of Shiva. The Shaiva-siddhanta alway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isted on the preservation of the individuality of the finite soul, ev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state of emancipation, and rejected Shankara's nondualism. Appa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ksita's commentary shows the tendency to attempt a reconciliation betwe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gama tradition of realism and pluralism with the Advaita tradi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oul is eternal and all-pervasive, but, owing to original ignoranc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is reduced to the condition of anava, which consists in regarding onesel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finite and atomic. Knowledge of its own nature as well as God's is possi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ly by God's gra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URTHER DEVELOPMENTS OF THE SYSTEM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iva schools.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shmir Shaivis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source literature of this school consists in the Shiva-sutra, Vasugupta'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nda-karika ("Verses on Creation"; 8th-9th centuries), Utpala's Pratyabhij&amp;ntilde;a-sut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"Aphorisms on Recognition"; c. 900), Abhinavagupta's Paramarthasara ("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sence of the Highest Truth"), Pratyabhij&amp;ntilde;a-vimarshini ("Reflec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Recognition"), and Tantraloka ("Lights on the Doctrine") in the 10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tury, and Ksemaraja's Shiva-sutra-vimarshini ("Reflections on the Aphorism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Shiva"). As contrasted with the Shaiva-siddhanta, this school is ideali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monist, and, although it accepts all the 36 tattvas and the three padartha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t is Shiva, the Lord, who is the sole reality. God is viewed as both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l and efficient cause of the universe. Five aspects of God's pow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distinguished: consciousness (cit), bliss (ananda), desire (iccha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nowledge (jnana), and action (kriya). Shiva is one--without a second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inite spirit. He has a transcendent aspect and an immanent aspect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 power with its fivefold functions constitutes his immanent aspec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individual soul of a person is identical with Shiva; recogni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identity is essential to liberatio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INA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inism, founded in about the 6th century BC by Vardhamana Mahavir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24th in a succession of religious leaders known as Jinas (Conquerors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jects the idea of God as the creator of the world but teaches the perfectibilit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man, to be accomplished through the strictly moral and ascetic lif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tral to the moral code of Jainism is the doctrine of ahimsa, or noninj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all living beings, an idea that may have arisen in reaction to Ved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crifice ritual. There is also a great emphasis on vows (vratas) of var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der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lthough earlier scriptures, such as the Bhagavati-sutra, contain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orted ideas on logic and epistemology, Kundakunda of the 2nd cen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 was the first to develop Jaina logic. The Tattvarthadhigama-sutra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asvatis, however, is the first systematic work, and Siddhasena (7th cen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) the first great logician. Other important figures are Akalanka (8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tury), Manikyanandi, Vadideva, Hemchandra (12th century), Prabhachandr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1th century), and Yasovijaya (17th century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principal ingredients of Jaina metaphysics are: an ultima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inction between "living substance" or "soul" ( jiva) and "nonliv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bstance" (ajiva); the doctrine of anekantavada, or nonabsolutism (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sis that things have infinite aspects that no determination can exhaust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octrine of naya (the thesis that there are many partial perspectiv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which reality can be determined, none of which is, taken by itself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olly true, but each of which is partially so); and the doctrine of karm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Jainism a substance, rather than a process, that links all phenomen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a chain of cause and effec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s a consequence of their metaphysical liberalism, the Jaina logicia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eloped a unique theory of seven-valued logic, according to which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ee primary truth values are "true," "false," and "indefinite," and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her four values are "true and false," "true and indefinite," "false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efinite," and "true, false, and indefinite." Every statement is regard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having these seven values, considered from different standpoint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Knowledge is defined as that which reveals both itself and ano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vaparabhasi). It is eternal, as an essential quality of the self; i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noneternal, as the perishable empirical knowledge. Whereas most Hind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pistemologists regarded pramana as the cause of knowledge, the Jain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fied pramana with valid knowledge. Knowledge is either perceptu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nonperceptual. Perception is either empirical or nonempirical. Empir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ception is either sensuous or nonsensuous. The latter arises direct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self, not through the sense organs, but only when the covering ignor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removed. With the complete extinction of all karmas, a person attai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mniscience (kevala-jnana)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UGHAL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ference has been made earlier to the Sufi (Islamic mystics), who fou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resemblance between the ontological monism of Ibn al-'Arabi and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Vedanta. The Shattari order among the Indian Sufis practiced Yogic austeriti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even physical postures. Various minor syncretistic religious sec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empted to harmonize Hindu and Muslim religious traditions at differe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vels and with varying degrees of success. Of these, the most famous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mananda, Kabir, and Guru Nanak. Kabir harmonized the two religions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ch a manner that, to an enquiry about whether he was a Hindu or a Musli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nswer given by a contemporary was "It is a secret difficult to comprehen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e should try to understand." Guru Nanak rejected the authority of bo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ndu and Muslim scriptures alike and founded his religion (Sikhism) 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rigorously moralistic, monotheistic basi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mong the great Mughals, Akbar attempted, in 1581, to promulgat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new religion, Din-e Ilahi, which was to be based on reason and eth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achings common to all religions and which was to be free from priestcraf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effort, however, was short-lived, and a reaction of Muslim orthodox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led by Shaykh Ahmed Sirhindi, who rejected ontological monism in favou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orthodox unitarianism and sought to channel mystical enthusiasm alo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r`anic (Islamic scriptural) lines. By the middle of the 17th centur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ragic figure of Dara Shikoh, the Mughal emperor Shah Jahan's son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ciple of the Qadiri sufis, translated Hindu scriptures, such as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hagavadgita and the Upanisads, into Persian and in his transla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atter closely followed Shankara's commentaries. In his Majma' al-bahray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worked out correlations between Sufi and Upanisadic cosmologies, belief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practices. During this time, the Muslim elite of India virtually identif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 with Sufism. Later, Shah Wali Allah's son, Shah 'Abd-ul-'Aziz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arded Krishna among the awliya` (saints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5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 Historical development of 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TH- AND 20TH-CENTURY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 IN INDIA AND PAKIST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19th century, India was not marked by any noteworthy philosoph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hievements, but the period was one of great social and religious refor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vements. The newly founded universities introduced Indian intellectua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Western thought, particularly to the empiricistic, utilitarian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nostic philosophies in England, and John Stuart Mill, Jeremy Bentham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Herbert Spencer had become the most influential thinkers in the 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iversities by the end of the century. These Western-oriented ideas serv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generate a secular and rational point of view and stimulated soci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religious movements, most noteworthy among them being the Brahmo (Brahma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aj movement founded by Rammohan Ray. Toward the later decades of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tury, the great saint Ramakrishna Paramahamsa of Calcutta renewed intere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mysticism, and many young rationalists and skeptics were converted in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aith exemplified in his person. Ramakrishna taught, among other things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 essential diversity of religious paths leading to the same goal,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teaching was given an intellectual form by Swami Vivekananda, 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med discipl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he first Indian graduate school in philosophy was founded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University of Calcutta during the first decades of the 20th centur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first incumbent of the chair of philosophy was Sir Brajendrana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al, a versatile scholar in many branches of learning, both scientific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humanistic. Seal's major published work is The Positive Sciences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ncient Hindus, which, besides being a work on the history of scienc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ows interrelations among the ancient Hindu philosophical concepts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ir scientific theories. Soon, however, the German philosophers K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Hegel came to be the most studied philosophers in the Indian universiti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ncient systems of philosophy came to be interpreted in the ligh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rman idealism. The Hegelian notion of Absolute Spirit found a resonan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the age-old Vedanta notion of Brahman. The most eminent Indian Hegel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olar is Hiralal Haldar, who was concerned with the problem of the re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human personality with the Absolute, as is evidenced by his boo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-Hegelianism. The most eminent Kantian scholar is K.C. Bhattacharyy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mong those who deserve mention for their original contributio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philosophical thinking are Sri Aurobindo (died 1950), Mahatma Gandh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ied 1948), Rabindranath Tagore (died 1941), Sir Muhammed Iqbal (d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8), K.C. Bhattacharyya (died 1949), and Sarvepalli Radhakrishnan (d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5). Of these, Sri Aurobindo was first a political activist and th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yogin, Tagore and Iqbal poets, Gandhi a political and social leader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only Radhakrishnan and Bhattacharyya university professors. This fac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ows some light on the state of Indian philosophy in this centu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n his major work, The Life Divine, Sri Aurobindo starts fr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fact of human aspiration for a kingdom of heaven on earth and procee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give a theoretical framework in which such an aspiration would be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igment of imagination but a drive in nature, working through man towar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higher stage of perfection. Both the denial of the materialist and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ascetic are rejected as being one-sided. The gulf between unconsciou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ter and fully self-conscious spirit is sought to be bridged by exhibit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m as two poles of a series in which spirit continuously manifests itself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edantic concept of a transcendent and all-inclusive Brahman is sough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be harmonized with a theory of emergent evolution. Illusionism is total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jected. The purpose of man is to go beyond his present form of consciousnes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oga is interpreted as a technique not for personal liberation but fo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operating with the cosmic evolutionary urge that is destined to tak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kind ahead from the present mental stage to a higher, supramental sta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onsciousness. A theory of history, in accordance with this poin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ew, is worked out in his The Human Cycl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Rabindranath Tagore's philosophical thinking is no less bas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Upanisads, but his interpretation of the Upanisads is closer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isnava theism and the Bhakti cults than to traditional monism. He character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bsolute as supreme person and placed love higher than knowledge.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 Religion of Man, Tagore sought to give a philosophy of man in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uman nature is characterized by a concept of surplus energy that find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pression in creative art. In his lectures on Nationalism, Tagore plac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oncept of society above that of the modern nation-stat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Mahatma Gandhi preferred to say that the truth is God rather th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d is the truth, because the former proposition expresses a belief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ven the atheists share. The belief in the presence of an all-perva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irit in the universe led Gandhi to a strict formulation of the ethic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nonviolence  (ahimsa). But he gave this age-old ethical princip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wealth of meaning so that ahimsa for him became at once a potent mean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ollective struggle against social and economic injustice, the bas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a decentralized economy and decentralized power structure, and the guid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nciple of one's individual life in relation both to nature and to oth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sons. The unity of existence, which he called the truth, can be realiz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rough the practice of ahimsa, which requires reducing oneself to zer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reaching the furthest limit of humilit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nfluenced by the British philosopher J.M.E. McTaggart's for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Hegelian idealism and the French philosopher Henri Bergson's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change, Muhammed Iqbal conceived reality as creative and essential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iritual, consisting of egos. "The truth, however, is that matter is spirit,"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 wrot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taz: In space-time reference. The unity called man is body when w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ok at it as acting in regard to what we call external world; it is mi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 soul when we look at it as acting in regard to the ultimate aim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al of such actin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taz: Influenced by British Neo-Hegelianism in his interpretation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Vedantic tradition, Sarvepalli Radhakrishnan was primarily an interpre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Indian thought to the Western world. He defended a realistic interpret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concept of maya--thereby playing down its illusionistic connota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heory of intuition as the means of knowing reality, and a theory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mergent evolution of spirit (not unlike Sri Aurobindo, but without h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trine of supermind) in nature and history. The most original among moder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thinkers, however, is K.C. Bhattacharyya, who rejected the concep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philosophy as a construction of a worldview and undertook a phenomenolog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scription of the various grades of subjectivity: (1) the bodily, (2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sychic, and (3) the spiritual. With regard to (1), he distingu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ween the objective body and the felt body and regarded the latter 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ost primitive level of the subjective sense of freedom from the objectiv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ld. The stage (2) includes the range of mental life from image to fre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t. In introspection, the level (2) is transcended, but various level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introspection are distinguished, all leading to greater freedom fr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ctivity. It would seem, however, that for Bhattacharyya absolute freed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objectivity was a spiritual demand. According to his theory of valu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ue is not an adjective of the object but a feeling absolute, of whi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bject evaluated appears as an adjective, and his logic of altern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a modern working out of the Jaina theories of anekanta (non-absolutism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yadvada (doctrine of "may be"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mong later philosophers, N.V. Banerjee (1901-81) and Kalida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hattacharyya (1911-84), the son of K.C. Bhattacharyya, have made import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tions. In Language, Meaning and Persons (1963), Banerjee examin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evelopment of personhood from a stage of individualized bondage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beration in a collective identity, a life-with-others. This liberation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ording to Banerjee, also entails an awareness of time and freedom fro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tialized object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In his earlier writings such as Object, Content and Re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51) and Alternative Standpoints in Philosophy (1953), Bhattachary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eloped his father's idea of theoretically undecidable alternatives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. In the later works Philosophy, Logic and Language (1965) an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uppositions of Science and Philosophy (1974), he developed the concep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metaphysics as a science of the nonempirical a priori essences th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 initially discerned as the structure of the empirical but are subsequentl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cognized as autonomous entities. The method of metaphysics for him 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flection, phenomenological and transcendental. Kalidas Bhattacharyy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s concerned with the nature and function of philosophical reflec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its relation of unreflective experience. What reflection brings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ght, he held, is present in pre-reflective experience, but only as undistinguish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fused, in a state of objective implicitness. The essences as such a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 real but demand realization in pure reflective consciousness. At th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e time, he emphasized the limitations of any doctrine positing the constitu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nature in consciousness. Such a doctrine, he insisted, cannot be carri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ut in detail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mong those who apply the phenomenological method and concept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understanding the traditional Indian philosophies, D. Sinha, R.K. Sinari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J.N. Mohanty are especially noteworthy. Others who interpret the 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ies by means of the methods and concepts of analytical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clude B.K. Matilal and G. Misra. In the field of philosophy of logic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K. Sen has worked on the paradoxes of confirmation and the concept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ntification, and Sibajiban on the liar paradox and on epistemic logi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bajiban and Matilal have made important contributions toward renderin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oncepts of Navya-Nyaya logic into the language of modern logic. 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thics and social philosophy, notable work has been done by Abu Sayyi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yub, Daya Krishna, Rajendra Prasad, and D.P. Chattopadhyay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x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e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th pa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bliogra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ral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N. DASGUPTA, A History of Indian Philosophy, 5 vol. (1922-55, reprin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7), a comprehensive account, though its scholarship tends to outweig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ical insight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. HIRIYANNA, Outlines of Indian Philosophy (1932, reissued 1975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cidly written, based on reliable acquaintance with original source materi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leaving out many minor, though important, schools of thought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 RADHAKRISHNAN, Indian Philosophy, 2 vol. (1923-27), a very readab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count written from an idealistic point of view--may often mislead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C. VIDYABHUSAN, A History of the Medi&amp;aelig;val School of Indi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gic (1909), still indispensable, though outdated and containing man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accuracies;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.N. GHOSHAL, A History of Indian Political Ideas: The Ancient Perio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the Period of Transition to the Middle Ages (1959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ALD H. BISHOP (ed.), Indian Thought: An Introduction (1975), 1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storical essays by Indian scholars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LBIR SINGH, The Conceptual Framework of Indian Philosophy (1976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tudy of 12 fundamental concepts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L H. POTTER (ed.), The Encyclopedia of Indian Philosophies (1970-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), a very valuable source. For current articles on Indian philosophy, se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 East and West (quarterly) and The Journal of 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quarterly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itical studies from the point of view of modern Western thought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L H. POTTER, Presuppositions of India's Philosophies (1963, reprin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6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AN SMART, Doctrine and Argument in Indian Philosophy (1964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B.K. MATILAL, Epistemology, Logic and Grammar in Indian Philosophic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ysis (1971), three books that, together, form a good introduction t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ogical, dialectical, and analytical aspects of Indian philosophy;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WAL KRISHAN MITTAL, Materialism in Indian Thought (1974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glish translations of Sanskrit source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 RADHAKRISHNAN and C.A. MOORE (eds.), A Source Book in Indian Philosoph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57), an excellent one-volume collection of source materials (does no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clude many medieval masterpieces on logic and epistemology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Thirteen Principal Upanishads, 2nd ed., trans. by R.E. HUME (1931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hagavadgita, trans. by S. RADHAKRISHNAN (1948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lected readings on the systems and text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Upanisads): ARUN SHOURIE, Hinduism, Essence and Consequence: A Stud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the Upanishads, the Gita, and the Brahma-Sutras (1980), an analysi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assessment of Brahmanical Hinduism;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.D. RANADE, A Constructive Survey of Upanishadic Philosophy, 2nd e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68). (Bhagavadgita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RI AUROBINDO, Essays on the Gita (1916-20, reissued 1974). (Mahabharata)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DWARD W. HOPKINS, The Great Epic of India (1901, reprinted 197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Carvakas and Ajivikas): DAKSHINARANJAN SHASTRI, A Short History of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Materialism, Sensationalism and Hedonism (1930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LE RIEPE, Early Indian Philosophical Materialism (1954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L. BASHAM, The History and Doctrines of the Ajivikas (1951, reprint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81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Buddhism): BENIMADHAB BARUA, Prolegomena to a History of Buddhi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, 2nd ed. (1974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VID J. KALUPAHANA, Buddhist Philosophy: A Historical Analysis (1976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L. HERMAN, An Introduction to Buddhist Thought: A Philosophic Histo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Indian Buddhism (1983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. STCHERBATSKY, Buddhist Logic, 2 vol. (Eng. trans. 1930-32, reissue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0), a work of great scholarship, marred by too-hasty comparisons wit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th-century European philosophers, and containing an English translati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 Dharmakirti's Nyayavindu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.R.V. MURTY, The Central Philosophy of Buddhism (1955, reissued 1980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Mimamsa): A. BERRIEDALE KEITH, Karma-mimamsa (1921, reprinted 1978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 SHASTRI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roduction to the Purva Mimamsa, 2nd ed. (1980). (Vedanta)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RIC J. LOTT, Vedantic Approaches to God (1980), a clear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roduction to the religious philosophies of Vedanta;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COB KATTACKAL, Religion and Ethics in Advaita (1980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inted 1982); T.M.P. MAHADEVAN, Gaudapada: A Study in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arly Advaita (1952; 4th ed., 1975); ELIOT DEUTSCH, Advaita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danta: A Philosophical Reconstruction (1969, reissued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3); P.N. SRINIVASACHARI, The Philosophy of Vishistadvaita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43, reprinted 1973). (Vaisnavism and Shaivism)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.G. BHANDARKAR, Vaisnavism, Shaivism and Minor Religious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stems (1913, reissued 1980). (Nyaya-Vaishesika)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. UI, The Vaisheshika Philosophy, 2nd ed. (1962); N.S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NANKAR, Gautama: The Nyaya Philosophy (1978);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C. CHATTERJEE, Nyaya Theory of Knowledge (1939); D.H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ALLS, Materials for the Study of Navya-Nyaya Logic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51); J.N. MOHANTY (trans.), Gangesa's Theory of Truth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66); B.K. MATILAL, The Navya-Nyaya Doctrine of Negation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69). (Samkhya-Yoga): S.N. DASGUPTA, The Study of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tanjali (1920); MIRCEA ELIADE, Yoga: Immortality and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eedom, 2nd ed. (1969; originally published in French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4); KAREL WERNER, Yoga and Indian Philosophy (1977)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wide-ranging introduction. (Mughal philosophy): AZIZ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HMAD, Studies in Islamic Culture in the Indian Environment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64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emporary Indian philosoph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S. RADHAKRISHNAN, The Reign of Religion in Contemporary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 (1920); RABINDRANATH TAGORE, Religion of Man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31, reprinted 1981); S. RADHAKRISHNAN, Eastern Religions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Western Thought (1939, reissued 1974); SRI AUROBINDO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ife Divine (1949, reissued 1982); S. RADHAKRISHNAN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J.H. MUIRHEAD (eds.), Contemporary Indian Philosophy,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nd ed. (1952); P.T. RAJU, Idealistic Thought of India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53, reprinted 1973); KALIDAS BHATTACHARYYA, Studies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Philosophy, 2 vol. (1956-58), and (ed.), Recent Indian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hilosophy (1962), and Philosophical Papers (1969);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. MISRA, Analytical Studies in Indian Philosophical Problems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70); K.S. MURTY and K.R. RAO (eds.), Current Trends in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 (1972); MARGARET CHATTERJEE (ed.), Contemporary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 (1974); J.N. MOHANTY, "Philosophy in India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7-1973," Review of Metaphysics, 28:54-84 (1974); N.K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ARAJA (ed.), Indian Philosophy Today (1975); DALE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EPE, Indian Philosophy Since Independence (1979), an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essment from the perspective of historical and dialectical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lism; T.M.P. MAHADEVAN and G.V. SAROJA, Contemporary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an Philosophy (1981), brief accounts of the lives and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ought of eight philosophers of the first half of the 20th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tu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e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5:05:00Z</dcterms:created>
  <dc:creator>Unknown</dc:creator>
  <dc:description/>
  <dc:language>en-US</dc:language>
  <cp:lastModifiedBy>Unknown</cp:lastModifiedBy>
  <dcterms:modified xsi:type="dcterms:W3CDTF">2002-12-13T05:05:00Z</dcterms:modified>
  <cp:revision>2</cp:revision>
  <dc:subject/>
  <dc:title>   </dc:title>
</cp:coreProperties>
</file>