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nge Encounters: Near Death Experiences and Birth Memories by John A. Speyr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nge Encounter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ar-Death Experiences and Birth Memor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John A. Speyr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n one day in the summer of 1994, my mailbox contained notices of tw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teresting upcoming conferences. One will be better known to readers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is newsletter than the other. That notice concerned the Internation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imal Association's convention which began at the end of August of tha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year. The second conference was to be held in Seattle during the month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June and was sponsored by the Committee for the Scientific Investigatio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f Claims of the Paranormal (CSICOP), who are publishers of the Skeptic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quirer magazin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conference theme was "The Psychology of Belief.'' This was an ap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me since discussions were planned on various topics including, Alie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bductions, The Reliability of Memory, Conspiracy Theories and A Histor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f UFOs. If the past conferences are any guide, the conventio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articipants will spend their time critically and skeptically analyz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se subjects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t would have been more rewarding if the committee, in studying how belie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ystems are formed and how memory cannot be relied upon, would also hav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xamined what possible commonalties exist between the UFO abductio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xperience and another experience which all of us have undergone at ou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eginning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stronomer Carl Sagan gave the keynote address at the CSICOP conferenc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last year. To avoid possible embarrassment, I am sure that no mention wa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ade that Sagan had earlier proposed a theory to explain another bugabo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f the committee, the near-death experience. Dr. Sagan presented h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ory in a book on neurology which he entitled Broca's Brain (1979). H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hypothesis was that those having near-death experiences were actuall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e-living their peri-natal experiences. He goes further than this 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posing that all religious experiences and even scientific theories ar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nalogous to the birth experience. But Carl Sagan was not the first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pose a more scientific and less mystical explanation of near deat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henomena, which many have experienced while undergoing life-and-deat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raumas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 1969, Swiss Psychiatrist, Elizabeth Kubler-Ross wrote On Death a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ying. Her premise was that death is not the end of life, but rather 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tepping-stone to another level of existence. She came to this conclusio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fter two decades of work with terminally ill patients. Her book detail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experiences of individuals who "died'' and subsequently returned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lif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r. Raymond Moody, unbeknown to Dr. Kubler-Ross, was also doing researc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 this field and in 1975 published Life After Life. He did not purport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ve that life extended after death but reported the results of h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vestigations and asked readers to decide for themselves. He wa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mpressed with the great similiarity of experiences undergone by peopl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o had been near death. On pages 23-24 of Life After Life he listed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following hypothetical dying experience which he said was typical of h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findings: (quoted with permission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"A man is dying and, as he reaches the point of greatest physic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istress, he hears himself being pronounced dead by his doctor. 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egins to hear an uncomfortable noise, a loud ringing or buzzing, and a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he same time feels himself moving very rapidly through a long dark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unnel. After this, he suddenly finds himself outside of his ow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physical body, but still in the immediate physical environment and 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sees his own body from a distance, as though he is a spectator. 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watches the resuscitation attempt from this unusual vantage point and 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 a state of emotional upheaval."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"After a while, he collects himself and becomes more accustomed to h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dd condition. He notices that he still has a ``body'' but one of a ver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ifferent nature and with very different powers from the physical bod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he has left behind. Soon other things begin to happen. Others come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meet and to help him. He glimpses the spirits of relatives and friend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who have already died, and a loving, warm spirit of a kind he has neve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encountered before -- a being of light -- appears before him. This be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sks him a question, nonverbally, to make him evaluate his life a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helps him along by showing him a panoramic, instantaneous playback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he major events of his life. At some point he finds himself approach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some sort of barrier or border, apparently representing the limi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etween earthly life and the next life. Yet, he finds that he must g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ack to the earth, that the time for his death has not yet come. At th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point he resists, for by now he is taken up with experiences in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fterlife and does not want to return. He is overwhelmed by intens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feelings of joy, love and peace. Despite his attitude, though, 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somehow reunites with his physical body and lives.'' (my bold italics)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at is remarkable about this sequence of events is that it was also fou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y disparate investigators who studied cases in which individuals ha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uffered traumatic emotional events other than near-death experiences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se included experiences by people who claimed they had been abducted b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UFOs and by those who had hallucinatory psychedelic drug reactions.1 In 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tudy conducted by Alvin H. Lawson of California State University2 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ich he compared testimony of four hypnotized persons who were asked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have an imaginary UFO abduction with the testimony of those who actuall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laimed to have been abducted, he found that the encounter experiences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oth groups to be strangely similar.3 Why should hypnotized ``abductees''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o were requested to have imaginary UFO abductions report the sam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equence of events as those who claimed they were actually abducted, a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y should those who had drug induced hallucinatory experiences as well a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ose who have had near-death experiences also report the same sequence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vents? It would seem that there is a seemingly generic universally commo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ncoded memory in the brain which sequence is sometimes run-off whe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riggered by an intense traumatic experience such as being near death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re is one event which everyone experiences which would seem to hav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ost of the elements of Moody's encounter sequence. That event is: be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orn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Let us examine some elements of Moody's recounted near-death experiences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ich are italicized in bold in the quotation, followed by the birt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equence hypothesis parallels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 MAN IS DYING. For most of us, birth is the most severe physic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rauma we will ever experienc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2) THE POINT OF GREATEST PHYSICAL DISTRESS. The experience of dying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ecause of its similarities to birth, releases repressed birth memories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{3) AN UNCOMFORTABLE NOISE, A LOUD RINGING OR BUZZING. This could b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edical equipment in the delivery room which would be in operation, ai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onditioners, etc. which sounds would be in contrast to the relativ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quietness and muffled sounds of the uterine experienc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4) MOVING VERY RAPIDLY THROUGH A LONG, DARK TUNNEL. This would be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ovement of the neonate through the birth canal in the process of be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orn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5) HE FINDS HIMSELF APPROACHING A BARRIER OR BORDER. During the birt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cess the neonate's head is pushed forcefully against the pubic arch a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ould be interpreted as a barrier or border. The exit from the mother'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ody could also be interpreted as crossing a border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6) HE...FINDS HIMSELF OUT OF HIS OWN PHYSICAL BODY. The pre-nat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nvironment could be considered by the fetus to be an extension of his ow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ody. The departure from this watery environment to a dry air breath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nvironment could result in a depersonalization experience interpreted a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eing out of one's own body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7) HE WATCHES THE RESUSCITATION ATTEMPT. When the person who assisted a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irth helps in getting the new-born to breath he may actually resuscitat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neonat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8) STATE OF EMOTIONAL UPHEAVAL. The trauma of birth is an ordeal which 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motionally upsetting to the child and even though not consciousl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emembered is nonetheless encoded in the infant's unconscious mind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9) HE NOTICES HE STILL HAS A 'BODY' BUT ONE OF A VERY DIFFERENT NATUR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ND WITH VERY DIFFERENT POWERS. The new born child's body now reacts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gravity in a different way. He feels heavier out of the amniotic flui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nvironment of the uterus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10) OTHER COME TO MEET AND HELP HIM. Nurses, orderlies clean, dress a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are for the neonat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11) A BEING OF LIGHT APPEARS BEFORE HIM. The brightness of the deliver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oom is in contrast to the dark uterine environment and the clothing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hospital personnel, who helped with the delivery and care appea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lindingly bright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12) HE FINDS HIMSELF APPROACHING SOME SORT OF BARRIER OR BORDER. The exi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from the birth canal is almost always a barrier. In those rare cases whe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t is not so considered by the neonate it can be considered as a borde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ere life begins to be a new experienc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13) INTENSE FEELING OF JOY, LOVE AND PEACE. This experience might depe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n the type of reception which the newborn receives after birth.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ufferings endured while being born are over and his repose is restful a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eaceful after having endured the hardest ordeal of his lif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subject's perception of these hypothesized birth events do no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orrespond to the typical birth-primal experiences of individuals 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imal therapy, which are far more physically active than these encounte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xperiences listed. However, it would seem that Moody's subjects reliv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ir birth on a different plane of experience than primal. It is almos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universally true that it is traumas which are relived in primal therap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ut often joyous primals are accessed. There is research which shows tha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xperiences which are not traumatic are nonetheless encoded in the brain.4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near-death experience (NDE) possibly could elicit a joyous "journey''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to death based on the data encoded in the brain at birth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hypothesis is that under certain conditions of severe stress, ones'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rain-encoded birth experience is triggered, which sequence is experienc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ot in a primal fashion but in a symbolic dream-like semi-conscious state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ith vivid imagery and intense feelings. Some may accept this hypothes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s adequately explaining the origins of Dr. Moody's encounter sequence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ut it will appear bizarre and improbable to those who do not believe tha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ne's birth experiences are encoded in the brain and can be retriev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under certain conditions. However, I believe that a tentative scientific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xplanation to explain an unknown phenomena is more reasonable than on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ased on mysticism or metaphysics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ost authors on the near death experience do not agree with the "NDE a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irth'' hypothesis. They feel that the birth model cannot explain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henomena of near-death experiences. Those critics believe that newbor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abies cannot perceive well enough or even remember well enough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e-experience their birth. The question is not whether one remembers one'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irth, since re-living birth traumas does not involve memory as it 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usually understood. Critics seem to ignore the most recent studies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vestigators of neuroscience. They, however, do admit that the NDEs ar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ot projections of the individual's religious beliefs, since believers a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ell as non-believers have the experiences. However, it does seem to be 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alid criticism that the birth explanation for NDEs does not account fo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meeting of dead relatives during the ND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ome of those who criticize the "canal'' analogy hold that it is a fals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omparison since they feel that the birth experience is better likened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breaking through a barrier than through descending into a canal. The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feel that the essence of the birth experience is being in one place a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n being expulsed outside of that plac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ut this view is incomplete since this analogy is not the way to view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imilarity between the birth experience and the ``descending into 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anal'' resemblance which occurs during an NDE. In this opinion birt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rauma is not considered an essential part of the experience. The feel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s not one of being in the womb and then being on the outside of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other's body. The birth experience can be better described by using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anal analogy because, for many there is much happening between leav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uterus and having finally arrived outside of the mother. For man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re is a timelessness to the ordeal coupled with space constrictio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ich validates the idea of proceeding through an area where the fetu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gets pummelled as he proceeds in the act of getting born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s birth material comes closer to consciousness and is felt symbolicall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 dreams, invariably the feelings of uncontrollable movement and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onstriction are dominant. For decades psychoanalytic interpretation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ream material has validated the notion of restricted gradual movemen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ather than experiencing the feeling of breaking through a membrane o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arrier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OTE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Numerous studies and books have been written investigating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henomena of alleged UFO abductions. The latest (Encounters, 1994) 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uthored by Harvard psychiatrist, John Mack. In this book he recount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etailed abduction episodes of many subjects. He was less than forthrigh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 stating that there was no explanation for the encounters. This 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correct, as W. C. McCall of Anaheim California who has worked wit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Lawson (see next note) as a hypnotist is convinced that Mack's patient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re re-living their birth experiences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See Science News, Feb 2, 1979, p. 107 - "Close Encounters: All in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ind?" by Joel Greenber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In a book edited by Psychiatrist Thomas Verny (Pre and Peri-Nat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sychology: An Introduction}, on page 281, Lawson writes that ''...I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iscovered and articulated the birth/abduction parallels on my own in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ourse of prolonged study of CE-III cases and several series of hypnos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xperiments with Dr. W. C. McCall, beginning in 1975.'' On the follow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age he goes on to write that, "By 1979 I saw these psychologic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cesses shared with abductions extensive birth imagery...''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However in the previously cited article by Joel Greenberg in Science New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Feb 27, 1979), "Close Encounters: All in the Mind?" Lawson is quot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xtensively, and no hint is given that he has developed or is developing 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irth analogy theory for the varied experiences recounted. The onl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eference is to "some sort of [common] matrix in the mind.'' He write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at "the nature of the stimulus here is a very spooky thing.'' (p. 107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Upon reading Lawson's article in Science News, it was immediately apparen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at the similarities of the different experiences related to the birt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cess. In the letters section of Science News of March 17, 1979, a Dr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harles Arnold also recognized the parallel and wrote, "The explanation I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pose is that under hypnosis the trauma of a near death, drug-induc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hallucinations, or a UFO encounter, the deep imprint of the birth sequenc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s replayed in vivid detail by the human mind. With only a littl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magination, one can equate the events of the common sequence the event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f the common sequence described in Greenberg's article with the events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irth.'' Dr. Arnold then proposed testing this hypothesis by analyz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``existing case history files of individuals reporting one of thes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xperiences...'' Such as, "natural vs. Caesarean birth, born with vs. bor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ithout sight, and born with vs. born without hearing.''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See the Journal of Mental Science (Canada), July 1955, pages 451-465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"The Role of the Temporal Cortex in Bertain Psychical Phenomena" by Dr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ilder Penfield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For other articles on this subject, see on this website, The Psychology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ysticism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turn to the Primal Feelings Newsletter Articles Index 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25:00Z</dcterms:created>
  <dc:creator>Radha</dc:creator>
  <dc:description/>
  <dc:language>en-US</dc:language>
  <cp:lastModifiedBy>Radha</cp:lastModifiedBy>
  <dcterms:modified xsi:type="dcterms:W3CDTF">2011-09-10T16:25:00Z</dcterms:modified>
  <cp:revision>2</cp:revision>
  <dc:subject/>
  <dc:title>Strange Encounters: Near Death Experiences and Birth Memories by John A</dc:title>
</cp:coreProperties>
</file>