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2"/>
        <w:rPr/>
      </w:pPr>
      <w:r>
        <w:rPr/>
        <w:t>Proces umírá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 chvíli smrti dochází k následujícím věcem. Pokud je umírající člověk bezbožný a hříšný, objeví se u jeho smrtelného lože poslové Jamarádže zvaní Jamadútové. Jsou to hrůzu nahánějící, divoce a strašlivě vyhlížející osoby se zkřivenými rysy, černou pletí a červenohnědými ohnivými zježenými vlasy, a dotyčnou osobu pomocí provazů a řetězů násilně vytáhnou z jejího těla. Tato scéna umírajícího člověka tak vyděsí, že doslova zemře hrůzou. Jamadútové poté sbalí subtilní tělo této osoby do pytle, v němž vezmou duši, nyní pokrytou jen subtilním tělem z mysli, inteligence a falešného ega, k soudu do Jamarádžova sídla. Vlečou jej daleko po rozpálených vyprahlých písečných plochách, přičemž ho napadají různí další hrozní tvorové a koušou psovité šelmy. Na této cestě příšerně trpí a touží, aby to již skonči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m "Ghost" ("Duch") nám ukázal svět, v němž existují duchové, parapsychologické síly, zlé přízraky typu Jamadútů a zářivá nebeská sféra. Viz také příběhy ze skutečného života uvedené níže.)</w:t>
      </w:r>
    </w:p>
    <w:p>
      <w:pPr>
        <w:pStyle w:val="Normal"/>
        <w:rPr>
          <w:rFonts w:ascii="Arial" w:hAnsi="Arial" w:cs="Arial"/>
        </w:rPr>
      </w:pPr>
      <w:r>
        <w:rPr>
          <w:rFonts w:cs="Arial" w:ascii="Arial" w:hAnsi="Arial"/>
        </w:rPr>
      </w:r>
    </w:p>
    <w:p>
      <w:pPr>
        <w:pStyle w:val="Normal"/>
        <w:rPr/>
      </w:pPr>
      <w:r>
        <w:rPr>
          <w:rFonts w:cs="Arial" w:ascii="Arial" w:hAnsi="Arial"/>
        </w:rPr>
        <w:t>Když to však skončí, je předveden před Jamarádže, nelítostného poloboha, jenž vládne smrti a trestá hříšné. Je donucen přijmout utrpení na místě, které odpovídá jeho hříchům, v jednom z pekel, která existují v nejnižší úrovni vesmíru, přímo nad oceánem Garbhódaka. V této pekelné oblasti zvané Náraka je zhruba 27 pekelných mí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říklad osoba, jež byla zapojena do vraždění a pojídání nevinných zvířat, přijde na Krimibhódžanu, kde bude žít jako červ, který žere ocas dalšího červa, zatímco tento červ požírá ocas jemu. Existuje mnoho takových pekel, která odpovídají spáchaným hříchům. Jejich kompletní popis je možno nalézt v posledních kapitolách 5. zpěvu Šrímad Bhágavata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 takovýchto intenzivních a strašlivých formách utrpení je živá bytost znovu vržena do nižších životních druhů, které odpovídají jejím hříšným touhám v jejím lidském živo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ětšina lidí však není tak absolutně hříšná, a proto u nich lze očekávat normálnější odchod z těla. Při umírání je za okamžik smrti označována chvíle, kdy duchovní duše opustí hrubohmotné tělo. V tuto dobu duše, pokrytá subtilním tělem sestávajícím z mysli, inteligence a falešného ega, odchází z těla. Jemnohmotné tělo v rámci tohoto materiálního světa s duší cestuje stále, ať jde kamkoli, a proto je živé bytosti během všech jejích rozmanitých životů zachována kontinuita jejích hmotných zkušenost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rt může přijít z nejrůznějších příčin. Když však skutečně nastane, tak první věcí, s níž se osoba setká, je potom naprostá temnota. Vše je temné, trvá to však pouze okamžik. Nadduše, umístěná hned vedle duše, začne ozařovat otvor, což se duši jeví jako světlo na konci tunelu. Temnota, která se objeví, je vlastně tělo, které je však nyní mrtvé, nemá vědomí, a vidíme jej teď poprvé zevnit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istuje 118 různých průchodů, jimiž můžeme z těla odejít. Ve chvíli smrti je možné jít pouze jedním z nich. Tyto průchody se nazývají nádí, neboli kanály vědomí. Podle Garuda Purány 1.67 ke smrti dochází, když pracují současně obě hlavní nádí (v oblasti páteře), Ida a Pingala. Za normálních okolností se střídají. Lze je chápat jako hlavní nervové či energetické kanály uvnitř těla, přesný lékařský ekvivalent však v dnešní době není k dispozici. Jedinec se ale na cestu do svého příštího cíle každopádně vydává skrze jednu z těchto nádí. Víme, že ten, kdo odchází konečníkem či genitáliemi, půjde do nižších oblastí, zatímco ten, kdo tělo opouští některou z horních tělesných částí, půjde do vyšších oblastí. Ti, kdo odcházejí vrcholkem své lebky, otvorem známým jako brahma randhra, tj. místem, kde se setkávají tři lebeční kosti, dosáhnou sféry Brahma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is jógové smrti splynutím tělesných elementů do mahat-tattvy podán ve Šrímad Bhágavatamu 1.15.41-42, 2.2.30, 4.23.15-18, 7.12.30-31, Vs 4.2.15-16, atd. Tento proces se odehrává ve vědomí jogína. Šrídhara Svámí hovoří o skoncování s přitažlivostí k různým smyslovým objektům (Bhagavad-gítá 2.67) a splynutí smyslů s jejich objekty (tan-ma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dduše osvětluje pouze jediný z těchto průchodů v souladu s karmou duše. Vybírá průchod, který přesně odpovídá předešlým činnostem živé bytosti, a jakmile je ozářen, duše má přirozenou tendenci pohybovat se směrem ke světlu. Jakmile je mimo tělo, pocítí úlevu od břemene hmotné tělesné konstrukce a začne se pohybovat ke své příští formě, k níž je samovolně přitahována. V tu chvíli bude prožívat svět z perspektivy subtilního těla a uvidí věci mnohem jasněji, než jak se dají vidět prostřednictvím současného těla. Jen si zkuste představit, kolikrát nádhernější musí svět být skrze duchovní oč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é vstoupí do lůna nové matky ve chvíli jejího oplodnění otcem, a čeká, dokud se nové tělo nevyvine dostatečně na to, aby udržovalo vědomí. Když je embryo staré asi sedm měsíců, je již dost vyvinuté pro podporu vědomí. Dítě se pak ve svém novém těle probudí a ihned se začne hýbat, občas zevnitř kope matku v marné snaze dostat se pryč z toho strašného propletence, v němž se nacház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li jedinec zbožný, pak tyto hrozné podmínky, kdy má paže a nohy ve skrčené plodové poloze natlačené na hrudník, způsobí, že se duše začne takto modlit k Pánu: "Ó Pane, tento stav je příšerný. Prosím, zachraň mne z této situace a dostaň mne hned pryč z tohoto lůna, a já slibuji, že Ti budu v celém životě zaručeně sloužit." Jakmile se však narodí, začne být příliš přitahován ke všem objektům svého zájmu a ke službě, jež mu prokazuje jeho matka a členové rodiny. Následně na všechno ohledně své služby Pánu zapomíná a znovu zcela upadne do má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hněte se procesu znovuzrozování, není v žádném směru přízniv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Smrt ve třech guná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kanáth d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G 14.14-15 uvádí tři destinace odpovídající třem gunám: dobro - nebe, vášeň - země, nevědomost - peklo. SB 11.25.22 to potvrzu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kladem smrti v kvalitě vášně by mohl být král Purandžana, který se musel v příštím životě narodit jako žena. Adžámil byl prakticky na cestě do pekla a jeho situace byla dobrým příkladem nevědomosti. V Gíta-mahátmje z Padma Purány je mnoho příkladů, jako příběh bráhmany, který musel jít po smrti do pekla, a poté přijmout zrození ve zvířecí říš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klad osoby, která šla do nebe, je Maharádž Pururava. Poté, co trochu ochladla jeho nadměrná připoutanost k Urvasí, se pohroužil do vykonávání obětí, které jej naučili gandharvové. Na konci svého života odešel do nebe. Existují také nejrůznější druhy džňáních, jogínů a brahmačarínů, kteří odcházejí na planetu Brah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visející odkaz: Tři gu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SB 5.26.6 – Jama a Pitrilóka</w:t>
      </w:r>
    </w:p>
    <w:p>
      <w:pPr>
        <w:pStyle w:val="Normal"/>
        <w:rPr>
          <w:rFonts w:ascii="Arial" w:hAnsi="Arial" w:cs="Arial"/>
        </w:rPr>
      </w:pPr>
      <w:r>
        <w:rPr>
          <w:rFonts w:cs="Arial" w:ascii="Arial" w:hAnsi="Arial"/>
        </w:rPr>
      </w:r>
    </w:p>
    <w:p>
      <w:pPr>
        <w:pStyle w:val="NormlnsWWW"/>
        <w:jc w:val="center"/>
        <w:rPr>
          <w:sz w:val="24"/>
        </w:rPr>
      </w:pPr>
      <w:r>
        <w:rPr>
          <w:i/>
          <w:iCs/>
          <w:sz w:val="24"/>
        </w:rPr>
        <w:t>yatra ha vava bhagavan pitr-rajo vaivasvatah sva-visayam prapitesu sva-purusairjantusu samparetesu yatha-karmavadyam dosam evanullanghita-bhagavac-chasanah sagano damam dharayati.</w:t>
      </w:r>
    </w:p>
    <w:p>
      <w:pPr>
        <w:pStyle w:val="NormlnsWWW"/>
        <w:rPr>
          <w:sz w:val="24"/>
        </w:rPr>
      </w:pPr>
      <w:r>
        <w:rPr>
          <w:sz w:val="24"/>
        </w:rPr>
        <w:t>yatra - kde; ha vava - ve skutečnosti; bhagavan - nejmocnější; pitr-rajah - Jamarádž, král pitrů; vaivasvatah - syn slunečního boha; sva-visayam - jeho vlastní království; prapitesu - když zavinili, že se dostanou; sva-purusaih - pomocí jeho vlastních poslů; jantusu - lidské bytosti; samparetesu - smrt; yatha-karma-avadyam - podle toho, jak moc porušovali pravidla a nařízení podmíněného života; dosam - chyba; eva - jistě; anullanghita-bhagavat-sasanah - kdo nikdy nepřekročil nařízení Nejvyšší Osobnosti Božství; saganah - společně s jeho následovníky; damam - trest; dharayati - vykonává.</w:t>
      </w:r>
    </w:p>
    <w:p>
      <w:pPr>
        <w:pStyle w:val="Normal"/>
        <w:rPr/>
      </w:pPr>
      <w:r>
        <w:rPr>
          <w:rFonts w:cs="Arial" w:ascii="Arial" w:hAnsi="Arial"/>
        </w:rPr>
        <w:t>"Králem pitrů je Jamarádž, velmi mocný syn slunečního boha. Sídlí se svými osobními pomocníky na Pitrilóce, a zatímco se řídí pravidly a nařízeními stanovenými Nejvyšším Pánem, jeho zástupci, Jamadútové, k němu přivádějí všechny hříšné lidi hned po jejich smrti. On je poté, co jsou předvedeni pod jeho soudní pravomoc, náležitě odsoudí podle jejich konkrétních hříšných činností, a pošle je na jednu z mnoha pekelných planet pro odpovídající potrestá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ázka: Mohl byste prosím vysvětlit postavení Pitrilóky a kde se ve skutečnosti nachází? Ve většině veršů Šrímad Bhágavatamu je odlišována od nebeských planet, ale ve výkladu k verši 5.2.2 je s nebeskými planetami postavena na stejnou úroveň.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trilóka by mělo být sídlo Jamarádže (SB 1.15.49, 5.26.6), kam Jamadútové přivádějí hříšníky. Jsou tři možnosti jejího umístě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ěsíc, nebeská úroveň:</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a pitr-yana v Bhagavad-gítě 8.25 vede na Měsíc. Ale níže Šríla Prabhupáda říká, že je to jin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60809mw.teh (9. srpen 1976, Teherá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djumna: Má ale měsíční planeta něco společného s Pitry? Má Pitr…, je Pitrilóka něco jiného? Prabhupáda: Pitr? Pradjumna: Pita, Pitr? Prabhupáda: Ne. Pitrilóka je něco jiného. Ta je směrem dol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amjámaní, sídlo Jamarádže na hoře Mánašottara (SB 5.21.7,10), pozemská úroveň:</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 Jamadútové přivádějí hříšníky podle Šrímad Bhágavatamu 10.45.42-43 a 10.64.22.</w:t>
      </w:r>
    </w:p>
    <w:p>
      <w:pPr>
        <w:pStyle w:val="Normal"/>
        <w:rPr>
          <w:rFonts w:ascii="Arial" w:hAnsi="Arial" w:cs="Arial"/>
        </w:rPr>
      </w:pPr>
      <w:r>
        <w:rPr>
          <w:rFonts w:cs="Arial" w:ascii="Arial" w:hAnsi="Arial"/>
        </w:rPr>
      </w:r>
    </w:p>
    <w:p>
      <w:pPr>
        <w:pStyle w:val="Normal"/>
        <w:rPr/>
      </w:pPr>
      <w:r>
        <w:rPr>
          <w:rFonts w:cs="Arial" w:ascii="Arial" w:hAnsi="Arial"/>
        </w:rPr>
        <w:t>3. Blízko Náraky (SB 5.26.5,37), úroveň nižší než pozemská (spodek vesmí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 Šrímad Bhágavatamu 6.2.31 Adžámil říká, že byl zachráněn před odvlečením do pekelných oblastí (adhah bhuv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pověď (Ekanáth Dás): Díky letmému pohledu do různých souvisejících knih jsem zjistil, že existují nejméně tři odlišné druhy božských či polo-božských bytostí, které je možno zařadit pod název 'pitr', a jejich lóky se podle toho liší. Také MMW píše:</w:t>
      </w:r>
    </w:p>
    <w:p>
      <w:pPr>
        <w:pStyle w:val="Normal"/>
        <w:rPr>
          <w:rFonts w:ascii="Arial" w:hAnsi="Arial" w:cs="Arial"/>
        </w:rPr>
      </w:pPr>
      <w:r>
        <w:rPr>
          <w:rFonts w:cs="Arial" w:ascii="Arial" w:hAnsi="Arial"/>
        </w:rPr>
      </w:r>
    </w:p>
    <w:p>
      <w:pPr>
        <w:pStyle w:val="Normal"/>
        <w:rPr/>
      </w:pPr>
      <w:r>
        <w:rPr>
          <w:rFonts w:cs="Arial" w:ascii="Arial" w:hAnsi="Arial"/>
        </w:rPr>
        <w:t>"… obývají zvláštní oblast, která je podle některých Bhuvas čili sféra vzduchu, podle druhých oběžná dráha Měsíce, a jsou považováni za správce Nákšatras Mághy a Mu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Citace z Hinduistického slovníku vydaného v Manurishi Fou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a - Dohlížitel. Pluto, atd. Ve Védách je Jama bohem smrti, s nímž prodlévají duchové zesnulých. Byl synem Vivasvaty (Slunce) a měl dvojče, sestru jménem Jami nebo Jamuná. Podle některých jsou považováni za první lidský pár, původce rasy; a existuje zajímavý hymnus, v podobě dialogu, v němž žena vybízí k jejich soužití za účelem záchrany druhu. Jiný hymnus říká, že Jama "byl prvním z lidí, který zemřel, a prvním, kdo odešel do (nebeského) světa." Byl to Jama, kdo našel cestu domů, kterou nelze vzít zpět. "Ti, kteří jsou nyní zrozeni, jdou po svých vlastních cestách do místa, kam odešli naši dávní předkové." "Ale," říká Muir, "Jama není nikde v Rig Védě popisován jako ten, kdo má něco do činění s trestáním hříšníků." Jak je doposud známo, "hymnus této Védy neobsahuje žádnou nápadnou zmínku o jakémkoli takovém trestání… Jama je přesto do jisté míry objektem hrůzy. Je vylíčen jako vlastník nenasytných psů se čtyřma očima a širokými nozdrami, kteří střeží cestu do jeho sídla, a kolem nichž je zemřelým doporučováno spěchat, jak nejrychleji mohou. O těchto psech stojí napsáno, že se potulují mezi lidmi jako jeho poslové, bezpochyby za tím účelem, aby vyhledávali lidi pro odvedení ke svému pánu, který je na jiném místě identifikován jako smrt, a je popisován jako ten, kdo posílá ptáčka jako předzvěst konce." V těchto epických básních je Jama synem Slunce a Sandžny (vědomí) a bratrem Vaivasvaty (Mánu). Byl otcem Judhišthiry. Je bohem zesnulých duší a vládcem smrti. Když duše opustí své smrtelné tělo, jde do jeho sídla v nižších sférách; poté zapisovatel Čitragupta, přečte jeho záznam z velkého registru zvaného Agrasandhani, a následuje spravedlivý rozsudek, kdy je duše buď pozvednuta do sídla Pitrů (Mánů), nebo je podle závažnosti své viny poslána do jednoho z jednadvaceti pekel, či se opět narodí na zemi v další životní formě. Jama je vládcem jižní čtvrti, a jako takový je nazýván Dakšinašapatí. Je popisováno, že má zelenou barvu pleti a nosí červený oděv. Jezdí na buvolu a je ozbrojen těžkým kyjem a smyčkou z provazů pro zajištění svých obětí. Purány uvádějí legendu, v níž Jama pozvedl nohu, aby nakopl služebnou svého otce. Ta ho proklela, a vlivem této kletby byla jeho noha postižena boláky a červy, ale jeho otec mu věnoval kohouta, který červy vykloval a rány vyléčil. Kvůli této příhodě je nazýván Širnapáda, "Svraštělá noha." Jama měl několik manželek, jako jsou Hemamálá, Sušila, a Vidžaja. Přebývá v nižším světě, ve svém městě Jamapuru. Tam, ve svém paláci zvaném Kaliči, sedí na svém soudním trůnu, Vičarabhu. Pomáhá mu jeho zapisovatel a rádce Čitragupta, a je obsluhován svými dvěma hlavními služebníky a strážci, Čandou či Maháčandou a Kálapurušou. Jeho poslové, Jamadútové, přivádějí duše zemřelých dovnitř a dveře jeho soudní síně hlídá jeho portýr, Vaidhjáta. Jama má mnoho jmen, jež popisují jeho funkci. Je Mritju, Kála a Antaka, "smrt"; Kritánta, "příčina konce"; Šámana, "ten, kdo vyrovnává účty"; Dandi či Dandadhara, "doručitel trestu"; Bhímašásana, "kdo vynáší děsivé rozsudky"; Paši, "nosič oprátky"; Pitripati, "pán Mánů"; Pretarádža, "král duchů"; Šraddhadéva, "bůh pohřebních obětí"; a zvláště Dharmarádža, "vládce spravedlnosti". Je Audumbara, podle Udumbary, "fíkovníku", a podle svého původu je Vaivasvata. Existuje Dharmašástra, která nese Jamovo jmé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Jak se je možné stát Jamadútou</w:t>
      </w:r>
    </w:p>
    <w:p>
      <w:pPr>
        <w:pStyle w:val="Normal"/>
        <w:rPr>
          <w:rFonts w:ascii="Arial" w:hAnsi="Arial" w:cs="Arial"/>
        </w:rPr>
      </w:pPr>
      <w:r>
        <w:rPr>
          <w:rFonts w:cs="Arial" w:ascii="Arial" w:hAnsi="Arial"/>
        </w:rPr>
      </w:r>
    </w:p>
    <w:p>
      <w:pPr>
        <w:pStyle w:val="Normal"/>
        <w:rPr/>
      </w:pPr>
      <w:r>
        <w:rPr>
          <w:rFonts w:cs="Arial" w:ascii="Arial" w:hAnsi="Arial"/>
        </w:rPr>
        <w:t>"Ti, kdo strávili několik let ve strašlivém pekle a nemají ve své přízni potomky (kterým by nabídli dary) se stanou posly Jamy." (Garuda Purána 2.18.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Jak se vyhnout Jamarádžovi: příběh o Adžámilo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žámilův příběh uvádí Bhágavata Purána (6. kniha, kapitola 1.) jako příklad pro ilustraci toho, že dokonce i ta nejhříšnější osoba může dosáhnout Višnupády (spas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žámil byl bráhmana, kterého jednou otec poslal do džungle, aby došel pro samit (listy a větvičky pro přípravu obětního ohně). Adžámil tam potkal krásnou ženu, která byla šúdra. Bráhmana na všechno zapomněl, oženil se s ní a narodily se jim děti. Když bylo tomuto bráhmanovi, jenž byl ztělesněním všech neřestí, osmdesát sedm let, nastal čas, aby zemřel. Přišli k němu Jamadútové (zástupci Jamy, boha smrti). Vyděšený Adžámil hlasitě volal jméno svého nejstaršího syna, "Nárájana". Když slyšeli opakované volání Višnuova jména "Nárájana", objevili se tam Višnuovi služebníci a odvolali Jamovy zástupce. Od toho dne se z Adžámila stal oddaný Višnua, činil pokání na břehu Gangy a po několika letech dosáhl spásy.</w:t>
      </w:r>
    </w:p>
    <w:p>
      <w:pPr>
        <w:pStyle w:val="Normal"/>
        <w:rPr>
          <w:rFonts w:ascii="Arial" w:hAnsi="Arial" w:cs="Arial"/>
        </w:rPr>
      </w:pPr>
      <w:r>
        <w:rPr>
          <w:rFonts w:cs="Arial" w:ascii="Arial" w:hAnsi="Arial"/>
        </w:rPr>
      </w:r>
    </w:p>
    <w:p>
      <w:pPr>
        <w:pStyle w:val="Normal"/>
        <w:rPr/>
      </w:pPr>
      <w:r>
        <w:rPr>
          <w:rFonts w:cs="Arial" w:ascii="Arial" w:hAnsi="Arial"/>
        </w:rPr>
        <w:t>Adžámil byl zachráněn před peklem, protože když k němu přišli Jamadútové, opakoval jméno "Nárájana". Poté Jamarádž zakázal svým sluhům dotknout se i těch oddaných, kteří "omylem nebo vinou svého zmatení iluzí… někdy spáchají hříšné činy," protože "jsou chráněni před hříšnými reakcemi díky tomu, že stále zpívají Hare Krišna mant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arádž pak řekl Jamadú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mahamsové jsou povznesené osoby, které nemají zálibu ve hmotném požitku a jež pijí med z lotosových nohou Pána. Moji drazí služebníci, přivádějte mi k potrestání pouze ty osoby, jež mají k chuti tohoto medu odpor, nesdružují se s paramahamsy a jsou připoutáni k rodinnému životu a světskému potěšení, což tvoří cestu do pek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ji drazí služebníci, přivádějte ke mně prosím pouze ty hříšné osoby, které nevyužívají svůj jazyk ke zpívání svatého jména a k chvále Krišnových vlastností, jejichž srdce si ani jednou nevzpomnělo na Krišnovy lotosové nohy a jejichž hlava se před Pánem Krišnou ani jednou nesklonila. Posílejte mi ty, kteří nevykonávají své povinnosti vůči Višnuovi, jež jsou jedinými povinnostmi lidského života. Přivádějte mi prosím všechny takové hlupáky a darebá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ýznam Tulasí (z Padma Purán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a rostlince Tulasí je posvátné vše: listy, květy, plody, kořeny, větvičky, kůra a dokonce i okolní půda. Duše zemřelého, jehož mrtvé tělo je spáleno na ohni ze dřeva větviček Tulasí, natrvalo dosáhne Višnulóky. Dokonce i velcí hříšníci mohou být zproštěni svých hříchů, pokud jsou jejich mrtvá těla zpopelněna na větvičkách Tulasí. Pokud člověk ve chvíli smrti myslí na Boha a opakuje Jeho jméno, a pokud je jeho mrtvé tělo později spáleno pomocí větviček Tulasí, již se nebude opětovně rodit. I ten, kdo spáchal milióny hříchů dosáhne mókši, pokud je při kremaci jeho mrtvého těla na spodek pohřební hranice položena větvička Tulasí. Stejně tak se při spojení s ní stane čistou všechna voda. Voda z Gangy i všechno palivové dříví se stane čistým pomocí přidání malého kousku větvičky Tulasí. Je-li něčí mrtvé tělo spáleno pouze za použití Tulasí, budou smyty jeho hříchy za milióny let jedné kalpy. Od toho, jehož mrtvé tělo je zpopelněno pomocí Tulasí, se budou Jamadútové držet dále, a blíže k němu přijdou služebníci Višnua. Pokud se zapálí pro Višnua světýlko pomocí větévky Tulasí, bude to stejné, jako zapálení statisíců světýlek pro Višnua. Jestliže člověk připraví z lístků Tulasí pastu, potře si s ní své tělo, a pak jeden den uctívá Višnua, získá tak prospěch ze stovky obyčejných uctívání a také prospěch z vykonání stovky go-dan (obdarování krav). (Kapitola 24, Padma Purá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řišli otevřeným oknem!</w:t>
      </w:r>
    </w:p>
    <w:p>
      <w:pPr>
        <w:pStyle w:val="Normal"/>
        <w:rPr>
          <w:rFonts w:ascii="Arial" w:hAnsi="Arial" w:cs="Arial"/>
          <w:b/>
          <w:b/>
          <w:bCs/>
        </w:rPr>
      </w:pPr>
      <w:r>
        <w:rPr>
          <w:rFonts w:cs="Arial" w:ascii="Arial" w:hAnsi="Arial"/>
          <w:b/>
          <w:bCs/>
        </w:rPr>
      </w:r>
    </w:p>
    <w:p>
      <w:pPr>
        <w:pStyle w:val="Normal"/>
        <w:rPr/>
      </w:pPr>
      <w:r>
        <w:rPr>
          <w:rFonts w:cs="Arial" w:ascii="Arial" w:hAnsi="Arial"/>
        </w:rPr>
        <w:t>Autor: Tribhuvannáth D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roce 1998 s námi na našem festivalovém zájezdu ve východní a střední Africe byl oddaný jménem Jeremy. Je to další z kongregačních členů ISKCONu a tenkrát zrovna začínal chápat oddanost, o kterou ve vědomí Krišny jde. Dostal ale malárii a musel se hned na začátku turné vrátit zpě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jeho odjezdem jsem s ním mluvil telefonem. Zmínil jsem se o tom, jak musí být opatrný, aby z procesu vědomí Krišny nepoklesl. O dva týdny později byl už sice zpátky u svých 'starých způsobů', ale byl stále oddaným – ačkoli ne tak striktním, jako předt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u si vyrazil ven se svou přítelkyní, a když obdivovali nějaké vodopády v irském pohoří Wicklow, uklouzl a padal 60 stop dolů po horské stěně – štěstím pro něj bylo, že zatímco se řítil dolů, tak z plných plic křičel Krišna! Krišna! a nějaké keře zpomalily jeho rychlost. Pak ale přepadl přes hranu… a letěl dalších 160 stop kolmým pádem vstříc smrti! Vykřikl "Krišna!" a najednou se zastavil… 'rozplácl' se na jediném skalním výčnělku, který vystupoval ze strany hory. Byl zraněný – měl zlomenou páteř, nohu, atd., avšak přež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 skalní výstupek měl neobvyklý vnitřní záhyb právě s takovými rozměry, aby zmírnil dopad jeho těla. Kdyby to byl normální balvan, jen by se od něj odrazil a zemř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lenové záchranného týmu říkali, že nemohou uvěřit jeho štěstí. Deset lidí před ním spadlo ze stejného místa, devět z nich zemřelo a jeden byl zmrzačen. Do nemocnice (kde se později plně zotavil) za ním potom přišel nějaký Michael, který spadl z jeřábu. Cestou dolů narazil hlavou na ocelový nosník (měl to štěstí, že nosil pevnou přilbu), a hlava na temeni se mu oloupala jako pomeranč. Jako zázrakem ho cestou dolů zachytil jeho silný plášť a zachránil mu živ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stavil se tedy za Jerrym, aby ho navštívil – od té přelomové chvíle v jeho životě se z něho, dříve té nejzhýralejší a zpustlé osoby, stal téměř světec, dokonce si v nemocnici postavil svůj vlastní oltá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yšel, že Jerry byl členem 'Hare Krišna' a zaujal ho nápad se s ním setkat. Po nějaké chvíli rozhovoru si Jerry postěžoval na 'noční můry', které mě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ční můry!" řekl Michael. "Mě přepadlo pět hrůzostrašně vypadajících příšer, které přišly dovnitř oknem. Řekly mi, že si pro mě přišly." (Když byl Michael na jednotce intenzivní péče, jednu noc byl 'mrtvý' třikrát.) Detailně ty bytosti popsal. Byl z jejich vzhledu tak vyděšený, že do okna mrštil židli, a zklidnit jej se podařilo až čtyřem sestrám! Ty bytosti přišly, aby ho odvedly; zmínil dokonce, že to vypadalo, jakoby jedna z nich měla prova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išly zpátky znovu a řekly, že si pro mě přijdou velmi brzy." Jerry se zeptal: "Byla to jen noční můra? "Ne!" řekl Michael, "tihle chlapíci byli tak skuteční, jako jsi ty nebo já… Tihle chlapíci byli naprosto opravdov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tkání s Jamadút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utor: Vaidjanátha D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u přišel do starého "ocelového vagónu" chrámu v Soči jeden velmi výstřední umělec se Šrí Íšópanišad v ruce a vyprávěl oddaným svůj příbě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di, hledám vás už tři dny a jsem neskutečně rád, že jsem vás nakonec našel. Jednoho dne jsem si koupil tuhle knihu (nemohl ani vyslovit její název a jméno jejího autora, Šríly Prabhupády, ale jen něco zakoktal) a zkoušel jsem jí číst. Ale bylo jí velmi těžké pochopit, je v ní příliš nezvyklých slov. Proto jsem jí položil na poličku a víc jsem se o ní nestaral. Pil jsem hodně alkohol. Jednou, když jsem ležel opilý v posteli, uslyšel jsem vedle sebe podivné hlasy. Bylo to něco absolutně nového. Rozhlížel jsem se, odkud přicházejí, a spatřil jsem dvě nezřetelné osoby. Mluvily o mně – o mém životě, a jak hříšný byl. Vypočítávaly znovu všechny mé hříchy tak podrobně, že jsem si to já už ani nepamatoval, a zmínili také několik dobrých věcí. Nakonec dospěli k závěru: "Musí jít do pekla!" Nesouhlasně jsem vykřikl: "Já nechci jít do pekla, a vůbec nechápu, o co tady jde!" Ale jeden z nich mi přesto okamžitě kolem krku omotal pevný provaz. Snažil jsem se ho zbavit a utéct pryč, ale marně – provaz byl velmi těsně utažený. Byl se mnou již málem konec, ale náhle se mi před očima objevil obrázek z obalu téhle knihy (Šrí Íšópanišad s Pánem Kéšavou a Šéša Nágou). Vlastně to nebyl obrázek, ale skutečnost. Had se pohyboval a najednou z jeho mnoha tlam začal vycházet oheň. Byl jsem z toho naprosto vyveden z míry a ptal jsem se těch osob, co to všechno znamená. Odpověděly: "To je právě peklo, kam ty půjdeš." Ale najednou všechno zmizelo, já se probudil na posteli a byl jsem naprosto v šoku. Okamžitě jsem přestal pít a kouřit a snažil jsem se najít vás, oddané, abych pro tohle všechno našel vysvětlení. Na kolenou vás prosím, nechte si mě tady něk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to příběh dokazuje nesprávnost teorie vědců, že NDE (zážitky ve stavu blízké smrti) jsou ovlivněny kulturním prostředím umírajícího jedince – u lidí z Východu se předpokládá, že budou mít jiné prožitky než lidé ze Západu. Existuje však více příběhů lidí ze Západu, kteří takto "potkali" služebníky pána smrti, Jamarádž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tkání ve snu</w:t>
      </w:r>
    </w:p>
    <w:p>
      <w:pPr>
        <w:pStyle w:val="Normal"/>
        <w:rPr>
          <w:rFonts w:ascii="Arial" w:hAnsi="Arial" w:cs="Arial"/>
          <w:b/>
          <w:b/>
          <w:bCs/>
        </w:rPr>
      </w:pPr>
      <w:r>
        <w:rPr>
          <w:rFonts w:cs="Arial" w:ascii="Arial" w:hAnsi="Arial"/>
          <w:b/>
          <w:bCs/>
        </w:rPr>
      </w:r>
    </w:p>
    <w:p>
      <w:pPr>
        <w:pStyle w:val="Normal"/>
        <w:rPr/>
      </w:pPr>
      <w:r>
        <w:rPr>
          <w:rFonts w:cs="Arial" w:ascii="Arial" w:hAnsi="Arial"/>
        </w:rPr>
        <w:t>"Předtím, než jsem se připojil k oddaným v chrámu, jsem hodně četl Prabhupádovy knihy – někdy i celé hodiny denně – a rozvinul jsem za ně hlubokou vděčnost. V té době jsem ještě bydlel pronajatém bytě, jehož majitelkou byla jedna žena, která žila společně se svou dcerou. Tato dívka byla těžce drogově závislá a mne často budil její křik, když měla noční můry. Jednu noc mě vzbudil její obzvláště hrozný výkřik. Podíval jsem se na hodinky – bylo půl jedné ráno. Vím, že tato doba je neblaze známá pro svou nepříznivost, a proto jsem byl trochu znepokojený a zmatený. Ale pak jsem znovu usnul a ve snu jsem spatřil, jak se ke mně blíží podivná postava, která vypadala jako čert – byla tmavá, s velkýma ušima, a v ruce měla hůl nebo něco podobného. Dívala se na mě a smála se: "Hm, ty čteš tyhle knížky! Ha, ha, ha!" a ukazovala na můj Bhágavatam, který ležel na stolku vedle postele. Okamžitě jsem si uvědomil, že nemůžu vůbec nic dělat, ale jestliže je Krišna v srdcích všech živých bytostí, tak mne On může ochránit. Získal jsem tedy pocit bezpečí. V tu chvíli sen skončil a po zbytek noci jsem spal klidně. Tato příhoda ještě více prohloubila mou důvěru v Prabhupádovy kníž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rminální fáze – čas Jamadútů</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o češtiny překládaný odborný výraz "terminální fáze" zní v angličtině "terminal restlessness", tj. doslova "smrtelný neklid" – pozn. přek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zí prabhuov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ijměte prosím mé uctivé poklony. Všechna sláva Šrílovi Prabhupádovi! Tohle si prosím přečtěte. Je to skvělý příklad toho, před čím se nás Šríla Prabhupáda snažil zachránit. Je to ohromující materiál.</w:t>
      </w:r>
    </w:p>
    <w:p>
      <w:pPr>
        <w:pStyle w:val="Normal"/>
        <w:rPr>
          <w:rFonts w:ascii="Arial" w:hAnsi="Arial" w:cs="Arial"/>
        </w:rPr>
      </w:pPr>
      <w:r>
        <w:rPr>
          <w:rFonts w:cs="Arial" w:ascii="Arial" w:hAnsi="Arial"/>
        </w:rPr>
        <w:t>Hari Sauri D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adútové ve chvíli smrti (Terminální fáze)</w:t>
      </w:r>
    </w:p>
    <w:p>
      <w:pPr>
        <w:pStyle w:val="Normal"/>
        <w:rPr>
          <w:rFonts w:ascii="Arial" w:hAnsi="Arial" w:cs="Arial"/>
        </w:rPr>
      </w:pPr>
      <w:r>
        <w:rPr>
          <w:rFonts w:cs="Arial" w:ascii="Arial" w:hAnsi="Arial"/>
        </w:rPr>
        <w:t>Autorka: Subhangí Déví Das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ijměte prosím mé uctivé poklony. Všechna sláva Šrílovi Prabhupádovi! Všechna sláva všem vaišnavům, zvláště kazatelům, kteří zachraňují svět před peklem! Všechna sláva vaší služb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yšeli jste někdy o terminální fázi? Pravděpodobně ne, pokud nejste lékař nebo zdravotní sestra. Ale ačkoli je toto pojmenování nové, jsou tyto okolnosti popsány ve Šrímad Bhágavatamu. Šríla Prabhupáda řík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jsou zde rovněž skličující okolnosti smrti. Když člověk leží v kómatu, prožívá tolik utrpení, tolik snů, přicházejí Jamadútové. Někdy člověk na smrtelné posteli pláče, tolik trpí, ale není mu pomoci. Nikomu není pomoci. Tak skličující jsou okolnosti smrti…" Šríla Prabhupáda Górakhpur, 18. února 19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du vám vyprávět, jak jsem se k tomuto tématu dostala. Tento příběh je typickým příkladem hrozivé reality, před kterou jsou postaveny všechny trpící duše v tomto hmotném světě. Ukazuje také jasně, před čím nás Šríla Prabhupáda zachránil a proč bychom mu měli být nekonečně vděč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šechno to začalo telefonátem od mých rodičů, ve kterém mi řekli, že má táta rakovinu. Věřím na znamení, a v tu chvíli mi začalo nějak přehnaně cukat pravé oko, takže jsem věděla, že to nedopadne dobře. To bylo na začátku listop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 táta byl optimistický. Byl si jistý, že může nad vším zvítězit, jelikož byl vždycky pánem každé situace a ve svém životě čelil mnoha těžkostem, které všechny překonal. Až doposud se zdálo, že je šťastným chlapíkem, který si v každém ohledu užívá všech dobrých možností a dobré karmy. Věděl pramálo o tom, že jeho dobrá karma teď vezme rychlý konec. Pokud vás chce Krišna zachránit, nikdo vás nemůže zabít, ale když vás chce Krišna zabít, nikdo vás nemůže zachrá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áta měl rakovinu prostaty a rozšířila se mu do kostí. Podstoupil chemoterapii, ta ale dvakrát selhala. Jednoho dne jsem zavolala a on doslova plakal: "Já umírám", řek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ítila jsem s ním soucit. Byl v rukách krutého osudu bezmocný. Snažila jsem se mu pomoci. "Netrap se," řekla jsem. "Existuje reinkarnace. Budeš v pořádku. Jen se modli. Bůh je laskav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šak byla pouze malá útěcha pro někoho, kdo byl zmatený a o Bohu nic nevěděl.</w:t>
      </w:r>
    </w:p>
    <w:p>
      <w:pPr>
        <w:pStyle w:val="Normal"/>
        <w:rPr>
          <w:rFonts w:ascii="Arial" w:hAnsi="Arial" w:cs="Arial"/>
        </w:rPr>
      </w:pPr>
      <w:r>
        <w:rPr>
          <w:rFonts w:cs="Arial" w:ascii="Arial" w:hAnsi="Arial"/>
        </w:rPr>
      </w:r>
    </w:p>
    <w:p>
      <w:pPr>
        <w:pStyle w:val="Normal"/>
        <w:rPr/>
      </w:pPr>
      <w:r>
        <w:rPr>
          <w:rFonts w:cs="Arial" w:ascii="Arial" w:hAnsi="Arial"/>
        </w:rPr>
        <w:t>Poté jsem měla dojem, že jsem nějakým způsobem s jeho utrpením spojená. Cítila jsem všechen jeho strach a úzkost. Stále jsem se modlila. Nic takového jsem prožívat nechtěla, ale myslím si, že jsem s ním byla nějak karmicky propojená, takže z toho nebylo úniku, bez ohledu na to, jak daleko od něj jsem byla. Tělesné utrpení nebylo ničím ve srovnání s psychickými mukami, která zažíval. Začal být pokorný a já jsem několikrát všeho nechala a odletěla z Vrindávanu, abych byla s n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Krišnovi dříve nikdy nechtěl nic slyšet, tak jsem se o to přestala již před lety pokoušet. Nikdy jsme se spolu na toto téma nebavili. Jen jsem mu dávala prasádam (miloval, co jsem vařila) a mluvili jsme o jiných věcech. Měla jsem s sebou vrindávanský prach a trochu vody z Jamuny smíchanou s vodou z Gangy. A také nějaká malá Džagannáthova Božstva. Všechny tyto věci jsem uložila v domě, protože jsem doufala, že by mohly mít nějaký účinek, a kdykoli to bylo možné, tak jsem je používala - v tátově jídle, a tak dále.</w:t>
      </w:r>
    </w:p>
    <w:p>
      <w:pPr>
        <w:pStyle w:val="Normal"/>
        <w:rPr>
          <w:rFonts w:ascii="Arial" w:hAnsi="Arial" w:cs="Arial"/>
        </w:rPr>
      </w:pPr>
      <w:r>
        <w:rPr>
          <w:rFonts w:cs="Arial" w:ascii="Arial" w:hAnsi="Arial"/>
        </w:rPr>
      </w:r>
    </w:p>
    <w:p>
      <w:pPr>
        <w:pStyle w:val="Normal"/>
        <w:rPr/>
      </w:pPr>
      <w:r>
        <w:rPr>
          <w:rFonts w:cs="Arial" w:ascii="Arial" w:hAnsi="Arial"/>
        </w:rPr>
        <w:t>Pokračovala jsem stále ve svých modlitbách a doufala jsem, že bych ho dříve, než zemře, nějakým způsobem mohla přesvědčit o Krišnovi. Byl ztrátou kontroly nad svou situací tak vyveden z míry a pokořený, že byl do určité míry ochotný poslouchat. Chytal se stéb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čítala jsem mu trochu z Bhagavad-gíty a on říkal, že je to povzbudivé. Také jsem mu četla z knihy Coming Back. Líbilo se mu to, protože myšlenka reinkarnace byla něco pozitivního, s čím se dalo hledět do budoucnosti, a to on zoufale potřeboval. Všimla jsem si tam kapitoly o Adžámilovi a cítila jsem, že bych mu ji měla přečíst, ale myslela jsem si, že by to na něj byl příliš velký tlak. Navíc jsem tam přece byla já a říkala jsem si něco v tom smyslu, že jelikož zpívám svatá jména, mělo by být všechno v pořád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ravdu jsem věřila, že stačí, když budete jednoduše zpívat Hare Krišna, a všechny špatné věci odejdou. Později jsem však poznala, že toto je povrchní a nováčkovský názor. Hmotný svět je tak náročné místo, a já jsem díky svému velkému egu přecenila svou vlastní čistotu. Později jsem si uvědomila, že ve skutečnosti vlastně nejsem ani skutečně oddaná. Pokud nejste schopni zachránit sami sebe, jak byste mohli zachránit někoho jiné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ěkolikrát jsem odletěla do Vrindávanu, jelikož jsem tam měla rodinné a pracovní povinnosti, avšak celou dobu jsem cítila, jak mne to k tátovi táhne. Když jsem byla pryč, neměla jsem během té doby žádný vnitřní klid. Myslím, že mne doma skutečně potřeboval a byl na mně citově závislý, protože jsem byla jediný člověk, který mu předkládal nějaké skutečné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dé navíc v zásadě nejsou soucítící a on potřeboval hodně porozumění. Nejsem nijak zvlášť dobrá ve zvládání utrpení, takže bylo těžké unést, když jsem viděla, jak někdo, o něhož se staráte, trpí tak velkou úzkostí. Nechala jsem tam Džagannáthova Božstva a prosila jsem Je o odpuštění všech přestupků, ale aby laskavě ochránila mého otce, zatímco jsem jen na pár týdnů pracovně odjela zpátky do In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k zavolala moje matka. Nevěděla kudy kam. "Prosím, přijeď," řekla. "On jde nyní do nemocnice, a potřebujeme tě tady." Skočila jsem na první letadlo a jakmile jsem dorazila, přesunuli jsme se s tátou do nemocnice. Zdálo se, že to Krišna zařídil úplně fantasticky. Dali nám soukromý pokoj a nechali mne tam spát a starat se o něj. Nikdo nezpochybňoval, jestli k tomu jsem oprávněná, a má matka se jen stáhla, do ničeho se nepletla a nechala mě dělat cokoli. Ona je římská katolička a obvykle mne o Krišnovi mluvit nenecháv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vědomila jsem si, že karmís jsou natolik daleko v popírání smrti, že se snaží vyhnout realitě umírání jak jen to jde, takže pro ní bylo vítané východisko, když jsem se toho břemene ujala já. Mohla jít domů a předstírat, že se nic neděje, s vědomím toho, že se o tátu postarám. Nebo snad hluboko uvnitř také cítila zoufalou touhu po jeho duchovním prospěchu, a já byla tím nejlepším řešením, které měli. Nejsem si tak úplně jistá. Jakmile se všechno dostane mimo rámec jejich hmotného vnímání a kontroly, začnou být naprosto zmatení. Vím jen to, že jsem se byla schopna péče o mého otce plně ujmout. Mnoho lidí musí v nemocnicích trpět a umírat osaměle, když si procházejí tím, co se chystám vyprávě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la jsem vedle táty a postarala jsem se o každou jeho potřebu. Podařilo se mi na něj dostat korálky z Tulasí, které mu pak jedna démonská sestra ustavičně sundávala. Začínala jsem z toho být mentální. Ach ne, myslela jsem si, on je tak hříšný, že na sobě nemůže mít Tulasí. Tenhle přístup mne náležitě dopálil, takže jsem začala být smělejší a nechávala jsem na něm ty korálky, ať se děje, co se děje. Ona je sundala, a já se jen laskavě usmála a hned jsem je dala zpát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etla jsem mu dost z Bhagavad-gíty. Posledních dvanáct dní před smrtí již vůbec nejedl. Osm z těchto dní dostával jen vodu z Gangy a Jamuny a nic jiného. Měla jsem pod kontrolou všechno, co mu šlo do úst. Dokonce jsem mu do vody začala přidávat vrindávanský pr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 se blížil ke konci, byl již v jiné úrovni, která není součástí tohoto světa. Zdálo se, že vnímá věci, které ostatní lidé vidět nemohou. Každou noc jsem si například na sebe do postele oblékala tričko se Šivou. Byl na něm zepředu velký obrázek Pána Šivy. Měla jsem ve zvyku počkat, než táta usne, a pak mu sotva znatelně poprášit hlavu prachem z Vrindávanu pro případ, že by zemřel, zatímco budu sp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u noc, zrovna když jsem mu poprášila hlavu, vyskočil s očima široce otevřenýma úžasem. "Och, ty jsi celá obklopená prachem," řek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lší noc se vymrštil ze spánku stejným způsobem a upřeně se díval na mé tričko s Pánem Šivou. "Dávej pozor!" řekl. "Z tvého trička vychází oheň." Den předtím, než zemřel, říkal, že v pokoji jsou velcí psi, a že se venku za oknem vznáší nějaká šeredná oso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čer před svou smrtí začal být rozrušený. "Rozvažte mi nohy," říkal nevím komu, a byl viditelně vystrašený. Moje matka s mou dcerou se rozhodly, že zůstanou přes noc v nemocnici, což normálně nedělaly. Padala mi hlava únavou, a stejně tak usínala i má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i v 9:30 večer mě vzbudila dcera. "Mami," řekla, "pojď sem, rychle! Dědovi se něco dě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nala jsem se k posteli a táta sténal. "Prosím, prosím," říkal, "snažně vás prosím, pusťte mě, prosím pusťte mě." Jeho tón byl pokorný a vyděšený, oči měl sklopené. Tato slova řekl během příštích šesti hodin velmi mnohokrát. Snažil se seskočit z postele a schovat se pod polštář. Musíte chápat, že byl kost a kůže. Bez pomoci nemohl ani močit, a teď se najednou pokoušel vstát a uté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ázel sebou jako šílenec. Tohle je opravdu nepříznivé, pomyslela jsem si. Popadla jsem ho za ramena. "Tati," řekla jsem, "co se děje? Jsi v pořád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l vystrašený. "Oh Sue," plakal, "zkoušel jsem utéct, opravdu jsem se snažil, ale oni mě chytili." Jeho hlas se změnil v křik. "Ona mě chytila!" zař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tu chvíli jsem si měla uvědomit, co se stalo, ale skutečnost, že řekl, "Ona mě chytila" mne zmátla. Nějak mne to zaskočilo, a dalších šest hodin jsem se ho jen snažila utěš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lakal znovu a znovu. "Ach, proboha," křičel, "jen mě nechte odpočinout, jenom deset minut. Prosím, snažně vás prosím." Tón jeho hlasu byl celou dobu vystrašený, ponížený a žadonivý. Zpívala jsem a on se trochu uklidnil. Pak přišla sestra a vyrušila mě. On začal znovu. Házel sebou a úpěnlivě pro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 je s tebou?" zeptala jsem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padal zoufale. "Snažím se ti to říct," odpověděl, "ale prostě nemůž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k, ve 3 hodiny ráno, mi náhle došlo, že ti, kdo ho chytili, jsou Jamadútové. Bylo to přece úplně jasné, a já se cítila tak hloupě, že jsem to až do teď nechápala. Obrátila jsem se ke své 13leté dcerce a řekla jí, že si myslím, že ho drží Jamadútov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 řekla. "Já vím. Vzbudila jsem tě, protože jsem tři z nich viděla, jak se vznášejí nad jeho postelí, a on se krčil a upřeně se na ně dí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ravdu je viděla. Později popsala, jak vypadali, s tesáky jako mají divočáci, které vyčnívaly vzhůru z jejich úst, a s planoucíma očima. Myslela si, že je to nějaký druh duchů, kteří se snaží ukrást tátovu duši z jeho těla. Má matka samozřejmě Krišnovým aranžmá celou dobu spala a o ničem neměla ani potuc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 mám dělat?" myslela jsem si. Začala jsem se modlit ke Krišnovi: "Ach, prosím, Krišno, nech ho jít," prosila js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hdy mi odpověděla Nadduše. "Proč?" řekla. "Bude jen znovu hřeš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k jsem už byla doopravdy vyvedená z míry. Začala jsem se modlit k Jamarádžovi. "Jamaráži, prosím…" A neustále jsem zpívala. Řekla jsem tátovi, že je mi líto, že jsem nepochopila dřív, že se ho zmocnili oni. Ve svém traumatizovaném stavu mi přikyvoval. Celá jeho zkušenost s umíráním byla pekelná. Je mi líto, že některé duše musejí prožívat takovou věc a nyní chápu, proč Šríla Prabhupáda cítil tak naléhavou potřebu všechny zachrá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ti," řekla jsem, "chceš, abych tě držela a zpívala?" "Ano, ano" odpověděl. "Stále tě mají v moci?" "Ne, pustili m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k jsem ho další tři hodiny pevně držela a on se pomalu vzdával života. Odešel ústy, pokojně, a já mu při tom zpívala přímo do ucha a nakapala mu do pusy vodu z Gangy a Jamuny. Soustředila jsem se na zpívání velmi blízko u jeho ucha, dokud v 6 hodin ráno naposledy nevydechl. Vyšel přímo ústy a jeho oči se jen zavř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bohý táta! Krutý, krutý a pekelný hmotný svět! Uběhlo jen sedm měsíců od začátku jeho nemoci, a jednasedmdesátiletý příběh jeho života byl takto nuceně ukonč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yž sebou házel a křičel "Pusťte mě!", ptala jsem se sester, co se to s ním děje.</w:t>
      </w:r>
    </w:p>
    <w:p>
      <w:pPr>
        <w:pStyle w:val="Normal"/>
        <w:rPr>
          <w:rFonts w:ascii="Arial" w:hAnsi="Arial" w:cs="Arial"/>
        </w:rPr>
      </w:pPr>
      <w:r>
        <w:rPr>
          <w:rFonts w:cs="Arial" w:ascii="Arial" w:hAnsi="Arial"/>
        </w:rPr>
      </w:r>
    </w:p>
    <w:p>
      <w:pPr>
        <w:pStyle w:val="Normal"/>
        <w:rPr/>
      </w:pPr>
      <w:r>
        <w:rPr>
          <w:rFonts w:cs="Arial" w:ascii="Arial" w:hAnsi="Arial"/>
        </w:rPr>
        <w:t xml:space="preserve">"Och, to je normální," říkaly. "Zrovna s tím bojuje, a </w:t>
      </w:r>
      <w:r>
        <w:rPr>
          <w:rFonts w:cs="Arial" w:ascii="Arial" w:hAnsi="Arial"/>
          <w:b/>
          <w:bCs/>
        </w:rPr>
        <w:t>to se stane každému</w:t>
      </w:r>
      <w:r>
        <w:rPr>
          <w:rFonts w:cs="Arial" w:ascii="Arial" w:hAnsi="Arial"/>
        </w:rPr>
        <w:t>. Existuje pro to i název. Říká se tomu terminální fáze (v angličtině "terminal restlessness", tj. doslova "smrtelný neklid" – pozn. překl.). Sestry se účastní seminářů, aby věděly, jak se s tím vypořá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že lidičky, mám pro vás novinu. Je to ve skutečnosti fáze Jamadútů. Sestrám je samozřejmě doporučováno, aby do umírajících napumpovaly plnou dávku morfinu a nevšímaly si všeho toho jejich blouzně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lší věc je, že o tom nemá nikdo vědět. Byla to čistě Krišnova milost, že my jsme to mohli pochopit, a i tak jsem to málem promeškala. Šest hodin jsem byla zmatená, přestože mi to táta říkal naprosto jasně a úpěnlivě prosil o pomoc. Celou tuto věc zakrývá nějaký druh máji a lidé si proto neuvědomují, o co jde. Ví to jen ta osoba, která si tím procház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la tu zmínka o psech. Jeden oddaný mi později řekl, že četl posvátná písma o Jamarádžovi, která podávají detailní popisy, a je v nich řečeno, že několik dní před smrtí přicházejí jako předvoj z pekla lovečtí psi, kteří vyčenichají místo, kde umírají darebá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é tu byla ta skutečnost, že táta řekl, "Ona mě chytila." Podle všeho Jamadútové mají svou vlastní společnost. S ženami, dětmi a vším ostatním. Jelikož jsou to také živé bytosti v tomto hmotném světě, rodí se do té své společ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rmálně se nedotknu perem papíru, protože se k tomu necítím být kvalifikovaná, ale matka Rádhá Kunda Déví Dásí mě k tomu povzbuzovala a řekla, že bych se o tuto zkušenost měla podělit se všemi oddanými. Omluvte tedy prosím mé nedostatky. Nejsem moc velký filozof ani akademik. Zde jsou některé komentáře Šríly Prabhupády k tomuto téma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dět Jamadúty, neboli doručovatele nařízení Jamarádže, vládce smrti, vidět je tváří v tvář… Ve chvíli smrti, když umírá velmi hříšný člověk, spatří Jamarádže, nebo doručovatele Jamarádžova příkazu. Ti vyhlížejí velmi divoce. Někdy začne být člověk na smrtelné posteli velice vyděšený a pláče: 'Pomozte mi, pomozte mi.'" Přednáška ze Šrímad Bhágavatamu, Denver, 2. července 19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 však přijměte toto poslání a jděte kamkoliv, do každého koutu světa. Jsem vám vděčný. Děláte to tak již v Evropě a v Americe, kde jsou lidé v hlubokém spánku. Lidé spí vinou špatného vedení a stávají se tak kandidáty na to, aby byli uneseni Jamadúty. To je situace celého světa, Jamadútové. Jamadútové vám nic neodpustí, třebaže můžete být velmi hrdí na to, jak jste začali být nezávislí. Není možné zachránit civilizaci darebáků, která propaguje 'Po smrti není žádný život a vy si dál užívejte tolik, kolik se vám jen zlíbí.' Tato špatná civilizace je smrtící civilizace. Vy je tedy zachraňte. Zachraňte je. Jinak jsou zde Jamadútové." Vrindávan, 5. září 19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to člověk takový byl a musí být odveden k Jamarádžovi pro potrestání… K čemu je trest? … Ne, je tu kvůli očištění. Je řečeno 'potřebný trest'. To je zákon přírody. Zrovna tak, jako když jste se nakazili nějakou nemocí. Trestem je, že kvůli této nemoci musíte trpět. Trest je příznivý. Když jste se nakazili nějakou nemocí a trpíte, znamená to, že se touto nemocí očišťujete. Není nepříznivé trpět, stávat se tak očištěným. Proto když oddaný trpí, nepřijímá to špatně. Přemýšlí takto: 'Očišťuji se. Očišťuji se.'" Vrindávan, 5. září 19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ipouštím tedy, že přestože měl táta na sobě korálky z Tulasí a byl podle obvyklých standardů dobrý člověk, měl ale také rád lovení zvěře, a býval pijákem, sukničkářem a pojídačem krav. A přestože k tomu měl posledních 28 let veškeré možnosti, Krišnovi se neodevzdal. Dokonce ani ve chvíli smrti se nezdálo, že by byl schopen o Krišnovi přemýšlet jako o řešení svého tráp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Šríla Prabhupáda to shrnuje ve významu k verši 6.2.49 Šrímad Bhágavatamu: "V okamžiku smrti je každý člověk samozřejmě zmatený a vystrašený, protože jeho tělesné funkce přestávají pracovat. I když člověk po celý svůj život opakoval svaté jméno Pána, v této chvíli možná nebude schopen zřetelně vyslovit Hare Krišna mantru. I přesto však získá všechna požehnání pramenící ze zpívání svatého jména. Proč tedy nezpívat svaté jméno hlasitě a zřetelně, dokud je naše tělo ještě v pořádku? Jestliže tak činíme, je dosti pravděpodobné, že budeme i v okamžiku smrti schopni opakovat svaté jméno Pána správně, s láskou a vír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ýznam k verši 6.2.15 Šrímad Bhágavatamu:</w:t>
      </w:r>
    </w:p>
    <w:p>
      <w:pPr>
        <w:pStyle w:val="Normal"/>
        <w:rPr>
          <w:rFonts w:ascii="Arial" w:hAnsi="Arial" w:cs="Arial"/>
        </w:rPr>
      </w:pPr>
      <w:r>
        <w:rPr>
          <w:rFonts w:cs="Arial" w:ascii="Arial" w:hAnsi="Arial"/>
        </w:rPr>
        <w:t>"Každý dospěje právě do toho stavu bytí, na který myslí, když opouští své tělo. Ten, kdo je zvyklý zpívat svaté jméno Pána (Hare Krišna mantru), bude přirozeně zpívat Hare Krišna také tehdy, potká-li ho nějaká nehoda. Dokonce i když člověk nikdy předtím nezpíval a při nějaké nehodě nebo v okamžiku smrti se mu nějakým způsobem podaří vyslovit svaté jméno Pána, zachrání se z pekelného života, který by ho jinak ček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 výkladu k verši 6.2.7 Śrímad Bhágavatamu:</w:t>
      </w:r>
    </w:p>
    <w:p>
      <w:pPr>
        <w:pStyle w:val="Normal"/>
        <w:rPr>
          <w:rFonts w:ascii="Arial" w:hAnsi="Arial" w:cs="Arial"/>
        </w:rPr>
      </w:pPr>
      <w:r>
        <w:rPr>
          <w:rFonts w:cs="Arial" w:ascii="Arial" w:hAnsi="Arial"/>
        </w:rPr>
        <w:t>"Jamadútové brali v úvahu pouze Adžámilovu vnější situaci. Jelikož byl po celý svůj život nesmírně hříšný, mysleli si, že by měl být přiveden k Jamarádžovi. Nevěděli, že se osvobodil od všech reakcí za své hříchy. Višnudútové jim tedy vysvětlili, že v okamžiku smrti, a také během svého života, zpíval jméno Nárájana, a proto je nyní osvobozen od všech hříšných reak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tomtéž významu Šríla Prabhupáda cituje následující verše:</w:t>
      </w:r>
    </w:p>
    <w:p>
      <w:pPr>
        <w:pStyle w:val="Normal"/>
        <w:rPr>
          <w:rFonts w:ascii="Arial" w:hAnsi="Arial" w:cs="Arial"/>
        </w:rPr>
      </w:pPr>
      <w:r>
        <w:rPr>
          <w:rFonts w:cs="Arial" w:ascii="Arial" w:hAnsi="Arial"/>
        </w:rPr>
        <w:t>"Pouhým vyslovením jednoho svatého jména Hariho může člověk odstranit reakce za více hříchů, než kolika je schopen se dopustit." Brhad-Višnu Purá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stliže někdo zpívá svaté jméno, dokonce i když je v bezvýchodné situaci nebo nechtěně, všechny jeho hříšné reakce okamžitě zmizí, stejně jako se malá lesní zvířata strachy rozutečou, když slyší řev lva." Garuda Purá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lověk, který jednou vysloví svaté jméno Pána, skládající se ze dvou slabik ha-ri, má zajištěnou cestu k vysvobození." Skanda Purá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hu tedy jen doufat a modlit se, že můj otec vlivem mého chabého úsilí a díky bezpříčinné milosti gurua a Gaurangy alespoň maličko na Krišnu mysl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každém případě budu ráda za zpětnou vazbu od oddaných. Mají ostatní podobné zkušenosti, s nimiž se mohou podělit? Co si všichni myslíte o tomto téma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šechny z vás, vaišnavů, prosím, modlete se za mého otce, aby měl příležitost sloužit Krišnovi. Považovala jsem se za velkého hrdinu, který přijde zachránit mého otce, ale později jsem zjistila, že jsem pouze velká nula. Jsem tak pokleslý darebák, že jsem mu v hodině jeho smrti nedokázala pomoci, a doufám, že tento příběh vám ostatním pomůže zvýšit své úsilí ve vědomí Krišny, abychom všichni dokázali pomáhat Šrílovi Prabhupádovi v jeho misi osvobodit pokleslé podmíněné duše od jejich utrp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šechna sláva Šrílovi Prabhupádovi, zachránci celého svě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še pokleslá služebnice, Subhangí Deví Dásí</w:t>
      </w:r>
    </w:p>
    <w:p>
      <w:pPr>
        <w:pStyle w:val="Normal"/>
        <w:rPr>
          <w:rFonts w:ascii="Arial" w:hAnsi="Arial" w:cs="Arial"/>
        </w:rPr>
      </w:pPr>
      <w:r>
        <w:rPr>
          <w:rFonts w:cs="Arial" w:ascii="Arial" w:hAnsi="Arial"/>
        </w:rPr>
      </w:r>
    </w:p>
    <w:p>
      <w:pPr>
        <w:pStyle w:val="Normal"/>
        <w:rPr>
          <w:lang w:val="en-US"/>
        </w:rPr>
      </w:pPr>
      <w:hyperlink r:id="rId2">
        <w:r>
          <w:rPr>
            <w:rStyle w:val="InternetLink"/>
            <w:szCs w:val="13"/>
            <w:lang w:val="en-US"/>
          </w:rPr>
          <w:t>subhangidevidasi@yahoo.com</w:t>
        </w:r>
      </w:hyperlink>
      <w:r>
        <w:rPr>
          <w:rFonts w:cs="Arial" w:ascii="Arial" w:hAnsi="Arial"/>
          <w:szCs w:val="13"/>
          <w:lang w:val="en-US"/>
        </w:rPr>
        <w:br/>
        <w:br/>
      </w:r>
      <w:r>
        <w:rPr>
          <w:rFonts w:cs="Arial" w:ascii="Arial" w:hAnsi="Arial"/>
          <w:szCs w:val="13"/>
        </w:rPr>
        <w:t xml:space="preserve">Zdroj: </w:t>
      </w:r>
      <w:hyperlink r:id="rId3">
        <w:r>
          <w:rPr>
            <w:rStyle w:val="InternetLink"/>
            <w:szCs w:val="13"/>
          </w:rPr>
          <w:t>dipika.org</w:t>
        </w:r>
      </w:hyperlink>
      <w:r>
        <w:rPr>
          <w:rFonts w:cs="Arial" w:ascii="Arial" w:hAnsi="Arial"/>
          <w:szCs w:val="13"/>
        </w:rPr>
        <w:br/>
      </w:r>
      <w:r>
        <w:rPr>
          <w:rFonts w:cs="Arial" w:ascii="Arial" w:hAnsi="Arial"/>
          <w:szCs w:val="13"/>
          <w:lang w:val="en-US"/>
        </w:rPr>
        <w:br/>
      </w:r>
      <w:r>
        <w:rPr>
          <w:rFonts w:cs="Arial" w:ascii="Arial" w:hAnsi="Arial"/>
          <w:szCs w:val="13"/>
        </w:rPr>
        <w:t>Související odkazy (pouze anglicky):</w:t>
        <w:br/>
      </w:r>
      <w:hyperlink r:id="rId4">
        <w:r>
          <w:rPr>
            <w:rStyle w:val="InternetLink"/>
            <w:szCs w:val="13"/>
            <w:lang w:val="en-US"/>
          </w:rPr>
          <w:t>Description of hells (SB 5.26)</w:t>
        </w:r>
      </w:hyperlink>
      <w:r>
        <w:rPr>
          <w:rFonts w:cs="Arial" w:ascii="Arial" w:hAnsi="Arial"/>
          <w:szCs w:val="13"/>
          <w:lang w:val="en-US"/>
        </w:rPr>
        <w:br/>
      </w:r>
      <w:hyperlink r:id="rId5">
        <w:r>
          <w:rPr>
            <w:rStyle w:val="InternetLink"/>
            <w:szCs w:val="13"/>
            <w:lang w:val="en-US"/>
          </w:rPr>
          <w:t>Garuda Purana excerpts</w:t>
        </w:r>
      </w:hyperlink>
      <w:r>
        <w:rPr>
          <w:rFonts w:cs="Arial" w:ascii="Arial" w:hAnsi="Arial"/>
          <w:szCs w:val="13"/>
          <w:lang w:val="en-US"/>
        </w:rPr>
        <w:br/>
      </w:r>
      <w:hyperlink r:id="rId6">
        <w:r>
          <w:rPr>
            <w:rStyle w:val="InternetLink"/>
            <w:szCs w:val="13"/>
            <w:lang w:val="en-US"/>
          </w:rPr>
          <w:t>Near-Death Experiences and the Afterlife</w:t>
        </w:r>
      </w:hyperlink>
      <w:r>
        <w:rPr>
          <w:rFonts w:cs="Arial" w:ascii="Arial" w:hAnsi="Arial"/>
          <w:szCs w:val="13"/>
          <w:lang w:val="en-US"/>
        </w:rPr>
        <w:br/>
      </w:r>
      <w:hyperlink r:id="rId7">
        <w:r>
          <w:rPr>
            <w:rStyle w:val="InternetLink"/>
            <w:szCs w:val="13"/>
            <w:lang w:val="en-US"/>
          </w:rPr>
          <w:t>R.L. Thompson on OBE and NDE (A Journal of Alternative News)</w:t>
        </w:r>
      </w:hyperlink>
      <w:r>
        <w:rPr>
          <w:rFonts w:cs="Arial" w:ascii="Arial" w:hAnsi="Arial"/>
          <w:szCs w:val="13"/>
          <w:lang w:val="en-US"/>
        </w:rPr>
        <w:br/>
      </w:r>
      <w:hyperlink r:id="rId8">
        <w:r>
          <w:rPr>
            <w:rStyle w:val="InternetLink"/>
            <w:szCs w:val="13"/>
            <w:lang w:val="en-US"/>
          </w:rPr>
          <w:t>NDE and dying from Christian perspective</w:t>
        </w:r>
      </w:hyperlink>
      <w:r>
        <w:rPr>
          <w:rFonts w:cs="Arial" w:ascii="Arial" w:hAnsi="Arial"/>
          <w:szCs w:val="13"/>
          <w:lang w:val="en-US"/>
        </w:rPr>
        <w:br/>
      </w:r>
      <w:hyperlink r:id="rId9">
        <w:r>
          <w:rPr>
            <w:rStyle w:val="InternetLink"/>
            <w:szCs w:val="13"/>
            <w:lang w:val="en-US"/>
          </w:rPr>
          <w:t>Near-Death Experiences in Thailand with illustrations.</w:t>
        </w:r>
      </w:hyperlink>
      <w:r>
        <w:rPr>
          <w:rFonts w:cs="Arial" w:ascii="Arial" w:hAnsi="Arial"/>
          <w:szCs w:val="13"/>
          <w:lang w:val="en-US"/>
        </w:rPr>
        <w:br/>
        <w:br/>
      </w:r>
      <w:r>
        <w:rPr>
          <w:rFonts w:cs="Arial" w:ascii="Arial" w:hAnsi="Arial"/>
          <w:szCs w:val="13"/>
        </w:rPr>
        <w:t>Lékařské údaje o terminální fázi:</w:t>
        <w:br/>
        <w:br/>
      </w:r>
      <w:r>
        <w:rPr>
          <w:rFonts w:cs="Arial" w:ascii="Arial" w:hAnsi="Arial"/>
          <w:i/>
          <w:iCs/>
          <w:szCs w:val="13"/>
        </w:rPr>
        <w:t>"Někteří pacienti trvají na tom, abychom zavolali policii, … protože se jim někdo neviditelný snaží ublížit."</w:t>
      </w:r>
      <w:r>
        <w:rPr>
          <w:rFonts w:cs="Arial" w:ascii="Arial" w:hAnsi="Arial"/>
          <w:szCs w:val="13"/>
        </w:rPr>
        <w:br/>
      </w:r>
      <w:hyperlink r:id="rId10">
        <w:r>
          <w:rPr>
            <w:rStyle w:val="InternetLink"/>
            <w:szCs w:val="13"/>
            <w:lang w:val="en-US"/>
          </w:rPr>
          <w:t>Terminal Agitation in the Dying</w:t>
        </w:r>
      </w:hyperlink>
      <w:r>
        <w:rPr>
          <w:rFonts w:cs="Arial" w:ascii="Arial" w:hAnsi="Arial"/>
          <w:szCs w:val="13"/>
          <w:lang w:val="en-US"/>
        </w:rPr>
        <w:br/>
      </w:r>
      <w:hyperlink r:id="rId11">
        <w:r>
          <w:rPr>
            <w:rStyle w:val="InternetLink"/>
            <w:szCs w:val="13"/>
            <w:lang w:val="en-US"/>
          </w:rPr>
          <w:t>Terminal restlessness by Dr Andrew Binns</w:t>
        </w:r>
      </w:hyperlink>
      <w:r>
        <w:rPr>
          <w:rFonts w:cs="Arial" w:ascii="Arial" w:hAnsi="Arial"/>
          <w:szCs w:val="13"/>
          <w:lang w:val="en-US"/>
        </w:rPr>
        <w:br/>
      </w:r>
      <w:hyperlink r:id="rId12">
        <w:r>
          <w:rPr>
            <w:rStyle w:val="InternetLink"/>
            <w:szCs w:val="13"/>
            <w:lang w:val="en-US"/>
          </w:rPr>
          <w:t>Terminal restlessness in the nursing facility: assessment, palliation, and symptom management. Travis SS, Conway J, Daly M, Larsen P. (Medline abstract)</w:t>
        </w:r>
      </w:hyperlink>
      <w:r>
        <w:rPr>
          <w:rFonts w:cs="Arial" w:ascii="Arial" w:hAnsi="Arial"/>
          <w:szCs w:val="13"/>
          <w:lang w:val="en-US"/>
        </w:rPr>
        <w:br/>
      </w:r>
      <w:hyperlink r:id="rId13">
        <w:r>
          <w:rPr>
            <w:rStyle w:val="InternetLink"/>
            <w:szCs w:val="13"/>
            <w:lang w:val="en-US"/>
          </w:rPr>
          <w:t>Palliative Care Victoria</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Standardnpsmoodstavce">
    <w:name w:val="Standardní písmo odstavce"/>
    <w:qFormat/>
    <w:rPr/>
  </w:style>
  <w:style w:type="character" w:styleId="InternetLink">
    <w:name w:val="Hyperlink"/>
    <w:basedOn w:val="Standardnpsmoodstavce"/>
    <w:rPr>
      <w:rFonts w:ascii="Arial" w:hAnsi="Arial" w:cs="Arial"/>
      <w:strike w:val="false"/>
      <w:dstrike w:val="false"/>
      <w:color w:val="2E3293"/>
      <w:u w:val="non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w:hAnsi="Arial" w:cs="Arial"/>
      <w:sz w:val="13"/>
      <w:szCs w:val="13"/>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bhangidevidasi@yahoo.com" TargetMode="External"/><Relationship Id="rId3" Type="http://schemas.openxmlformats.org/officeDocument/2006/relationships/hyperlink" Target="http://www.dipika.org/2004/05/10/10_terminal_restlessness/" TargetMode="External"/><Relationship Id="rId4" Type="http://schemas.openxmlformats.org/officeDocument/2006/relationships/hyperlink" Target="http://www.srimadbhagavatam.org/canto5/chapter26.html" TargetMode="External"/><Relationship Id="rId5" Type="http://schemas.openxmlformats.org/officeDocument/2006/relationships/hyperlink" Target="http://veda.harekrsna.cz/encyclopedia/garuda-purana.htm" TargetMode="External"/><Relationship Id="rId6" Type="http://schemas.openxmlformats.org/officeDocument/2006/relationships/hyperlink" Target="http://near-death.com/index.html" TargetMode="External"/><Relationship Id="rId7" Type="http://schemas.openxmlformats.org/officeDocument/2006/relationships/hyperlink" Target="http://www.newdawnmagazine.com/Articles/UFOs Physical or SubtleP2.html" TargetMode="External"/><Relationship Id="rId8" Type="http://schemas.openxmlformats.org/officeDocument/2006/relationships/hyperlink" Target="http://www.ewtn.com/library/SCRIPTUR/ESCHATON.TXT" TargetMode="External"/><Relationship Id="rId9" Type="http://schemas.openxmlformats.org/officeDocument/2006/relationships/hyperlink" Target="http://www.innerworlds.50megs.com/thaindes.htm" TargetMode="External"/><Relationship Id="rId10" Type="http://schemas.openxmlformats.org/officeDocument/2006/relationships/hyperlink" Target="http://www.hospicepatients.org/terminal-agitation.html" TargetMode="External"/><Relationship Id="rId11" Type="http://schemas.openxmlformats.org/officeDocument/2006/relationships/hyperlink" Target="http://www.medicineau.net.au/clinical/palliativecare/palliativec1126.html" TargetMode="External"/><Relationship Id="rId12" Type="http://schemas.openxmlformats.org/officeDocument/2006/relationships/hyperlink" Target="http://www.ncbi.nlm.nih.gov/entrez/query.fcgi?cmd=Retrieve&amp;db=PubMed&amp;list_uids=11780004&amp;dopt=Abstract" TargetMode="External"/><Relationship Id="rId13" Type="http://schemas.openxmlformats.org/officeDocument/2006/relationships/hyperlink" Target="http://www.pallcarevic.asn.au/index.php?option=articles&amp;task=viewarticle&amp;artid=23&amp;Itemid=3"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6:07:00Z</dcterms:created>
  <dc:creator>Administrator</dc:creator>
  <dc:description/>
  <dc:language>en-US</dc:language>
  <cp:lastModifiedBy>Ondřej Hládek</cp:lastModifiedBy>
  <dcterms:modified xsi:type="dcterms:W3CDTF">2006-01-29T16:39:00Z</dcterms:modified>
  <cp:revision>1963</cp:revision>
  <dc:subject/>
  <dc:title>Process of Dying</dc:title>
</cp:coreProperties>
</file>