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his is now the most recent version, updating on chapter 16 and 18 over the individual files. July 18, 2005.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(11.11)</w:t>
      </w:r>
    </w:p>
    <w:p>
      <w:pPr>
        <w:pStyle w:val="Heading3"/>
        <w:rPr>
          <w:rFonts w:eastAsia="MS Mincho;Arial Unicode MS" w:cs="Balaram"/>
          <w:lang w:bidi="sa-IN"/>
        </w:rPr>
      </w:pPr>
      <w:r>
        <w:rPr>
          <w:rFonts w:eastAsia="MS Mincho;Arial Unicode MS" w:cs="Balaram"/>
          <w:lang w:bidi="sa-IN"/>
        </w:rPr>
        <w:t>ekädaço’dhyäyaù</w:t>
      </w:r>
    </w:p>
    <w:p>
      <w:pPr>
        <w:pStyle w:val="Heading2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baddha-mukta-lakñaëam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>|| 11.11.1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addho mukta iti vyäkhyä guëato me na vastu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asya mäyä-mülatvän na me mokño na bandhanam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lang w:bidi="sa-IN"/>
        </w:rPr>
        <w:t xml:space="preserve"> </w:t>
      </w:r>
      <w:r>
        <w:rPr>
          <w:rFonts w:eastAsia="MS Mincho;Arial Unicode MS"/>
          <w:lang w:bidi="sa-IN"/>
        </w:rPr>
        <w:t>me guëataù | mad-vaçatvädeù |</w:t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Cs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mäyatvän nirguëo’haà bandha-mokñau na cäpi me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mad-adhénasya jévasya bandha-mokñau sadaiva tu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 xml:space="preserve">sväbhävye </w:t>
      </w:r>
      <w:r>
        <w:rPr>
          <w:rFonts w:eastAsia="MS Mincho;Arial Unicode MS"/>
          <w:lang w:bidi="sa-IN"/>
        </w:rPr>
        <w:t>||1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>çrédharaù :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ekädaçe tu baddhänäà muktänäà cätha lakñaëam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sädhünäà ca tathä bhakter lakñaëaà hariëeritam |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cs="Times New Roman"/>
          <w:color w:val="0000FF"/>
          <w:szCs w:val="20"/>
          <w:lang w:val="fr-CA" w:eastAsia="en-US"/>
        </w:rPr>
        <w:t xml:space="preserve">nitya-mukto nitya-baddha eka eveti me bhramaù </w:t>
      </w:r>
      <w:r>
        <w:rPr>
          <w:lang w:val="fr-CA" w:eastAsia="en-US"/>
        </w:rPr>
        <w:t xml:space="preserve">iti yad uktaà tat kià vastuto virodhaù, pratétito vä ? nädyaù, bandha-mokñayor västavatväbhäväd ity äha—baddho mukta iti dväbhyäm | ätmä baddho muktaç ca me guëato mad-adhéna-sattvädi-guëopädhitaù, na tu vastutaù | nanv aupädhikatve’pi taëòula-päkädivad västavatvaà kià na syät taträha—guëasya mäyä-mülatväd bandhanaà nästi | ata eva mokñaç ca näs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u kathaà sarva-çästra-viruddham ucyate ? taträha—iti me vyakhyeti | evaà mat-kåto nirëayaù alam ati-kutarkair ity arthaù | athavaivam anvayaù, ätmä baddho mukta iti yä vyäkhyä uktiù sa me guëato mad-guëa-pära-tantryät | atra hetutvena guëa-niyantari svasmiàs tad-vyatirekam äha—ata eva na me bandhanaà mokño veti | anyat samänam ||1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guëasya mäyä-mülatväd iti mäyayä tat-sambandhasya mithyaiva sphoraëäd ity arthaù | anyat taiù | tatra dvitéya-vyäkhyäne me matam iti çeñaù ||1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>viçvanäthaù :</w:t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ekädaçe baddha-mukta-vailakñaëyasya çikñaëam |</w:t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ädhünäà lakñaëaà bhakter aìgäny apy uktavän hariù ||o |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/>
      </w:pPr>
      <w:r>
        <w:rPr>
          <w:rFonts w:eastAsia="MS Mincho;Arial Unicode MS"/>
          <w:lang w:bidi="sa-IN"/>
        </w:rPr>
        <w:t>kathaà bandhaù kathaà mokña iti tava praçno’pi vastuto na ghaöate ity äha baddha iti | me guëataù mad-adhéna-sattvädi-guëair baddha iti tato mukta iti vyäkhyä vastuto na sambhavati</w:t>
      </w:r>
      <w:r>
        <w:rPr>
          <w:rFonts w:eastAsia="MS Mincho;Arial Unicode MS" w:cs="Times New Roman" w:ascii="Times New Roman" w:hAnsi="Times New Roman"/>
          <w:lang w:val="fr-CA" w:eastAsia="en-US"/>
        </w:rPr>
        <w:t> </w:t>
      </w:r>
      <w:r>
        <w:rPr>
          <w:rFonts w:eastAsia="MS Mincho;Arial Unicode MS"/>
          <w:lang w:bidi="sa-IN"/>
        </w:rPr>
        <w:t>| kutaù ? guëasya guëa-sambandhasya mäyä-mülatvän mäyayä avidyayä tarka-çaktyä durghaöasya dehendriyädi-guëa-sambandhasya mithyaiva sphoraëäd ity arthaù | ataeva me mama mate iti çeñaù | na bandhanaà bandhanäbhäväd eva na mokñaç ca ||1|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oka-mohau sukhaà duùkhaà dehäpattiç ca mäyay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vapno yathätmanaù khyätiù saàsåtir na tu västavé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madhvaù : </w:t>
      </w:r>
      <w:r>
        <w:rPr>
          <w:rFonts w:eastAsia="MS Mincho;Arial Unicode MS"/>
          <w:b/>
          <w:color w:val="0000FF"/>
          <w:lang w:bidi="sa-IN"/>
        </w:rPr>
        <w:t>svapno’yam ity avijïänät svapne duùkham upäçnute |</w:t>
      </w:r>
    </w:p>
    <w:p>
      <w:pPr>
        <w:pStyle w:val="Normal"/>
        <w:ind w:firstLine="720"/>
        <w:rPr>
          <w:rFonts w:eastAsia="MS Mincho;Arial Unicode MS"/>
          <w:b/>
          <w:b/>
          <w:color w:val="0000FF"/>
          <w:lang w:bidi="sa-IN"/>
        </w:rPr>
      </w:pPr>
      <w:r>
        <w:rPr>
          <w:rFonts w:eastAsia="MS Mincho;Arial Unicode MS"/>
          <w:b/>
          <w:color w:val="0000FF"/>
          <w:lang w:bidi="sa-IN"/>
        </w:rPr>
        <w:t>nija-svarüpänubhava-rähityät tadvad eva tu ||</w:t>
      </w:r>
    </w:p>
    <w:p>
      <w:pPr>
        <w:pStyle w:val="Normal"/>
        <w:ind w:firstLine="720"/>
        <w:rPr>
          <w:rFonts w:eastAsia="MS Mincho;Arial Unicode MS"/>
          <w:b/>
          <w:b/>
          <w:color w:val="0000FF"/>
          <w:lang w:bidi="sa-IN"/>
        </w:rPr>
      </w:pPr>
      <w:r>
        <w:rPr>
          <w:rFonts w:eastAsia="MS Mincho;Arial Unicode MS"/>
          <w:b/>
          <w:color w:val="0000FF"/>
          <w:lang w:bidi="sa-IN"/>
        </w:rPr>
        <w:t>jägrad-duùkham api proktaà viñëu-tattvaà na paçyataù |</w:t>
      </w:r>
    </w:p>
    <w:p>
      <w:pPr>
        <w:pStyle w:val="Normal"/>
        <w:ind w:firstLine="720"/>
        <w:rPr/>
      </w:pPr>
      <w:r>
        <w:rPr>
          <w:rFonts w:eastAsia="MS Mincho;Arial Unicode MS"/>
          <w:b/>
          <w:color w:val="0000FF"/>
          <w:lang w:bidi="sa-IN"/>
        </w:rPr>
        <w:t xml:space="preserve">tasmät tv asvabhävatvät sad apy etad avästavam || </w:t>
      </w:r>
      <w:r>
        <w:rPr>
          <w:rFonts w:eastAsia="MS Mincho;Arial Unicode MS"/>
          <w:b/>
          <w:lang w:bidi="sa-IN"/>
        </w:rPr>
        <w:t xml:space="preserve">iti </w:t>
      </w:r>
      <w:r>
        <w:rPr>
          <w:rFonts w:eastAsia="MS Mincho;Arial Unicode MS"/>
          <w:b/>
          <w:color w:val="FF0000"/>
          <w:lang w:bidi="sa-IN"/>
        </w:rPr>
        <w:t xml:space="preserve">loka-saàhitäyäm </w:t>
      </w:r>
      <w:r>
        <w:rPr>
          <w:rFonts w:eastAsia="MS Mincho;Arial Unicode MS"/>
          <w:b/>
          <w:lang w:bidi="sa-IN"/>
        </w:rPr>
        <w:t>||2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evaà käraëa-bhüta-guëänäà mäyä-mayatvät tat-kärya-saàsåtir mäyeti prapaïcayati, çoka-mohäv iti | yathä svapna ätmano buddher eva khyätir vivartas tadvat ||2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val="fr-CA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fr-CA" w:eastAsia="en-US" w:bidi="sa-IN"/>
        </w:rPr>
      </w:pPr>
      <w:r>
        <w:rPr>
          <w:rFonts w:eastAsia="MS Mincho;Arial Unicode MS"/>
          <w:b/>
          <w:bCs/>
          <w:i/>
          <w:iCs/>
          <w:lang w:val="fr-CA" w:eastAsia="en-US" w:bidi="sa-IN"/>
        </w:rPr>
      </w:r>
    </w:p>
    <w:p>
      <w:pPr>
        <w:pStyle w:val="Normal"/>
        <w:rPr>
          <w:rFonts w:eastAsia="MS Mincho;Arial Unicode MS"/>
          <w:color w:val="FF0000"/>
          <w:lang w:bidi="sa-IN"/>
        </w:rPr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atra bandhasya mithyätva-prakäraà darçayati—loka-mohäv iti | dehäpattir dehäd dehäntara-präptiù | dehasya äpattir äpad måtyur vä | mäyayä mäyikopädhi-sambandhena avidyayä | mäyikopädhir antaùkaraëe sükñma-dehe jévasya abhimänäd eva tadéya-dharmäëäà çoka-mohädénäm api svéyatvena grahaëam ity arthaù | ataù çoka-mohädi-mattva-lakñaëä saàsåtir na västavé na vastu-bhütä | çoka-mohädénäà mäyä-såñöatvena satyatve’pi tat-sambandhasya jéve avidyä-kalpitatvän mithyätvam ity arthaù | yathä ätmano buddheù khyätir vivartaù svapno mithyä tathä</w:t>
      </w:r>
      <w:r>
        <w:rPr>
          <w:rFonts w:eastAsia="MS Mincho;Arial Unicode MS"/>
          <w:color w:val="FF0000"/>
          <w:lang w:bidi="sa-IN"/>
        </w:rPr>
        <w:t xml:space="preserve"> </w:t>
      </w:r>
      <w:r>
        <w:rPr>
          <w:rFonts w:eastAsia="MS Mincho;Arial Unicode MS"/>
          <w:lang w:bidi="sa-IN"/>
        </w:rPr>
        <w:t>tathä ||2 ||</w:t>
      </w:r>
    </w:p>
    <w:p>
      <w:pPr>
        <w:pStyle w:val="Normal"/>
        <w:rPr>
          <w:rFonts w:eastAsia="MS Mincho;Arial Unicode MS"/>
          <w:b/>
          <w:b/>
          <w:bCs/>
          <w:color w:val="FF0000"/>
          <w:lang w:bidi="sa-IN"/>
        </w:rPr>
      </w:pPr>
      <w:r>
        <w:rPr>
          <w:rFonts w:eastAsia="MS Mincho;Arial Unicode MS"/>
          <w:b/>
          <w:bCs/>
          <w:color w:val="FF0000"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3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yävidye mama tanü viddhy uddhava çarérië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okña-bandha-karé ädye mäyayä me vinirmite ||</w:t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/>
          <w:bCs/>
          <w:color w:val="0000FF"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madhvaù : </w:t>
      </w:r>
      <w:r>
        <w:rPr>
          <w:rFonts w:eastAsia="MS Mincho;Arial Unicode MS"/>
          <w:b/>
          <w:color w:val="0000FF"/>
          <w:lang w:bidi="sa-IN"/>
        </w:rPr>
        <w:t>vidyävidye mama tanü pratimävat sadodite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adä tad-vyatiriktasya nitya-jïäna-sukhätmana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ad-icchä-vaçage nityam avidyä-nirmitä guëäù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attvädyä mad-adhénatväd avidyäyä na me guëä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vidyä caiva vidyä ca guëäù sattvädikä api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dehotpattiù sukhaà duùkhaà sarvam etan mad-icchayä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to’haà bandha-mokñäbhyäà rahito nityam eva tu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mukta-çabdodito bandha-rähityän na vimokataù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>käla-saàhitäyäm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çrés tu vidyä samuddiñöä durgävidyä prakértitä | 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te tv anädi harer icchä niyate sarvadaiva tu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>mäyä-vaibhave</w:t>
      </w:r>
      <w:r>
        <w:rPr>
          <w:rFonts w:eastAsia="MS Mincho;Arial Unicode MS"/>
          <w:lang w:bidi="sa-IN"/>
        </w:rPr>
        <w:t xml:space="preserve"> ||3|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 xml:space="preserve">ato vastu-virodhas tävan nästi, pratétis tv aupädhiké ghaöata ity äha—vidyävidye iti | tanyete mokña-bandhävabhyäm iti tanü çakté | kutaù ? me mäyayä vinirmite, mäyä-våtti-rüpatvät | mokña-bandha-karéty eka-vacanaà dvi-vacanärthe | nanu tat käryatve bandha-mokñayor anäditva-nityatve na syätäm, na, ädye anädé | ato yävad avidyäà pravartayämi tävad bandhaù, yadä vidyäà dadämi tadä mokñaù sphuratéty arthaù | tathä ca </w:t>
      </w:r>
      <w:r>
        <w:rPr>
          <w:color w:val="FF0000"/>
          <w:lang w:val="fr-CA" w:eastAsia="en-US"/>
        </w:rPr>
        <w:t>skanda-puräëe</w:t>
      </w:r>
      <w:r>
        <w:rPr>
          <w:lang w:val="fr-CA" w:eastAsia="en-US"/>
        </w:rPr>
        <w:t>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bandhako bhava-päçena bhava-päçäç ca mocakaù | </w:t>
      </w:r>
    </w:p>
    <w:p>
      <w:pPr>
        <w:pStyle w:val="StyleQuoteComplexeTimesNewRomanComplexe10ptBleu"/>
        <w:rPr>
          <w:rFonts w:eastAsia="MS Mincho;Arial Unicode MS"/>
          <w:b/>
          <w:b/>
          <w:bCs/>
        </w:rPr>
      </w:pPr>
      <w:r>
        <w:rPr>
          <w:lang w:val="en-US" w:eastAsia="en-US"/>
        </w:rPr>
        <w:t>kaivalya-daù paraà brahma viñëur eva sanätanaù || iti ||3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kathaà taträha—vidyeti | ato vastuto nitya-mukto’pi pratétito nädi-baddha iti yugapad ubhayatvaà ghaöata ity arthaù | atra me mama mäyayä çaktyä kartryä tanü svadåñöänta-rüpatvät sväàça-rüpe, ata evänädé ye nirmite prasärite ta eva mama çarériëäà madéyänäà mokña-bandhakaryau bhavataù iti sthite, sä dharmaräjavad bhaktä </w:t>
      </w:r>
      <w:r>
        <w:rPr>
          <w:rFonts w:cs="Times New Roman"/>
          <w:color w:val="0000FF"/>
          <w:szCs w:val="20"/>
          <w:lang w:val="fr-CA" w:eastAsia="en-US"/>
        </w:rPr>
        <w:t xml:space="preserve">bhayaà dvitéyäbhiniveçataù syäd </w:t>
      </w:r>
      <w:r>
        <w:rPr>
          <w:lang w:val="fr-CA" w:eastAsia="en-US"/>
        </w:rPr>
        <w:t>iti nyäyena yasya yävan mad-vaimukhyaà tasya tävad avidyäà prasärya svarüpävaraëa-pürvakaà guëäveçaà kurvaté bandhaà karoti | mat-sämmukhye tu guëäveça-tyäjana-pürvakaà svarüpa-sphuraëaà kurvaté mokñaà karotéti jïeyam | atas tasyä eva tayoù kartåtve’pi mad-dhetukatväd bandhako bhava-päçenety ädy ucyata iti bhävaù | bandha-mokña-karé iti “supäà suluk pürva-savarëa” ity ädinä pürva-savarëaç chändasaù ||3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 xml:space="preserve">nanu keyam avidyä yayä mithyä-bhüte’pi guëa-sambandhaù sphoritas taträha—vidyävidye mama tanü tanyete bandha-mokñäv äbhyäm iti tanü çakté | çarériëäà bandha-mokña-karé bandha-mokña-karñau vidyä mokña-karé, avidyä bandha-karéty arthaù | ime ca me mama mäyayä mahä-çaktyä vinirmite såñöe | kià ca, mäyä-våttitväd eva tayor mäyä-såñöatvam aupacärikam evocyate ity äha ädye anädé | </w:t>
      </w:r>
      <w:r>
        <w:rPr>
          <w:rFonts w:eastAsia="MS Mincho;Arial Unicode MS"/>
          <w:color w:val="0000FF"/>
          <w:lang w:bidi="sa-IN"/>
        </w:rPr>
        <w:t xml:space="preserve">anädy-anantam avyaktaà nityaà käraëam avyayam </w:t>
      </w:r>
      <w:r>
        <w:rPr>
          <w:rFonts w:eastAsia="MS Mincho;Arial Unicode MS"/>
          <w:lang w:bidi="sa-IN"/>
        </w:rPr>
        <w:t xml:space="preserve">[bhä.pu. 12.4.19] iti dvädaçokteù | </w:t>
      </w:r>
      <w:r>
        <w:rPr>
          <w:rFonts w:eastAsia="MS Mincho;Arial Unicode MS"/>
          <w:color w:val="0000FF"/>
          <w:lang w:bidi="sa-IN"/>
        </w:rPr>
        <w:t xml:space="preserve">puàso’sti prakåtir nityä </w:t>
      </w:r>
      <w:r>
        <w:rPr>
          <w:rFonts w:eastAsia="MS Mincho;Arial Unicode MS"/>
          <w:lang w:bidi="sa-IN"/>
        </w:rPr>
        <w:t>iti vaidyakaukteç ca mäyä-çaktir iva tad-våtté vidyävidye api nitye eva | tad evaà mäyäyäs tisro våttayaù pradhänam avidyä vidyä ca | pradhänenopädhiù satya eva såjyate | avidyayä tad-adhyäso mithyä-bhütaù | vidyayä tad-uparäma iti tisåëäà käryam ||3 |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kasyaiva mamäàçasya jévasyaiva mahä-mat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andho’syävidyayänädir vidyayä ca tathetara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lang w:bidi="sa-IN"/>
        </w:rPr>
        <w:t xml:space="preserve"> </w:t>
      </w:r>
      <w:r>
        <w:rPr>
          <w:rFonts w:eastAsia="MS Mincho;Arial Unicode MS"/>
          <w:b/>
          <w:color w:val="0000FF"/>
          <w:lang w:bidi="sa-IN"/>
        </w:rPr>
        <w:t>bhinnäàçasyaiva jévasya bandha-mokñau na me kvacit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bhinnààçäs tu matsädyäs tejasaù käla-vahnivat |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jéväbhinnäàçakäs tatra tejasaù pratibimbavat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>vailakñaëye</w:t>
      </w:r>
      <w:r>
        <w:rPr>
          <w:rFonts w:eastAsia="MS Mincho;Arial Unicode MS"/>
          <w:lang w:bidi="sa-IN"/>
        </w:rPr>
        <w:t xml:space="preserve"> 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uktasya tu na me mokño bandhäbhävät katha¨¨icana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ukta ity api nämaitad dépyate’sau diväkara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iti bandha-rähityän na tu våkñädi-déptivat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kädäcitkatayä väcyaà bandhäbhäväd amokñataù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jévasya bandha-mokñas tu mat-prasädät kadäcana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 xml:space="preserve">tattvodaye </w:t>
      </w:r>
      <w:r>
        <w:rPr>
          <w:rFonts w:eastAsia="MS Mincho;Arial Unicode MS"/>
          <w:lang w:bidi="sa-IN"/>
        </w:rPr>
        <w:t>||4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çrédharaù : </w:t>
      </w:r>
      <w:r>
        <w:rPr>
          <w:rFonts w:eastAsia="MS Mincho;Arial Unicode MS"/>
          <w:lang w:bidi="sa-IN"/>
        </w:rPr>
        <w:t>tatra çarériëäm iti bahu-vacana-nirdeçäd viñaya-bhedenävirodha ukta iti bhräntià vyävartayan bandha-mokña-vyavasthäm upapädayati—ekasyaiveti | tarhi kim ätmäbhedät taväpi bandho nahéty äha—asya jévasyaiveti | nanv ätmäbhede jévo näma ko’nyo’sti påthak ? kathaà ca bandha-mokña-sukha-duùkhädi-vyavasthä taträha—mamäàçasyeti | ayaà bhävaù—yathaikasyäpi candräder jalädy-upädhinä bimba-pratibimba-rüpo bhedaù, yathä ca tatra jala-kåtäù kampädayaù pratibimbasyaiva, yathä ca pratimbimänäm apy upädhi-bhedena bhedäd ekasminn udakumbhe bhagne tad-gata-pratibimbasyaiva bimbaikyaà nänyagatasya tathävidyäyäà pratimbimbasya mad-aàçasya jévasyaiva tat-kåto bandhas tasya copädhito bhedän nävyavastheti | tathä cähuù—</w:t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Cs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yathaikasmin ghaöäkäçe rajo-bhümädibhir yute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na sarve samprayujyante tathä jévä sukhädibhiù ||</w:t>
      </w:r>
      <w:r>
        <w:rPr>
          <w:rFonts w:eastAsia="MS Mincho;Arial Unicode MS"/>
          <w:lang w:bidi="sa-IN"/>
        </w:rPr>
        <w:t xml:space="preserve"> iti 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etac cätirahasyaà sva-buddhyä niçcetavyam iti sambodhayati—he mahämate ! itaro mokñaù ||4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lang w:bidi="sa-IN"/>
        </w:rPr>
        <w:t xml:space="preserve">evaà </w:t>
      </w:r>
      <w:r>
        <w:rPr>
          <w:rFonts w:eastAsia="MS Mincho;Arial Unicode MS"/>
          <w:b/>
          <w:lang w:bidi="sa-IN"/>
        </w:rPr>
        <w:t xml:space="preserve">çarériëäm prätétike bandhe sati pratyekam evaà vyavasthety äha—ekasyaiveti | mamäàçasya </w:t>
      </w:r>
      <w:r>
        <w:rPr>
          <w:rFonts w:eastAsia="MS Mincho;Arial Unicode MS"/>
          <w:lang w:bidi="sa-IN"/>
        </w:rPr>
        <w:t>raçmi-paramäëu-sthänéyasya | ata eva tasya jévasyaiva, na tu maëòala-sthänéyasya mama | ata eva caikasyaiva, na tu sarvasyety arthaù | itaro mokñaù | atra raçmi-paramäëu-sthänéyo vyañöiù | tatra sarväbhimäné kaçcit samañöir iti jïeyam ||4|| [paramätma-sandarbha 38]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 xml:space="preserve">täbhyäm eva madéya-çaktibhyäm avidyä-vidyäbhyäà madéya-jéva-çakter dehädhyäsa-prasäraëäprasäraëäbhyäm avastu-bhütäv api bandha-mokñau pratyäyitau madéya-såñöy-ädi-lélä-çakti-preraëa-vaçäd evety äha—ekasyaiveti | aàçasya vibhinnäàça-çabda-väcyasya </w:t>
      </w:r>
      <w:r>
        <w:rPr>
          <w:rFonts w:eastAsia="MS Mincho;Arial Unicode MS"/>
          <w:color w:val="0000FF"/>
          <w:lang w:bidi="sa-IN"/>
        </w:rPr>
        <w:t xml:space="preserve">prakåtià viddhi me paräm jéva-bhütäà mahä-bäho yayedaà dhäryate jagat </w:t>
      </w:r>
      <w:r>
        <w:rPr>
          <w:rFonts w:eastAsia="MS Mincho;Arial Unicode MS"/>
          <w:lang w:bidi="sa-IN"/>
        </w:rPr>
        <w:t xml:space="preserve">[gétä 7.5] iti mad-ukter jévasya mac-chaktitve’pi </w:t>
      </w:r>
      <w:r>
        <w:rPr>
          <w:rFonts w:eastAsia="MS Mincho;Arial Unicode MS"/>
          <w:color w:val="0000FF"/>
          <w:lang w:bidi="sa-IN"/>
        </w:rPr>
        <w:t xml:space="preserve">mamaiväàço jéva-loke jéva-bhütaù sanätanaù </w:t>
      </w:r>
      <w:r>
        <w:rPr>
          <w:rFonts w:eastAsia="MS Mincho;Arial Unicode MS"/>
          <w:lang w:bidi="sa-IN"/>
        </w:rPr>
        <w:t xml:space="preserve">[gétä 15.7] iti mad-ukter eväàçatvaà cety arthaù | </w:t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lang w:bidi="sa-IN"/>
        </w:rPr>
        <w:t>nan</w:t>
      </w:r>
      <w:r>
        <w:rPr>
          <w:rFonts w:eastAsia="MS Mincho;Arial Unicode MS"/>
          <w:lang w:bidi="sa-IN"/>
        </w:rPr>
        <w:t xml:space="preserve">u </w:t>
      </w:r>
      <w:r>
        <w:rPr>
          <w:rFonts w:eastAsia="MS Mincho;Arial Unicode MS"/>
          <w:b/>
          <w:lang w:bidi="sa-IN"/>
        </w:rPr>
        <w:t xml:space="preserve">çarériëäm iti pürvokteù | </w:t>
      </w:r>
      <w:r>
        <w:rPr>
          <w:color w:val="0000FF"/>
          <w:lang w:bidi="sa-IN"/>
        </w:rPr>
        <w:t xml:space="preserve">nityo nityänäà cetanaç cetanänäm eko bahünäà yo vidadhäti kämän </w:t>
      </w:r>
      <w:r>
        <w:rPr>
          <w:lang w:bidi="sa-IN"/>
        </w:rPr>
        <w:t xml:space="preserve">iti çruteç ca jévänäà bahutve’pi katham ekasyety uktam ucyate—ekasyä api taöasthäkhya-jéva-çakter våtti-bähulyäd eva bahavo jévä ity ucyante | yathä ekasyä api bahir aìgäkhyäyä mäyä-çakteù prathamaà avidyä vidyä ceti dve våtté tayoç cäpi prati jévaà våtti-bähulyäd bahutvam eva | yathä ca mäyä-våtténäà mäyä-çabda-väcyatvaà tathaiva jéva-våtténäm api nityatvam eva jïeyam | </w:t>
      </w:r>
      <w:r>
        <w:rPr>
          <w:color w:val="0000FF"/>
          <w:lang w:bidi="sa-IN"/>
        </w:rPr>
        <w:t xml:space="preserve">nityo nityänäm </w:t>
      </w:r>
      <w:r>
        <w:rPr>
          <w:lang w:bidi="sa-IN"/>
        </w:rPr>
        <w:t xml:space="preserve">iti, </w:t>
      </w:r>
      <w:r>
        <w:rPr>
          <w:color w:val="0000FF"/>
          <w:lang w:bidi="sa-IN"/>
        </w:rPr>
        <w:t>bandha-mokña-karé ädye</w:t>
      </w:r>
      <w:r>
        <w:rPr>
          <w:lang w:bidi="sa-IN"/>
        </w:rPr>
        <w:t xml:space="preserve"> ity ädi-vacanebhyaù avidyä-dhvaàse sati jévasya nirväëa ity ädi-väkyeñu dhvaàsa-nirväëa-çabdäbhyäm uparäma-brahma-säyujye ucyate | brahmaëä saha yujyata iti sa-yuk tasya bhävaù säyujyam iti jévasya na tatra svarüpa-dhvaàsaù | kià ca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viñëu-çaktiù parä proktä kñetra-jïäkhyä tathäparä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bidi="sa-IN"/>
        </w:rPr>
        <w:t>avidyä-karma-saàjïänyä tåtéyä çaktir iñyate ||</w:t>
      </w:r>
      <w:r>
        <w:rPr>
          <w:rFonts w:eastAsia="MS Mincho;Arial Unicode MS"/>
          <w:lang w:bidi="sa-IN"/>
        </w:rPr>
        <w:t xml:space="preserve"> [vi.pu. 6.7.61]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yayä kñetra-çaktiù sä täratamyena vartate ||</w:t>
      </w:r>
    </w:p>
    <w:p>
      <w:pPr>
        <w:pStyle w:val="Normal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</w:r>
    </w:p>
    <w:p>
      <w:pPr>
        <w:pStyle w:val="Normal"/>
        <w:rPr/>
      </w:pPr>
      <w:r>
        <w:rPr>
          <w:lang w:bidi="sa-IN"/>
        </w:rPr>
        <w:t xml:space="preserve">iti </w:t>
      </w:r>
      <w:r>
        <w:rPr>
          <w:color w:val="FF0000"/>
          <w:lang w:bidi="sa-IN"/>
        </w:rPr>
        <w:t>viñëu-puräëokter</w:t>
      </w:r>
      <w:r>
        <w:rPr>
          <w:lang w:bidi="sa-IN"/>
        </w:rPr>
        <w:t xml:space="preserve"> jéva-çaktir mäyä-çakteù präyo vaçébhütä såñöi-lélä-siddhy-artham ity äha—baddha iti asya jévasya avidyayä bandhaù sa ca karmaëo’nädiù mokña-sambhavät çäntaù itaro mokñaù sa ca janyatvät sädir anaçvaratvän nirasto jïeyaù ||4 ||</w:t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5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tha baddhasya muktasya vailakñaëyaà vadämi t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ruddha-dharmiëos täta sthitayor eka-dharmiëi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madhvaù : </w:t>
      </w:r>
      <w:r>
        <w:rPr>
          <w:rFonts w:eastAsia="MS Mincho;Arial Unicode MS"/>
          <w:lang w:bidi="sa-IN"/>
        </w:rPr>
        <w:t>muktasya viñëoù || nitya-çuddha-buddha-mukta-satya-sukhädvaya-pratyag-eka-pürëa ity ataù padänvayädity ädi-vacanät | baddho jévaù |</w:t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Cs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addhä jévä ime sarve pürva-bandha-samanvayät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nitya-muktatvato viñëur mukta-nämä sadoditaù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abaddhatväd amokño’pi dépyate’sau ravir yathä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>brahma-saàhitäyäm</w:t>
      </w:r>
      <w:r>
        <w:rPr>
          <w:rFonts w:eastAsia="MS Mincho;Arial Unicode MS"/>
          <w:lang w:bidi="sa-IN"/>
        </w:rPr>
        <w:t xml:space="preserve"> ||5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tad evaà vyavasthäm upapädya kathaà vartetety-ädi-vailakñaëya-praçnasyottaram äha—atheti | tac ca vailakñaëyaà dvi-vidham | jéveçvarayor ekaà jévänäà caikam | tatr jéveçvarayor vailakñaëya-gäha—viruddha-dharmiëor iti särdha-dvayena | çokänanda-dharma-vator ekasmin dharmiëi çarére niyamya-niyantåtvena sthitayoù ||5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viçvanäthaù : </w:t>
      </w:r>
      <w:r>
        <w:rPr>
          <w:rFonts w:eastAsia="MS Mincho;Arial Unicode MS"/>
          <w:b/>
          <w:lang w:bidi="sa-IN"/>
        </w:rPr>
        <w:t>yad uktaà—kair vä jïäyeta lakñaëai</w:t>
      </w:r>
      <w:r>
        <w:rPr>
          <w:rFonts w:eastAsia="MS Mincho;Arial Unicode MS"/>
          <w:b/>
          <w:lang w:val="fr-CA" w:eastAsia="en-US"/>
        </w:rPr>
        <w:t>ù</w:t>
      </w:r>
      <w:r>
        <w:rPr>
          <w:rFonts w:eastAsia="MS Mincho;Arial Unicode MS"/>
          <w:b/>
          <w:lang w:bidi="sa-IN"/>
        </w:rPr>
        <w:t xml:space="preserve"> </w:t>
      </w:r>
      <w:r>
        <w:rPr>
          <w:rFonts w:eastAsia="MS Mincho;Arial Unicode MS"/>
          <w:b/>
          <w:lang w:val="fr-CA" w:eastAsia="en-US"/>
        </w:rPr>
        <w:t xml:space="preserve">? </w:t>
      </w:r>
      <w:r>
        <w:rPr>
          <w:rFonts w:eastAsia="MS Mincho;Arial Unicode MS"/>
          <w:b/>
          <w:lang w:bidi="sa-IN"/>
        </w:rPr>
        <w:t>iti tatra</w:t>
      </w:r>
      <w:r>
        <w:rPr>
          <w:rFonts w:eastAsia="MS Mincho;Arial Unicode MS"/>
          <w:b/>
          <w:lang w:val="fr-CA" w:eastAsia="en-US"/>
        </w:rPr>
        <w:t xml:space="preserve"> </w:t>
      </w:r>
      <w:r>
        <w:rPr>
          <w:rFonts w:eastAsia="MS Mincho;Arial Unicode MS"/>
          <w:bCs/>
          <w:lang w:val="fr-CA" w:eastAsia="en-US"/>
        </w:rPr>
        <w:t>sarva-sujïeyäni mukta-lakñaëäny äha—yasyeti tribhiù | hiàsrair durjanir yasyätmä deho hiàsyate, upänat-prahärädibhiù péòyate | yadåcchayä hetunä vinaiva yena kenäpi srak-candanädinä kiïcid arcyate vä, tatra na vyatikriyate nätivikriyate durjanän prati na krudhyati, sujanän prati na tuñyati cety arthaù | yad uktaà yäjïavalkyena—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yaù kaëöakair vitudati candanaiç ca vilimpati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akruddho'parituñöaç ca samastasya ca tasya ca || </w:t>
      </w:r>
    </w:p>
    <w:p>
      <w:pPr>
        <w:pStyle w:val="Quote"/>
        <w:rPr>
          <w:rFonts w:eastAsia="MS Mincho;Arial Unicode MS" w:cs="Times New Roman"/>
          <w:szCs w:val="20"/>
          <w:lang w:val="fr-CA" w:eastAsia="en-US"/>
        </w:rPr>
      </w:pPr>
      <w:r>
        <w:rPr>
          <w:rFonts w:eastAsia="MS Mincho;Arial Unicode MS" w:cs="Times New Roman"/>
          <w:szCs w:val="20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lang w:bidi="sa-IN"/>
        </w:rPr>
        <w:t>atheti | ayaà jévo baddhaù</w:t>
      </w:r>
      <w:r>
        <w:rPr>
          <w:rFonts w:eastAsia="MS Mincho;Arial Unicode MS"/>
          <w:lang w:val="fr-CA" w:eastAsia="en-US"/>
        </w:rPr>
        <w:t>,</w:t>
      </w:r>
      <w:r>
        <w:rPr>
          <w:rFonts w:eastAsia="MS Mincho;Arial Unicode MS"/>
          <w:lang w:bidi="sa-IN"/>
        </w:rPr>
        <w:t xml:space="preserve"> ayaà jévo mukta iti yathocyate</w:t>
      </w:r>
      <w:r>
        <w:rPr>
          <w:rFonts w:eastAsia="MS Mincho;Arial Unicode MS"/>
          <w:lang w:val="fr-CA" w:eastAsia="en-US"/>
        </w:rPr>
        <w:t>,</w:t>
      </w:r>
      <w:r>
        <w:rPr>
          <w:rFonts w:eastAsia="MS Mincho;Arial Unicode MS"/>
          <w:lang w:bidi="sa-IN"/>
        </w:rPr>
        <w:t xml:space="preserve"> tathä jévätmä baddhaù paramätmä mukta ity </w:t>
      </w:r>
      <w:r>
        <w:rPr>
          <w:rFonts w:eastAsia="MS Mincho;Arial Unicode MS"/>
          <w:lang w:val="fr-CA" w:eastAsia="en-US"/>
        </w:rPr>
        <w:t>a</w:t>
      </w:r>
      <w:r>
        <w:rPr>
          <w:rFonts w:eastAsia="MS Mincho;Arial Unicode MS"/>
          <w:lang w:bidi="sa-IN"/>
        </w:rPr>
        <w:t>p</w:t>
      </w:r>
      <w:r>
        <w:rPr>
          <w:rFonts w:eastAsia="MS Mincho;Arial Unicode MS"/>
          <w:lang w:val="fr-CA" w:eastAsia="en-US"/>
        </w:rPr>
        <w:t>y</w:t>
      </w:r>
      <w:r>
        <w:rPr>
          <w:rFonts w:eastAsia="MS Mincho;Arial Unicode MS"/>
          <w:lang w:bidi="sa-IN"/>
        </w:rPr>
        <w:t xml:space="preserve"> ayam ätmä apahata-päpmmetivad ucyata evety ataù prathamaà jévätma-paramätmanor vailakñaëyam äkarëayety äha—särdha-dvayena | viruddha-dharmiëoù çokänanda-dharmavator ekasmin dharmiëi çarére niyamya-niyantåtvena sthitayoù ||</w:t>
      </w:r>
      <w:r>
        <w:rPr>
          <w:rFonts w:eastAsia="MS Mincho;Arial Unicode MS"/>
          <w:lang w:val="fr-CA" w:eastAsia="en-US"/>
        </w:rPr>
        <w:t>15</w:t>
      </w:r>
      <w:r>
        <w:rPr>
          <w:rFonts w:eastAsia="MS Mincho;Arial Unicode MS"/>
          <w:lang w:bidi="sa-IN"/>
        </w:rPr>
        <w:t>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6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uparëäv etau sadåçau sakhäyau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åcchayaitau kåta-néòau ca våkñ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kas tayoù khädati pippalännam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yo niranno’pi balena bhüyän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Cs/>
          <w:color w:val="0000FF"/>
          <w:lang w:bidi="sa-IN"/>
        </w:rPr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lang w:bidi="sa-IN"/>
        </w:rPr>
        <w:t xml:space="preserve"> </w:t>
      </w:r>
      <w:r>
        <w:rPr>
          <w:rFonts w:eastAsia="MS Mincho;Arial Unicode MS"/>
          <w:b/>
          <w:color w:val="0000FF"/>
          <w:lang w:bidi="sa-IN"/>
        </w:rPr>
        <w:t>anattåtvaà harer duùkhän attåtväd ucyate sadä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viñayän vniäpi pürëatvät svarüpänanda-bhogina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ukha atty eva hi sadä sarvaträpi sthitaà vibhuù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vädorodanabaddhyätti jévo’svädv api yat sadä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anärataà päravaçyät svädvatéti tataù çrutiù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 xml:space="preserve">bhoga-nirëayaù </w:t>
      </w:r>
      <w:r>
        <w:rPr>
          <w:rFonts w:eastAsia="MS Mincho;Arial Unicode MS"/>
          <w:lang w:bidi="sa-IN"/>
        </w:rPr>
        <w:t>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svädu sväduvad dhy atti jévo naivaà janärdanaù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ato nätéti vacanam açnato’pi sukhaà sadä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>para-bhoge</w:t>
      </w:r>
      <w:r>
        <w:rPr>
          <w:rFonts w:eastAsia="MS Mincho;Arial Unicode MS"/>
          <w:lang w:bidi="sa-IN"/>
        </w:rPr>
        <w:t xml:space="preserve"> 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äçanänaçanatvena nara-devau yathoditau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attià vinäpy adaurbalya tathänattir harer bhujaù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>sväbhävye</w:t>
      </w:r>
      <w:r>
        <w:rPr>
          <w:rFonts w:eastAsia="MS Mincho;Arial Unicode MS"/>
          <w:lang w:bidi="sa-IN"/>
        </w:rPr>
        <w:t xml:space="preserve"> 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tadaiva proktaà niranno’pi balena bhüyän iti | svayaà tv atty eva tathäpi nädana-nibandhanaà tasya balam ity arthaù || 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yaträsuparëä amåtasya bhägam 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animeñaà vidathäbhisvaranti | 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inau viçvasya bhuvanasya gopäù 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amädhéraù päkam aträviveça ||</w:t>
      </w:r>
    </w:p>
    <w:p>
      <w:pPr>
        <w:pStyle w:val="Normal"/>
        <w:rPr>
          <w:rFonts w:eastAsia="MS Mincho;Arial Unicode MS"/>
          <w:b/>
          <w:b/>
          <w:bCs/>
          <w:color w:val="0000FF"/>
          <w:lang w:bidi="sa-IN"/>
        </w:rPr>
      </w:pPr>
      <w:r>
        <w:rPr>
          <w:rFonts w:eastAsia="MS Mincho;Arial Unicode MS"/>
          <w:b/>
          <w:bCs/>
          <w:color w:val="0000FF"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 xml:space="preserve">yasmin våkñe madhva-daù suparëäni viçante suvate cädhiviçve | tasyedähuù pippalaà svädv-agre tan nonna çadyaù pitaraà na vedety ädi-väkya-çeñät | våkñe sthitvä madhvadaù suparëäyam asminn açannti | suparëe niviçante tasyaiva suparëasya svädu pippalaà anyas tu sväduvad açnäti na svädu yävat pitaraà paramätmänaà na vedety arthaù | 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suparëau dvau çarérasthau jévaç ca paramas tathä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päaravaçyäd anaj jévas taträttéti çrutau çrutaù |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sa eva hi çubhasyättä jévo’ttäsyeva vedanät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 xml:space="preserve">karma-saàhitäyäm </w:t>
      </w:r>
      <w:r>
        <w:rPr>
          <w:rFonts w:eastAsia="MS Mincho;Arial Unicode MS"/>
          <w:lang w:bidi="sa-IN"/>
        </w:rPr>
        <w:t>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/>
      </w:pPr>
      <w:r>
        <w:rPr>
          <w:rFonts w:eastAsia="MS Mincho;Arial Unicode MS"/>
          <w:lang w:bidi="sa-IN"/>
        </w:rPr>
        <w:t xml:space="preserve">sarvaà vä attéti tadadite tvaà yasya brahma ca kñatraà cobhe bhavata odanaù | attä caräcara-grahaëät || </w:t>
      </w:r>
      <w:r>
        <w:rPr>
          <w:rFonts w:eastAsia="MS Mincho;Arial Unicode MS"/>
          <w:color w:val="0000FF"/>
          <w:lang w:bidi="sa-IN"/>
        </w:rPr>
        <w:t xml:space="preserve">ahaà hi sarva-yajïänäà bhoktä ca prabhur eva ca </w:t>
      </w:r>
      <w:r>
        <w:rPr>
          <w:rFonts w:eastAsia="MS Mincho;Arial Unicode MS"/>
          <w:lang w:bidi="sa-IN"/>
        </w:rPr>
        <w:t>ity ädeç ca ||6|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 xml:space="preserve">suparëau våkñät pakñiëäv iva dehät påthag bhütau | sadåçau cid-rüpatvät | sakhäyau aviyogäd aikamatyäc ca | yadåcchayäniruktayä mäyayä | våccyata iti våkño dehaù, </w:t>
      </w:r>
      <w:r>
        <w:rPr>
          <w:color w:val="0000FF"/>
          <w:szCs w:val="20"/>
          <w:lang w:val="fr-CA" w:eastAsia="en-US"/>
        </w:rPr>
        <w:t xml:space="preserve">ürdhva-mülam aväk-çäkhaà våkñaà yo veda saàprati </w:t>
      </w:r>
      <w:r>
        <w:rPr>
          <w:lang w:bidi="sa-IN"/>
        </w:rPr>
        <w:t>[</w:t>
      </w:r>
      <w:r>
        <w:rPr>
          <w:rFonts w:cs="Mangal;Courier New"/>
          <w:lang w:val="fr-CA" w:eastAsia="en-US" w:bidi="sa-IN"/>
        </w:rPr>
        <w:t xml:space="preserve">ka.u. 2.3.1] </w:t>
      </w:r>
      <w:r>
        <w:rPr>
          <w:lang w:val="fr-CA" w:eastAsia="en-US"/>
        </w:rPr>
        <w:t xml:space="preserve">iti çruteù,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ürdhva-mülam adhaù-çäkham açvatthaà prähur avyayam | </w:t>
      </w:r>
    </w:p>
    <w:p>
      <w:pPr>
        <w:pStyle w:val="Quote"/>
        <w:rPr/>
      </w:pPr>
      <w:r>
        <w:rPr>
          <w:color w:val="0000FF"/>
          <w:szCs w:val="20"/>
          <w:lang w:val="fr-CA" w:eastAsia="en-US"/>
        </w:rPr>
        <w:t xml:space="preserve">chandäàsi yasya parëäni yas taà veda sa veda-vit || </w:t>
      </w:r>
      <w:r>
        <w:rPr>
          <w:lang w:val="fr-CA" w:eastAsia="en-US"/>
        </w:rPr>
        <w:t>[gétä 15.1] iti småteç ca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in kåtaà néòaà niketanaà hådaya-rüpaà yäbhyäà tau | tayor madhye eko jévaù pippalännaà pippalo’çvattho dehas tasminn adanéyaà karma phalam ity arthaù | khädati bhakñayati | anya éçvaro niranno’bhoktäpi nijänanda-tåpto balena jïänädi-çaktyä bhüyän adhikaù | çrutiç ca</w:t>
      </w:r>
      <w:r>
        <w:rPr>
          <w:lang w:bidi="sa-IN"/>
        </w:rPr>
        <w:t>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dvä supärëä sayujä sakhäyä </w:t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samänaà våkñaà pariñasvajäte | </w:t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tayor anyaù pippalaà svädv atty </w:t>
      </w:r>
    </w:p>
    <w:p>
      <w:pPr>
        <w:pStyle w:val="Quote"/>
        <w:rPr>
          <w:rFonts w:eastAsia="MS Mincho;Arial Unicode MS"/>
          <w:b/>
          <w:b/>
          <w:bCs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anaçnann anyo abhicäkaçéti || </w:t>
      </w:r>
      <w:r>
        <w:rPr>
          <w:lang w:val="fr-CA" w:eastAsia="en-US"/>
        </w:rPr>
        <w:t xml:space="preserve">iti </w:t>
      </w:r>
      <w:r>
        <w:rPr>
          <w:lang w:bidi="sa-IN"/>
        </w:rPr>
        <w:t>[</w:t>
      </w:r>
      <w:r>
        <w:rPr>
          <w:lang w:val="fr-CA" w:eastAsia="en-US"/>
        </w:rPr>
        <w:t xml:space="preserve">mu. 3.1.1, </w:t>
      </w:r>
      <w:r>
        <w:rPr>
          <w:lang w:bidi="sa-IN"/>
        </w:rPr>
        <w:t>çve</w:t>
      </w:r>
      <w:r>
        <w:rPr>
          <w:lang w:val="fr-CA" w:eastAsia="en-US"/>
        </w:rPr>
        <w:t>.u</w:t>
      </w:r>
      <w:r>
        <w:rPr>
          <w:lang w:bidi="sa-IN"/>
        </w:rPr>
        <w:t>.</w:t>
      </w:r>
      <w:r>
        <w:rPr>
          <w:lang w:val="fr-CA" w:eastAsia="en-US"/>
        </w:rPr>
        <w:t xml:space="preserve"> </w:t>
      </w:r>
      <w:r>
        <w:rPr>
          <w:lang w:bidi="sa-IN"/>
        </w:rPr>
        <w:t>4.6] ||6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tädåça-bhedaà vailakñaëyenaiva darçayati—suparëäv iti dväbhyäm | atra sadåçäv iti tadaivam eväbheda-nirdeçaù kvacid iti bhävaù | çrutau sayujeti samänaà rüpaà cid-rüpatvaà yuìkte bhajata iti samäno’rthaù ||6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suparëau våkñät pakñiëäv iva dehät påthag-bhütau, sadåçau cid-rüpatvät, sakhäyau saha-yogät | yadåcchayeti | våkñayor äsakty-anäsakti-pürvaka-néòa-karaëe tadéya-pippalän nabhojitväbhojitve ca hetv-abhäva uktaù | mäyayä våçcyata iti våkño dehaù—</w:t>
      </w:r>
      <w:r>
        <w:rPr>
          <w:color w:val="0000FF"/>
          <w:lang w:bidi="sa-IN"/>
        </w:rPr>
        <w:t xml:space="preserve"> ürdhva-mülam aväk-çäkhaà våkñaà yo veda samprati </w:t>
      </w:r>
      <w:r>
        <w:rPr>
          <w:lang w:bidi="sa-IN"/>
        </w:rPr>
        <w:t>[</w:t>
      </w:r>
      <w:r>
        <w:rPr>
          <w:rFonts w:cs="Mangal;Courier New"/>
          <w:lang w:val="fr-CA" w:eastAsia="en-US" w:bidi="sa-IN"/>
        </w:rPr>
        <w:t xml:space="preserve">ka.u. 2.3.1] </w:t>
      </w:r>
      <w:r>
        <w:rPr>
          <w:lang w:bidi="sa-IN"/>
        </w:rPr>
        <w:t xml:space="preserve">iti çruteù | </w:t>
      </w:r>
      <w:r>
        <w:rPr>
          <w:color w:val="0000FF"/>
          <w:lang w:bidi="sa-IN"/>
        </w:rPr>
        <w:t xml:space="preserve">ürdhva-mülam adhaù-çäkham açvatthaà prähur avyayam </w:t>
      </w:r>
      <w:r>
        <w:rPr>
          <w:lang w:val="fr-CA" w:eastAsia="en-US"/>
        </w:rPr>
        <w:t xml:space="preserve">[gétä 15.1] </w:t>
      </w:r>
      <w:r>
        <w:rPr>
          <w:lang w:bidi="sa-IN"/>
        </w:rPr>
        <w:t>iti småteç ca | tasmin våkñe äsakty-anäsakti-pürvakaà kåtaà néòaà niketanaà hådaya-rüpaà yäbhyäà tau tayor madhye eko jévaù pippalännaà pippalo’çvattho dehas tasminn adanéyaà karma-phalam ity arthaù | khädati bhuìkte | anyaù paramätmä niranna abhoktäpi nijänanda-tåpto balena jïänädi-çaktyä bhüyän adhikaù | çrutiç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dvä suparëä sayujä sakhäyä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amänaà våkñaà pariñasvajäte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tayor anyaù pippalaà svädv atty 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anaçnann anyo abhicäkaçéti || </w:t>
      </w:r>
      <w:r>
        <w:rPr>
          <w:lang w:bidi="sa-IN"/>
        </w:rPr>
        <w:t>[</w:t>
      </w:r>
      <w:r>
        <w:rPr>
          <w:lang w:val="fr-CA" w:eastAsia="en-US"/>
        </w:rPr>
        <w:t xml:space="preserve">mu. 3.1.1, </w:t>
      </w:r>
      <w:r>
        <w:rPr>
          <w:lang w:bidi="sa-IN"/>
        </w:rPr>
        <w:t>çve</w:t>
      </w:r>
      <w:r>
        <w:rPr>
          <w:lang w:val="fr-CA" w:eastAsia="en-US"/>
        </w:rPr>
        <w:t>.u</w:t>
      </w:r>
      <w:r>
        <w:rPr>
          <w:lang w:bidi="sa-IN"/>
        </w:rPr>
        <w:t>.</w:t>
      </w:r>
      <w:r>
        <w:rPr>
          <w:lang w:val="fr-CA" w:eastAsia="en-US"/>
        </w:rPr>
        <w:t xml:space="preserve"> </w:t>
      </w:r>
      <w:r>
        <w:rPr>
          <w:lang w:bidi="sa-IN"/>
        </w:rPr>
        <w:t xml:space="preserve">4.6] </w:t>
      </w:r>
      <w:r>
        <w:rPr>
          <w:lang w:val="fr-CA" w:eastAsia="en-US"/>
        </w:rPr>
        <w:t xml:space="preserve">iti </w:t>
      </w:r>
      <w:r>
        <w:rPr>
          <w:lang w:bidi="sa-IN"/>
        </w:rPr>
        <w:t>||6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7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ätmänam anyaà ca sa veda vidvän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apippalädo na tu pippaläd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yo’vidyayä yuk sa tu nitya-baddho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vidyä-mayo yaù sa tu nitya-mukt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madhvaù : </w:t>
      </w:r>
      <w:r>
        <w:rPr>
          <w:rFonts w:eastAsia="MS Mincho;Arial Unicode MS"/>
          <w:b/>
          <w:color w:val="0000FF"/>
          <w:lang w:bidi="sa-IN"/>
        </w:rPr>
        <w:t>jévo mukto’pi no jévän paramätmänam eva ca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vetti sarvätmanä viñëur vety ekaù puruñottama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tasya prasädataù kiàcit brahmädyä api jänate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nya-jévän apekñyaiko jänäti ca caturmukhaù |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sämastyena tad anye tu leça-jïänäù kramät småtä ||</w:t>
      </w:r>
      <w:r>
        <w:rPr>
          <w:rFonts w:eastAsia="MS Mincho;Arial Unicode MS"/>
          <w:lang w:bidi="sa-IN"/>
        </w:rPr>
        <w:t xml:space="preserve"> iti </w:t>
      </w:r>
      <w:r>
        <w:rPr>
          <w:rFonts w:eastAsia="MS Mincho;Arial Unicode MS"/>
          <w:color w:val="FF0000"/>
          <w:lang w:bidi="sa-IN"/>
        </w:rPr>
        <w:t>vinirëaye</w:t>
      </w:r>
      <w:r>
        <w:rPr>
          <w:rFonts w:eastAsia="MS Mincho;Arial Unicode MS"/>
          <w:lang w:bidi="sa-IN"/>
        </w:rPr>
        <w:t xml:space="preserve"> |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täny ahaà veda sarväëi na tvaà vettha parantapa ||</w:t>
      </w:r>
      <w:r>
        <w:rPr>
          <w:rFonts w:eastAsia="MS Mincho;Arial Unicode MS"/>
          <w:lang w:bidi="sa-IN"/>
        </w:rPr>
        <w:t xml:space="preserve"> ity ädi ca 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jïä jéväs tu kathyante muktä apy alpa-vedanät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ajïä ity evocyate nityaà sarva-vettåtvato hariù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 xml:space="preserve">viçeñye </w:t>
      </w:r>
      <w:r>
        <w:rPr>
          <w:rFonts w:eastAsia="MS Mincho;Arial Unicode MS"/>
          <w:lang w:bidi="sa-IN"/>
        </w:rPr>
        <w:t>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nädy-avidyayändhatvaà jévasya yadi yogyatä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prayatnaç cänukülyasya dantavad bhavati dhruvam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nityam evänyathändhatvam ayogyä mänuñädayaù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addhatvaà sarva-jévänäà niyamäà nityam eva tu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addhatvaà viñëv-adhénatvam andhatvaà tad darçanam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ataù kvacid anityatvam adnhatäyä bhaviñyati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uktasyäpi tu baddhatvam asti yat sa harer vaçaù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uktäkhyä duùkha-mokñät syäd baddhäkhyä harñy adhénatä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nitya-baddhä api tato muktä duùkha-vimokñataù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nitya-muktas tv eka eva harir näräyaëaù prabhuù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svatantratvät svatantratvaà tasyaikasya na cäparaù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>mukta-viveke</w:t>
      </w:r>
      <w:r>
        <w:rPr>
          <w:rFonts w:eastAsia="MS Mincho;Arial Unicode MS"/>
          <w:lang w:bidi="sa-IN"/>
        </w:rPr>
        <w:t xml:space="preserve">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çatam sahasräëi caturdaçeha parä gatir jéva-gaëasya daitya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ärohaëaà tat-kåtam eva viddhi sthänaà tathä niùsaraëaà ca teñäm |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kåñëo muktair iyate véta-mohaiù | muktänäà paramä gatir </w:t>
      </w:r>
      <w:r>
        <w:rPr>
          <w:rFonts w:eastAsia="MS Mincho;Arial Unicode MS"/>
          <w:lang w:bidi="sa-IN"/>
        </w:rPr>
        <w:t xml:space="preserve">ity ädi </w:t>
      </w:r>
      <w:r>
        <w:rPr>
          <w:rFonts w:eastAsia="MS Mincho;Arial Unicode MS"/>
          <w:color w:val="FF0000"/>
          <w:lang w:bidi="sa-IN"/>
        </w:rPr>
        <w:t xml:space="preserve">bhärate </w:t>
      </w:r>
      <w:r>
        <w:rPr>
          <w:rFonts w:eastAsia="MS Mincho;Arial Unicode MS"/>
          <w:lang w:bidi="sa-IN"/>
        </w:rPr>
        <w:t>||</w:t>
      </w:r>
    </w:p>
    <w:p>
      <w:pPr>
        <w:pStyle w:val="Quote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kaläù païcadaça tyaktvä çvatadvépa-niväsinäm 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muktäkhyä viñëv-adhénäs te svädhikänäà vaçe sthitäù ||</w:t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na cäsmäd adhikaà kiïcit sukham asti harià vinä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 xml:space="preserve">nitya-muktaù sa evaikaù svatantraù sa yataù sadä || </w:t>
      </w:r>
      <w:r>
        <w:rPr>
          <w:rFonts w:eastAsia="MS Mincho;Arial Unicode MS"/>
          <w:lang w:bidi="sa-IN"/>
        </w:rPr>
        <w:t xml:space="preserve">iti </w:t>
      </w:r>
      <w:r>
        <w:rPr>
          <w:rFonts w:eastAsia="MS Mincho;Arial Unicode MS"/>
          <w:color w:val="FF0000"/>
          <w:lang w:bidi="sa-IN"/>
        </w:rPr>
        <w:t xml:space="preserve">mähätmye </w:t>
      </w:r>
      <w:r>
        <w:rPr>
          <w:rFonts w:eastAsia="MS Mincho;Arial Unicode MS"/>
          <w:lang w:bidi="sa-IN"/>
        </w:rPr>
        <w:t>||7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lang w:val="fr-CA" w:eastAsia="en-US"/>
        </w:rPr>
        <w:t xml:space="preserve"> </w:t>
      </w:r>
      <w:r>
        <w:rPr>
          <w:lang w:val="fr-CA" w:eastAsia="en-US"/>
        </w:rPr>
        <w:t>balädhikyam eväha—ätmänam iti | ato yo’vidyayä yug yuktaù sa tu nitya-baddho’nädi-baddhaù | yas tu vidya-pradhänaù sa tu nitya-muktaù, mäyäyä anävarakatväd äçrayävyämohakatväc ca ||7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vidyä-maya ity atra vidyä svarüpa-çakti-våttir eva | vyäkhyätaà cäkrüra-stutau [</w:t>
      </w:r>
      <w:r>
        <w:rPr>
          <w:i/>
          <w:iCs/>
          <w:lang w:val="fr-CA" w:eastAsia="en-US"/>
        </w:rPr>
        <w:t>10.39.55-öékä drañöavyä</w:t>
      </w:r>
      <w:r>
        <w:rPr>
          <w:lang w:val="fr-CA" w:eastAsia="en-US"/>
        </w:rPr>
        <w:t>] ||7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bidi="sa-IN"/>
        </w:rPr>
        <w:t xml:space="preserve"> sa paramätmä ätmänaà svam anyaà jévaà ca veda, na pippalaà karma-phalam attéti saù | pippalädo jévas tu na tu svam anyaà ca veda, yuk yuktaù sa nitya-baddho jévaù | vidyämaya iti vidyä-çabdenäträntaraìga-cic-chaktir ucyate | na tu bahiraìga-mäyä-çakti-våttiù, tathä ca </w:t>
      </w:r>
      <w:r>
        <w:rPr>
          <w:rFonts w:eastAsia="MS Mincho;Arial Unicode MS"/>
          <w:color w:val="FF0000"/>
          <w:lang w:bidi="sa-IN"/>
        </w:rPr>
        <w:t xml:space="preserve">gopäla-täpané çrutiù </w:t>
      </w:r>
      <w:r>
        <w:rPr>
          <w:rFonts w:eastAsia="MS Mincho;Arial Unicode MS"/>
          <w:lang w:bidi="sa-IN"/>
        </w:rPr>
        <w:t>(2.19-20)—</w:t>
      </w:r>
      <w:r>
        <w:rPr>
          <w:lang w:bidi="sa-IN"/>
        </w:rPr>
        <w:t xml:space="preserve"> </w:t>
      </w:r>
      <w:r>
        <w:rPr>
          <w:color w:val="0000FF"/>
          <w:lang w:bidi="sa-IN"/>
        </w:rPr>
        <w:t xml:space="preserve">dvä suparëau bhavato brahmaëo’àça-bhütas tathetaro bhoktä bhavati | anyo hi säkñé bhavatéti | våkña-dharme tau tiñöhataù | ... yatra vidyävidye na vidämo vidyävidyäbhyäà bhinnaù | vidyämayo hi yaù sa kathaà viñayé bhavati </w:t>
      </w:r>
      <w:r>
        <w:rPr>
          <w:lang w:bidi="sa-IN"/>
        </w:rPr>
        <w:t>iti | småtiç ca—</w:t>
      </w:r>
      <w:r>
        <w:rPr>
          <w:color w:val="0000FF"/>
          <w:lang w:bidi="sa-IN"/>
        </w:rPr>
        <w:t xml:space="preserve">chäyätapau yatra na gådhra-pakñäv iti chäyätapau avidyä-vidye </w:t>
      </w:r>
      <w:r>
        <w:rPr>
          <w:lang w:bidi="sa-IN"/>
        </w:rPr>
        <w:t>iti vyäkhyä ||7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8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eha-stho’pi na deha-stho vidvän svapnäd yathotthi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deha-stho’pi deha-sthaù kumatiù svapna-dåg yathä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color w:val="0000FF"/>
          <w:lang w:bidi="sa-IN"/>
        </w:rPr>
        <w:t xml:space="preserve"> 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>çaréra-stho'pi vidvattvän na viñëur badhyate kvacit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avidvattvät tu tatraiva dehe jévas tu badhyate |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svapna-dågvad ime jévä hariù svapnotthito yathä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sadä tam evähiéno'pi jïäpanärtham udéryate || iti </w:t>
      </w:r>
      <w:r>
        <w:rPr>
          <w:rFonts w:eastAsia="MS Mincho;Arial Unicode MS"/>
          <w:color w:val="FF0000"/>
        </w:rPr>
        <w:t xml:space="preserve">viveke </w:t>
      </w:r>
      <w:r>
        <w:rPr>
          <w:rFonts w:eastAsia="MS Mincho;Arial Unicode MS"/>
        </w:rPr>
        <w:t>||8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idänéà baddha-mukta-jévänäm eva mitho vailakñaëyam äha—deha-stho’péti daçabhiù | vidvän muktaù saàskära-vaçena deha-stho’pi deha-stho na bhavati | yathä svapnäd utthitaù smaryamäne svapna-dehe sthito’pi tatra-stho na bhavati, tad gata-sukha-duùkhädy-abhävät, tadvat | tathä ca vastuto’deha-stho’pi ku-matir avidvän deha-sthas tan nimitta-sukha-duùkha-bhäk | yathä svapna-deha-gata iti ||8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atha baddha-muktayor jévayor mitho vailakñaëyam äha—deha-stho’péti daçabhiù | tatra tribhiù kathaà vartetety asyottaram äha—vidvän muktaù saàskära-vaçena deha-stho’pi deha-stho na bhavati | yathä svapnäd utthitaù bädhitänuvåtti-nyäyena smaryamäne svapna-dehe sthito’pi tatra-stho na bhavati, tad gata-sukha-duùkhayoù sva-niñöhatvenäpratéteù | tathä vastuto na deha-stho’pi kumatir avidvän deha-sthas tan nimitta-sukha-duùkha-bhäk | yathä svapna-dåk svapnän paçyan svapna-deha-gataù ||8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9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ndriyair indriyärtheñu guëair api guëeñu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åhyamäëeñv ahaà kuryän na vidvän yas tv avikriya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guëair api guëeñu | apradhänair jévair apradhäneñu viñayeñu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ätmano vaçagair jévair ätmano vaçageñu ca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duùkheñu gåhyamäëeñu mana-ädibhir indriyaiù |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ahaà duùkhéti naiveças tv ahaà paräh pumän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jévagaà ceti tad duùkhaà viñëuù </w:t>
      </w:r>
      <w:r>
        <w:rPr>
          <w:rStyle w:val="StyleQuoteComplexeTimesNewRomanComplexe10ptBleu1Car"/>
          <w:rFonts w:eastAsia="MS Mincho;Arial Unicode MS"/>
        </w:rPr>
        <w:t>paçyati sarvadä |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päratantryäd ahaà duùkhét evaà jévaù prapaçyati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tasmät sa duùkhabhäg ukto yävad éçaù prasédati || iti </w:t>
      </w:r>
      <w:r>
        <w:rPr>
          <w:rFonts w:eastAsia="MS Mincho;Arial Unicode MS"/>
          <w:color w:val="FF0000"/>
        </w:rPr>
        <w:t xml:space="preserve">svätantrye </w:t>
      </w:r>
      <w:r>
        <w:rPr>
          <w:rFonts w:eastAsia="MS Mincho;Arial Unicode MS"/>
        </w:rPr>
        <w:t>||9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atra hetutvena vailakñaëyäntaram äha dvabhyäm | indriyair indriyärtheñu gåhyamäëeñv api yas tu vidvän, sa nähaìkuryäd, ahaà gåhëäméti matià na kuryäd ity arth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kutaù ? guëair guëeñu gåhyamäëeñu | ata evävikriyo rägädi-çünyaù | tad uktaà gétäsu—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tattva-vit tu mahä-bäho guëa-karma-vibhägayoù | </w:t>
      </w:r>
    </w:p>
    <w:p>
      <w:pPr>
        <w:pStyle w:val="StyleQuoteComplexeTimesNewRomanComplexe10ptBleu"/>
        <w:rPr>
          <w:rFonts w:eastAsia="MS Mincho;Arial Unicode MS"/>
          <w:b/>
          <w:b/>
          <w:bCs/>
        </w:rPr>
      </w:pPr>
      <w:r>
        <w:rPr>
          <w:lang w:val="en-US" w:eastAsia="en-US"/>
        </w:rPr>
        <w:t>guëä guëeñu vartanta iti matvä na sajjate || [gétä 3.28] iti ||9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indriyair indriyärtheñv api guëeñu gåhyamäëeñu na ahaà kuryät, ahaà gåhëäméti matià na kuryät | nirahaìkäritve liìgaà avikriyas tat-tad-vikära-rahitaù | vikäravattve'pi ahaà na kim api karométi väcaiva burvan kapaöé mahä-baddho jïeyaù ||9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0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ivädhéne çarére’smin guëa-bhävyena karmaë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rtamäno’budhas tatra kartäsméti nibadhyate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lang w:val="fr-CA" w:eastAsia="en-US"/>
        </w:rPr>
        <w:t xml:space="preserve"> guëa-bhävye na karmaëä guëa-bhütaù asvatantro'ham asmin karmaëéti bhävanéyena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asvatantraù svatantro'sméty evaà jévaù prabhävayan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badhyate héça-kopena räja-bhävena bhåtyavat || iti ca ||10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abudhas tu pürva-karmädhéne’smin çarére vartamäno guëair indriyair bhävyena karmaëä tatra dehädau nivadhyate | kutaù ? kartäsméty ahaìkäreëa | tad uktaà tatraiv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prakåteù kriyamäëäni guëaiù karmäëi sarvaçaù | </w:t>
      </w:r>
    </w:p>
    <w:p>
      <w:pPr>
        <w:pStyle w:val="StyleQuoteComplexeTimesNewRomanComplexe10ptBleu"/>
        <w:rPr/>
      </w:pPr>
      <w:r>
        <w:rPr>
          <w:lang w:val="en-US" w:eastAsia="en-US"/>
        </w:rPr>
        <w:t xml:space="preserve">ahaìkära-vimüòhätmä kartäham iti manyate || [gétä 3.27] iti |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lang w:val="fr-CA" w:eastAsia="en-US"/>
        </w:rPr>
        <w:t>etais tribhiù çlokaiù kathaà vartetety asya praçnasya sukha-duùkha-çünyo nirabhimänaç ca dehe vartata ity uttaram uktaà bhavati ||10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daivädhéne pürva-karmädhéne'smin çarére vartamänaù guëair indriyair bhävyena kåtena karmaëä nibadhyate | kutaù kartäsméty ahaìkäreëa | yad uktaà, </w:t>
      </w:r>
      <w:r>
        <w:rPr>
          <w:rFonts w:cs="Times New Roman"/>
          <w:color w:val="0000FF"/>
          <w:szCs w:val="20"/>
          <w:lang w:val="fr-CA" w:eastAsia="en-US"/>
        </w:rPr>
        <w:t xml:space="preserve">ahaìkära-vimüòhätmä kartäham iti manyate || </w:t>
      </w:r>
      <w:r>
        <w:rPr>
          <w:lang w:val="fr-CA" w:eastAsia="en-US"/>
        </w:rPr>
        <w:t xml:space="preserve">[gétä 3.27] iti ||10|| 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1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viraktaù çayana äsanäöana-majjan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rçana-sparçana-ghräëa- bhojana-çravaëädiñu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tathä badhyate vidvän tatra taträdayan guëän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lang w:val="fr-CA" w:eastAsia="en-US"/>
        </w:rPr>
        <w:t xml:space="preserve"> evaà viraktaù çayane | evam asvätantryeëa nitya-baddho'pi | evam ätmanoù svätantrya-päratantryayor vidvän jévo'py avidvaj –jévavan na badhyate | evaà vidvän ity anvayaù ||11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 xml:space="preserve">vailakñaëyäntaraà vadan “kià bhuïjéta” ity-ädi-praçnottaram äha—evam iti tribhiù | anya-gatam eva karma mäà badhnätéty evaà virakto vidvän | tathä avidvän iva çayanäsanädiñu na badhyate | kutaù ? tatra tatra viñayeñu guëän indriyäëy ädayan bhojayaàs tat-säkñitvena vartamänaù, na tu svayam adan ||11|| 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kià bhuïjéteti yad uktaà taträha—evam iti tribhiù | na tathä badhyate iti çayanäsanädiñu yathä avidväàs tatra taträsaktyä tat-tad-upäyotthäbhyäà harña-çokäbhyäà badhyate, tathä tena bädhitänuvåtti-nyäyena, kiïcin-mätra-harña-çokavattve'pi na kñatiù | yato viraktaù tatra tatra viñayeñu guëän indriyäëy ädayan bhojayaàs tat-säkñitvena vartamänaù, na tu svayam adan ||11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2</w:t>
      </w:r>
      <w:r>
        <w:rPr>
          <w:rFonts w:eastAsia="MS Mincho;Arial Unicode MS"/>
          <w:b/>
          <w:bCs/>
          <w:lang w:val="fr-CA" w:eastAsia="en-US"/>
        </w:rPr>
        <w:t>-13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kåti-stho’py asaàsakto yathä khaà savitänil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içäradyekñayäsaìga- çitayä chinna-saàç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tibuddha iva svapnän nänätväd vinivartate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 xml:space="preserve"> nitya-baddho'pi jévo ya ätmano nitya-baddhatäm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viñëunä nitya-muktatvaà tasya vetti samucyate |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tad-adhénatva-bndhe tu vidyamäne'py aduùkha-bhäk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deha-stho'pi na duùkhé syäd anyavat kim u muktigaù || iti paräyaëe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nänätvam iti vai mithyä-jïänaà kutracid ucyate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vastu-yäthäthyato'nyatvät jïänasyojjho vivakñitaù || iti </w:t>
      </w:r>
      <w:r>
        <w:rPr>
          <w:rFonts w:eastAsia="MS Mincho;Arial Unicode MS"/>
          <w:color w:val="FF0000"/>
        </w:rPr>
        <w:t>väkgabhye</w:t>
      </w:r>
      <w:r>
        <w:rPr>
          <w:rFonts w:eastAsia="MS Mincho;Arial Unicode MS"/>
        </w:rPr>
        <w:t xml:space="preserve"> ||12-13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etad eva kutaù ? taträha—prakåti-stho’péti särdhena | yathä khaà sarvatra sthitam api na sajjate | yathä savitä jale pratibimbito’pi | yathänilaù sarvatra saïcarann api tadvat | asaìgena vairägyeëa çitaya tékñëayä chinnäù saàçaya asambhävanädayo yasya saù | nänätväd dehädi-prapaïcät ||12-13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etad eva kutaù ? taträha—</w:t>
      </w:r>
      <w:r>
        <w:rPr>
          <w:lang w:val="fr-CA" w:eastAsia="en-US"/>
        </w:rPr>
        <w:t>prakåti-stho’péti särdhena | yathä khaà sarvatra sthitam api na sajjate | yathä savitä sarvatra kiraëa-jälaà prasärayann api, yathä ca anilaù sarvatra saïcarann api tadvat | asaìgena vairägyeëa çitaya tékñëayä chinnäù saàçayä asambhävanädayo yasya saù | nänätvän nänä-deha-prapaïcät ||12-13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4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sya syur véta-saìkalpäù präëendriya-mano-dhiy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åttayaù sa vinirmukto deha-stho’pi hi tad-guëai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kathaà viharet ? ity asyottaratvena vailakñaëyäntaram äha—yasya syur iti | tad-guëair deha-guëaiù saìkalpa-çünyäbhiù präëädi-våttibhir viharan mukta ity arthaù ||1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yad uktaà kathaà viharet ? iti taträha</w:t>
      </w:r>
      <w:r>
        <w:rPr>
          <w:lang w:val="fr-CA" w:eastAsia="en-US"/>
        </w:rPr>
        <w:t>—yasyeti | tad-guëair deha-dharmaiù çoka-mohädibhir vinirmuktaù san saìkalpa-çünyäbhiù präëädi-våttibhir viharatéti bhäv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|1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5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syätmä hiàsyate hiàsrair yena kiïcid yadåcchay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rcyate vä kvacit tatra na vyatikriyate budha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 xml:space="preserve">evaà tävad baddha-muktayoù sva-saàvedyam eva vailakñaëyam uktam idänéà kair vä jïäyeta lakñaëaiù” ity asyottaratayä parair api sujïeyaà vailakñaëyam äha—yasyätmeti tribhiù | hiàsrair durjanair anyair vä präëibhir yasyätmä dehaù péòyate | yadåcchayä yena kenäpi kvacit kiïcid arcyate vä sa budhaç cet tatra na vyatikriyate, nätivikriyate ity arthaù | tad uktaà yäjïavalkyena, “yaù kaëöakair vitudati candanair yaç ca limpati | akruddho’parituñöaç ca samas tasya ca tasya ca |”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yad uktaà kair vä jïäyeta lakñaëair iti tatra sarva-sujïeyäni mukta-lakñaëäny äha-yasyeti tribhiù | hiàsrair durjanair yasyätmä deho hiàsyate | upänat-prahärädibhiù péòyate | yadåcchayä hetunä vinaiva yena kenäpi srak-candanädinä kiàcid arcyate vä | tatra na vyatikriyate nätivikriyate durjanän prati na krudhyati sujanän prati na tuñyati cety arthaù | yad uktaà yäjïavalkyena—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yaù kaëöakair vitudati candanaiç ca vilimpati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akruddho’parituñöaç ca samas tasya ca tasya ca ||</w:t>
      </w:r>
      <w:r>
        <w:rPr>
          <w:rFonts w:eastAsia="MS Mincho;Arial Unicode MS"/>
          <w:lang w:bidi="sa-IN"/>
        </w:rPr>
        <w:t xml:space="preserve"> iti ||15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6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na stuvéta na nindeta kurvataù sädhv asädhu vä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vadato guëa-doñäbhyäà varjitaù sama-dåì muni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madhvaù : </w:t>
      </w:r>
      <w:r>
        <w:rPr>
          <w:rFonts w:eastAsia="MS Mincho;Arial Unicode MS"/>
          <w:b/>
          <w:color w:val="0000FF"/>
          <w:lang w:bidi="sa-IN"/>
        </w:rPr>
        <w:t>doñaç caiva guëaç cobhäv éça-tantrau na me vaçau |</w:t>
      </w:r>
    </w:p>
    <w:p>
      <w:pPr>
        <w:pStyle w:val="Normal"/>
        <w:rPr/>
      </w:pPr>
      <w:r>
        <w:rPr>
          <w:rFonts w:eastAsia="MS Mincho;Arial Unicode MS"/>
          <w:b/>
          <w:color w:val="0000FF"/>
          <w:lang w:bidi="sa-IN"/>
        </w:rPr>
        <w:tab/>
        <w:t xml:space="preserve">iti jänan na doñaù syäd varjito’lpa-guëena ca || </w:t>
      </w:r>
      <w:r>
        <w:rPr>
          <w:rFonts w:eastAsia="MS Mincho;Arial Unicode MS"/>
          <w:b/>
          <w:lang w:bidi="sa-IN"/>
        </w:rPr>
        <w:t xml:space="preserve">iti </w:t>
      </w:r>
      <w:r>
        <w:rPr>
          <w:rFonts w:eastAsia="MS Mincho;Arial Unicode MS"/>
          <w:b/>
          <w:color w:val="FF0000"/>
          <w:lang w:bidi="sa-IN"/>
        </w:rPr>
        <w:t>präthamye</w:t>
      </w:r>
      <w:r>
        <w:rPr>
          <w:rFonts w:eastAsia="MS Mincho;Arial Unicode MS"/>
          <w:b/>
          <w:lang w:bidi="sa-IN"/>
        </w:rPr>
        <w:t xml:space="preserve"> ||16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kià ca sädhv asädhu vä kurvato vadato vä janän na stuvéta na ca nindeta | yo laukika-vyavahäre vimukhaù sa mukta ity arth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Cs/>
          <w:lang w:bidi="sa-IN"/>
        </w:rPr>
        <w:t xml:space="preserve"> </w:t>
      </w:r>
      <w:r>
        <w:rPr>
          <w:rFonts w:eastAsia="MS Mincho;Arial Unicode MS"/>
          <w:b/>
          <w:lang w:bidi="sa-IN"/>
        </w:rPr>
        <w:t>sädhv-asädhü kurvato vadato vä janän na stuvéta na ca nindet ||16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7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kuryän na vadet kiïcin na dhyäyet sädhv asädhu v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tmärämo’nayä våttyä vicarej jaòa-van muni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api ca, na kuryäd iti | yo daihike’pi karmaëy udäsénaù sa muktaù | itaro baddha ity arthaù | etäny eva sarväni mumukñoù sädhanäni jïätavyäni ||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Cs/>
          <w:lang w:bidi="sa-IN"/>
        </w:rPr>
        <w:t xml:space="preserve"> </w:t>
      </w:r>
      <w:r>
        <w:rPr>
          <w:rFonts w:eastAsia="MS Mincho;Arial Unicode MS"/>
          <w:b/>
          <w:lang w:bidi="sa-IN"/>
        </w:rPr>
        <w:t>anayä våttyä anena svabhävena mukta-lakñaëa-bhinnaà baddha-lakñaëaà ca jïeyam ||17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8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çabda-brahmaëi niñëäto na niñëäyät pare yadi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çramas tasya çrama-phalo hy adhenum iva rakñat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yas tu kevalaà çabda-brahmaëy abhijïaù päëòitya-mätra-çläghé na tüktaiù sädhanais tad artha-niñöho bhavet taà nindati | çabda-brahmaëi niñëäto’rthataù päraà gato’pi pare brahmaëi na niñëäyäd dhyaëädy-abhiyogaà na kuryät tasya çästra-çramaù çramaika-phalaù, na tu puruñärtha-parya-vasäyé | adhenuà cira-prasütäm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pürvaà jïäna-yogam uktvädhunä bhakti-yogam udbhävayitum äha—çabda-brahmaëéti | atra para-brahma-padena paratva-mätram ucyate, na tu brahmatva-bhagavattvädi-vivekeneti jïeyaà | sarvatra tatsämänyät ||18|| [bhakti-sandarbha 67]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kià ca bhagavati saccidänanda-mayäkäratva-bhävanayä bhaktià kurvéta | tadaiväyam ukta-lakñaëo mukta-jévaù siddhyed anyathä tu pated ity äha—çabde veda-çästre brahmaëi tat-pratipädye nirviçeñe brahmaëi ca | niñëätaù viçiñöa-jïäna-kuçalaù | kintu pare täbhyäà sakäçäd api paramäçrayatvena çreñöhe bhagavati, na niñëäyät bhakti-kauçalavän na bhavet | niñëäta-çabdasya kuçalärthatväd bhagavati sac-cid-änandäkäratva-bhävanayä bhaktir evätra kuçalatä | yäà vinä tasya çramaù sädhana-çramaù çramaika-phalo vyartha eva | na tu puruñärtha-präpakaù | dugdha-kämasya adhenuà bandhyäà cira-prasütäà vä rakñato yathä çramaù | atra çabda-brahmaëi vede niñëäto’pi pare brahmaëi nirviçeñe iti vyäkhyäyäm eka-deçänvaya uttara-çlokärtha-tätparya-virodhaç ca syät ||18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19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äà dugdha-dohäm asatéà ca bhäryäà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ehaà parädhénam asat-prajäà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ttaà tv atérthé-kåtam aìga väcaà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hénaà mayä rakñati duùkha-duùkhé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color w:val="0000FF"/>
          <w:lang w:bidi="sa-IN"/>
        </w:rPr>
        <w:t xml:space="preserve"> </w:t>
      </w:r>
      <w:r>
        <w:rPr>
          <w:rFonts w:eastAsia="MS Mincho;Arial Unicode MS"/>
          <w:b/>
          <w:color w:val="0000FF"/>
          <w:lang w:bidi="sa-IN"/>
        </w:rPr>
        <w:t>dugdha-dohäà tu gäà rakñeta kñéra-mätra-prayojanaù |</w:t>
      </w:r>
    </w:p>
    <w:p>
      <w:pPr>
        <w:pStyle w:val="Normal"/>
        <w:rPr/>
      </w:pPr>
      <w:r>
        <w:rPr>
          <w:rFonts w:eastAsia="MS Mincho;Arial Unicode MS"/>
          <w:b/>
          <w:color w:val="0000FF"/>
          <w:lang w:bidi="sa-IN"/>
        </w:rPr>
        <w:tab/>
        <w:t>yathä tadvad dhare’nyaväco dhäraëam iñyate ||</w:t>
      </w:r>
      <w:r>
        <w:rPr>
          <w:rFonts w:eastAsia="MS Mincho;Arial Unicode MS"/>
          <w:b/>
          <w:lang w:bidi="sa-IN"/>
        </w:rPr>
        <w:t xml:space="preserve"> iti </w:t>
      </w:r>
      <w:r>
        <w:rPr>
          <w:rFonts w:eastAsia="MS Mincho;Arial Unicode MS"/>
          <w:b/>
          <w:color w:val="FF0000"/>
          <w:lang w:bidi="sa-IN"/>
        </w:rPr>
        <w:t>hari-vaàçeñu</w:t>
      </w:r>
      <w:r>
        <w:rPr>
          <w:rFonts w:eastAsia="MS Mincho;Arial Unicode MS"/>
          <w:b/>
          <w:lang w:bidi="sa-IN"/>
        </w:rPr>
        <w:t xml:space="preserve"> ||19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etad evänyärtha-nidarçanaiù prapaïcayati—gäm iti | duhyata iti dohaù payaù | dugdho doho nottaratra dohyo’sti yasyäs täm artha-çünyäm | asatéà bhäryäà käma-çünyäm | dehaà parädhénaà pratikñaëaà duùkha-hetum | asat-prajäà dåñöädåñöa-sädhana-çünyaà putram | atérthé-kåtam ägate pätre’dattaà vittaà duñkérti-duritäpädakam | aìga he uddhava ! duùkhänantaraà duùkham eva yasya sa rakñati ||19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tad evaà çabda-brahmäbhyäsasya para-brahmäbhyäsaù prayojanam ity uktaà sarveñv eväàçeñu viçeñata upaniñad-bhäge çabda-brahmaëas tat-pratipädakatve sthite’pi tad-vicära-koöibhir api para-brahma-niñöhä na jäyate, kintu yasya tasminn aàçe çré-bhagavad-äkära-para-brahma-lélädikaà pratipädyate, tad-abhyäsenaiva bhagavad-äkäre ca niñöhä jäyate | tad uktaà, </w:t>
      </w:r>
      <w:r>
        <w:rPr>
          <w:rFonts w:cs="Times New Roman"/>
          <w:color w:val="0000FF"/>
          <w:szCs w:val="20"/>
          <w:lang w:val="fr-CA" w:eastAsia="en-US"/>
        </w:rPr>
        <w:t xml:space="preserve">saàsära-sindhum atidustaram uttitérñor nänyaù plava </w:t>
      </w:r>
      <w:r>
        <w:rPr>
          <w:lang w:val="fr-CA" w:eastAsia="en-US"/>
        </w:rPr>
        <w:t xml:space="preserve">[bhä.pu. 12.4.40] ity ädi, </w:t>
      </w:r>
      <w:r>
        <w:rPr>
          <w:rFonts w:cs="Times New Roman"/>
          <w:color w:val="0000FF"/>
          <w:szCs w:val="20"/>
          <w:lang w:val="fr-CA" w:eastAsia="en-US"/>
        </w:rPr>
        <w:t xml:space="preserve">çreyaù-såtià bhaktim udasya te </w:t>
      </w:r>
      <w:r>
        <w:rPr>
          <w:lang w:val="fr-CA" w:eastAsia="en-US"/>
        </w:rPr>
        <w:t>[bhä.pu. 10.14.4] ity ädi ca | ata eva madéya-lélä-çünyäà vaidikém api väcaà näbhyased ity äha dväbhyäm—gäm iti | mayä çré-bhagavata hénäà mama lélädi-çünyäm ||19|| [bhakti-sandarbha 68]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dåçya-çravyädén viñayän mat-sambandhän eva svékuryät, na tu mat-sambandha-çünyän, etad eva mayi niñëätatvam iti vaktuà sarvendriya-vyäpäropalakñaëakam ekaà väg-indriya-vyäpäram eva lakñékåtya sa bahutara-dåñöäntam äha—gäm iti | duhyata iti dohaù payaù dugdho doho nottaratra dohyo’sti yasyätäà | kasmäccit müla-dänena vinaiva präptäà rakñati päti | gaur iyaà mad-datta-bahutara-ghäsädi-cäraëair dugdhavaté punaù prasütimaté ca bhaviñyatéti buddhyä dugdha-lobhé duùkha-duùkhé | aihika-duùkhavän äyatyäà tasyä gor dugdha-läbha-darçanäd upekñaëäd upekñaëa-janya-päpät päratrikaà ca yad duùkhaà tadvän</w:t>
      </w:r>
      <w:r>
        <w:rPr>
          <w:rFonts w:eastAsia="MS Mincho;Arial Unicode MS" w:cs="Times New Roman" w:ascii="Times New Roman" w:hAnsi="Times New Roman"/>
          <w:lang w:val="fr-CA" w:eastAsia="en-US"/>
        </w:rPr>
        <w:t> </w:t>
      </w:r>
      <w:r>
        <w:rPr>
          <w:rFonts w:eastAsia="MS Mincho;Arial Unicode MS"/>
          <w:lang w:bidi="sa-IN"/>
        </w:rPr>
        <w:t>| evaà asatéà bhäryäà, saté-jana-kåta-dharmopadeçäd iyam äyatyäà saté bhaviñyatéti buddhyä santäna-käma-lobhé rakñatéti | evam asat-prajäm ity ädäv api vyäkhyeyam | dehaà parädhénaà pratikñaëaà duùkha-hetuà, asat-prajäà dåñöädåñöa-phala-çünyaà putraà, ägate pätre adattaà vittaà duñkérti-duritä-pädakam | aìga, he uddhava, duùkhänantaraà duùkham eva yasya sa eva rakñati ||19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0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syäà na me pävanam aìga karma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thity-udbhava-präëa-nirodham asy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lélävatärepsita-janma vä syäd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ndhyäà giraà täà bibhåyän na dhéra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bCs/>
          <w:color w:val="0000FF"/>
          <w:lang w:bidi="sa-IN"/>
        </w:rPr>
        <w:t xml:space="preserve"> </w:t>
      </w:r>
      <w:r>
        <w:rPr>
          <w:rFonts w:eastAsia="MS Mincho;Arial Unicode MS"/>
          <w:b/>
          <w:color w:val="0000FF"/>
          <w:lang w:bidi="sa-IN"/>
        </w:rPr>
        <w:t>sthiti-çabdena niyamaù kvacij jévanam ucyate |</w:t>
      </w:r>
    </w:p>
    <w:p>
      <w:pPr>
        <w:pStyle w:val="Normal"/>
        <w:rPr/>
      </w:pPr>
      <w:r>
        <w:rPr>
          <w:rFonts w:eastAsia="MS Mincho;Arial Unicode MS"/>
          <w:b/>
          <w:color w:val="0000FF"/>
          <w:lang w:bidi="sa-IN"/>
        </w:rPr>
        <w:tab/>
        <w:t>utthitatvaà kvacic caiva kvacid gati-virodhitä ||</w:t>
      </w:r>
      <w:r>
        <w:rPr>
          <w:rFonts w:eastAsia="MS Mincho;Arial Unicode MS"/>
          <w:b/>
          <w:lang w:bidi="sa-IN"/>
        </w:rPr>
        <w:t xml:space="preserve"> iti </w:t>
      </w:r>
      <w:r>
        <w:rPr>
          <w:rFonts w:eastAsia="MS Mincho;Arial Unicode MS"/>
          <w:b/>
          <w:color w:val="FF0000"/>
          <w:lang w:bidi="sa-IN"/>
        </w:rPr>
        <w:t>çabda-nirëaye</w:t>
      </w:r>
      <w:r>
        <w:rPr>
          <w:rFonts w:eastAsia="MS Mincho;Arial Unicode MS"/>
          <w:b/>
          <w:lang w:bidi="sa-IN"/>
        </w:rPr>
        <w:t xml:space="preserve"> ||20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mayä hénäà väcam ity uktaà vivåëoti | yasyäà väci me jagataù çodhakaà caritraà na syät | kià tat ? asya viçvasya sthity-ädi-rüpam, tad dhetur ity arthaù | lélävatäreñv épsitaà jagataù premäspadaà çré-räma-kåñëädi-janma vä na syät | täà niñphaläà giraà dhéro dhémän na dhärayet ||2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yasyäm iti | täà niñphaläà giraà vena-lakñaëäm api taduktaà çré-näradena—</w:t>
      </w:r>
      <w:r>
        <w:rPr>
          <w:rFonts w:cs="Times New Roman"/>
          <w:color w:val="0000FF"/>
          <w:szCs w:val="20"/>
          <w:lang w:val="fr-CA" w:eastAsia="en-US"/>
        </w:rPr>
        <w:t xml:space="preserve">idaà hi puàsas tapasaù çrutasya vä </w:t>
      </w:r>
      <w:r>
        <w:rPr>
          <w:lang w:bidi="sa-IN"/>
        </w:rPr>
        <w:t>[</w:t>
      </w:r>
      <w:r>
        <w:rPr>
          <w:lang w:val="fr-CA" w:eastAsia="en-US"/>
        </w:rPr>
        <w:t>b</w:t>
      </w:r>
      <w:r>
        <w:rPr>
          <w:lang w:bidi="sa-IN"/>
        </w:rPr>
        <w:t>h</w:t>
      </w:r>
      <w:r>
        <w:rPr>
          <w:lang w:val="fr-CA" w:eastAsia="en-US"/>
        </w:rPr>
        <w:t xml:space="preserve">ä.pu. </w:t>
      </w:r>
      <w:r>
        <w:rPr>
          <w:lang w:bidi="sa-IN"/>
        </w:rPr>
        <w:t xml:space="preserve">1.5.22] </w:t>
      </w:r>
      <w:r>
        <w:rPr>
          <w:lang w:val="fr-CA" w:eastAsia="en-US"/>
        </w:rPr>
        <w:t>ity ädi | ata eva gétaà kali-yuga-pävanävatäreëa çré-bhagavatä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/>
      </w:pPr>
      <w:r>
        <w:rPr>
          <w:rStyle w:val="StyleQuoteComplexeTimesNewRomanComplexe10ptBleuCar"/>
        </w:rPr>
        <w:t>çrutam</w:t>
      </w:r>
      <w:r>
        <w:rPr>
          <w:lang w:val="en-US" w:eastAsia="en-US"/>
        </w:rPr>
        <w:t xml:space="preserve"> </w:t>
      </w:r>
      <w:r>
        <w:rPr>
          <w:rStyle w:val="StyleQuoteComplexeTimesNewRomanComplexe10ptBleuCar"/>
        </w:rPr>
        <w:t>apy</w:t>
      </w:r>
      <w:r>
        <w:rPr>
          <w:lang w:val="en-US" w:eastAsia="en-US"/>
        </w:rPr>
        <w:t xml:space="preserve"> </w:t>
      </w:r>
      <w:r>
        <w:rPr>
          <w:rStyle w:val="StyleQuoteComplexeTimesNewRomanComplexe10ptBleuCar"/>
        </w:rPr>
        <w:t>aupaniñadaà düre hari</w:t>
      </w:r>
      <w:r>
        <w:rPr>
          <w:lang w:val="en-US" w:eastAsia="en-US"/>
        </w:rPr>
        <w:t xml:space="preserve">-kathämåtät | </w:t>
      </w:r>
    </w:p>
    <w:p>
      <w:pPr>
        <w:pStyle w:val="StyleQuoteComplexeTimesNewRomanComplexe10ptBleu"/>
        <w:rPr/>
      </w:pPr>
      <w:r>
        <w:rPr>
          <w:lang w:val="en-US" w:eastAsia="en-US"/>
        </w:rPr>
        <w:t>yan na santi dravac-</w:t>
      </w:r>
      <w:r>
        <w:rPr/>
        <w:t>citta</w:t>
      </w:r>
      <w:r>
        <w:rPr>
          <w:lang w:val="en-US" w:eastAsia="en-US"/>
        </w:rPr>
        <w:t>-</w:t>
      </w:r>
      <w:r>
        <w:rPr/>
        <w:t>kampäçru</w:t>
      </w:r>
      <w:r>
        <w:rPr>
          <w:lang w:val="en-US" w:eastAsia="en-US"/>
        </w:rPr>
        <w:t>-</w:t>
      </w:r>
      <w:r>
        <w:rPr/>
        <w:t>pulakod</w:t>
      </w:r>
      <w:r>
        <w:rPr>
          <w:lang w:val="en-US" w:eastAsia="en-US"/>
        </w:rPr>
        <w:t>g</w:t>
      </w:r>
      <w:r>
        <w:rPr/>
        <w:t xml:space="preserve">amä || </w:t>
      </w:r>
      <w:r>
        <w:rPr>
          <w:lang w:bidi="sa-IN"/>
        </w:rPr>
        <w:t>[</w:t>
      </w:r>
      <w:r>
        <w:rPr>
          <w:szCs w:val="22"/>
        </w:rPr>
        <w:t>p</w:t>
      </w:r>
      <w:r>
        <w:rPr>
          <w:lang w:bidi="sa-IN"/>
        </w:rPr>
        <w:t>adyä</w:t>
      </w:r>
      <w:r>
        <w:rPr>
          <w:szCs w:val="22"/>
        </w:rPr>
        <w:t xml:space="preserve">. </w:t>
      </w:r>
      <w:r>
        <w:rPr>
          <w:lang w:bidi="sa-IN"/>
        </w:rPr>
        <w:t xml:space="preserve">39] iti </w:t>
      </w:r>
      <w:r>
        <w:rPr>
          <w:lang w:val="en-US" w:eastAsia="en-US"/>
        </w:rPr>
        <w:t xml:space="preserve">||20|| </w:t>
      </w:r>
    </w:p>
    <w:p>
      <w:pPr>
        <w:pStyle w:val="Quote"/>
        <w:ind w:left="1440" w:right="720" w:hanging="0"/>
        <w:jc w:val="right"/>
        <w:rPr>
          <w:rFonts w:eastAsia="MS Mincho;Arial Unicode MS"/>
          <w:b/>
          <w:b/>
          <w:bCs/>
          <w:lang w:bidi="sa-IN"/>
        </w:rPr>
      </w:pPr>
      <w:r>
        <w:rPr>
          <w:lang w:val="fr-CA" w:eastAsia="en-US"/>
        </w:rPr>
        <w:t xml:space="preserve">[bhakti-sandarbha 69] 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nanu, tvat-sahitaiva sä väk kä kià tattvam asyädi-jéva-brahmaikya-pratipädikä vä käcid anyaiveveti täà spañöam ävedayety apekñäyäm äha—yasyä mama karma-caritaà viçvasya sthitir udbhavaù präëa-nirodhaù saàhäraç ca yatra tat | tato’py utkåñöatamatvena vimåçyäha—lélävatäreñu épsitaà sarva-jagat-subhagaà janma mat janmopalakñita-bälya-lélädikaà yatra tatra caritraà na syät täà giraà veda-lakñaëäm api bandhyäà viphaläà dhéraù paëòito na vibhüyät paëòita eva vibh</w:t>
      </w:r>
      <w:r>
        <w:rPr>
          <w:rFonts w:eastAsia="MS Mincho;Arial Unicode MS"/>
          <w:lang w:val="fr-CA" w:eastAsia="en-US"/>
        </w:rPr>
        <w:t>ü</w:t>
      </w:r>
      <w:r>
        <w:rPr>
          <w:rFonts w:eastAsia="MS Mincho;Arial Unicode MS"/>
          <w:lang w:bidi="sa-IN"/>
        </w:rPr>
        <w:t>yät ||20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1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jijïäsayäpohya nänätva-bhramam ätman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pärameta virajaà mano mayy arpya sarva-ge 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/>
          <w:lang w:val="fr-CA" w:eastAsia="en-US"/>
        </w:rPr>
        <w:t xml:space="preserve"> arthäd anyathätvena manasaù parivartanaà, nänyatva-bhramaù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jévasyeçatva-vijïänaà jévänäm ekatä tathä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éçasya bahutä jïänam éçasyänéçatä tathä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jagato satyatä jïänaà nänätva-bhrama ucyate || iti </w:t>
      </w:r>
      <w:r>
        <w:rPr>
          <w:rFonts w:eastAsia="MS Mincho;Arial Unicode MS"/>
          <w:color w:val="FF0000"/>
        </w:rPr>
        <w:t xml:space="preserve">viveke </w:t>
      </w:r>
      <w:r>
        <w:rPr>
          <w:rFonts w:eastAsia="MS Mincho;Arial Unicode MS"/>
        </w:rPr>
        <w:t>||21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uktaà jïäna-märgam upasaàharati—evaà niçcitya vicäreëätmani nänätva-bhramaà dehädy-adhyäsaà nirasya nirmalaà mano mayi sarvage paripürëe samarpya sandhärya upärameta | na çästra-päëòitya-mätreëety arthaù ||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tad evaà bhaktyaiva jïänaà siddhayatéty uktvä, taà ca jïäna-märgam upasaàharati—evam iti | jijïäsayä, </w:t>
      </w:r>
      <w:r>
        <w:rPr>
          <w:color w:val="0000FF"/>
          <w:lang w:bidi="sa-IN"/>
        </w:rPr>
        <w:t>baddho mukta iti vyäkhyä guëato me na vastutaù</w:t>
      </w:r>
      <w:r>
        <w:rPr>
          <w:lang w:bidi="sa-IN"/>
        </w:rPr>
        <w:t xml:space="preserve"> [bhä.pu. 11.11.1] </w:t>
      </w:r>
      <w:r>
        <w:rPr>
          <w:lang w:val="fr-CA" w:eastAsia="en-US"/>
        </w:rPr>
        <w:t>ity ädi pürvokta-prakäraka-vicäreëa | ätmani çuddha-jéve nänätvaà devatva-manuñyatvädi-bhedam apohya evaà mal-lélädi-çravaëena mano mayi brahmäkäre sarvage arpya dhärayitvä upärameta ||21|| [bhakti-sandarbha 70]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jïäna-märgam upasaàharati—evaà jijïäsayä ukta-lakñaëa-prakäreëa vicäreëa, ätmani svasmin nänätva-bhramaà deha-dvayäbhimäna-lakñaëaà devatva-manuñyatvädi-bhedam apohya nirasya ukta-lakñaëayä bhaktyä ca mayi virajaà vipakva-mäyä-kañäyaà manaù samarpya bhakty-utthena vijïänena upärameta mat-säyujyaà präpnuyät | tathä coktaà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lang w:bidi="sa-IN"/>
        </w:rPr>
      </w:pPr>
      <w:r>
        <w:rPr>
          <w:color w:val="0000FF"/>
          <w:lang w:bidi="sa-IN"/>
        </w:rPr>
        <w:t>bhaktyä mäm abhijänäti yävän yaç cäsmi tattvataù |</w:t>
      </w:r>
    </w:p>
    <w:p>
      <w:pPr>
        <w:pStyle w:val="Quote"/>
        <w:rPr>
          <w:color w:val="0000FF"/>
          <w:lang w:bidi="sa-IN"/>
        </w:rPr>
      </w:pPr>
      <w:r>
        <w:rPr>
          <w:color w:val="0000FF"/>
          <w:lang w:bidi="sa-IN"/>
        </w:rPr>
        <w:t>tato mäà tattvato jïätvä viçate tad-anantaram ||</w:t>
      </w:r>
      <w:r>
        <w:rPr>
          <w:rStyle w:val="StyleQuoteComplexeTimesNewRomanComplexe10ptBleuCar"/>
        </w:rPr>
        <w:t xml:space="preserve"> </w:t>
      </w:r>
      <w:r>
        <w:rPr>
          <w:lang w:val="fr-CA" w:eastAsia="en-US"/>
        </w:rPr>
        <w:t>[gétä 11.55] iti ||21||</w:t>
      </w:r>
    </w:p>
    <w:p>
      <w:pPr>
        <w:pStyle w:val="Normal"/>
        <w:jc w:val="center"/>
        <w:rPr>
          <w:rFonts w:eastAsia="MS Mincho;Arial Unicode MS"/>
          <w:color w:val="0000FF"/>
          <w:lang w:val="fr-CA" w:eastAsia="en-US" w:bidi="sa-IN"/>
        </w:rPr>
      </w:pPr>
      <w:r>
        <w:rPr>
          <w:rFonts w:eastAsia="MS Mincho;Arial Unicode MS"/>
          <w:color w:val="0000FF"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2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y anéço dhärayituà mano brahmaëi niçcal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i sarväëi karmäëi nirapekñaù samäcara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yady anéço’çaktas tarhy ästäm idaà mad-bhaktyaiva kåtärtho bhaviñyasi ? ity äha—mayéti ||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bidi="sa-IN"/>
        </w:rPr>
        <w:t>tad evaà jïäna-miçräà bhaktim upadiçya tad-anädareëänuñaìga-siddha-jïäna-guëäà çuddhäm eva bhaktim upadiçati caturbhiù</w:t>
      </w:r>
      <w:r>
        <w:rPr>
          <w:lang w:val="fr-CA" w:eastAsia="en-US" w:bidi="sa-IN"/>
        </w:rPr>
        <w:t xml:space="preserve">—yadéti | </w:t>
      </w:r>
      <w:r>
        <w:rPr>
          <w:lang w:bidi="sa-IN"/>
        </w:rPr>
        <w:t>niçcaye</w:t>
      </w:r>
      <w:r>
        <w:rPr>
          <w:lang w:val="fr-CA" w:eastAsia="en-US" w:bidi="sa-IN"/>
        </w:rPr>
        <w:t>,</w:t>
      </w:r>
      <w:r>
        <w:rPr>
          <w:lang w:bidi="sa-IN"/>
        </w:rPr>
        <w:t xml:space="preserve"> </w:t>
      </w:r>
      <w:r>
        <w:rPr>
          <w:lang w:val="fr-CA" w:eastAsia="en-US" w:bidi="sa-IN"/>
        </w:rPr>
        <w:t xml:space="preserve">yathä </w:t>
      </w:r>
      <w:r>
        <w:rPr>
          <w:lang w:bidi="sa-IN"/>
        </w:rPr>
        <w:t xml:space="preserve">öékäyäà </w:t>
      </w:r>
      <w:r>
        <w:rPr>
          <w:color w:val="0000FF"/>
          <w:lang w:bidi="sa-IN"/>
        </w:rPr>
        <w:t xml:space="preserve">dhatte padaà tvam avitä yadi vighna-mürdhni </w:t>
      </w:r>
      <w:r>
        <w:rPr>
          <w:lang w:bidi="sa-IN"/>
        </w:rPr>
        <w:t>[bhä.pu. 11.4.10] ity</w:t>
      </w:r>
      <w:r>
        <w:rPr>
          <w:lang w:val="fr-CA" w:eastAsia="en-US" w:bidi="sa-IN"/>
        </w:rPr>
        <w:t xml:space="preserve"> </w:t>
      </w:r>
      <w:r>
        <w:rPr>
          <w:lang w:bidi="sa-IN"/>
        </w:rPr>
        <w:t>ädivat | atra jïänecchur eva prakåteù | çrémad-uddhavaà prati ca tädåçatvam äropyaivedam ucyate | tataç ca</w:t>
      </w:r>
      <w:r>
        <w:rPr>
          <w:lang w:val="fr-CA" w:eastAsia="en-US" w:bidi="sa-IN"/>
        </w:rPr>
        <w:t>,</w:t>
      </w:r>
      <w:r>
        <w:rPr>
          <w:lang w:bidi="sa-IN"/>
        </w:rPr>
        <w:t xml:space="preserve"> </w:t>
      </w:r>
      <w:r>
        <w:rPr>
          <w:color w:val="0000FF"/>
          <w:lang w:bidi="sa-IN"/>
        </w:rPr>
        <w:t xml:space="preserve">çreyaù-såtià bhaktim udasya te vibho kliçyanti </w:t>
      </w:r>
      <w:r>
        <w:rPr>
          <w:lang w:bidi="sa-IN"/>
        </w:rPr>
        <w:t>[bhä.pu. 10.14.4] ity</w:t>
      </w:r>
      <w:r>
        <w:rPr>
          <w:lang w:val="fr-CA" w:eastAsia="en-US" w:bidi="sa-IN"/>
        </w:rPr>
        <w:t xml:space="preserve"> </w:t>
      </w:r>
      <w:r>
        <w:rPr>
          <w:lang w:bidi="sa-IN"/>
        </w:rPr>
        <w:t>ädi</w:t>
      </w:r>
      <w:r>
        <w:rPr>
          <w:lang w:val="fr-CA" w:eastAsia="en-US" w:bidi="sa-IN"/>
        </w:rPr>
        <w:t xml:space="preserve"> </w:t>
      </w:r>
      <w:r>
        <w:rPr>
          <w:lang w:bidi="sa-IN"/>
        </w:rPr>
        <w:t>pramäëena bhaktià vinä kevala-jïäna-märgeëa mano brahmaëi dhärayituà niçcitam evänéço bhavasi | tato’pi svato jïänädi-sarva-guëa-sevitaà bhakti-yogam eväçrayeti tat-sopänam upadiçati mayéty-ädinä</w:t>
      </w:r>
      <w:r>
        <w:rPr>
          <w:lang w:val="fr-CA" w:eastAsia="en-US" w:bidi="sa-IN"/>
        </w:rPr>
        <w:t xml:space="preserve"> |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 w:bidi="sa-IN"/>
        </w:rPr>
      </w:pPr>
      <w:r>
        <w:rPr>
          <w:lang w:val="fr-CA" w:eastAsia="en-US"/>
        </w:rPr>
        <w:t xml:space="preserve">athavä präktana-bhakti-baläbhävät brahma-jïänecchur yadi tatra mano dhärayitum anéçaù syät, tadädhunäpy evaà kurv iti yojyam | samäcara arpaya nirapekñaù väïchäntara-rahitaù | kià vä, tad evam api yasya lélä-kathäyäà çraddhä na syät, tasya brahma-dhäraëäyäm apy açaktiù syat, kim uta bhagavad-dhäraëäyäm iti lakñyeëa çuddha-bhaktäv eva paryavasäyayitum äha—yady anéça iti </w:t>
      </w:r>
      <w:r>
        <w:rPr>
          <w:lang w:val="fr-CA" w:eastAsia="en-US" w:bidi="sa-IN"/>
        </w:rPr>
        <w:t>||22|| [bhakti-sandarbha 71]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evaà ca mad-arpita-niñkäma-karmaëaiväntaù-karaëa-çuddhir antaùkaraëa-çuddhy-adhénam eva bhakti-sahita-jïänaà, tena ca brahmaëi niçcala-mano-dhäraëä, tato 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 xml:space="preserve">brahma-bhütaù prasannätmä </w:t>
      </w:r>
      <w:r>
        <w:rPr>
          <w:rFonts w:eastAsia="MS Mincho;Arial Unicode MS"/>
          <w:lang w:val="fr-CA" w:eastAsia="en-US"/>
        </w:rPr>
        <w:t xml:space="preserve">[gétä 18.55] ity ädi mad-ukter vidyoparäma-samaye vidyottérëäyä mad-bhakteù präptis tayä ca vipakva-kañäyasya manaso mayi samyaì nididhyäsanaà, tato bhakty-utthena çuddha-jïänena säyujyam iti kramaù | tatra kaçcid yadi niçcala-mano-dhäraëätmikäà caturthéà bhümikäm apy adhiroòhuà na çaknuyät tadä sväntaùkaraëasya samyak çuddha-bhävam anumäya tac-chuddhy-arthaà punar api mad-arpita-niñkäma-karmaiva kuryäd iti uddhavaà lakñyékåtyäha—yady anéça iti | sarväëi nitya-naimittika-nivåtta-karmäëi ||22|| 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3-24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raddhälur mat-kathäù çåëvan subhadrä loka-pävané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äyann anusmaran karma janma cäbhinayan muhu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arthe dharma-kämärthän äcaran mad-apäçr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labhate niçcaläà bhaktià mayy uddhava sanätane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mad-arpaëena karmaëä viçuddha-sattvasyäntaraìgäà bhaktim äha—çraddhälur iti dväbhyäm | abhinayan svayam anukurvan | äcaran sevamänaù ||23-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çraddhälutve ca sati çuddhäà bhaktim äha—çraddhälur iti yugmakena | abhinayan janma-karma-lélayor madhye ye’çäà nijäbhéñöa-bhäva-bhakta-gatäs tän svayam anukurvan bhagavad-gatän bhaktäntara-gatäàç ca tän anya-dväränukurvann ity arthaù ||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lang w:val="fr-CA" w:eastAsia="en-US"/>
        </w:rPr>
        <w:t>kià ca, yo dharmo go-dänädi-lakñaëas tam api mad-arthe madéya-janmädi-mahotsaväìgatvenaiva, yaç ca kämo mahä-präsäda-väsädi-lakñaëas tam api mad-arthe madéya-sevärtha-man-mandira-väsädi-lakñaëatvenaiva, yaç cärtho dhana-saìgrahas tam api mad-arthe mat-sevä-mätropayogitvenaiväcaran sevamänaù mad-apäçrayaù äçrayäntara-çünya-cetäç ca san, täm eva kathä-çravaëädi-lakñaëäà bhaktià mayi niçcaläà sarvadäpy avyabhicäriëéà labhate | tat-sukhena kaivalyädäv apy anädarät, na ca bhajanéyasya calatayä vä sä caliñyatéti mantavyam ity äha—sanätana iti ||24|| [bhakti-sandarbha 72-73]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 xml:space="preserve">tad evaà särdhaiç caturbhir jïäna-yogam uktvä, bhakti-yogam äha—çraddhälur ity ädinä, </w:t>
      </w:r>
      <w:r>
        <w:rPr>
          <w:rFonts w:eastAsia="MS Mincho;Arial Unicode MS" w:cs="Times New Roman"/>
          <w:color w:val="0000FF"/>
          <w:szCs w:val="20"/>
          <w:lang w:bidi="sa-IN"/>
        </w:rPr>
        <w:t xml:space="preserve">mayä syä hy akuto-bhaya </w:t>
      </w:r>
      <w:r>
        <w:rPr>
          <w:rFonts w:eastAsia="MS Mincho;Arial Unicode MS"/>
          <w:lang w:bidi="sa-IN"/>
        </w:rPr>
        <w:t>[bhä.pu. 11.12.15] ity antena | atra çélärthakenäluc-pratyayena bhaktäv aupädhika-çraddhävanto jïäni-prabhåtayo vyävåttäù | prathamata eva çraddhälur iti padopanyäso bhaktäv édåça-çraddhävän evädhikäréti jïäpayati | yad vakñyate—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StyleQuoteComplexeTimesNewRomanComplexe10ptBleu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bidi="sa-IN"/>
        </w:rPr>
        <w:t>yadåcchayä mat-kathädau jäta-çraddhas tu yaù pumän</w:t>
      </w:r>
      <w:r>
        <w:rPr>
          <w:rFonts w:eastAsia="MS Mincho;Arial Unicode MS"/>
          <w:lang w:val="fr-CA" w:eastAsia="en-US" w:bidi="sa-IN"/>
        </w:rPr>
        <w:t xml:space="preserve"> |</w:t>
      </w:r>
    </w:p>
    <w:p>
      <w:pPr>
        <w:pStyle w:val="StyleQuoteComplexeTimesNewRomanComplexe10ptBleu"/>
        <w:rPr>
          <w:rFonts w:eastAsia="MS Mincho;Arial Unicode MS"/>
          <w:color w:val="000000"/>
          <w:lang w:val="fr-CA" w:eastAsia="en-US" w:bidi="sa-IN"/>
        </w:rPr>
      </w:pPr>
      <w:r>
        <w:rPr>
          <w:rFonts w:eastAsia="MS Mincho;Arial Unicode MS"/>
          <w:lang w:bidi="sa-IN"/>
        </w:rPr>
        <w:t>na nirviëëo näti-sakto bhakti-yogo’sya siddhi-daù</w:t>
      </w:r>
      <w:r>
        <w:rPr>
          <w:rFonts w:eastAsia="MS Mincho;Arial Unicode MS"/>
          <w:lang w:val="fr-CA" w:eastAsia="en-US" w:bidi="sa-IN"/>
        </w:rPr>
        <w:t xml:space="preserve"> ||</w:t>
      </w:r>
      <w:r>
        <w:rPr>
          <w:rFonts w:eastAsia="MS Mincho;Arial Unicode MS"/>
          <w:color w:val="000000"/>
          <w:lang w:val="fr-CA" w:eastAsia="en-US" w:bidi="sa-IN"/>
        </w:rPr>
        <w:t xml:space="preserve"> </w:t>
      </w:r>
    </w:p>
    <w:p>
      <w:pPr>
        <w:pStyle w:val="StyleQuoteComplexeTimesNewRomanComplexe10ptBleu1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tävat karmäëi kurvéta na nirvidyeta yävatä |</w:t>
      </w:r>
    </w:p>
    <w:p>
      <w:pPr>
        <w:pStyle w:val="StyleQuoteComplexeTimesNewRomanComplexe10ptBleu"/>
        <w:rPr/>
      </w:pPr>
      <w:r>
        <w:rPr>
          <w:rFonts w:eastAsia="MS Mincho;Arial Unicode MS"/>
          <w:lang w:bidi="sa-IN"/>
        </w:rPr>
        <w:t xml:space="preserve">mat-kathä-çravaëädau vä çraddhä yävan na jäyate || </w:t>
      </w:r>
      <w:r>
        <w:rPr>
          <w:rFonts w:eastAsia="MS Mincho;Arial Unicode MS"/>
          <w:color w:val="000000"/>
          <w:lang w:val="fr-CA" w:eastAsia="en-US" w:bidi="sa-IN"/>
        </w:rPr>
        <w:t xml:space="preserve">[bhä.pu. </w:t>
      </w:r>
      <w:r>
        <w:rPr>
          <w:rFonts w:eastAsia="MS Mincho;Arial Unicode MS"/>
          <w:color w:val="000000"/>
          <w:lang w:bidi="sa-IN"/>
        </w:rPr>
        <w:t>11</w:t>
      </w:r>
      <w:r>
        <w:rPr>
          <w:rFonts w:eastAsia="MS Mincho;Arial Unicode MS"/>
          <w:color w:val="000000"/>
          <w:lang w:val="fr-CA" w:eastAsia="en-US" w:bidi="sa-IN"/>
        </w:rPr>
        <w:t>.</w:t>
      </w:r>
      <w:r>
        <w:rPr>
          <w:rFonts w:eastAsia="MS Mincho;Arial Unicode MS"/>
          <w:color w:val="000000"/>
          <w:lang w:bidi="sa-IN"/>
        </w:rPr>
        <w:t>20</w:t>
      </w:r>
      <w:r>
        <w:rPr>
          <w:rFonts w:eastAsia="MS Mincho;Arial Unicode MS"/>
          <w:color w:val="000000"/>
          <w:lang w:val="fr-CA" w:eastAsia="en-US" w:bidi="sa-IN"/>
        </w:rPr>
        <w:t>.</w:t>
      </w:r>
      <w:r>
        <w:rPr>
          <w:rFonts w:eastAsia="MS Mincho;Arial Unicode MS"/>
          <w:color w:val="000000"/>
          <w:lang w:bidi="sa-IN"/>
        </w:rPr>
        <w:t>8-9</w:t>
      </w:r>
      <w:r>
        <w:rPr>
          <w:rFonts w:eastAsia="MS Mincho;Arial Unicode MS"/>
          <w:color w:val="000000"/>
          <w:lang w:val="fr-CA" w:eastAsia="en-US" w:bidi="sa-IN"/>
        </w:rPr>
        <w:t xml:space="preserve">] </w:t>
      </w:r>
    </w:p>
    <w:p>
      <w:pPr>
        <w:pStyle w:val="StyleQuoteComplexeTimesNewRomanComplexe10ptBleu"/>
        <w:rPr>
          <w:rFonts w:eastAsia="MS Mincho;Arial Unicode MS"/>
          <w:color w:val="000000"/>
          <w:lang w:val="fr-CA" w:eastAsia="en-US" w:bidi="sa-IN"/>
        </w:rPr>
      </w:pPr>
      <w:r>
        <w:rPr>
          <w:rFonts w:eastAsia="MS Mincho;Arial Unicode MS"/>
          <w:color w:val="000000"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  <w:t>iti jïäna-karmädhikäri-bhedo'sya bhedäç ca subhadräù dadhi-payaù-para-stré-caurya-veëu-gäna-räsädyä gäyann anusmarann iti gänasya paunaùpunyena smaraësayäpi paunaùpunyaà svata eva bhaved iti bhävaù | karma käliya-damanädikaà, janma nandotsavädikaà, näöakädi-rétyä abhinayan | ca-kärät gäyann anusmaraàç ca |</w:t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  <w:t>mad-arthe mat-sevärthaà maj-janma-yäträdi-divase, mat-svarüpa-çré-guru-devärädhana-divase ca, dharmä brähmaëa-vaiñëava-sampradänakänna-vasträdi-dänäni | kämä vaiñëava-samäja-präpta-madhura-mahä-prasädänna-bhojana-srak-candana-tämbülopayoga-vasana-paridhänädyäù | arthä viñëu-vaiñëava-sevärtha-dravyäharaëäni äcaran kurvan, niçcaläà sädhana-sädhya-daçayoù sthiräà naiñöhikéà sanätane iti tad-ärädhyasya mad-vigrahasyäsya sanätanatvät tad-bhaktir api sanätané niçcalaiveti bhävaù ||23-2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25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t-saìga-labdhayä bhaktyä mayi mäà sa upäsitä |</w:t>
      </w:r>
    </w:p>
    <w:p>
      <w:pPr>
        <w:pStyle w:val="Verse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sa vai me darçitaà sadbhir aïjasä vindate padam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tataç cänena prakäreëa mayi mat-saìgena labdhayä bhaktyä sa bhakto mäm upäsitä dhyätä bhavati | sa ca dhyäna-çélaù sadbhir darçitaà vai niçcitaà sukhenaiva me padaà svarüpaà präpnoti ||25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nanv evaà bhüta-bhakti-märge pravåttir niñöhä vä kathaà syät ? ity äçaìkya tatra hetum äha—sat-saìgeti | bhaktyä bhakti-rucyä sa bhakto mäm upäsitä bhajamäno bhavati | </w:t>
      </w:r>
      <w:r>
        <w:rPr>
          <w:lang w:bidi="sa-IN"/>
        </w:rPr>
        <w:t>tasya ca bhaktasya madéyaà brahmäkäraà bhagavad-äkäraà ca sarvam api svarüpa-vijïänam anäyäsenaiva bhavatéty äha—</w:t>
      </w:r>
      <w:r>
        <w:rPr>
          <w:lang w:val="fr-CA" w:eastAsia="en-US" w:bidi="sa-IN"/>
        </w:rPr>
        <w:t xml:space="preserve">sa vai ma iti | </w:t>
      </w:r>
      <w:r>
        <w:rPr>
          <w:lang w:bidi="sa-IN"/>
        </w:rPr>
        <w:t xml:space="preserve">aïjasä bhakty-anuñaìgenaiva | padaà svarüpam </w:t>
      </w:r>
      <w:r>
        <w:rPr>
          <w:lang w:val="fr-CA" w:eastAsia="en-US"/>
        </w:rPr>
        <w:t>||25|| [bhakti-sandarbha 74]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viçvanäthaù : </w:t>
      </w:r>
      <w:r>
        <w:rPr>
          <w:rFonts w:eastAsia="MS Mincho;Arial Unicode MS"/>
          <w:lang w:bidi="sa-IN"/>
        </w:rPr>
        <w:t>evaà-bhütäyäà bhaktau kaù pravartaka ity apekñäyäm äha—sat-saìgeti | bhaktyä ukta-lakñaëayä naiñöhikyä upäsitä bhajamäno bhavati | tataç ca sadbhir eva darçitaà padaà mac-caraëaà mad-dhäma vä aïjasä çéghraà rucy-äsakti-rati-prema-bhümikärüòhaù san vindate präpnoti ||25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rFonts w:eastAsia="Balaram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  <w:lang w:val="fr-CA" w:eastAsia="en-US"/>
        </w:rPr>
        <w:t>|| 11.11.26-2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çré-uddhava uväca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sädhus tavottama-çloka mataù kédåg-vidhaù prabho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bhaktis tvayy upayujyeta kédåçé sadbhir ädåtä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etan me puruñädhyakña lokädhyakña jagat-prabho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praëatäyänuraktäya prapannäya ca kathyatä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sat-saìga-labdhayä bhaktyety uktaà tatra satäà bhakteç ca viçeñaà påcchati—sädhur iti | sädhavaù sva-sva-mati-kalpitäù santi bahavaù, tava tu kédåçaù saàmataù | bhaktir api bahu-vidhä loke, kédåçé punas tvayy upayujyeta | sadbhiç ca näradädibhir ädåtä ||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tac ca kathyatäm | idaà cätiguhyaà tvayaiva vaktavyam ity aiçvaryam äviñkaroti—he puruñädhyakñety ädinä | brahmädi-niyantaù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upa ädhikyena yujyeta, saiva sadbhir ädåtä, sädhünäà sva-bhaktänäà mähätmyaà tvam eva suñöhu jänäsi | bhaktes tattvaà tu te sädhava eveti bhedena påñöam—he puruñädhyakña! mahat-srañörädy-avatärin ! loko vaikuëöhaù | jagac cänanta-brahmäëòätmakaà praëatäya bhaktäya anuraktäya snigdhäya prapannäya svaika-çaraëäya ||26-27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viçvanäthaù :</w:t>
      </w:r>
      <w:r>
        <w:rPr>
          <w:rFonts w:eastAsia="MS Mincho;Arial Unicode MS"/>
          <w:bCs/>
          <w:lang w:val="fr-CA" w:eastAsia="en-US"/>
        </w:rPr>
        <w:t xml:space="preserve"> bhakti-prädurbhävakaà sädhum eva çrutvä tal-lakñaëaà påcchati sädhur iti | matas tava saàmataù | sadbhir ädåtäpi bhaktis tvayi kédåçy upayujyeta ||26-27|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>
          <w:bCs/>
          <w:lang w:val="fr-CA" w:eastAsia="en-US"/>
        </w:rPr>
      </w:pPr>
      <w:r>
        <w:rPr>
          <w:rFonts w:eastAsia="Balaram"/>
          <w:bCs/>
          <w:lang w:val="fr-CA" w:eastAsia="en-US"/>
        </w:rPr>
        <w:t xml:space="preserve"> </w:t>
      </w:r>
      <w:r>
        <w:rPr>
          <w:rFonts w:eastAsia="MS Mincho;Arial Unicode MS"/>
          <w:bCs/>
          <w:lang w:val="fr-CA" w:eastAsia="en-US"/>
        </w:rPr>
        <w:t>--o)0(o--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rFonts w:eastAsia="Balaram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  <w:lang w:val="fr-CA" w:eastAsia="en-US"/>
        </w:rPr>
        <w:t>|| 11.11.2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tvaà brahma paramaà vyoma puruñaù prakåteù par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avatérëo’si bhagavan svecchopätta-påthag-vapu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madhvaù :</w:t>
      </w:r>
      <w:r>
        <w:rPr>
          <w:rFonts w:eastAsia="MS Mincho;Arial Unicode MS"/>
          <w:lang w:val="fr-CA" w:eastAsia="en-US"/>
        </w:rPr>
        <w:t xml:space="preserve"> svecchopätta-påthag-vapuù |</w:t>
      </w:r>
    </w:p>
    <w:p>
      <w:pPr>
        <w:pStyle w:val="Normal"/>
        <w:rPr/>
      </w:pPr>
      <w:r>
        <w:rPr>
          <w:rFonts w:eastAsia="MS Mincho;Arial Unicode MS"/>
          <w:lang w:val="fr-CA" w:eastAsia="en-US"/>
        </w:rPr>
        <w:tab/>
      </w:r>
      <w:r>
        <w:rPr>
          <w:rFonts w:eastAsia="MS Mincho;Arial Unicode MS"/>
          <w:color w:val="0000FF"/>
          <w:lang w:val="fr-CA" w:eastAsia="en-US"/>
        </w:rPr>
        <w:t>vasudevädi-çaréraà svecchayänena svékåtam iti |</w:t>
      </w:r>
    </w:p>
    <w:p>
      <w:pPr>
        <w:pStyle w:val="Normal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ab/>
        <w:t>nityänanda-çaréro’pi vasudevädi dehagaù ||</w:t>
      </w:r>
    </w:p>
    <w:p>
      <w:pPr>
        <w:pStyle w:val="Normal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ab/>
        <w:t>pradarçayej janià svasya nityaà deha-vivarjitaù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vasudevädi-deheñu praveças tasya bhaëyate |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dehopädänam iti tu na hy anyo deha iñyate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nyäbhimata-deheñu praviñöaù sarvadä hariù |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änyänabhimato deho viñëor asti kadäcana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to çaréro bhagavän putratäbhimatis tu yä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vasudevädi-känäà tu saiva mithyä-matir bhavet |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nyähaà bhäva-yug deha eväsau harir ästhitaù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 tad anyeñu deheñu kvacit tasya praveçanam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ma putras tv ayam iti bhramaëäya yadä hariù 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vasudevädi-deheñu tanüpättis tu sä gatiù ||</w:t>
      </w:r>
    </w:p>
    <w:p>
      <w:pPr>
        <w:pStyle w:val="Normal"/>
        <w:ind w:left="720" w:hanging="0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nupätta-çarérasya tanüpätir itéñyate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val="fr-CA" w:eastAsia="en-US"/>
        </w:rPr>
        <w:t xml:space="preserve">tad-dehaà pitå-dehatve upädatte yato hariù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prakäça-saàhitäyäm </w:t>
      </w:r>
      <w:r>
        <w:rPr>
          <w:rFonts w:eastAsia="MS Mincho;Arial Unicode MS"/>
          <w:lang w:val="fr-CA" w:eastAsia="en-US"/>
        </w:rPr>
        <w:t>||28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atra hetuù, tvam iti | vyoma-vad-asaìgaù | yataù prakåteù paraù | sveñäà bhaktänäm icchayopättaà påthak parimitaà vapuryena sa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säkñäd-bhagavän eva tvam avatérëo’si | bhagavata eva vaibhavam äha—brahma tvaà parama-vyomäkhyo vaikuëöhas tvam | prakåteù paraù puruño’pi tvam iti | bhagavän api kathaàbhütaù sann avatérëaù ? </w:t>
      </w:r>
      <w:r>
        <w:rPr>
          <w:rFonts w:cs="Times New Roman"/>
          <w:color w:val="0000FF"/>
          <w:szCs w:val="20"/>
          <w:lang w:val="fr-CA" w:eastAsia="en-US"/>
        </w:rPr>
        <w:t xml:space="preserve">svecchä-mayasya </w:t>
      </w:r>
      <w:r>
        <w:rPr>
          <w:rFonts w:eastAsia="MS Mincho;Arial Unicode MS"/>
          <w:lang w:bidi="sa-IN"/>
        </w:rPr>
        <w:t xml:space="preserve">[bhä.pu. 10.14.2] </w:t>
      </w:r>
      <w:r>
        <w:rPr>
          <w:lang w:val="fr-CA" w:eastAsia="en-US"/>
        </w:rPr>
        <w:t>ity anusäreëa sveñäà sarveñäm eva bhaktänäm icchäyai täà pürayitum upättäni | tatas tata äkåñöäni påthag-vapüàñi nija-tat-tad-ävirbhävä yena tathäbhütaù sann iti taà prati yathäha jämbavän—</w:t>
      </w:r>
      <w:r>
        <w:rPr>
          <w:rFonts w:eastAsia="MS Mincho;Arial Unicode MS"/>
          <w:color w:val="0000FF"/>
          <w:lang w:val="fr-CA" w:eastAsia="en-US"/>
        </w:rPr>
        <w:t xml:space="preserve">yasyeñad-utkalita-roña-kaöäkña-mokñaiù </w:t>
      </w:r>
      <w:r>
        <w:rPr>
          <w:rFonts w:eastAsia="MS Mincho;Arial Unicode MS"/>
          <w:lang w:val="fr-CA" w:eastAsia="en-US"/>
        </w:rPr>
        <w:t xml:space="preserve">[bhä.pu. 10.56.58] </w:t>
      </w:r>
      <w:r>
        <w:rPr>
          <w:lang w:val="fr-CA" w:eastAsia="en-US"/>
        </w:rPr>
        <w:t>ity ädi | tathä ca deväù—</w:t>
      </w:r>
      <w:r>
        <w:rPr>
          <w:rFonts w:eastAsia="MS Mincho;Arial Unicode MS"/>
          <w:color w:val="0000FF"/>
          <w:lang w:val="fr-CA" w:eastAsia="en-US"/>
        </w:rPr>
        <w:t xml:space="preserve"> ketus tri-vikrama-yutas tri-patat-patäkaù</w:t>
      </w:r>
      <w:r>
        <w:rPr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[bhä.pu. 11.6.13] </w:t>
      </w:r>
      <w:r>
        <w:rPr>
          <w:lang w:val="fr-CA" w:eastAsia="en-US"/>
        </w:rPr>
        <w:t>ity ädi | yathä ca brahmä—</w:t>
      </w:r>
      <w:r>
        <w:rPr>
          <w:rFonts w:eastAsia="MS Mincho;Arial Unicode MS"/>
          <w:color w:val="0000FF"/>
          <w:lang w:val="fr-CA" w:eastAsia="en-US"/>
        </w:rPr>
        <w:t xml:space="preserve">näräyaëas tvam </w:t>
      </w:r>
      <w:r>
        <w:rPr>
          <w:rFonts w:eastAsia="MS Mincho;Arial Unicode MS"/>
          <w:lang w:val="fr-CA" w:eastAsia="en-US"/>
        </w:rPr>
        <w:t xml:space="preserve">ity ädau </w:t>
      </w:r>
      <w:r>
        <w:rPr>
          <w:rFonts w:eastAsia="MS Mincho;Arial Unicode MS"/>
          <w:color w:val="0000FF"/>
          <w:lang w:val="fr-CA" w:eastAsia="en-US"/>
        </w:rPr>
        <w:t xml:space="preserve">näräyaëo’ìga nara-bhü-jaläyanät </w:t>
      </w:r>
      <w:r>
        <w:rPr>
          <w:rFonts w:eastAsia="MS Mincho;Arial Unicode MS"/>
          <w:lang w:val="fr-CA" w:eastAsia="en-US"/>
        </w:rPr>
        <w:t xml:space="preserve">[bhä.pu. 10.14.14] iti | </w:t>
      </w:r>
      <w:r>
        <w:rPr>
          <w:lang w:val="fr-CA" w:eastAsia="en-US"/>
        </w:rPr>
        <w:t>yathä ca deväù—</w:t>
      </w:r>
      <w:r>
        <w:rPr>
          <w:rFonts w:cs="Times New Roman"/>
          <w:color w:val="0000FF"/>
          <w:szCs w:val="20"/>
          <w:lang w:val="fr-CA" w:eastAsia="en-US"/>
        </w:rPr>
        <w:t xml:space="preserve">syän nas taväìghriù </w:t>
      </w:r>
      <w:r>
        <w:rPr>
          <w:rFonts w:eastAsia="MS Mincho;Arial Unicode MS"/>
          <w:lang w:val="fr-CA" w:eastAsia="en-US"/>
        </w:rPr>
        <w:t xml:space="preserve">[bhä.pu. 11.6.10] </w:t>
      </w:r>
      <w:r>
        <w:rPr>
          <w:lang w:val="fr-CA" w:eastAsia="en-US"/>
        </w:rPr>
        <w:t>ity ädi | ata eväkrüraù—</w:t>
      </w:r>
      <w:r>
        <w:rPr>
          <w:rFonts w:cs="Times New Roman"/>
          <w:color w:val="0000FF"/>
          <w:szCs w:val="20"/>
          <w:lang w:val="fr-CA" w:eastAsia="en-US"/>
        </w:rPr>
        <w:t xml:space="preserve">adbhutänéha </w:t>
      </w:r>
      <w:r>
        <w:rPr>
          <w:rFonts w:eastAsia="MS Mincho;Arial Unicode MS"/>
          <w:lang w:val="fr-CA" w:eastAsia="en-US"/>
        </w:rPr>
        <w:t xml:space="preserve">[bhä.pu. 10.41.4] </w:t>
      </w:r>
      <w:r>
        <w:rPr>
          <w:lang w:val="fr-CA" w:eastAsia="en-US"/>
        </w:rPr>
        <w:t xml:space="preserve">ity ädi | ata eva </w:t>
      </w:r>
      <w:r>
        <w:rPr>
          <w:rFonts w:cs="Times New Roman"/>
          <w:color w:val="0000FF"/>
          <w:szCs w:val="20"/>
          <w:lang w:val="fr-CA" w:eastAsia="en-US"/>
        </w:rPr>
        <w:t>govinda-bhuja-guptäyäm</w:t>
      </w:r>
      <w:r>
        <w:rPr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[bhä.pu. 11.2.1] </w:t>
      </w:r>
      <w:r>
        <w:rPr>
          <w:lang w:val="fr-CA" w:eastAsia="en-US"/>
        </w:rPr>
        <w:t>ity ädi ||28|| [kåñëa-sandarbha 90]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viçvanäthaù :</w:t>
      </w:r>
      <w:r>
        <w:rPr>
          <w:rFonts w:eastAsia="MS Mincho;Arial Unicode MS"/>
          <w:lang w:val="fr-CA" w:eastAsia="en-US"/>
        </w:rPr>
        <w:t xml:space="preserve"> kià ca, tvad-bhakti-pravartakaù sädhus tvat-svarüpäd bhinno’pi tat-svarüpa-bhüta evety äha tvam iti | vyomavad asaìgaù | yataù prakåteù paraù | tad api präkåte’smin loke kå kåayä jévoddhärärtham avatérëo’si | kédåçaù svair bhaktair iccahyopättäni gåhétäni påthag bhütäni vapüàñi yataù saù, svarüpa-bhütäni vapüàñy eva tvaà sva-bhakti-pravartanärthaà bhaktebhyo dadäséty arthaù | yad uktaà näradena </w:t>
      </w:r>
      <w:r>
        <w:rPr>
          <w:rFonts w:eastAsia="MS Mincho;Arial Unicode MS"/>
          <w:color w:val="0000FF"/>
          <w:lang w:bidi="sa-IN"/>
        </w:rPr>
        <w:t>prayujyamäne mayi täà çuddhäà bhägavatéà tanum</w:t>
      </w:r>
      <w:r>
        <w:rPr>
          <w:rFonts w:eastAsia="MS Mincho;Arial Unicode MS"/>
          <w:lang w:bidi="sa-IN"/>
        </w:rPr>
        <w:t xml:space="preserve"> [bhä.pu. 1.6.29] iti | ata eva tvad-bhaktaà guruà lokäs tvat-svarüpatvenaiva dhyäyantéti bhävaù | yad vä, tvam ätmärämatvät jagaty asminn udäséno’pi svabhakti-pracäraëärtham avatarasy evety äha – tvam iti | svecchayä upättäni påthak påthag vapüàñi çré-kapila-dattätreya-çré-näradädyäkärä yena saù | yad uktaà bahu-mürtyaika-mürtikam iti ||28||</w:t>
      </w:r>
    </w:p>
    <w:p>
      <w:pPr>
        <w:pStyle w:val="Normal"/>
        <w:rPr>
          <w:rFonts w:eastAsia="MS Mincho;Arial Unicode MS"/>
          <w:bCs/>
          <w:lang w:val="fr-CA" w:eastAsia="en-US" w:bidi="sa-IN"/>
        </w:rPr>
      </w:pPr>
      <w:r>
        <w:rPr>
          <w:rFonts w:eastAsia="MS Mincho;Arial Unicode MS"/>
          <w:bCs/>
          <w:lang w:val="fr-CA" w:eastAsia="en-US" w:bidi="sa-IN"/>
        </w:rPr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--o)0(o--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b/>
          <w:b/>
          <w:bCs/>
          <w:lang w:val="fr-CA" w:eastAsia="en-US"/>
        </w:rPr>
      </w:pPr>
      <w:r>
        <w:rPr>
          <w:rFonts w:eastAsia="Balaram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  <w:lang w:val="fr-CA" w:eastAsia="en-US"/>
        </w:rPr>
        <w:t>|| 11.11.29-3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çré-bhagavän uväca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kåpälur akåta-drohas titikñuù sarva-dehinä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satya-säro’navadyätmä samaù sarvopakärak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kämair ahata-dhér dänto måduù çucir akiïcan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aného mita-bhuk çäntaù sthiro mac-charaëo muni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apramatto gabhérätmä dhåti-mäï jita-ñaò-guë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amäné mäna-daù kalyo maitraù käruëikaù kaviù ||</w:t>
      </w:r>
    </w:p>
    <w:p>
      <w:pPr>
        <w:pStyle w:val="Normal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b/>
          <w:bCs/>
          <w:lang w:bidi="sa-IN"/>
        </w:rPr>
        <w:t xml:space="preserve">çrédharaù: </w:t>
      </w:r>
      <w:r>
        <w:rPr>
          <w:b/>
          <w:lang w:bidi="sa-IN"/>
        </w:rPr>
        <w:t xml:space="preserve">tatra triàçal-lakñaëaiù sädhuà nirüpayati—kåpälur iti païcabhiù | kåpäluù para-duùkhäsahiñëuù | sarva-dehinäà keñäïcid apy akåta-drohaù | titikñuù kñamävän | </w:t>
      </w:r>
      <w:r>
        <w:rPr>
          <w:lang w:bidi="sa-IN"/>
        </w:rPr>
        <w:t>satyaà säraà sthiraà balaà vä yasya saù | anavadyätmä asüyädi-rahitaù | sukha-duùkhayoù samaù | yathä-çakti sarveñäm apy akärakaù | kämair akñubhita-cittaù | däntaù saàyata-bähyendriyaù | mådur akaöhina-cittaù | akiïcanaù aparigrahaù | aného dåñöa-kriyä-çünyaù | mitabhuk laghv-ähäraù | çänto niyatäntaù-karaëaù sthiraù sva-dharme | mac-charaëo mad-ekäçrayaù | munir manana-çélaù | apramattaù sävadhänaù | gabhérätmä nirvikäraù | dhåtimän vipady apy akåpaëaù | jita-ñaò-guëaù çoka-mohau jarä-måtyü kñt-pipäse ñaò-ürmaya ete jitä yena saù | amäné na mänäkäìkñé | anyebhyo mänadaù | kalyaù para-bodhane dakñaù maitraù avaïcakaù | käruëikaù karuëayaiva pravartamäno na tu dåñöa-lobhena | kaviù samyak jïäné ||29-31||</w:t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.bha.vi. 10.18-20) : </w:t>
      </w:r>
      <w:r>
        <w:rPr>
          <w:lang w:val="fr-CA" w:eastAsia="en-US"/>
        </w:rPr>
        <w:t>çré-bhagavatä prakarñeëa datte uddhava-kåta-praçnasya—</w:t>
      </w:r>
      <w:r>
        <w:rPr>
          <w:rFonts w:cs="Times New Roman"/>
          <w:color w:val="0000FF"/>
          <w:szCs w:val="20"/>
          <w:lang w:val="fr-CA" w:eastAsia="en-US"/>
        </w:rPr>
        <w:t xml:space="preserve">sädhus tavottamaù-çlokam ataù kédåg-vidhaù prabho </w:t>
      </w:r>
      <w:r>
        <w:rPr>
          <w:lang w:val="fr-CA" w:eastAsia="en-US"/>
        </w:rPr>
        <w:t xml:space="preserve">[bhä.pu. 11.11.26] ity asyottare prativacane | </w:t>
      </w:r>
      <w:r>
        <w:rPr>
          <w:lang w:bidi="sa-IN"/>
        </w:rPr>
        <w:t>kåpäluù para-duùkhäsahiñëuù | sarva-dehinäà keñäïcid apy akåta-drohaù</w:t>
      </w:r>
      <w:r>
        <w:rPr>
          <w:rFonts w:cs="Times New Roman" w:ascii="Times New Roman" w:hAnsi="Times New Roman"/>
          <w:lang w:bidi="sa-IN"/>
        </w:rPr>
        <w:t> </w:t>
      </w:r>
      <w:r>
        <w:rPr>
          <w:lang w:bidi="sa-IN"/>
        </w:rPr>
        <w:t xml:space="preserve">| </w:t>
      </w:r>
      <w:r>
        <w:rPr>
          <w:lang w:val="fr-CA" w:eastAsia="en-US"/>
        </w:rPr>
        <w:t xml:space="preserve">yad vä, sarva-dehinäm uttama-madhyama-nécänäà titikñuù aparädha-sahiñëuù | </w:t>
      </w:r>
      <w:r>
        <w:rPr>
          <w:lang w:bidi="sa-IN"/>
        </w:rPr>
        <w:t xml:space="preserve">satyaà säraà sthiraà balaà yasya saù | anavadyätmä asüyädi-rahitaù | sukha-duùkhayoù samaù | yathä-çakti sarveñäm </w:t>
      </w:r>
      <w:r>
        <w:rPr>
          <w:lang w:val="fr-CA" w:eastAsia="en-US"/>
        </w:rPr>
        <w:t>up</w:t>
      </w:r>
      <w:r>
        <w:rPr>
          <w:lang w:bidi="sa-IN"/>
        </w:rPr>
        <w:t xml:space="preserve">akärakaù | kämair akñubhita-cittaù | däntaù saàyata-bähyendriyaù | mådur akaöhina-cittaù | </w:t>
      </w:r>
      <w:r>
        <w:rPr>
          <w:lang w:val="fr-CA" w:eastAsia="en-US"/>
        </w:rPr>
        <w:t xml:space="preserve">çuciù sadäcäraù | </w:t>
      </w:r>
      <w:r>
        <w:rPr>
          <w:lang w:bidi="sa-IN"/>
        </w:rPr>
        <w:t>akiïcanaù aparigrahaù | aného dåñöa-kriyä-çünyaù | mita</w:t>
      </w:r>
      <w:r>
        <w:rPr>
          <w:lang w:val="fr-CA" w:eastAsia="en-US"/>
        </w:rPr>
        <w:t>-</w:t>
      </w:r>
      <w:r>
        <w:rPr>
          <w:lang w:bidi="sa-IN"/>
        </w:rPr>
        <w:t xml:space="preserve">bhuk laghv-ähäraù | çänto niyatäntaù-karaëaù </w:t>
      </w:r>
      <w:r>
        <w:rPr>
          <w:lang w:val="fr-CA" w:eastAsia="en-US"/>
        </w:rPr>
        <w:t xml:space="preserve">| </w:t>
      </w:r>
      <w:r>
        <w:rPr>
          <w:lang w:bidi="sa-IN"/>
        </w:rPr>
        <w:t>sthiraù sva-dharm</w:t>
      </w:r>
      <w:r>
        <w:rPr>
          <w:lang w:val="fr-CA" w:eastAsia="en-US"/>
        </w:rPr>
        <w:t>a-niyamädau</w:t>
      </w:r>
      <w:r>
        <w:rPr>
          <w:lang w:bidi="sa-IN"/>
        </w:rPr>
        <w:t xml:space="preserve"> | mac-charaëo mad-ekäçrayaù | munir manana-çélaù</w:t>
      </w:r>
      <w:r>
        <w:rPr>
          <w:lang w:val="fr-CA" w:eastAsia="en-US"/>
        </w:rPr>
        <w:t>, våthä-värtä-tyägé vä</w:t>
      </w:r>
      <w:r>
        <w:rPr>
          <w:lang w:bidi="sa-IN"/>
        </w:rPr>
        <w:t xml:space="preserve"> | apramattaù sävadhänaù | gabhérätmä nirvikäraù | dhåtimän vipady apy akåpaëaù | jita-ñaò-guëaù çoka-mohau jarä-måtyü kñt-pipäse ñaò-ürmaya ete jitä yena saù | amäné mänäkäìkñ</w:t>
      </w:r>
      <w:r>
        <w:rPr>
          <w:lang w:val="fr-CA" w:eastAsia="en-US"/>
        </w:rPr>
        <w:t>a-rahitaù</w:t>
      </w:r>
      <w:r>
        <w:rPr>
          <w:lang w:bidi="sa-IN"/>
        </w:rPr>
        <w:t xml:space="preserve"> | anyebhyo mänadaù | kalyaù para-bodhane dakñaù</w:t>
      </w:r>
      <w:r>
        <w:rPr>
          <w:rFonts w:cs="Times New Roman" w:ascii="Times New Roman" w:hAnsi="Times New Roman"/>
          <w:lang w:bidi="sa-IN"/>
        </w:rPr>
        <w:t> </w:t>
      </w:r>
      <w:r>
        <w:rPr>
          <w:lang w:bidi="sa-IN"/>
        </w:rPr>
        <w:t>| maitraù avaïcakaù</w:t>
      </w:r>
      <w:r>
        <w:rPr>
          <w:rFonts w:cs="Times New Roman" w:ascii="Times New Roman" w:hAnsi="Times New Roman"/>
          <w:lang w:bidi="sa-IN"/>
        </w:rPr>
        <w:t> </w:t>
      </w:r>
      <w:r>
        <w:rPr>
          <w:lang w:bidi="sa-IN"/>
        </w:rPr>
        <w:t xml:space="preserve">| käruëikaù karuëayaiva </w:t>
      </w:r>
      <w:r>
        <w:rPr>
          <w:lang w:val="fr-CA" w:eastAsia="en-US"/>
        </w:rPr>
        <w:t xml:space="preserve">sarvatra </w:t>
      </w:r>
      <w:r>
        <w:rPr>
          <w:lang w:bidi="sa-IN"/>
        </w:rPr>
        <w:t>pravartamän</w:t>
      </w:r>
      <w:r>
        <w:rPr>
          <w:lang w:val="fr-CA" w:eastAsia="en-US"/>
        </w:rPr>
        <w:t>aù,</w:t>
      </w:r>
      <w:r>
        <w:rPr>
          <w:lang w:bidi="sa-IN"/>
        </w:rPr>
        <w:t xml:space="preserve"> na tu dåñöa-lobhena | kaviù samya</w:t>
      </w:r>
      <w:r>
        <w:rPr>
          <w:lang w:val="fr-CA" w:eastAsia="en-US"/>
        </w:rPr>
        <w:t>g-</w:t>
      </w:r>
      <w:r>
        <w:rPr>
          <w:lang w:bidi="sa-IN"/>
        </w:rPr>
        <w:t xml:space="preserve">jïäné </w:t>
      </w:r>
      <w:r>
        <w:rPr>
          <w:lang w:val="fr-CA" w:eastAsia="en-US"/>
        </w:rPr>
        <w:t xml:space="preserve">bhagavad-varëana-çélo vä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lang w:val="fr-CA" w:eastAsia="en-US"/>
        </w:rPr>
        <w:t xml:space="preserve">yadyapy ete para-duùkha-sahiñëutädayo guëäù katicid anyeñv api sambhaveyuù, tathäpi </w:t>
      </w:r>
      <w:r>
        <w:rPr>
          <w:rFonts w:cs="Times New Roman"/>
          <w:color w:val="0000FF"/>
          <w:szCs w:val="20"/>
          <w:lang w:val="fr-CA" w:eastAsia="en-US"/>
        </w:rPr>
        <w:t xml:space="preserve">yasyästi bhaktir bhagavaty akiïcanä sarvair guëais tatra samäsate suräù </w:t>
      </w:r>
      <w:r>
        <w:rPr>
          <w:lang w:val="fr-CA" w:eastAsia="en-US"/>
        </w:rPr>
        <w:t xml:space="preserve">[bhä.pu. 5.18.12] ity ädi nyäyena sarveñäm eñàa guëänäà bhagavad-bhaktiñv eva samyag-våtteù | kià vä, bhagavad-bhaktänäà çuddha-sättvikatayä teñv eva niñöhä-vyäptyä tair guëair bhagavad-bhaktatvaà bodhyate iti dik | evam agre'py ühyam </w:t>
      </w:r>
      <w:r>
        <w:rPr>
          <w:lang w:bidi="sa-IN"/>
        </w:rPr>
        <w:t>||29-31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Cs/>
          <w:lang w:bidi="sa-IN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 : </w:t>
      </w:r>
      <w:r>
        <w:rPr>
          <w:rFonts w:eastAsia="MS Mincho;Arial Unicode MS"/>
          <w:bCs/>
          <w:lang w:val="fr-CA" w:eastAsia="en-US"/>
        </w:rPr>
        <w:t xml:space="preserve">atah sädhana-täratamyena sädhünäà täratamyam äha païcabhiù | </w:t>
      </w:r>
      <w:r>
        <w:rPr>
          <w:lang w:bidi="sa-IN"/>
        </w:rPr>
        <w:t>taträvaraà miçra-bhakteù [karmäkäräyäù jïänäkäräyäù vä] sädhakam äha—kåpälur iti trikeëa | atra mac-charaëa iti viçeñyam | uttaratra sa ca sattama iti ca-käreëa tu pürvokto yathä sattamaù tathäyam api sattama iti vyaktir evam evambhüto mac-charaëaù sattama ity äkñipyate | anyat taiù tatra sthiraù svadharme iti svakän dharmän santyajya ity uttaroktäd bhinnatväpädanärtham | atraiva müle sarvän iti padena ko’pi na tyaktaù | astu tävad viruddhänäà [dharmäëäà] värteti bhävaù ||29-31||</w:t>
      </w:r>
    </w:p>
    <w:p>
      <w:pPr>
        <w:pStyle w:val="Normal"/>
        <w:rPr>
          <w:rFonts w:eastAsia="MS Mincho;Arial Unicode MS"/>
          <w:bCs/>
          <w:lang w:val="fr-CA" w:eastAsia="en-US" w:bidi="sa-IN"/>
        </w:rPr>
      </w:pPr>
      <w:r>
        <w:rPr>
          <w:rFonts w:eastAsia="MS Mincho;Arial Unicode MS"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viçvanäthaù :</w:t>
      </w:r>
      <w:r>
        <w:rPr>
          <w:rFonts w:eastAsia="MS Mincho;Arial Unicode MS"/>
          <w:bCs/>
          <w:lang w:val="fr-CA" w:eastAsia="en-US"/>
        </w:rPr>
        <w:t xml:space="preserve"> karma-jïänädi-miçrä, kevalä ceti mad-bhakter dvaividhyät tat-pravartakaù sädhur api dvividhas tatra prathamam äha kåpälur iti tribhiù | </w:t>
      </w:r>
      <w:r>
        <w:rPr>
          <w:rFonts w:eastAsia="MS Mincho;Arial Unicode MS"/>
          <w:b/>
          <w:lang w:val="fr-CA" w:eastAsia="en-US"/>
        </w:rPr>
        <w:t>kåpäluù</w:t>
      </w:r>
      <w:r>
        <w:rPr>
          <w:rFonts w:eastAsia="MS Mincho;Arial Unicode MS"/>
          <w:lang w:val="fr-CA" w:eastAsia="en-US"/>
        </w:rPr>
        <w:t xml:space="preserve"> para-saàsära-duùkhäsahiñëuù | svadrohiëy api jane </w:t>
      </w:r>
      <w:r>
        <w:rPr>
          <w:rFonts w:eastAsia="MS Mincho;Arial Unicode MS"/>
          <w:b/>
          <w:bCs/>
          <w:lang w:val="fr-CA" w:eastAsia="en-US"/>
        </w:rPr>
        <w:t xml:space="preserve">akåta-drohaù </w:t>
      </w:r>
      <w:r>
        <w:rPr>
          <w:rFonts w:eastAsia="MS Mincho;Arial Unicode MS"/>
          <w:lang w:val="fr-CA" w:eastAsia="en-US"/>
        </w:rPr>
        <w:t xml:space="preserve">| </w:t>
      </w:r>
      <w:r>
        <w:rPr>
          <w:rFonts w:eastAsia="MS Mincho;Arial Unicode MS"/>
          <w:b/>
          <w:bCs/>
          <w:lang w:val="fr-CA" w:eastAsia="en-US"/>
        </w:rPr>
        <w:t xml:space="preserve">sarva-dehinäm </w:t>
      </w:r>
      <w:r>
        <w:rPr>
          <w:rFonts w:eastAsia="MS Mincho;Arial Unicode MS"/>
          <w:bCs/>
          <w:lang w:val="fr-CA" w:eastAsia="en-US"/>
        </w:rPr>
        <w:t xml:space="preserve">svan avajänatäm api </w:t>
      </w:r>
      <w:r>
        <w:rPr>
          <w:rFonts w:eastAsia="MS Mincho;Arial Unicode MS"/>
          <w:b/>
          <w:lang w:val="fr-CA" w:eastAsia="en-US"/>
        </w:rPr>
        <w:t xml:space="preserve">titikñur </w:t>
      </w:r>
      <w:r>
        <w:rPr>
          <w:rFonts w:eastAsia="MS Mincho;Arial Unicode MS"/>
          <w:bCs/>
          <w:lang w:val="fr-CA" w:eastAsia="en-US"/>
        </w:rPr>
        <w:t xml:space="preserve">aparädha-kñamantä | </w:t>
      </w:r>
      <w:r>
        <w:rPr>
          <w:rFonts w:eastAsia="MS Mincho;Arial Unicode MS"/>
          <w:b/>
          <w:bCs/>
          <w:lang w:val="fr-CA" w:eastAsia="en-US"/>
        </w:rPr>
        <w:t>satyam</w:t>
      </w:r>
      <w:r>
        <w:rPr>
          <w:rFonts w:eastAsia="MS Mincho;Arial Unicode MS"/>
          <w:bCs/>
          <w:lang w:val="fr-CA" w:eastAsia="en-US"/>
        </w:rPr>
        <w:t xml:space="preserve"> eva </w:t>
      </w:r>
      <w:r>
        <w:rPr>
          <w:rFonts w:eastAsia="MS Mincho;Arial Unicode MS"/>
          <w:b/>
          <w:bCs/>
          <w:lang w:val="fr-CA" w:eastAsia="en-US"/>
        </w:rPr>
        <w:t xml:space="preserve">säro </w:t>
      </w:r>
      <w:r>
        <w:rPr>
          <w:rFonts w:eastAsia="MS Mincho;Arial Unicode MS"/>
          <w:bCs/>
          <w:lang w:val="fr-CA" w:eastAsia="en-US"/>
        </w:rPr>
        <w:t xml:space="preserve">balaà yasya saù | </w:t>
      </w:r>
      <w:r>
        <w:rPr>
          <w:rFonts w:eastAsia="MS Mincho;Arial Unicode MS"/>
          <w:b/>
          <w:bCs/>
          <w:lang w:val="fr-CA" w:eastAsia="en-US"/>
        </w:rPr>
        <w:t xml:space="preserve">anavadyätmä </w:t>
      </w:r>
      <w:r>
        <w:rPr>
          <w:rFonts w:eastAsia="MS Mincho;Arial Unicode MS"/>
          <w:bCs/>
          <w:lang w:val="fr-CA" w:eastAsia="en-US"/>
        </w:rPr>
        <w:t xml:space="preserve">asüyädi-doña-rahitaù | </w:t>
      </w:r>
      <w:r>
        <w:rPr>
          <w:rFonts w:eastAsia="MS Mincho;Arial Unicode MS"/>
          <w:b/>
          <w:bCs/>
          <w:lang w:val="fr-CA" w:eastAsia="en-US"/>
        </w:rPr>
        <w:t xml:space="preserve">samaù </w:t>
      </w:r>
      <w:r>
        <w:rPr>
          <w:rFonts w:eastAsia="MS Mincho;Arial Unicode MS"/>
          <w:bCs/>
          <w:lang w:val="fr-CA" w:eastAsia="en-US"/>
        </w:rPr>
        <w:t xml:space="preserve">sukha-duùkhäbhyäà mänäpamänäbhyäà ca tulyaù | </w:t>
      </w:r>
      <w:r>
        <w:rPr>
          <w:rFonts w:eastAsia="MS Mincho;Arial Unicode MS"/>
          <w:b/>
          <w:bCs/>
          <w:lang w:val="fr-CA" w:eastAsia="en-US"/>
        </w:rPr>
        <w:t xml:space="preserve">sarvopakärakaù </w:t>
      </w:r>
      <w:r>
        <w:rPr>
          <w:rFonts w:eastAsia="MS Mincho;Arial Unicode MS"/>
          <w:bCs/>
          <w:lang w:val="fr-CA" w:eastAsia="en-US"/>
        </w:rPr>
        <w:t xml:space="preserve">sarveñäà hita-käré suhåt | </w:t>
      </w:r>
      <w:r>
        <w:rPr>
          <w:rFonts w:eastAsia="MS Mincho;Arial Unicode MS"/>
          <w:b/>
          <w:lang w:val="fr-CA" w:eastAsia="en-US"/>
        </w:rPr>
        <w:t xml:space="preserve">kämair </w:t>
      </w:r>
      <w:r>
        <w:rPr>
          <w:rFonts w:eastAsia="MS Mincho;Arial Unicode MS"/>
          <w:bCs/>
          <w:lang w:val="fr-CA" w:eastAsia="en-US"/>
        </w:rPr>
        <w:t xml:space="preserve">akñubhita-cittaù | </w:t>
      </w:r>
      <w:r>
        <w:rPr>
          <w:rFonts w:eastAsia="MS Mincho;Arial Unicode MS"/>
          <w:b/>
          <w:bCs/>
          <w:lang w:val="fr-CA" w:eastAsia="en-US"/>
        </w:rPr>
        <w:t xml:space="preserve">däntaù </w:t>
      </w:r>
      <w:r>
        <w:rPr>
          <w:rFonts w:eastAsia="MS Mincho;Arial Unicode MS"/>
          <w:bCs/>
          <w:lang w:val="fr-CA" w:eastAsia="en-US"/>
        </w:rPr>
        <w:t>saàyata-bähyendriyaù |</w:t>
      </w:r>
      <w:r>
        <w:rPr>
          <w:rFonts w:eastAsia="MS Mincho;Arial Unicode MS"/>
          <w:b/>
          <w:bCs/>
          <w:lang w:val="fr-CA" w:eastAsia="en-US"/>
        </w:rPr>
        <w:t xml:space="preserve"> mådur</w:t>
      </w:r>
      <w:r>
        <w:rPr>
          <w:rFonts w:eastAsia="MS Mincho;Arial Unicode MS"/>
          <w:bCs/>
          <w:lang w:val="fr-CA" w:eastAsia="en-US"/>
        </w:rPr>
        <w:t xml:space="preserve"> akaöhora-cittaù |</w:t>
      </w:r>
      <w:r>
        <w:rPr>
          <w:rFonts w:eastAsia="MS Mincho;Arial Unicode MS"/>
          <w:b/>
          <w:bCs/>
          <w:lang w:val="fr-CA" w:eastAsia="en-US"/>
        </w:rPr>
        <w:t xml:space="preserve"> çuciù</w:t>
      </w:r>
      <w:r>
        <w:rPr>
          <w:rFonts w:eastAsia="MS Mincho;Arial Unicode MS"/>
          <w:bCs/>
          <w:lang w:val="fr-CA" w:eastAsia="en-US"/>
        </w:rPr>
        <w:t xml:space="preserve"> sad-äcäraù |</w:t>
      </w:r>
      <w:r>
        <w:rPr>
          <w:rFonts w:eastAsia="MS Mincho;Arial Unicode MS"/>
          <w:b/>
          <w:bCs/>
          <w:lang w:val="fr-CA" w:eastAsia="en-US"/>
        </w:rPr>
        <w:t xml:space="preserve"> akiïcanaù </w:t>
      </w:r>
      <w:r>
        <w:rPr>
          <w:rFonts w:eastAsia="MS Mincho;Arial Unicode MS"/>
          <w:bCs/>
          <w:lang w:val="fr-CA" w:eastAsia="en-US"/>
        </w:rPr>
        <w:t xml:space="preserve">aparigrahaù | </w:t>
      </w:r>
      <w:r>
        <w:rPr>
          <w:rFonts w:eastAsia="MS Mincho;Arial Unicode MS"/>
          <w:b/>
          <w:bCs/>
          <w:lang w:val="fr-CA" w:eastAsia="en-US"/>
        </w:rPr>
        <w:t>anéhaù</w:t>
      </w:r>
      <w:r>
        <w:rPr>
          <w:rFonts w:eastAsia="MS Mincho;Arial Unicode MS"/>
          <w:bCs/>
          <w:lang w:val="fr-CA" w:eastAsia="en-US"/>
        </w:rPr>
        <w:t xml:space="preserve"> vyavahärika-kriyä-çünyaù |</w:t>
      </w:r>
      <w:r>
        <w:rPr>
          <w:rFonts w:eastAsia="MS Mincho;Arial Unicode MS"/>
          <w:b/>
          <w:bCs/>
          <w:lang w:val="fr-CA" w:eastAsia="en-US"/>
        </w:rPr>
        <w:t xml:space="preserve"> mita-bhuk </w:t>
      </w:r>
      <w:r>
        <w:rPr>
          <w:rFonts w:eastAsia="MS Mincho;Arial Unicode MS"/>
          <w:bCs/>
          <w:lang w:val="fr-CA" w:eastAsia="en-US"/>
        </w:rPr>
        <w:t xml:space="preserve">pavitra-laghv-ähäraù | </w:t>
      </w:r>
      <w:r>
        <w:rPr>
          <w:rFonts w:eastAsia="MS Mincho;Arial Unicode MS"/>
          <w:b/>
          <w:bCs/>
          <w:lang w:val="fr-CA" w:eastAsia="en-US"/>
        </w:rPr>
        <w:t xml:space="preserve">çäntaù </w:t>
      </w:r>
      <w:r>
        <w:rPr>
          <w:rFonts w:eastAsia="MS Mincho;Arial Unicode MS"/>
          <w:bCs/>
          <w:lang w:val="fr-CA" w:eastAsia="en-US"/>
        </w:rPr>
        <w:t xml:space="preserve">çänti-ratimän | </w:t>
      </w:r>
      <w:r>
        <w:rPr>
          <w:rFonts w:eastAsia="MS Mincho;Arial Unicode MS"/>
          <w:b/>
          <w:bCs/>
          <w:lang w:val="fr-CA" w:eastAsia="en-US"/>
        </w:rPr>
        <w:t>sthiraù</w:t>
      </w:r>
      <w:r>
        <w:rPr>
          <w:rFonts w:eastAsia="MS Mincho;Arial Unicode MS"/>
          <w:bCs/>
          <w:lang w:val="fr-CA" w:eastAsia="en-US"/>
        </w:rPr>
        <w:t xml:space="preserve"> sva-dharme sva-kåtyeñu phalodaya-paryantam avyagraù | ä-phalodaya-kåtaù sthira iti tal-lakñaëät | </w:t>
      </w:r>
      <w:r>
        <w:rPr>
          <w:rFonts w:eastAsia="MS Mincho;Arial Unicode MS"/>
          <w:b/>
          <w:bCs/>
          <w:lang w:val="fr-CA" w:eastAsia="en-US"/>
        </w:rPr>
        <w:t xml:space="preserve">mac-charaëo </w:t>
      </w:r>
      <w:r>
        <w:rPr>
          <w:rFonts w:eastAsia="MS Mincho;Arial Unicode MS"/>
          <w:bCs/>
          <w:lang w:val="fr-CA" w:eastAsia="en-US"/>
        </w:rPr>
        <w:t xml:space="preserve">mad-ekäçrayaù | </w:t>
      </w:r>
      <w:r>
        <w:rPr>
          <w:rFonts w:eastAsia="MS Mincho;Arial Unicode MS"/>
          <w:b/>
          <w:bCs/>
          <w:lang w:val="fr-CA" w:eastAsia="en-US"/>
        </w:rPr>
        <w:t>munir</w:t>
      </w:r>
      <w:r>
        <w:rPr>
          <w:rFonts w:eastAsia="MS Mincho;Arial Unicode MS"/>
          <w:bCs/>
          <w:lang w:val="fr-CA" w:eastAsia="en-US"/>
        </w:rPr>
        <w:t xml:space="preserve"> manana-çélaù | </w:t>
      </w:r>
      <w:r>
        <w:rPr>
          <w:rFonts w:eastAsia="MS Mincho;Arial Unicode MS"/>
          <w:b/>
          <w:bCs/>
          <w:lang w:val="fr-CA" w:eastAsia="en-US"/>
        </w:rPr>
        <w:t xml:space="preserve">apramattaù </w:t>
      </w:r>
      <w:r>
        <w:rPr>
          <w:rFonts w:eastAsia="MS Mincho;Arial Unicode MS"/>
          <w:bCs/>
          <w:lang w:val="fr-CA" w:eastAsia="en-US"/>
        </w:rPr>
        <w:t>sävadhänaù |</w:t>
      </w:r>
      <w:r>
        <w:rPr>
          <w:rFonts w:eastAsia="MS Mincho;Arial Unicode MS"/>
          <w:b/>
          <w:bCs/>
          <w:lang w:val="fr-CA" w:eastAsia="en-US"/>
        </w:rPr>
        <w:t xml:space="preserve"> gabhérätmä </w:t>
      </w:r>
      <w:r>
        <w:rPr>
          <w:rFonts w:eastAsia="MS Mincho;Arial Unicode MS"/>
          <w:bCs/>
          <w:lang w:val="fr-CA" w:eastAsia="en-US"/>
        </w:rPr>
        <w:t xml:space="preserve">anyair duravagäha-svabhävaù | </w:t>
      </w:r>
      <w:r>
        <w:rPr>
          <w:rFonts w:eastAsia="MS Mincho;Arial Unicode MS"/>
          <w:b/>
          <w:bCs/>
          <w:lang w:val="fr-CA" w:eastAsia="en-US"/>
        </w:rPr>
        <w:t xml:space="preserve">dhåtimäï </w:t>
      </w:r>
      <w:r>
        <w:rPr>
          <w:rFonts w:eastAsia="MS Mincho;Arial Unicode MS"/>
          <w:bCs/>
          <w:lang w:val="fr-CA" w:eastAsia="en-US"/>
        </w:rPr>
        <w:t xml:space="preserve">nirvikäraù | </w:t>
      </w:r>
      <w:r>
        <w:rPr>
          <w:rFonts w:eastAsia="MS Mincho;Arial Unicode MS"/>
          <w:b/>
          <w:bCs/>
          <w:lang w:val="fr-CA" w:eastAsia="en-US"/>
        </w:rPr>
        <w:t xml:space="preserve">jita-ñaò-guëaù </w:t>
      </w:r>
      <w:r>
        <w:rPr>
          <w:rFonts w:eastAsia="MS Mincho;Arial Unicode MS"/>
          <w:bCs/>
          <w:lang w:val="fr-CA" w:eastAsia="en-US"/>
        </w:rPr>
        <w:t xml:space="preserve">kñut-pipäsädy-ürmi-rahitaù | </w:t>
      </w:r>
      <w:r>
        <w:rPr>
          <w:rFonts w:eastAsia="MS Mincho;Arial Unicode MS"/>
          <w:b/>
          <w:bCs/>
          <w:lang w:val="fr-CA" w:eastAsia="en-US"/>
        </w:rPr>
        <w:t xml:space="preserve">amäné </w:t>
      </w:r>
      <w:r>
        <w:rPr>
          <w:rFonts w:eastAsia="MS Mincho;Arial Unicode MS"/>
          <w:bCs/>
          <w:lang w:val="fr-CA" w:eastAsia="en-US"/>
        </w:rPr>
        <w:t xml:space="preserve">mänäkäìkñä-çünyaù | anyebhyo </w:t>
      </w:r>
      <w:r>
        <w:rPr>
          <w:rFonts w:eastAsia="MS Mincho;Arial Unicode MS"/>
          <w:b/>
          <w:bCs/>
          <w:lang w:val="fr-CA" w:eastAsia="en-US"/>
        </w:rPr>
        <w:t xml:space="preserve">mäna-pradaù </w:t>
      </w:r>
      <w:r>
        <w:rPr>
          <w:rFonts w:eastAsia="MS Mincho;Arial Unicode MS"/>
          <w:bCs/>
          <w:lang w:val="fr-CA" w:eastAsia="en-US"/>
        </w:rPr>
        <w:t xml:space="preserve">| </w:t>
      </w:r>
      <w:r>
        <w:rPr>
          <w:rFonts w:eastAsia="MS Mincho;Arial Unicode MS"/>
          <w:b/>
          <w:bCs/>
          <w:lang w:val="fr-CA" w:eastAsia="en-US"/>
        </w:rPr>
        <w:t>kalyaù</w:t>
      </w:r>
      <w:r>
        <w:rPr>
          <w:rFonts w:eastAsia="MS Mincho;Arial Unicode MS"/>
          <w:bCs/>
          <w:lang w:val="fr-CA" w:eastAsia="en-US"/>
        </w:rPr>
        <w:t xml:space="preserve"> para-bodhane dakñaù | </w:t>
      </w:r>
      <w:r>
        <w:rPr>
          <w:rFonts w:eastAsia="MS Mincho;Arial Unicode MS"/>
          <w:b/>
          <w:bCs/>
          <w:lang w:val="fr-CA" w:eastAsia="en-US"/>
        </w:rPr>
        <w:t xml:space="preserve">maitraù </w:t>
      </w:r>
      <w:r>
        <w:rPr>
          <w:rFonts w:eastAsia="MS Mincho;Arial Unicode MS"/>
          <w:bCs/>
          <w:lang w:val="fr-CA" w:eastAsia="en-US"/>
        </w:rPr>
        <w:t xml:space="preserve">avaïcakaù | </w:t>
      </w:r>
      <w:r>
        <w:rPr>
          <w:rFonts w:eastAsia="MS Mincho;Arial Unicode MS"/>
          <w:b/>
          <w:lang w:val="fr-CA" w:eastAsia="en-US"/>
        </w:rPr>
        <w:t xml:space="preserve">käruëikaù </w:t>
      </w:r>
      <w:r>
        <w:rPr>
          <w:rFonts w:eastAsia="MS Mincho;Arial Unicode MS"/>
          <w:lang w:val="fr-CA" w:eastAsia="en-US"/>
        </w:rPr>
        <w:t xml:space="preserve">karuëayaiva pravartamänaù | </w:t>
      </w:r>
      <w:r>
        <w:rPr>
          <w:rFonts w:eastAsia="MS Mincho;Arial Unicode MS"/>
          <w:b/>
          <w:bCs/>
          <w:lang w:val="fr-CA" w:eastAsia="en-US"/>
        </w:rPr>
        <w:t xml:space="preserve">kavir </w:t>
      </w:r>
      <w:r>
        <w:rPr>
          <w:rFonts w:eastAsia="MS Mincho;Arial Unicode MS"/>
          <w:bCs/>
          <w:lang w:val="fr-CA" w:eastAsia="en-US"/>
        </w:rPr>
        <w:t>baddha-mokña-jïaù | ity añöa-viàçati-guëavän ayaà sattamaù ity uttarasyänuñaìgaù 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Cs/>
          <w:lang w:val="fr-CA" w:eastAsia="en-US"/>
        </w:rPr>
        <w:t xml:space="preserve">atra çänta iti jita-ñaò-guëa iti padäbhyäm ayaà siddha-bhakto nirväëa-väïchä-çünyatvät bhaktätmärämaù çänta-bhakta iti saàjïäbhyäm ucyate | ayaà sva-pürva-daçäyäà jïäna-miçra-bhaktimän | tat-pürva-daçäyäà karma-miçra-bhaktimän äséd atas tadä tad äsya bhakteù prädhänyaà siddhi-daçäyäà tu karma-jïänädy-anävaraëäc chuddha-bhakta eväyam ucyate ity ataù sattama iti jïäna-miçra-bhaktimän sattaraù, karma-miçra-bhaktimän sann ity avagamyate | ato’yaà sva-saìginaà sva-tulyaà cikérñuù | prathamaà karma-miçräà bhaktim upadiçati, tatas tenopadiñöaù sa ca niñkämaù | karma-miçräm eva bhaktià kurvan | </w:t>
      </w:r>
      <w:r>
        <w:rPr>
          <w:rFonts w:eastAsia="MS Mincho;Arial Unicode MS"/>
          <w:bCs/>
          <w:color w:val="0000FF"/>
          <w:lang w:val="fr-CA" w:eastAsia="en-US"/>
        </w:rPr>
        <w:t xml:space="preserve">na karmäëi tyajed yogé karmabhis tyajyate hi saù </w:t>
      </w:r>
      <w:r>
        <w:rPr>
          <w:rFonts w:eastAsia="MS Mincho;Arial Unicode MS"/>
          <w:bCs/>
          <w:lang w:val="fr-CA" w:eastAsia="en-US"/>
        </w:rPr>
        <w:t>iti nyäyenärüòha-daçäyäm anädåtatvät svata evakarmaëäm uparäme sati jïäna-miçräà bhaktià labhate | tatas tat-pädaka-daçäyäà bhakteù präbalye sati jïäne’py anädåtatväd upäramat präye sati bhaktätmäräma iti çänta-bhakta iti saàjïäbhyäà sadäpy ucyamäno bhavati tasya jïäne’nädaro yathä bhakti-rasämåta-sindhu-dhåtä tad-uktiù –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asmin sukha-ghana-mürtau 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paramätmani våñëi-pattane sphurati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 xml:space="preserve">ätmärämatayä me 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bidi="sa-IN"/>
        </w:rPr>
        <w:t xml:space="preserve">våthä gato bata ciraà kälaù || </w:t>
      </w:r>
      <w:r>
        <w:rPr>
          <w:rFonts w:eastAsia="MS Mincho;Arial Unicode MS"/>
          <w:lang w:bidi="sa-IN"/>
        </w:rPr>
        <w:t>[bha.ra.si. 3.1.34] iti |</w:t>
      </w:r>
    </w:p>
    <w:p>
      <w:pPr>
        <w:pStyle w:val="Normal"/>
        <w:ind w:left="720" w:hanging="0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firstLine="720"/>
        <w:rPr/>
      </w:pPr>
      <w:r>
        <w:rPr>
          <w:rFonts w:eastAsia="MS Mincho;Arial Unicode MS"/>
          <w:color w:val="0000FF"/>
          <w:lang w:bidi="sa-IN"/>
        </w:rPr>
        <w:t xml:space="preserve">harer guëäkñipta-matir bhagavän bädaräyaëiù </w:t>
      </w:r>
      <w:r>
        <w:rPr>
          <w:rFonts w:eastAsia="MS Mincho;Arial Unicode MS"/>
          <w:lang w:bidi="sa-IN"/>
        </w:rPr>
        <w:t xml:space="preserve">[bhä.pu. 1.7.11] iti | </w:t>
      </w:r>
    </w:p>
    <w:p>
      <w:pPr>
        <w:pStyle w:val="Normal"/>
        <w:ind w:firstLine="720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prathame ca tad-daçäyäà bhakti-bädhitasya jïänasya sattve’pi tasya bhakty-anävarakatvät –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anyäbhiläñitä</w:t>
        <w:noBreakHyphen/>
        <w:t>çünyaà jïäna</w:t>
        <w:noBreakHyphen/>
        <w:t>karmädy</w:t>
        <w:noBreakHyphen/>
        <w:t>anävåtam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änukülyena kåñëänu</w:t>
        <w:noBreakHyphen/>
        <w:t xml:space="preserve">çélanaà bhaktir uttamä || </w:t>
      </w:r>
      <w:r>
        <w:rPr>
          <w:lang w:bidi="sa-IN"/>
        </w:rPr>
        <w:t xml:space="preserve">[bha.ra.si. 1.1.11] </w:t>
      </w:r>
    </w:p>
    <w:p>
      <w:pPr>
        <w:pStyle w:val="Normal"/>
        <w:ind w:left="720" w:hanging="0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iti çuddha-bhakti-lakñaëasya tatra nävyäptir jïeyä ||29-31 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jc w:val="center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32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äjïäyaivaà guëän doñän mayädiñöän api svakän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dharmän santyajya yaù sarvän mäà bhajeta sa sattamaù ||</w:t>
      </w:r>
    </w:p>
    <w:p>
      <w:pPr>
        <w:pStyle w:val="Normal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 : </w:t>
      </w:r>
      <w:r>
        <w:rPr>
          <w:rFonts w:eastAsia="MS Mincho;Arial Unicode MS"/>
          <w:bCs/>
          <w:lang w:val="fr-CA" w:eastAsia="en-US"/>
        </w:rPr>
        <w:t xml:space="preserve">kià ca, </w:t>
      </w:r>
      <w:r>
        <w:rPr>
          <w:lang w:bidi="sa-IN"/>
        </w:rPr>
        <w:t>mayä veda-rüpeëädiñöän api sva-dharmän santyajya yo mäà bhajeta so’py evaà pürvoktavat sattamaù | kim ajïänät ? nästikyäd vä ? na, dharmäcaraëe sattva-çuddhy-ädén guëän, vipakñe naraka-pätädén doñäàç cäjïäya jïätväpi mad-dhyäna-vikñepakatayä mad-bhaktyaiva sarvaà bhaviñyatéti dåòha-niçcayenaiva dharmän santyajya | yad vä, bhakti-däròhyena nivåttädhikäratayä santyajya | athavä, viddhaikädaçy-upaväsa-kåñëaikädaçy-anupaväsänivedya-çräddhädayo ye bhakti-viruddhä dharmäs tän santyajety arthaù ||32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lang w:val="fr-CA" w:eastAsia="en-US" w:bidi="sa-IN"/>
        </w:rPr>
      </w:pPr>
      <w:r>
        <w:rPr>
          <w:rFonts w:eastAsia="MS Mincho;Arial Unicode MS"/>
          <w:b/>
          <w:bCs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.bha.vi. 10.62): </w:t>
      </w:r>
      <w:r>
        <w:rPr>
          <w:lang w:val="fr-CA" w:eastAsia="en-US"/>
        </w:rPr>
        <w:t xml:space="preserve">sä ca sarva-nairäpekñyeëa tad-eka-niñöhatä-rüpä ekäntitä caturdhä caturbhiù prakäraiù | eko dharmänädaraù, anyaç ca karma-jïänädy-açeña-nirapekñatä, aparo vighnäulatve'pi rati-paratä, aparaç ca premaika-parateti | tatra dharmänädareëaikäntitäà likhati—äjïäyaivam iti | mayä veda-rüpeëädiñöän svadharmän santyajya samyak tyaktvä yo </w:t>
      </w:r>
      <w:r>
        <w:rPr>
          <w:lang w:bidi="sa-IN"/>
        </w:rPr>
        <w:t>mäà bhajeta</w:t>
      </w:r>
      <w:r>
        <w:rPr>
          <w:lang w:val="fr-CA" w:eastAsia="en-US" w:bidi="sa-IN"/>
        </w:rPr>
        <w:t xml:space="preserve">, tv-arthe ca-käraù, </w:t>
      </w:r>
      <w:r>
        <w:rPr>
          <w:lang w:bidi="sa-IN"/>
        </w:rPr>
        <w:t>s</w:t>
      </w:r>
      <w:r>
        <w:rPr>
          <w:lang w:val="fr-CA" w:eastAsia="en-US" w:bidi="sa-IN"/>
        </w:rPr>
        <w:t xml:space="preserve">a tu </w:t>
      </w:r>
      <w:r>
        <w:rPr>
          <w:lang w:bidi="sa-IN"/>
        </w:rPr>
        <w:t>sattamaù</w:t>
      </w:r>
      <w:r>
        <w:rPr>
          <w:lang w:val="fr-CA" w:eastAsia="en-US" w:bidi="sa-IN"/>
        </w:rPr>
        <w:t xml:space="preserve">, pürvokta-sädhutaù çreñöha ity arthaù | </w:t>
      </w:r>
      <w:r>
        <w:rPr>
          <w:lang w:bidi="sa-IN"/>
        </w:rPr>
        <w:t>kim ajïänä</w:t>
      </w:r>
      <w:r>
        <w:rPr>
          <w:lang w:val="fr-CA" w:eastAsia="en-US" w:bidi="sa-IN"/>
        </w:rPr>
        <w:t>t,</w:t>
      </w:r>
      <w:r>
        <w:rPr>
          <w:lang w:bidi="sa-IN"/>
        </w:rPr>
        <w:t xml:space="preserve"> nästikyäd vä ? na</w:t>
      </w:r>
      <w:r>
        <w:rPr>
          <w:lang w:val="fr-CA" w:eastAsia="en-US" w:bidi="sa-IN"/>
        </w:rPr>
        <w:t>,</w:t>
      </w:r>
      <w:r>
        <w:rPr>
          <w:lang w:bidi="sa-IN"/>
        </w:rPr>
        <w:t xml:space="preserve"> dharmäcaraëe </w:t>
      </w:r>
      <w:r>
        <w:rPr>
          <w:lang w:val="fr-CA" w:eastAsia="en-US" w:bidi="sa-IN"/>
        </w:rPr>
        <w:t xml:space="preserve">evam édåçän kåpälutädi-sadåçän </w:t>
      </w:r>
      <w:r>
        <w:rPr>
          <w:lang w:bidi="sa-IN"/>
        </w:rPr>
        <w:t>sattva-çuddhy-ädén guëän, vipakñe doñäàç c</w:t>
      </w:r>
      <w:r>
        <w:rPr>
          <w:lang w:val="fr-CA" w:eastAsia="en-US" w:bidi="sa-IN"/>
        </w:rPr>
        <w:t xml:space="preserve">a </w:t>
      </w:r>
      <w:r>
        <w:rPr>
          <w:lang w:bidi="sa-IN"/>
        </w:rPr>
        <w:t xml:space="preserve">äjïäya </w:t>
      </w:r>
      <w:r>
        <w:rPr>
          <w:lang w:val="fr-CA" w:eastAsia="en-US" w:bidi="sa-IN"/>
        </w:rPr>
        <w:t xml:space="preserve">samyak </w:t>
      </w:r>
      <w:r>
        <w:rPr>
          <w:lang w:bidi="sa-IN"/>
        </w:rPr>
        <w:t xml:space="preserve">jïätväpi mad-bhaktyaiva sarvaà bhaviñyatéti dåòha-niçcayenaiva </w:t>
      </w:r>
      <w:r>
        <w:rPr>
          <w:lang w:val="fr-CA" w:eastAsia="en-US" w:bidi="sa-IN"/>
        </w:rPr>
        <w:t>sarva-</w:t>
      </w:r>
      <w:r>
        <w:rPr>
          <w:lang w:bidi="sa-IN"/>
        </w:rPr>
        <w:t xml:space="preserve">dharmän </w:t>
      </w:r>
      <w:r>
        <w:rPr>
          <w:lang w:val="fr-CA" w:eastAsia="en-US" w:bidi="sa-IN"/>
        </w:rPr>
        <w:t xml:space="preserve">man-niñöhatävikñepakatayä santyajyety arthaù </w:t>
      </w:r>
      <w:r>
        <w:rPr>
          <w:lang w:bidi="sa-IN"/>
        </w:rPr>
        <w:t>||32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krama-sandarbhaù : </w:t>
      </w:r>
      <w:r>
        <w:rPr>
          <w:lang w:bidi="sa-IN"/>
        </w:rPr>
        <w:t xml:space="preserve">madhyamaà miçra-säkñäd-bhakti-sädhakam äha—äjïäyaiveyam iti | </w:t>
      </w:r>
      <w:r>
        <w:rPr>
          <w:color w:val="008000"/>
          <w:lang w:bidi="sa-IN"/>
        </w:rPr>
        <w:t xml:space="preserve">bhakti-däròhyena nivåttädhikäratayä santyajya </w:t>
      </w:r>
      <w:r>
        <w:rPr>
          <w:lang w:bidi="sa-IN"/>
        </w:rPr>
        <w:t xml:space="preserve">ity antä öékä grähyä | tathä ca </w:t>
      </w:r>
      <w:r>
        <w:rPr>
          <w:color w:val="FF0000"/>
          <w:lang w:bidi="sa-IN"/>
        </w:rPr>
        <w:t>häyaçérña-païcarätro</w:t>
      </w:r>
      <w:r>
        <w:rPr>
          <w:lang w:bidi="sa-IN"/>
        </w:rPr>
        <w:t>kta-näräyaëa-vyüha-stav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ye tyakta-loka-dharmärthä viñëu-bhakti-vaçaà gatäù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dhyäyanti paramätmänaà tebhyo’péha namo namaù || </w:t>
      </w:r>
      <w:r>
        <w:rPr>
          <w:lang w:bidi="sa-IN"/>
        </w:rPr>
        <w:t>iti |</w:t>
      </w:r>
    </w:p>
    <w:p>
      <w:pPr>
        <w:pStyle w:val="Normal"/>
        <w:rPr>
          <w:color w:val="0000FF"/>
          <w:lang w:bidi="sa-IN"/>
        </w:rPr>
      </w:pPr>
      <w:r>
        <w:rPr>
          <w:color w:val="0000FF"/>
          <w:lang w:bidi="sa-IN"/>
        </w:rPr>
      </w:r>
    </w:p>
    <w:p>
      <w:pPr>
        <w:pStyle w:val="Normal"/>
        <w:rPr/>
      </w:pPr>
      <w:r>
        <w:rPr>
          <w:lang w:bidi="sa-IN"/>
        </w:rPr>
        <w:t>atra tv evaà vyäkhyä— yadi ca svätmani tat-tad-guëa-yogäbhävas tathäpy evaà pürvokta-prakäreëa</w:t>
      </w:r>
      <w:r>
        <w:rPr>
          <w:rFonts w:cs="Mangal;Courier New"/>
          <w:lang w:bidi="sa-IN"/>
        </w:rPr>
        <w:t xml:space="preserve"> </w:t>
      </w:r>
      <w:r>
        <w:rPr>
          <w:lang w:bidi="sa-IN"/>
        </w:rPr>
        <w:t xml:space="preserve">guëän kåpälutvädén doñäàs tad-viparétäàç cäjïäya heyopädeyatvena niçcityäpi yo mayä teñu guëeñu madhye taträdiñöän api svakän nitya-naimittika-lakñaëän sarvän eva varëäçrama-vihitän dharmän tad-upalakñaëaà jïänam api mad-ananya-bhakti-vighätakatayä santyajya mäà bhajet sa ca sattamaù | ca-kärät pürvokto’pi sattama ity uttarasya tat-tad-guëäbhäve’pi pürva-sämyaà bodhayati | tato yas tu tat-tad-guëän labdhvä dharma-jïäna-parityägena mäà bhajati kevalaà sa tu parama-sattama eveti vyaktyänanya-bhaktasya pürvata ädhikyaà darçitam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val="fr-CA" w:eastAsia="en-US"/>
        </w:rPr>
      </w:pPr>
      <w:r>
        <w:rPr>
          <w:lang w:bidi="sa-IN"/>
        </w:rPr>
        <w:t xml:space="preserve">atra [miçra-bhakter avara-sädhakatva nirüpaëe] </w:t>
      </w:r>
      <w:r>
        <w:rPr>
          <w:color w:val="0000FF"/>
          <w:lang w:bidi="sa-IN"/>
        </w:rPr>
        <w:t xml:space="preserve">adveñöä sarva-bhütänäà </w:t>
      </w:r>
      <w:r>
        <w:rPr>
          <w:lang w:bidi="sa-IN"/>
        </w:rPr>
        <w:t xml:space="preserve">[gétä 12.12] ity ädi </w:t>
      </w:r>
      <w:r>
        <w:rPr>
          <w:color w:val="FF0000"/>
          <w:lang w:bidi="sa-IN"/>
        </w:rPr>
        <w:t>çré-gétä-</w:t>
      </w:r>
      <w:r>
        <w:rPr>
          <w:lang w:bidi="sa-IN"/>
        </w:rPr>
        <w:t>dvädaçädhyäya-prakaraëam apy anusandheyam | sattama ity anena tad avaraträpi [avara-sädhakatve’pi] sattaratvaà sattvam</w:t>
      </w:r>
      <w:r>
        <w:rPr>
          <w:rStyle w:val="FootnoteCharacters"/>
          <w:rStyle w:val="FootnoteAnchor"/>
        </w:rPr>
        <w:footnoteReference w:id="2"/>
      </w:r>
      <w:r>
        <w:rPr>
          <w:lang w:bidi="sa-IN"/>
        </w:rPr>
        <w:t xml:space="preserve"> apy astéti darçitam | astu tävat sadäcärasya tad-bhaktasya sattvam | ananya-devatä-bhaktatva-mätreëäpi duräcärasyäpi sattvänya-paryäyaà sädhutvaà vidhéyate </w:t>
      </w:r>
      <w:r>
        <w:rPr>
          <w:color w:val="0000FF"/>
          <w:lang w:bidi="sa-IN"/>
        </w:rPr>
        <w:t xml:space="preserve">api cet suduräcäraù </w:t>
      </w:r>
      <w:r>
        <w:rPr>
          <w:lang w:bidi="sa-IN"/>
        </w:rPr>
        <w:t xml:space="preserve">[gétä 9.30] ity ädau | atra ca sädhu-saìga-prastäve yat tädåçaà lakñaëaà notthäpitaà, tat khalu tädåça-saìgasya bhakty-unmukhatve [bhakty-unmukha-janane]’nupayuktatäbhipräyeëa | yathoktaà çré-prahlädena— </w:t>
      </w:r>
      <w:r>
        <w:rPr>
          <w:color w:val="0000FF"/>
          <w:lang w:bidi="sa-IN"/>
        </w:rPr>
        <w:t xml:space="preserve">saìgena sädhu-bhaktänäm </w:t>
      </w:r>
      <w:r>
        <w:rPr>
          <w:lang w:bidi="sa-IN"/>
        </w:rPr>
        <w:t>[bhä.pu. 7.7.25] iti | sädhur atra sad-äcäraù ||32||</w:t>
      </w:r>
      <w:r>
        <w:rPr>
          <w:lang w:val="fr-CA" w:eastAsia="en-US"/>
        </w:rPr>
        <w:t xml:space="preserve"> [bhakti-sandarbha 200]</w:t>
      </w:r>
    </w:p>
    <w:p>
      <w:pPr>
        <w:pStyle w:val="Normal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viçvanäthaù : </w:t>
      </w:r>
      <w:r>
        <w:rPr>
          <w:lang w:bidi="sa-IN"/>
        </w:rPr>
        <w:t xml:space="preserve">atha kevaläyä bhakteù pravartakaà sädhuà lakñayati </w:t>
      </w:r>
      <w:r>
        <w:rPr>
          <w:b/>
          <w:bCs/>
          <w:lang w:bidi="sa-IN"/>
        </w:rPr>
        <w:t xml:space="preserve">äjïäya </w:t>
      </w:r>
      <w:r>
        <w:rPr>
          <w:bCs/>
          <w:lang w:bidi="sa-IN"/>
        </w:rPr>
        <w:t>i</w:t>
      </w:r>
      <w:r>
        <w:rPr>
          <w:lang w:bidi="sa-IN"/>
        </w:rPr>
        <w:t xml:space="preserve">ti | yathä dharmän naiva santyajya sattama uktaù | evaà mayä veda-rüpeëädiñöän api sarvän santyajya mad-bhaktäv eva çraddhä-viçeñavattayä samyak-prakäreëaiva tyaktvä yo mäà bhajet, kim ajïänän nästikyäd vä ? na, dharmäcaraëe sattva-çuddhy-ädén guëän, vipakñe doñäàç ca äjïäya samyag eva jïätväpi, bhaktyaiva me sarvaà bhaviñyatéti dåòha-niçcayenaiva | dharmän santyajyeti </w:t>
      </w:r>
      <w:r>
        <w:rPr>
          <w:color w:val="FF0000"/>
          <w:lang w:bidi="sa-IN"/>
        </w:rPr>
        <w:t>svämi-caraëäù</w:t>
      </w:r>
      <w:r>
        <w:rPr>
          <w:lang w:bidi="sa-IN"/>
        </w:rPr>
        <w:t xml:space="preserve"> | sa ca sattama iti pürvädhikäré dharmän na santyajya bhajed ayaà tu santyajyaiveti bhedaù | tathä pürvaù kåpälutvädi sampürëa-guëavän eva sattamaù | ayaà tu viçeñaëäntaränupädänät tävat saìkhyaka-guëavattväbhäve’pi sattamaù | na cäsya tävad-guëäbhäva evety äçaìkanéyam | 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haktiù pareçänubhavo viraktir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bidi="sa-IN"/>
        </w:rPr>
        <w:t xml:space="preserve">anyatra caiña trika eka-kälaù </w:t>
      </w:r>
      <w:r>
        <w:rPr>
          <w:rFonts w:eastAsia="MS Mincho;Arial Unicode MS"/>
          <w:lang w:bidi="sa-IN"/>
        </w:rPr>
        <w:t>[bhä.pu. 11.2.42] iti 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yasyästi bhaktir bhagavaty akiïcanä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sarvair guëais tatra samäsate suräù </w:t>
      </w:r>
      <w:r>
        <w:rPr>
          <w:rFonts w:eastAsia="MS Mincho;Arial Unicode MS"/>
          <w:lang w:bidi="sa-IN"/>
        </w:rPr>
        <w:t>[bhä.pu. 5.18.12] ity ädi |</w:t>
      </w:r>
    </w:p>
    <w:p>
      <w:pPr>
        <w:pStyle w:val="Normal"/>
        <w:ind w:left="720" w:hanging="0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çravaëädi-cireëaiva sarva-doñopaçama-pürvaka-sarva-guëatvät siddha-daçävastha eva sattamaù | ayaà tu tädåçatväyukteù sädhaka-daçävastho’pi sattamaù | ity asya pürvata etävän vyaïjita utkarñaù prathamata eva çuddha-bhakti-mattväj jïeyaù ||32 ||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>
          <w:b/>
          <w:b/>
          <w:bCs/>
          <w:lang w:bidi="sa-IN"/>
        </w:rPr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33 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bidi="sa-IN"/>
        </w:rPr>
      </w:pPr>
      <w:r>
        <w:rPr>
          <w:rFonts w:eastAsia="MS Mincho;Arial Unicode MS"/>
          <w:b/>
          <w:bCs/>
          <w:sz w:val="28"/>
          <w:szCs w:val="28"/>
          <w:lang w:bidi="sa-IN"/>
        </w:rPr>
        <w:t>jïätväjïätvätha ye vai mäà yävän yaç cäsmi yädåç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bhajanty ananya-bhävena te me bhakta-tamä matäù ||</w:t>
      </w:r>
    </w:p>
    <w:p>
      <w:pPr>
        <w:pStyle w:val="Normal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çrédharaù : </w:t>
      </w:r>
      <w:r>
        <w:rPr>
          <w:lang w:val="fr-CA" w:eastAsia="en-US"/>
        </w:rPr>
        <w:t>kià ca yävän deça-käläparicchinnaù | yaç ca sarvätmä | yädåçaù sac-cid-änandädi-rüpaù | taà mäà jïätvä ajïätväpi | yad vä, viçeñataù punaù punar jïätvä ekänta-bhävena ye bhajantéti ||33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>
          <w:lang w:val="fr-CA" w:eastAsia="en-US" w:bidi="sa-IN"/>
        </w:rPr>
      </w:pPr>
      <w:r>
        <w:rPr>
          <w:rFonts w:eastAsia="MS Mincho;Arial Unicode MS"/>
          <w:b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.bha.vi. 10.24, 61) : </w:t>
      </w:r>
      <w:r>
        <w:rPr>
          <w:lang w:val="fr-CA" w:eastAsia="en-US"/>
        </w:rPr>
        <w:t>yävän deça-käläparicchinnaù | yaç ca sarvätmä | yädåçaù sac-cid-änandädi-rüpaù | taà mäà jïätvä ajïätväpi | yad vä, viçeñataù punaù punar jïätvä ekänta-bhävena ye bhajantéti | yadi caivaà vyäkhyeyam, yävän nitya-kaiçorädi-rüpaù, yaç ca çré-devaké-nandanaa-yaçodä-vatsalety ädi-rüpo yädåçaù sahaja-parama-saundärya-guëa-lélä-rasa-viçeñäçrayaù | anyat samänam | bhävaù premëa eva pürvävasthä, taträpéçvara-dåñöyä bhaya-gauravädinä viçuddhatväbhäväd viçuddha-parama-puruñärtha-rüpa-premëo nyünaù | ata eva çré-svämi-pädaiç ca tad-vyäkhyätaà sarva-lakñaëa-säram äheti | yad vä, prathamaà jïätvä athänantaram ajïätvä bhakti-paripäkenänusandhäyeti | yad vä, apy-arthe atha-çabdaù | jïätvä tv ajïätväpi kevalam ekäntitvena ye bhajanti paricaranty eva, tadä prema-paratädau padyam etad drañöavyam ||33||</w:t>
      </w:r>
    </w:p>
    <w:p>
      <w:pPr>
        <w:pStyle w:val="Normal"/>
        <w:rPr>
          <w:rFonts w:eastAsia="MS Mincho;Arial Unicode MS"/>
          <w:lang w:val="pl-PL" w:eastAsia="en-US" w:bidi="sa-IN"/>
        </w:rPr>
      </w:pPr>
      <w:r>
        <w:rPr>
          <w:rFonts w:eastAsia="MS Mincho;Arial Unicode MS"/>
          <w:lang w:val="pl-PL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>krama-sandarbhaù :</w:t>
      </w:r>
      <w:r>
        <w:rPr>
          <w:rFonts w:eastAsia="MS Mincho;Arial Unicode MS"/>
          <w:bCs/>
          <w:lang w:val="pl-PL" w:eastAsia="en-US"/>
        </w:rPr>
        <w:t xml:space="preserve"> </w:t>
      </w:r>
      <w:r>
        <w:rPr>
          <w:lang w:bidi="sa-IN"/>
        </w:rPr>
        <w:t xml:space="preserve">tad evam éçvara-buddhyä vidhi-märga-bhaktayoù [ananya-çaraëägata-mätra-bhaktasya tathä sva-dharma-jïäna-parityäga-pürvaka-bhagavad-bhajana-mätra-rata-bhaktasya cety etayos] täratamyam uktam | tatraivottarasyänanyatvena çreñöhatvaà darçitam | tatraivärcana-märge trividhatvaà labhyate </w:t>
      </w:r>
      <w:r>
        <w:rPr>
          <w:color w:val="FF0000"/>
          <w:lang w:bidi="sa-IN"/>
        </w:rPr>
        <w:t>pädmottara-khaëòät</w:t>
      </w:r>
      <w:r>
        <w:rPr>
          <w:lang w:bidi="sa-IN"/>
        </w:rPr>
        <w:t xml:space="preserve"> | tatra mahattvaà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täpädi-païca-saàskäré navejyä-karma-kärakaù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artha-païcaka-vid vipro mahä-bhägavataù småtaù ||</w:t>
      </w:r>
      <w:r>
        <w:rPr>
          <w:lang w:bidi="sa-IN"/>
        </w:rPr>
        <w:t xml:space="preserve"> [6.253.27]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ity ädau jïeyam asiddha-prétitvät | atra täpädi-païca-saàskäritvaà—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täpaà puëòraà tathä näma mantro yägaç ca païcamaù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amé païcaiva saàskäräù paramaikänti-hetavaù || 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ity ädinä tatraiva darçitam | navejyä-karma-kärakatvaà cänena vacanena dåç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arcanaà mantra-paöhanaà yogo yägo hi vandanam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näma-saìkértanaà sevä tac-cihner aìkanaà tathä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tadéyärädhanaà cejyä navadhä bhidyate çubhe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nava-karma-vidhänejyä vipräëäà satataà småtä ||</w:t>
      </w:r>
      <w:r>
        <w:rPr>
          <w:lang w:bidi="sa-IN"/>
        </w:rPr>
        <w:t xml:space="preserve"> it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 xml:space="preserve">artha-païcaka-vittvaà tu—upäsyaù çré-bhagavän, tat-paramaà-padaà, tad-dravyaà, tan-mantraù, jévätmä ceti païca-tattva-jïätåtvam | tac ca </w:t>
      </w:r>
      <w:r>
        <w:rPr>
          <w:color w:val="FF0000"/>
          <w:lang w:bidi="sa-IN"/>
        </w:rPr>
        <w:t xml:space="preserve">çré-häyaçérñe </w:t>
      </w:r>
      <w:r>
        <w:rPr>
          <w:lang w:bidi="sa-IN"/>
        </w:rPr>
        <w:t>vivåtaà saìkñipya likhyate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eka eveçvaraù kåñëaù sac-cid-änanda-vigrahaù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puëòaréka-viçäläkñaù kåñëa-cchurita-mürdhajaù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vaikuëöhädhipatir devyä lélayä cit-svarüpayä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varëa-käntyä viçäläkñyä svabhäväd gäòham äçritaù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nityaù sarva-gataù pürëo vyäpakaù sarva-käraëam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veda-guhyo gabhérätmä nänä-çaktyodayo nava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  <w:lang w:bidi="sa-IN"/>
        </w:rPr>
        <w:t xml:space="preserve"> ||</w:t>
      </w:r>
      <w:r>
        <w:rPr>
          <w:rFonts w:cs="Mangal;Courier New"/>
          <w:color w:val="0000FF"/>
          <w:lang w:bidi="sa-IN"/>
        </w:rPr>
        <w:t xml:space="preserve"> </w:t>
      </w:r>
      <w:r>
        <w:rPr>
          <w:lang w:bidi="sa-IN"/>
        </w:rPr>
        <w:t>ity äd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thäna-tattvam ato vakñye prakåteù param avyayam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çuddha-sattva-mayaà sürya-candra-koöi-sama-prabham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cintämaëi-mayaà säkñät sac-cid-änanda-lakñaëam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ädhäraà sarva-bhütänäà sarva-pralaya-varjitam ||</w:t>
      </w:r>
      <w:r>
        <w:rPr>
          <w:lang w:bidi="sa-IN"/>
        </w:rPr>
        <w:t xml:space="preserve"> ity äd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dravya-tattvaà çåëu brahman pravakñyämi samäsataù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arva-bhoga-pradä yatra pädapäù kalpa-pädapäù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bhavanti tädåçä vallyas tad-bhavaà cäpi tädåçam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gandha-rüpaà svädu-rüpaà dravyaà puñpädikaà ca yat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heyäàçänäm abhäväc ca rasa-rüpaà bhaved dhi tat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tvag-béjaà caiva heyäàçaà kaöhinäàçaà ca yad bhavet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arvaà tad bhautikaà viddhi na hy abhütamayaà ca tat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rasasya yogato brahman bhautikaà sväduvad bhavet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tasmät sädhyo raso brahman rasaù syäd vyäpakaù paraù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rasavad bhautikaà dravyam atra syäd rasa-rüpakam ||</w:t>
      </w:r>
      <w:r>
        <w:rPr>
          <w:lang w:bidi="sa-IN"/>
        </w:rPr>
        <w:t xml:space="preserve"> iti |</w:t>
      </w:r>
    </w:p>
    <w:p>
      <w:pPr>
        <w:pStyle w:val="Normal"/>
        <w:ind w:left="720" w:hanging="0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väcyatvaà väcakatvaà ca deva-tan-mantrayor iha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abhedenocyate brahmaàs tattvavidbhir vicäritaù ||</w:t>
      </w:r>
      <w:r>
        <w:rPr>
          <w:lang w:bidi="sa-IN"/>
        </w:rPr>
        <w:t xml:space="preserve"> ity ädi |</w:t>
      </w:r>
    </w:p>
    <w:p>
      <w:pPr>
        <w:pStyle w:val="Normal"/>
        <w:ind w:left="720" w:hanging="0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marut-sägara-saàyoge taraìgät kaëikä yathä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jäyante tat-svarüpäç ca tad-upädhi-samävåtäù |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äçleñäd ubhayos tadvad ätmanaç ca sahasraçaù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saïjätäù sarvato brahman mürtämürta-svarüpataù || </w:t>
      </w:r>
      <w:r>
        <w:rPr>
          <w:lang w:bidi="sa-IN"/>
        </w:rPr>
        <w:t>ity ädy ap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>atra madhyamatvam—</w:t>
      </w:r>
      <w:r>
        <w:rPr>
          <w:color w:val="0000FF"/>
          <w:lang w:bidi="sa-IN"/>
        </w:rPr>
        <w:t xml:space="preserve">täpaà puëòraà </w:t>
      </w:r>
      <w:r>
        <w:rPr>
          <w:lang w:bidi="sa-IN"/>
        </w:rPr>
        <w:t>ity atra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kaniñöhatvaà ca—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çaìkha-cakrädy-ürdhva-puëòra-dhäraëädy-ätma-lakñaëam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>tan-namaskaraëaà caiva vaiñëavatvam ihocyate ||</w:t>
      </w:r>
      <w:r>
        <w:rPr>
          <w:lang w:bidi="sa-IN"/>
        </w:rPr>
        <w:t xml:space="preserve"> ity atra 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 xml:space="preserve">kià ca çré-bhagavad-ävirbhävädiñu sva-svopäsanä-çästränusäreëäparo’pi viçeñaù kaçcij jïeyaù | 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>jéva-nirüpaëaà cedam—</w:t>
      </w:r>
      <w:r>
        <w:rPr>
          <w:color w:val="0000FF"/>
          <w:lang w:bidi="sa-IN"/>
        </w:rPr>
        <w:t xml:space="preserve">na ghaöata udbhavaù </w:t>
      </w:r>
      <w:r>
        <w:rPr>
          <w:lang w:bidi="sa-IN"/>
        </w:rPr>
        <w:t>[bhä.pu. 10.87.31] ity ädy-anusäreëopädhi-sahitam eva kåtam | nirupädhikaà tu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viñëu-çaktiù parä proktä 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kñetrajïäkhyä tathäparä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avidyä-karma-saàjïänyä 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tåtéyä çaktir iñyate || </w:t>
      </w:r>
      <w:r>
        <w:rPr>
          <w:lang w:bidi="sa-IN"/>
        </w:rPr>
        <w:t xml:space="preserve">[vi.pu. 6.7.61] iti </w:t>
      </w:r>
      <w:r>
        <w:rPr>
          <w:color w:val="FF0000"/>
          <w:lang w:bidi="sa-IN"/>
        </w:rPr>
        <w:t>viñëu-puräëä</w:t>
      </w:r>
      <w:r>
        <w:rPr>
          <w:lang w:bidi="sa-IN"/>
        </w:rPr>
        <w:t>nusäreëa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  <w:t>tathä—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apareyam itas tv anyäà prakåtià viddhi me paräm |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jévabhütäà mahäbäho yayedaà dhäryate jagat || </w:t>
      </w:r>
      <w:r>
        <w:rPr>
          <w:lang w:bidi="sa-IN"/>
        </w:rPr>
        <w:t>[gétä 7.5] iti 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color w:val="0000FF"/>
          <w:lang w:bidi="sa-IN"/>
        </w:rPr>
        <w:t xml:space="preserve">mamaiväàço jéva-loke jéva-bhütaù sanätanaù </w:t>
      </w:r>
      <w:r>
        <w:rPr>
          <w:lang w:bidi="sa-IN"/>
        </w:rPr>
        <w:t xml:space="preserve">[gétä 15.7] iti ca </w:t>
      </w:r>
      <w:r>
        <w:rPr>
          <w:color w:val="FF0000"/>
          <w:lang w:bidi="sa-IN"/>
        </w:rPr>
        <w:t>gétä</w:t>
      </w:r>
      <w:r>
        <w:rPr>
          <w:lang w:bidi="sa-IN"/>
        </w:rPr>
        <w:t>nusäreëa | tathä—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yat taöasthaà tu cid-rüpaà 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>sva-saàvedyäd vinirgatam |</w:t>
      </w:r>
    </w:p>
    <w:p>
      <w:pPr>
        <w:pStyle w:val="Normal"/>
        <w:ind w:left="720" w:hanging="0"/>
        <w:rPr>
          <w:color w:val="0000FF"/>
          <w:lang w:bidi="sa-IN"/>
        </w:rPr>
      </w:pPr>
      <w:r>
        <w:rPr>
          <w:color w:val="0000FF"/>
          <w:lang w:bidi="sa-IN"/>
        </w:rPr>
        <w:t xml:space="preserve">raïjitaà guëa-rägeëa </w:t>
      </w:r>
    </w:p>
    <w:p>
      <w:pPr>
        <w:pStyle w:val="Normal"/>
        <w:ind w:left="720" w:hanging="0"/>
        <w:rPr/>
      </w:pPr>
      <w:r>
        <w:rPr>
          <w:color w:val="0000FF"/>
          <w:lang w:bidi="sa-IN"/>
        </w:rPr>
        <w:t xml:space="preserve">sa jéva iti kathyate || </w:t>
      </w:r>
      <w:r>
        <w:rPr>
          <w:lang w:bidi="sa-IN"/>
        </w:rPr>
        <w:t xml:space="preserve">iti </w:t>
      </w:r>
      <w:r>
        <w:rPr>
          <w:color w:val="FF0000"/>
          <w:lang w:bidi="sa-IN"/>
        </w:rPr>
        <w:t>çré-närada-païcaräträ</w:t>
      </w:r>
      <w:r>
        <w:rPr>
          <w:lang w:bidi="sa-IN"/>
        </w:rPr>
        <w:t>nusäreëa jïeyam ||</w:t>
      </w:r>
    </w:p>
    <w:p>
      <w:pPr>
        <w:pStyle w:val="Normal"/>
        <w:rPr>
          <w:lang w:bidi="sa-IN"/>
        </w:rPr>
      </w:pPr>
      <w:r>
        <w:rPr>
          <w:lang w:bidi="sa-IN"/>
        </w:rPr>
      </w:r>
    </w:p>
    <w:p>
      <w:pPr>
        <w:pStyle w:val="Normal"/>
        <w:rPr/>
      </w:pPr>
      <w:r>
        <w:rPr>
          <w:lang w:bidi="sa-IN"/>
        </w:rPr>
        <w:t>atha çuddha-däsya-sakhyädi-bhäva-mätreëa yo’nanyaù sa tu sarvottama ity äha—jïätveti | öékä ca—</w:t>
      </w:r>
      <w:r>
        <w:rPr>
          <w:rFonts w:eastAsia="MS Mincho;Arial Unicode MS"/>
          <w:color w:val="008000"/>
          <w:lang w:bidi="sa-IN"/>
        </w:rPr>
        <w:t xml:space="preserve">yävän deça-kälädy-aparicchinnaù | yaç ca sarvätmä | yädåçaù saccidänanda-rüpaù </w:t>
      </w:r>
      <w:r>
        <w:rPr>
          <w:rFonts w:eastAsia="MS Mincho;Arial Unicode MS"/>
          <w:lang w:bidi="sa-IN"/>
        </w:rPr>
        <w:t xml:space="preserve">ity eñä | </w:t>
      </w:r>
      <w:r>
        <w:rPr>
          <w:lang w:bidi="sa-IN"/>
        </w:rPr>
        <w:t xml:space="preserve">taà mäà jïätväjïätvä vä ye kevalam ananya-bhävena çré-vraja-räja-nandanädy-älambano yaù svabhépsito däsyädénäm ekataro bhävo’bhimänas tenaiva bhajanti, na kadäcid anyenety arthaù, te tu mayä bhaktatamä matäù | atra </w:t>
      </w:r>
      <w:r>
        <w:rPr>
          <w:color w:val="0000FF"/>
          <w:lang w:bidi="sa-IN"/>
        </w:rPr>
        <w:t>sädhus tava</w:t>
      </w:r>
      <w:r>
        <w:rPr>
          <w:lang w:bidi="sa-IN"/>
        </w:rPr>
        <w:t xml:space="preserve"> [11.11.26] ity ädy-anusäreëa, “te me bhaktatamä matäù” ity antimasyaiva sva-matasyätiçayo darçitaù | ata eva çré-yogeçvarair api caturthe prärthitam—</w:t>
      </w:r>
      <w:r>
        <w:rPr>
          <w:rFonts w:eastAsia="MS Mincho;Arial Unicode MS"/>
          <w:color w:val="0000FF"/>
          <w:lang w:bidi="sa-IN"/>
        </w:rPr>
        <w:t xml:space="preserve">preyän na te’nyaù </w:t>
      </w:r>
      <w:r>
        <w:rPr>
          <w:rFonts w:eastAsia="MS Mincho;Arial Unicode MS"/>
          <w:lang w:bidi="sa-IN"/>
        </w:rPr>
        <w:t>[bhä.pu. 4.7.38] iti 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rPr>
          <w:lang w:val="fr-CA" w:eastAsia="en-US"/>
        </w:rPr>
      </w:pPr>
      <w:r>
        <w:rPr>
          <w:lang w:bidi="sa-IN"/>
        </w:rPr>
        <w:t>“</w:t>
      </w:r>
      <w:r>
        <w:rPr>
          <w:lang w:bidi="sa-IN"/>
        </w:rPr>
        <w:t>jïätväjïätvä” ity atra jïänäjïänayor heyopädeyatvaà niñiddham | bhaktatamä ity atra pürva-väkya-sthaà [sattama iti pada-sthitaà] sat-pada-nirdeçam atikramya viçeñato bhakta-pada-nirdeçäd bhakteù svarüpädhikyam atraiva vivakñitam | te me matä ity atra mama tu viçiñöä sammatir atraiveti sücitam édåçänukta-caratvät | ata eva prakaraëa-präptim eka-vacana-nirdeçam apy atikramya gauraveëaiva ye ta iti bahu-vacanaà nirdiñöam | tataù kim uta tad-bhäva-siddha-premäëa iti bhävaù ||33||</w:t>
      </w:r>
      <w:r>
        <w:rPr>
          <w:lang w:val="fr-CA" w:eastAsia="en-US"/>
        </w:rPr>
        <w:t xml:space="preserve"> [bhakti-sandarbha 201]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Balaram"/>
          <w:lang w:bidi="sa-IN"/>
        </w:rPr>
        <w:t xml:space="preserve"> </w:t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</w:t>
      </w:r>
      <w:r>
        <w:rPr>
          <w:rFonts w:eastAsia="MS Mincho;Arial Unicode MS"/>
          <w:lang w:bidi="sa-IN"/>
        </w:rPr>
        <w:t xml:space="preserve"> : ayaà siddha-daçävasthatve tu parama-mahotkåñöa evocyate ity äha, jïätväjïätveti vépsä | </w:t>
      </w:r>
      <w:r>
        <w:rPr>
          <w:rFonts w:eastAsia="MS Mincho;Arial Unicode MS"/>
          <w:color w:val="0000FF"/>
          <w:lang w:bidi="sa-IN"/>
        </w:rPr>
        <w:t>bhaktyäham ekayä grähyaù</w:t>
      </w:r>
      <w:r>
        <w:rPr>
          <w:rFonts w:eastAsia="MS Mincho;Arial Unicode MS"/>
          <w:lang w:bidi="sa-IN"/>
        </w:rPr>
        <w:t xml:space="preserve"> iti mad-ukter bhakti-täratamyena man-mädhuryam adhikaà pratikñaëam anubhava-gocarékåtyety arthaù | yävän käla-deçäbhyäm aparicchinno’py ahaà bhaktecchä-vaçät paricchinnaç ca | yaç ca säkñät para-brahmäpy ahaà çyämasundaräkäro vasudeva-putraç ca, yädåça ätmäräma äptakämo’py ahaà bhakta-prema-vaivaçyäd anätmärämo’näpta-kämaç ca | ananya-bhävenaikäntikatvena ananya-mamatäkatveneti vä te iti gauraveëa bahutvam | bhaktatamä matä iti pürvokta-lakñaëaù sattama eva mayä mad-bhakta-çabdenocyate | ayaà tu me bhaktatamo mayä saàmata ity arthaù ||33||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rFonts w:eastAsia="Balaram"/>
          <w:b/>
          <w:bCs/>
          <w:lang w:val="pl-PL" w:eastAsia="en-US"/>
        </w:rPr>
        <w:t xml:space="preserve"> </w:t>
      </w:r>
      <w:r>
        <w:rPr>
          <w:rFonts w:eastAsia="MS Mincho;Arial Unicode MS"/>
          <w:b/>
          <w:bCs/>
          <w:lang w:val="pl-PL" w:eastAsia="en-US"/>
        </w:rPr>
        <w:t>|| 11.11.34-4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mal-liìga-mad-bhakta-jana- darçana-sparçanärcan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paricaryä stutiù prahva- guëa-karmänukértan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mat-kathä-çravaëe çraddhä mad-anudhyänam uddhava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sarva-läbhopaharaëaà däsyenätma-nivedan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maj-janma-karma-kathanaà mama parvänumodan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géta-täëòava-väditra- goñöhébhir mad-gåhotsav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yäträ bali-vidhänaà ca sarva-värñika-parvasu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vaidiké täntriké dékñä madéya-vrata-dhäraë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mamärcä-sthäpane çraddhä svataù saàhatya codyam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udyänopavanäkréòa- pura-mandira-karmaëi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sammärjanopalepäbhyäà seka-maëòala-vartanai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gåha-çuçrüñaëaà mahyaà däsa-vad yad amäyayä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amänitvam adambhitvaà kåtasyäparikértan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api dépävalokaà me nopayuïjyän nivedit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yad yad iñöatamaà loke yac cäti-priyam ätman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tat tan nivedayen mahyaà tad änantyäya kalpate ||</w:t>
      </w:r>
    </w:p>
    <w:p>
      <w:pPr>
        <w:pStyle w:val="Normal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çrédharaù : </w:t>
      </w:r>
      <w:r>
        <w:rPr>
          <w:lang w:val="fr-CA" w:eastAsia="en-US"/>
        </w:rPr>
        <w:t xml:space="preserve">sädhu-lakñaëam uktam, bhakter lakñaëam äha—mal-liìgety añöabhiù | liìgäni pratimädéni | sarva-labhopaharaëaà sarvasya labdhasya samarpaëam | parväëi janmäñöamy-ädéni tad-anumodanam | bali-vidhänaà puñpopahärädi-samarpaëam | sarva-värñika-parvasu cäturmäsyaikädaçädiñu viçeñataù | udyänädikaraëe sämarthye sati svataù | asati cänyaiù saàbhüyodyamaù | udyänaà puñpa-pradhänam | upavanaà phala-pradhänaà vanam | äkréòaà kréòä-sthänam | saàmärjanaà rajasopäkaraëam | upalepo go-mayädibhir älepanam | sekas tair eva prokñaëam | maëòala-vartanaà sarvatobhadrädi-karaëam | mahyaà mama ||34-39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kåtasya dharmasyäpari-kértanam | svayam anyena vä niveditaà na svékuryät | etac ca sädhäraëaà sthävara-viñayaà räga-präpta-viñayaà vä | bhaktyä tu grähyam ev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ñaòbhir mäsopaväsais tu yat phalaà parikértitam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viñëor naivedya-sikthena puëyaà tad bhuïjatäà kalau |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hådi rüpaà mukhe näma naivedyam udare hareù | </w:t>
      </w:r>
    </w:p>
    <w:p>
      <w:pPr>
        <w:pStyle w:val="StyleQuoteComplexeTimesNewRomanComplexe10ptBleu"/>
        <w:rPr/>
      </w:pPr>
      <w:r>
        <w:rPr>
          <w:lang w:val="en-US" w:eastAsia="en-US"/>
        </w:rPr>
        <w:t xml:space="preserve">pädodakaà ca nirmälyaà mastake yasya so’cyutaù || ity ädi vacanebhy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yad vä, anyasmai niveditaà me nopayuïjyät | mahyaà na nivedayed ity arth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viñëor niveditännena yañöavyaà devatäntaram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pitåbhyaç caiva tad deyaà tad änantyäya kalpate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pitå-çeñaà tu yo dadyäd dharaye paramätmane | </w:t>
      </w:r>
    </w:p>
    <w:p>
      <w:pPr>
        <w:pStyle w:val="StyleQuoteComplexeTimesNewRomanComplexe10ptBleu"/>
        <w:rPr>
          <w:rFonts w:eastAsia="MS Mincho;Arial Unicode MS"/>
          <w:b/>
          <w:b/>
          <w:bCs/>
          <w:lang w:val="pl-PL" w:eastAsia="en-US"/>
        </w:rPr>
      </w:pPr>
      <w:r>
        <w:rPr>
          <w:lang w:val="en-US" w:eastAsia="en-US"/>
        </w:rPr>
        <w:t>retodhäù pitaras tasya bhavanti kleça-bhäginaù || ity ädi vacanebhyaù ||40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ri-bhakti-viläsaù 10.506-511): </w:t>
      </w:r>
      <w:r>
        <w:rPr>
          <w:rFonts w:cs="Times New Roman"/>
          <w:color w:val="0000FF"/>
          <w:szCs w:val="20"/>
          <w:lang w:val="fr-CA" w:eastAsia="en-US"/>
        </w:rPr>
        <w:t xml:space="preserve">kåpälur </w:t>
      </w:r>
      <w:r>
        <w:rPr>
          <w:lang w:val="fr-CA" w:eastAsia="en-US"/>
        </w:rPr>
        <w:t xml:space="preserve">[bhä.pu. 11.11.29-33] ity ädibhiù païcabhiù çlokaiù sädhu-lakñaëam uktvä, idänéà bhakter lakñaëam äha—mal-liìgety añöabhiù | liìgäni pratimädéni | mal-liìga-mad-bhakta-janänäà eva paricaryädi | tatra prahvo namaskäraù | parväëi janmäñöamy-ädéni tad-anumodanam | bali-vidhänaà puñpopahärädi-samarpaëam | sarva-värñika-parvasv iti cäturmäsyaikädaçädiñu viçeñata ity arthaù | udyänädikaraëe sämarthye sati svataù | asati cänyaiù sambhüya codyamaù | udyänaà puñpa-pradhänam, upavanaà phala-pradhänaà vanam | äkréòaà kréòä-sthänam | saàmärjanaà rajasopäkaraëam | upalepo go-mayodakädibhir älepanam | sekas tair eva prokñaëam | maëòala-vartanaà sarvatobhadrädi-karaëam | mahyaà mama ||34-39|| 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ri-bhakti-viläsaù 4.7): </w:t>
      </w:r>
      <w:r>
        <w:rPr>
          <w:lang w:bidi="sa-IN"/>
        </w:rPr>
        <w:t>saàmärjanaà rajaso’päkaraëam | upalepaù gomayodakädibhir älepanam | sekaù tair eva prokñaëaà | maëòala-vartanaà sarvaotbhadrädi-racanam | mahyaà mama gåha-çuçrüñaëam älaya-saàskäraù ||7||</w:t>
      </w:r>
    </w:p>
    <w:p>
      <w:pPr>
        <w:pStyle w:val="Normal"/>
        <w:rPr>
          <w:rFonts w:eastAsia="MS Mincho;Arial Unicode MS"/>
          <w:b/>
          <w:b/>
          <w:bCs/>
          <w:lang w:val="pl-PL" w:eastAsia="en-US" w:bidi="sa-IN"/>
        </w:rPr>
      </w:pPr>
      <w:r>
        <w:rPr>
          <w:rFonts w:eastAsia="MS Mincho;Arial Unicode MS"/>
          <w:b/>
          <w:bCs/>
          <w:lang w:val="pl-PL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sanätana-gosvämé </w:t>
      </w:r>
      <w:r>
        <w:rPr>
          <w:rFonts w:eastAsia="MS Mincho;Arial Unicode MS"/>
          <w:lang w:val="pl-PL" w:eastAsia="en-US"/>
        </w:rPr>
        <w:t xml:space="preserve">(hari-bhakti-viläsaù 10.512-513): </w:t>
      </w:r>
      <w:r>
        <w:rPr>
          <w:lang w:val="fr-CA" w:eastAsia="en-US"/>
        </w:rPr>
        <w:t xml:space="preserve">kåtasya dharmasyäpari-kértanam | svayam anyena vä niveditaà na svékuryät | etac ca sädhäraëaà sthävara-viñayaà räga-präpta-viñayaà vä bhaktyä tu grähyam eva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ñaòbhir mäsopaväsais tu yat phalaà parikértitam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viñëor naivedya-sikthena puëyaà tad bhuïjatäà kalau |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hådi rüpaà mukhe näma naivedyam udare hareù | </w:t>
      </w:r>
    </w:p>
    <w:p>
      <w:pPr>
        <w:pStyle w:val="StyleQuoteComplexeTimesNewRomanComplexe10ptBleu"/>
        <w:rPr/>
      </w:pPr>
      <w:r>
        <w:rPr>
          <w:lang w:val="en-US" w:eastAsia="en-US"/>
        </w:rPr>
        <w:t xml:space="preserve">pädodakaà ca nirmälyaà mastake yasya so’cyutaù || ity ädi vacanebhy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yad vä, anyasmai niveditaà me nopayuïjyät, mahyaà na nivedayed ity arth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viñëor niveditännena yañöavyaà devatäntaram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pitåbhyaç caiva tad deyaà tad änantyäya kalpate | </w:t>
      </w:r>
    </w:p>
    <w:p>
      <w:pPr>
        <w:pStyle w:val="StyleQuoteComplexeTimesNewRomanComplexe10ptBleu"/>
        <w:rPr>
          <w:lang w:val="en-US" w:eastAsia="en-US"/>
        </w:rPr>
      </w:pPr>
      <w:r>
        <w:rPr>
          <w:lang w:val="en-US" w:eastAsia="en-US"/>
        </w:rPr>
        <w:t xml:space="preserve">pitå-çeñaà tu yo dadyäd dharaye paramätmane | </w:t>
      </w:r>
    </w:p>
    <w:p>
      <w:pPr>
        <w:pStyle w:val="StyleQuoteComplexeTimesNewRomanComplexe10ptBleu"/>
        <w:rPr/>
      </w:pPr>
      <w:r>
        <w:rPr>
          <w:lang w:val="en-US" w:eastAsia="en-US"/>
        </w:rPr>
        <w:t>retodhäù pitaras tasya bhavanti kleça-bhäginaù || ity ädi vacanebhy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lang w:val="fr-CA" w:eastAsia="en-US"/>
        </w:rPr>
        <w:t>yad vä, pürvaà me niveditaà santaà punar na nivedayed ity arthaù | etac ca sthävarätirikta-nirmälya-viñayakaà jïeyaà, bhüñaëädénäà punar arpaëe doñäbhävät, sa ca pürvam eva tat-tat-prakaraëe likhito'sti [</w:t>
      </w:r>
      <w:r>
        <w:rPr>
          <w:i/>
          <w:iCs/>
          <w:lang w:val="fr-CA" w:eastAsia="en-US"/>
        </w:rPr>
        <w:t>hari-bhakti-viläse drañöavyam</w:t>
      </w:r>
      <w:r>
        <w:rPr>
          <w:lang w:val="fr-CA" w:eastAsia="en-US"/>
        </w:rPr>
        <w:t>] | änantyäya çré-viñëu-lokäya | mal-liìgety ädiñu cätra bhakter aìgäny eva präyeëoktäni | tatra känicin mukhyäni känicid amukhyäni ca | amänitvam ity ädau ca sädhanäny eveti vivecanéyam ||40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>yad yad iti ca-kärän mama priyaà ca ||40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>viçvanäthaù :</w:t>
      </w:r>
      <w:r>
        <w:rPr>
          <w:rFonts w:eastAsia="MS Mincho;Arial Unicode MS"/>
          <w:bCs/>
          <w:lang w:val="pl-PL" w:eastAsia="en-US"/>
        </w:rPr>
        <w:t xml:space="preserve"> yad uktaà bhaktis tvayi kédåçy upayukteti taträha mal-liìga-mad-bhakta-janety atra ñañöhé-lug ärñaù uttarärdhe’py anvayät | </w:t>
      </w:r>
      <w:r>
        <w:rPr>
          <w:rFonts w:eastAsia="MS Mincho;Arial Unicode MS"/>
          <w:b/>
          <w:lang w:val="pl-PL" w:eastAsia="en-US"/>
        </w:rPr>
        <w:t xml:space="preserve">prahveti </w:t>
      </w:r>
      <w:r>
        <w:rPr>
          <w:rFonts w:eastAsia="MS Mincho;Arial Unicode MS"/>
          <w:bCs/>
          <w:lang w:val="pl-PL" w:eastAsia="en-US"/>
        </w:rPr>
        <w:t xml:space="preserve">prahvatvaà namaskäraù | </w:t>
      </w:r>
      <w:r>
        <w:rPr>
          <w:rFonts w:eastAsia="MS Mincho;Arial Unicode MS"/>
          <w:b/>
          <w:lang w:val="pl-PL" w:eastAsia="en-US"/>
        </w:rPr>
        <w:t xml:space="preserve">sarva-lobhopaharaëaà </w:t>
      </w:r>
      <w:r>
        <w:rPr>
          <w:rFonts w:eastAsia="MS Mincho;Arial Unicode MS"/>
          <w:lang w:val="pl-PL" w:eastAsia="en-US"/>
        </w:rPr>
        <w:t xml:space="preserve">bhagavataiva sva-sevärthaà svayam änétam iti buddhyä sarvasya labdha-vastuno mamatäspadasya tasmai samarpaëaà | </w:t>
      </w:r>
      <w:r>
        <w:rPr>
          <w:rFonts w:eastAsia="MS Mincho;Arial Unicode MS"/>
          <w:b/>
          <w:bCs/>
          <w:lang w:val="pl-PL" w:eastAsia="en-US"/>
        </w:rPr>
        <w:t xml:space="preserve">däsyena </w:t>
      </w:r>
      <w:r>
        <w:rPr>
          <w:rFonts w:eastAsia="MS Mincho;Arial Unicode MS"/>
          <w:lang w:val="pl-PL" w:eastAsia="en-US"/>
        </w:rPr>
        <w:t xml:space="preserve">hetunä </w:t>
      </w:r>
      <w:r>
        <w:rPr>
          <w:rFonts w:eastAsia="MS Mincho;Arial Unicode MS"/>
          <w:b/>
          <w:bCs/>
          <w:lang w:val="pl-PL" w:eastAsia="en-US"/>
        </w:rPr>
        <w:t xml:space="preserve">ätmano </w:t>
      </w:r>
      <w:r>
        <w:rPr>
          <w:rFonts w:eastAsia="MS Mincho;Arial Unicode MS"/>
          <w:lang w:val="pl-PL" w:eastAsia="en-US"/>
        </w:rPr>
        <w:t xml:space="preserve">jévasya dehasya cähantäspadasyäpi samarpaëam | </w:t>
      </w:r>
      <w:r>
        <w:rPr>
          <w:rFonts w:eastAsia="MS Mincho;Arial Unicode MS"/>
          <w:b/>
          <w:bCs/>
          <w:lang w:val="pl-PL" w:eastAsia="en-US"/>
        </w:rPr>
        <w:t>janma-karma-kathanam</w:t>
      </w:r>
      <w:r>
        <w:rPr>
          <w:rFonts w:eastAsia="MS Mincho;Arial Unicode MS"/>
          <w:bCs/>
          <w:lang w:val="pl-PL" w:eastAsia="en-US"/>
        </w:rPr>
        <w:t xml:space="preserve"> iti | anukértana-kathanayo räga-svara-tälädi-yuktatväbhyäà bhedo jïeyaù | parväëi janmäñöamy-ädéni teñäm </w:t>
      </w:r>
      <w:r>
        <w:rPr>
          <w:rFonts w:eastAsia="MS Mincho;Arial Unicode MS"/>
          <w:b/>
          <w:lang w:val="pl-PL" w:eastAsia="en-US"/>
        </w:rPr>
        <w:t xml:space="preserve">anumodanam </w:t>
      </w:r>
      <w:r>
        <w:rPr>
          <w:rFonts w:eastAsia="MS Mincho;Arial Unicode MS"/>
          <w:bCs/>
          <w:lang w:val="pl-PL" w:eastAsia="en-US"/>
        </w:rPr>
        <w:t>eväha dväbhyäà gétädibhiù | mad-gåhädhikaraëaka utsavaù 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Cs/>
          <w:lang w:val="pl-PL" w:eastAsia="en-US"/>
        </w:rPr>
        <w:t xml:space="preserve">sarveñu värñikeñu vatsara-sambandhiñu parvasu phälguna-pürëimädiñu yä dolädi-yäträs täsu bali-vidhänaà vividha-vasträlaìkära-miñöänna-srak-candana-puñpädi-püjopahära-karaëaà vratäny ekädaçy-ädéni | arcä pratimä udyänädi-karaëe sämarthye sati svata eva asati anyaiù sambhüyäpy udyamaù | äkréòaà kréòä-sthänaà puraà cakra-veñöanam | </w:t>
      </w:r>
      <w:r>
        <w:rPr>
          <w:rFonts w:eastAsia="MS Mincho;Arial Unicode MS"/>
          <w:b/>
          <w:lang w:val="pl-PL" w:eastAsia="en-US"/>
        </w:rPr>
        <w:t xml:space="preserve">saàmärjanaà </w:t>
      </w:r>
      <w:r>
        <w:rPr>
          <w:rFonts w:eastAsia="MS Mincho;Arial Unicode MS"/>
          <w:bCs/>
          <w:lang w:val="pl-PL" w:eastAsia="en-US"/>
        </w:rPr>
        <w:t xml:space="preserve">tåëa-dhüly-ädy-apasäraëaà prathamaà gomaya-måj-jalair upalepo, dvitéyaù sthale çuñke sati </w:t>
      </w:r>
      <w:r>
        <w:rPr>
          <w:rFonts w:eastAsia="MS Mincho;Arial Unicode MS"/>
          <w:b/>
          <w:lang w:val="pl-PL" w:eastAsia="en-US"/>
        </w:rPr>
        <w:t xml:space="preserve">sekaù </w:t>
      </w:r>
      <w:r>
        <w:rPr>
          <w:rFonts w:eastAsia="MS Mincho;Arial Unicode MS"/>
          <w:bCs/>
          <w:lang w:val="pl-PL" w:eastAsia="en-US"/>
        </w:rPr>
        <w:t xml:space="preserve">puñpodakais, tåtéyaù </w:t>
      </w:r>
      <w:r>
        <w:rPr>
          <w:rFonts w:eastAsia="MS Mincho;Arial Unicode MS"/>
          <w:b/>
          <w:lang w:val="pl-PL" w:eastAsia="en-US"/>
        </w:rPr>
        <w:t xml:space="preserve">maëòala-vartanaà </w:t>
      </w:r>
      <w:r>
        <w:rPr>
          <w:rFonts w:eastAsia="MS Mincho;Arial Unicode MS"/>
          <w:bCs/>
          <w:lang w:val="pl-PL" w:eastAsia="en-US"/>
        </w:rPr>
        <w:t xml:space="preserve">sarvatobhadrädi-nirmäëaà, caturthaà tair mahyaà mama </w:t>
      </w:r>
      <w:r>
        <w:rPr>
          <w:rFonts w:eastAsia="MS Mincho;Arial Unicode MS"/>
          <w:b/>
          <w:lang w:val="pl-PL" w:eastAsia="en-US"/>
        </w:rPr>
        <w:t xml:space="preserve">gåhasya çuçrüñaëaà </w:t>
      </w:r>
      <w:r>
        <w:rPr>
          <w:rFonts w:eastAsia="MS Mincho;Arial Unicode MS"/>
          <w:bCs/>
          <w:lang w:val="pl-PL" w:eastAsia="en-US"/>
        </w:rPr>
        <w:t xml:space="preserve">sevä | </w:t>
      </w:r>
      <w:r>
        <w:rPr>
          <w:rFonts w:eastAsia="MS Mincho;Arial Unicode MS"/>
          <w:b/>
          <w:lang w:val="pl-PL" w:eastAsia="en-US"/>
        </w:rPr>
        <w:t xml:space="preserve">däsavat </w:t>
      </w:r>
      <w:r>
        <w:rPr>
          <w:rFonts w:eastAsia="MS Mincho;Arial Unicode MS"/>
          <w:bCs/>
          <w:lang w:val="pl-PL" w:eastAsia="en-US"/>
        </w:rPr>
        <w:t xml:space="preserve">laukikena räjakéya-däsena räjïo gåhasya yathä yad anyad api tad api tathety arthaù | 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amänitvam </w:t>
      </w:r>
      <w:r>
        <w:rPr>
          <w:rFonts w:eastAsia="MS Mincho;Arial Unicode MS"/>
          <w:bCs/>
          <w:lang w:val="pl-PL" w:eastAsia="en-US"/>
        </w:rPr>
        <w:t xml:space="preserve">anahaìkäraù | adambhitvaà loke mithyä svabhakti-khyäpana-rähityam | me mahyaà niveditaà dépävalokam api nopayuïjyät | mahyaà dattasyännäder dépasya ca sva-vyavahära-mätre upayogo na kartavya ity arthaù | kintu paramärtha-siddhy-arthaà vaiñëavebhyo dattvä svayam upabhuïjétaivety arthaù | 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ind w:left="720" w:hanging="0"/>
        <w:rPr>
          <w:rFonts w:eastAsia="MS Mincho;Arial Unicode MS"/>
          <w:bCs/>
          <w:color w:val="0000FF"/>
          <w:lang w:val="pl-PL" w:eastAsia="en-US"/>
        </w:rPr>
      </w:pPr>
      <w:r>
        <w:rPr>
          <w:rFonts w:eastAsia="MS Mincho;Arial Unicode MS"/>
          <w:bCs/>
          <w:color w:val="0000FF"/>
          <w:lang w:val="pl-PL" w:eastAsia="en-US"/>
        </w:rPr>
        <w:t>ñaòbhir mäsopaväsaiç ca yat phalaà parikértitam |</w:t>
      </w:r>
    </w:p>
    <w:p>
      <w:pPr>
        <w:pStyle w:val="Normal"/>
        <w:ind w:left="720" w:hanging="0"/>
        <w:rPr>
          <w:rFonts w:eastAsia="MS Mincho;Arial Unicode MS"/>
          <w:bCs/>
          <w:color w:val="0000FF"/>
          <w:lang w:val="pl-PL" w:eastAsia="en-US"/>
        </w:rPr>
      </w:pPr>
      <w:r>
        <w:rPr>
          <w:rFonts w:eastAsia="MS Mincho;Arial Unicode MS"/>
          <w:bCs/>
          <w:color w:val="0000FF"/>
          <w:lang w:val="pl-PL" w:eastAsia="en-US"/>
        </w:rPr>
        <w:t>viñëu-niavedya-sikthena puëyaà tad bhuïjatäà kalau ||</w:t>
      </w:r>
    </w:p>
    <w:p>
      <w:pPr>
        <w:pStyle w:val="Normal"/>
        <w:ind w:left="720" w:hanging="0"/>
        <w:rPr>
          <w:rFonts w:eastAsia="MS Mincho;Arial Unicode MS"/>
          <w:bCs/>
          <w:color w:val="0000FF"/>
          <w:lang w:val="pl-PL" w:eastAsia="en-US"/>
        </w:rPr>
      </w:pPr>
      <w:r>
        <w:rPr>
          <w:rFonts w:eastAsia="MS Mincho;Arial Unicode MS"/>
          <w:bCs/>
          <w:color w:val="0000FF"/>
          <w:lang w:val="pl-PL" w:eastAsia="en-US"/>
        </w:rPr>
        <w:t>hådi rüpaà mukhe näma naivedyam udare hareù |</w:t>
      </w:r>
    </w:p>
    <w:p>
      <w:pPr>
        <w:pStyle w:val="Normal"/>
        <w:ind w:left="720" w:hanging="0"/>
        <w:rPr/>
      </w:pPr>
      <w:r>
        <w:rPr>
          <w:rFonts w:eastAsia="MS Mincho;Arial Unicode MS"/>
          <w:bCs/>
          <w:color w:val="0000FF"/>
          <w:lang w:val="pl-PL" w:eastAsia="en-US"/>
        </w:rPr>
        <w:t>pädodakaà ca nirmälyaà mastake yasya so’cyutaù ||</w:t>
      </w:r>
      <w:r>
        <w:rPr>
          <w:rFonts w:eastAsia="MS Mincho;Arial Unicode MS"/>
          <w:bCs/>
          <w:lang w:val="pl-PL" w:eastAsia="en-US"/>
        </w:rPr>
        <w:t xml:space="preserve"> ity ädi vacanebhyaù |</w:t>
      </w:r>
    </w:p>
    <w:p>
      <w:pPr>
        <w:pStyle w:val="Normal"/>
        <w:ind w:left="720" w:hanging="0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loke çästre ca yad iñöatamaà tan mahyaà nivedayet | tena darbha-maïjary-ädéni çästra-vihitäny api loke iñöatamatväbhävän na nivedayed iti bhävaù | taträpi yac ca ätmanaù svasyätipriyaà tat tu viçeñato nivedanéyam ity arthaù ||34-41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rFonts w:eastAsia="Balaram"/>
          <w:b/>
          <w:bCs/>
          <w:lang w:val="pl-PL" w:eastAsia="en-US"/>
        </w:rPr>
        <w:t xml:space="preserve"> </w:t>
      </w:r>
      <w:r>
        <w:rPr>
          <w:rFonts w:eastAsia="MS Mincho;Arial Unicode MS"/>
          <w:b/>
          <w:bCs/>
          <w:lang w:val="pl-PL" w:eastAsia="en-US"/>
        </w:rPr>
        <w:t>|| 11.11.42-4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süryo’gnir brähmaëä gävo vaiñëavaù khaà maruj jal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bhür ätmä sarva-bhütäni bhadra püjä-padäni me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sürye tu vidyayä trayyä haviñägnau yajeta mä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ätithyena tu viprägrye goñv aìga yavasädinä ||</w:t>
      </w:r>
    </w:p>
    <w:p>
      <w:pPr>
        <w:pStyle w:val="Normal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madhvaù : </w:t>
      </w:r>
      <w:r>
        <w:rPr>
          <w:rFonts w:eastAsia="MS Mincho;Arial Unicode MS" w:cs="Times New Roman"/>
          <w:color w:val="0000FF"/>
          <w:szCs w:val="20"/>
          <w:lang w:val="pl-PL" w:eastAsia="en-US"/>
        </w:rPr>
        <w:t>sarva-devottamo väyur iti jïänän na cäparam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priyam asti hareù kiïcit tathä väyor harer vidaù |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bhäraté väyu-lakñméëäm ätmanaç ca yathä kramam |</w:t>
      </w:r>
    </w:p>
    <w:p>
      <w:pPr>
        <w:pStyle w:val="StyleQuoteComplexeTimesNewRomanComplexe10ptBleu"/>
        <w:rPr/>
      </w:pPr>
      <w:r>
        <w:rPr>
          <w:rFonts w:eastAsia="MS Mincho;Arial Unicode MS"/>
        </w:rPr>
        <w:t xml:space="preserve">ädhikya-jïänato viñëuù sarvataù sat-prasédati || iti </w:t>
      </w:r>
      <w:r>
        <w:rPr>
          <w:rFonts w:eastAsia="MS Mincho;Arial Unicode MS"/>
          <w:color w:val="FF0000"/>
        </w:rPr>
        <w:t xml:space="preserve">mähätmye </w:t>
      </w:r>
      <w:r>
        <w:rPr>
          <w:rFonts w:eastAsia="MS Mincho;Arial Unicode M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väyur bhémo bhéma-nädo mahaujäù 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sarveñäà ca präëinäà präëa-bhütaù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nänä-våttir dehinäà deha-bhede 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tasmäd väyur deva-devo viçiñöa || [ma.bhä. 12.250.39] iti </w:t>
      </w:r>
      <w:r>
        <w:rPr>
          <w:rFonts w:eastAsia="MS Mincho;Arial Unicode MS"/>
          <w:color w:val="FF0000"/>
        </w:rPr>
        <w:t xml:space="preserve">mokña-dharmeñu </w:t>
      </w:r>
      <w:r>
        <w:rPr>
          <w:rFonts w:eastAsia="MS Mincho;Arial Unicode M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smäd väyur vyäñöir väyuù samañöir atha punar måtyuà jayati ya evaà vedeti ca ||</w:t>
      </w:r>
    </w:p>
    <w:p>
      <w:pPr>
        <w:pStyle w:val="Normal"/>
        <w:rPr>
          <w:rFonts w:eastAsia="MS Mincho;Arial Unicode MS" w:cs="Times New Roman"/>
          <w:color w:val="0000FF"/>
          <w:szCs w:val="20"/>
          <w:lang w:val="pl-PL" w:eastAsia="en-US"/>
        </w:rPr>
      </w:pPr>
      <w:r>
        <w:rPr>
          <w:rFonts w:eastAsia="MS Mincho;Arial Unicode MS" w:cs="Times New Roman"/>
          <w:color w:val="0000FF"/>
          <w:szCs w:val="20"/>
          <w:lang w:val="pl-PL" w:eastAsia="en-US"/>
        </w:rPr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>païca-bhüta-mano-buddhi-rudräëäà prati dehakam |</w:t>
      </w:r>
    </w:p>
    <w:p>
      <w:pPr>
        <w:pStyle w:val="StyleQuoteComplexeTimesNewRomanComplexe10ptBleu"/>
        <w:rPr>
          <w:rFonts w:eastAsia="MS Mincho;Arial Unicode MS"/>
        </w:rPr>
      </w:pPr>
      <w:r>
        <w:rPr>
          <w:rFonts w:eastAsia="MS Mincho;Arial Unicode MS"/>
        </w:rPr>
        <w:t xml:space="preserve">bähyataç cäpi netåtväd väyur vyañöi samañöi kaù || iti </w:t>
      </w:r>
      <w:r>
        <w:rPr>
          <w:rFonts w:eastAsia="MS Mincho;Arial Unicode MS"/>
          <w:color w:val="FF0000"/>
        </w:rPr>
        <w:t xml:space="preserve">prabhaïjane </w:t>
      </w:r>
      <w:r>
        <w:rPr>
          <w:rFonts w:eastAsia="MS Mincho;Arial Unicode MS"/>
        </w:rPr>
        <w:t>||42-4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idäném ekädaça püjädhiñöhänäny äha—sürya iti | he bhadra ! adhiñöhäna-bhedena püjä-sädhanäny äha—sürya iti tribhiù | trayyä vidyayä süktair upasthänädinä | aìga he uddhava | yavasädinä tåëädinä ||42-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b/>
          <w:bCs/>
          <w:lang w:val="fr-CA" w:eastAsia="en-US"/>
        </w:rPr>
        <w:t xml:space="preserve">sanätanaù </w:t>
      </w:r>
      <w:r>
        <w:rPr>
          <w:lang w:val="fr-CA" w:eastAsia="en-US"/>
        </w:rPr>
        <w:t xml:space="preserve">(hari-bhakti-viläsaù 5.252-253) : me mama bhadräëi uttamäni püjäyäù padäni adhiñöhänäni | bhadreti yanträdy-apekñayä | yad vä, he bhadra he kalyäëa-rüpoddhaveti påthak padam ||42|| </w:t>
      </w:r>
    </w:p>
    <w:p>
      <w:pPr>
        <w:pStyle w:val="Commentary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raivädhiñöhäna-bhedena püjä-sädhana-bhedän äha—sürye tv iti tribhiù | trayyä vidyayä | süktair upasthänädinä ca | aìga he uddhava ! ||43||</w:t>
      </w:r>
    </w:p>
    <w:p>
      <w:pPr>
        <w:pStyle w:val="Commentary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 xml:space="preserve">kià vä, sürya iti yugmakam | süryäntaryämi-toñaëärthaà trayé-paöhitavyety arthaù | yathä tithau kriyate tathaiväharahaç ca gåhägate viprägrye kartavyam ity arthaù | viprägryaà tu bhägavata-çästräd vicärya </w:t>
      </w:r>
      <w:r>
        <w:rPr>
          <w:rFonts w:cs="Times New Roman"/>
          <w:color w:val="0000FF"/>
          <w:szCs w:val="20"/>
          <w:lang w:val="fr-CA" w:eastAsia="en-US"/>
        </w:rPr>
        <w:t>vipräd dvi-ñaòguëa-yutät</w:t>
      </w:r>
      <w:r>
        <w:rPr>
          <w:lang w:val="fr-CA" w:eastAsia="en-US"/>
        </w:rPr>
        <w:t xml:space="preserve"> [bhä.pu. 7.9.10] ity ädeù, anyaträdara-mätraà käryam iti jïeyam | vaiñëava iti vipratvädi-rahite’pi tat-sämänye’pi, na tu pürvavat tad-agrya evety arthaù | väyor yat sarva-jévana-hetutvaà, tat tu tad-antaryämi-çaktyeti bhävanayety arthaù | svädiñu bhüteñu tejaso’nuktiù süryägnibhyäà caritärthatvät ||42-43|| [bhakti-sandarbha 295]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tväà kutra püjayed ity apekñäyäm ekädaça-püjädhiñöhänäny äha—sürya iti ||42|| tatra taträdhiñöhitaà sveñöa-devaà kena prakäreëa püjayed ity apekñäyäm äha—sürya iti tribhiù | trayyä vidyayä süktair apasthäna-namaskärädinä yavasädinä tåëa-pradäna-kaëòüyädibhiù ||43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4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iñëave bandhu-sat-kåtyä hådi khe dhyäna-niñöhay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äyau mukhya-dhiyä toye dravyais toya-puraù-sarai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bandhu-sat-kåtyä bandhu-vat-saàmänena | hådi khe hådayäkäçe | mukhya-dhiyä präëadåñöyä | toye toyädibhir dravyais tarpaëädinä ||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b/>
          <w:bCs/>
          <w:lang w:val="fr-CA" w:eastAsia="en-US"/>
        </w:rPr>
        <w:t xml:space="preserve">sanätana </w:t>
      </w:r>
      <w:r>
        <w:rPr>
          <w:lang w:val="fr-CA" w:eastAsia="en-US"/>
        </w:rPr>
        <w:t xml:space="preserve">(hari-bhakti-viläsa 10.364) : </w:t>
      </w:r>
      <w:r>
        <w:rPr>
          <w:lang w:val="fr-CA" w:eastAsia="en-US" w:bidi="sa-IN"/>
        </w:rPr>
        <w:t>vaiñëave'dhiñöhäne mat-püjanaà ca tasminn eva bandhuvat sammänanety arthaù ||44||</w:t>
      </w:r>
    </w:p>
    <w:p>
      <w:pPr>
        <w:pStyle w:val="Commentary"/>
        <w:rPr>
          <w:lang w:val="fr-CA" w:eastAsia="en-US" w:bidi="sa-IN"/>
        </w:rPr>
      </w:pPr>
      <w:r>
        <w:rPr>
          <w:lang w:val="fr-CA" w:eastAsia="en-US" w:bidi="sa-IN"/>
        </w:rPr>
      </w:r>
    </w:p>
    <w:p>
      <w:pPr>
        <w:pStyle w:val="Normal"/>
        <w:rPr>
          <w:lang w:val="fr-CA" w:eastAsia="en-US"/>
        </w:rPr>
      </w:pPr>
      <w:r>
        <w:rPr>
          <w:b/>
          <w:bCs/>
          <w:lang w:val="fr-CA" w:eastAsia="en-US"/>
        </w:rPr>
        <w:t xml:space="preserve">sanätanaù </w:t>
      </w:r>
      <w:r>
        <w:rPr>
          <w:lang w:val="fr-CA" w:eastAsia="en-US"/>
        </w:rPr>
        <w:t xml:space="preserve">(hari-bhakti-viläsaù 5.254) : bandhu-sat-kåtyä bandhu-sammänena, mukhya-dhiyä präëa-dåñöyä | toyädibhir dravyais tarpaëädinä toye 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ayaà mamätmä tad adhiñöhänam iti buddhyä bhogair ity ädi kñetrajïam antaryämi-rüpaà mäà samatvena sukha-duùkhayoù svayoù samatva-dåöyä ||4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bandhu-sat-kåtyä svéya-bandhäv iväsakti-pürvaka-saàmänena | hådi khe hådayäkäçe | dhyänena mukhya-dhiyä präëo'yaà mukhya iti buddhyä | toye dravyair jala-puñpa-tulasy-ädibhiù ||4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5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thaëòile mantra-hådayair bhogair ätmänam ätman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ñetra-jïaà sarva-bhüteñu samatvena yajeta mäm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madhvaù :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 xml:space="preserve"> svämini stho hariù püjä ätmanäm açanädikaiù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Style w:val="StyleQuoteComplexeTimesNewRomanComplexe10ptBleuCar"/>
          <w:rFonts w:eastAsia="MS Mincho;Arial Unicode MS"/>
        </w:rPr>
        <w:t xml:space="preserve">tat-sambandhätma-çabdo jéve syäd upacärataù || </w:t>
      </w:r>
      <w:r>
        <w:rPr>
          <w:rFonts w:eastAsia="MS Mincho;Arial Unicode MS"/>
          <w:lang w:val="fr-CA" w:eastAsia="en-US"/>
        </w:rPr>
        <w:t>ity ätma-saàhitäyäm ||45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sthaëòile bhuvi | mantra-hådayaiù rahasya-mantra-nyäsaiù ||4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b/>
          <w:bCs/>
          <w:lang w:val="fr-CA" w:eastAsia="en-US"/>
        </w:rPr>
        <w:t xml:space="preserve">sanätanaù </w:t>
      </w:r>
      <w:r>
        <w:rPr>
          <w:lang w:val="fr-CA" w:eastAsia="en-US"/>
        </w:rPr>
        <w:t>(hari-bhakti-viläsaù 5.255) : sthaëòile bhuvi | mantra-hådayaiù rahasya mantra-nyäsaiù | yadyapi tat-tat-püjäyäà gandhädikam apekñate, tathäpi tatra tatra trayé-vidyädénäà prädhänyäbhipräyeëa täny evoktäni ||45||</w:t>
      </w:r>
    </w:p>
    <w:p>
      <w:pPr>
        <w:pStyle w:val="Commentary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sthaëòila iti bhümau | ayaà mamätmä tad-adhiñöhänam iti buddhyä bhogair ity ädi kñetrajïam antaryämi-rüpaà mäà samatvena sukha-duùkhayoù sva-samatva-dåñöyä ||45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sthaëòile pralipta-saàskåtäyäà bhuvi | mantra-hådayaiù rahasya-mantra-nyäsair ätmani dehe ätmänaà jéva-bhogair ayaà mamätmani mat-prabhor adhiñöhänam iti buddhyaiva dattair bhogair, na tu lobhena | sarva-bhüteñu kñetrajïam antaryäminäà yajeta ||45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6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iñëyeñv ity eñu mad-rüpaà çaìkha-cakra-gadämbuja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uktaà catur-bhujaà çäntaà dhyäyann arcet samähitaù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sarvädhiñöhäneñu dhyeyam äha—dhiñëyeñv iti | ity anena mantra-prakäreëa | eñu dhiñëyeñu ||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b/>
          <w:bCs/>
          <w:lang w:val="fr-CA" w:eastAsia="en-US"/>
        </w:rPr>
        <w:t xml:space="preserve">sanätanaù </w:t>
      </w:r>
      <w:r>
        <w:rPr>
          <w:lang w:val="fr-CA" w:eastAsia="en-US"/>
        </w:rPr>
        <w:t>(hari-bhakti-viläsaù 5.256) : sarvädhiñöhäneñu madhye dhyeyam äha—dhiñëyeñv iti | iti anenokta-prakäreëa | eñu dhiñëyeñu mad-rüpam eva dhyäyann arcayet ||4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dhiñëyeti | atra sarvatra caturbhujasyaivänusandhäne saty api dvidhä gatiù ekädhiñöhäna-paricaryayaivädhiñöhätur upäsanä-lakñaëä mandira-lepanädinä tad-adhiñöhätå-pratiñöhäyä iva yathä vaiñëave bandhu-satkåtyä goñv aìga-yavasädinety ädi | yato bandhu-satkäro vaiñëava-viñayakaù, éçvare tu prabhu-bhäva upadiçyate—</w:t>
      </w:r>
      <w:r>
        <w:rPr>
          <w:rFonts w:cs="Times New Roman"/>
          <w:color w:val="0000FF"/>
          <w:szCs w:val="20"/>
          <w:lang w:val="fr-CA" w:eastAsia="en-US"/>
        </w:rPr>
        <w:t>éçvare tad-adhéneñu</w:t>
      </w:r>
      <w:r>
        <w:rPr>
          <w:lang w:val="fr-CA" w:eastAsia="en-US"/>
        </w:rPr>
        <w:t xml:space="preserve"> [bhä.pu. 11.2.46] ity ädau | tathä go-sampradänakam eva yavasädi-bhojana-dänaà prayujyate, na tu çré-caturbhuja-sampradänakam, abhakñyatvät | </w:t>
      </w:r>
      <w:r>
        <w:rPr>
          <w:rFonts w:cs="Times New Roman"/>
          <w:color w:val="0000FF"/>
          <w:szCs w:val="20"/>
          <w:lang w:val="fr-CA" w:eastAsia="en-US"/>
        </w:rPr>
        <w:t>yad yad iñöatamaà loke</w:t>
      </w:r>
      <w:r>
        <w:rPr>
          <w:lang w:val="fr-CA" w:eastAsia="en-US"/>
        </w:rPr>
        <w:t xml:space="preserve"> [bhä.pu. 11.11.41]</w:t>
      </w:r>
      <w:r>
        <w:rPr>
          <w:rFonts w:cs="Times New Roman"/>
          <w:color w:val="0000FF"/>
          <w:szCs w:val="20"/>
          <w:lang w:val="fr-CA" w:eastAsia="en-US"/>
        </w:rPr>
        <w:t xml:space="preserve"> </w:t>
      </w:r>
      <w:r>
        <w:rPr>
          <w:lang w:val="fr-CA" w:eastAsia="en-US"/>
        </w:rPr>
        <w:t xml:space="preserve">ity ädi-pürvam uktam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athänyä tu säkñäd-adhiñöhätur upäsanä-lakñaëä, yathä </w:t>
      </w:r>
      <w:r>
        <w:rPr>
          <w:rFonts w:cs="Times New Roman"/>
          <w:color w:val="0000FF"/>
          <w:szCs w:val="20"/>
          <w:lang w:val="fr-CA" w:eastAsia="en-US"/>
        </w:rPr>
        <w:t xml:space="preserve">hådi khe dhyäna-niñöhayä </w:t>
      </w:r>
      <w:r>
        <w:rPr>
          <w:lang w:val="fr-CA" w:eastAsia="en-US"/>
        </w:rPr>
        <w:t xml:space="preserve">[bhä.pu. 11.11.44], </w:t>
      </w:r>
      <w:r>
        <w:rPr>
          <w:rFonts w:cs="Times New Roman"/>
          <w:color w:val="0000FF"/>
          <w:szCs w:val="20"/>
          <w:lang w:val="fr-CA" w:eastAsia="en-US"/>
        </w:rPr>
        <w:t>toye dravyais</w:t>
      </w:r>
      <w:r>
        <w:rPr>
          <w:lang w:val="fr-CA" w:eastAsia="en-US"/>
        </w:rPr>
        <w:t xml:space="preserve"> </w:t>
      </w:r>
      <w:r>
        <w:rPr>
          <w:rFonts w:cs="Times New Roman"/>
          <w:color w:val="0000FF"/>
          <w:szCs w:val="20"/>
          <w:lang w:val="fr-CA" w:eastAsia="en-US"/>
        </w:rPr>
        <w:t xml:space="preserve">toya-puraskåtaiù </w:t>
      </w:r>
      <w:r>
        <w:rPr>
          <w:lang w:val="fr-CA" w:eastAsia="en-US"/>
        </w:rPr>
        <w:t xml:space="preserve">[bhä.pu. 11.11.44] ity ädi | aträgny-ädau tad-antaryämi-rüpasyaiva cintanaà käryaà, na jätu-nija-prema-sevä-viçeñäçraya-sväbhéñöa-rüpa-viçeñasya | sa tu sarvathä parama-sukumäratvädi-buddhi-janitayä prétyaiva sevanéyaù | yathoktaà çré-bhagavataiva </w:t>
      </w:r>
      <w:r>
        <w:rPr>
          <w:rFonts w:cs="Times New Roman"/>
          <w:color w:val="0000FF"/>
          <w:szCs w:val="20"/>
          <w:lang w:val="fr-CA" w:eastAsia="en-US"/>
        </w:rPr>
        <w:t xml:space="preserve">vastropavétäbharaëa </w:t>
      </w:r>
      <w:r>
        <w:rPr>
          <w:lang w:val="fr-CA" w:eastAsia="en-US"/>
        </w:rPr>
        <w:t>[bhä.pu. 38.16.39] ity ädi | teñäà yathä bhakti-rétiù, parameçvarasyäpi tathä bhävaù</w:t>
      </w:r>
      <w:r>
        <w:rPr>
          <w:rStyle w:val="FootnoteCharacters"/>
          <w:rStyle w:val="FootnoteAnchor"/>
          <w:lang w:val="fr-CA" w:eastAsia="en-US"/>
        </w:rPr>
        <w:footnoteReference w:id="4"/>
      </w:r>
      <w:r>
        <w:rPr>
          <w:lang w:val="fr-CA" w:eastAsia="en-US"/>
        </w:rPr>
        <w:t xml:space="preserve"> çrüyate | yathä näradéye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hakti-grähyo håñékeço na dhanair dharaëé-dhara |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bhaktyä saàpüjito viñëuù pradadäti manoratham ||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tasmäd vipräù sadä bhaktiù kartavyä cakra-päëinaù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bidi="sa-IN"/>
        </w:rPr>
        <w:t xml:space="preserve">janenäpi jagannäthaù püjitaù kleçahä bhavet || </w:t>
      </w:r>
      <w:r>
        <w:rPr>
          <w:rFonts w:eastAsia="MS Mincho;Arial Unicode MS"/>
          <w:lang w:bidi="sa-IN"/>
        </w:rPr>
        <w:t>[nä.pa. 2.3.3-4] iti |</w:t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atra</w:t>
      </w:r>
      <w:r>
        <w:rPr>
          <w:rFonts w:eastAsia="MS Mincho;Arial Unicode MS"/>
          <w:lang w:val="fr-CA" w:eastAsia="en-US" w:bidi="sa-IN"/>
        </w:rPr>
        <w:t>iña</w:t>
      </w:r>
      <w:r>
        <w:rPr>
          <w:rFonts w:eastAsia="MS Mincho;Arial Unicode MS"/>
          <w:lang w:bidi="sa-IN"/>
        </w:rPr>
        <w:t xml:space="preserve"> dåñöänta upajévyaù | vaiparétye </w:t>
      </w:r>
      <w:r>
        <w:rPr>
          <w:rFonts w:eastAsia="MS Mincho;Arial Unicode MS"/>
          <w:lang w:val="fr-CA" w:eastAsia="en-US" w:bidi="sa-IN"/>
        </w:rPr>
        <w:t xml:space="preserve">tu </w:t>
      </w:r>
      <w:r>
        <w:rPr>
          <w:rFonts w:eastAsia="MS Mincho;Arial Unicode MS"/>
          <w:lang w:bidi="sa-IN"/>
        </w:rPr>
        <w:t>doñaç ca | yathä gréñme jalasya püjä praçastä</w:t>
      </w:r>
      <w:r>
        <w:rPr>
          <w:rFonts w:eastAsia="MS Mincho;Arial Unicode MS"/>
          <w:lang w:val="fr-CA" w:eastAsia="en-US" w:bidi="sa-IN"/>
        </w:rPr>
        <w:t>,</w:t>
      </w:r>
      <w:r>
        <w:rPr>
          <w:rFonts w:eastAsia="MS Mincho;Arial Unicode MS"/>
          <w:lang w:bidi="sa-IN"/>
        </w:rPr>
        <w:t xml:space="preserve"> varñäsu ninditä | yad uktaà </w:t>
      </w:r>
      <w:r>
        <w:rPr>
          <w:rFonts w:eastAsia="MS Mincho;Arial Unicode MS"/>
          <w:color w:val="FF0000"/>
          <w:lang w:bidi="sa-IN"/>
        </w:rPr>
        <w:t>gäruòe—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çuci-çukra-gate käle ye’rcayiñyanti keçavam |</w:t>
        <w:br/>
        <w:t>jalasthaà vividhaiù puñpair mucyante yama-täòanät ||</w:t>
      </w:r>
    </w:p>
    <w:p>
      <w:pPr>
        <w:pStyle w:val="Normal"/>
        <w:ind w:left="720" w:hanging="0"/>
        <w:rPr>
          <w:rFonts w:eastAsia="MS Mincho;Arial Unicode MS"/>
          <w:color w:val="0000FF"/>
          <w:lang w:bidi="sa-IN"/>
        </w:rPr>
      </w:pPr>
      <w:r>
        <w:rPr>
          <w:rFonts w:eastAsia="MS Mincho;Arial Unicode MS"/>
          <w:color w:val="0000FF"/>
          <w:lang w:bidi="sa-IN"/>
        </w:rPr>
        <w:t>dhanägame prakurvanti jalasthaà vai janärdanam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bidi="sa-IN"/>
        </w:rPr>
        <w:t>ye janä nåpati-çreñöha teñäà vai narakaà dhruvam ||</w:t>
      </w:r>
      <w:r>
        <w:rPr>
          <w:rFonts w:eastAsia="MS Mincho;Arial Unicode MS"/>
          <w:lang w:bidi="sa-IN"/>
        </w:rPr>
        <w:t xml:space="preserve"> iti |</w:t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 w:bidi="sa-IN"/>
        </w:rPr>
      </w:pPr>
      <w:r>
        <w:rPr>
          <w:rFonts w:eastAsia="MS Mincho;Arial Unicode MS"/>
          <w:lang w:bidi="sa-IN"/>
        </w:rPr>
        <w:t xml:space="preserve">evam anyaträpi paricaryä-vidhau tad-deça-käla-sukhadäni çataço vihitäni | tad-viparétäni niñiddhäni ca | viñëu-yämale— </w:t>
      </w:r>
      <w:r>
        <w:rPr>
          <w:rFonts w:eastAsia="MS Mincho;Arial Unicode MS"/>
          <w:color w:val="0000FF"/>
          <w:lang w:bidi="sa-IN"/>
        </w:rPr>
        <w:t xml:space="preserve">viñëoù sarva-rtu-caryäm </w:t>
      </w:r>
      <w:r>
        <w:rPr>
          <w:rFonts w:eastAsia="MS Mincho;Arial Unicode MS"/>
          <w:lang w:bidi="sa-IN"/>
        </w:rPr>
        <w:t xml:space="preserve">iti | ata evoktaà </w:t>
      </w:r>
      <w:r>
        <w:rPr>
          <w:rFonts w:eastAsia="MS Mincho;Arial Unicode MS"/>
          <w:color w:val="0000FF"/>
          <w:lang w:bidi="sa-IN"/>
        </w:rPr>
        <w:t xml:space="preserve">yad yad iñöatamo loke </w:t>
      </w:r>
      <w:r>
        <w:rPr>
          <w:rFonts w:eastAsia="MS Mincho;Arial Unicode MS"/>
          <w:lang w:bidi="sa-IN"/>
        </w:rPr>
        <w:t>[bhä.pu. 11.11.40] ity ädi | tatra tatreñöa-mantra-dhyäna-sthalaà ca sarvartu-mukha-maya-manohara-rüpa-rasa-gandha-sparça-çabda-mayatvenaiva dhyätuà vihitam asti | anyathä tat-tad-ägrahasya vaiyarthyaà syät | tasmäd agny-ädau tat-tad-antaryämi-rüpa eva bhävya iti sthitam |</w:t>
      </w:r>
      <w:r>
        <w:rPr>
          <w:rFonts w:eastAsia="MS Mincho;Arial Unicode MS"/>
          <w:lang w:val="fr-CA" w:eastAsia="en-US" w:bidi="sa-IN"/>
        </w:rPr>
        <w:t>| [bhakti-sandarbha 295]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lang w:val="fr-CA" w:eastAsia="en-US"/>
        </w:rPr>
        <w:t xml:space="preserve"> ity eñu ity anena prakäreëa eñu dhiñëyeñu caturbhujam iti präyikatvenoktam | vastutas tu çré-rämädy-upäsakä api sva-sva-mantra-dhyeyaà svarüpam eva ||46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7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ñöä-pürtena mäm evaà yo yajeta samähi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labhate mayi sad-bhaktià mat-småtiù sädhu-sevayä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uktäyä bhakteù phalam äha—iñöä-pürteneti | sad-bhaktià dåòhäà bhaktim | asyä bhakter antaraìga-sädhanam äha—itthaà mat-småtiù sädhu-sevayä bhavati | yad vä, småtir jïänam | tataç ca dåòha-bhakti-mataù puàsaù sädhu-sevayä maj-jïänaà bhavatéty arth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|4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iñöäpürteneti | atreñöa-çabdena saptama-skandhokta-rétyägnihotra-darçapaurëamäsa-cäturmäsya-yäga-paçu-yäga-vaiçvadeva-baliharaëäny ucyante | pürta-çabdena surälayäräma-küpa-väpé-taòäga-prapänna-saträëy ucyante | evam ukta-prakäreëeñöä-pürtena yo mäà yajeta sa mat-småtis tatra sädhu-sevayä satäà prasaìgena sad-bhaktim antaraìga-bhakti-niñöhäà präpnotéty arthaù | taträgnihoträdénäà bhaktau praveço ’gny-antaryämi-rüpa-bhagavad-adhiñöhänatvenägny-ädi-santarpaëät küpärämädénäà ca tat-paricaryärtha-kriyamäëatvät tatra praveçaù ||47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iñöa-pürteneti iñöaà haviñägnau yajeta mäm ity upalakñitaà püjädikaà, pürtaà udyänopavanety ädy uktaà, tena mad-bhaktià satém uttamäà prema-lakñaëäà, mat-småtir mat-kartåkä småtiù | sädhu-sevayeti yas tu sädhanädhikyena seveta tat tv ahaà sadä smaräméty arthaù ||47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8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äyeëa bhakti-yogena sat-saìgena vinoddhav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opäyo vidyate samyak präyaëaà hi satäm aham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jïäna-bhakti-märgäv uktau, tatra jïäna-märgäd api bhakti-märgaù çreñöha ity äha—präyeëeti | sat-saìgena yo bhakti-yogaù, tena vinopäyaù saàsära-taraëe na vidyate | sat-saìgenety atra hetum äha—hi yasmät satäm ahaà präyaëaà prakåñöam ayanam äçrayaù | ataù sat-saìgo mayy antaraìga ity arthaù ||4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lang w:val="fr-CA" w:eastAsia="en-US"/>
        </w:rPr>
        <w:t>präyeëeti vitarke | yad vä, sarvatra sädhäraëena bhakti-yogena vinä upäyo na vidyate, tal-lakñaëaç copäyaù sat-saìgena vinä na vidyata ity evärthaù | tatra hetuù präyaëam ||48|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jïäna-bhakti-märgäv uktau | vastutas tu saàsära-taraëädy-upeya-vastunä bhaktir evopäya ity äha—präyeëeti vitarke iti sandarbhaù | yad vä, sat-saìgena hetunaiva yaù präyeëa bhakti-yogas tena vinä nopäyo vidyate | pradhäna-bhütä kevalä ceti dvividhä bhaktiù, sädhu-saìgenaiva bhaved iti vyäkhyätam eva | yac ca mokña-sädhakaà bhakti-miçra-jïänaà tatra guëa-bhütä bhaktir yä sä tu sädhu-saìgaà vinäpi bhaved ity ato'tra präya-grahaëaà tasyä bhaktes taj-jïänam evakäraëaà, yathä karñakasya kara-dänädinä yat påthvéçvaropäsanaà tasya käraëaà kåñir eva, anyathä tasyä vaiphalyäd iti prathama-skandha eva vyäkhyätam 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lang w:val="fr-CA" w:eastAsia="en-US"/>
        </w:rPr>
        <w:t xml:space="preserve">evaà ca, </w:t>
      </w:r>
      <w:r>
        <w:rPr>
          <w:rFonts w:eastAsia="MS Mincho;Arial Unicode MS" w:cs="Times New Roman"/>
          <w:color w:val="0000FF"/>
          <w:szCs w:val="20"/>
          <w:lang w:val="fr-CA" w:eastAsia="en-US"/>
        </w:rPr>
        <w:t xml:space="preserve">yat karmabhir yat tapasä </w:t>
      </w:r>
      <w:r>
        <w:rPr>
          <w:rFonts w:eastAsia="MS Mincho;Arial Unicode MS"/>
          <w:lang w:val="fr-CA" w:eastAsia="en-US"/>
        </w:rPr>
        <w:t xml:space="preserve">[bhä.pu. 11.20.32] ity ädi bhagavad-ukter jïänädikaà vinäpi bhaktiù sarva-phala-dätré, bhaktyä tu vinä jïänädikaà, na mokñädi-sädhakam iti | tatra taträpi bhaktir eva tat-tat-phala-däyiné vyäkhyeyety ato'nye upäyo'jägalambhana-nyäyenaiveti kecid ähus tatreyaà bhagavad-uktir api pramäëam 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Style w:val="StyleQuoteComplexeTimesNewRomanComplexe10ptBleuCar"/>
          <w:rFonts w:eastAsia="MS Mincho;Arial Unicode MS"/>
        </w:rPr>
      </w:pPr>
      <w:r>
        <w:rPr>
          <w:rFonts w:eastAsia="MS Mincho;Arial Unicode MS"/>
          <w:color w:val="0000FF"/>
          <w:lang w:bidi="sa-IN"/>
        </w:rPr>
        <w:t>täpa-trayeëäbhihatasya ghore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santapyamänasya bhavädhvanéça</w:t>
      </w:r>
      <w:r>
        <w:rPr>
          <w:rStyle w:val="StyleQuoteComplexeTimesNewRomanComplexe10ptBleuCar"/>
          <w:rFonts w:eastAsia="MS Mincho;Arial Unicode MS"/>
        </w:rPr>
        <w:t xml:space="preserve"> |</w:t>
      </w:r>
    </w:p>
    <w:p>
      <w:pPr>
        <w:pStyle w:val="Quote"/>
        <w:rPr>
          <w:rStyle w:val="StyleQuoteComplexeTimesNewRomanComplexe10ptBleuCar"/>
          <w:rFonts w:eastAsia="MS Mincho;Arial Unicode MS"/>
        </w:rPr>
      </w:pPr>
      <w:r>
        <w:rPr>
          <w:rFonts w:eastAsia="MS Mincho;Arial Unicode MS"/>
          <w:color w:val="0000FF"/>
          <w:lang w:bidi="sa-IN"/>
        </w:rPr>
        <w:t>paçyämi nänyac charaëaà taväìghri-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dvandvätapaträd amåtäbhivarñät</w:t>
      </w:r>
      <w:r>
        <w:rPr>
          <w:rStyle w:val="StyleQuoteComplexeTimesNewRomanComplexe10ptBleuCar"/>
          <w:rFonts w:eastAsia="MS Mincho;Arial Unicode MS"/>
        </w:rPr>
        <w:t xml:space="preserve"> || </w:t>
      </w:r>
      <w:r>
        <w:rPr>
          <w:rFonts w:eastAsia="MS Mincho;Arial Unicode MS"/>
          <w:lang w:val="fr-CA" w:eastAsia="en-US"/>
        </w:rPr>
        <w:t xml:space="preserve">[bhä.pu. </w:t>
      </w:r>
      <w:r>
        <w:rPr>
          <w:rFonts w:eastAsia="MS Mincho;Arial Unicode MS"/>
          <w:lang w:bidi="sa-IN"/>
        </w:rPr>
        <w:t>1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19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9</w:t>
      </w:r>
      <w:r>
        <w:rPr>
          <w:rFonts w:eastAsia="MS Mincho;Arial Unicode MS"/>
          <w:lang w:val="fr-CA" w:eastAsia="en-US"/>
        </w:rPr>
        <w:t>] ity uddhavoktir api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Style w:val="StyleQuoteComplexeTimesNewRomanComplexe10ptBleuCar"/>
          <w:rFonts w:eastAsia="MS Mincho;Arial Unicode MS"/>
        </w:rPr>
      </w:pPr>
      <w:r>
        <w:rPr>
          <w:rFonts w:eastAsia="MS Mincho;Arial Unicode MS"/>
          <w:color w:val="0000FF"/>
          <w:lang w:bidi="sa-IN"/>
        </w:rPr>
        <w:t>saàsära-sindhum ati-dustaram uttitérñor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nänyaù plavo bhagavato puruñottamasya</w:t>
      </w:r>
      <w:r>
        <w:rPr>
          <w:rStyle w:val="StyleQuoteComplexeTimesNewRomanComplexe10ptBleuCar"/>
          <w:rFonts w:eastAsia="MS Mincho;Arial Unicode MS"/>
        </w:rPr>
        <w:t xml:space="preserve"> |</w:t>
      </w:r>
    </w:p>
    <w:p>
      <w:pPr>
        <w:pStyle w:val="Quote"/>
        <w:rPr>
          <w:rStyle w:val="StyleQuoteComplexeTimesNewRomanComplexe10ptBleuCar"/>
          <w:rFonts w:eastAsia="MS Mincho;Arial Unicode MS"/>
        </w:rPr>
      </w:pPr>
      <w:r>
        <w:rPr>
          <w:rFonts w:eastAsia="MS Mincho;Arial Unicode MS"/>
          <w:color w:val="0000FF"/>
          <w:lang w:bidi="sa-IN"/>
        </w:rPr>
        <w:t>lélä-kathä-rasa-niñevanam antareëa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puàso bhaved vividha-duùkha-davärditasya</w:t>
      </w:r>
      <w:r>
        <w:rPr>
          <w:rStyle w:val="StyleQuoteComplexeTimesNewRomanComplexe10ptBleuCar"/>
          <w:rFonts w:eastAsia="MS Mincho;Arial Unicode MS"/>
        </w:rPr>
        <w:t xml:space="preserve"> || </w:t>
      </w:r>
      <w:r>
        <w:rPr>
          <w:rFonts w:eastAsia="MS Mincho;Arial Unicode MS"/>
          <w:lang w:val="fr-CA" w:eastAsia="en-US"/>
        </w:rPr>
        <w:t>[</w:t>
      </w:r>
      <w:r>
        <w:rPr>
          <w:rFonts w:eastAsia="MS Mincho;Arial Unicode MS"/>
          <w:lang w:bidi="sa-IN"/>
        </w:rPr>
        <w:t>12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4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40</w:t>
      </w:r>
      <w:r>
        <w:rPr>
          <w:rFonts w:eastAsia="MS Mincho;Arial Unicode MS"/>
          <w:lang w:val="fr-CA" w:eastAsia="en-US"/>
        </w:rPr>
        <w:t>] iti çuktoktir api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kià vä yogena säìkhyena nyäsa-svädhyäyayor api</w:t>
      </w:r>
      <w:r>
        <w:rPr>
          <w:rStyle w:val="StyleQuoteComplexeTimesNewRomanComplexe10ptBleuCar"/>
          <w:rFonts w:eastAsia="MS Mincho;Arial Unicode MS"/>
        </w:rPr>
        <w:t xml:space="preserve"> |</w:t>
      </w:r>
    </w:p>
    <w:p>
      <w:pPr>
        <w:pStyle w:val="Quote"/>
        <w:rPr/>
      </w:pPr>
      <w:r>
        <w:rPr>
          <w:rFonts w:eastAsia="MS Mincho;Arial Unicode MS"/>
          <w:color w:val="0000FF"/>
          <w:lang w:bidi="sa-IN"/>
        </w:rPr>
        <w:t>kià vä çreyobhir anyaiç ca na yaträtma-prado hariù</w:t>
      </w:r>
      <w:r>
        <w:rPr>
          <w:rStyle w:val="StyleQuoteComplexeTimesNewRomanComplexe10ptBleuCar"/>
          <w:rFonts w:eastAsia="MS Mincho;Arial Unicode MS"/>
        </w:rPr>
        <w:t xml:space="preserve"> || </w:t>
      </w:r>
      <w:r>
        <w:rPr>
          <w:rFonts w:eastAsia="MS Mincho;Arial Unicode MS"/>
          <w:lang w:val="fr-CA" w:eastAsia="en-US"/>
        </w:rPr>
        <w:t xml:space="preserve">[bhä.pu. </w:t>
      </w:r>
      <w:r>
        <w:rPr>
          <w:rFonts w:eastAsia="MS Mincho;Arial Unicode MS"/>
          <w:lang w:bidi="sa-IN"/>
        </w:rPr>
        <w:t>4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3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  <w:lang w:bidi="sa-IN"/>
        </w:rPr>
        <w:t>12</w:t>
      </w:r>
      <w:r>
        <w:rPr>
          <w:rFonts w:eastAsia="MS Mincho;Arial Unicode MS"/>
          <w:lang w:val="fr-CA" w:eastAsia="en-US"/>
        </w:rPr>
        <w:t xml:space="preserve">] 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iti näradoktir api samyak präyaëaà samyak prakåñöa äçrayaù ||4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lang w:bidi="sa-IN"/>
        </w:rPr>
      </w:pPr>
      <w:r>
        <w:rPr>
          <w:rFonts w:eastAsia="Balaram"/>
          <w:lang w:bidi="sa-IN"/>
        </w:rPr>
        <w:t xml:space="preserve"> </w:t>
      </w:r>
      <w:r>
        <w:rPr>
          <w:rFonts w:eastAsia="MS Mincho;Arial Unicode MS"/>
          <w:lang w:bidi="sa-IN"/>
        </w:rPr>
        <w:t>--o)0(o--</w:t>
      </w:r>
    </w:p>
    <w:p>
      <w:pPr>
        <w:pStyle w:val="Normal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</w:r>
    </w:p>
    <w:p>
      <w:pPr>
        <w:pStyle w:val="Normal"/>
        <w:jc w:val="center"/>
        <w:rPr/>
      </w:pPr>
      <w:r>
        <w:rPr>
          <w:rFonts w:eastAsia="Balaram"/>
          <w:b/>
          <w:bCs/>
          <w:lang w:bidi="sa-IN"/>
        </w:rPr>
        <w:t xml:space="preserve"> </w:t>
      </w:r>
      <w:r>
        <w:rPr>
          <w:rFonts w:eastAsia="MS Mincho;Arial Unicode MS"/>
          <w:b/>
          <w:bCs/>
          <w:lang w:bidi="sa-IN"/>
        </w:rPr>
        <w:t>|| 11.11.4</w:t>
      </w:r>
      <w:r>
        <w:rPr>
          <w:rFonts w:eastAsia="MS Mincho;Arial Unicode MS"/>
          <w:b/>
          <w:bCs/>
          <w:lang w:val="fr-CA" w:eastAsia="en-US"/>
        </w:rPr>
        <w:t>9</w:t>
      </w:r>
      <w:r>
        <w:rPr>
          <w:rFonts w:eastAsia="MS Mincho;Arial Unicode MS"/>
          <w:b/>
          <w:bCs/>
          <w:lang w:bidi="sa-IN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thaitat paramaà guhyaà çåëvato yadu-nandan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ugopyam api vakñyämi tvaà me bhåtyaù suhåt sakhä ||</w:t>
      </w:r>
    </w:p>
    <w:p>
      <w:pPr>
        <w:pStyle w:val="Normal"/>
        <w:jc w:val="center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bidi="sa-IN"/>
        </w:rPr>
        <w:t>çrédhar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idänéà säìkhya-yogädéni sädhanäntara-sa-vyaprkñäëi sa-vyabhicäräëi ca, sat-saìgas tu svatantra eva samarthaù phalävyabhicäré ceti varëayitum äha—atheti | etad vakñyamäëaà paramaà guhyamataù çåëv ity arthaù ||49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sanätana </w:t>
      </w:r>
      <w:r>
        <w:rPr>
          <w:rFonts w:eastAsia="MS Mincho;Arial Unicode MS"/>
          <w:lang w:val="fr-CA" w:eastAsia="en-US"/>
        </w:rPr>
        <w:t xml:space="preserve">(hari-bhakti-viläsaù 10.280): </w:t>
      </w:r>
      <w:r>
        <w:rPr>
          <w:lang w:val="fr-CA" w:eastAsia="en-US"/>
        </w:rPr>
        <w:t>säìkhya-yogädéni sädhanäntara-sa-vyapekñäëi sa-vyabhicäräëi ca, sat-saìgas tu svatantra eva, samarthaù phalävyabhicäré ceti varëayitum äha—atheti | etad vakñyamäëaà paramaà guhyaà çåëu, yatas tvaà mama bhåtyaù suhåt jïätiù, sakhä ca | ataù sugopyam api vakñyämi ||4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  <w:t xml:space="preserve">krama-sandarbhaù : </w:t>
      </w:r>
      <w:r>
        <w:rPr>
          <w:rFonts w:eastAsia="MS Mincho;Arial Unicode MS"/>
          <w:i/>
          <w:iCs/>
          <w:lang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bidi="sa-IN"/>
        </w:rPr>
      </w:pPr>
      <w:r>
        <w:rPr>
          <w:rFonts w:eastAsia="MS Mincho;Arial Unicode MS"/>
          <w:b/>
          <w:bCs/>
          <w:lang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bidi="sa-IN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color w:val="0000FF"/>
          <w:lang w:bidi="sa-IN"/>
        </w:rPr>
        <w:t>brüyuù snigdhasya çiñyasya guravo guhyam apy uta</w:t>
      </w:r>
      <w:r>
        <w:rPr>
          <w:lang w:val="fr-CA" w:eastAsia="en-US"/>
        </w:rPr>
        <w:t xml:space="preserve"> [bhä.pu. 1.1.8] iti småtes tubhyam aham ananya-prakäçyam api vastu väcméty äha—athaitad iti | </w:t>
      </w:r>
      <w:r>
        <w:rPr>
          <w:color w:val="008000"/>
          <w:lang w:val="fr-CA" w:eastAsia="en-US"/>
        </w:rPr>
        <w:t xml:space="preserve">säìkhya-yogädéni sädhanäntara-säpekñäëi sa-vyäbhicäräëi ca | sat-saìgas tu svatantra eva samarthaù phalävyabhicäré ca </w:t>
      </w:r>
      <w:r>
        <w:rPr>
          <w:lang w:val="fr-CA" w:eastAsia="en-US"/>
        </w:rPr>
        <w:t>iti svämi-caraëäù ||49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saìgato'tra ekädaç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daçam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bhagavad-uddhava-saàväde </w:t>
      </w:r>
    </w:p>
    <w:p>
      <w:pPr>
        <w:pStyle w:val="Quote"/>
        <w:jc w:val="center"/>
        <w:rPr/>
      </w:pPr>
      <w:r>
        <w:rPr>
          <w:bCs/>
          <w:lang w:val="pl-PL" w:eastAsia="en-US"/>
        </w:rPr>
        <w:t>ekädaç</w:t>
      </w:r>
      <w:r>
        <w:rPr>
          <w:lang w:val="pl-PL" w:eastAsia="en-US"/>
        </w:rPr>
        <w:t>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11.11||</w:t>
      </w:r>
    </w:p>
    <w:p>
      <w:pPr>
        <w:pStyle w:val="Normal"/>
        <w:jc w:val="center"/>
        <w:rPr>
          <w:b/>
          <w:b/>
          <w:bCs/>
          <w:lang w:val="pl-PL" w:eastAsia="en-US" w:bidi="sa-IN"/>
        </w:rPr>
      </w:pPr>
      <w:r>
        <w:rPr>
          <w:b/>
          <w:bCs/>
          <w:lang w:val="pl-PL" w:eastAsia="en-US" w:bidi="sa-IN"/>
        </w:rPr>
      </w:r>
    </w:p>
    <w:p>
      <w:pPr>
        <w:pStyle w:val="Normal"/>
        <w:jc w:val="center"/>
        <w:rPr>
          <w:b/>
          <w:b/>
          <w:bCs/>
          <w:lang w:val="pl-PL" w:eastAsia="en-US" w:bidi="sa-IN"/>
        </w:rPr>
      </w:pPr>
      <w:r>
        <w:rPr>
          <w:b/>
          <w:bCs/>
          <w:lang w:val="pl-PL" w:eastAsia="en-US" w:bidi="sa-IN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12)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dvädaço’dhyäyaù</w:t>
      </w:r>
    </w:p>
    <w:p>
      <w:pPr>
        <w:pStyle w:val="Heading2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sat-saìga-mahimä karma-tyäga-vidhiç ca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2.1-2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-bhagavän uväca—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o rodhayati mäà yogo na säìkhyaà dharma eva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svädhyäyas tapas tyägo neñöä-pürtaà na dakñiëä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ratäni yajïaç chandäàsi térthäni niyamä yam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varundhe sat-saìgaù sarva-saìgäpaho hi mä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madhvaù : </w:t>
      </w:r>
      <w:r>
        <w:rPr>
          <w:rFonts w:eastAsia="MS Mincho;Arial Unicode MS"/>
          <w:color w:val="0000FF"/>
          <w:szCs w:val="20"/>
          <w:lang w:val="pl-PL" w:eastAsia="en-US"/>
        </w:rPr>
        <w:t>saìgas tu guëa-samprétir guëavattve'tiniçcayät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 ced dharau bhavet tena mucyate nätra saàçayaù |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parokña-dåçor hetur bhavet sa syäd yadi kñayaù |</w:t>
      </w:r>
    </w:p>
    <w:p>
      <w:pPr>
        <w:pStyle w:val="StyleQuoteComplexe10ptBleu"/>
        <w:rPr/>
      </w:pPr>
      <w:r>
        <w:rPr>
          <w:rFonts w:eastAsia="MS Mincho;Arial Unicode MS"/>
          <w:lang w:val="pl-PL" w:eastAsia="en-US"/>
        </w:rPr>
        <w:t xml:space="preserve">anyathä sukha-bhäg eva yad dåñöir mokña-käraëam || </w:t>
      </w:r>
      <w:r>
        <w:rPr>
          <w:rFonts w:eastAsia="MS Mincho;Arial Unicode MS"/>
          <w:color w:val="000000"/>
          <w:lang w:val="pl-PL" w:eastAsia="en-US"/>
        </w:rPr>
        <w:t>iti darçane |</w:t>
      </w:r>
    </w:p>
    <w:p>
      <w:pPr>
        <w:pStyle w:val="Quote"/>
        <w:rPr>
          <w:rFonts w:eastAsia="MS Mincho;Arial Unicode MS"/>
          <w:color w:val="000000"/>
          <w:lang w:val="pl-PL" w:eastAsia="en-US"/>
        </w:rPr>
      </w:pPr>
      <w:r>
        <w:rPr>
          <w:rFonts w:eastAsia="MS Mincho;Arial Unicode MS"/>
          <w:color w:val="000000"/>
          <w:lang w:val="pl-PL" w:eastAsia="en-US"/>
        </w:rPr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ïätväpi hari-vidveñé tamo yäti na saàçayaù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içeña-rüpasyäjïo'pi guëavattve'tiniçcitaù |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uëa-samprétimän nityaà taà dåñövä muktim eñyati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athavä sukha-bhäg eva syäd yävad darçanopagaù || </w:t>
      </w:r>
      <w:r>
        <w:rPr>
          <w:rFonts w:eastAsia="MS Mincho;Arial Unicode MS"/>
          <w:color w:val="000000"/>
          <w:lang w:val="pl-PL" w:eastAsia="en-US"/>
        </w:rPr>
        <w:t>iti vyakt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hari-saìga-vihénas tu harer darçanavän api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na mucyate'khilajïo'pi tamo yäti ca niçcayät |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uëair anyair vihéno'pi tad-bhakteñv api ca kramät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ìgavän sukha-bhäg eva syäd guëair muktim eti vä |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a-bhakta-saìga-hénasya vyutkramät saìgino'pi vä |</w:t>
      </w:r>
    </w:p>
    <w:p>
      <w:pPr>
        <w:pStyle w:val="StyleQuoteComplexe10ptBleu"/>
        <w:rPr/>
      </w:pPr>
      <w:r>
        <w:rPr>
          <w:rFonts w:eastAsia="MS Mincho;Arial Unicode MS"/>
          <w:lang w:val="pl-PL" w:eastAsia="en-US"/>
        </w:rPr>
        <w:t xml:space="preserve">sva-saìga-vighna-kåd viñëus tat-sajye teñu tatra ca || </w:t>
      </w:r>
      <w:r>
        <w:rPr>
          <w:rFonts w:eastAsia="MS Mincho;Arial Unicode MS"/>
          <w:color w:val="000000"/>
          <w:lang w:val="pl-PL" w:eastAsia="en-US"/>
        </w:rPr>
        <w:t>iti satsaìge ||1-2||</w:t>
      </w:r>
    </w:p>
    <w:p>
      <w:pPr>
        <w:pStyle w:val="Quote"/>
        <w:rPr>
          <w:rFonts w:eastAsia="MS Mincho;Arial Unicode MS"/>
          <w:color w:val="000000"/>
          <w:lang w:val="pl-PL" w:eastAsia="en-US"/>
        </w:rPr>
      </w:pPr>
      <w:r>
        <w:rPr>
          <w:rFonts w:eastAsia="MS Mincho;Arial Unicode MS"/>
          <w:color w:val="000000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  <w:t>çrédharaù :</w:t>
      </w:r>
    </w:p>
    <w:p>
      <w:pPr>
        <w:pStyle w:val="Normal"/>
        <w:jc w:val="center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  <w:t>dvädaçe sädhu-saìgasya mahimä varëitaù purä |</w:t>
      </w:r>
    </w:p>
    <w:p>
      <w:pPr>
        <w:pStyle w:val="Normal"/>
        <w:jc w:val="center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  <w:t>karmänuñöhäna-tat-tyäga-vyavasthä ca tataù param |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na rodhayati na vaçékaroti | yoga äsana-präëäyämädiù | säìkhyaà tattvänäà vivekaù | dharmaù sämänyato’hiàsädiù | svädhyäyo veda-japaù | tapaù kåcchrädi | tyägaù sannyäsaù | iñöäpürtam iñöaà ca pürtaà ca | tatreñöam agnihoträdi | pürtaà küpärämädi-nirmäëam | dakñiëä-çabdena sämänyato dänaà lakñyate | vratäni ekädaçy-upaväsädéni | yajïo deva-püjä | chandäàsi rahasya-manträù | avarundhe vaçékaroti ||1-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sanätana-gosvämé </w:t>
      </w:r>
      <w:r>
        <w:rPr>
          <w:rFonts w:eastAsia="MS Mincho;Arial Unicode MS"/>
          <w:bCs/>
          <w:lang w:val="pl-PL" w:eastAsia="en-US"/>
        </w:rPr>
        <w:t xml:space="preserve">(hari-bhakti-viläsaù 10.281-282) : </w:t>
      </w:r>
      <w:r>
        <w:rPr>
          <w:rFonts w:eastAsia="MS Mincho;Arial Unicode MS"/>
          <w:lang w:val="pl-PL" w:eastAsia="en-US"/>
        </w:rPr>
        <w:t xml:space="preserve">na rodhayati na vaçékaroti | yogo'ñöäìgaù, säìkhyaà tattvänäà vivekaù, dharmaù sämänyato’hiàsädiù | varëäçramäcäro vä, svädhyäyo veda-japaù, tapaù kåcchrädi, tyägaù sannyäsaù, iñöä-pürtam iñöaà pürtaà ca | tatra iñöam agnihoträdi, pürtaà küpärämädi-nirmäëam | dakñiëä-çabdena sämänyato dänaà lakñyate | vratäni ekädaçy-upaväsädéni | yajïo deva-püjä | chandäàsi rahasya-manträù | niyamä bähyendriya-nigrahädayaù, yamä antaù-karaëa-saàyamädaya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yad vä, </w:t>
      </w:r>
    </w:p>
    <w:p>
      <w:pPr>
        <w:pStyle w:val="StyleQuoteComplexe10ptBleu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ahiàsä satyam asteyam asaìgo hrér asaïcayaù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StyleQuoteComplexe10ptBleu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ästikyaà brahma-caryaà ca maunaà sthairyaà kñamäbhayam</w:t>
      </w:r>
      <w:r>
        <w:rPr>
          <w:rFonts w:eastAsia="MS Mincho;Arial Unicode MS"/>
          <w:lang w:val="fr-CA" w:eastAsia="en-US"/>
        </w:rPr>
        <w:t xml:space="preserve"> ||</w:t>
      </w:r>
    </w:p>
    <w:p>
      <w:pPr>
        <w:pStyle w:val="StyleQuoteComplexe10ptBleu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çaucaà japas tapo homaù çraddhätithyaà mad-arcanam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StyleQuoteComplexe10ptBleu"/>
        <w:rPr/>
      </w:pPr>
      <w:r>
        <w:rPr>
          <w:rFonts w:eastAsia="MS Mincho;Arial Unicode MS"/>
        </w:rPr>
        <w:t>térthäöanaà parärthehä tuñöir äcärya-sevanam</w:t>
      </w:r>
      <w:r>
        <w:rPr>
          <w:rFonts w:eastAsia="MS Mincho;Arial Unicode MS"/>
          <w:lang w:val="fr-CA" w:eastAsia="en-US"/>
        </w:rPr>
        <w:t xml:space="preserve"> || [bhä.pu. </w:t>
      </w:r>
      <w:r>
        <w:rPr>
          <w:rFonts w:eastAsia="MS Mincho;Arial Unicode MS"/>
        </w:rPr>
        <w:t>1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19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34</w:t>
      </w:r>
      <w:r>
        <w:rPr>
          <w:rFonts w:eastAsia="MS Mincho;Arial Unicode MS"/>
          <w:lang w:val="fr-CA" w:eastAsia="en-US"/>
        </w:rPr>
        <w:t xml:space="preserve">] 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lang w:val="fr-CA" w:eastAsia="en-US"/>
        </w:rPr>
        <w:t xml:space="preserve">iti bhagavad-ukta-lakñaëä grähyäù | atra asteyaà manasäpi parasvägrahaëam | ästikyaà dharme viçväsaù | bhayaà päpädibhyaù | çaucaà bähyam äntaraç ceti dvayam | ato dvädaça-niyamäù çraddhä-dharmädaya iti | </w:t>
      </w:r>
      <w:r>
        <w:rPr>
          <w:rFonts w:eastAsia="MS Mincho;Arial Unicode MS"/>
          <w:lang w:val="pl-PL" w:eastAsia="en-US"/>
        </w:rPr>
        <w:t>avarundhe vaçékaroti | sarva-saìgäpahaù bähyäntaräçeñäsakti-nirastaù ||1-2|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 xml:space="preserve">atha sarvasyaiva bhägavata-cihna-dhäri-mätrasya tu yathä-yogyaà sevä-vidhänam | </w:t>
      </w:r>
      <w:r>
        <w:rPr/>
        <w:t>tatra mahä-bhägavata-sevä dvividhaù—prasaìga-rüpä, paricaryä-rüpä ca | tatra prasaìga-rüpä yathä—na rodhayatéti | pürvädhyäyänte—</w:t>
      </w:r>
      <w:r>
        <w:rPr>
          <w:rFonts w:eastAsia="MS Mincho;Arial Unicode MS"/>
          <w:color w:val="0000FF"/>
        </w:rPr>
        <w:t xml:space="preserve">iñöä-pürtena </w:t>
      </w:r>
      <w:r>
        <w:rPr>
          <w:rFonts w:eastAsia="MS Mincho;Arial Unicode MS"/>
        </w:rPr>
        <w:t xml:space="preserve">ity ädau </w:t>
      </w:r>
      <w:r>
        <w:rPr>
          <w:rFonts w:eastAsia="MS Mincho;Arial Unicode MS"/>
          <w:color w:val="0000FF"/>
        </w:rPr>
        <w:t xml:space="preserve">mat-småtiù sädhu-sevayä </w:t>
      </w:r>
      <w:r>
        <w:rPr>
          <w:rFonts w:eastAsia="MS Mincho;Arial Unicode MS"/>
        </w:rPr>
        <w:t xml:space="preserve">[bhä.pu. 11.11.47] </w:t>
      </w:r>
      <w:r>
        <w:rPr/>
        <w:t xml:space="preserve">ity anena sat-saìgasya näma sädhu-seväyä bhakti-niñöhä-janane sädhanänantara-savyapekñatvam ivok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aç ca tatraiva tasya svätantryeëa yatheñöha-phala-dätåtvaà sarväpekñayä parama-sämarthyaà ca vaktuà parama-guhyatvam upadiñöam, </w:t>
      </w:r>
      <w:r>
        <w:rPr>
          <w:color w:val="0000FF"/>
        </w:rPr>
        <w:t xml:space="preserve">athaitat </w:t>
      </w:r>
      <w:r>
        <w:rPr/>
        <w:t xml:space="preserve">[bhä.pu. 11.11.49] ity ädinä | </w:t>
      </w:r>
      <w:r>
        <w:rPr>
          <w:rFonts w:eastAsia="MS Mincho;Arial Unicode MS"/>
        </w:rPr>
        <w:t xml:space="preserve">etädåça-mahimatvenänüktatvät tad etat parama-guhyatvam äha—na rodhyatéti | tyägaù sannyäsaù | dakñiëä däna-mätram | yajïo deva-püjä | chandäàsi rahasya-manträù | tataç ca, yathä sat-saìgo mäm avarundhe vaçékarotéti, tathä yogo na vaçékaroti, na ca säìkhyam ity ädiko’nvayaù | tatas te’pi kiïcid vaçékurvantéty artha-labdher bhagavat-parä eva jïeyäù, na sädhäraëäù | ata eva ca </w:t>
      </w:r>
      <w:r>
        <w:rPr>
          <w:rFonts w:eastAsia="MS Mincho;Arial Unicode MS"/>
          <w:color w:val="008000"/>
        </w:rPr>
        <w:t>vratäny ekädaçy</w:t>
      </w:r>
      <w:r>
        <w:rPr>
          <w:rFonts w:eastAsia="MS Mincho;Arial Unicode MS"/>
          <w:color w:val="008000"/>
          <w:lang w:val="fr-CA" w:eastAsia="en-US"/>
        </w:rPr>
        <w:t>-</w:t>
      </w:r>
      <w:r>
        <w:rPr>
          <w:rFonts w:eastAsia="MS Mincho;Arial Unicode MS"/>
          <w:color w:val="008000"/>
        </w:rPr>
        <w:t xml:space="preserve">ädéni </w:t>
      </w:r>
      <w:r>
        <w:rPr>
          <w:rFonts w:eastAsia="MS Mincho;Arial Unicode MS"/>
        </w:rPr>
        <w:t xml:space="preserve">éti öékä-käräù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na caitävatä teñäà nityänäà vaiñëava-vratänäm akartavyatvaà präptam—ekasya phalätiçaya-sämarthya-praçaàsayetarasya nityatva-niräkaraëäyogät | yathä karmädhikäriëaù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a hy agni-mukhato’yaà vai bhagavän sarva-yajïa-bhuk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ijyeta haviñä räjan yathä vipra-mukhe hutaiù || </w:t>
      </w:r>
      <w:r>
        <w:rPr>
          <w:rFonts w:eastAsia="MS Mincho;Arial Unicode MS"/>
        </w:rPr>
        <w:t>[bhä.pu. 7.14.17]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iti çrutväpi pürvoktam </w:t>
      </w:r>
      <w:r>
        <w:rPr>
          <w:rFonts w:eastAsia="MS Mincho;Arial Unicode MS"/>
          <w:color w:val="0000FF"/>
        </w:rPr>
        <w:t xml:space="preserve">agnihoträdinä yajeta </w:t>
      </w:r>
      <w:r>
        <w:rPr>
          <w:rFonts w:eastAsia="MS Mincho;Arial Unicode MS"/>
        </w:rPr>
        <w:t xml:space="preserve">[bhä.pu. 7.14.16] iti vidhià na parityaktuà çaknuvanti, tadvat | bhakty-adhikäriëaç ca yathägre, </w:t>
      </w:r>
      <w:r>
        <w:rPr>
          <w:rFonts w:eastAsia="MS Mincho;Arial Unicode MS"/>
          <w:color w:val="0000FF"/>
        </w:rPr>
        <w:t>mad-bhakta-püjäbhyadhikä</w:t>
      </w:r>
      <w:r>
        <w:rPr>
          <w:rFonts w:eastAsia="MS Mincho;Arial Unicode MS"/>
        </w:rPr>
        <w:t xml:space="preserve"> [bhä.pu. 11.19.29] ity vakñyamäëa-çrutyäpi dékñänantaraà nityatayä präptäà bhagavat-püjäà tyaktuà na çaknuvanti tadvad iti | ata eva </w:t>
      </w:r>
      <w:r>
        <w:rPr>
          <w:rFonts w:eastAsia="MS Mincho;Arial Unicode MS"/>
          <w:color w:val="FF0000"/>
        </w:rPr>
        <w:t>skände</w:t>
      </w:r>
      <w:r>
        <w:rPr>
          <w:rFonts w:eastAsia="MS Mincho;Arial Unicode MS"/>
        </w:rPr>
        <w:t>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ñaòbhir mäsopaväsais tu yat phalaà parikértitam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viñëor naivedya-sikthena tat phalaà bhuïjatäà kalau || </w:t>
      </w:r>
      <w:r>
        <w:rPr>
          <w:rFonts w:eastAsia="MS Mincho;Arial Unicode MS"/>
        </w:rPr>
        <w:t xml:space="preserve">ity api na bädhakam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ekädaçy-ädau hi nityatve’py änuñaìgikam eva mahäphaladatvaà tatra tatra matam | ata eva nityatva-rakñaëärtham api tädåçaà vaiñëavaà vratam avaçyam eva kartavyam ity ägatam | nitya-vaiñëava-vratatvädikaà caikädaçyädäv arcana-prasaìge kiïcid darçayiñyämaù | ata eva pürvädhyäye öékäkärair api </w:t>
      </w:r>
      <w:r>
        <w:rPr>
          <w:rFonts w:eastAsia="MS Mincho;Arial Unicode MS"/>
          <w:color w:val="0000FF"/>
        </w:rPr>
        <w:t xml:space="preserve">äjïäyaiva guëän doñän </w:t>
      </w:r>
      <w:r>
        <w:rPr>
          <w:rFonts w:eastAsia="MS Mincho;Arial Unicode MS"/>
        </w:rPr>
        <w:t xml:space="preserve">[bhä.pu. 11.11.32] ity atra </w:t>
      </w:r>
      <w:r>
        <w:rPr>
          <w:rFonts w:eastAsia="MS Mincho;Arial Unicode MS"/>
          <w:color w:val="008000"/>
        </w:rPr>
        <w:t xml:space="preserve">viddhaikädaçé-kåñëaikädaçy-upaväsänupaväsänivedya-çräddhädayo ye bhakti-viruddhä dharmäs tän santyajya ity artha </w:t>
      </w:r>
      <w:r>
        <w:rPr>
          <w:rFonts w:eastAsia="MS Mincho;Arial Unicode MS"/>
        </w:rPr>
        <w:t xml:space="preserve">ity uktam | prathame ca çré-bhéñma-yudhiñöhira-saàväde </w:t>
      </w:r>
      <w:r>
        <w:rPr>
          <w:rFonts w:eastAsia="MS Mincho;Arial Unicode MS"/>
          <w:color w:val="0000FF"/>
        </w:rPr>
        <w:t>bhagavad-dharmän</w:t>
      </w:r>
      <w:r>
        <w:rPr>
          <w:rFonts w:eastAsia="MS Mincho;Arial Unicode MS"/>
        </w:rPr>
        <w:t xml:space="preserve"> [bhä.pu. 1.9.24] ity atra </w:t>
      </w:r>
      <w:r>
        <w:rPr>
          <w:rFonts w:eastAsia="MS Mincho;Arial Unicode MS"/>
          <w:color w:val="008000"/>
        </w:rPr>
        <w:t xml:space="preserve">hari-toñaëäd dvädaçy-ädi-niyama-rüpän </w:t>
      </w:r>
      <w:r>
        <w:rPr>
          <w:rFonts w:eastAsia="MS Mincho;Arial Unicode MS"/>
        </w:rPr>
        <w:t xml:space="preserve">ity vyäkhyätam | </w:t>
      </w:r>
      <w:r>
        <w:rPr>
          <w:rFonts w:eastAsia="MS Mincho;Arial Unicode MS"/>
          <w:color w:val="0000FF"/>
        </w:rPr>
        <w:t xml:space="preserve">vratäni cere hari-toñaëäni </w:t>
      </w:r>
      <w:r>
        <w:rPr>
          <w:rFonts w:eastAsia="MS Mincho;Arial Unicode MS"/>
        </w:rPr>
        <w:t xml:space="preserve">[bhä.pu. 3.1.19] ity atra tåtéya </w:t>
      </w:r>
      <w:r>
        <w:rPr>
          <w:rFonts w:eastAsia="MS Mincho;Arial Unicode MS"/>
          <w:color w:val="008000"/>
        </w:rPr>
        <w:t>ekädaçyädén</w:t>
      </w:r>
      <w:r>
        <w:rPr>
          <w:rFonts w:eastAsia="MS Mincho;Arial Unicode MS"/>
        </w:rPr>
        <w:t xml:space="preserve">éti | ata eva bhagavan-mahä-prasädaika-vratasya çrémad-ambaréñasya sac-chiromaëer äcära-darçanäya tad eva niçcéyata iti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ata eva çré-gautamenäpi nirëéya sva-tantre likhitam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aiñëavo yadi bhuïjéta ekädaçyäà pramädataù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</w:rPr>
        <w:t xml:space="preserve">viñëv-arcanaà våthä tasya narakaà ghoram äpnuyät || </w:t>
      </w:r>
      <w:r>
        <w:rPr>
          <w:rFonts w:eastAsia="MS Mincho;Arial Unicode MS"/>
        </w:rPr>
        <w:t xml:space="preserve">iti ||1-2|| </w:t>
      </w:r>
    </w:p>
    <w:p>
      <w:pPr>
        <w:pStyle w:val="Quote"/>
        <w:ind w:left="1440" w:right="720" w:hanging="0"/>
        <w:jc w:val="right"/>
        <w:rPr>
          <w:rFonts w:eastAsia="MS Mincho;Arial Unicode MS"/>
        </w:rPr>
      </w:pPr>
      <w:r>
        <w:rPr>
          <w:rFonts w:eastAsia="MS Mincho;Arial Unicode MS"/>
        </w:rPr>
        <w:t>(bhakti-sandarbha 238)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vädaçe sädhu-saìgasya mahimokto vrajaukasäm 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remëaù sarva-mahotkarñaù sücitaù saàçaya-cchid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yoga äsana-präëäyämädiù | säìkhyam ätmänätma-vivekaù | dharmo’hiàsädiù | svädhyäyo veda-päöhaù | tapaù kåcchrädi | tyägaù sannyäsaù | iñöäpürtam iñöaà ca pürtaà ca | tatreñöam agnihoträdi | pürtaà küpärämädi-nirmäëam | dakñiëä-çabdena sämänyato dänaà lakñyate | vratäni cäturmäsyädéni | yajïo deva-püjä | chandäàsi rahasya-manträù | na rodhayati pratyekenänvayäd ekatvam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vratänéty ädau vacana-vipariëämena na rodhayantéty arthaù, rudher vaçékaraëärthakatvät | yogädayo na mad-vaçékära-prayojakä iti tair aham añöäìga-yogi-prabhåtibhir na vaçékåtaù, na präptaù syäm iti phalito'rtha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StyleQuoteComplexe10ptBleu"/>
        <w:rPr/>
      </w:pPr>
      <w:r>
        <w:rPr>
          <w:rFonts w:eastAsia="MS Mincho;Arial Unicode MS"/>
        </w:rPr>
        <w:t>na sädhayati mäà yogo na säìkhyaà dharma uddhava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StyleQuoteComplexe10ptBleu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na svädhyäyas tapas tyägo yathä bhaktir mamorjitä</w:t>
      </w:r>
      <w:r>
        <w:rPr>
          <w:rFonts w:eastAsia="MS Mincho;Arial Unicode MS"/>
          <w:lang w:val="fr-CA" w:eastAsia="en-US"/>
        </w:rPr>
        <w:t xml:space="preserve"> || [bhä.pu. </w:t>
      </w:r>
      <w:r>
        <w:rPr>
          <w:rFonts w:eastAsia="MS Mincho;Arial Unicode MS"/>
        </w:rPr>
        <w:t>1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14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20</w:t>
      </w:r>
      <w:r>
        <w:rPr>
          <w:rFonts w:eastAsia="MS Mincho;Arial Unicode MS"/>
          <w:lang w:val="fr-CA" w:eastAsia="en-US"/>
        </w:rPr>
        <w:t>]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color w:val="0000FF"/>
          <w:szCs w:val="20"/>
        </w:rPr>
        <w:t>bhaktyäham ekayä grähyaù</w:t>
      </w:r>
      <w:r>
        <w:rPr>
          <w:rFonts w:eastAsia="MS Mincho;Arial Unicode MS"/>
          <w:color w:val="0000FF"/>
          <w:szCs w:val="20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[bhä.pu. </w:t>
      </w:r>
      <w:r>
        <w:rPr>
          <w:rFonts w:eastAsia="MS Mincho;Arial Unicode MS"/>
        </w:rPr>
        <w:t>1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14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20</w:t>
      </w:r>
      <w:r>
        <w:rPr>
          <w:rFonts w:eastAsia="MS Mincho;Arial Unicode MS"/>
          <w:lang w:val="fr-CA" w:eastAsia="en-US"/>
        </w:rPr>
        <w:t xml:space="preserve">] ity agrima-väkyenaikärthät | yogädayo na mat-präpty-upäyä ity ato nopäyo vidyate iti pürvoktir eva dåòhékåtä | sat-saìgo yathävarundhe vaçékarotéty ananta-prayogeëa bhakty-utpatteù pürvam api sa eva svayaà mäà viçeñçakturyät, kià punar bhaktià janayitvä ity artho labhyate | atra yathä-çabdas tatra ca yathä-çabdas ca yathävad ity artha eva prayuktaù | </w:t>
      </w:r>
      <w:r>
        <w:rPr>
          <w:rFonts w:eastAsia="MS Mincho;Arial Unicode MS"/>
          <w:color w:val="0000FF"/>
          <w:szCs w:val="20"/>
        </w:rPr>
        <w:t>bhaktyäham ekayä grähyaù</w:t>
      </w:r>
      <w:r>
        <w:rPr>
          <w:rFonts w:eastAsia="MS Mincho;Arial Unicode MS"/>
          <w:color w:val="0000FF"/>
          <w:szCs w:val="20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[bhä.pu. </w:t>
      </w:r>
      <w:r>
        <w:rPr>
          <w:rFonts w:eastAsia="MS Mincho;Arial Unicode MS"/>
        </w:rPr>
        <w:t>11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14</w:t>
      </w:r>
      <w:r>
        <w:rPr>
          <w:rFonts w:eastAsia="MS Mincho;Arial Unicode MS"/>
          <w:lang w:val="fr-CA" w:eastAsia="en-US"/>
        </w:rPr>
        <w:t>.</w:t>
      </w:r>
      <w:r>
        <w:rPr>
          <w:rFonts w:eastAsia="MS Mincho;Arial Unicode MS"/>
        </w:rPr>
        <w:t>20</w:t>
      </w:r>
      <w:r>
        <w:rPr>
          <w:rFonts w:eastAsia="MS Mincho;Arial Unicode MS"/>
          <w:lang w:val="fr-CA" w:eastAsia="en-US"/>
        </w:rPr>
        <w:t>] ity agrima-väkye ekayeti pada-prayogäd ity eke | yogädénäm api bhakti-miçratvät | kiïcid viçeñçaktäratvam asty evety ato yathä-çabdaù särthakaù ity apare ähuù | sarva-saìgäpahaù särvatrikäsakti-niräsaka iti viçeñçaktäre hetuù ||1-2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3-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t-saìgena hi daiteyä yätudhänä mågäù khag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andharväpsaraso nägäù siddhäç cäraëa-guhyakä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yädharä manuñyeñu vaiçyäù çüdräù striyo’ntyaj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rajas-tamaù-prakåtaya tasmiàs tasmin yuge yug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ahavo mat-padaà präptäs tväñöra-käyädhaväd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åñaparvä balir bäëo mayaç cätha vibhéñaë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ugrévo hanumän åkño gajo gådhro vaëik-path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yädhaù kubjä vraje gopyo yajïa-patnyas tathäpare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yätudhänä räkñasäù | tväñöro våtraù | käyädhavaù prahrädaù | åkño jämbavän | gådhro jaöäyuù | vaëik-pathas tulädhäraù | vyädho dharma-vyädhaù | yajïapatnyo dékñita-bhäryäù ||3-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atha prastutam anusarämaù | vaçékaraëam atra dvividham— mukhyaà gauëaà ca | tatra mukhyena prema labhyate |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 xml:space="preserve">astv evam aìga bhagavän bhajatäà mukundo 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muktià dadäti karhicit sma na bhakti-yogam </w:t>
      </w:r>
      <w:r>
        <w:rPr>
          <w:rFonts w:eastAsia="MS Mincho;Arial Unicode MS"/>
        </w:rPr>
        <w:t>[bhä.pu. 5.6.18] iti nyäyena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ata eva gauëenänyat phalam | atra mukhyaà çré-gopyädau, gauëaà bäëädau | uttaratra vaçékaraëatvaà ca phala-dänonmukhékaraëatayopacaryate | tad etad vaçékaraëe dåñöäntam äha—satsaìgenety ädi-caturbhiù | tatra satsaìgeneti särdha-yugmakam | </w:t>
      </w:r>
      <w:r>
        <w:rPr/>
        <w:t xml:space="preserve">daiteyäs tad-upalakñitäsura-dänaväç ca | yätudhänä räkñasäù | rajas-tama ity asura-räkñasädi-jätiñu dig-darçanam—tväñörety ädi | tväñörä våträsuraù | våtäsurasya sat-saìgaù präg-janmani çré-näradäìgirasoù saìgaù çré-saìkarñaëa-saìgaç ca prasidd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yädhavaù kayädhu-putraù prahlädaù | asya garbhe çré-närada-saìgaù | ädi-çabda-gåhétän pürvokta-jäti-krameëa katicid gaëayati våñeti | våña-parvä dänavaù | ayaà hi jäta-mätra-mätå-parityakto muni-pälitä viñëu-bhakto babhüveti puräëäntara-prasiddh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eù çré-prahläda-saìgaù çré-vämana-saìgaç ca | tad-anantaram eva bhakty-udbodha-darçanät | bäëasya bali-maheça-bhagavat-saìgaù | asya bhuja-kartanänantaraà jïäta-viñëu-mahimno mahä-bhägavata-maheça-präptir eva sva-präptir ity ucyate | mayo dänavaù | asya sabhä-nirmäëädau päëòava-saìgo bhagavat-saìgaç ca | ante tat-präptis tu jïeyä | vibhéñaëo yätudhänaù | asya hanüma-saìgo bhagavat-saìga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révädyä gajäntä mågäù | tatra åkño jämbavän | asya bhagavat-saìgaù | gajo gajendraù | asya pürva-janmani sat-saìga unneyaù | uttara-janmänte bhagavat-saìgaç ca | gådhro jaöäyu-nämä khagaù | asya çré-garuòa-daçarathädi-saìgaù | çré-sétä-darçanaà çré-bhagavad-darçanaà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ndharvädés tv anati-prasiddhatvenänudähåtya manuñyeñu vaiçyädén udäharati | vaëik-pathas tulädhäraù | asya </w:t>
      </w:r>
      <w:r>
        <w:rPr>
          <w:color w:val="FF0000"/>
        </w:rPr>
        <w:t xml:space="preserve">bhärate </w:t>
      </w:r>
      <w:r>
        <w:rPr/>
        <w:t xml:space="preserve">jäjali-muni-gandharva-prasaìge prokta-mahimnaù sat-saìgo’nveñaëé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ädho dharma-vyädhaù çüdro’ntyajo’pi | atra </w:t>
      </w:r>
      <w:r>
        <w:rPr>
          <w:color w:val="FF0000"/>
        </w:rPr>
        <w:t xml:space="preserve">ädivärähe </w:t>
      </w:r>
      <w:r>
        <w:rPr/>
        <w:t xml:space="preserve">katheyam—kvacit präcéna-kali-yuge vasu-nämnä vaiñëavena räjïä präg-janmani måga-bhräntyä nihato brähmaëo brahma-räkñasatäà präptas tasya räjïaù präpaïcika-viñëu-loka-gamana-samaye tac-charéraà praviñöaù | punaç ca tasya tad-bhogänte räjatäà präptasya dehät tat-kartåka-brahma-päräkhyastava-päöha-tejasä nirgatas tat-kåta-dharma-vyädha-saàjïo hiàsätiçaya-vimukhaù paryavasäne dåñöa-nélädri-näthas taà ca stutavän | präpta-tad-äliìganas tat-säyujyam aväp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bjäyä bhagavat-saìgaù pürva-janmani ca närada-saìga iti </w:t>
      </w:r>
      <w:r>
        <w:rPr>
          <w:color w:val="FF0000"/>
        </w:rPr>
        <w:t>mäthura-hari-vaàça-</w:t>
      </w:r>
      <w:r>
        <w:rPr/>
        <w:t xml:space="preserve">prasiddham | gopyo’tra sädhäraëyaù çré-kåñëa-vraje tadänéà vivähädinä samägatäù | äsäà tan-nitya-preyasé-vånda-saìgaù çré-kåñëa-darçanädi-rüpo bhagavat-saìgaç ca | yajïa-patnénäà çré-kåñëa-guëa-kathaka-loka-saìgas tat-saìgaç ca | apare daiteyädayo’nye ca ||3-6|| (bhakti-sandarbha 239)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viçeñçaktaraëam atra gauëam | mukhyaà ca yathä-sambhavaà bäëädau çré-gopy-ädau ca darçayati—sat-saìgeneti caturbhiù | santaù pradhäné-bhüta-bhaktimantaù | kevala-bhaktimantaç ca | atra pürveñäà saìgibhir bhagavad-viçeñçaktäro gauëaù, uttareñäà tu mukhya iti jïeyam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ätudhänä räkñasäù | tväñöro våtraù | käyädhavaù prahlädaù | anayor janmataù präg eva närada-saìgaù | våña-parvety ayaà jäta-mätra eva mätå-parityakto muni-pälito viñëu-bhakto'bhüd iti pauräëiké prasiddhiù | baleù prahläda-saìgaù | bäëasya bähu-ccheda-samaye kåpälor mahädevasya saìgaù | sugrévädénäà trayäëäà lakñmaëa-saìgaù | gajo gajendraù, asya pürva-janmani näradädi-saìgaù | gådhro jaöäyuù, asya garuòa-daçarathädi-saìgaù | vaëik-pathas tulädhäro bhärate prasiddhaù | asya sat-saìgo mågyaù | vyädho dharma-vyädhaù | asya präg-brahma-räkñasatäà präptasya varäha-puräëa-dåñöena vaiñëavena räjïo saha saìgaù | kubjäyäù pürva-janmani närada-saìga iti mäthura-hari-vaàçe prasiddham | gopyo muni-cary-ädayaù pürva-janmani kåta-bahu-sädhu-saìgä eva | etaj-janmani nitya-siddha-gopé-saìginyaù | yajïapatnénäà vrajastha-çré-kåñëa-dütébhir mälika-tämbülikädi-strébhiù kraya-vikrayädy-arthaà mathurä-prasthäna-samaye saìgaù ||3-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7 || 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e nädhéta-çruti-gaëä nopäsita-mahat-tamäù |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avratätapta-tapaso sat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5"/>
      </w:r>
      <w:r>
        <w:rPr>
          <w:rFonts w:eastAsia="MS Mincho;Arial Unicode MS"/>
          <w:b/>
          <w:sz w:val="28"/>
          <w:lang w:val="pl-PL" w:eastAsia="en-US"/>
        </w:rPr>
        <w:t>-saìgän mäm upägat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lang w:val="pl-PL" w:eastAsia="en-US"/>
        </w:rPr>
        <w:t>teñäà sat-saìga-vyatirikta-sädhanäntaräbhävam äha—ta iti | na adhétäù çruti-gaëä yais tad-arthaà ca nopäsitä mahattamä yais te, tathä | kià ca, avratätapta-tapasaù—na vratäni yeñäà, na taptäni tapäàsi yais te ca te ca tathä | sat-saìgät iti sadbhiù saìgo näma mayaiva saìga ity abhipretyoktam | yad vä, sva-saìgasyäpi sat-saìgatvaà vivakñyate, svasyäpi sattvät | yad vä, madéya-saìgäd ity arthaù ||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eñäà sat-saìga-vyatirikta-sädhanäbhävam äha—te nädhéteti | nädhétäù çruti-gaëäù yaiù | tad-arthaà ca nopäsitä mahattamä yaiù | kià ca akåta-vratä akåta-tapaskäç ca | pürvavad adhyayanädikaà bhagavat-préëanam eva grähyam | atraikeñäà våträdénäà präg-janmädau sädhanänantaraà yat tad api sat-saìgänuñaìga-siddham ity abhipretya sat-saìgasyaiva tat tat phalam uktam | dharma-vyädhädénäà tu kevalasyaiva tasyeti jïe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-saìga-çabdenätra mama saìgo madéyädénäà ca saìga ity abhidhäpyate | ubhayatäpi mat-sambandhitvädity abhipräyeëa | tatra svasyäpi sattvät sat-saìgo’py antrabhävitaù | yat tu purä bhägavata-saìgenaiva bhagavat-kåpä bhavatéty uktaà tat tu tat-sämmukhya-janmany eva | atra tu sa eva bhägavata-saìgaù sädhana-viçeñatvenocyata iti na doñaù | yadi vätra kutracit sämmukhya-janma-käraëam api bhagavat-saìgo bhavet tadäpy evam äcakñmahe | sac-chabdärtham avatära-saìgé-kåtya yat kadäcit sarvatra kåpäà vitanoti bhagavän tac ca sat-sambandhenaivety ato näbhyupagama-hänir iti ||7|| (bhakti-sandarbha 240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eñäà sädhu-saìgotthä yathä-prakåti pradhänébhütä kevalä ca bhaktir eva, na tu sädhanäntaram ity äha—te iti | na adhétäù çruti-gaëä yais tad-arthaà ca upäsitä mahattamäù çruty-artha-grähayitäro munayo yais te, na vratäni yeñäà, na taptäni na tapäàsi yais te ca te ca tathä | kintu sat-saìgenaiva hetunä bhaktyä mat-saìgät mat-saìgaà präpya mäà upägatäù präptäù sadbhiù saìgo näma mamaiva saìga ity arthaù ||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evalena hi bhävena gopyo gävo nagä måg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e’nye müòha-dhiyo nägäù siddhä mäm éyur aïjasä ||</w:t>
      </w:r>
    </w:p>
    <w:p>
      <w:pPr>
        <w:pStyle w:val="Normal"/>
        <w:jc w:val="center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tatra våträdénäà bhavatu näma kathaïcit sädhanäntaraà, gopé-prabhåténäà tu nänyad astéty äha, kevaleneti | sat-saìga-labdhena kevalenaiva bhävena prétyä nagä yamalärjunädayaù | nägäù käliyädayaù | yad vä, tadänéntanänäà sarva-taru-gulmädénäm api bhagavati bhävo’stéti gamyate | tad uktaà bhagavataiva,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aho amé deva-varämarärcitaà </w:t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pädämbujaà te sumanaù-phalärhaëam | </w:t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namanty upädäya çikhäbhir ätmanas </w:t>
      </w:r>
    </w:p>
    <w:p>
      <w:pPr>
        <w:pStyle w:val="Quote"/>
        <w:rPr/>
      </w:pPr>
      <w:r>
        <w:rPr>
          <w:color w:val="0000FF"/>
        </w:rPr>
        <w:t xml:space="preserve">tamo-’pahatyai taru-janma yat kåtam || </w:t>
      </w:r>
      <w:r>
        <w:rPr/>
        <w:t xml:space="preserve">[bhä.pu. 10.15.5] ity ädi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siddhäù kåtärthäù santa éyuù präpuù ||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atha mukhyaà vaçékaraëam asambhävita-sädhanäntareëa sat-saìga-mätreëa çré-gopy-ädénäà darçayati—</w:t>
      </w:r>
      <w:r>
        <w:rPr>
          <w:rFonts w:eastAsia="MS Mincho;Arial Unicode MS"/>
        </w:rPr>
        <w:t xml:space="preserve">kevaleneti | </w:t>
      </w:r>
      <w:r>
        <w:rPr/>
        <w:t xml:space="preserve">bhävena prakaraëa-präpta-mat-saìgamätra-janmanä prétyä | bhävo’tra vaçékära-mukhyatve cihnam | </w:t>
      </w:r>
      <w:r>
        <w:rPr>
          <w:color w:val="0000FF"/>
        </w:rPr>
        <w:t xml:space="preserve">vaçe kurvanti mäà bhaktyä sat-striyaù sat-patià yathä </w:t>
      </w:r>
      <w:r>
        <w:rPr/>
        <w:t xml:space="preserve">[bhä.pu. 9.4.48] ity ädeù | </w:t>
      </w:r>
      <w:r>
        <w:rPr>
          <w:color w:val="0000FF"/>
        </w:rPr>
        <w:t xml:space="preserve">bhaktyäham ekayä grähyaù </w:t>
      </w:r>
      <w:r>
        <w:rPr/>
        <w:t xml:space="preserve">[bhä.pu. 11.14.20] ity ädeç ca | gävo’pi gopévad ägantukya eva jïeyäù | nagä yamalärjunädayaù | mågä api pürvavat | nägäù käliyädayaù | yamalärjuna-käliyayoù präptis tadänéntana-tat-kñaëika-bhagavat-präpty-ävaçyambhävi-nitya-präptim apekñyoktä | siddhäù pürvavad dvividhät sat-saìgät | sa tu teñäà bhävo yogädibhir apräpya eveti | </w:t>
      </w:r>
      <w:r>
        <w:rPr>
          <w:color w:val="0000FF"/>
        </w:rPr>
        <w:t xml:space="preserve">yathävarundhe </w:t>
      </w:r>
      <w:r>
        <w:rPr/>
        <w:t>[bhä.pu. 11.12.2] ity atra yathä-çabdärthasya paräkäñöhä ||8|| (bhakti-sandarbha 241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träpi gopé-prabhåténäà sarvato’py ativaiçiñöyam äha—kevalena jïäna-karmädy-amiçreëa niñkämeëa bhävena çåìgära-vätsalya-sakhya-däsya-bhäva-çälinä bhakti-yogena gopyaù çåìgära-rasena, gävo vätsalya-rasena, nagä govardhanädi-parvatäù sakhya-rasena, mågä api, müòha-dhiyo våndävanéya-taru-gulmädyä, nägäù käliyädyäù däsya-rasenam mäm éyuù | atra gopy-ädayaù siddhä eva pürva-rägädy-anantaraà mäm éyur iti kevalena bhävena teñäà mat-präptimattvam anädito nitya-siddham evety artho’vaséyate | anyathä siddhä iti padasya vaiyarthyaà syät ||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à na yogena säìkhyena däna-vrata-tapo-'dhvara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yäkhyä-svädhyäya-sannyäsaiù präpnuyäd yatnavän api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sva-präpter durlabhatäm äha—yam iti | yogädibhiù kåta-prayatno’pi yaà na präpnuyät taà mäm éyur iti pürveëänvayaù | atra ca prathamaà yä gopyaù paçvädayo vä çré-kåñëena saha saìgatäs te santas tat-saìgo’nyeñäà sat-saìgas tena ca teñäà bhaktir iti jïätavyam ||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äm eva vyanakti—</w:t>
      </w:r>
      <w:r>
        <w:rPr>
          <w:rFonts w:eastAsia="MS Mincho;Arial Unicode MS"/>
        </w:rPr>
        <w:t xml:space="preserve">yam iti | </w:t>
      </w:r>
      <w:r>
        <w:rPr/>
        <w:t xml:space="preserve">yaà bhävam | aträpi yogädayo bhagavat-parä eva | yogädibhir yatnavän apéty anena tat-präpty-arthaà prayujyamänatvävagamät | eñv api çré-gopénäà paramakäñöhä-präptià darçayitum— </w:t>
      </w:r>
      <w:r>
        <w:rPr>
          <w:color w:val="0000FF"/>
        </w:rPr>
        <w:t xml:space="preserve">asyaitat paramaà guhyaà çåëvato yadunandana </w:t>
      </w:r>
      <w:r>
        <w:rPr/>
        <w:t xml:space="preserve">ity etat-pürvokta-parama-guhyatvasya [bhä.pu. 11.11.48] parama-käñöhäà darçayituà </w:t>
      </w:r>
      <w:r>
        <w:rPr>
          <w:color w:val="0000FF"/>
        </w:rPr>
        <w:t xml:space="preserve">rämeëa särdhaà </w:t>
      </w:r>
      <w:r>
        <w:rPr/>
        <w:t>[bhä.pu. 11.12.9]ity-ädi-prakaraëam anusandheyam ||9|| [bhakti-sandarbha 242]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kevalasya bhakti-yogasya sat-saìga eva hetur na tu sukåtäntaraà kim apéty äha—yam iti | yatnavän api yogädénäà samyag anuñöhäna-nirato’pi ||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rämeëa särdhaà mathuräà praëéte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väphalkinä mayy anurakta-citt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gäöha-bhävena na me viyoga-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évrädhayo’nyaà dadåçuù sukhäya ||</w:t>
      </w:r>
    </w:p>
    <w:p>
      <w:pPr>
        <w:pStyle w:val="Normal"/>
        <w:jc w:val="center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gopénäà bhävaà prapaïcayati—rämeëeti caturbhiù | çvä-phalkinä, akrüreëa mayi praëéte sati me matto’nyaà sukhäya na dadåçuù | kutaù | viyogena tévro duùsaha ädhir yäsäà täù | atra hetuù, mayi vigäòhenäti-dåòhena bhävena premëänuraktäni saàsaktäni cittäni yäsäà täù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>atra çré-kåñëasya gokul</w:t>
      </w:r>
      <w:r>
        <w:rPr>
          <w:rFonts w:eastAsia="MS Mincho;Arial Unicode MS"/>
        </w:rPr>
        <w:t xml:space="preserve">ägamanaà dantavaktra-vadhänantaram eva çré-bhägavata-sammataà, yataù </w:t>
      </w:r>
      <w:r>
        <w:rPr>
          <w:rFonts w:eastAsia="MS Mincho;Arial Unicode MS"/>
          <w:color w:val="0000FF"/>
        </w:rPr>
        <w:t xml:space="preserve">jïätén vo drañöum eñyämo vidhäya suhådäà sukham </w:t>
      </w:r>
      <w:r>
        <w:rPr>
          <w:rFonts w:eastAsia="MS Mincho;Arial Unicode MS"/>
        </w:rPr>
        <w:t>[bhä.pu. 10.45.23] iti kaàsa-vadhänte—</w:t>
      </w:r>
      <w:r>
        <w:rPr>
          <w:rFonts w:eastAsia="MS Mincho;Arial Unicode MS"/>
          <w:color w:val="0000FF"/>
        </w:rPr>
        <w:t xml:space="preserve">api smaratha naù sakhyaù svänäm artha-cikérñayä </w:t>
      </w:r>
      <w:r>
        <w:rPr>
          <w:rFonts w:eastAsia="MS Mincho;Arial Unicode MS"/>
        </w:rPr>
        <w:t xml:space="preserve">[bhä.pu. 10.82.41] iti kurukñetra-yäträyäà ca çré-bhagavad-väkyena tad-ägamane dantavaktra-vadhäntaà tac-chatru-pakña-kñapaëa-lakñaëaà sukha-dänam eväpekñitam äsét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tad evaà mäsa-dvayaà prakaöaà kréòitvä çré-kåñëo’pi tän ätma-virahärti-bhaya-péòitän avadhäya punar evaà mäbhüd iti bhü-bhära-haraëädi-prayojana-rüpeëa nija-priya-jana-saìgamäntaräyeëa saàvalita-präyäà prakaöa-léläà tal-lélä-bahiraìgeëäpareëa janena durvedyatayä tad-antaräya-sambhävanä-leça-rahitayä tayä nija-santatä-prakaöa-lélayaikékåtya pürvoktäprakaöa-lélävakäça-rüpaà çré-våndävanasyaiva prakäça-viçeñaà, tebhyaù </w:t>
      </w:r>
      <w:r>
        <w:rPr>
          <w:rFonts w:eastAsia="MS Mincho;Arial Unicode MS"/>
          <w:color w:val="0000FF"/>
        </w:rPr>
        <w:t xml:space="preserve">kåñëaà ca tatra chandobhiù stüyamänam </w:t>
      </w:r>
      <w:r>
        <w:rPr>
          <w:rFonts w:eastAsia="MS Mincho;Arial Unicode MS"/>
        </w:rPr>
        <w:t>[bhä.pu. 10.28.18] ity ädy-ukta-diçä svena näthena sa-näthaà çré-gokuläkhyaà padam ävirbhävayämäsa | ekena prakäçena ca dväravatéà ca jagämeti | tathä pädmottara-khaëòa eva tad-anantaraà gadyam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atha tatrasthä nandädayaù sarve janäù putra-dära-sahitäù paçu-pakñi-mågädayaç ca väsudeva-prasädena divya-rüpa-dharä vimänam ärüòhä parama-vaikuëöha-lokam aväpur iti | kåñëas tu nanda-gopa-vrajaukasäà sarveñäà paramaà nirämayaà sva-padaà dattvä divi deva-gaëaiù saàstüyamäno dväravatéà viveça || </w:t>
      </w:r>
      <w:r>
        <w:rPr>
          <w:rFonts w:eastAsia="MS Mincho;Arial Unicode MS"/>
        </w:rPr>
        <w:t>[pa.pu. 6.252.28-29] iti ca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itthaà mäthura-hari-vaàçe’pi prasiddhir astéti çrüyate | tatra nandädayaù putra-dära-sahitäù ity anena puträù çré-kåñëädayaù | däräù çré-yaçodädaya iti labdhe puträdi-rüpair eva çré-kåñëädibhiù saha tat-präpteù kathanät | prakäçäntareëa tatra teñäà sthitiç ca tair api nävagateti labhyate | väsudeva-prasädenäkasmät ägamana-rüpeëa parama-prasädena divya-rüpa-dharäs tadänandotphullatayä pürvato’py äçcarya-rüpävirbhävaà gatä ity arthaù | vimänam ärüòhä iti golokasya sarvopari-sthiti-dåñöy-apekñayä vastutas tv ayam abhisandhiù | </w:t>
      </w:r>
      <w:r>
        <w:rPr>
          <w:rFonts w:eastAsia="MS Mincho;Arial Unicode MS"/>
          <w:color w:val="0000FF"/>
        </w:rPr>
        <w:t xml:space="preserve">kåñëo’pi taà hatvä yamunäm uttérya </w:t>
      </w:r>
      <w:r>
        <w:rPr>
          <w:rFonts w:eastAsia="MS Mincho;Arial Unicode MS"/>
        </w:rPr>
        <w:t xml:space="preserve">iti gadyänusäreëa yamunäyä uttara-päre eva vraja-väsas tadäném ity avagamyate | sa ca teñäà våndävana-darçanäkñamatayä eva tat-parityägena tatra gatatvät | tataç ca vimäna-çiromaëinä svenaiva rathena punaù tasyäù dakñiëa-pära-präpaëa-pürvakaà çrémad-gopebhyaù çré-våndävana eva pürvaà golokatayä darçite tat-prakäça-viçeña eva nigüòhaà niveçanaà vaikuëöhäväptir iti | </w:t>
      </w:r>
      <w:r>
        <w:rPr>
          <w:rFonts w:eastAsia="MS Mincho;Arial Unicode MS"/>
          <w:color w:val="0000FF"/>
        </w:rPr>
        <w:t xml:space="preserve">akke cen madhu vindeta kim arthaà parvataà vrajed </w:t>
      </w:r>
      <w:r>
        <w:rPr>
          <w:rFonts w:eastAsia="MS Mincho;Arial Unicode MS"/>
        </w:rPr>
        <w:t xml:space="preserve">iti nyäyena | samépärthe’vyayam akke-çabdaù | </w:t>
      </w:r>
      <w:r>
        <w:rPr>
          <w:rFonts w:eastAsia="MS Mincho;Arial Unicode MS"/>
          <w:color w:val="0000FF"/>
        </w:rPr>
        <w:t xml:space="preserve">na veda sväà gatià bhramann </w:t>
      </w:r>
      <w:r>
        <w:rPr>
          <w:rFonts w:eastAsia="MS Mincho;Arial Unicode MS"/>
        </w:rPr>
        <w:t>[bhä.pu. 10.28.14] iti vadatä çré-bhagavatä teñäà gatitvenäpi vibhävito’sau lokaù | tasmäd våndävane nigüòha-praveça eva samaïjasaù | atra våndävana-nitya-lélä-väkya-våndaà cädhikam apy asti pramäëam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sz w:val="22"/>
        </w:rPr>
        <w:t>evam eva çré-garga-väkyaà kåtärthaà syät—</w:t>
      </w:r>
      <w:r>
        <w:rPr>
          <w:rFonts w:eastAsia="MS Mincho;Arial Unicode MS"/>
          <w:color w:val="0000FF"/>
        </w:rPr>
        <w:t xml:space="preserve">eña vaù çreya ädhäsyad </w:t>
      </w:r>
      <w:r>
        <w:rPr>
          <w:rFonts w:eastAsia="MS Mincho;Arial Unicode MS"/>
        </w:rPr>
        <w:t xml:space="preserve">[bhä.pu. 10.8.16] iti | atha gadyänte dväravatéà viveça iti ca çälva-vadhärthaà nirgataiù çré-bhagavat-pratyägamanaà pratékñamäëaiù yädavaiù sahaiveti çré-bhägavatavad eva labhyate | taà vinä svayaà gåha-praveçänaucityät | </w:t>
      </w:r>
      <w:r>
        <w:rPr>
          <w:rFonts w:eastAsia="MS Mincho;Arial Unicode MS"/>
          <w:color w:val="0000FF"/>
        </w:rPr>
        <w:t xml:space="preserve">kñaëärdhaà menire’rbhakäù </w:t>
      </w:r>
      <w:r>
        <w:rPr>
          <w:rFonts w:eastAsia="MS Mincho;Arial Unicode MS"/>
        </w:rPr>
        <w:t>[bhä.pu. 10.14.43] itivad alpa-käla-bhävanena vä | tad evaà punaù çré-gokulägamanäbhi-präyeëaiva çré-våndävana-näthopasanä-mantre nihata-kaàsatvena tad-viçeñaëaà dattam | yathä bodhäyanokteù—</w:t>
      </w:r>
      <w:r>
        <w:rPr>
          <w:rFonts w:eastAsia="MS Mincho;Arial Unicode MS"/>
          <w:color w:val="0000FF"/>
        </w:rPr>
        <w:t xml:space="preserve">govindaà manasä dhyäyed gaväà madhye sthitaà çubham </w:t>
      </w:r>
      <w:r>
        <w:rPr>
          <w:rFonts w:eastAsia="MS Mincho;Arial Unicode MS"/>
        </w:rPr>
        <w:t xml:space="preserve">iti dhyänänantaraà, </w:t>
      </w:r>
      <w:r>
        <w:rPr>
          <w:rFonts w:eastAsia="MS Mincho;Arial Unicode MS"/>
          <w:color w:val="0000FF"/>
        </w:rPr>
        <w:t xml:space="preserve">govindaà gopé-jana-vallabheça kaàsäsura-ghna tridaçendra-vandya </w:t>
      </w:r>
      <w:r>
        <w:rPr>
          <w:rFonts w:eastAsia="MS Mincho;Arial Unicode MS"/>
        </w:rPr>
        <w:t xml:space="preserve">ity ädi | anyatra ca, </w:t>
      </w:r>
      <w:r>
        <w:rPr>
          <w:rFonts w:eastAsia="MS Mincho;Arial Unicode MS"/>
          <w:color w:val="0000FF"/>
        </w:rPr>
        <w:t xml:space="preserve">govinda gopé-jana-vallabheça vidhvasta-kaàsa </w:t>
      </w:r>
      <w:r>
        <w:rPr>
          <w:rFonts w:eastAsia="MS Mincho;Arial Unicode MS"/>
        </w:rPr>
        <w:t xml:space="preserve">ity ädi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tatra tatrettham eva punaù präpty-abhipräyeëoktam—</w:t>
      </w:r>
      <w:r>
        <w:rPr>
          <w:rFonts w:eastAsia="MS Mincho;Arial Unicode MS"/>
          <w:color w:val="0000FF"/>
        </w:rPr>
        <w:t xml:space="preserve">anusmarantyo mäà nityam acirän mäm upaiñyatha </w:t>
      </w:r>
      <w:r>
        <w:rPr>
          <w:rFonts w:eastAsia="MS Mincho;Arial Unicode MS"/>
        </w:rPr>
        <w:t xml:space="preserve">[bhä.pu. 10.47.36] iti, </w:t>
      </w:r>
      <w:r>
        <w:rPr>
          <w:rFonts w:eastAsia="MS Mincho;Arial Unicode MS"/>
          <w:color w:val="0000FF"/>
        </w:rPr>
        <w:t xml:space="preserve">diñöyä yad äsén mat-snehaù </w:t>
      </w:r>
      <w:r>
        <w:rPr>
          <w:rFonts w:eastAsia="MS Mincho;Arial Unicode MS"/>
        </w:rPr>
        <w:t xml:space="preserve">[bhä.pu. 10.82.44] iti, </w:t>
      </w:r>
      <w:r>
        <w:rPr>
          <w:rFonts w:eastAsia="MS Mincho;Arial Unicode MS"/>
          <w:color w:val="0000FF"/>
        </w:rPr>
        <w:t xml:space="preserve">athänugåhya bhagavän gopénäà </w:t>
      </w:r>
      <w:r>
        <w:rPr>
          <w:rFonts w:eastAsia="MS Mincho;Arial Unicode MS"/>
        </w:rPr>
        <w:t>[bhä.pu. 10.83.1] iti ca |</w:t>
      </w:r>
      <w:r>
        <w:rPr>
          <w:rStyle w:val="FootnoteCharacters"/>
          <w:rStyle w:val="FootnoteAnchor"/>
          <w:rFonts w:eastAsia="MS Mincho;Arial Unicode MS"/>
        </w:rPr>
        <w:footnoteReference w:id="6"/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atha </w:t>
      </w:r>
      <w:r>
        <w:rPr>
          <w:rFonts w:eastAsia="MS Mincho;Arial Unicode MS"/>
          <w:color w:val="0000FF"/>
          <w:lang w:val="pl-PL" w:eastAsia="en-US"/>
        </w:rPr>
        <w:t xml:space="preserve">kevalena hi bhävena </w:t>
      </w:r>
      <w:r>
        <w:rPr>
          <w:rFonts w:eastAsia="MS Mincho;Arial Unicode MS"/>
          <w:lang w:val="pl-PL" w:eastAsia="en-US"/>
        </w:rPr>
        <w:t>[bhä.pu. 11.12.8] ity-ädi-padya-dvaya-kåtena sädhaka-caréëäà gopénäà prathamaà tat-präpti-prastävena nitya-preyasénäm api tan-mahä-viyogänantara-präptià tasya viyogasyätétatva-nirdeçäd draòhayati—-rämeëeti dväbhyäm | vigäòha-bhävena viyoga-tévrädhayaù satyo matto’nyaà nija-sakhy-ädikam api na sukhäya dadåçuù | priya-sakhé-mäläpi jväläyata itivat | tataç cädhunä tu sukhäya paçyantéti viyogo nästéty arthaù ||10|| (kåñëa-sandarbha 175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thäpi gopénäà bhävasya sarvopari-viräjamänatvam äha—rämeëeti caturbhiù | çäphalikinä akrüreëa mayi mathuräà prakarñeëa néte sati, me matto'nyaà sukhäya na dadåçuù, yato'nurakta-cittäù | premëaù ñañöhé bhümikä yo'nurägas tan-mayé-bhütäni cittäni yäsäà täù | taträpi viçiñöo gäòho bhävaù | anurägottara-bhümikä-gato mahä-bhäva-bhedo rüòhäbhidhas tena hetunä viyoge sati tévra ädhir yäsäà täù | atra dadåçur iti bhüta-nirdeçäd adhunä tu dantavakra-vadhänte mayä saha saàyuktä eva vartante iti dyotitam ||1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s täù kñapäù preñöha-tamena nétä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aiva våndävana-gocareë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ñaëärdha-vat täù punar aìga täsäà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hénä mayä kalpa-samä babhüvu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évrädhitvaà vyanakti—täs tä iti | mayä saha yä eva kñapä rätrayaù kñaëärdhavan nétäs tä eva punar mayä hénäs täsäà kalpa-samä babhüvuù | kathaà-bhütäù ? täs täù väcäm agocarä ity arthaù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>evaà täs täù kñapäù mayä hénäù satyaù kalpa-samä babhüvur adhunä tu tädåçyo na bhavantéti nästy eva viyoga ity arthaù | pürvaà tv etam evoddhavaà prati—</w:t>
      </w:r>
    </w:p>
    <w:p>
      <w:pPr>
        <w:pStyle w:val="Normal"/>
        <w:ind w:left="720" w:hanging="0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mayi täù preyasäà preñöhe düra-sthe gokula-striyaù |</w:t>
      </w:r>
    </w:p>
    <w:p>
      <w:pPr>
        <w:pStyle w:val="Normal"/>
        <w:ind w:left="720" w:hanging="0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marantyo’ìga vimuhyanti virahautkaëöhya-vihvaläù ||</w:t>
      </w:r>
    </w:p>
    <w:p>
      <w:pPr>
        <w:pStyle w:val="Normal"/>
        <w:ind w:left="720" w:hanging="0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dhärayanty ati-kåcchreëa präyaù präëän kathaïcana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val="pl-PL" w:eastAsia="en-US"/>
        </w:rPr>
        <w:t xml:space="preserve">pratyägamana-sandeçair ballavyo me mad-ätmikäù || </w:t>
      </w:r>
      <w:r>
        <w:rPr>
          <w:rFonts w:eastAsia="MS Mincho;Arial Unicode MS"/>
          <w:lang w:val="pl-PL" w:eastAsia="en-US"/>
        </w:rPr>
        <w:t>[bhä.pu. 10.46.5-6]</w:t>
      </w:r>
    </w:p>
    <w:p>
      <w:pPr>
        <w:pStyle w:val="Normal"/>
        <w:ind w:left="720" w:hanging="0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lang w:val="pl-PL" w:eastAsia="en-US"/>
        </w:rPr>
        <w:t>ity atra vartamäna-prayoga eva kåta iti so’yam arthaù spañöa eva pratipattavyaù ||11|| (kåñëa-sandarbha 175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 xml:space="preserve">kalpasya kñaëatä yoge viyoge tad-viparyayaù </w:t>
      </w:r>
      <w:r>
        <w:rPr>
          <w:rFonts w:eastAsia="MS Mincho;Arial Unicode MS"/>
          <w:lang w:val="pl-PL" w:eastAsia="en-US"/>
        </w:rPr>
        <w:t>iti premëaù saptamyä bhümikäyä mahäbhäva-bhedasya rüòha-bhävasya lakñaëaà</w:t>
      </w:r>
      <w:r>
        <w:rPr>
          <w:rStyle w:val="FootnoteCharacters"/>
          <w:rStyle w:val="FootnoteAnchor"/>
          <w:rFonts w:eastAsia="MS Mincho;Arial Unicode MS"/>
          <w:lang w:val="pl-PL" w:eastAsia="en-US"/>
        </w:rPr>
        <w:footnoteReference w:id="7"/>
      </w:r>
      <w:r>
        <w:rPr>
          <w:rFonts w:eastAsia="MS Mincho;Arial Unicode MS"/>
          <w:lang w:val="pl-PL" w:eastAsia="en-US"/>
        </w:rPr>
        <w:t xml:space="preserve"> sarvato vilakñaëaà darçayati—täs tä iti | mayä saha räsa-kñapä brahma-rätri-parimitä api kñaëärdhavat yäbhir nétäù, täsäà mayä våndävana-gocareëa våndävana-sthena, atha ca våndävane gobhiù saha caratä, hénäs täù kñapäù prahara-catuñöaya-parimitä api yäpayitum açakyatvät kalpair bahubhiù samäù ||1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 nävidan mayy anuñaìga-baddha-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iyaù svam ätmänam adas tathed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 samädhau munayo’bdhi-toye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dyaù praviñöä iva näma-rüp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kià ca, evaà tévrädhayas tä moha-miñeëa samädhià präptä ity äha—tä iti | mayy anuñaìgeëäsaktya baddhä dhiyo yäbhis täù svam ätmänaà sva-deham | ado düra-stham, idaà sannihitaà ca </w:t>
      </w:r>
      <w:commentRangeStart w:id="0"/>
      <w:r>
        <w:rPr/>
        <w:t>navidan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/>
        <w:t xml:space="preserve"> | yad vä, svaà pati-puträdi-mamatäspadam | ätmänam ahaìkäräspadaà deham | adaù paraà lokam idam imaà lokaà ca nävidann iti | yathä munayaù samädhau näma-rüpe na vidus tadvat | kintv abdhi-toye nadya iva mayi praviñöä ity anvayaù 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 xml:space="preserve">tataç ca prakaöäprakaöa-lélayoù påthaktväpratipattyaiväprakaöa-bhävam äpadya sva-näma-rüpayor eva täù sthitä ity äha—tä iti | täs tathäbhüta-virahautkaëöhyätiçayenäbhivyakta-durdhara-mahä-bhäväù satyaù, (tathä </w:t>
      </w:r>
      <w:r>
        <w:rPr>
          <w:rFonts w:eastAsia="MS Mincho;Arial Unicode MS"/>
          <w:color w:val="0000FF"/>
          <w:lang w:val="pl-PL" w:eastAsia="en-US"/>
        </w:rPr>
        <w:t xml:space="preserve">ägamiñyaty atidérghena kälena vrajam acyutaù </w:t>
      </w:r>
      <w:r>
        <w:rPr>
          <w:rFonts w:eastAsia="MS Mincho;Arial Unicode MS"/>
          <w:lang w:val="pl-PL" w:eastAsia="en-US"/>
        </w:rPr>
        <w:t xml:space="preserve">[bhä.pu. 10.46.34] iti bhagavad-ukty-anusäreëa </w:t>
      </w:r>
      <w:r>
        <w:rPr>
          <w:rFonts w:eastAsia="MS Mincho;Arial Unicode MS"/>
          <w:color w:val="0000FF"/>
          <w:lang w:val="pl-PL" w:eastAsia="en-US"/>
        </w:rPr>
        <w:t xml:space="preserve">yarhy ambujäkñäpasasära bho bhavän kurün madhün vä </w:t>
      </w:r>
      <w:r>
        <w:rPr>
          <w:rFonts w:eastAsia="MS Mincho;Arial Unicode MS"/>
          <w:lang w:val="pl-PL" w:eastAsia="en-US"/>
        </w:rPr>
        <w:t>[bhä.pu. 1.11.9] iti dvärakä-väsi-prajä-vacanänusäreëa ca,) kadäcit täsäà darçanärthaà gate mayi labdho yo’nuñaìgo mahä-modana-bhäväbhivyakti-käré punaç ca saàyogas tena baddhä dhér yäsäà tathäbhütäù satyaù svaà mamatäspadam ätmänam ahaìkäräspadaà cädaù aprakaöa-lélänugatatvenäbhimataà vä tathedaà prakaöa-lélänugatatvenäbhimataà vä yathä syät tathä nävidan, kintu dvayor aikyenaivävidur ity artha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prakaöäprakaöatayä bhinnaà prakäça-dvayam abhimäna-dvayaà lélä-dvayaà cabhedenaiväjänann iti vivakñitam | tataç ca näma ca rüpaà ca tasmin tat-tan-näma-rüpätmani aprakaöa-prakäça-viçeñe praviñöä iva, na tu praviñöä vas tv abhedäd ity arthaù | näma-rüpa iti samähära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tatra prakaöäprakaöa-lélä-gatayor näma-rüpayor abhede dåñöäntaù—yathä samädhau munayaù iti | samädhir atra çuddha-jévasyeti gamyam | tayor lélayor bhedävedane dåñöäntas tv ayaà léläbdhe ävedanäàça eva, na tu sarvävedanäàçe </w:t>
      </w:r>
      <w:r>
        <w:rPr>
          <w:rFonts w:eastAsia="MS Mincho;Arial Unicode MS"/>
          <w:color w:val="0000FF"/>
          <w:lang w:val="pl-PL" w:eastAsia="en-US"/>
        </w:rPr>
        <w:t xml:space="preserve">lokavat tu lélä-kaivalyam </w:t>
      </w:r>
      <w:r>
        <w:rPr>
          <w:rFonts w:eastAsia="MS Mincho;Arial Unicode MS"/>
          <w:lang w:val="pl-PL" w:eastAsia="en-US"/>
        </w:rPr>
        <w:t>[ve.sü. 2.1.33] itivat ||12|| (kåñëa-sandarbha 176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mohädy-abhäve’pi sarva-vismaraëam iti vigäòha-bhävasyäparam apy anubhävam </w:t>
      </w:r>
      <w:r>
        <w:rPr>
          <w:rFonts w:eastAsia="MS Mincho;Arial Unicode MS"/>
          <w:color w:val="FF0000"/>
          <w:lang w:val="pl-PL" w:eastAsia="en-US"/>
        </w:rPr>
        <w:t>ujjvala-nélamaëy</w:t>
      </w:r>
      <w:r>
        <w:rPr>
          <w:rFonts w:eastAsia="MS Mincho;Arial Unicode MS"/>
          <w:lang w:val="pl-PL" w:eastAsia="en-US"/>
        </w:rPr>
        <w:t xml:space="preserve">-uktaà darçayati mayi anuñaìgena nitaräà saìgena, baddhä dhiyo yäbhis täù | atra baddha-padena kåñëasya trijagan-mohana-vicitra-léla-stambhatvaà anuñaìgasya balavad-dämatvaà, dhé-våtténäà kåñëa-väïchita-sampädaka-käma-dhenu-ghaöatvam äropitam | svam ätmänaà dehaà na viduù, räsäbhisärädau kva sthitaà kva väyäntam iti nänusandadhuù | tathä adaù para-lokaà dharmätikramäd iti bhävaù | samädhau munaya iti teñäà yathä sarva-vismaraëe brahmänubhavo’tiricyate | tathaitäsäà mad-anubhava iti sarva-vismaraëäàçe dåñöäntaù, na tu präpyäàçe | gopé-präpya-prema-muni-präpya-nirväëayor aho mahad eväntaram, yasmän mamatvämamate tayo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hä hi, sarva-santäpa-nivartakät paramählädakät dåçyamänät candräd api, sakäçät sarva-guëa-héno’pi dåçyamänaù pati-puträdiko yat sukham adhikaà datte, tatra mamataiva yadi käraëaà, tadä kià punaù sarva-guëa-maëòite svabhäväd eva niravadhika-sukha-prade çré-kåñëe para-brahmaëi niravadhikaiva mamatä sudhädhikya-käraëaà bhaktänäm iti | ata evoktaà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brahmänando bhaved eña cet parärddha-guëékåta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naiti bhakti-sukhämbhodheù paramäëu-tuläm api || </w:t>
      </w:r>
      <w:r>
        <w:rPr>
          <w:rFonts w:eastAsia="MS Mincho;Arial Unicode MS"/>
        </w:rPr>
        <w:t>[bha.ra.si. 1.1.38] it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brahma ca bhakteñv äsaktaà tad-vaçyaà ca muniñu tu naiväsaktaà na tad-vaçyaà ceti | nadyo yathä abdhi-toye praviñöä näma-rüpe svéye na vidur iti rasa-carvaëäàçe dåñöäntaù ||12||</w:t>
      </w:r>
    </w:p>
    <w:p>
      <w:pPr>
        <w:pStyle w:val="Quote"/>
        <w:rPr>
          <w:rFonts w:eastAsia="MS Mincho;Arial Unicode MS"/>
        </w:rPr>
      </w:pPr>
      <w:r>
        <w:rPr>
          <w:rFonts w:eastAsia="Balaram"/>
          <w:lang w:val="pl-PL" w:eastAsia="en-US"/>
        </w:rPr>
        <w:t xml:space="preserve"> </w:t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t-kämä ramaëaà järam asvarüpa-vido’bal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rahma mäà paramaà präpuù saìgäc chata-sahasraç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>madhvaù :</w:t>
      </w:r>
      <w:r>
        <w:rPr>
          <w:rFonts w:eastAsia="MS Mincho;Arial Unicode MS"/>
          <w:bCs/>
          <w:lang w:val="pl-PL" w:eastAsia="en-US"/>
        </w:rPr>
        <w:t xml:space="preserve"> </w:t>
      </w:r>
      <w:r>
        <w:rPr>
          <w:rFonts w:eastAsia="MS Mincho;Arial Unicode MS"/>
          <w:bCs/>
          <w:color w:val="0000FF"/>
          <w:lang w:val="pl-PL" w:eastAsia="en-US"/>
        </w:rPr>
        <w:t>gopikädyä divaà gatvä harià jïätvä yathä tathä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padaà padaà yayuù pürva-saìgäd eva çobhocitä || </w:t>
      </w:r>
      <w:r>
        <w:rPr>
          <w:rFonts w:eastAsia="MS Mincho;Arial Unicode MS"/>
          <w:lang w:val="pl-PL" w:eastAsia="en-US"/>
        </w:rPr>
        <w:t>iti ca ||1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vaà tä abaläù kevalaà mat-kämä asvarüpa-vidaù svarüpaà tu na jänanti tathäpi, sat-saìgäj järaà brahma jära-buddhi-vedyam api brahma-svarüpam eva mäà paramaà präpur ity arthaù 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 xml:space="preserve">tad evaà prakaöäprakaöa-lélayor dvayor api täsäà sva-präptau bhäva eva käraëaà darçitam | tataç cäprakaöa-léläyäà praviñöä api yädåçaà tasya svarüpaà präptäs tad-darçayann anyad apy anuvadati—mat-kämä iti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ayam arthaù—yathä abhéñöam udäraà darçanéyaà kaöaà karoti ity atra kriyä khalu viçeñasya kåtià pratyäyanté viçeñaëänäm api pratyäyayati | kaöaà karoti taà ca bhéñmam ity ädi-rétyä | tathäträpi pratéyate viçeñyaà cätra brahmaiva | sarva-viçeñaëäçrayaëéya-parama-vastutayä teñu viçeñaëeñu tasyäbhedenänugamät </w:t>
      </w:r>
      <w:r>
        <w:rPr>
          <w:rFonts w:eastAsia="MS Mincho;Arial Unicode MS"/>
          <w:color w:val="0000FF"/>
          <w:lang w:val="pl-PL" w:eastAsia="en-US"/>
        </w:rPr>
        <w:t>ekam evädvitéyaà brahma</w:t>
      </w:r>
      <w:r>
        <w:rPr>
          <w:rFonts w:eastAsia="MS Mincho;Arial Unicode MS"/>
          <w:lang w:val="pl-PL" w:eastAsia="en-US"/>
        </w:rPr>
        <w:t xml:space="preserve"> [chä.u. 6.1.1] iti çruteù | tad evaà sthite (kumärila-bhaööa-kåta-tantra-värtike) </w:t>
      </w:r>
      <w:r>
        <w:rPr>
          <w:rFonts w:eastAsia="MS Mincho;Arial Unicode MS"/>
          <w:color w:val="0000FF"/>
          <w:lang w:val="pl-PL" w:eastAsia="en-US"/>
        </w:rPr>
        <w:t xml:space="preserve">anuvädam auktvaiva na vidheyam udérayet </w:t>
      </w:r>
      <w:r>
        <w:rPr>
          <w:rFonts w:eastAsia="MS Mincho;Arial Unicode MS"/>
          <w:lang w:val="pl-PL" w:eastAsia="en-US"/>
        </w:rPr>
        <w:t xml:space="preserve">ity ukta-diçä päöhäntarodhenätra na vidheyaà nirëéyate, kintv arthänurodhena—tasyaiva balavattvät | yathä </w:t>
      </w:r>
      <w:r>
        <w:rPr>
          <w:rFonts w:eastAsia="MS Mincho;Arial Unicode MS"/>
          <w:color w:val="0000FF"/>
          <w:lang w:val="pl-PL" w:eastAsia="en-US"/>
        </w:rPr>
        <w:t xml:space="preserve">yasya parëamayé juhur bhavati, na sa päpaà çlokaà çåëoti </w:t>
      </w:r>
      <w:r>
        <w:rPr>
          <w:rFonts w:eastAsia="MS Mincho;Arial Unicode MS"/>
          <w:lang w:val="pl-PL" w:eastAsia="en-US"/>
        </w:rPr>
        <w:t xml:space="preserve">ity atra, </w:t>
      </w:r>
      <w:r>
        <w:rPr>
          <w:rFonts w:eastAsia="MS Mincho;Arial Unicode MS"/>
          <w:color w:val="0000FF"/>
          <w:lang w:val="pl-PL" w:eastAsia="en-US"/>
        </w:rPr>
        <w:t xml:space="preserve">pacyantäà vividhäù päkäù </w:t>
      </w:r>
      <w:r>
        <w:rPr>
          <w:rFonts w:eastAsia="MS Mincho;Arial Unicode MS"/>
          <w:lang w:val="pl-PL" w:eastAsia="en-US"/>
        </w:rPr>
        <w:t xml:space="preserve">[bhä.pu. 10.24.26] ity ädau, </w:t>
      </w:r>
      <w:r>
        <w:rPr>
          <w:rFonts w:eastAsia="MS Mincho;Arial Unicode MS"/>
          <w:color w:val="0000FF"/>
          <w:lang w:val="pl-PL" w:eastAsia="en-US"/>
        </w:rPr>
        <w:t xml:space="preserve">sarva-dohaç ca gåhyatäm </w:t>
      </w:r>
      <w:r>
        <w:rPr>
          <w:rFonts w:eastAsia="MS Mincho;Arial Unicode MS"/>
          <w:lang w:val="pl-PL" w:eastAsia="en-US"/>
        </w:rPr>
        <w:t xml:space="preserve">ity atra </w:t>
      </w:r>
      <w:r>
        <w:rPr>
          <w:rFonts w:eastAsia="MS Mincho;Arial Unicode MS"/>
          <w:color w:val="0000FF"/>
          <w:lang w:val="pl-PL" w:eastAsia="en-US"/>
        </w:rPr>
        <w:t xml:space="preserve">agni-hotraà juhoti yavägaà pacati </w:t>
      </w:r>
      <w:r>
        <w:rPr>
          <w:rFonts w:eastAsia="MS Mincho;Arial Unicode MS"/>
          <w:lang w:val="pl-PL" w:eastAsia="en-US"/>
        </w:rPr>
        <w:t xml:space="preserve">ity atra ca parëa-mayé ity ädénäm eva vidheyatvaà, tadvat | tasminn eväkäìkñä-pürter arthänurodhasya balavattvam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tataç ca, pürvokta-rétyä tä brahma präpuù | kià nirviçeñatayävirbhütam ? na, kintu paramaà parä mä lakñmér yasmin tad iti bhagavad-rüpam ity arthaù | </w:t>
      </w:r>
      <w:r>
        <w:rPr>
          <w:rFonts w:eastAsia="MS Mincho;Arial Unicode MS"/>
          <w:color w:val="0000FF"/>
          <w:lang w:val="pl-PL" w:eastAsia="en-US"/>
        </w:rPr>
        <w:t>paramaà yo mahad brahma</w:t>
      </w:r>
      <w:r>
        <w:rPr>
          <w:rFonts w:eastAsia="MS Mincho;Arial Unicode MS"/>
          <w:lang w:val="pl-PL" w:eastAsia="en-US"/>
        </w:rPr>
        <w:t xml:space="preserve"> iti sahasra-näma-stoträt | tädåçatvaà ca—</w:t>
      </w:r>
      <w:r>
        <w:rPr>
          <w:rFonts w:eastAsia="MS Mincho;Arial Unicode MS"/>
          <w:color w:val="0000FF"/>
          <w:lang w:val="pl-PL" w:eastAsia="en-US"/>
        </w:rPr>
        <w:t xml:space="preserve"> çubhäçrayaù sva-cittasya sarvagasya tathätmanaù </w:t>
      </w:r>
      <w:r>
        <w:rPr>
          <w:rFonts w:eastAsia="MS Mincho;Arial Unicode MS"/>
          <w:lang w:val="pl-PL" w:eastAsia="en-US"/>
        </w:rPr>
        <w:t xml:space="preserve">[vi.pu. 6.7.75] iti </w:t>
      </w:r>
      <w:r>
        <w:rPr>
          <w:rFonts w:eastAsia="MS Mincho;Arial Unicode MS"/>
          <w:color w:val="FF0000"/>
          <w:lang w:val="pl-PL" w:eastAsia="en-US"/>
        </w:rPr>
        <w:t>viñëu-</w:t>
      </w:r>
      <w:r>
        <w:rPr>
          <w:rFonts w:eastAsia="MS Mincho;Arial Unicode MS"/>
          <w:lang w:val="pl-PL" w:eastAsia="en-US"/>
        </w:rPr>
        <w:t>puräëa-rétyänyaträpi bhagavad-ävirbhäve sambhavatéty äçaìkyäha—mäà çré-kåñëäkhyam eva präpuù | yathoktaà täsu svayam eva—</w:t>
      </w:r>
      <w:r>
        <w:rPr>
          <w:rFonts w:eastAsia="MS Mincho;Arial Unicode MS"/>
          <w:color w:val="0000FF"/>
          <w:lang w:val="pl-PL" w:eastAsia="en-US"/>
        </w:rPr>
        <w:t xml:space="preserve">mayy äveçya manaù kåtsnaà </w:t>
      </w:r>
      <w:r>
        <w:rPr>
          <w:rFonts w:eastAsia="MS Mincho;Arial Unicode MS"/>
          <w:lang w:val="pl-PL" w:eastAsia="en-US"/>
        </w:rPr>
        <w:t xml:space="preserve">[bhä.pu. 10.47.36] iti, </w:t>
      </w:r>
      <w:r>
        <w:rPr>
          <w:rFonts w:eastAsia="MS Mincho;Arial Unicode MS"/>
          <w:color w:val="0000FF"/>
          <w:lang w:val="pl-PL" w:eastAsia="en-US"/>
        </w:rPr>
        <w:t xml:space="preserve">mayi bhaktir hi </w:t>
      </w:r>
      <w:r>
        <w:rPr>
          <w:rFonts w:eastAsia="MS Mincho;Arial Unicode MS"/>
          <w:lang w:val="pl-PL" w:eastAsia="en-US"/>
        </w:rPr>
        <w:t>[bhä.pu. 10.82.44] i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tatra ca mäà nija-bhäva-viçeña-maya-bhedena dvidhä präpur iti bodhayituà täsäà tat-tad-viçeñaëa-sähityena viçeñaëa-dvayam äha—mat-kämä ramaëaà järam iti | ramaëaà järam asvarüpa-vida iti ramaëa-çabdenätra patir evocyate | nandana-çabdena putra iva | rüòhyä yaugikatva-bädhät | yathä miträ-putro miträ-nandana evocyate, na tu miträ-patiù | miträ-ramaëa-çabdena ca miträ-patir, na tu miträ-putras tadvad aträpi jära-çabdenopapatir evocyate, na tu patiù | koña-kära-mate ca tatra tatraiva rüòhaù | </w:t>
      </w:r>
      <w:r>
        <w:rPr>
          <w:rFonts w:eastAsia="MS Mincho;Arial Unicode MS"/>
          <w:color w:val="0000FF"/>
          <w:lang w:val="pl-PL" w:eastAsia="en-US"/>
        </w:rPr>
        <w:t>ramaëaà syät paöolasya müle’pi ramaëaà tathä</w:t>
      </w:r>
      <w:r>
        <w:rPr>
          <w:rFonts w:eastAsia="MS Mincho;Arial Unicode MS"/>
          <w:lang w:val="pl-PL" w:eastAsia="en-US"/>
        </w:rPr>
        <w:t xml:space="preserve"> iti </w:t>
      </w:r>
      <w:r>
        <w:rPr>
          <w:rFonts w:eastAsia="MS Mincho;Arial Unicode MS"/>
          <w:color w:val="FF0000"/>
          <w:lang w:val="pl-PL" w:eastAsia="en-US"/>
        </w:rPr>
        <w:t>viçva-prakäçät</w:t>
      </w:r>
      <w:r>
        <w:rPr>
          <w:rFonts w:eastAsia="MS Mincho;Arial Unicode MS"/>
          <w:lang w:val="pl-PL" w:eastAsia="en-US"/>
        </w:rPr>
        <w:t xml:space="preserve"> | stré-jäti-sambandhena ramaëa-çabdavat priya-çabdena patir evocyate tathaiva prasiddheù | </w:t>
      </w:r>
      <w:r>
        <w:rPr>
          <w:rFonts w:eastAsia="MS Mincho;Arial Unicode MS"/>
          <w:color w:val="0000FF"/>
          <w:lang w:val="pl-PL" w:eastAsia="en-US"/>
        </w:rPr>
        <w:t xml:space="preserve">dhavaù priyaù patir bhartä </w:t>
      </w:r>
      <w:r>
        <w:rPr>
          <w:rFonts w:eastAsia="MS Mincho;Arial Unicode MS"/>
          <w:lang w:val="pl-PL" w:eastAsia="en-US"/>
        </w:rPr>
        <w:t xml:space="preserve">ity </w:t>
      </w:r>
      <w:r>
        <w:rPr>
          <w:rFonts w:eastAsia="MS Mincho;Arial Unicode MS"/>
          <w:color w:val="FF0000"/>
          <w:lang w:val="pl-PL" w:eastAsia="en-US"/>
        </w:rPr>
        <w:t xml:space="preserve">amara-koñäc </w:t>
      </w:r>
      <w:r>
        <w:rPr>
          <w:rFonts w:eastAsia="MS Mincho;Arial Unicode MS"/>
          <w:lang w:val="pl-PL" w:eastAsia="en-US"/>
        </w:rPr>
        <w:t xml:space="preserve">ca | </w:t>
      </w:r>
      <w:r>
        <w:rPr>
          <w:rFonts w:eastAsia="MS Mincho;Arial Unicode MS"/>
          <w:color w:val="0000FF"/>
          <w:lang w:val="pl-PL" w:eastAsia="en-US"/>
        </w:rPr>
        <w:t xml:space="preserve">järaù päpa-patiù samau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trikäëòä-çeñäc </w:t>
      </w:r>
      <w:r>
        <w:rPr>
          <w:rFonts w:eastAsia="MS Mincho;Arial Unicode MS"/>
          <w:lang w:val="pl-PL" w:eastAsia="en-US"/>
        </w:rPr>
        <w:t>ca | patitvaà tüdvähenaiva kanyäyäù svékäritvam iti loka eva, bhagavati tu svabhävenäpi dåçyate, parama-vyomädhipasya mahä-lakñmé-patitvaà hy anädi-siddham i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>tataç ca asvarüpa-vida iti svarüpaà nityam eva mat-preyasétva-lakñaëam avatära-samaye madéya-lélä-çaktyä mohitatvän na vidanti yäs tathä satyo järaà jära-buddhi-vedyaà santaà mäà präpuù | tathäpi ramaëatayä präptau hetuù—mat-kämä iti, mayi kämaù—katham asmäkam anyasmin patitvaà svapnavad viléyeta, çré-kåñëa eva jägaravat tat prädurbhaved ity abhiläño yäsäà tathä satyo mäà ramaëaà präpuù | tädåg abhiläñaç cäsäà spañöam evopalabhyate | yathä—</w:t>
      </w:r>
      <w:r>
        <w:rPr>
          <w:rFonts w:eastAsia="MS Mincho;Arial Unicode MS"/>
          <w:color w:val="0000FF"/>
          <w:lang w:val="pl-PL" w:eastAsia="en-US"/>
        </w:rPr>
        <w:t xml:space="preserve">api bata madhu-puryäm ärya-putro’dhunäste </w:t>
      </w:r>
      <w:r>
        <w:rPr>
          <w:rFonts w:eastAsia="MS Mincho;Arial Unicode MS"/>
          <w:lang w:val="pl-PL" w:eastAsia="en-US"/>
        </w:rPr>
        <w:t xml:space="preserve">[bhä.pu. 10.47.21] ity anena tasya svéyä eva vayam iti vyajya tatra ca </w:t>
      </w:r>
      <w:r>
        <w:rPr>
          <w:rFonts w:eastAsia="MS Mincho;Arial Unicode MS"/>
          <w:color w:val="0000FF"/>
          <w:lang w:val="pl-PL" w:eastAsia="en-US"/>
        </w:rPr>
        <w:t xml:space="preserve">kiìkaréëäm </w:t>
      </w:r>
      <w:r>
        <w:rPr>
          <w:rFonts w:eastAsia="MS Mincho;Arial Unicode MS"/>
          <w:lang w:val="pl-PL" w:eastAsia="en-US"/>
        </w:rPr>
        <w:t xml:space="preserve">iti, </w:t>
      </w:r>
      <w:r>
        <w:rPr>
          <w:rFonts w:eastAsia="MS Mincho;Arial Unicode MS"/>
          <w:color w:val="0000FF"/>
          <w:lang w:val="pl-PL" w:eastAsia="en-US"/>
        </w:rPr>
        <w:t xml:space="preserve">syama sundara te däsyaù </w:t>
      </w:r>
      <w:r>
        <w:rPr>
          <w:rFonts w:eastAsia="MS Mincho;Arial Unicode MS"/>
          <w:lang w:val="pl-PL" w:eastAsia="en-US"/>
        </w:rPr>
        <w:t xml:space="preserve">[bhä.pu. 10.22.15] itivad dainyät kiìkarétvenäpi niçcitya, </w:t>
      </w:r>
      <w:r>
        <w:rPr>
          <w:rFonts w:eastAsia="MS Mincho;Arial Unicode MS"/>
          <w:color w:val="0000FF"/>
          <w:lang w:val="pl-PL" w:eastAsia="en-US"/>
        </w:rPr>
        <w:t xml:space="preserve">bhujam aguru-sugandhaà mürdhny adhäsyat kadä nu </w:t>
      </w:r>
      <w:r>
        <w:rPr>
          <w:rFonts w:eastAsia="MS Mincho;Arial Unicode MS"/>
          <w:lang w:val="pl-PL" w:eastAsia="en-US"/>
        </w:rPr>
        <w:t xml:space="preserve">[bhä.pu. 10.47.21] ity anena tad eväsävasaìkocäìgékäreëa kadä säìgékariñyatéti çré-rädhä svayam eva prärthitavatéti, tathä </w:t>
      </w:r>
      <w:r>
        <w:rPr>
          <w:rFonts w:eastAsia="MS Mincho;Arial Unicode MS"/>
          <w:color w:val="0000FF"/>
          <w:lang w:val="pl-PL" w:eastAsia="en-US"/>
        </w:rPr>
        <w:t xml:space="preserve">kätyäyani mahämäye </w:t>
      </w:r>
      <w:r>
        <w:rPr>
          <w:rFonts w:eastAsia="MS Mincho;Arial Unicode MS"/>
          <w:lang w:val="pl-PL" w:eastAsia="en-US"/>
        </w:rPr>
        <w:t xml:space="preserve">[bhä.pu. 10.22.4] ity ädau, </w:t>
      </w:r>
      <w:r>
        <w:rPr>
          <w:rFonts w:eastAsia="MS Mincho;Arial Unicode MS"/>
          <w:color w:val="0000FF"/>
          <w:lang w:val="pl-PL" w:eastAsia="en-US"/>
        </w:rPr>
        <w:t xml:space="preserve">gopyaù kim äcarayat </w:t>
      </w:r>
      <w:r>
        <w:rPr>
          <w:rFonts w:eastAsia="MS Mincho;Arial Unicode MS"/>
          <w:lang w:val="pl-PL" w:eastAsia="en-US"/>
        </w:rPr>
        <w:t xml:space="preserve">[bhä.pu. 10.21.9] ity ädau, </w:t>
      </w:r>
      <w:r>
        <w:rPr>
          <w:rFonts w:eastAsia="MS Mincho;Arial Unicode MS"/>
          <w:color w:val="0000FF"/>
          <w:lang w:val="pl-PL" w:eastAsia="en-US"/>
        </w:rPr>
        <w:t xml:space="preserve">yat paty-apaty-suhådäm </w:t>
      </w:r>
      <w:r>
        <w:rPr>
          <w:rFonts w:eastAsia="MS Mincho;Arial Unicode MS"/>
          <w:lang w:val="pl-PL" w:eastAsia="en-US"/>
        </w:rPr>
        <w:t>[bhä.pu. 10.29.32] ity ädau ca | çré-bhagavatä ca sva-mataà tad eva çrémad-uddhaväyopadiñöam—</w:t>
      </w:r>
      <w:r>
        <w:rPr>
          <w:rFonts w:eastAsia="MS Mincho;Arial Unicode MS"/>
          <w:color w:val="0000FF"/>
          <w:lang w:val="pl-PL" w:eastAsia="en-US"/>
        </w:rPr>
        <w:t xml:space="preserve">vallavyo me mad-ätmikäù </w:t>
      </w:r>
      <w:r>
        <w:rPr>
          <w:rFonts w:eastAsia="MS Mincho;Arial Unicode MS"/>
          <w:lang w:val="pl-PL" w:eastAsia="en-US"/>
        </w:rPr>
        <w:t xml:space="preserve">[bhä.pu. 10.46.6] iti | atra </w:t>
      </w:r>
      <w:r>
        <w:rPr>
          <w:rFonts w:eastAsia="MS Mincho;Arial Unicode MS"/>
          <w:color w:val="0000FF"/>
          <w:lang w:val="pl-PL" w:eastAsia="en-US"/>
        </w:rPr>
        <w:t xml:space="preserve">yäta yüyaà </w:t>
      </w:r>
      <w:r>
        <w:rPr>
          <w:rFonts w:eastAsia="MS Mincho;Arial Unicode MS"/>
          <w:lang w:val="pl-PL" w:eastAsia="en-US"/>
        </w:rPr>
        <w:t xml:space="preserve">[bhä.pu. 10.45.23] ity ädy-anusäreëa çréman-nanda-räje nija-pitåtväbhimananena svasmin gopatva-mananät, </w:t>
      </w:r>
      <w:r>
        <w:rPr>
          <w:rFonts w:eastAsia="MS Mincho;Arial Unicode MS"/>
          <w:color w:val="0000FF"/>
          <w:lang w:val="pl-PL" w:eastAsia="en-US"/>
        </w:rPr>
        <w:t xml:space="preserve">brähmaëasya mama brähmaëé </w:t>
      </w:r>
      <w:r>
        <w:rPr>
          <w:rFonts w:eastAsia="MS Mincho;Arial Unicode MS"/>
          <w:lang w:val="pl-PL" w:eastAsia="en-US"/>
        </w:rPr>
        <w:t xml:space="preserve">itivat khalu vallabhasya mama vallavé-rüpäs tä iti | çré-çukadevena ca </w:t>
      </w:r>
      <w:r>
        <w:rPr>
          <w:rFonts w:eastAsia="MS Mincho;Arial Unicode MS"/>
          <w:color w:val="0000FF"/>
          <w:lang w:val="pl-PL" w:eastAsia="en-US"/>
        </w:rPr>
        <w:t>kåñëa-vadhvaù</w:t>
      </w:r>
      <w:r>
        <w:rPr>
          <w:rFonts w:eastAsia="MS Mincho;Arial Unicode MS"/>
          <w:lang w:val="pl-PL" w:eastAsia="en-US"/>
        </w:rPr>
        <w:t xml:space="preserve"> [bhä.pu. 10.33.7] ity evok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>tad evaà jära-buddher heyatvaà ramaëa-buddhes tüpädeyatvaà iti vyäkhyäya çré-svämibhir avagamitam | bharträbhiläña-präptiç cävaçyam avagantavyä | anyathä—</w:t>
      </w:r>
      <w:r>
        <w:rPr>
          <w:rFonts w:eastAsia="MS Mincho;Arial Unicode MS"/>
          <w:color w:val="0000FF"/>
          <w:lang w:val="pl-PL" w:eastAsia="en-US"/>
        </w:rPr>
        <w:t xml:space="preserve">ye yathä mäà prapadyante täàs tathaiva bhajämy aham </w:t>
      </w:r>
      <w:r>
        <w:rPr>
          <w:rFonts w:eastAsia="MS Mincho;Arial Unicode MS"/>
          <w:lang w:val="pl-PL" w:eastAsia="en-US"/>
        </w:rPr>
        <w:t xml:space="preserve">[gétä. 4.11] iti çré-gétopaniñadbhyo, yathä iti yad abhiläñeëety evärthät, tasmäd ramaëatayä vidyate iti pratijïä-hänir na syät, tat-kratu-nyäyät | </w:t>
      </w:r>
      <w:r>
        <w:rPr>
          <w:rFonts w:eastAsia="MS Mincho;Arial Unicode MS"/>
          <w:color w:val="0000FF"/>
          <w:lang w:val="pl-PL" w:eastAsia="en-US"/>
        </w:rPr>
        <w:t xml:space="preserve">ahaà bhakta-parädhénaù </w:t>
      </w:r>
      <w:r>
        <w:rPr>
          <w:rFonts w:eastAsia="MS Mincho;Arial Unicode MS"/>
          <w:lang w:val="pl-PL" w:eastAsia="en-US"/>
        </w:rPr>
        <w:t xml:space="preserve">[bhä.pu. 9.4.63] iti pratijïä-häniç ca syät | svayam evedaà dåñöänta-dvärä bodhitam | </w:t>
      </w:r>
      <w:r>
        <w:rPr>
          <w:rFonts w:eastAsia="MS Mincho;Arial Unicode MS"/>
          <w:color w:val="0000FF"/>
          <w:lang w:val="pl-PL" w:eastAsia="en-US"/>
        </w:rPr>
        <w:t xml:space="preserve">mayy äveçya manaù kåtsnam </w:t>
      </w:r>
      <w:r>
        <w:rPr>
          <w:rFonts w:eastAsia="MS Mincho;Arial Unicode MS"/>
          <w:lang w:val="pl-PL" w:eastAsia="en-US"/>
        </w:rPr>
        <w:t xml:space="preserve">[bhä.pu. 10.47.36] ity ädy-anantaraà,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ind w:firstLine="720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yä mayä kréòatä rätryäà vane’smin vraja ästhitäù |</w:t>
      </w:r>
    </w:p>
    <w:p>
      <w:pPr>
        <w:pStyle w:val="Normal"/>
        <w:ind w:firstLine="720"/>
        <w:rPr/>
      </w:pPr>
      <w:r>
        <w:rPr>
          <w:rFonts w:eastAsia="MS Mincho;Arial Unicode MS"/>
          <w:color w:val="0000FF"/>
          <w:lang w:val="pl-PL" w:eastAsia="en-US"/>
        </w:rPr>
        <w:t xml:space="preserve">alabdha-räsäù kalyäëyo mäpur mad-vérya-cintayä || </w:t>
      </w:r>
      <w:r>
        <w:rPr>
          <w:rFonts w:eastAsia="MS Mincho;Arial Unicode MS"/>
          <w:lang w:val="pl-PL" w:eastAsia="en-US"/>
        </w:rPr>
        <w:t>[bhä.pu. 10.47.37]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atha khalv antar-gåha-gatänäà täsäà tän patén täàç ca dehäàs tyaktavaténäm aupapatyaà na sambhavatéti, he kalyäëyaù ity anena bhavaténäà na tadvad deha-parityäga iti vaiçiñöyam avagamitam | tad etad abhipretyaiva pürvam api taà çrémad-uddhavaà prati, </w:t>
      </w:r>
      <w:r>
        <w:rPr>
          <w:rFonts w:eastAsia="MS Mincho;Arial Unicode MS"/>
          <w:color w:val="0000FF"/>
          <w:lang w:val="pl-PL" w:eastAsia="en-US"/>
        </w:rPr>
        <w:t xml:space="preserve">dhärayanty ati-kåcchreëa präyaù präëän kathaïcana | pratyägamana-sandeçaiù </w:t>
      </w:r>
      <w:r>
        <w:rPr>
          <w:rFonts w:eastAsia="MS Mincho;Arial Unicode MS"/>
          <w:lang w:val="pl-PL" w:eastAsia="en-US"/>
        </w:rPr>
        <w:t xml:space="preserve">[bhä.pu. 10.46.6] ity uktvä täsäà präëa-dhäraëe ägraho darçitaù | järatayä pratétatvena ramaëatvena ca mat-präptau mama käruëyaà tu parama-sahäyam ity äha—abalä iti | tädåça-mat-premaika-balyena täsu sva-svarüpänusandhäna-bala-tirodhänän na vidyate balaà mat-sähäyyaà vinänyad yäsäà tädåçya ity ata eva mamätikäruëyodayäd iti bhävaù | aho ästäà nitya-preyasénäà värtä, täsäà saìgäd anyä api çata-sahasraças tathä mäà präpur iti | kià ca brahmatvaà paramatvaà ca tatra sväbhävikam eveti tädåça-prema-viçeñeëa tayor ävaraëam eva, na tu nirdhünanam | para-mädhuryasya tu paramolläsaù | atha järatvaà tu taträsatyaà duùkha-maya-jugupsitänya-sambandhäd dhikkåtaà ceti tena prema-viçeñeëa tasya nirdhünanam eva, na tu pürvavad ävaraëa-mätram | parama-ramaëatvasya tu paramolläsa iti | atra padye viçeñaù </w:t>
      </w:r>
      <w:r>
        <w:rPr>
          <w:rFonts w:eastAsia="MS Mincho;Arial Unicode MS"/>
          <w:color w:val="FF0000"/>
          <w:lang w:val="pl-PL" w:eastAsia="en-US"/>
        </w:rPr>
        <w:t xml:space="preserve">çré-kåñëa-sandarbhe </w:t>
      </w:r>
      <w:r>
        <w:rPr>
          <w:rFonts w:eastAsia="MS Mincho;Arial Unicode MS"/>
          <w:lang w:val="pl-PL" w:eastAsia="en-US"/>
        </w:rPr>
        <w:t>drañöavyaù ||13|| (kåñëa-sandarbha 177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taç ca tä mäà präpur ity äha—mat-kämä mäà kämayante iti täù | mäà paramaà brahma präpuù | kédåçaà ? ramaëaà täbhiù saha ramamäëaà tä ramayantaà ca | </w:t>
      </w:r>
      <w:r>
        <w:rPr>
          <w:rFonts w:eastAsia="MS Mincho;Arial Unicode MS"/>
          <w:color w:val="0000FF"/>
          <w:lang w:val="pl-PL" w:eastAsia="en-US"/>
        </w:rPr>
        <w:t xml:space="preserve">vékñya rantuà manaç cakre </w:t>
      </w:r>
      <w:r>
        <w:rPr>
          <w:rFonts w:eastAsia="MS Mincho;Arial Unicode MS"/>
          <w:lang w:val="pl-PL" w:eastAsia="en-US"/>
        </w:rPr>
        <w:t xml:space="preserve">[bhä.pu. 10.29.1] iti çukokteù | kià pati-svarüpaà na järaà upapati-svarüpaà ? kédåçyaù ? asvarüpa-vidaù man-mahä-mädhurya-mätränubhavitväd aiçvarya-lakñaëaà mat-svarüpa-viçeñaà na vidantéti tä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ad vä, anye bhakta-janä iva mat-svarüpaà mat-särüpyaà na vidanti, na präpnuvanti | tat-präptau täbhir mad-vihäräsiddher iti | yad vä, täù svasya rüpaà saundaryädikaà na jänanti, kintu mat-saundaryädikam evänubhavantéti täù | yad vä, na vidyante svarüpavidaù svarüpajïä yäsäà täù ||1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4-1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asmät tvam uddhavotsåjya codanäà praticodanä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pravåttià ca nivåttià ca çrotavyaà çrutam eva ca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mäm ekam eva çaraëam ätmänaà sarva-dehinä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ähi sarvätma-bhävena mayä syä hy akuto-bhay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ädhvaù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>çrotavyaà ca çrutaà caiva vaktavyaà käryam eva ca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ivartyaà ca hareù püjety evaà kuryän na cäkramät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evaà kåtvä tu sannyäsé sarvotsaìgäd dharau småta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anyathä naiva sannyäsé niñkriyo’pi çilä yathä ||</w:t>
      </w:r>
      <w:r>
        <w:rPr>
          <w:rFonts w:eastAsia="MS Mincho;Arial Unicode MS"/>
          <w:lang w:val="pl-PL" w:eastAsia="en-US"/>
        </w:rPr>
        <w:t xml:space="preserve"> iti </w:t>
      </w:r>
      <w:r>
        <w:rPr>
          <w:rFonts w:eastAsia="MS Mincho;Arial Unicode MS"/>
          <w:color w:val="FF0000"/>
          <w:lang w:val="pl-PL" w:eastAsia="en-US"/>
        </w:rPr>
        <w:t xml:space="preserve">karma-vivek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ähaà kartä tu sarvasya kartaiko viñëur avyaya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iti vittvä tu sannyäsé nänyatheti kathaïcana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nivåtte</w:t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mayi sarväëi karmäëi saànyasyäsdhyätma-cetasä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niräçér nirmamo bhütvä yudhyasva vigata-jvaraù ||</w:t>
      </w:r>
      <w:r>
        <w:rPr>
          <w:rFonts w:eastAsia="MS Mincho;Arial Unicode MS"/>
          <w:lang w:val="pl-PL" w:eastAsia="en-US"/>
        </w:rPr>
        <w:t xml:space="preserve"> iti ca ||14-15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lang w:val="pl-PL" w:eastAsia="en-US"/>
        </w:rPr>
        <w:t xml:space="preserve">yasmäd </w:t>
      </w:r>
      <w:r>
        <w:rPr>
          <w:lang w:val="pl-PL" w:eastAsia="en-US"/>
        </w:rPr>
        <w:t xml:space="preserve">evaà-bhüto mad-bhajana-prabhävas tasmät tvaà codanäà çrutim praticodanäà småtià ca | yad vä, vidhià ca niñedhäà cotsåjya mäà çaraëaà yähi ||14|| mayaiväkutobhayaù syäù bhava ||15||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sanätanaù </w:t>
      </w:r>
      <w:r>
        <w:rPr>
          <w:rFonts w:eastAsia="MS Mincho;Arial Unicode MS"/>
          <w:bCs/>
          <w:lang w:val="pl-PL" w:eastAsia="en-US"/>
        </w:rPr>
        <w:t xml:space="preserve">(ha.bha.vi. 11.648-9): </w:t>
      </w:r>
      <w:r>
        <w:rPr>
          <w:lang w:val="pl-PL" w:eastAsia="en-US"/>
        </w:rPr>
        <w:t xml:space="preserve">yasmäd evambhüto madéya-jana-prabhävas tasmät | codanäà çrutim | praticodanäà småtià ca | yad vä vidhi-niñedhäà cotsåjya sarvam eva parityajyety arthaù | mäm evaikaà çaraëaà yähi | mayaiväkutobhayaù syä bhava | sarva-dehinäm ätmänam antaryämitvena hådi nitya-santam ity arthaù | anena tvadéya-kñetra-viçeñäçrayaëa-niyamo nirastaù | sarveëätmano bhävena bhävanayä iti tad-eka-niñöhoktyänyäkhila-parityägena sukaratvam api darçitam iti dik | kecic ca bhagavataù sarvätnaryämitva-dåñöyä sarveñu jéveñu yo’påthag-bhävo bhagavad-dåñöir vä | tad eva çaraëägatatvaà manyante | tac ca jïäna-bhakty-antargatam eveti jïäna-bhakti-lakñaëe </w:t>
      </w:r>
      <w:r>
        <w:rPr>
          <w:color w:val="0000FF"/>
          <w:lang w:val="pl-PL" w:eastAsia="en-US"/>
        </w:rPr>
        <w:t xml:space="preserve">sarva-bhüteñu yaù paçyet </w:t>
      </w:r>
      <w:r>
        <w:rPr>
          <w:lang w:val="pl-PL" w:eastAsia="en-US"/>
        </w:rPr>
        <w:t>[bhä.pu. 11.2.45] ity atra vivåtam evästi | evaà säkñät-çré-bhagavad-väkyena çaraëägatatvasya vidheyatvaà likhitam ||14-1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tad evaà tad-abhéñöatamäà çré-gopénäm api sva-präptià kathayitvä tasyäpi täà kroòékurvann upasaàharati—tasmäd iti yugmakena | yasmän madéyatvena labdha-sambhävanänäà teñäà çré-näradäìgiraù-prabhåténäm api saìga-mätrasyaitävan-mahimä, tasmät tad-gaëa-paramäçrayatvena paramaà santaà tad abhéñöaà mäm ekam eva çaraëaà yähi—çaraëägati-paryantatayä bhajety arthaù | tataç ca hi niçcitaà mayä tvam akutobhayaù syäù, bhaviñyasi | tatra kaimutya-nyäyätmanaù svabhävataù sarva-hitatvaà darçayati—sarva-dehinäm ätmänaà paramätmänam iti | ekam eva çaraëam ity eva darçayati—sarvätma-bhäveneti, tad eva vivåëoti—utsåjyety ädinä | çrotavyaà çrutam eveti jïänäçrayatvam api niräkaroti—tatraikam iti | tadätve eveti käläntare ca äçrayäntarasya bhävanäm api niñedhati sma ||14-1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d evaà çrémad-uddhavena sädhu-lakñaëaà påñöaù çré-bhagaväàs täratamyena trividhaà sädhuà lakñayitvä tat-tat-saìga-prädurbhütäà pradhänébhütäà kevaläà ca bhaktià sämänyato nirüpya bhakteù sva-vaçékäraà vivakñuù kaimutyena sat-saìgasyaiva vaçékäritvam uktvä sat-saìgino bhaktäàç ca nirdiçyänte gopy-ädi-niñöhaà kevalaà bhakti-yogaà durlabhatvena stutvä sahasaiva </w:t>
      </w:r>
      <w:r>
        <w:rPr>
          <w:rFonts w:eastAsia="MS Mincho;Arial Unicode MS"/>
          <w:color w:val="0000FF"/>
          <w:lang w:val="pl-PL" w:eastAsia="en-US"/>
        </w:rPr>
        <w:t xml:space="preserve">rämeëa särdham </w:t>
      </w:r>
      <w:r>
        <w:rPr>
          <w:rFonts w:eastAsia="MS Mincho;Arial Unicode MS"/>
          <w:lang w:val="pl-PL" w:eastAsia="en-US"/>
        </w:rPr>
        <w:t>ity ädinä taträpi gopé-viñayaka-sva-prema-bäñpaà sadä jäjvalyamänaà gämbhéryeëa hådi mudritam apy adhératayaivodghaöayya täsäm eva sädhutvasyäpi sarva-mahä-mahokåñöa-kakñä-viçrämitvam abhivyajya kevale tad-anuñöhite bhakti-yoge evoddhavaà pravartayitum äha—tasmäd iti | codanäà vidhià praticodanäà pratiñedhaà ca | vihitaà karma niñiddhaà ca karma tyaktvä ity arthaù | tarhi kià sannyäsaà kurve ? na, pravåttaà gåhasthänäà dharmaà ca nivåttaà sannyäsinäà dharmaà ca tyaktvä taträpi çrotavyaà çrutaà ca tyaktvä iti bhävi-dharma-çravaëam anäkäìkñya bhüta-çravaëaà ca vismåtyety arthaù | sarvätma-bhävena sarvopäya ätmano manaso bhävo däsya-sakhyädis tenaikam eva mäm älambanékåtya çaraëaà yähi | mayaiva akutobhayaù syä iti | tava nästi karmädhikäro näpi jïänädhikäras tad api taà tam ätmany äropya pratyaväya-bhayaà saàsära-bhayaà ca manyase cet tadä tad-bhaya-dvayät trätä ahaà vidyamäna eväsméty arthaù ||14-1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uddhava uväca—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àçayaù çåëvato väcaà tava yogeçvareçvara |</w:t>
      </w:r>
    </w:p>
    <w:p>
      <w:pPr>
        <w:pStyle w:val="Versequote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  <w:t>na nivartata ätma-stho yena bhrämyati me manaù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väyau mukhya-dhiyety uktvä viçeñato gopikä praçaàsanät saàçayaù | çåëvata iti codayati | gopikä api mäm äpuù kim u väyv-ädyä iti darçayituà gopikä-praçaàsanam ||16||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pl-PL" w:eastAsia="en-US"/>
        </w:rPr>
        <w:t xml:space="preserve">pürvaà tävat—mayoditeñv avahitaù sva-dharmeñu ityädinä karma kartavyam ity uktam | idänéà tu sarvaà tyaktvä mäà çaraëaà yähéty ucyate | tatra kim ätmanaù kartåtvädy asti nästi vety ätmastha ätma-viñayaù saàçayo na nivartate | yad vä, karma käryaà tyäjyaà vety ätmastho hådisthaù saàçayo na nivartata iti påcchati saàçaya iti | yena saàçayena ||16||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 xml:space="preserve">pürvokta eväprakaöa-lélä-praveça-prakaöa-léläviñkära-rüpo’rthas tad-anantara-praçnottaräbhyäm apy abhipreto’sti | praçnas tävat çré-uddhava uväca—saàçaya iti | tava väcaà çåëvato’vadhärayato’pi mamätmasthaù saàçayo mayoditeñv avahita ity ädikädhyäya-traya-gata-mahä-väkyärtha-paryälocanäsämarthyaà na nivartate | kutaù ? yena yata eva </w:t>
      </w:r>
      <w:r>
        <w:rPr>
          <w:rFonts w:eastAsia="MS Mincho;Arial Unicode MS"/>
          <w:color w:val="0000FF"/>
          <w:lang w:val="pl-PL" w:eastAsia="en-US"/>
        </w:rPr>
        <w:t xml:space="preserve">rämeëa särdhaà mathuräà praëéte </w:t>
      </w:r>
      <w:r>
        <w:rPr>
          <w:rFonts w:eastAsia="MS Mincho;Arial Unicode MS"/>
          <w:lang w:val="pl-PL" w:eastAsia="en-US"/>
        </w:rPr>
        <w:t xml:space="preserve">[bhä.pu. 11.12.10] ity ädi lakñaëät tava väkyän mama mano bhrämyati | hanta täsäm anena saìgamaù kutra kathaà vidyate iti cintayä na svasthaà vartate ity arthaù || </w:t>
      </w:r>
      <w:r>
        <w:rPr>
          <w:rFonts w:eastAsia="MS Mincho;Arial Unicode MS"/>
          <w:lang w:val="fr-CA" w:eastAsia="en-US"/>
        </w:rPr>
        <w:t>(kåñëa-sandarbha 178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saàçayo na nivarteta ity etat pürva-lakñaëa eva—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mayi sarväëi karmäëi nirapekñaù samäcara </w:t>
      </w:r>
      <w:r>
        <w:rPr>
          <w:rFonts w:eastAsia="MS Mincho;Arial Unicode MS"/>
          <w:lang w:val="pl-PL" w:eastAsia="en-US"/>
        </w:rPr>
        <w:t>[bhä.pu. 11.11.22] iti vadatä tvayä mahyaà karmädhikäro dattaù | tat-pürvaà tu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StyleQuoteComplexe10ptBleu"/>
        <w:rPr>
          <w:rFonts w:eastAsia="MS Mincho;Arial Unicode MS"/>
        </w:rPr>
      </w:pPr>
      <w:r>
        <w:rPr>
          <w:rFonts w:eastAsia="MS Mincho;Arial Unicode MS"/>
        </w:rPr>
        <w:t>yad idaà manasä väcä cakñurbhyäà çravaëädibhiù</w:t>
      </w:r>
    </w:p>
    <w:p>
      <w:pPr>
        <w:pStyle w:val="StyleQuoteComplexe10ptBleu"/>
        <w:rPr/>
      </w:pPr>
      <w:r>
        <w:rPr>
          <w:rFonts w:eastAsia="MS Mincho;Arial Unicode MS"/>
        </w:rPr>
        <w:t>naçvaraà gåhyamäëaà ca viddhi mäyä-mano-mayam</w:t>
      </w:r>
      <w:r>
        <w:rPr>
          <w:rFonts w:eastAsia="MS Mincho;Arial Unicode MS"/>
          <w:lang w:val="fr-CA" w:eastAsia="en-US"/>
        </w:rPr>
        <w:t xml:space="preserve"> || </w:t>
      </w:r>
      <w:r>
        <w:rPr>
          <w:rFonts w:eastAsia="MS Mincho;Arial Unicode MS"/>
          <w:color w:val="000000"/>
          <w:lang w:val="fr-CA" w:eastAsia="en-US"/>
        </w:rPr>
        <w:t xml:space="preserve">[bhä.pu. </w:t>
      </w:r>
      <w:r>
        <w:rPr>
          <w:rFonts w:eastAsia="MS Mincho;Arial Unicode MS"/>
          <w:color w:val="000000"/>
        </w:rPr>
        <w:t>11</w:t>
      </w:r>
      <w:r>
        <w:rPr>
          <w:rFonts w:eastAsia="MS Mincho;Arial Unicode MS"/>
          <w:color w:val="000000"/>
          <w:lang w:val="fr-CA" w:eastAsia="en-US"/>
        </w:rPr>
        <w:t>.</w:t>
      </w:r>
      <w:r>
        <w:rPr>
          <w:rFonts w:eastAsia="MS Mincho;Arial Unicode MS"/>
          <w:color w:val="000000"/>
        </w:rPr>
        <w:t>7</w:t>
      </w:r>
      <w:r>
        <w:rPr>
          <w:rFonts w:eastAsia="MS Mincho;Arial Unicode MS"/>
          <w:color w:val="000000"/>
          <w:lang w:val="fr-CA" w:eastAsia="en-US"/>
        </w:rPr>
        <w:t>.</w:t>
      </w:r>
      <w:r>
        <w:rPr>
          <w:rFonts w:eastAsia="MS Mincho;Arial Unicode MS"/>
          <w:color w:val="000000"/>
        </w:rPr>
        <w:t>7</w:t>
      </w:r>
      <w:r>
        <w:rPr>
          <w:rFonts w:eastAsia="MS Mincho;Arial Unicode MS"/>
          <w:color w:val="000000"/>
          <w:lang w:val="fr-CA" w:eastAsia="en-US"/>
        </w:rPr>
        <w:t>] iti,</w:t>
      </w:r>
    </w:p>
    <w:p>
      <w:pPr>
        <w:pStyle w:val="Quote"/>
        <w:rPr>
          <w:rFonts w:eastAsia="MS Mincho;Arial Unicode MS"/>
          <w:color w:val="000000"/>
          <w:lang w:val="fr-CA" w:eastAsia="en-US"/>
        </w:rPr>
      </w:pPr>
      <w:r>
        <w:rPr>
          <w:rFonts w:eastAsia="MS Mincho;Arial Unicode MS"/>
          <w:color w:val="000000"/>
          <w:lang w:val="fr-CA" w:eastAsia="en-US"/>
        </w:rPr>
      </w:r>
    </w:p>
    <w:p>
      <w:pPr>
        <w:pStyle w:val="StyleQuoteComplexe10ptBleu"/>
        <w:rPr/>
      </w:pPr>
      <w:r>
        <w:rPr>
          <w:rFonts w:eastAsia="MS Mincho;Arial Unicode MS"/>
        </w:rPr>
        <w:t>tasmäd yuktendriya-grämo yukta-citta idaà jagat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StyleQuoteComplexe10ptBleu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ätmanékñasva vitatam ätmänaà mayy adhéçvare</w:t>
      </w:r>
      <w:r>
        <w:rPr>
          <w:rFonts w:eastAsia="MS Mincho;Arial Unicode MS"/>
          <w:lang w:val="fr-CA" w:eastAsia="en-US"/>
        </w:rPr>
        <w:t xml:space="preserve"> || </w:t>
      </w:r>
      <w:r>
        <w:rPr>
          <w:rFonts w:eastAsia="MS Mincho;Arial Unicode MS"/>
          <w:color w:val="000000"/>
          <w:lang w:val="fr-CA" w:eastAsia="en-US"/>
        </w:rPr>
        <w:t xml:space="preserve">[bhä.pu. </w:t>
      </w:r>
      <w:r>
        <w:rPr>
          <w:rFonts w:eastAsia="MS Mincho;Arial Unicode MS"/>
          <w:color w:val="000000"/>
        </w:rPr>
        <w:t>11</w:t>
      </w:r>
      <w:r>
        <w:rPr>
          <w:rFonts w:eastAsia="MS Mincho;Arial Unicode MS"/>
          <w:color w:val="000000"/>
          <w:lang w:val="fr-CA" w:eastAsia="en-US"/>
        </w:rPr>
        <w:t>.</w:t>
      </w:r>
      <w:r>
        <w:rPr>
          <w:rFonts w:eastAsia="MS Mincho;Arial Unicode MS"/>
          <w:color w:val="000000"/>
        </w:rPr>
        <w:t>7</w:t>
      </w:r>
      <w:r>
        <w:rPr>
          <w:rFonts w:eastAsia="MS Mincho;Arial Unicode MS"/>
          <w:color w:val="000000"/>
          <w:lang w:val="fr-CA" w:eastAsia="en-US"/>
        </w:rPr>
        <w:t>.</w:t>
      </w:r>
      <w:r>
        <w:rPr>
          <w:rFonts w:eastAsia="MS Mincho;Arial Unicode MS"/>
          <w:color w:val="000000"/>
        </w:rPr>
        <w:t>9</w:t>
      </w:r>
      <w:r>
        <w:rPr>
          <w:rFonts w:eastAsia="MS Mincho;Arial Unicode MS"/>
          <w:color w:val="000000"/>
          <w:lang w:val="fr-CA" w:eastAsia="en-US"/>
        </w:rPr>
        <w:t xml:space="preserve">]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ity uktavatä mahyaà jïänädhikära eva dattaù | adhunä tu sarvaà tyaktvä mäà çaraëaà yähéti bhakty-adhikäraà dadäsi | na jäne punar agre karmädhikäraà mahyaà däsyaséti sakhya-rasodbhütä vakroktir dyotitä ||1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2.17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 eña jévo vivara-prasütiù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äëena ghoñeëa guhäà praviñö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no-mayaà sükñmam upetya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rüpaà mäträ svaro varëa iti sthaviñöh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pl-PL" w:eastAsia="en-US"/>
        </w:rPr>
        <w:t>sarvair guëaiù sarvottamas tu väyur eva | sa eva ca hiraëyagarbha iti darçayitum äha—sa eña jéva vivara-prasür ity äd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içeñeëa varäëäà ahaìkärädiénäm api prasüti-kartä |</w:t>
      </w:r>
    </w:p>
    <w:p>
      <w:pPr>
        <w:pStyle w:val="StyleQuoteComplexe10ptBleu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räëena viñëunä ghoñeëa vedätmikayä prakåty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no-mäträdayaç ca hiränyagarbhasya devyäù paramätmanaç ca sthänänéty uktam | präëena ghoñeëa saha vivara-prasütir manomayaà rüpam apaiti ity ädinä ||1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 xml:space="preserve">uttaram, sa eña ity añöabhiù | ayaà bhävaù—éçvaras tävat sva-mäyä-vaçät prapaïcätmanä bhäti, tat prapaïcädhyäsäc ca jévänäm anädy-avidyayä kartåtvädi, tato vidhi-pratiñedhädhikäras tadänéà sattva-çuddhy-arthaà karmäëi kurv ity uktam | sattve ca çuddhe punaù karma-jäòya-parihäräya bhakti-vikñepaka-karmädaraà parityajya dåòha-viçväsena bhajety uktam | jätäyäà tu vidyäyäà na kiïcit kartavyam astéti | tatra tävad éçvaräd väg-ädéndriya-dvärä jéva-saàsåti-käraëa-bhütaà prapaïcodgamam äha särdhaiç caturbh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eño’parokñaù | jévayatéti jévaù parameçvaraù | aparokñatve hetuù, vivareñv ädhärädi-cakreñu prasütir iva prasütir abhivyaktir yasya saù | täm eväbhivyaktim äha—ghoñeëeti | ghoñeëa paräkhyena nädavatä präëena saha guhäm ädhära-cakraà praviñöaù san mano-mayaà sükñmaà rüpaà paçyanty-äkhyaà madhyamäkhyaà ca maëipüra-cakre viçuddhi-cakre copetya präpya vaktre mäträ hrasvädiù, svara udättädiù, varëaù ka-kärädir ity evaà vaikharyäkhyaù sthaviñöho’tisthülo nänä-veda-çäkhätmako bhavati | tathä ca çrutiù, </w:t>
      </w:r>
      <w:r>
        <w:rPr>
          <w:color w:val="0000FF"/>
        </w:rPr>
        <w:t>catväri väk-parimitä padäni täni vidur brähmaëä ye manéñiëaù | guhä tréëi nihitä neìgayanti turéyaà väco manuñyä vadanti</w:t>
      </w:r>
      <w:r>
        <w:rPr/>
        <w:t xml:space="preserve"> iti</w:t>
      </w:r>
      <w:r>
        <w:rPr>
          <w:rStyle w:val="FootnoteCharacters"/>
          <w:rStyle w:val="FootnoteAnchor"/>
        </w:rPr>
        <w:footnoteReference w:id="8"/>
      </w:r>
      <w:r>
        <w:rPr/>
        <w:t xml:space="preserve"> | abhiyukta-çlokaç ca,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yä sä miträ-varuëa-sadanäd uccaranté tri-ñañöià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varëän antaù-prakaöa-karaëaiù präëa-saìgät prasüte |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täà paçyantéà prathamam uditäà madhyamäà buddhi-saàsthaà </w:t>
      </w:r>
    </w:p>
    <w:p>
      <w:pPr>
        <w:pStyle w:val="Normal"/>
        <w:ind w:left="720" w:hanging="0"/>
        <w:rPr/>
      </w:pPr>
      <w:r>
        <w:rPr>
          <w:color w:val="0000FF"/>
        </w:rPr>
        <w:t>väcaà vaktre karaëa-viçadäà vaikharéà ca prapadye</w:t>
      </w:r>
      <w:r>
        <w:rPr>
          <w:rStyle w:val="FootnoteCharacters"/>
          <w:rStyle w:val="FootnoteAnchor"/>
          <w:color w:val="0000FF"/>
        </w:rPr>
        <w:footnoteReference w:id="9"/>
      </w:r>
      <w:r>
        <w:rPr/>
        <w:t xml:space="preserve"> ||17|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>tathottaraà tatra tasya saàçayam apanetuà dväbhyäà tävat tac-cittaà svasthayan çré-bhagavän uväca—</w:t>
      </w:r>
      <w:r>
        <w:rPr>
          <w:rFonts w:eastAsia="MS Mincho;Arial Unicode MS"/>
          <w:lang w:val="fr-CA" w:eastAsia="en-US"/>
        </w:rPr>
        <w:t xml:space="preserve">sa eña jéva iti | sa eva mal-lakñaëo jévo jagato jévana-hetuù viçeñato vrajasya jévana-hetur vä parameçvaraù präëena mat-präëa-tulyena ghoñeëa vrajena saha vivara-prasütir vivaräd aprakaöa-lélätaù prasütiù prakaöa-léläyäm abhivyaktir yasya tathäbhütaù san punar guhäm aprakaöa-léläm eva praviñöaù | kédåçaù san ? kià kåtvä ? mäträ mama cakñur-ädéni svaro bhäñä-gänädi-varëo rüpam iti itthaà sthaviñöaù sva-parijanänäà prakaöa eva san anyeñäà sükñmam adåçyaà bahiraìga-bhaktänäà ca manomayaà kathaïcin manasy eva gamyaà yad-rüpaà prakäças tad upetya ||17|| (kåñëa-sandarbha 179) 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bho priya-sakhoddhava ! maivaà maàsthäù | sarveñäm eva jévänäà upakärärthaà bhakti-jïäna-viçeñguëa-yoga-tapo-dharmädéni mat-präpty-upäya-ratnäni tattvatas tv ananya-jïeyäni tvayi vinyäsatvenaivärpayämi | tvaà tu tatra tatra vastuni sattvam äropya mamaivaitad ity abhimanyamäno lajjäm api kià na anubhavasi | ahaà tu bho uddhava, tvayä jïänam abhyasyatäà, karmäëi kriyantäà, bhaktiù kartavyä, yogo anuñöheyaù, tapaç caraëéyam ity ädikaà sarva-jévän uddiçyäpi tväm ekam eva lakñyé-kåtya yad avocaà vacmi, vakñyämi vä, tenaiv akià tvaà tat-tad-anuñöhänädhikäré khalv abhüs tvaà tu me yo'pi so'sy eva sämprataà tu na te kväpi sädhakateti sanarmäçväsam abhivyaïjann ekasyäpi jévasya daçä-bhedena karmädhikäro jïänädhikäro bhakty-adhikäraç ca, yato jïäyate, tasya vedasyärthaà samyag aham eva jänämi, nänyaù | yato veda-svarüpeëa caturmukha-vaktrebhyo'ham eva prädurabhüvam ity äha—sa i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évayatéti jévaù parameçvaraù, sa prasiddha eva mal-lakñaëaù puruña eveti sva-tarjanyä sva-vakñaù spåçati | vivareñu caturmukha-çarérasthädhärädi-cakreñu prasütir iva prasütir abhivyaktir yasya saù | täm eväbhivyaktim äha</w:t>
      </w:r>
      <w:r>
        <w:rPr/>
        <w:t>—ghoñeëa paräkhyena nädavatä präëena saha guhäm ädhära-cakraà praviñöaù san</w:t>
      </w:r>
      <w:r>
        <w:rPr>
          <w:lang w:val="fr-CA" w:eastAsia="en-US"/>
        </w:rPr>
        <w:t>, mano</w:t>
      </w:r>
      <w:r>
        <w:rPr/>
        <w:t xml:space="preserve"> mano-mayaà sükñmaà rüpaà paçyanty-äkhyaà madhyamäkhyaà ca maëipüra-cakre viçuddhi-cakre copetya präpya vaktre</w:t>
      </w:r>
      <w:r>
        <w:rPr>
          <w:lang w:val="fr-CA" w:eastAsia="en-US"/>
        </w:rPr>
        <w:t>ñu</w:t>
      </w:r>
      <w:r>
        <w:rPr/>
        <w:t xml:space="preserve"> mäträ hrasvädiù, svara udättädiù, varëaù ka-kärädir ity evaà vaikhary</w:t>
      </w:r>
      <w:r>
        <w:rPr>
          <w:lang w:val="fr-CA" w:eastAsia="en-US"/>
        </w:rPr>
        <w:t>-</w:t>
      </w:r>
      <w:r>
        <w:rPr/>
        <w:t xml:space="preserve">äkhyaù sthaviñöho’tisthülo nänä-veda-çäkhätmako bhavati ||17||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nalaù khe’nila-bandhur uñmä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alena däruëy adhimathyamä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ëuù prajäto haviñä samedhate</w:t>
      </w:r>
    </w:p>
    <w:p>
      <w:pPr>
        <w:pStyle w:val="Verse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tathaiva me vyaktir iyaà hi väëé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lang w:val="fr-CA" w:eastAsia="en-US"/>
        </w:rPr>
        <w:t xml:space="preserve"> taträpi viçeñato bhagavata eva vyakti-sthänam ity äha—yathänala ity ädinä ||1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/>
        <w:t>avyaktasya sataù sükñma-madhyama-krameëäbhivyaktau dåñöäntaù</w:t>
      </w:r>
      <w:r>
        <w:rPr>
          <w:rFonts w:eastAsia="MS Mincho;Arial Unicode MS"/>
          <w:lang w:val="pl-PL" w:eastAsia="en-US"/>
        </w:rPr>
        <w:t>—</w:t>
      </w:r>
      <w:r>
        <w:rPr/>
        <w:t xml:space="preserve">yatheti | yathägniù </w:t>
      </w:r>
      <w:r>
        <w:rPr>
          <w:lang w:val="fr-CA" w:eastAsia="en-US"/>
        </w:rPr>
        <w:t>kh</w:t>
      </w:r>
      <w:r>
        <w:rPr/>
        <w:t>e üñmä avyaktoñma-rüpaù | däruëy adhikaà mathyamäno’nila-sahäyaù sann aëuù sükñma-visphuliìgädi-rüpo bhavati | punaù prakåñöo jäto haviñä saàvardhate | tathaiveyaà väëé mamäbhivyaktiù ||18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>krama-sandarbhaù :</w:t>
      </w:r>
      <w:r>
        <w:rPr>
          <w:rFonts w:eastAsia="MS Mincho;Arial Unicode MS"/>
          <w:lang w:val="fr-CA" w:eastAsia="en-US"/>
        </w:rPr>
        <w:t xml:space="preserve"> tatra prathame'rthe—yathänala iti | tathaiva mama vyakti-rüpä väëé cety arthaù | dvitéye'rthe prakaöa-léläviñkäraà ca sa-dåñöäntaà spañöayati—yathänala iti | </w:t>
      </w:r>
      <w:r>
        <w:rPr>
          <w:rFonts w:eastAsia="MS Mincho;Arial Unicode MS"/>
        </w:rPr>
        <w:t>dåñöänto’yaà garbhädi-krameëävirbhäva-mäträàçe | tåtéye’pi tad uktaà çrémad-uddhavenaiva—</w:t>
      </w:r>
      <w:r>
        <w:rPr>
          <w:rFonts w:eastAsia="MS Mincho;Arial Unicode MS"/>
          <w:color w:val="0000FF"/>
        </w:rPr>
        <w:t>ajo’pi jäto bhagavän yathägniù</w:t>
      </w:r>
      <w:r>
        <w:rPr>
          <w:rFonts w:eastAsia="MS Mincho;Arial Unicode MS"/>
        </w:rPr>
        <w:t xml:space="preserve"> [bhä.pu. 3.2.15] iti | vyaktir ävirbhävaù | hi yasmäd iyaà svarahasyaika-vijïasya mamaiva väëé, näträsambhävanä vidheyety arthaù | tataç cänantaraà vakñyamäëa evaà gadir [bhä.pu. 11.12.19] ity ädi granthas tu saàçayäpattodane vyäkhyeyaù | evaà pürvokta-väkyasyaivärtha-bhedena gadir laukika-bhäñaëam iti jïeyam | tasyäpy utpattir jïeyety arthaù | sa ca sa-tätparyako’rtha-bhedañ öékäyäm eva dåçyate iti ||18||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</w:rPr>
        <w:t>(kåñëa-sandarbha 180)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krameëäbhivyaktau dåñöänto—yatheti | </w:t>
      </w:r>
      <w:r>
        <w:rPr/>
        <w:t xml:space="preserve">yathägniù </w:t>
      </w:r>
      <w:r>
        <w:rPr>
          <w:lang w:val="fr-CA" w:eastAsia="en-US"/>
        </w:rPr>
        <w:t>kh</w:t>
      </w:r>
      <w:r>
        <w:rPr/>
        <w:t>e däru</w:t>
      </w:r>
      <w:r>
        <w:rPr>
          <w:lang w:val="fr-CA" w:eastAsia="en-US"/>
        </w:rPr>
        <w:t>-gatäkäçe uñmä prathama-mathane avyaktoñma-rüpaà, tato däru</w:t>
      </w:r>
      <w:r>
        <w:rPr/>
        <w:t xml:space="preserve">ëy adhikaà mathyamäno’nila-sahäyaù sann aëuù sükñma-visphuliìgädi-rüpo bhavati | </w:t>
      </w:r>
      <w:r>
        <w:rPr>
          <w:lang w:val="fr-CA" w:eastAsia="en-US"/>
        </w:rPr>
        <w:t xml:space="preserve">tataç ca prajätaù </w:t>
      </w:r>
      <w:r>
        <w:rPr/>
        <w:t>prak</w:t>
      </w:r>
      <w:r>
        <w:rPr>
          <w:lang w:val="fr-CA" w:eastAsia="en-US"/>
        </w:rPr>
        <w:t xml:space="preserve">arñeëa sthülatayä </w:t>
      </w:r>
      <w:r>
        <w:rPr/>
        <w:t>jäto haviñä</w:t>
      </w:r>
      <w:r>
        <w:rPr>
          <w:lang w:val="fr-CA" w:eastAsia="en-US"/>
        </w:rPr>
        <w:t xml:space="preserve"> samedhate</w:t>
      </w:r>
      <w:r>
        <w:rPr/>
        <w:t xml:space="preserve"> </w:t>
      </w:r>
      <w:r>
        <w:rPr>
          <w:lang w:val="fr-CA" w:eastAsia="en-US"/>
        </w:rPr>
        <w:t>pra</w:t>
      </w:r>
      <w:r>
        <w:rPr/>
        <w:t>vardhate | tathaiv</w:t>
      </w:r>
      <w:r>
        <w:rPr>
          <w:lang w:val="fr-CA" w:eastAsia="en-US"/>
        </w:rPr>
        <w:t>a me vyaktir mad-ävirbhäva-rüp</w:t>
      </w:r>
      <w:r>
        <w:rPr/>
        <w:t xml:space="preserve">eyaà </w:t>
      </w:r>
      <w:r>
        <w:rPr>
          <w:lang w:val="fr-CA" w:eastAsia="en-US"/>
        </w:rPr>
        <w:t xml:space="preserve">veda-lakñaëä </w:t>
      </w:r>
      <w:r>
        <w:rPr/>
        <w:t xml:space="preserve">väëé </w:t>
      </w:r>
      <w:r>
        <w:rPr>
          <w:lang w:val="fr-CA" w:eastAsia="en-US"/>
        </w:rPr>
        <w:t xml:space="preserve">| ato'syä atigüòham arthaà mäm vinä ko jïäsyati jïätvä ca jévasya saàsära-nistäraëärthän bhakti-jïäna-karmädy-upäyän ko vyavasthäsyatéty atas tvayi parama-yogye pätre sva-tulye tän upäyän sämprataà kåpayä nyasyämi, tvatto badarikäçrama-sthä munayaù präpya kåtärthä bhaviñyantéti bhävaù </w:t>
      </w:r>
      <w:r>
        <w:rPr/>
        <w:t>||1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1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gadiù karma gatir visargo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hräëo raso dåk sparçaù çrutiç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ìkalpa-vijïänam athäbhimänaù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ütraà rajaù-sattva-tamo-vikär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uktäù väg-våttim upasaàharann itarendriya-våttiñv atidiçati | evaà gadir gadanaà bhäñaëaà me vyaktir ity upasaàhäraù | karma-has tayor våttir gatiù pädayor visargaù päyüpasthayor iti karmendriyäëäm | ghräëo’vaghräëaà raso rasanaà dåk darçanaà sparçaù sparçanaà çrutiù çravaëam iti jïänendriyäëäm | saìkalpo manaso vijïänaà buddhi-cittayor abhimäno’haìkärasya sütraà | pradhänasya sattva-rajas tamasäà vikäro’dhidaivädi-stri-vidhaù prapaïco me vyaktir iti pürveëänvayaù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bCs/>
          <w:lang w:val="pl-PL" w:eastAsia="en-US"/>
        </w:rPr>
        <w:t xml:space="preserve"> tad evaà vedasya svävirbhävatvaà darçayitvä tad-artha-dvärä jévänäà jagad-äveçaà tyäjayituà jagati laukika-väg-ädi-våtténäm api tata udbhavaà darçayati—evaà gadir iti | yathä paräkhyädi-krameëa vaidiké väg-våttir utpannä | tathaivaà pürvokta-väkya-dvayasyaivärtha-bhedena gadir laukiky apy utpannä | kintu pürvä svarüpa-çaktyä | parä tu mäyayeti jïeyam ity arthaù | tataç ca yathä gadis tathä karmädayo’péty arthaù ||19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kià ca, mat-svarüpa-bhütä veda-lakñaëä väëé yathä brahma çaréräd udbhütä, tathaiva präkåty api väëé präkåta-loka-çaréräd apabhraàçädi-rüpä sambhavatéty äha—evaà </w:t>
      </w:r>
      <w:r>
        <w:rPr/>
        <w:t xml:space="preserve">gadir </w:t>
      </w:r>
      <w:r>
        <w:rPr>
          <w:lang w:val="fr-CA" w:eastAsia="en-US"/>
        </w:rPr>
        <w:t xml:space="preserve">väg-indriya-vyäpäro </w:t>
      </w:r>
      <w:r>
        <w:rPr/>
        <w:t>bhäñaëa</w:t>
      </w:r>
      <w:r>
        <w:rPr>
          <w:lang w:val="fr-CA" w:eastAsia="en-US"/>
        </w:rPr>
        <w:t>m | tathä ca çruti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</w:rPr>
        <w:t>catväri väk parimitä padäni täni vidur</w:t>
      </w:r>
      <w:r>
        <w:rPr>
          <w:color w:val="0000FF"/>
          <w:szCs w:val="20"/>
          <w:lang w:val="fr-CA" w:eastAsia="en-US"/>
        </w:rPr>
        <w:t xml:space="preserve"> </w:t>
      </w:r>
      <w:r>
        <w:rPr>
          <w:color w:val="0000FF"/>
          <w:szCs w:val="20"/>
        </w:rPr>
        <w:t>brähmaëä ye manéñiëaù |</w:t>
      </w:r>
    </w:p>
    <w:p>
      <w:pPr>
        <w:pStyle w:val="Quote"/>
        <w:rPr>
          <w:lang w:val="fr-CA" w:eastAsia="en-US"/>
        </w:rPr>
      </w:pPr>
      <w:r>
        <w:rPr>
          <w:color w:val="0000FF"/>
          <w:szCs w:val="20"/>
        </w:rPr>
        <w:t>guhä tréëi nihitä neìgayanti turéyaà väco manuñyä vadanti ||</w:t>
      </w:r>
      <w:r>
        <w:rPr>
          <w:color w:val="0000FF"/>
          <w:szCs w:val="20"/>
          <w:lang w:val="fr-CA" w:eastAsia="en-US"/>
        </w:rPr>
        <w:t xml:space="preserve"> </w:t>
      </w:r>
      <w:r>
        <w:rPr>
          <w:lang w:val="fr-CA" w:eastAsia="en-US"/>
        </w:rPr>
        <w:t xml:space="preserve">[å.ve. </w:t>
      </w:r>
      <w:r>
        <w:rPr/>
        <w:t>1</w:t>
      </w:r>
      <w:r>
        <w:rPr>
          <w:lang w:val="fr-CA" w:eastAsia="en-US"/>
        </w:rPr>
        <w:t>.</w:t>
      </w:r>
      <w:r>
        <w:rPr/>
        <w:t>164</w:t>
      </w:r>
      <w:r>
        <w:rPr>
          <w:lang w:val="fr-CA" w:eastAsia="en-US"/>
        </w:rPr>
        <w:t>.</w:t>
      </w:r>
      <w:r>
        <w:rPr/>
        <w:t>22</w:t>
      </w:r>
      <w:r>
        <w:rPr>
          <w:lang w:bidi="sa-IN"/>
        </w:rPr>
        <w:t>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syä arthaù—väk vacanäni catväri parimitäù parimitäni padäni suptiìas täni | atra tréëi parä paçyanté madhyamäkhyäni präëa-mano-buddhi-sthäni ädhära-näbhi-hådayeñu sphuranty api neìgayanti svarüpaà na prakäçayanti | turéyaà vaikhary-äkhyaà väg-indriya-gataà väco vacanam iti, yathä gadir evam eva samañöi-vyañöénäà sarvendriya-vyäpäro mamaiva präkåté vyaktir ity äha—karma hastayor vyäpäraù | gatiù padayoù | visargaù päyüpasthayor iti karmendriyäëäà, ghräëo'vaghräëaà, raso rasanaà, dåk darçanaà sparçaù sparçanaà çrutiù çravaëam iti jïänendriyäëäà, saìkalpo manasaù, vijïänaà buddhi-cittayoù, abhimäno'haìkärasya, sütraà pradhänasya, rajaù-sattva-tamasäà vikäro adhyätmädis trividhaù prapaïcaù vyaktir mäyikéti pürveëänvayaù ||1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2.20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yaà hi jévas tri-våd abja-yonir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vyakta eko vayasä sa äd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çliñöa-çaktir bahudheva bhäti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éjäni yonià pratipadya yadvat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lang w:val="fr-CA" w:eastAsia="en-US"/>
        </w:rPr>
        <w:t xml:space="preserve">viçeñeëa çliñöa-çaktiù | anapagata-sämarthyaù | yathaikaà kalam ädi-béjam | bhümäv uptaà bahva-aìkuraà bhavati | evaà paramätmänugåhéto brahmähaàkärädiñu bahudhä vyaktébhavati 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uparëa-çeña-rudrädi prasütiç ca caturmukhaù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arva-jévottamo jévo guëair jïäna-sukhädibhiù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viñëu-bhaktyädibhiù sarvair niyamät sarva-kälikam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muktäv api na sandehaù sa hi devena viñëunä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präëa-präëena jagatäm éçena ramayä tathä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vedätmikyä ca sahitaù sükñma-san-manasi sthitaù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véndrädénäà tu sarveñäà mäträ-varëaù svareñu ca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thüla-rüpé sadä tiñöhann evaà çroträdikheñu ca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arveñäà prerako he eko jïänänandä balais trivåt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nitya-çaktiù sarvagaù san bahudhaiva pratéyate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tasminn otam idaà sarvaà paöe lakñaëa-tantuvat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a eva väyur uddiñöo väyur hi brahmatäm agät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viçeñato harer vyakti-sthänäny etäni sarvaçaù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mana-ädiny ahaìkäro brahmä vedätmikä ramä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triguëätmikä ca saiva çréù saivoktä saàvidätmikä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tasyä api niyantaiko viñëuù sarveçvareçvaraù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yathä däruñu sükñmaù san mathito'gniù samidhyate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 xml:space="preserve">tathä vedädiñu harir mathitaù vedädéni harer viduù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tantra-bhägavate </w:t>
      </w:r>
      <w:r>
        <w:rPr>
          <w:rFonts w:eastAsia="MS Mincho;Arial Unicode MS"/>
          <w:lang w:val="fr-CA" w:eastAsia="en-US"/>
        </w:rPr>
        <w:t>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 xml:space="preserve">manasi vyaktatäà yämi tasmät vyaktir hi me manaù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bhärate </w:t>
      </w:r>
      <w:r>
        <w:rPr>
          <w:rFonts w:eastAsia="MS Mincho;Arial Unicode MS"/>
          <w:lang w:val="fr-CA" w:eastAsia="en-US"/>
        </w:rPr>
        <w:t>||20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tasmäd éçvarädi-vyakti-rüpaù prapaïco neçvaräd bhinno’stéty äha—ayam iti | ayaà jéva éçvara ädäv avyakta eka eva | vayasä kälena viçliñöä vibhaktä vägädéndriya-rüpäù çaktayo yasya | yad vä, viçeñeëa çliñöä äliìgitä mäya çaktir yena saù | bahu-prakära iväbhäti | yataù sa evädyaù | tri-våt tri-guëäçrayaù | abja-yonir loka-padmasya käraëa-bhütaù | ekasya bahudhä bhäne dåñöäntaù, yonià kñetraà pratipadya präpya béjäni yadvad iti ||20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  <w:bCs/>
        </w:rPr>
        <w:t xml:space="preserve"> tathaiva darçayati—ayaà héti särdhakam | béjänéti béjänäà madhye yad ekam apéty arthaù | ata eva yasminn iti ||20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tasmäd éçvaräbhivyakti-rüpaù prapaïco neçvaräd bhinna iti vaktuà prathamam éçvaram äha—ayaà jéva éçvaras trivåt triguëa-mäyäçrayaà, trivåt-rüpatvenaiva abja-yoniù ajasya loka-padmasya käraëa-bhütaù | prathamaà såñöeù pürvam avyakta eka eva, vayasä kälena sa eva ädya éçvaraù prapaïcätmako bhavatéty äha—viçliñöa-çaktir viçliñöäù påthak påthag vibhaktä vägädéndriya-rüpäù çaktayoù yasya tathä-bhütaù san bahudhä deva-manuñyädi-bahu-prakärako bhäti | ekasya bahudhä bhäne dåñöäntaù—yonià kñetraà pratipadya präpya béjäni yadvat | ekaikasyäpi béjasya bahuçaù udgamä bhavantéty arthaù ||2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2.21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sminn idaà protam açeñam otaà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öo yathä tantu-vitäna-saàsth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 eña saàsära-taruù puräëaù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rmätmakaù puñpa-phale prasüte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tasmät tan-mäyä-vilasitatvät tad-äçrayam idaà jagan na tataù påthag iti sa-dåñöäntam äha—yasminn iti | tantu-vitäne saàsthä sthitir yasya sa paöo yathä tathä yasminn idaà viçvam otaà dérgha-tantuñu paöa iva, protaà tiryak tantuñv iva | evaà-bhütaà samañöi-vyañöy-ätmakaà viçvam avidyayätmany adhyastaà våkña-rüpaà jévasya kartåtvädi-saàsära-hetur atas tad-viveka-jïänena karmädi sarvaà tyäjyam ity uktam ity äçayenäha—ya eña iti särdhais tribhiù | puräëo’nädiù | karmätmakaù pravåtti-svabhävaù | puñpa-phale bhogäpavargau karma tat-phale vä | prasüte janayati ||21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  <w:bCs/>
        </w:rPr>
        <w:t xml:space="preserve"> viçeña-bodhäya jagad eva rüpakeëa varëayati—ya eña iti särdhakena ||21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tan-mäyä-vilasitatvät tad-äçrayam idaà jagan na tataù påthag</w:t>
      </w:r>
      <w:r>
        <w:rPr>
          <w:lang w:val="fr-CA" w:eastAsia="en-US"/>
        </w:rPr>
        <w:t>,</w:t>
      </w:r>
      <w:r>
        <w:rPr/>
        <w:t xml:space="preserve"> iti sa-dåñöäntam äha—yasminn iti | tantu-vitäne saàsthä sthitir yasya sa paöo yathä</w:t>
      </w:r>
      <w:r>
        <w:rPr>
          <w:lang w:val="fr-CA" w:eastAsia="en-US"/>
        </w:rPr>
        <w:t>,</w:t>
      </w:r>
      <w:r>
        <w:rPr/>
        <w:t xml:space="preserve"> tathä yasminn idaà viçvam otaà dérgha-tantuñu, protaà tiryak tantuñ</w:t>
      </w:r>
      <w:r>
        <w:rPr>
          <w:lang w:val="fr-CA" w:eastAsia="en-US"/>
        </w:rPr>
        <w:t>u, paöa</w:t>
      </w:r>
      <w:r>
        <w:rPr/>
        <w:t xml:space="preserve"> iva | evaà-bhütaà samañöi-vyañöy-ätmakaà viçvam </w:t>
      </w:r>
      <w:r>
        <w:rPr>
          <w:lang w:val="fr-CA" w:eastAsia="en-US"/>
        </w:rPr>
        <w:t xml:space="preserve">çaréram eva </w:t>
      </w:r>
      <w:r>
        <w:rPr/>
        <w:t>saàsära-hetu</w:t>
      </w:r>
      <w:r>
        <w:rPr>
          <w:lang w:val="fr-CA" w:eastAsia="en-US"/>
        </w:rPr>
        <w:t xml:space="preserve">tvät saàsäras taà taru-rüpakeëa varëayati—ya iti | </w:t>
      </w:r>
      <w:r>
        <w:rPr/>
        <w:t xml:space="preserve">puräëo’nädiù | karmätmakaù </w:t>
      </w:r>
      <w:r>
        <w:rPr>
          <w:lang w:val="fr-CA" w:eastAsia="en-US"/>
        </w:rPr>
        <w:t xml:space="preserve">karma-praväha-mayaù | </w:t>
      </w:r>
      <w:r>
        <w:rPr/>
        <w:t>puñpa</w:t>
      </w:r>
      <w:r>
        <w:rPr>
          <w:lang w:val="fr-CA" w:eastAsia="en-US"/>
        </w:rPr>
        <w:t xml:space="preserve">à </w:t>
      </w:r>
      <w:r>
        <w:rPr/>
        <w:t>phal</w:t>
      </w:r>
      <w:r>
        <w:rPr>
          <w:lang w:val="fr-CA" w:eastAsia="en-US"/>
        </w:rPr>
        <w:t>asyädimo bhägaù | çubhädåñöa-duradåñöe—phalaà sukha-duùkhe</w:t>
      </w:r>
      <w:r>
        <w:rPr/>
        <w:t xml:space="preserve"> ||2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2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ve asya béje çata-mülas tri-nälaù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ïca-skandhaù païca-rasa-prasüt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çaika-çäkho dvi-suparëa-néòas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ri-valkalo dvi-phalo’rkaà praviñö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color w:val="0000FF"/>
          <w:szCs w:val="20"/>
          <w:lang w:val="fr-CA" w:eastAsia="en-US"/>
        </w:rPr>
        <w:t>yathaiva vastre dérghaà ca tiryak cäpi susaàsthi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ntubhiù kriyamäëaiva padmädy-äkära-saàsthiti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thä jérëäni vasträëi tantv-ädhäräëi vä pun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anthävayava-bhütäni tad etac caturmukh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so'pi tadvad dharau nityaà saàsthitaù çrér api sphuöam || </w:t>
      </w:r>
      <w:r>
        <w:rPr>
          <w:rFonts w:eastAsia="MS Mincho;Arial Unicode MS"/>
          <w:lang w:val="pl-PL" w:eastAsia="en-US"/>
        </w:rPr>
        <w:t>iti prätisvik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jagad-våkñasya béje dve brahmä caiva sarasvaté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üla-bhütäni karmäëi mano-buddhir ahaìkåti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nälatvena samuddiñöäù svamädyäù skandha-saàjïi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ekädaçendriyäëy eva çäkhäs tu tirguëäs tvac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avåttaà ca nivåttaà ca phale asya prakérti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uñpam aihikam uddiñöaà rasäù çabdädayas tayo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avåttäç ca nivåttäç ca pakñiëas tatra saàsthi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åkñasya påthivévac chrér viñëur äkäça-väyuvat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tasyä api sadädhära evaà jïätvä kim ucyate || </w:t>
      </w:r>
      <w:r>
        <w:rPr>
          <w:rFonts w:eastAsia="MS Mincho;Arial Unicode MS"/>
          <w:lang w:val="pl-PL" w:eastAsia="en-US"/>
        </w:rPr>
        <w:t>iti nivått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éja-bhütäni hy asya brahmä caiva sarasvaté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nariñyato jagat-såñöau baöa-våkñädi-béjava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va-käryato mahäntau ca guëato rüpatas tath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åthivy-udakavat tasmät béjatvaà na tu béjava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yaïjakatvän na cälpatvän mahän kñmävad ramä-små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to mahän kñmä-samproktas tataù påthvy-udakas tath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jäyate nityaças tasmäd bhuktaà bhuktaà na hé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träpy udakavat brahmä mådvac cäpi sarvasvaté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jala-dhärä yato måc ca sarvaträpi vyavasthi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yathä tu rajo-bhütä néyate väyunäkhil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havä sarva-näçaù syäj jala-dhärä tataù småtä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aöädi-béjavat tasya puëyäpuëyam udéritam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bähyodavac cägnivac ca viñëur eva prakértit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satya-saàhitäyäm </w:t>
      </w:r>
      <w:r>
        <w:rPr>
          <w:rFonts w:eastAsia="MS Mincho;Arial Unicode MS"/>
          <w:lang w:val="pl-PL" w:eastAsia="en-US"/>
        </w:rPr>
        <w:t>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çriyäder apyayanatväd bähyodavat | brahmäder api laya-kartåtväd agnivat | ädhäratvät sukhadatväc ca väyuvat | avakäça-pradatvät vyomavad viñëu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réhy-ädivat tu mülatvaà karmaëäà jagataù småt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udavat påthivévac ca brahmaëo väca eva v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üla-bhüvac-chriyaç caiva müla-bhür aëòam ucyat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bähyodägnér akhaàvat tu viñëor béjatvam iñyate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viçva-saàhitäyäm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ehendriya-mano-väkñu sthito bhakty-ädi-sädhak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uparëa-çeña-rudräder api brahmä caturmukh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o bhakty-ädikäù sarve guëäs tasyaiva sarvag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iriktäç ca sampürëäù suparëädeù çatädhikä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uparëädibhir ajïätäs tad-abhimäna-varji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rahmaëas tu punaù santi teñäà kartä janärdan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smät sarvädhiko brahmä guëaiù sarvair na saàçay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arëastho varëa-nämäsau svarasthaù svara-nämak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anasthaç ca mano-nämä tan-nàä cakñur-ädi-g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smät sarväëi nämäni mukhyataù kavayo vidu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t-sthänatväd indriyäder varëädeç copacärataù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etasyopacäreëa viñëoù säkñät tu mukhyat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çabda-nirëay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åñëa-priyäbhyo gopébhyo bhaktito dviguëädhik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ahiñyo'ñöau vinä yäs täù kathitäù kåñëa-vallabhä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äbhyaù sahasra-mitä yaçodä-nanda-gehiné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to'py abhyadhikä devé devaké bhaktis tat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asudevas tato jiñëus tato rämo mahä-bal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na tato'bhyadikaù kaçcit bhakty-ädau puruñottam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vinä brahmäëam éçeçaà sa hi sarvädhikaù småtaù || </w:t>
      </w:r>
      <w:r>
        <w:rPr>
          <w:rFonts w:eastAsia="MS Mincho;Arial Unicode MS"/>
          <w:lang w:val="pl-PL" w:eastAsia="en-US"/>
        </w:rPr>
        <w:t xml:space="preserve">ity </w:t>
      </w:r>
      <w:r>
        <w:rPr>
          <w:rFonts w:eastAsia="MS Mincho;Arial Unicode MS"/>
          <w:color w:val="FF0000"/>
          <w:lang w:val="pl-PL" w:eastAsia="en-US"/>
        </w:rPr>
        <w:t>antaryämi-saàhitäyäm</w:t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äpa-dveñädikä doñä avaräëäà na saàçay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hakty-ädi-guëa-pügas tu paräëäm äviriïcat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vätantryaà sarva-deheñu sthitänäm api sarvaça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spåçyante naiva doñais te guëa-dänaika-tat-parä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viveke</w:t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yad u kià cemäù prajäù çocyanty amaiväsäà tad bhavati | puëyam evämuà gacchati, na ha vai devän päpaà gacchati </w:t>
      </w:r>
      <w:r>
        <w:rPr>
          <w:rFonts w:eastAsia="MS Mincho;Arial Unicode MS"/>
          <w:lang w:val="pl-PL" w:eastAsia="en-US"/>
        </w:rPr>
        <w:t>iti ca ||21-23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våkña-rüpakaà prapaïcayati, dve iti | dve puëya-päpe asya béje | sa ca çata-mülaù çatam aparimitä väsanä müläni yasya | trayo guëä näläni prakäëòä yasya | païca-bhütäni skandhä yasya | païca-rasäù çabdädi-viñayäs teñäà prasütir yasmät | daça ca ekä ca çäkhä indriyäëi yasya | dvayoù suparëayor jéva-paramätmanor néòaà yasmin | tréëi valkaläni tvaco väta-pitta-çleñmäëo yasya | dve sukha-duùkhe phale yasya saù | arkaà praviñöaù sürya-maëòala-paryantaà vyäptaù, tan nirmidya gatasya saàsäräbhävät ||2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bCs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rüpakaà vivåëoti—dve iti | dve puëya-päpe asya béje, çataà aparimitä väsanä müläni yasya | trayo guëä näläni prakäëòä yasya | païca bhütäni skandhä yasya | païca rasäù çabdädi-viñayas teñäà prasütir yasmät | daça ekä ca çäkhä indriyäëi yasya | dvayoù suparëayor jéva-paramätmanor néòaà väso yasmin | tréëi valkaläni tvaco väta-pitta-çleñmäëo yasya | dve sukha-duùkhe phale yasya saù | arkaà praviñöaù sürya-maëòala-paryantaà vyäptaù | taà nirbhidya gatasya saàsäräbhävät ||22|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2.2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danti caikaà phalam asya gådhrä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räme-carä ekam araëya-väs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haàsä ya ekaà bahu-rüpam ijyair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äyä-mayaà veda sa veda veda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-phala-bhoktèn äha—gådhyantéti gådhräù kämin</w:t>
      </w:r>
      <w:r>
        <w:rPr>
          <w:lang w:val="fr-CA" w:eastAsia="en-US"/>
        </w:rPr>
        <w:t>aù |</w:t>
      </w:r>
      <w:r>
        <w:rPr/>
        <w:t xml:space="preserve"> gräme</w:t>
      </w:r>
      <w:r>
        <w:rPr>
          <w:lang w:val="fr-CA" w:eastAsia="en-US"/>
        </w:rPr>
        <w:t>-</w:t>
      </w:r>
      <w:r>
        <w:rPr/>
        <w:t>carä gåha-sth</w:t>
      </w:r>
      <w:r>
        <w:rPr>
          <w:lang w:val="fr-CA" w:eastAsia="en-US"/>
        </w:rPr>
        <w:t>äù |</w:t>
      </w:r>
      <w:r>
        <w:rPr/>
        <w:t xml:space="preserve"> asya våkñasyaikaà phalaà duùkham adanti | pariëämataù svargäder api duùkha-rüpatvät | haàsä vivekino’raëya-väsäù sannyäsina ekaà phalaà sukham adanti | ekaà paramätmaëaà mäyä-mayam eva bahu-rüpam ijyair gurubhiù kåtvä yo veda sa vedaà veda tattvärthaà veda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bCs/>
          <w:lang w:val="pl-PL" w:eastAsia="en-US"/>
        </w:rPr>
        <w:t xml:space="preserve"> tad evaà veda jagac ca nirüpya </w:t>
      </w:r>
      <w:r>
        <w:rPr>
          <w:rFonts w:eastAsia="MS Mincho;Arial Unicode MS"/>
          <w:bCs/>
          <w:color w:val="0000FF"/>
          <w:lang w:val="pl-PL" w:eastAsia="en-US"/>
        </w:rPr>
        <w:t xml:space="preserve">tasmät tvam uddhavotsåjya </w:t>
      </w:r>
      <w:r>
        <w:rPr>
          <w:rFonts w:eastAsia="MS Mincho;Arial Unicode MS"/>
          <w:bCs/>
          <w:lang w:val="pl-PL" w:eastAsia="en-US"/>
        </w:rPr>
        <w:t>[bhä.pu. 11.12.19] iti paryavasänaà pürvoktam eva samäsena darçayati dväbhyäm | tatra vedokta-sädhana-sädhyeñv adhikäri-bhedam äha—adantéty ekena | taträraëya-väsäù sannyäsino haàsä säräsära-vivekinaù khalu ekaà phalaà vidyä-mayaà sukham adanti, tat-phalena brahma-loka-gatäs tatraiva brahmaëä saha mokñaà präpnuvanti, jïäna-vastunaù sarvathä duùkha-pätäbhävät | ekam eva svarüpa-çakti-vaicitryä bahu-rüpaà, caturvyühädi-lakñaëaà, kvacin mäyä-mayaà, mäyä-çaktyä jagad-rüpaà ca, yo veda mäm iti çeñaù, sa vedaà veda-tattvärthaà vedeti ||23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tat-phala-bhoktèn äha—gådhryantéti gådhryäù käminaù | </w:t>
      </w:r>
      <w:r>
        <w:rPr/>
        <w:t>gräme</w:t>
      </w:r>
      <w:r>
        <w:rPr>
          <w:lang w:val="fr-CA" w:eastAsia="en-US"/>
        </w:rPr>
        <w:t>-</w:t>
      </w:r>
      <w:r>
        <w:rPr/>
        <w:t>carä gåha-sth</w:t>
      </w:r>
      <w:r>
        <w:rPr>
          <w:lang w:val="fr-CA" w:eastAsia="en-US"/>
        </w:rPr>
        <w:t>ä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</w:t>
      </w:r>
      <w:r>
        <w:rPr/>
        <w:t xml:space="preserve"> asya våkñasyaikaà phala</w:t>
      </w:r>
      <w:r>
        <w:rPr>
          <w:lang w:val="fr-CA" w:eastAsia="en-US"/>
        </w:rPr>
        <w:t xml:space="preserve">m avidyä-mayaà </w:t>
      </w:r>
      <w:r>
        <w:rPr/>
        <w:t xml:space="preserve">duùkham adanti | </w:t>
      </w:r>
      <w:r>
        <w:rPr>
          <w:lang w:val="fr-CA" w:eastAsia="en-US"/>
        </w:rPr>
        <w:t>avidyä-mayasya narkaa-</w:t>
      </w:r>
      <w:r>
        <w:rPr/>
        <w:t xml:space="preserve"> svargäder api duùkha-rüpatvät | </w:t>
      </w:r>
      <w:r>
        <w:rPr>
          <w:lang w:val="fr-CA" w:eastAsia="en-US"/>
        </w:rPr>
        <w:t xml:space="preserve">araëya-väsäù </w:t>
      </w:r>
      <w:r>
        <w:rPr/>
        <w:t>sannyäsin</w:t>
      </w:r>
      <w:r>
        <w:rPr>
          <w:lang w:val="fr-CA" w:eastAsia="en-US"/>
        </w:rPr>
        <w:t>o haàsä vivekina</w:t>
      </w:r>
      <w:r>
        <w:rPr/>
        <w:t xml:space="preserve"> ekaà phalaà </w:t>
      </w:r>
      <w:r>
        <w:rPr>
          <w:lang w:val="fr-CA" w:eastAsia="en-US"/>
        </w:rPr>
        <w:t xml:space="preserve">vidyämayaà </w:t>
      </w:r>
      <w:r>
        <w:rPr/>
        <w:t>sukham adanti | jïän</w:t>
      </w:r>
      <w:r>
        <w:rPr>
          <w:lang w:val="fr-CA" w:eastAsia="en-US"/>
        </w:rPr>
        <w:t xml:space="preserve">a-vastunaù sarvathä sukha-rüpatvät | evaà bahu-rüpaà mäyä-çaktyä samudbhütatvät mäyä-mayaà ijyaiù püjair </w:t>
      </w:r>
      <w:r>
        <w:rPr/>
        <w:t>gurubhiù kåtvä yo veda sa vedaà veda tattvärthaà veda ||2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2.24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gurüpäsanayaika-bhaktyä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yä-kuöhäreëa çitena dhér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våçcya jéväçayam apramattaù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mpadya cätmänam atha tyajästram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color w:val="0000FF"/>
          <w:szCs w:val="20"/>
          <w:lang w:val="fr-CA" w:eastAsia="en-US"/>
        </w:rPr>
        <w:t>präkåtäntaùkaraëaà jïänam astraà såti-cchidaà |</w:t>
      </w:r>
    </w:p>
    <w:p>
      <w:pPr>
        <w:pStyle w:val="Normal"/>
        <w:ind w:left="720" w:hanging="0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>tad eva tena saïchedyaà cittaà prakåti-sambhavam ||</w:t>
      </w:r>
    </w:p>
    <w:p>
      <w:pPr>
        <w:pStyle w:val="Normal"/>
        <w:ind w:left="720" w:hanging="0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>tenaiva saha santyajya naiva pürvaà kadäcana |</w:t>
      </w:r>
    </w:p>
    <w:p>
      <w:pPr>
        <w:pStyle w:val="Normal"/>
        <w:ind w:left="720" w:hanging="0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>jïänaà prakåtijaà väpi müla-näçe vinaçyati |</w:t>
      </w:r>
    </w:p>
    <w:p>
      <w:pPr>
        <w:pStyle w:val="Normal"/>
        <w:ind w:left="720" w:hanging="0"/>
        <w:rPr/>
      </w:pPr>
      <w:r>
        <w:rPr>
          <w:color w:val="0000FF"/>
          <w:szCs w:val="20"/>
          <w:lang w:val="fr-CA" w:eastAsia="en-US"/>
        </w:rPr>
        <w:t>tataù paraà svarüpeëa jïänenaiva janärdanam |</w:t>
      </w:r>
    </w:p>
    <w:p>
      <w:pPr>
        <w:pStyle w:val="Normal"/>
        <w:ind w:left="720" w:hanging="0"/>
        <w:rPr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vetti muktas tathätmänaà jévän anyäàç ca sarvaçaù || </w:t>
      </w:r>
      <w:r>
        <w:rPr>
          <w:lang w:val="fr-CA" w:eastAsia="en-US"/>
        </w:rPr>
        <w:t xml:space="preserve">iti </w:t>
      </w:r>
      <w:r>
        <w:rPr>
          <w:color w:val="FF0000"/>
          <w:lang w:val="fr-CA" w:eastAsia="en-US"/>
        </w:rPr>
        <w:t xml:space="preserve">mähätmye </w:t>
      </w:r>
      <w:r>
        <w:rPr>
          <w:lang w:val="fr-CA" w:eastAsia="en-US"/>
        </w:rPr>
        <w:t>||24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tvaà caiva jïätvä kåta-kåtyaù sarvaà sädhanaà tyajety äha—evam iti | ekänta-bhaktyä çitena tékñëena jïäna-kuöhäreëa | svatantratä vä dvayor jïäna-bhaktyoù jévopädhià tri-guëätmakaà liìga-çaréraà vivåçcya chittvä paramätmänaà ca saàpadya präpyäthästraà sädhanaà tyajeti ||24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etad vidyä-phalam äha—evam iti | evam ukta-prakäreëa sad-gurüpäsanayä pradhäna-bhaktyä niçitena vidyä-kuöhäreëa präkåtäntaù karaëa-janya-jïäna-paraçunä jéväçayaà bähyäntaù-karaëaà vivåçcya chittvä nirmalékåtya präkåtäntaù-karaëa-janya-jïänam astraà saàsära-niräsakaraà tyaja | atha taj-jïäna-tyägänantaraà nija-jïänenätmänaà paramätmänaà sampadya mukto yathä-yogya-sukham anubhavasi ceti bhävaù | vakñyate 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StyleQuoteComplexe10ptBleu"/>
        <w:rPr>
          <w:rFonts w:eastAsia="MS Mincho;Arial Unicode MS"/>
          <w:lang w:bidi="sa-IN"/>
        </w:rPr>
      </w:pPr>
      <w:r>
        <w:rPr>
          <w:rFonts w:eastAsia="MS Mincho;Arial Unicode MS"/>
          <w:lang w:bidi="sa-IN"/>
        </w:rPr>
        <w:t>saïchidya härdam anumäna-sad-ukti-tékñëa-</w:t>
      </w:r>
    </w:p>
    <w:p>
      <w:pPr>
        <w:pStyle w:val="StyleQuoteComplexe10ptBleu"/>
        <w:rPr>
          <w:color w:val="000000"/>
          <w:lang w:val="fr-CA" w:eastAsia="en-US"/>
        </w:rPr>
      </w:pPr>
      <w:r>
        <w:rPr>
          <w:rFonts w:eastAsia="MS Mincho;Arial Unicode MS"/>
          <w:lang w:bidi="sa-IN"/>
        </w:rPr>
        <w:t>jïänäsinä bhajata mäkhila-saàçayädhim</w:t>
      </w:r>
      <w:r>
        <w:rPr>
          <w:rFonts w:eastAsia="MS Mincho;Arial Unicode MS"/>
          <w:lang w:val="fr-CA" w:eastAsia="en-US" w:bidi="sa-IN"/>
        </w:rPr>
        <w:t xml:space="preserve"> </w:t>
      </w:r>
      <w:r>
        <w:rPr>
          <w:rFonts w:eastAsia="MS Mincho;Arial Unicode MS"/>
          <w:color w:val="000000"/>
          <w:lang w:val="fr-CA" w:eastAsia="en-US" w:bidi="sa-IN"/>
        </w:rPr>
        <w:t>[bhä.pu. 11.13.33] iti |</w:t>
      </w:r>
    </w:p>
    <w:p>
      <w:pPr>
        <w:pStyle w:val="Normal"/>
        <w:rPr>
          <w:color w:val="000000"/>
          <w:lang w:val="fr-CA" w:eastAsia="en-US"/>
        </w:rPr>
      </w:pPr>
      <w:r>
        <w:rPr>
          <w:color w:val="000000"/>
          <w:lang w:val="fr-CA" w:eastAsia="en-US"/>
        </w:rPr>
      </w:r>
    </w:p>
    <w:p>
      <w:pPr>
        <w:pStyle w:val="Normal"/>
        <w:ind w:firstLine="720"/>
        <w:rPr/>
      </w:pPr>
      <w:r>
        <w:rPr>
          <w:rStyle w:val="FootnoteCharacters"/>
          <w:rStyle w:val="FootnoteAnchor"/>
          <w:lang w:val="fr-CA" w:eastAsia="en-US"/>
        </w:rPr>
        <w:footnoteReference w:id="10"/>
      </w:r>
      <w:r>
        <w:rPr>
          <w:lang w:val="fr-CA" w:eastAsia="en-US"/>
        </w:rPr>
        <w:t>präkåtäntaùkaraëaà jïänam astraà såti-cchidaà 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tad eva tena saïchedyaà cittaà prakåti-sambhavam |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tenaiva saha santyajya naiva pürvaà kadäcana 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jïänaà prakåtijaà väpi müla-näçe vinaçyati |</w:t>
      </w:r>
    </w:p>
    <w:p>
      <w:pPr>
        <w:pStyle w:val="Normal"/>
        <w:ind w:left="720" w:hanging="0"/>
        <w:rPr/>
      </w:pPr>
      <w:r>
        <w:rPr>
          <w:lang w:val="fr-CA" w:eastAsia="en-US"/>
        </w:rPr>
        <w:t>tataù paraà svarüpeëa jïänenaiva janärdanam |</w:t>
      </w:r>
    </w:p>
    <w:p>
      <w:pPr>
        <w:pStyle w:val="Normal"/>
        <w:ind w:left="720" w:hanging="0"/>
        <w:rPr>
          <w:lang w:val="fr-CA" w:eastAsia="en-US"/>
        </w:rPr>
      </w:pPr>
      <w:r>
        <w:rPr>
          <w:lang w:val="fr-CA" w:eastAsia="en-US"/>
        </w:rPr>
        <w:t>vetti muktas tathätmänaà jévän anyäàç ca sarvaçaù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väkyän na jïäna-mätrocchedo vivakñitaù, kintu präkåtasyeti ||24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vaà caiva jïätvä kåta-kåtyaù san sarva-sädhanaà santyajyety äha—ekayä guëa-bhütayäpi mukhyayä bhaktyä çitena tékñnékåtena jïäna-kuöhäreëa jévopädhià tri-guëätmakaà liìga-çaréraà vivåçcya chittvä paramätmänaà ca sampadya präpya, athästraà jïäna-rüpaà sädhanaà tyajeti sarva-väkyänäà mayä tvam eva lakñyé-kriyase, yathä gétä-çästre pürvam arjuna | ity ataù svasyäniñöaà näçaìkanéyam iti bhäv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dvädaço'yaà saìgat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m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çré-bhagavad-uddhava-saàväde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dvä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11.12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13)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 xml:space="preserve">atha trayodaço'dhyäyaù 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>haàsopadeçaù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3.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ttvaà rajas tama iti guëä buddher na cätma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ttvenänyatamau hanyät sattvaà sattvena caiva hi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</w:p>
    <w:p>
      <w:pPr>
        <w:pStyle w:val="Normal"/>
        <w:jc w:val="center"/>
        <w:rPr/>
      </w:pPr>
      <w:r>
        <w:rPr/>
        <w:t>trayodaçe’tha sattvasya våddhyä vidyodaya-kramaù |</w:t>
      </w:r>
    </w:p>
    <w:p>
      <w:pPr>
        <w:pStyle w:val="Normal"/>
        <w:jc w:val="center"/>
        <w:rPr/>
      </w:pPr>
      <w:r>
        <w:rPr/>
        <w:t>haàsetihäsataç citta-guëa-viçleña-varëanam ||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dyä-kuöhäreëa jéväçayaà vivåçcya sädhanaà tyajety uktam | nanu tatra tama-ädi-guëa-traya-våtti-pratibandhe sati kathaà vidyotpattir ity äçaìkya tan nivåttyä vidyotpatti-prakäram äha—sattvam iti saptabhiù | tatra yady änandädivad ätma-dharmä guëäù syus tarhi tat svarüpatvat teñäm anivåttyä vidyotpattir na syät, na tv etad astéty äha—buddheù prakåter ete guëä na tvätmana iti | ataù sattvena sattva-våddhyänyatamau hanyät | rajas-tamo-våttér jayed ity arthaù | sattvaà ca satya-dayädi-våtti-rüpam upaçamätmakena sattvenaiva hanyät ||1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</w:p>
    <w:p>
      <w:pPr>
        <w:pStyle w:val="Normal"/>
        <w:jc w:val="center"/>
        <w:rPr/>
      </w:pPr>
      <w:r>
        <w:rPr/>
        <w:t>trayodaçe guëäàs tyaktum upayaà haàsa-guhyataù |</w:t>
      </w:r>
    </w:p>
    <w:p>
      <w:pPr>
        <w:pStyle w:val="Normal"/>
        <w:jc w:val="center"/>
        <w:rPr/>
      </w:pPr>
      <w:r>
        <w:rPr/>
        <w:t>itihäsäd dhari-dhyänäd üce cittäd guëa-cyutim ||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dyä-kuöhäreëa chittvety uttamato vidyotpatti-prakäram äha—sattvam iti saptabhiù | na cätmanaù naiva jévasya | ato bandhakä avidyäyä guëäs te hantavyä iti bhävaù | anyatamau rajas-tamo-bhägau, sattvaà satya-dayädi-rüpaà upaçamätmakena sattvena hanyät ||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ttväd dharmo bhaved våddhät puàso mad-bhakti-lakñaë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ättvikopäsayä sattvaà tato dharmaù pravartate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anu guëa-traya-våtténäà parasparopamardana-rüpatvät kathaà sattva-våttyaivetara-våttayo niyamena hantavyäs taträha—sattväd iti | mad-bhaktià lakñayati yo dharmaù sa mad-bhakti-rüpa eva vä | sattvam eva kathaà vardheta ? taträha—sättvikänäà padärthänäm upäsayä sevayä sattvaà våddhaà bhavatéty arthaù ||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pürvokta-rétyä sat-saìga-labdho mad-bhakti-lakñaëo dharmo våddhät våddhià präptät sattväd bhavet mäläkäreëoptaù campaka-béja-viçeñaù kñéra-sekena jätäd véryäd iveti bhävaù ||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sattvasyetara-guëa-paräbhävakatve balam äha—sattväd iti | mad-bhaktiù guëa-bhüta-lakñaëaà cihnaà yatra saù | yad vä, mad-bhaktyaiva lakñaëaà yasya saù | täà vinä tal-lakñaëo vigéta eva dharma ity arthaù | sattvam eva kathaà vardheta ? taträha—sättvikänäà vastünäm upäsayä sevayä sattvaà våddhaà bhavatéty arthaù ||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harmo rajas tamo hanyät sattva-våddhir anuttam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äçu naçyati tan-mülo hy adharma ubhaye hate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sa ca dharmo rajas tamaç ca hanyät | kutaù ? na vidyate uttamo yasmät sa sarvottamaù, yataù sattva-våddhiù sattvasya våddhir yasmin käraëe saù | ata eva tat-käryo dharma-pratibandho’pi nästéty äha tasminn ubhayasmin hate tan-mülaù | te rajas-tamasé räga-dveñädinä pramädälasyädinä ca mülaà yasya saù ||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sattva-våddhir iti mitho-vardhanät ||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ubhaye hate rajas-tamasor hatayoù satoù tan-mülaù rajas-tamo-mülaù ||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4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ägamo’paù prajä deçaù kälaù karma ca janma ca |</w:t>
      </w:r>
    </w:p>
    <w:p>
      <w:pPr>
        <w:pStyle w:val="Versequote"/>
        <w:rPr/>
      </w:pPr>
      <w:r>
        <w:rPr>
          <w:rFonts w:eastAsia="MS Mincho;Arial Unicode MS"/>
          <w:lang w:val="pl-PL" w:eastAsia="en-US"/>
        </w:rPr>
        <w:t>dhyänaà mantro’tha saàskäro daçaite</w:t>
      </w:r>
      <w:r>
        <w:rPr>
          <w:rStyle w:val="FootnoteCharacters"/>
          <w:rStyle w:val="FootnoteAnchor"/>
          <w:rFonts w:eastAsia="MS Mincho;Arial Unicode MS"/>
          <w:lang w:val="pl-PL" w:eastAsia="en-US"/>
        </w:rPr>
        <w:footnoteReference w:id="11"/>
      </w:r>
      <w:r>
        <w:rPr>
          <w:rFonts w:eastAsia="MS Mincho;Arial Unicode MS"/>
          <w:lang w:val="pl-PL" w:eastAsia="en-US"/>
        </w:rPr>
        <w:t xml:space="preserve"> guëa-hetav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sättvikopäsayä sattvaà vardhata ity uktam | tän eva sattva-våddhi-hetün darçayituà sämänyato guëa-traya-våddhi-hetün äha—ägamaù çästram | apaù äpaù | kvacid ägamo’rtha iti päöhaù | (prajä sat-putraù | deçaù kåñëämåga-saïcäraù | kälo vasantädiù | karma varëäçramädi-vihitam | janma ubhaya-küla-viçuddham | dhyänaà devatä-viñayam | mantro gäyatry-ädiù | saàskäro garbhädhänädiù | ete daça triguëotpatti-hetavaù |)</w:t>
      </w:r>
      <w:r>
        <w:rPr>
          <w:rStyle w:val="FootnoteCharacters"/>
          <w:rStyle w:val="FootnoteAnchor"/>
        </w:rPr>
        <w:footnoteReference w:id="12"/>
      </w:r>
      <w:r>
        <w:rPr/>
        <w:t xml:space="preserve"> ||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sättvikopäsanayety ukta-mataù sättvikäni vastüni jïäpayitum äha dväbhyäm | ägamaù çästram | apaù äpaù | prajä janaù | tri-guëa-hetavaù guëa-traya-janyäù | ägamädayaù sättvikä räjasäs tamasäç ca syur ity arthaù ||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5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 tat sättvikam evaiñäà yad yad våddhäù pracakñate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nindanti tämasaà tat tad räjasaà tad-upekñitam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ñu sättvikädi-nirëayam äha—eñäm eva madhye yad yad våddhäù çästra-jïäù pracakñate praçaàsanti, tat tat sättvikam | yac ca nindanti, tat tämasam | yat tu tair våddhair upekñitaà na stutaà na ca ninditaà, tad räjasam ||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våddhäù çré-vyäsädayaù sättvikädénäà guëa-doñau </w:t>
      </w:r>
      <w:r>
        <w:rPr>
          <w:color w:val="FF0000"/>
        </w:rPr>
        <w:t xml:space="preserve">pädmottara-khaëòe </w:t>
      </w:r>
      <w:r>
        <w:rPr/>
        <w:t>darçitau vartete ||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eñäà madhye pracakñate praçaàsanti, tad-upekñitaà tair na stutaà näpi ninditam ity arthaù ||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6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ättvikäny eva seveta pumän sattva-vivåddhaye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o dharmas tato jïänaà yävat småtir apohanam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sättvikäny eveti | nivåtti-çästräëy eva seveta, na pravåtti-päkhaëòa-çästräëi | térthäpa eva, na gandhodaka-surädyäù | prajä-janäù nivåttän janän, na pravåtta-duräcärän | vivikta-deçaà, na rathyä-dyüta-deçän | kälaà brähma-muhürtädikaà dhyänädau, na pradoña-niçéthädén | karma ca nityaà, na kämyäbhicärädéni | janma ca vaiñëava-çaiva-dékñä-lakñaëaà, na çäkta-kñudra-dékñä-rüpam | dhyänaà çré-viñëoù, na käminé-vidviñäm | mantraà praëavädikaà, na kämya-kñudrän | saàskäram ätmanaù çodhakaà, na tu kevalaà deha-gåhädénäm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nanu jïänaà mahä-väkya-çravaëäd evotpadyate, kià tatra sattva-våddhyä dharmeëa vä ? ata äha—yävat småtir ätmäpärokñyam | yävac ca deha-dvaya-tat-käraëa-bhüta-guëäpohaù, tavat-paryantaà jïänaà bhavatéty arthaù ||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sättvikäny evety asya öékäyäà tävat-paryantaà jïänaà bhavatéty arthaù, iti tävac-chästrottha-parokña-jïänam evänuvartate | tata ätmä-parokñärthaà sättvikäny eva sevetety arthaù ||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 xml:space="preserve">sättvikäni nivåtti-çästräëy eva, na tu räjasa-tämasäni pravåtta-päñaëòa-çästräëi | térthäpa eva, na gandhodaka-surodakädyäù | janän nivåttän eva, na pravåtta-duräcärän | deçän viviktän eva, na tu rathyä-dyüta-sadanäni | kälän brähma-muhürta-prätar-ädén, na pradoña-niçéthän | karmäëi ca nitya-naimittikäni, na kämyäbhicärädéni | janmäni praëava-dékñädi-lakñaëäni, na çäkta-kñudra-dékñä-lakñaëäni | dhyänäni yajïeçvara-jïäni-dhärmikäëäà, na tu käminé-vidviñäm | manträn praëavädén, na tu kämya-kñudrän | saàskärän ätma-çodhakän, na tu deha-geha-sünästhänädi-çodhakän |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tataù sattva-våddher hetor dharmaù, dharmäc ca jïänam | kià paryantam ? småtir ätmäpärokñyaà yävat, deha-dvayädhyäsa-tat-käraëa-bhüta-guëäpohaç ca yävat, tavat-paryantaà bhavet | tad eva jïänaà vidyä, saiva jévopädhià dagdhvä nirindhanägnivad ante svayam apii çämyatéty arthaù ||6||</w:t>
      </w:r>
    </w:p>
    <w:p>
      <w:pPr>
        <w:pStyle w:val="Normal"/>
        <w:rPr>
          <w:rFonts w:eastAsia="MS Mincho;Arial Unicode MS"/>
          <w:color w:val="FF0000"/>
          <w:lang w:val="pl-PL" w:eastAsia="en-US"/>
        </w:rPr>
      </w:pPr>
      <w:r>
        <w:rPr>
          <w:rFonts w:eastAsia="MS Mincho;Arial Unicode MS"/>
          <w:color w:val="FF0000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7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eëu-saìgharña-jo vahnir dagdhvä çämyati tad vanam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evaà guëa-vyatyaya-jo dehaù çämyati tat-kriy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vedävåtti-jïänam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uktäç cädhéyate vedän jaòa-jïäna-bahiñkåtä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svarüpa-bhüta-jïänena paçyantaù sarvam aïjasä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tattvike</w:t>
      </w:r>
      <w:r>
        <w:rPr>
          <w:rFonts w:eastAsia="MS Mincho;Arial Unicode MS"/>
          <w:lang w:val="pl-PL" w:eastAsia="en-US"/>
        </w:rPr>
        <w:t xml:space="preserve"> ||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anu guëa-vyatikaräj jäto dehaù kathaà sväçraya-bhütän guëän svata evotpannayä vidyaya’pohya svayam apy uparamet taträha—veëünäà saìgharñäj jäto’gnir yathä svata evotpannäbhir jväläbhis tad vanaà sarvaà dagdhvä paçcät svayaà çämyati | evaà deho’pi tat-kriyas tasyägner iva kriyä-vyäpäro yasya saù ||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nanu guëa-vyatikara-maya-buddhéndriyädibhya eva sädhanäbhyäsenotpannaà jïänaà kathaà sva-hetu-bhütän guëän nirasyet ? ata äha—veëünäà saìgharñäj jäto’gnir yathä tad vanaà veëu-vanaà dagdhvä çämyati, evam eva guëa-vyatyayajo deho dehotthaà jïänaà, tat-kriyä yasya saù | jévopädhià dagdhvä paçcät svayaà çämyati ||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3.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  <w:bCs/>
        </w:rPr>
        <w:t>çré-uddhava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anti martyäù präyeëa viñayän padam äpad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thäpi bhuïjate kåñëa tat kathaà çva-kharäja-vat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nanu niyatendriyatayä sättvika-seväyäm iyän asti puruñärthaù | tathäpi räjasädén viñayän duùkham iti jänanto’pi kathaà sevante ? iti påcchati—vidantéti | padaà sthänam | çväno yathä bhartsyamänä api,</w:t>
      </w:r>
      <w:r>
        <w:rPr>
          <w:rStyle w:val="FootnoteCharacters"/>
          <w:rStyle w:val="FootnoteAnchor"/>
        </w:rPr>
        <w:footnoteReference w:id="13"/>
      </w:r>
      <w:r>
        <w:rPr/>
        <w:t xml:space="preserve"> kharä yathä padbhyäà täòyamänä api kharém anudhävantaù, ajä yathä nirlajjä hantum änétä api, tadvat ||8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/>
        <w:t xml:space="preserve">yadyapi vidanti tathäpi çvädayo ye na vidanti tadvat kathaà bhüïjate ? präyeëeti | ye na vidanti te çvädi-nirviçeñäs tävad bhuïjatäm ity arthaù | viñayäàs try-ädén äpadäà bhävi-duùkhänäà padam avyabhicäri-sthänaà </w:t>
      </w:r>
      <w:r>
        <w:rPr>
          <w:color w:val="0000FF"/>
          <w:szCs w:val="20"/>
        </w:rPr>
        <w:t xml:space="preserve">duùkhodarkäëi saàpaçyann </w:t>
      </w:r>
      <w:r>
        <w:rPr/>
        <w:t>[bhä.pu. 11.13.11] iti vakñyamäëät | tatra çvä maithunänte çunyäà bandhaà, kharo rajaka-darçita-tåëa-muñöi-bhogänte mahä-bhära-vahanam, ajo nitya-nänä-bhojanädy-ante çiraç-chedaà na jänantéti tathä dåñöäntitam ||8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nanu ye na jäntas te durviñayän bhuïjatäà, sättvika-sevayä iyän puruñärthaù syäd iti jänanto’pi tän kathaà bhuïjate ? ity äha—vidantéti | çväno yathä bhartsyamäno'pi ucchiñöa-gräsaà, kharä yathä padbhyäà täòyamänä api kharém, ajä yathä hantum änétä api, tadvat ||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m ity anyathä-buddhiù pramattasya yathä håd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tsarpati rajo ghoraà tato vaikärikaà manaù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mithyäbhiniveçena bhuïjata iti sa-hetukam äha—aham iti tribhiù | pramattasya viveka-çünyasya dehädäv aham iti mithyä-buddhir hådi yathävad utsarpati | tato’haà buddheç ca vaikärikaà sattva-pradhänam api manaù prati ghoraà duùkhätmakaà raja utsarpati | mano vyapnotéty arthaù ||9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/>
        <w:t>pramattasya pürva-karma-viçeñeëa lupta-vivekasya dehädäv aham ity anyathä buddhir hådi yathotsarpati atiçete tathä rajo’py utsarpanti | tato hetor vaikärikaà sättvikam api manaù utsarpati durvaçaà bhavati ||9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ye durviñayän bhuïjate, te vidväàsa eva nocyante, kintu vidvan-mänina eva | te viñayän nindanto'pi yathä bhuïjate, tatra prakäraà çåëu, ity äha—aham iti tribhiù | prathamaà </w:t>
      </w:r>
      <w:r>
        <w:rPr/>
        <w:t>dehädäv aham iti hådi mithyä-buddhir utkarñeëa sarpati | tataù pramattasya tasya ghoraà rajaù kartå vaikärikaà sättvikam api manaù prati utsarpati, mano vyapnotéty arthaù</w:t>
      </w:r>
      <w:r>
        <w:rPr>
          <w:rFonts w:cs="Times New Roman" w:ascii="Times New Roman" w:hAnsi="Times New Roman"/>
        </w:rPr>
        <w:t> </w:t>
      </w:r>
      <w:r>
        <w:rPr/>
        <w:t>||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0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rajo-yuktasya manasaù saìkalpaù sa-vikalpak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aù kämo guëa-dhyänäd duùsahaù syäd dhi durmate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idam evam idam evaà bhogyam iti sa-vikalpaù saìkalpaù syät | tataç ca, aho rüpam aho bhäva iti guëäbhidhyänäd durdharaù kämaù syät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d eväha—rajo-yuktasyety ardhakena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prathamam </w:t>
      </w:r>
      <w:r>
        <w:rPr/>
        <w:t>idam bhogyam iti saìkalpaù, tataç ca idam eva bhogyam idam evaà bhogyam iti sa-vikalpaù sa-viçeñaù saìkalpaù syät | tataç ca, aho rüpam aho bhäva iti guëäbhidhyänäd durnirodhaù kämaù syät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1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aroti käma-vaça-gaù karmäëy avijitendriy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uùkhodarkäëi sampaçyan rajo-vega-vimohit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o viñayän bhoktuà karmäëi karoti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duùkhodarkäëéti jänann api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tas tad-viñaya-präpty-arthaà karmäëi dåñöädåñöa-phaläni täni ca duùkhodarkäëi paçyan jänan api ||1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2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rajas-tamobhyäà yad api vidvän vikñipta-dhéù pun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andrito mano yuïjan doña-dåñöir na sajjate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vaà cen na kasyäpi duùkha-nivåttiù syäd ity äçaìkyäha | yad api yady api rajas-tamobhyäà vikñipta-dhér müòha-dhéç ca tathäpi vidvän viveké punar mano nirundhan na sajjate 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vidväàs tu yadyapi rajas-tamobhyäà vikñipta-dhéù paratantra-dhéç ca kathaïcit syät tad api ||1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3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pramatto’nuyuïjéta mano mayy arpayaï chanai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nirviëëo yathä-kälaà jita-çväso jitäsan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viñaya-doña-dåñöyäpi mano-nirodhä-çaktau sukhaà tan nirodhopäyam äha—apramatta iti | anirviëëo’lasaù | yathä-kälaà triña-vaëam | mayi paramänanda-rüpe’rpayan samädadhyät 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atandrita ity asyärtham äcañöe</w:t>
      </w:r>
      <w:r>
        <w:rPr/>
        <w:t>—apramatta iti | kutra mano yuïjann ity ata äha—mayi anuyuïjéteti | anirviëëa iti tad api mano-nirodho yadi na syät, tad api tat-prayatnän na viramed iti bhävaù 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4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etävän yoga ädiñöo mac-chiñyaiù sanakädibhi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rvato mana äkåñya mayy addhäveçyate man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viñayaiù saìgrathitasya manasas tad-viyogeneçvara-niñöhatvam asaàbhävitaà manyamänaà prati tan-nirüpaëäyetihäsam upakñipati—etävän iti | yathä yathävan mayy äveçyate etävän ity arthaù ||1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lang w:val="pl-PL" w:eastAsia="en-US"/>
        </w:rPr>
        <w:t>öékä ca—</w:t>
      </w:r>
      <w:r>
        <w:rPr>
          <w:color w:val="008000"/>
        </w:rPr>
        <w:t xml:space="preserve">yathä yathävan mayy äveçyate etävän ity arthaù </w:t>
      </w:r>
      <w:r>
        <w:rPr/>
        <w:t xml:space="preserve">ity eñä | addhä säkñät | tathä ca </w:t>
      </w:r>
      <w:r>
        <w:rPr>
          <w:color w:val="FF0000"/>
        </w:rPr>
        <w:t>skände</w:t>
      </w:r>
      <w:r>
        <w:rPr/>
        <w:t>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>
          <w:color w:val="0000FF"/>
          <w:szCs w:val="20"/>
        </w:rPr>
        <w:t>äloòya sarva-çästräëi vicärya ca punaù punaù |</w:t>
      </w:r>
    </w:p>
    <w:p>
      <w:pPr>
        <w:pStyle w:val="Quote"/>
        <w:rPr/>
      </w:pPr>
      <w:r>
        <w:rPr>
          <w:color w:val="0000FF"/>
          <w:szCs w:val="20"/>
        </w:rPr>
        <w:t xml:space="preserve">idam eva suniñpaëëaà dhyeyo näräyaëaù sadä || </w:t>
      </w:r>
      <w:r>
        <w:rPr/>
        <w:t>ity ädi ||14||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3.1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  <w:bCs/>
        </w:rPr>
        <w:t>çré-uddhava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ä tvaà sanakädibhyo yena rüpeëa keçav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ogam ädiñöavän etad rüpam icchämi veditum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/>
        <w:t>mac-chiñyair ity ukte teñäm atijyäyasämanena rüpeëa nirüpaëäsambhavät påcchati—yadeti | taà kälaà tad etad rüpaà ca veditum icchämi tat kathayeti ||15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</w:rPr>
        <w:t xml:space="preserve">yadeti | tvaà </w:t>
      </w:r>
      <w:r>
        <w:rPr/>
        <w:t>tvaà nitya-naräkåti-para-brahma-rüpaù sarvävatäré yadä yena rüpeëävatäreëa taà samayaà tad-rüpaà ca veditum icchämi ||15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i/>
          <w:iCs/>
        </w:rPr>
        <w:t>na vyäkhyätam</w:t>
      </w:r>
      <w:r>
        <w:rPr>
          <w:rFonts w:eastAsia="MS Mincho;Arial Unicode MS"/>
        </w:rPr>
        <w:t xml:space="preserve">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3.1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trä hiraëyagarbhasya mänasäù sanakäd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pracchuù pitaraà sükñmäà yogasyaikäntikéà gatim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mänasäù puträù | sükñmäà durjïeyäm | aikäntikéà gatià paräà käñöhäm ||16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aikäntikéà gatià paräà käñöhäm ||1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3.1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  <w:bCs/>
        </w:rPr>
        <w:t>sanakädaya ücuù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eñv äviçate ceto guëäç cetasi ca prabho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tham anyonya-santyägo mukukñor atititérñoù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</w:rPr>
        <w:t>madhvaù :</w:t>
      </w:r>
      <w:r>
        <w:rPr>
          <w:rFonts w:eastAsia="MS Mincho;Arial Unicode MS"/>
        </w:rPr>
        <w:t xml:space="preserve"> praçno béjam asyeti praçna-béjaà parihäram | guëänäà cetasaç ca karma-käraëam iti mandvänaù karma-dhéù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brahmä påñöas tu yogéndraiù sanakädyair mano-gataiù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käraëaà viñayeñv addhä karmeti pratyapadyata |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hetur anyo'pi taträstéty evaà jänann api prabhuù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viçeñato manas tatra nädhäj jänan hareù priyam |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svätmanä parihäroktis tadä hy äséd dhare priyä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ataù sa tat-priyaà jänann äkarot tad-vicäraëam |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tam eva cintayad devaù praëca-nirëaya-käraëät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bhramatéva manaù kväpi brahmaëo viñëu-mäyayä |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sarvajïasyäpi taträtmä vaktum icchedj janärdanaù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taj jïätvä cintitaà tasya cintayaty amum eña tu |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na svayaà cintayaty arthaà sa hi tad-bhäva-vit sadä |</w:t>
      </w:r>
    </w:p>
    <w:p>
      <w:pPr>
        <w:pStyle w:val="Quote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  <w:t>anye tv ajïäna-saàyuktä moham éyur yathä-krama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  <w:szCs w:val="20"/>
        </w:rPr>
        <w:t xml:space="preserve">naiväjïänaà yathä sürye tamo nästi kadäcana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 xml:space="preserve">tattva-viveke </w:t>
      </w:r>
      <w:r>
        <w:rPr>
          <w:rFonts w:eastAsia="MS Mincho;Arial Unicode MS"/>
        </w:rPr>
        <w:t>||17-18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/>
        <w:t>tad eväha—guëeñv iti | viñayeñu svabhävato rägädi-vaçäc cetaù praviçati | te cänubhütä viñayä väsanä-rüpeëa cetasi praviçanti | atititérñor viñayän atikramitum icchoù ||17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guëeñu viñayeñu svabhävato rägäd eva cetaù praviçati | te cänubhütä viñayäç cetasi praviçanti | atititérñor viñayän atikramitum icchoù ||1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8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påñöo mahä-devaù svayam-bhür bhüta-bhäva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yäyamänaù praçna-béjaà näbhyapadyata karma-dhéù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evam iti | mahän devo’pi svayaàbhür api bhütänäà srañöäpi dhyäyamäno vicärayann api praçnasya béjaà yad ajïänäd ayaà praçnas tan nävindat | yataù karma-vikñipta-dhéù ||18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/>
        <w:t>evam iti,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>
          <w:color w:val="0000FF"/>
        </w:rPr>
        <w:t>yävän ahaà yathäbhävo yad-rüpa-guëa-karmakaù |</w:t>
      </w:r>
    </w:p>
    <w:p>
      <w:pPr>
        <w:pStyle w:val="Quote"/>
        <w:rPr/>
      </w:pPr>
      <w:r>
        <w:rPr>
          <w:color w:val="0000FF"/>
        </w:rPr>
        <w:t xml:space="preserve">tathaiva tattva-vijïänam astu te mad-anugrahät || </w:t>
      </w:r>
      <w:r>
        <w:rPr/>
        <w:t>[bhä.pu. 2.9.31] iti |</w:t>
      </w:r>
    </w:p>
    <w:p>
      <w:pPr>
        <w:pStyle w:val="Quote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>etan-mataà samätiñöha parameëa samädhinä |</w:t>
      </w:r>
    </w:p>
    <w:p>
      <w:pPr>
        <w:pStyle w:val="Quote"/>
        <w:rPr/>
      </w:pPr>
      <w:r>
        <w:rPr>
          <w:color w:val="0000FF"/>
        </w:rPr>
        <w:t xml:space="preserve">bhavän kalpa-vikalpeñu na vimuhyati karhicit || </w:t>
      </w:r>
      <w:r>
        <w:rPr/>
        <w:t>[bhä.pu. 2.9.36] it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</w:rPr>
      </w:pPr>
      <w:r>
        <w:rPr>
          <w:color w:val="0000FF"/>
          <w:szCs w:val="20"/>
        </w:rPr>
        <w:t xml:space="preserve">åñim ädyaà na badhnäti päpéyäàstväà rajo-guëa </w:t>
      </w:r>
      <w:r>
        <w:rPr/>
        <w:t xml:space="preserve">[bhä.pu. 3.9.35] iti labdha-bhagavad-varatve’pi, </w:t>
      </w:r>
      <w:r>
        <w:rPr>
          <w:color w:val="0000FF"/>
          <w:szCs w:val="20"/>
        </w:rPr>
        <w:t xml:space="preserve">na bhäraté me’ìga måñopalakñyate </w:t>
      </w:r>
      <w:r>
        <w:rPr/>
        <w:t xml:space="preserve">[bhä.pu. 2.6.34] ity ädinä vyaïjita-tädåça-svänubhavatve’pi, </w:t>
      </w:r>
      <w:r>
        <w:rPr>
          <w:color w:val="0000FF"/>
          <w:szCs w:val="20"/>
        </w:rPr>
        <w:t xml:space="preserve">yo’ntarhita </w:t>
      </w:r>
      <w:r>
        <w:rPr/>
        <w:t xml:space="preserve">[bhä.pu. 3.15.46] ity ädau </w:t>
      </w:r>
      <w:r>
        <w:rPr>
          <w:color w:val="0000FF"/>
          <w:szCs w:val="20"/>
        </w:rPr>
        <w:t xml:space="preserve">pitränuvarëitarahä </w:t>
      </w:r>
      <w:r>
        <w:rPr/>
        <w:t>iti çré-bhagavantaà prati sanakädénäà väkyatve’pi ca | brahmaëaù karmadhénatvaà samprati sva-mahima-vyaïjanäya çré-bhagavad-icchayaiva jïeyaà haàsopaniñadi väyv-ädi-çakti-stambhanetihäsavat ||18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mahä-devo’pi svayaàbhür api bhütänäà srañöäpi dhyäyamäno vicärayann api praçnasya béjaà yad ajïänäd ayaà praçnas tat çudhatvaà padärthatvaà näbhyapadyata, jïätuà näçaknod ity arthaù | yataù karma-dhéù, svéya-såñöi-mätra-karmäsakta-buddhiù ||1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1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/>
      </w:pPr>
      <w:r>
        <w:rPr>
          <w:rFonts w:eastAsia="MS Mincho;Arial Unicode MS"/>
          <w:lang w:val="pl-PL" w:eastAsia="en-US"/>
        </w:rPr>
        <w:t>sa mäm acintayad devaù praçna-pära-titérñayä</w:t>
      </w:r>
      <w:r>
        <w:rPr>
          <w:rStyle w:val="FootnoteCharacters"/>
          <w:rStyle w:val="FootnoteAnchor"/>
          <w:rFonts w:eastAsia="MS Mincho;Arial Unicode MS"/>
          <w:lang w:val="pl-PL" w:eastAsia="en-US"/>
        </w:rPr>
        <w:footnoteReference w:id="15"/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syähaà haàsa-rüpeëa sakäçam agamaà tad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praçnasya päram uttaram abhipräyo vä tasya titérñayä jijïäsayä | haàsa-rüpeëeti | yathä haàso néraà kñéraà ca påthak kartuà çaktaù, evam ahaà guëäàç cetaç ceti dyotayituà haàsa-rüpeëa gato’sméti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haàsa-rüpeëa gato’sméty abhipräya iti çeñaù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haàsa-rüpeëeti | </w:t>
      </w:r>
      <w:r>
        <w:rPr/>
        <w:t>yathä haàso néraà kñéraà ca påthak kartuà çaktaù, tathähaà guëäàç cetaç ceti dyotayitum iti bhävaù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0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åñövä mäà ta upavrajya kåtvä pädäbhivandanam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brahmäëam agrataù kåtvä papracchuù ko bhavän iti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kåta-pädäbhivandanatvät ko bhavän iti praçno näjïänajaù, kintu tenaiva tad-abhipräya-jïänärthaù ||2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Balaram"/>
        </w:rPr>
        <w:t xml:space="preserve">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1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ty ahaà munibhiù påñöas tattva-jijïäsubhis tadä |</w:t>
      </w:r>
    </w:p>
    <w:p>
      <w:pPr>
        <w:pStyle w:val="Versequote"/>
        <w:rPr/>
      </w:pPr>
      <w:r>
        <w:rPr>
          <w:rFonts w:eastAsia="MS Mincho;Arial Unicode MS"/>
          <w:lang w:val="pl-PL" w:eastAsia="en-US"/>
        </w:rPr>
        <w:t>yad avocam ahaà tebhyas</w:t>
      </w:r>
      <w:r>
        <w:rPr>
          <w:rStyle w:val="FootnoteCharacters"/>
          <w:rStyle w:val="FootnoteAnchor"/>
          <w:rFonts w:eastAsia="MS Mincho;Arial Unicode MS"/>
          <w:lang w:val="pl-PL" w:eastAsia="en-US"/>
        </w:rPr>
        <w:footnoteReference w:id="16"/>
      </w:r>
      <w:r>
        <w:rPr>
          <w:rFonts w:eastAsia="MS Mincho;Arial Unicode MS"/>
          <w:lang w:val="pl-PL" w:eastAsia="en-US"/>
        </w:rPr>
        <w:t xml:space="preserve"> tad uddhava nibodha me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ity ahaà munibhiù påñöa iti påthag vädyam, yad avocam iti ca påthak | ato’smac-chabdävåttir adoñaù | tebhyo yad avocaà tan me vacanaà nibodha ||2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ata eväha tattva-jijïäsubhir iti ||2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ahaà tebhyaù ahantä abhimänas tasyä ibhyaù svämé, tan-niyantä, na tu tan-niyamyaù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ibhyaù äòhyo dhané svämé </w:t>
      </w:r>
      <w:r>
        <w:rPr>
          <w:rFonts w:eastAsia="MS Mincho;Arial Unicode MS"/>
          <w:lang w:val="pl-PL" w:eastAsia="en-US"/>
        </w:rPr>
        <w:t xml:space="preserve">ity </w:t>
      </w:r>
      <w:r>
        <w:rPr>
          <w:rFonts w:eastAsia="MS Mincho;Arial Unicode MS"/>
          <w:color w:val="FF0000"/>
          <w:lang w:val="pl-PL" w:eastAsia="en-US"/>
        </w:rPr>
        <w:t xml:space="preserve">amaraù </w:t>
      </w:r>
      <w:r>
        <w:rPr>
          <w:rFonts w:eastAsia="MS Mincho;Arial Unicode MS"/>
          <w:lang w:val="pl-PL" w:eastAsia="en-US"/>
        </w:rPr>
        <w:t>||2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2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astuno yady anänätva ätmanaù praçna édåç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athaà ghaöeta vo viprä vaktur vä me ka äçray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ätmano vastunaù paramätma-vastuna ekaà yadya aìgékåtaà, tadä kathaà praçno ghaöeta | nahi paramätmano'nyo'tra brahmaëä püjyasyäd abhivandanädinä | tasmäd brahmaëe vadnyaù paramätmaiva sa caika evätaù kathaà praçna-parihäro vä ||2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dehädi-viviktätma-jïäne sati tan-niñöhasya rägädy-asaàbhavät svayam eva viñaya-cetasor viçleño bhavatéti vaktuà praçna-khaëòana-miñeëaiva tävad ätmänätma-vivekam äha—vastuna iti tribhiù | kim ätmano’yaà praçnas tad-upädher bhüta-saìghasya vä | yady ätmanas tarhi tasya vastutaù paramärtha-rüpasyänänätve sati—he vipräù ! vo yuñmäbhiù kåtaù praçna édåço bahuñu nirdhäraëa-rüpaù kathaà ghaöeta ? vaktur uttara-dätur vä me mama ka äçrayaù</w:t>
      </w:r>
      <w:r>
        <w:rPr>
          <w:rFonts w:cs="Times New Roman" w:ascii="Times New Roman" w:hAnsi="Times New Roman"/>
        </w:rPr>
        <w:t> </w:t>
      </w:r>
      <w:r>
        <w:rPr/>
        <w:t>? aviçeñe ätmani kaà jäti-guëädi-viçeñam äçrityottaraà vakñyäméty arthaù ||2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kià mäà jévaà jïätväyaà ko bhavän ? iti praçnaù kriyate | bhautika-dehaà jïätvä vä ? kià veçvaraà jïätvä ? iti vikalpya jéva-pakñaà düñayati—ätmano jéva-rüpasya vastuno yady anänätvaà sarvasyäpi tasya cid-eka-rüpatayä viçeñäàça-nirdeçäyogyatvaà tarhédåçaù praçnaù kathaà ghaöeta ? yadéti niçcaye | tasmät, he vipräù! vo yuñmäkaà prañöèëäà vaktur vä mama ka äçrayaù ? yuñmäbhiù kià jätyädi-viçeñam äçritya kaù ? iti proktaà mayä cottarayitavyam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jïänino laukika-guru-rétià tadéya-präkåta-dåñöià vänusåtya svasya jévänantara-sädhäraëya-kalpanä-maye çré-haàsa-deva-väkye yat tu jévätmanäm ekatvam, tat khalv aàça-bhede'pi jïänocchün prati jïänopayogitvena tam avivicyaiva samänäkäratvenäbheda-vyapadeço yathä vakñyamäëa-granthe ||22|| [paramätma-sandarbha 32]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kià mäà jévaà jïätvä ko bhavän ? iti praçnaù kriyate, bhautika-dehaà jïätvä vä ? kià parameçvaraà jïätvä vä ? iti vikalpya prathama-jéva-pakñaà düñayati | vastuno vastu-bhütasya ätmano jévasya yadi praçnas tadä sarvasyäpi tasya cit-kaëaika-rüpatayä jäti-guëädi-viçeñäbhävena ca vastunaù khalu nänätmakasyäy anänätve sati ko bhavän iti vaù praçnaù kathaà ghaöeta ? vaktur uttara-dätur vä me ka äçrayaù ? kaà jäti-guëädi-viçeñam äçrityämuko'ham ity uttaraà däsyäméty arthaù ||2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3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aïcätmakeñu bhüteñu samäneñu ca vastut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o bhavän iti vaù praçno väcärambho hy anarthak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vastutaù samäneñu hiraëyagarbhävaratvät tad-vandyatväbhäväpekñayä | tasmät brahmaëo vandanänataraà vicäro na ghaöate | tasmät ko bhavän iti väcä prärabdhaù praçno nirarthakaù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bhüta-saìgha-viñayatve’py ayaà vaù praçno väcärambho väì-mätreëärabdhaù, yato’narthakaù | kutaù ? bhüteñu deva-manuñyädi-deheñu maïca-bhütätmakeñv ataù samäneñv aminneñu punaç ca vastutaù parama-käraëätmanä abhinneñu | </w:t>
      </w:r>
      <w:r>
        <w:rPr>
          <w:color w:val="0000FF"/>
          <w:szCs w:val="20"/>
        </w:rPr>
        <w:t>väcärambhaëaà vikäro näma-dheyaà måttikety eva satyam</w:t>
      </w:r>
      <w:r>
        <w:rPr/>
        <w:t xml:space="preserve"> iti çruteù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deha-pakñaà düñayati—païceti | vastuto vastu-vicäre sati bhütänäà païcätmakatvät ko bhavän ity ekatvena praçno’yaà närthavän | yadi ca deha-rüpäëäà teñäà militatvenaikatvaà manyadhve tathäpy ätmavat samänatvät praçno’yaà närthavän | nanu viduñäm api vyavahäro’yaà dåçyate, yato bhavatäpi viprä iti va iti coktam ? ity äçaìkyäha—väcärambha iti | väì-mätreëärabhyate mad-vidhena tad-apohärtham eva tad-anuvädaù kriyate bhavadbhiç ca mad-vidhavad iti cet jïätam eva tattvaà kià påcchata iti bhävaù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 xml:space="preserve">deha-pakñaà düñayati—païceti | vastuto vastu-vicäre sati deha-sthänäà bhütänäà païcätmakatvät ko bhavän ity ekatvena praçno na ghaöate | tasmät ke yüyaà païcety ucyatäm iti bhävaù | nanu teñäà païcänäà militatvenaikatvaà manyämahe ity ata äha—samäneñu satsu samänatväd eva pürvo jévavad aikyät ko bhavän iti punar api praçno na ghaö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ca viduñäm api praçnottareñv evam eva vyavahäro’yaà dåçyate, yato bhavatäpi vo viprä iti coktam ? ity äçaìkyäha—väcärambha iti | mama tv ayaà väcärambho hy anarthaka eva, mayä tu väì-mätreëärabhyate, yuñmad-vacanänuväda-rétyä yuñmat-praçnavad-aghaöamänatväd anarthakam eva prayuktam ity arthaù | athaiväsmäbhir apéti ced brüdhve | tarhi yüyam ajïänina eva kathaà tattvaà jijïäsadhve ? kim atra na lajjadhve ? iti bhävaù</w:t>
      </w:r>
      <w:r>
        <w:rPr>
          <w:rFonts w:cs="Times New Roman" w:ascii="Times New Roman" w:hAnsi="Times New Roman"/>
        </w:rPr>
        <w:t> </w:t>
      </w:r>
      <w:r>
        <w:rPr/>
        <w:t>||2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4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nasä vacasä dåñöyä gåhyate’nyair apéndriyai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ham eva na matto’nyad iti budhyadhvam aïjas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pl-PL" w:eastAsia="en-US"/>
        </w:rPr>
        <w:t>yasmän mana-ädibhir gåhyamäëam ahaà na bhavämy eva svayam api prasädät kathaïcit gåhyata ity ata äha—matto'nyad iti | yan mana-ädibhir vicyärya matto'nyatvenaiva jïäyate | tad ahaà na bhavämy eveti buddhyadhvam | vicäritasyäpi punaù saàçayaù käraëaà parikäpy asaàçayo na kartavyaù | ataù ko bhavän iti näradhvavyaù | guëeñv äviçate ceta ity eva praçna äradhvavya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na uñmäkam api praçno ghaöetäyaà kathaïcana 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mäm åte nahi vandyo'sti viriïcaiù kväpi kaçcana |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abhivandita-pädaà mäà viriïcena kathaà punaù 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påcchathänye samäcäsmäc avaratve caturmukhät |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devä manuñyäù pitaro gandharvä asuräs tathä 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iti païcätmakaà sarvaà brahmaëas tavaraà yataù ||</w:t>
      </w:r>
    </w:p>
    <w:p>
      <w:pPr>
        <w:pStyle w:val="Quote"/>
        <w:rPr/>
      </w:pPr>
      <w:r>
        <w:rPr>
          <w:color w:val="0000FF"/>
          <w:szCs w:val="20"/>
        </w:rPr>
        <w:t>yan mad-anyad-vicäreëa gåhyate tan na cäsmy aham 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iti jänédhvam avaiddha mat-präsädäd dhi mad-dåçi |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anyas tv abhävato dåçyaà mama preraëayaiva tu |</w:t>
      </w:r>
    </w:p>
    <w:p>
      <w:pPr>
        <w:pStyle w:val="Quote"/>
        <w:rPr/>
      </w:pPr>
      <w:r>
        <w:rPr>
          <w:color w:val="0000FF"/>
          <w:szCs w:val="20"/>
        </w:rPr>
        <w:t xml:space="preserve">tasmät vivakñitärthe tu praçnärambho na mad-gataù || </w:t>
      </w:r>
      <w:r>
        <w:rPr/>
        <w:t xml:space="preserve">iti </w:t>
      </w:r>
      <w:r>
        <w:rPr>
          <w:color w:val="FF0000"/>
        </w:rPr>
        <w:t>tantra-bhägavate</w:t>
      </w:r>
      <w:r>
        <w:rPr/>
        <w:t xml:space="preserve"> ||</w:t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  <w:t xml:space="preserve">idaà hi sarvaà bhagavän ivetara iti ca |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prakåteù präkåtä caivaà vyatiriktaà guëädhikam |</w:t>
      </w:r>
    </w:p>
    <w:p>
      <w:pPr>
        <w:pStyle w:val="Quote"/>
        <w:rPr/>
      </w:pPr>
      <w:r>
        <w:rPr>
          <w:color w:val="0000FF"/>
          <w:szCs w:val="20"/>
        </w:rPr>
        <w:t>ye viduù paramätmänaà te yänti paramaà padam ||</w:t>
      </w:r>
      <w:r>
        <w:rPr/>
        <w:t xml:space="preserve"> iti ca |</w:t>
      </w:r>
    </w:p>
    <w:p>
      <w:pPr>
        <w:pStyle w:val="Quote"/>
        <w:rPr/>
      </w:pPr>
      <w:r>
        <w:rPr/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naitad icchanti puruñam ekaà kuru-kulodvaha 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>bahünäà puruñäëäà hi yathaikä yonir ucyate |</w:t>
      </w:r>
    </w:p>
    <w:p>
      <w:pPr>
        <w:pStyle w:val="Quote"/>
        <w:rPr/>
      </w:pPr>
      <w:r>
        <w:rPr>
          <w:color w:val="0000FF"/>
          <w:szCs w:val="20"/>
        </w:rPr>
        <w:t xml:space="preserve">tathä taà puruñaà viçvam äkhyäsyämi guëädhikäm || </w:t>
      </w:r>
      <w:r>
        <w:rPr/>
        <w:t>iti ca ||24||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atra païcätmakatvaà pratyakñädi-siddham eveti parama-käraëäbhedam evopapädayati—manaseti | mana-ädibhir yad gåhyate tat tad aham evety arthaù | aïjasä tattva-vicäreëa | etenaiva</w:t>
      </w:r>
      <w:r>
        <w:rPr>
          <w:rStyle w:val="FootnoteCharacters"/>
          <w:rStyle w:val="FootnoteAnchor"/>
          <w:lang w:val="fr-CA" w:eastAsia="en-US"/>
        </w:rPr>
        <w:footnoteReference w:id="17"/>
      </w:r>
      <w:r>
        <w:rPr>
          <w:lang w:val="fr-CA" w:eastAsia="en-US"/>
        </w:rPr>
        <w:t xml:space="preserve"> sarvätmako’ham ity aïjasäpy uttaram uktaà bhavati ||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éçvara-pakñaà düñayati—manaseti | mana-ädibhir yad gåhyate tat sarvam aham eva | kutaù ? yato na matto’nyat parama-käraëaà | mäà vinä tan nästy evety arthaù | tathäpi praçno’yaà na ghaöata iti bhävaù ||2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parameçvara-pakñaà düñayati—manaseti | parameçvaraäntaräbhävän mama sajätéya-bhedo nästy eva, yac ca mana-ädibhir gåhyate tad aham eva, na tv anyat mac-chakti-käryatväd iti vijätéya-bhedo'pi nästi | ataù ko bhavän iti praçno na ghaöate iti bhävaù ||2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5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uëeñv äviçate ceto guëäç cetasi ca prajä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évasya deha ubhayaà guëäç ceto mad-ätman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mayy evätmä mano yasya samadätmä tasya bhayaà dehe | dagdham abhavat ||2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vaà praçna-khaëòana-miñeëaivätma-svarüpaà sämaëyato nirüpya brahmaëo’pi duñpariharaà yat påñöaà tatrottaram äha—guëeñv ity ädinä yävad adhyäya-samäpti | ayam abhipräyaù, yadi kartåtva-bhoktåtvädi-rüpatayä viñayaiù saìgrathitaà cittaà buddhyädi-çabda-väcyam eva jévasya svarüpaà bhavet tatas tad-viyogo na ghaöeta | tasya tu svarüpam ahaà brahmaiva | cittädhyäsena tu tat svabhävatayä viñayaiù saìgrathitam | ataù svasya brahmatva-bhävanayä viñayäëäà ca mithyätvänusandhänena sarvato nirvidya bhagavantaà bhajato bhavaty eva paripürëa-svarüpävasthänam iti | he prajäù putrakäù, satyaà guëeñu ceta äviçati guëäç ca cetasi evaà guëäç cetaç cobhayaà grathitaà mad-ätmano brahma-rüpasya jévasya deho’dhyasta upädhir na tu svarüpam ||2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nanv evaà sati guëäç cetaç ca mithaù prasajyaiva sthitäni bhavanty api prasajjanti, kim uta jéve ? ity asmäkaà dviguëébhüyaiva praçno jätaù | ity äçaìkya jéve teñäm asväbhävika-sambandhaà kathayan svasmiàs tat kaimutyaà darçayati—guëeñv iti | guëeñv ity ädikaà satyam eva, kintu jévasya tad-ubhayam api deha upädhi-mätreëaiva jéve sambaddham ity arthaù, yato mad-ätmanaù aham evätmä paramäàçi-rüpo yasya tasya mad-aàçasya tato mayi tu tat-sambaddhaù sutaräm eva nästéty arthaù | ayaà bhävaù—yathä süryäàçänäà raçménäà sürya-kärya-bhütena meghena sväbhävika-sambandho nästi, süryasya tu dürata eva tad-värtä, tathä jévänäà mama ca sambandha iti ||2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nanv evaà cet satyam ajïänina eva vayaà smaù, kintu bhavän eva cet sarvaà tarhi cetaç ca guëäç ca tvam eva | ataç ceto-våttiñu viñayäù praviñöäù, viñayeñv api ceto-våttayaù praviñöä ity ubhayeñäm eñäm anyonya-santyägaà bhavän eväsmäbhiù prañöavyo'bhüt</w:t>
      </w:r>
      <w:r>
        <w:rPr>
          <w:rFonts w:cs="Times New Roman" w:ascii="Times New Roman" w:hAnsi="Times New Roman"/>
        </w:rPr>
        <w:t> </w:t>
      </w:r>
      <w:r>
        <w:rPr/>
        <w:t>| vadata kåapyottaraà dehéty äha—guëeñv iti | he prajäù ! he putrakäù ! satyaà guëeñu ceta äviçati, guëäç ca cetasi, evaà guëäç cetaç cobhayaà mad-ätmanaç cinmayatvena brahma-svarüpasya jévasya dehaù adhyasta upädhir eva, na tu svarüpam | evaà ca cetaso guëänäà ca paraspara-santyägärthaà kathaà yatadhve ? ubhayam eva tad-anartha-käri düratas tyaktvä kathaà na nirdvandvébhavateti dhvaniù ||2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6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uëeñu cäviçac cittam abhékñëaà guëa-sevayä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uëäç ca citta-prabhavä mad-rüpa ubhayaà tyajet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mat-svarüpe tad ubhayaà tyajet | mayi sthitäç ceto guëäç ce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iñëusthä viñayäù sarve viñëor eva mano mam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iti mayy arpayan sarvaà tyajet tat tan na bädhate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sämye </w:t>
      </w:r>
      <w:r>
        <w:rPr>
          <w:rFonts w:eastAsia="MS Mincho;Arial Unicode MS"/>
          <w:lang w:val="pl-PL" w:eastAsia="en-US"/>
        </w:rPr>
        <w:t>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smäd abhékñëaà punaù punar guëa-sevayä tat-saàskäreëa guëeñv äviçac cittaà te ca punar väsanä-rüpeëa citte prakarñeëa bhavantéti | tathä te guëäc cetaç ca | evaà yad ubhayaà tan mad-rüpaù santyajet 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d evam api jévas tu sva-çaktyä tän viyojayituà na çaknoti mad-abhedopäsanädi-labdhamac-chakty-aàçenaivety äha—guëeñu ceti | mad-rüpaù mad-abheda-bhävanäviñöaù iti jïänänusäreëoktam | bhakti-rüpopäsanä cet mama rüpaà yatra sa dhyäteti jïeyam 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tad ubhaya-paraspara-santyägaç ca durghaöa evety äha—guëeñv iti | anädita eväbhékñëaà guëa-sevayä dåòhatareëa tat-saàskäreëa guëeñv äviçad eva cittaà vartate, kathaà täàs tyaktuà prabhavatv iti bhävaù | guëäç ca punaù punar väsanä-rüpeëa citte prakarñeëa bhavanti, sadä tatra vartanta, iti te guëäç ca | kathaà vä tat tyaktuà prabhavantv iti bhävaù | kià ca, jïäninäà kañöena paraspara-tad-ubhaya-tyäjanä ca niñprayojanaiva | tair ubhayair api präyaù prayojanaà teñäà nästéty äha—mad-rüpaù mad-abheda-bhävanäveçän manmayaù san, jïäné ubhayaà tyajet | bhaktänäà tu mat-seväm eva parama-puruñärthatvena niçcitavatäà mad-rüpa-guëa-lélä-rasa-nimagnäc cetasaù sakäçät svata eva guëä apayäntéti na teñäà ceto guëayoù paraspara-santyägo durghaöaù | manmayé-bhävas tu teñäà neñöa iti jïeyam ||26||</w:t>
      </w:r>
    </w:p>
    <w:p>
      <w:pPr>
        <w:pStyle w:val="Normal"/>
        <w:rPr>
          <w:rFonts w:eastAsia="MS Mincho;Arial Unicode MS"/>
        </w:rPr>
      </w:pPr>
      <w:r>
        <w:rPr>
          <w:rFonts w:eastAsia="Balaram"/>
          <w:lang w:val="pl-PL" w:eastAsia="en-US"/>
        </w:rPr>
        <w:t xml:space="preserve"> </w:t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7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ägrat svapnaù suñuptaà ca guëato buddhi-våttay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äsäà vilakñaëo jévaù säkñitvena viniçcit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nanu jägrad-ädy-avasthävataù kutäh küöasthatva-rüpatä taträha—jägraj jägaraù, svapaù suñuptaà ceti buddher etä våttayaù, na tu jévasya | täç ca na sväbhävikyaù, kintu,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 xml:space="preserve">sattväj jägaraëaà vidyäd rajasä svapnam ädiçet | </w:t>
      </w:r>
    </w:p>
    <w:p>
      <w:pPr>
        <w:pStyle w:val="Quote"/>
        <w:rPr/>
      </w:pPr>
      <w:r>
        <w:rPr>
          <w:color w:val="0000FF"/>
          <w:szCs w:val="20"/>
        </w:rPr>
        <w:t xml:space="preserve">prasväpaà tamasä jantos turéyaà triñu santatam || </w:t>
      </w:r>
      <w:r>
        <w:rPr/>
        <w:t>[bhä.pu. 11.25.20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iti vakñyamäëa-krameëa guëata eva | jévas tu vilakñaëas tad-avasthä-rahita eva viniçcitaù | kutaù ? täsäà säkñitvena ||2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jévasya taiù sväbhävika-sambandhäbhävaà darçayati | jägrad iti taiù ||2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vastutas tu nilepasya jévasya guëaiç cittädibhiç ca sambandha eva nästi, mithyädhyäsa-tyäga eva tat-tyäga ucyate, ity äha—jägrad iti | jägrat jägaraù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 xml:space="preserve">sattväj jägaraëaà vidyäd rajasä svapnam ädiçet | </w:t>
      </w:r>
    </w:p>
    <w:p>
      <w:pPr>
        <w:pStyle w:val="Quote"/>
        <w:rPr/>
      </w:pPr>
      <w:r>
        <w:rPr>
          <w:color w:val="0000FF"/>
          <w:szCs w:val="20"/>
        </w:rPr>
        <w:t xml:space="preserve">prasväpaà tamasä jantos turéyaà triñu santatam || </w:t>
      </w:r>
      <w:r>
        <w:rPr/>
        <w:t>[bhä.pu. 11.25.20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iti vakñyamäëa-guëata eva hetor buddher våttayaù | jévas tu vilakñaëas tat-tad-avasthä-rahita eva | kutaù ? täsäà säkñitvenaiva niçcitaù ||2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8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arhi saàsåti-bandho’yam ätmano guëa-våtti-d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yi turye sthito jahyät tyägas tad guëa-cetasäm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guëa-cetasäà tyäga eva bandha-tyägaù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anu tarhi katham ahaà jägarmi ity ädi pratétiù ? taträha—yarhi yasmät samyak såtiù saraëam, anayeti saàsåtir buddhis tayä bandho’yam ätmano guëa-våttér dadäti | tasmän mayi turye sthitaù sann imaà saàsåti-bandhaà jahyät | tat tadä guëa-cetasäà guëänäà cetasaç cänyonyaà tyägo bhavati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jévasya svato’çaktià darçayaàs tad eva draòhayati—yarhéti | mayi turya iti—</w:t>
      </w:r>
    </w:p>
    <w:p>
      <w:pPr>
        <w:pStyle w:val="Normal"/>
        <w:rPr/>
      </w:pPr>
      <w:r>
        <w:rPr/>
      </w:r>
    </w:p>
    <w:p>
      <w:pPr>
        <w:pStyle w:val="Quote"/>
        <w:rPr/>
      </w:pPr>
      <w:r>
        <w:rPr>
          <w:color w:val="0000FF"/>
          <w:szCs w:val="20"/>
        </w:rPr>
        <w:t xml:space="preserve">viräò hiraëyagarbhaç ca käraëaà cety upädhayaù | </w:t>
      </w:r>
    </w:p>
    <w:p>
      <w:pPr>
        <w:pStyle w:val="Quote"/>
        <w:rPr>
          <w:color w:val="0000FF"/>
          <w:szCs w:val="20"/>
        </w:rPr>
      </w:pPr>
      <w:r>
        <w:rPr>
          <w:color w:val="0000FF"/>
          <w:szCs w:val="20"/>
        </w:rPr>
        <w:t xml:space="preserve">éçasya yat tribhir hénaà turéyaà tat padaà viduù || 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/>
      </w:pPr>
      <w:r>
        <w:rPr/>
        <w:t>iti nyäyena etad eva müla-praçnasyottaram ity äha—tyäga iti | tataù svata eväcetanänäà teñäà mithas tyägo bhavatéti bhävaù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kià ca yadyapi guëäù sarvathaiva jévasya na bhavati2, tad api dehädhyäsa-prasädäd guëa-våttéù sa präpnoti | tataç ca dehädhyäsa-bhaìge saty eva täù sa tyajatéty äha—yarhi ätmano jévasyäyaà dehädhyäsa-rüpaù saàsära-bandho'bhüt tarhy eva sa-guëa-våttidaù jéväya tasmai guëa-våtti-prado'bhüt | yarhi ca mayi turye sthitaù san jahyät imaà saàsåti-bandhaà jyajet, tadä guëa-cetasäà guëänäà cetasaç caëyonyaà svata eva tyägo bhavati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2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haìkära-kåtaà bandham ätmano’rtha-viparyayam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idvän nirvidya saàsära- cintäà turye sthitas tyajet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kathaà saàsåtyä bandhaù kathaà ca taà jahyät ? tad äha—ahaìkäreëa kåtaà bandham ätmano’rtha-viparyayam änandädy-ävaraëenänartha-hetuà vidvän jänan san, nirvidya duùkham etad iti jïätvä turye sthito bhütvä saàsära-cintäà saàsäro’buddhis täsmiàç cintäm abhimänaà tat kåtäà bhoga-cintäà ca tyajed iti ||2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punar viçiñya tat-tyägam eva çikñayati—aham iti | turye mayy eveti jïeyam ||2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uktam evärthaà spañöayann äçväsayati</w:t>
      </w:r>
      <w:r>
        <w:rPr/>
        <w:t>—ahaìkäreëa dehe'haà-buddhyaiva kåtaà bandhaà vidvän jänan | kédåçaà ? ätmano’rtha-viparyayam änandädy-ävaraëenänartha-hetuà, nirvidya taà tyaktvä, turye mayy änanda-rüpe sthitaù san saàsära-bhaya-bhävanäà tyajet ||2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0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ävan nänärtha-dhéù puàso na nivarteta yuktibhi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ägarty api svapann ajïaù svapne jägaraëaà yath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szCs w:val="20"/>
          <w:lang w:val="pl-PL" w:eastAsia="en-US"/>
        </w:rPr>
        <w:t>bhinnasya tv eka-bhävena tathaikasya ca bhedata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jïänaà nänärtha-dhéù proktänänätväd artha-tad-dhiyo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brahma-tarke </w:t>
      </w:r>
      <w:r>
        <w:rPr>
          <w:rFonts w:eastAsia="MS Mincho;Arial Unicode MS"/>
          <w:lang w:val="pl-PL" w:eastAsia="en-US"/>
        </w:rPr>
        <w:t>|3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yävad eva na tyajet tävat tasya karma jïänädi sarvaà vyartham, ity äha—yävad iti</w:t>
      </w:r>
      <w:r>
        <w:rPr>
          <w:rFonts w:cs="Times New Roman" w:ascii="Times New Roman" w:hAnsi="Times New Roman"/>
        </w:rPr>
        <w:t> </w:t>
      </w:r>
      <w:r>
        <w:rPr/>
        <w:t>| yadyapi jägarti karmädiñu, tathäpi svapan svapnän paçyann iva bhavati | yato’jïaù asamyag darçé | ajïa-jägarasya svapnatve dåñöäntaù—svapna iti ||3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kià ca, yävan nänätma-dhéù nänä-viñaya-grahaëaà na mameyam ity äkäraka-yuktibhir na nivartate, </w:t>
      </w:r>
      <w:r>
        <w:rPr/>
        <w:t>tävat jägarty api samsära-bandhän mukto'pi svapan saàsära-bandha eva ajïaù sa ajïäny evocyate | svapna-madhye eva svapnäd yathä jägaraëaà, tathaiva tasya ajïäna-madhya eva jïänam ity arthaù ||3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1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sattväd ätmano’nyeñäà bhävänäà tat-kåtä bhidä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atayo hetavaç cäsya måñä svapna-dåço yath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szCs w:val="20"/>
          <w:lang w:val="pl-PL" w:eastAsia="en-US"/>
        </w:rPr>
        <w:t>abhidä kià kåtais teñäà bhävänäà parameçvar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to sattvam açaktatväd bhävänäà tasya çaktat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taù sattvaà sädhu-bhävaù sattvam ity ucyate budhai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ädhu-bhävaç ca çaktasya tato'nyat sädhu-bhävat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bhede jagato viñëor yä väco ye ca hetava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svapna-jägrat kalpakavat sarve te bhrama-darçitä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satya-saàhitäyäm </w:t>
      </w:r>
      <w:r>
        <w:rPr>
          <w:rFonts w:eastAsia="MS Mincho;Arial Unicode MS"/>
          <w:lang w:val="pl-PL" w:eastAsia="en-US"/>
        </w:rPr>
        <w:t>||3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anu kathaà veda-pramita-varëäçrama-karmädi-nänä-dhér nivarteta ? taträha—asattväd iti | bhävänäà dehädénäà tat kåtä bhidä varëäçramädi-rüpä | gatayaù svargädi-phaläni | hetavaù karmäëi cäsyätmano måñä | avidyä-vad viñayo veda iti bhävaù ||3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nanu kathaà veda-pramita-varëäçrama-karmädi-nänä-dhé-jïänino nivarteta ? taträha—asattväd iti | anyeñäà bhävänäà dehädy-abhimänänäm asattvän mithyätvät tat-kåtä dehädy-abhimäna-kåtä varëäçramädi-rüpä bhidä gatayaù svargädi-phaläni ca hetavaù karmäëi cäsya jévätmano måñä mithyaivety arthaù | dehädénäà tad-abhimänänäà svargädénäà phalänäà tat-sädhanänäà ca prädhänikatvena satyatve'pi jévasya tat-sambandhäbhävät te mithyaiva | çåìgasya satyatve'pi çaçasya çåìga-sambandhäbhävät çaça-çåìgaà mithyaivety arthaù | svapna-dåçaù svapna-drañöur jévasya sväpnika-vastünäà mithyätvaà punaç ca svapna-janye svapne paramänna-bhojanasya tat-sädhanasya dugdha-taëòulädy-äharaëasya ca mithyätvaà yathä ||3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2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yo jägare bahir anukñaëa-dharmiëo’rthän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bhuìkte samasta-karaëair hådi tat-sadåkñän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apne suñupta upasaàharate sa ekaù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måty-anvayät tri-guëa-våtti-dåg indriyeç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dakñiëäkñi-sthito viñëur bhuìkte'rthän jägrad ästhitän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aëöha-saàsthas tathä svapnät jévänandaà ca suptig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çruty-anvayät småtibhyaç ca sa ekaù parameçvar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svatantrasya jévasya svatantro jägrad-ädidaù |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svayaà svapnädi hénaù san kréòate puruñottam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tattve </w:t>
      </w:r>
      <w:r>
        <w:rPr>
          <w:rFonts w:eastAsia="MS Mincho;Arial Unicode MS"/>
          <w:lang w:val="pl-PL" w:eastAsia="en-US"/>
        </w:rPr>
        <w:t>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apnena çäréram abhiprahatyäsuptaù suptän abhicäkaçétity ädi ca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yuktibhir ity uktaà tä eva yuktéräha—ya iti | arthän sthülän dehädén samasta-karaëaiç cakñur-ädibhir bhüìkte | kathaà-bhütän ? anukñaëa-dharmiëaù kñaëika-bälya-täruëyädi-dharma-vato yaç ca svapne hådi jägara-dåñöa-sadåçän väsanä-mayän bhüìkte, yaç ca suñupte, tän sarvän upasaàharati sa ekaù | kutaù ? tri-guëa-våtti-dåg avasthä-traya-drañö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jägrad-avasthäà sarvendriyäëi paçyanti svapnaà manaù suñuptià tat saàskära-çeñä buddhiù katham ätmä tad drañöä taträha—indriyeçaù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nanu indriyeçä api viçva-taijasa-präjïä bhinnä eva ? na | kutaù ? småtyä pratisandhänena sarvävasthäsv anvayät | yaù svapnän adräkñaà yaç ca tad anantaraà na kiïcid avediñaà sa evaitarhi jägarméty upädhi-bhedena viçvädi-vyavahära iti bhävaù | etena bäla-yuvädy-avasthäsv api pratisandhänenätmaikyaà drañöavyam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 xml:space="preserve">yuktibhir ity uktaà tä eva yuktér äha—ya iti | yaù khalv arthän dehädén sa-hasta-karaëaiç cakñur-ädibhir bhüìkte | kathaà-bhütän ? anukñaëa-dharmiëaù kñaëika-bälya-täruëyädi-dharma-vaçataç ca svapne hådi jägara-dåñöa-sadåçän väsanä-mayän bhüìkte, yaç ca suñupte tän sarvän upasaàharati sa ekaù | kutaù ? tri-guëa-våtti-dåg avasthä-traya-drañö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jägrad-avasthäyäà sarvendriyäëi paçyanti, svapne manaù, suñuptau tat-saàskära-çeñä buddhiù, katham ätmä tad drañöä ? taträha—indriyeçaù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nanu indriyeçä api viçva-taijasa-präjïä bhinnä eva ? na | kutaù ? småtyä pratisandhänena sarvävasthäsv anvayät | yo'haà svapnän adräkñaà, paçcän na kiïcid avediñaà sa evaitarhi jägarméty upädhi-bhedenaiva viçvädi-vyavahära iti bhävaù | etat-krameëaiva dehäd ätmanaù pärthakyaà drañöavyam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3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evaà vimåçya guëato manasas try-avasthä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n-mäyayä mayi kåtä iti niçcitärthä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saïchidya härdam anumäna-sad-ukti-tékñëa- 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ïänäsinä bhajata mäkhila-saàçayädhim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aù kim ? ata äha—evam iti | guëato ya etä manasas try-avasthäs tä mad-avidyayä mayi kåtä, na tattvataù santéti niçcita ätma-rüpo’rtho yais te yüyam akhila-saàçayänäm ädhià ädhéyante’sminn ity ädhir ahaìkäraù, taà saïchidya härdaà hådi sthitaà mäà bhajata | kena chittvä ? tad äha—anumänaiù sad-uktibhiù satäm upadeçaiù çrutibhiç ca | tékñëena jïäna-khaògena 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pürvaà </w:t>
      </w:r>
      <w:r>
        <w:rPr>
          <w:color w:val="0000FF"/>
          <w:szCs w:val="20"/>
        </w:rPr>
        <w:t xml:space="preserve">tasmät tvam uddhavotsåjya </w:t>
      </w:r>
      <w:r>
        <w:rPr/>
        <w:t xml:space="preserve">[bhä.pu. 11.12.14] ity ädinä yad uktaà, tad eva khalu </w:t>
      </w:r>
      <w:r>
        <w:rPr>
          <w:color w:val="0000FF"/>
          <w:szCs w:val="20"/>
        </w:rPr>
        <w:t xml:space="preserve">evaà gurüpäsanaya </w:t>
      </w:r>
      <w:r>
        <w:rPr/>
        <w:t>[bhä.pu. 11.12.23] ity ädinä sthäpitaà, tad eva punaù çré-haàsa-väkyena draòhayati—evaà vimåçyeti | evaà vimåçya mananaà kåtvä bhajata dhyäyata yüyam 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tataù kim ? ata äha—evam iti | guëato ya etä manaso buddhes try-avasthäs tä mad-avidyayä mayi kåtä, na tattvataù santéti niçcita ätma-rüpo’rtho yais te yüyam, anumänaiù, sad-uktibhiù satäm upadeçaiù çrutibhiç ca | tékñëena jïäna-khaògena | härdaà håd-bhavam avasthä-trayaà saàchidya mä mäà akhila-saàçayänäm ädhià péòakaà näçakaà bhajata</w:t>
      </w:r>
      <w:r>
        <w:rPr>
          <w:rFonts w:cs="Times New Roman" w:ascii="Times New Roman" w:hAnsi="Times New Roman"/>
        </w:rPr>
        <w:t> </w:t>
      </w:r>
      <w:r>
        <w:rPr/>
        <w:t>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4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ékñeta vibhramam idaà manaso viläsaà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åñöaà vinañöam ati-lolam aläta-cakram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ijïänam ekam urudheva vibhäti mäyä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apnas tridhä guëa-visarga-kåto vikalp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color w:val="0000FF"/>
          <w:szCs w:val="20"/>
          <w:lang w:val="pl-PL" w:eastAsia="en-US"/>
        </w:rPr>
        <w:t>jägrad-ädiñu paramätma-bhedaà vibhramaà vékñeta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>jägrad-ädi-karo devaù paramätmaika eva tu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iti vékñeta satataà mucyate saàsåter at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prakäça-saàhitäyäm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>yadä vibhramo'yäm iti dåñöas tadaiva vinañöaù | çruti-yuktibhir vicäriteti lolaù | kñipraà vinaçyatéty arthaù | alätasya cakräkära-bhramavat | parmätma-bheda-bhramaù | tirguëais tat-käryaiù päpädibhiç ca baddhaù san vijïäna-Raà paramÄnaà bhräntyä bahudhä paçyati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eha-bhedeñv avasthäsu prädurbhäveñu caikal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jïänAaika-sad-Raà bhräntyä bhinnaà prapaçyati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ä ca bhräntir vinaçyeta yadä bhräntitva-vedan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ikñipraà vinaçyec ca na sthiraà dig-bhramädiva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riguëair bandhitä jéväjïapti-mätraà janärdanam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açyanti bahudhä svapne yathaikaà bahudhä kvacit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bhinno'pi vibhinneñu vyavahäro yathä bhavet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athaiva vyavahäräya çaktatvän naiva düñaëam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éçasya tu tad anyeñäm api yac chakti-däyak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brahma-tarke</w:t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läta-bhrämako yadä nivartate tadaiva bhramo nivartate | tadvat yathä bhrama-nivåttim icchati, tadaiva gurüpasadanän nivartayituà çakya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çakyo'py api çakyo'yaà vinvivartayituà bhrama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éçastho guru-sampattyä yadi çuddha-manaù pumän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samyag-jïäne </w:t>
      </w:r>
      <w:r>
        <w:rPr>
          <w:rFonts w:eastAsia="MS Mincho;Arial Unicode MS"/>
          <w:lang w:val="pl-PL" w:eastAsia="en-US"/>
        </w:rPr>
        <w:t>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anumänädi darçayati—ékñeteti | idaà jagad-vibhramam ékñeta | tatra hetavaù—mano-vijåmbhitatvät dåñöatväd vinäcitväc ca svapnavat | aticaïcalatväc cäläta-cakravat | nanu bhramo’pi nirviñayaù kathaà syät ? taträha—vijïänam iti nigamanam</w:t>
      </w:r>
      <w:r>
        <w:rPr>
          <w:rStyle w:val="FootnoteCharacters"/>
          <w:rStyle w:val="FootnoteAnchor"/>
        </w:rPr>
        <w:footnoteReference w:id="18"/>
      </w:r>
      <w:r>
        <w:rPr/>
        <w:t xml:space="preserve"> | tasmät tridhä yo’yaà guëa-pariëäma-kåto vikalpo bhedaù sa mäyeti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taç ca jïänotpatti-prakäram äha—ékñeteti | idaà jagat vibhramaà viñeñeëa bhramo yatra tad-rüpam ékñeta, yato mano-viläsa-mayaà tathä dåñöam | yad yad ghaöädi tat tad vinañöaà naçvaram iti sarvam ékñeta, alätacakravad atilolaà santata-bhramaëänukülaà cekñeta | yasmäd vijïänaà paramätma-caitanyaà sarvatraikam eva | mäyayaiva tu urudheva bhäti | iva-çabdas tasyäù svätantryaà värayati, paramätma-sännidhya-mätra-balatvät | tasmäd guëa-visarga-kåto vikalpaù svapna iva mäyä-mätra-labdha-sphürtir ity arthaù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evam avasthä-trayän niùsambandhasyätmanaù pärthakyam anubhüya pürvaà yad ahantäspadaà mamatäspadébhütaà vastv äsét tad idaà jagat vibhramaà viçiñöo bhramo yatra tathä-bhütam ékñeta, koöi-koöi-janmasu tatra bhramäd evähantä-mamatayor äropita-caratvät manaso viläsaà kautukäspadaà, manaso viçiñöo läso nåtyaà yatra tad iti vä | vinañöam anityaà taträpy aläta-cakravad atilolam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nanu tarhy evambhüta-dvaita-darçanän nirbheda-brahmänubhavo nopapadyeta, taträha—vijïänam ekaà yad brahma, tad eva urudhaiva vibhäti | nanu paramärthata urudhä, yato mäyä mäyayaiva tridhä guëa-visarga-kåto vikalpaù, svapnaù svapnavad acira-sthäyé ||3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5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åñöià tataù pratinivartya nivåtta-tåñëas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üñëéà bhaven nija-sukhänubhavo niréh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ndåçyate kva ca yadédam avastu-buddhyä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yaktaà bhramäya na bhavet småtir ä-nipätät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nipätam andhaà tamaù mokñam ärabhya tävat paryantaà Xir yasmäj jïänino vartate | ato müòheñu avidyä-vyavaTo bhramo yadyapi sanDyate tena tathäpi bhramayan BH | faà hi nipätaà smarati ||3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tasmät tato dåçyäd dåñöià prati nivartya nija-sukhänubhavo bhavet | tan-naiçcalyärthaà ca nivåtta-tåñëas tüñëéà niréhaç ca bhavet | mano-väk-käya-vyäpära-rahita ity arthaù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nanu dehavataù sarvathä dvaita-dåñöi-pratinivartanäyogät punaù saàsäraù syäd eva ? taträha—sandåçyata iti | kvacid ävaçyakähärädiñu yadyapédaà sandåçyate, tathäpi pürvam avastu-buddhyä yat tyaktaà tat punar mohäya na bhaved eva, kintu deha-päta-paryantaà småtir iva småtiù saàskära-mätreëävabhäso bhaved ity arthaù ||3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 xml:space="preserve">yasmäd evaà tasmät tato dåçyäd dåñöià prati nivartya tasmin nivåtta-tåñëas tüñëéà ca bhavet | mano-väg-vyäpära-rahita ity arthaù | tatra sämarthyam äha—nija-sukhänubhava iti | ato niréhaù käyika-vyäpära-rahitaç ca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/>
        <w:t>nanu dehavataù sarvathädvaita-dåñöi-prativartanäyogät punaù saàsäraù syäd eva ? taträha—sandåçyata iti | kvacid ävaçyakähärädiñu yadyapédaà sandåçyate, tathäpi pürvam avastu-buddhyä, yat tyaktaà tat punar mohäya na bhaved eva, kintu deha-päta-paryantaà småtir iva småtiù saàsära-mätreëävabhäso bhaved ity arthaù ||3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6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dehaà ca naçvaram avasthitam utthitaà vä </w:t>
      </w:r>
    </w:p>
    <w:p>
      <w:pPr>
        <w:pStyle w:val="Versequote"/>
        <w:rPr>
          <w:rFonts w:eastAsia="MS Mincho;Arial Unicode MS"/>
          <w:b w:val="false"/>
          <w:b w:val="false"/>
        </w:rPr>
      </w:pPr>
      <w:r>
        <w:rPr>
          <w:rFonts w:eastAsia="MS Mincho;Arial Unicode MS"/>
        </w:rPr>
        <w:t>siddho na paçyati yato’dhyagamat svarüp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iväd apetam atha daiva-vaçäd upetaà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äso yathä parikåtaà madirä-madändh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madhvaù : </w:t>
      </w:r>
      <w:r>
        <w:rPr>
          <w:rFonts w:eastAsia="MS Mincho;Arial Unicode MS"/>
          <w:bCs/>
          <w:lang w:val="pl-PL" w:eastAsia="en-US"/>
        </w:rPr>
        <w:t>triguëa-sarga-kåto vikalpa ity uktaà jïänino’pi dehavattvena triguëitväd vikalpo bhavatéty ata äha—dehaà ca naçvaram iti ||36|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tad evopapädayati—deham iti | äsanäd utthitam utthäya tatraiva sthitaà, tataù kvacid apetaà nirgataà punas tatraivopetaà vä deham api nänusandhatte, kuto’nyat | yato yena dehena svarüpam adhyagamaï jïätaväàs taà deham | yataù käraëäd iti vä | parikåtaà parihitaà väso gataà sthitaà vä yathä na vetti tadvat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jévan-muktam äha—dehaà ceti dväbhyäm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jïäna-siddhasya jévanmuktasya daçäm äha—deham iti dväbhyäm | äsanäd utthitaà utthäya punas tatraiva sthitaà na paçyati nänusandhatte, yataù svarüpaà brahmänubhavaà adhyagamat präptaù | atra dåñöäntaù—daiväd apetaà kenacin niñkäsanäd apagataà kenacit paridhäpanäd upetaà vä väsaù parikåtaà parihitaà madirä-madändho nänusandhatte ||3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7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deho’pi daiva-vaça-gaù khalu karma yävat 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ärambhakaà pratisamékñata eva säsu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à sa-prapaïcam adhirüöha-samädhi-yogaù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väpnaà punar na bhajate pratibuddha-vastuù 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madhvaù : </w:t>
      </w:r>
      <w:r>
        <w:rPr>
          <w:rFonts w:eastAsia="MS Mincho;Arial Unicode MS"/>
          <w:bCs/>
          <w:color w:val="0000FF"/>
          <w:lang w:val="pl-PL" w:eastAsia="en-US"/>
        </w:rPr>
        <w:t>ädaro bhajanaà bhaktir bahu-mänaà ca sevanam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paryäya-väcakäù sarve småtis taj-janya-karma ca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çabda-nirëaye </w:t>
      </w:r>
      <w:r>
        <w:rPr>
          <w:rFonts w:eastAsia="MS Mincho;Arial Unicode MS"/>
          <w:lang w:val="pl-PL" w:eastAsia="en-US"/>
        </w:rPr>
        <w:t>||37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anu ca yaù paripälyamäno’pi mumürñati, taà cen na paçyati tarhi pated eva ? na, ity äha—deho’péti | deho daiva-vaçena gacchan svärambhakaà karma yävad asti tävat paryantaà pratisamékñata eva jévaty eva | säsuù präëendriya-sahitaù | nanu tarhi tasmin kadäcid äsaj jetäpi, nety äha—tam iti | sväpnaà svapna-tulyam | adhirüòhaù präptaù samädhi-paryanto yogo yenäta eva prati-buddhaà jïätaà paramärtha-vastu yena saù | tathä ca çrutiù—</w:t>
      </w:r>
      <w:r>
        <w:rPr>
          <w:color w:val="0000FF"/>
          <w:szCs w:val="20"/>
        </w:rPr>
        <w:t>tasya tävad eva ciraà yävan na vimokñye atha saàpatsye</w:t>
      </w:r>
      <w:r>
        <w:rPr/>
        <w:t xml:space="preserve"> iti ||3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yävat svärambhakaà karma tävat säsuù sa-präëaù san prati samékñate muktasyäpi tasya karma-bhoga-pratékñäà kurvan jéved ity arthaù | nanu tarhi tasmin kadäcid äsajjet ? api tatra nety äha—taà dehaà sa-prapaïcaà indriya-viñaya-bhogädi-hitam api na bhajate | yathä pratibuddhavastuù präpta-jägaro janaù sväpnaà dehaà punar na bhajate ||3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8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ayaitad uktaà vo viprä guhyaà yat säìkhya-yogayo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änéta mägataà yajïaà yuñmad-dharma-vivakñayä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uktärthe teñäà viçväsärthaà sva-svarüpam äha—mayeti | säìkhyam ätmaëätma-viveko yogo’ñöäìgas tayor guhyaà rahasyam | yajïaà viñëum, </w:t>
      </w:r>
      <w:r>
        <w:rPr>
          <w:color w:val="0000FF"/>
          <w:szCs w:val="20"/>
        </w:rPr>
        <w:t xml:space="preserve">yajïo vai viñëuù </w:t>
      </w:r>
      <w:r>
        <w:rPr/>
        <w:t xml:space="preserve">iti çruteù | yuñmad dharma-vivakñayety anena dharmä apy upadiñöä iti jïeyam | ata eva, </w:t>
      </w:r>
      <w:r>
        <w:rPr>
          <w:color w:val="0000FF"/>
          <w:szCs w:val="20"/>
        </w:rPr>
        <w:t>yat tena haàsa-rüpeëa brahmaëe’bhyättha mädhava</w:t>
      </w:r>
      <w:r>
        <w:rPr/>
        <w:t xml:space="preserve"> [bhä.pu. 11.17.3] ity anuvädo bhaviñyati ||3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tra nijoktam ädarayati—mayety ardhena | ädare käraëa-viçeñatvena sva-paricaya-viçeñaà karoti—jänéteti | yajïaà viñëuà, na tv éçvaratvena jïäpitam api çivädi-rüpaà yuñmad-dharma-vivakñayety anena dharmä apy upadiñöä iti jïeyam ||3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ukte'rthe teñäà viçväsärthaà sva-svarüpam äha—mayeti | säìkhyam ätmänätma-vivekaù | yogo'ñöäìgaù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dharmasya vivakñayä anena dharmä apy upadiñöä </w:t>
      </w:r>
      <w:r>
        <w:rPr>
          <w:rFonts w:eastAsia="MS Mincho;Arial Unicode MS"/>
          <w:lang w:val="pl-PL" w:eastAsia="en-US"/>
        </w:rPr>
        <w:t xml:space="preserve">iti jïeyam | ata eva </w:t>
      </w:r>
      <w:r>
        <w:rPr>
          <w:rFonts w:eastAsia="MS Mincho;Arial Unicode MS"/>
          <w:color w:val="0000FF"/>
          <w:szCs w:val="20"/>
          <w:lang w:val="pl-PL" w:eastAsia="en-US"/>
        </w:rPr>
        <w:t>yat tena haàsa-rüpeëa brahmaëe'bhyättha mädhava</w:t>
      </w:r>
      <w:r>
        <w:rPr>
          <w:rFonts w:eastAsia="MS Mincho;Arial Unicode MS"/>
          <w:lang w:val="pl-PL" w:eastAsia="en-US"/>
        </w:rPr>
        <w:t xml:space="preserve"> </w:t>
      </w:r>
      <w:r>
        <w:rPr/>
        <w:t xml:space="preserve">[bhä.pu. 11.17.3] </w:t>
      </w:r>
      <w:r>
        <w:rPr>
          <w:rFonts w:eastAsia="MS Mincho;Arial Unicode MS"/>
          <w:lang w:val="pl-PL" w:eastAsia="en-US"/>
        </w:rPr>
        <w:t>ity anuvädo bhaviñyati ||3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3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haà yogasya säìkhyasya satyasyartasya tejas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aräyaëaà dvija-çreñöhäù çriyaù kérter damasya ca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åtaà praméyamäno dharmaù, satyam anuñöhéyamäno dharmaù | tejaù prabhävaù | eteñäà param ayanam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sva-jïänasyäntar-bhüta-sarva-jïänatvaà darçayan sarvotkåñöatvaà darçayati—aham iti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aho adbhutaà jïänam açrauñmety aticamatkäravatas tän älakñyäha—aham iti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åtaà ca sunåtä väëé satyaà ca sama-darçanam </w:t>
      </w:r>
      <w:r>
        <w:rPr>
          <w:rFonts w:eastAsia="MS Mincho;Arial Unicode MS"/>
          <w:lang w:val="pl-PL" w:eastAsia="en-US"/>
        </w:rPr>
        <w:t>ity agre vakñyate | tejaù prabhävaù eteñäà paräyaëaà paramäçrayaù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40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mäà bhajanti guëäù sarve nirguëaà nirapekñakam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uhådaà priyam ätmänaà sämyäsaìgädayo’guëäù ||</w:t>
      </w:r>
      <w:r>
        <w:rPr>
          <w:rStyle w:val="FootnoteCharacters"/>
          <w:rStyle w:val="FootnoteAnchor"/>
          <w:rFonts w:eastAsia="MS Mincho;Arial Unicode MS"/>
          <w:lang w:val="pl-PL" w:eastAsia="en-US"/>
        </w:rPr>
        <w:footnoteReference w:id="19"/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>madhvaù :</w:t>
      </w:r>
      <w:r>
        <w:rPr>
          <w:rFonts w:eastAsia="MS Mincho;Arial Unicode MS"/>
          <w:bCs/>
          <w:lang w:val="pl-PL" w:eastAsia="en-US"/>
        </w:rPr>
        <w:t xml:space="preserve"> </w:t>
      </w:r>
      <w:r>
        <w:rPr>
          <w:rFonts w:eastAsia="MS Mincho;Arial Unicode MS"/>
          <w:bCs/>
          <w:color w:val="0000FF"/>
          <w:lang w:val="pl-PL" w:eastAsia="en-US"/>
        </w:rPr>
        <w:t>apürëa-guëa-rüpäs tu sampürëa-guëa-rüpakam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bhajanti paramaà brahma deväs triguëa-varjitam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käla-saàhitäyäm</w:t>
      </w:r>
      <w:r>
        <w:rPr>
          <w:rFonts w:eastAsia="MS Mincho;Arial Unicode MS"/>
          <w:lang w:val="pl-PL" w:eastAsia="en-US"/>
        </w:rPr>
        <w:t xml:space="preserve"> ||40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lang w:val="pl-PL" w:eastAsia="en-US"/>
        </w:rPr>
        <w:t xml:space="preserve">kià ca, mäm iti | </w:t>
      </w:r>
      <w:r>
        <w:rPr>
          <w:rFonts w:eastAsia="MS Mincho;Arial Unicode MS"/>
        </w:rPr>
        <w:t>kathambhütäù ? aguëäù guëa-pariëäma-rüpä na bhavanti—kintu nityä ity arthaù ||4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tathaiva sva-jïänam upadiçati—mäm iti | ye tv aguëä guëa-pariëämä na bhavanti, te asaìgädaya ity atra ädi-graùaëa-kroòékåtän tän bahün eva prathama-skandhe påthivyä—</w:t>
      </w:r>
      <w:r>
        <w:rPr>
          <w:rFonts w:eastAsia="MS Mincho;Arial Unicode MS"/>
          <w:color w:val="0000FF"/>
          <w:lang w:val="pl-PL" w:eastAsia="en-US"/>
        </w:rPr>
        <w:t xml:space="preserve">satyaà çaucam </w:t>
      </w:r>
      <w:r>
        <w:rPr>
          <w:rFonts w:eastAsia="MS Mincho;Arial Unicode MS"/>
          <w:lang w:val="pl-PL" w:eastAsia="en-US"/>
        </w:rPr>
        <w:t>[bhä.pu. 1.16.28-31] ity ädinä bahudhä varëitäù s</w:t>
      </w:r>
      <w:r>
        <w:rPr>
          <w:rFonts w:eastAsia="MS Mincho;Arial Unicode MS"/>
        </w:rPr>
        <w:t>ämyäsaìgädayo’nanta-guëäù sarva eva mäà bhajant</w:t>
      </w:r>
      <w:r>
        <w:rPr>
          <w:rFonts w:eastAsia="MS Mincho;Arial Unicode MS"/>
          <w:i/>
          <w:iCs/>
        </w:rPr>
        <w:t>i</w:t>
      </w:r>
      <w:r>
        <w:rPr>
          <w:rFonts w:eastAsia="MS Mincho;Arial Unicode MS"/>
        </w:rPr>
        <w:t xml:space="preserve"> | tatra hetuù—ätmänaà sarveñäm äçraya-svarüpam ata eva sarvotkåñöa-svarüpäs te sarvotkåñöa-svarüpaà mäà vinä kathaà cänyaà bhajantv iti bhävaù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kià ca, tädåçätmatväd eva nirguëaà, na tu jévavad avidyayä guëa-sambandham | nirapekñakaà svecchayäpi tad asambaddham | ataç cäguëa-pariëämäs te mäà vinety ädi pürvavat | tathä ca </w:t>
      </w:r>
      <w:r>
        <w:rPr>
          <w:rFonts w:eastAsia="MS Mincho;Arial Unicode MS"/>
          <w:color w:val="FF0000"/>
        </w:rPr>
        <w:t>närada-païcarätre jitaà te stotre</w:t>
      </w:r>
      <w:r>
        <w:rPr>
          <w:rFonts w:eastAsia="MS Mincho;Arial Unicode MS"/>
        </w:rPr>
        <w:t>—</w:t>
      </w:r>
      <w:r>
        <w:rPr>
          <w:rFonts w:eastAsia="MS Mincho;Arial Unicode MS"/>
          <w:color w:val="0000FF"/>
        </w:rPr>
        <w:t xml:space="preserve">namaù sarva-guëätéta-ñaò-guëäyädi-vedhase </w:t>
      </w:r>
      <w:r>
        <w:rPr>
          <w:rFonts w:eastAsia="MS Mincho;Arial Unicode MS"/>
        </w:rPr>
        <w:t xml:space="preserve">iti | tad uktaà </w:t>
      </w:r>
      <w:r>
        <w:rPr>
          <w:rFonts w:eastAsia="MS Mincho;Arial Unicode MS"/>
          <w:color w:val="FF0000"/>
        </w:rPr>
        <w:t>brahma-tarke</w:t>
      </w:r>
      <w:r>
        <w:rPr>
          <w:rFonts w:eastAsia="MS Mincho;Arial Unicode MS"/>
        </w:rPr>
        <w:t>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guëaiù sva-rüpa-bhütais tu guëy asau harir éçvaraù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>na viñëor na ca muktänäà kväpi bhinno guëo mataù ||</w:t>
      </w:r>
      <w:r>
        <w:rPr>
          <w:rFonts w:eastAsia="MS Mincho;Arial Unicode MS"/>
        </w:rPr>
        <w:t xml:space="preserve"> it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color w:val="FF0000"/>
        </w:rPr>
        <w:t>kälikä-puräëe</w:t>
      </w:r>
      <w:r>
        <w:rPr>
          <w:rFonts w:eastAsia="MS Mincho;Arial Unicode MS"/>
        </w:rPr>
        <w:t xml:space="preserve"> devé-kåta-viñëu-stave ca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sya brahmädayo devä munayaç ca tapa-dhanäù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a vivåëvanti rüpäëi varëanéyaù kathaà sa me |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triyä mayä te kià jïeyä nirguëasya guëäù prabho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naiva jänanti yad rüpaà sendrä api suräsuräù || </w:t>
      </w:r>
      <w:r>
        <w:rPr>
          <w:rFonts w:eastAsia="MS Mincho;Arial Unicode MS"/>
        </w:rPr>
        <w:t>iti 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atra </w:t>
      </w:r>
      <w:r>
        <w:rPr>
          <w:rFonts w:eastAsia="MS Mincho;Arial Unicode MS"/>
          <w:color w:val="FF0000"/>
          <w:lang w:val="pl-PL" w:eastAsia="en-US"/>
        </w:rPr>
        <w:t>viñëu-puräëe</w:t>
      </w:r>
      <w:r>
        <w:rPr>
          <w:rFonts w:eastAsia="MS Mincho;Arial Unicode MS"/>
          <w:lang w:val="pl-PL" w:eastAsia="en-US"/>
        </w:rPr>
        <w:t>’pi—</w:t>
      </w:r>
      <w:r>
        <w:rPr>
          <w:rFonts w:eastAsia="MS Mincho;Arial Unicode MS"/>
          <w:color w:val="0000FF"/>
          <w:lang w:val="pl-PL" w:eastAsia="en-US"/>
        </w:rPr>
        <w:t xml:space="preserve">kalä-muhürtädi-mayaç ca kälo na yad vibhüteù pariëäma-hetuù </w:t>
      </w:r>
      <w:r>
        <w:rPr>
          <w:rFonts w:eastAsia="MS Mincho;Arial Unicode MS"/>
          <w:lang w:val="pl-PL" w:eastAsia="en-US"/>
        </w:rPr>
        <w:t>[vi.pu. 4.1.27] iti | kià ca, tädåçätmatväd eva suhådaà nirupädhi-sarva-hita-käritvaà yuktam iti bhävaù | ataù sarvotkåñöe mayi prema-bhaktir eva sädhyeti paryavasäna-väkyärthaù ||40|| [bhagavat-sandarbha 25]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nanv ahaà paräyaëam iti tad-väkyäd eva stave’smin dehe’bhimäno dåçyate ity ataù kathaà jïänam asmän açikñayad bhavän ? ity äçaìkadhve cet, satyam | nedaà mama çaréraà jévasyeva svasmäd bhinnaà bhautikam | näpy aträhaìkärädikam api prädhänikam, kintu mat-svarüpa-bhütaà sac-cid-änanda-mayam evety äha—mäà nirguëaà mäyika-guëätétaà sarve guëä bhajanti | nirapekñaà mäyika-guëapekñä-çünyaà, kintu suhådaà sva-bhakta-janänäà hita-käriëaà, yataù priyaà teñäà prema-viñayébhütaà, teñu préti-kartäraà ca | </w:t>
      </w:r>
      <w:r>
        <w:rPr>
          <w:rFonts w:eastAsia="MS Mincho;Arial Unicode MS"/>
          <w:color w:val="0000FF"/>
          <w:lang w:val="pl-PL" w:eastAsia="en-US"/>
        </w:rPr>
        <w:t xml:space="preserve">i-gu-pa-dha-jïä-pré-kiraù ka </w:t>
      </w:r>
      <w:r>
        <w:rPr>
          <w:rFonts w:eastAsia="MS Mincho;Arial Unicode MS"/>
          <w:lang w:val="pl-PL" w:eastAsia="en-US"/>
        </w:rPr>
        <w:t xml:space="preserve">iti kartari ka-pratyaya-vidheù | ke te guëäù ? sämyaà sarvatra präkåta-vastuñv audäsényät samatvaà ca apräkåteñu sva-bhakteñu äsaìga äsaktiç ca tad-ädyä ädi-çabdät prathama-skandhe påöhivy-uktäù satya-çaucädayaç cänantäù | kédåçäh ? </w:t>
      </w:r>
      <w:r>
        <w:rPr>
          <w:rFonts w:eastAsia="MS Mincho;Arial Unicode MS"/>
          <w:color w:val="339966"/>
          <w:lang w:val="pl-PL" w:eastAsia="en-US"/>
        </w:rPr>
        <w:t xml:space="preserve">aguëäù, guëa-pariëäma-rüpä na bhavanti, kintu nityä ity arthaù </w:t>
      </w:r>
      <w:r>
        <w:rPr>
          <w:rFonts w:eastAsia="MS Mincho;Arial Unicode MS"/>
          <w:lang w:val="pl-PL" w:eastAsia="en-US"/>
        </w:rPr>
        <w:t xml:space="preserve">iti çré-svämi-caraëaù | </w:t>
      </w:r>
      <w:r>
        <w:rPr>
          <w:rFonts w:eastAsia="MS Mincho;Arial Unicode MS"/>
          <w:color w:val="0000FF"/>
          <w:lang w:val="pl-PL" w:eastAsia="en-US"/>
        </w:rPr>
        <w:t xml:space="preserve">ete cänye ca bhagavan nityä yatra mahä-guëäù </w:t>
      </w:r>
      <w:r>
        <w:rPr>
          <w:rFonts w:eastAsia="MS Mincho;Arial Unicode MS"/>
          <w:lang w:val="pl-PL" w:eastAsia="en-US"/>
        </w:rPr>
        <w:t xml:space="preserve">[bhä.pu.1.16.31] iti prathame ca | ataù svarüpa-bhütä eva guëä ätmänaà svarüpam eva bhajanti | </w:t>
      </w:r>
      <w:r>
        <w:rPr>
          <w:rFonts w:eastAsia="MS Mincho;Arial Unicode MS"/>
          <w:color w:val="0000FF"/>
          <w:lang w:val="pl-PL" w:eastAsia="en-US"/>
        </w:rPr>
        <w:t xml:space="preserve">na tasya käryaà karaëaà ca vidyate </w:t>
      </w:r>
      <w:r>
        <w:rPr>
          <w:rFonts w:eastAsia="MS Mincho;Arial Unicode MS"/>
          <w:lang w:val="pl-PL" w:eastAsia="en-US"/>
        </w:rPr>
        <w:t xml:space="preserve">ity ädau, </w:t>
      </w:r>
      <w:r>
        <w:rPr>
          <w:rFonts w:eastAsia="MS Mincho;Arial Unicode MS"/>
          <w:color w:val="0000FF"/>
          <w:lang w:val="pl-PL" w:eastAsia="en-US"/>
        </w:rPr>
        <w:t xml:space="preserve">sväbhäviké jïäna-bala-kriyä ca </w:t>
      </w:r>
      <w:r>
        <w:rPr>
          <w:rFonts w:eastAsia="MS Mincho;Arial Unicode MS"/>
          <w:lang w:val="pl-PL" w:eastAsia="en-US"/>
        </w:rPr>
        <w:t>iti çruteù ||4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3.41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ti me chinna-sandehä munayaù sanakäday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sabhäjayitvä parayä bhaktyägåëata saàstavai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/>
        <w:t>me mayä | agåëata mäà tuñöuvuù ||4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krama-sandarbhaù :</w:t>
      </w:r>
      <w:r>
        <w:rPr>
          <w:rFonts w:eastAsia="MS Mincho;Arial Unicode MS"/>
          <w:lang w:val="fr-CA" w:eastAsia="en-US"/>
        </w:rPr>
        <w:t xml:space="preserve"> tataç ca te sandehaà tyaktavantas täà ca bhaktià mayi präptavanta ity äha—itéti | parayä bhaktyä prema-lakñaëayä ||4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viçvanäthaù : </w:t>
      </w:r>
      <w:r>
        <w:rPr/>
        <w:t>agåëata agåëanta, mäà tuñöuvuù ||4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--o)0(o--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>|| 11.13.42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ir ahaà püjitaù samyak saàstutaù paramarñibhiù |</w:t>
      </w:r>
    </w:p>
    <w:p>
      <w:pPr>
        <w:pStyle w:val="Verse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pratyeyäya svakaà dhäma paçyataù parameñöhinaù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/>
        <w:t>pratyeyäya pratyägato’smi ||42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>krama-sandarb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pratyeyäya pratyägato’smi ||4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saìgataù satsaìgato'bhüt trayodaçaù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haàsopadeço näma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trayo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 11.13 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  <w:t>(11.14)</w:t>
      </w:r>
    </w:p>
    <w:p>
      <w:pPr>
        <w:pStyle w:val="Heading3"/>
        <w:rPr>
          <w:rFonts w:eastAsia="MS Mincho;Arial Unicode MS" w:cs="Balaram"/>
          <w:lang w:val="sa-IN" w:eastAsia="en-US" w:bidi="sa-IN"/>
        </w:rPr>
      </w:pPr>
      <w:r>
        <w:rPr>
          <w:rFonts w:eastAsia="MS Mincho;Arial Unicode MS" w:cs="Balaram"/>
          <w:lang w:val="sa-IN" w:eastAsia="en-US" w:bidi="sa-IN"/>
        </w:rPr>
        <w:t>caturdaço’dhyäyaù</w:t>
      </w:r>
    </w:p>
    <w:p>
      <w:pPr>
        <w:pStyle w:val="Normal"/>
        <w:rPr>
          <w:rFonts w:eastAsia="MS Mincho;Arial Unicode MS" w:cs="Balaram"/>
          <w:lang w:val="sa-IN" w:eastAsia="en-US" w:bidi="sa-IN"/>
        </w:rPr>
      </w:pPr>
      <w:r>
        <w:rPr>
          <w:rFonts w:eastAsia="MS Mincho;Arial Unicode MS" w:cs="Balaram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çré-uddhava uväca—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adanti kåñëa çreyäàsi bahüni brahma-vädin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eñäà vikalpa-prädhänyam utäho eka-mukhyatä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çrédharaù :</w:t>
      </w:r>
    </w:p>
    <w:p>
      <w:pPr>
        <w:pStyle w:val="Normal"/>
        <w:jc w:val="center"/>
        <w:rPr/>
      </w:pPr>
      <w:r>
        <w:rPr/>
        <w:t>caturdaçe paraà çreyo bhaktir eva na cetarat |</w:t>
      </w:r>
    </w:p>
    <w:p>
      <w:pPr>
        <w:pStyle w:val="Normal"/>
        <w:jc w:val="center"/>
        <w:rPr/>
      </w:pPr>
      <w:r>
        <w:rPr/>
        <w:t>ity etad varëyate dhyäna- yogaç ca saha sädhanaiù ||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aà tävad bhagavato bhaktyä mokña ity uktamanye tv anyäni sädhanäni vadanti, tatra viçeña-nirdhäraëäya påcchati, vadantéti | çreyäàñi çreyaù-sädhanäni | kià vikalpena prädhänyam utäho kià vä ekasyaiva mukhyatä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atha bhakti-yogasya präk-siddhatä | säkñäc chré-bhagavat-pravartitatä, svayam eva mukhyatä ca, pareñäà tv arväcénatä, yathäruci nänä-jana-pravartitatä, tucchatä ceti vadan | pürvaà yat </w:t>
      </w:r>
      <w:r>
        <w:rPr>
          <w:rFonts w:eastAsia="MS Mincho;Arial Unicode MS"/>
          <w:color w:val="0000FF"/>
          <w:lang w:val="sa-IN" w:eastAsia="en-US" w:bidi="sa-IN"/>
        </w:rPr>
        <w:t xml:space="preserve">tasmät tvam uddhavotsåjya </w:t>
      </w:r>
      <w:r>
        <w:rPr>
          <w:rFonts w:eastAsia="MS Mincho;Arial Unicode MS"/>
          <w:lang w:val="sa-IN" w:eastAsia="en-US" w:bidi="sa-IN"/>
        </w:rPr>
        <w:t>[bhä.pu. 11.12.14] ity ädibhir bhakti-yogasya nairapekñyam abhyastam | tad eva matäntara-niräsena draòhayituà påcchati—vadantéti | taiù ||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  <w:t>bhakteù kåñëa-vaçékära-sarvotkarñaç caturdaçe |</w:t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  <w:t>tadvatäà ca mumukñoù sammataà dhyänaà ca varëitam 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  <w:t>çatänäà çrotavyänäà ca çreyaù-sädhanänäà täratamyädikaà påcchati—vadantéti | çreyäàsi çreyaù-sädhanäni | kià vikalpena prädhänyam idaà pradhänam idaà vä pradhänam iti | utäho ekasyaiva mukhyatä idam eva pradhänam iti ||1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havatodähåtaù svämin bhakti-yogo’napekñit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irasya sarvataù saìgaà yena tvayy äviçen man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eka-mukhyatä-pakñotthäne käraëam—bhavateti | na apekñitam, apekñä yasmin so’haitukaù | ayam arthaù—bhavatä yo bhakti-yoga uktaù, anye ca yäni çreyaù-sädhanäni vadanti, teñäà kià säkñät phala-sädhanatvena prädhänyam eva sarveñäm utäìgäìgitvam | prädhänye’pi kià vikalpena sarveñäà tulya-phalatvam ? yad vä, kaçcid asti viçeña ? iti ||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nirasyeti phaläntara-säpekñatvam api nirastam ||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bhavan-mate tu bhakti-yoga eva mukhya ity äha—bhavateti | anapekñitaà niñkämo bhakti-yoga eva bhavatä udähåtaù utkarñeëa ähåtaù änétaù, yena manas tvad-äviñöaà syät | sa kià sarveñäà api çraiñöhye sammataù, uta tavaiveti nirdhäryocyatäm iti bhävaù ||2|| 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çré-bhagavän uväca—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älena nañöä pralaye väëéyaà veda-saàjïitä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yädau brahmaëe proktä dharmo yasyäà mad-ätmak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color w:val="0000FF"/>
          <w:lang w:val="fr-CA" w:eastAsia="en-US"/>
        </w:rPr>
        <w:t>rudram induà kumäraà ca vinaivänyägrajo manuù |</w:t>
      </w:r>
    </w:p>
    <w:p>
      <w:pPr>
        <w:pStyle w:val="Quote"/>
        <w:rPr/>
      </w:pPr>
      <w:r>
        <w:rPr>
          <w:rFonts w:eastAsia="MS Mincho;Arial Unicode MS"/>
          <w:lang w:val="fr-CA" w:eastAsia="en-US"/>
        </w:rPr>
        <w:t xml:space="preserve">brahma-putreñv ädi såñöäv anyathätvaà punar janeù || iti </w:t>
      </w:r>
      <w:r>
        <w:rPr>
          <w:rFonts w:eastAsia="MS Mincho;Arial Unicode MS"/>
          <w:color w:val="FF0000"/>
          <w:lang w:val="fr-CA" w:eastAsia="en-US"/>
        </w:rPr>
        <w:t>skände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pürva-såñöau pürva-jäyetedhikäù sarvato guëaiù anädy-ananta-käleñu muktäv api yathä kramam iti nibandhe ||3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rFonts w:eastAsia="MS Mincho;Arial Unicode MS"/>
          <w:lang w:val="sa-IN" w:eastAsia="en-US" w:bidi="sa-IN"/>
        </w:rPr>
        <w:t>tatra bhaktir eva mahä-phalatvena mukhyä, anyäni tu sva-sva-prakåty-anusäreëa puñpa-sthänéya-svargädi-phala-buddhibhiù praëibhiù prädhänyena parikalpitäni kñullaka-phalänéti vivektuà prakåty-anusäreëa bahudhä vedärtha-pratipattim äha—käleneti saptabhiù | mad-ätmakaù mayy evätmä cittaà yena saù ||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b/>
          <w:bCs/>
          <w:lang w:val="sa-IN" w:eastAsia="en-US" w:bidi="sa-IN"/>
        </w:rPr>
        <w:t>krama-sandarbhaù</w:t>
      </w:r>
      <w:r>
        <w:rPr>
          <w:rFonts w:cs="Times New Roman" w:ascii="Times New Roman" w:hAnsi="Times New Roman"/>
          <w:b/>
          <w:bCs/>
          <w:lang w:val="sa-IN" w:eastAsia="en-US" w:bidi="sa-IN"/>
        </w:rPr>
        <w:t> </w:t>
      </w:r>
      <w:r>
        <w:rPr>
          <w:b/>
          <w:bCs/>
          <w:lang w:val="sa-IN" w:eastAsia="en-US" w:bidi="sa-IN"/>
        </w:rPr>
        <w:t xml:space="preserve">: </w:t>
      </w:r>
      <w:r>
        <w:rPr>
          <w:lang w:val="sa-IN" w:eastAsia="en-US" w:bidi="sa-IN"/>
        </w:rPr>
        <w:t>käleneti särdhakam | taiù | kälena nañöä | taträpi pralaye kalpänte, bahudhä nañöety arthaù | iyam iti bhavatety ädinä yathä bhavatänüdyate, tathä nirüpikety arthaù | etena jïänädikaà jïänädi-miçratvaà mad-äveçänya-phalatvaà ca na man-matam iti bodhitam | ädau brähma-kalpädau, mad-ätmako mat-svarüpa-bhütaù—hlädiné-sära-rüpatvät ||3||</w:t>
      </w:r>
    </w:p>
    <w:p>
      <w:pPr>
        <w:pStyle w:val="Normal"/>
        <w:rPr>
          <w:lang w:val="sa-IN" w:eastAsia="en-US" w:bidi="sa-IN"/>
        </w:rPr>
      </w:pPr>
      <w:r>
        <w:rPr>
          <w:lang w:val="sa-IN" w:eastAsia="en-US" w:bidi="sa-IN"/>
        </w:rPr>
      </w:r>
    </w:p>
    <w:p>
      <w:pPr>
        <w:pStyle w:val="Normal"/>
        <w:rPr/>
      </w:pPr>
      <w:r>
        <w:rPr>
          <w:b/>
          <w:bCs/>
          <w:lang w:val="sa-IN" w:eastAsia="en-US" w:bidi="sa-IN"/>
        </w:rPr>
        <w:t>viçvanäthaù</w:t>
      </w:r>
      <w:r>
        <w:rPr>
          <w:rFonts w:cs="Times New Roman" w:ascii="Times New Roman" w:hAnsi="Times New Roman"/>
          <w:b/>
          <w:bCs/>
          <w:lang w:val="sa-IN" w:eastAsia="en-US" w:bidi="sa-IN"/>
        </w:rPr>
        <w:t> </w:t>
      </w:r>
      <w:r>
        <w:rPr>
          <w:b/>
          <w:bCs/>
          <w:lang w:val="sa-IN" w:eastAsia="en-US" w:bidi="sa-IN"/>
        </w:rPr>
        <w:t xml:space="preserve">: </w:t>
      </w:r>
      <w:r>
        <w:rPr>
          <w:lang w:val="sa-IN" w:eastAsia="en-US" w:bidi="sa-IN"/>
        </w:rPr>
        <w:t xml:space="preserve">bho uddhava ! sarva-matäni vedäd evotthitäni | tasya tasya vedasya tu mad-bhakti-yoga eva tätparyam ity äha—käleneti | mad-ätmakaù mat-svarüpa-bhütaù, bhakti-yogasya hlädiné-sära-bhütatvät | yad vä, mayy eva ätmä cittaà yataç cittasya mad-äviñöatä mad-bhaktyaiva bhavet | </w:t>
      </w:r>
      <w:r>
        <w:rPr>
          <w:color w:val="0000FF"/>
          <w:lang w:val="sa-IN" w:eastAsia="en-US" w:bidi="sa-IN"/>
        </w:rPr>
        <w:t xml:space="preserve">bhaktyäham ekayä grähyaù </w:t>
      </w:r>
      <w:r>
        <w:rPr>
          <w:lang w:val="sa-IN" w:eastAsia="en-US" w:bidi="sa-IN"/>
        </w:rPr>
        <w:t>[bhä.pu. 11.14.21] iti mad-vacanäd bhaktyaiväham indriyair grahétuà çakyo nänyatheti taträrtho drañöavyaù | brahma-vädibhir uktänäà mad-bhakti-yogäd anyeñäà çreyasäà mat-präpakatväbhävät çreyastvam evaà vastuto nästéty atas teñäà vikalpataù prädhänyena ekasya mukhyatvena vä jijïäsyena tava kià prayojanam iti bhävaù ||3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ena proktä sva-puträya manave pürva-jäya sä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to bhågv-ädayo’gåhëan sapta brahma-maharñay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 xml:space="preserve">bhågv-ädayaù bhåguç ca, </w:t>
      </w:r>
      <w:r>
        <w:rPr>
          <w:color w:val="0000FF"/>
        </w:rPr>
        <w:t>marécir atry-aìgirasau pulastyaù pulahaù kratuù</w:t>
      </w:r>
      <w:r>
        <w:rPr/>
        <w:t xml:space="preserve"> ity ete ca sapta brahmäëaù prajäpatayas te ca te brahmarñayaç ca ||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tata iti yugmakaà tebhyas tat-puträs tat-paramparäyäm evänyebhyaç ca pitåbhyo’nya ity arthaù ||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Cs/>
          <w:i/>
          <w:i/>
          <w:iCs/>
          <w:lang w:val="en-US" w:eastAsia="en-US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bCs/>
          <w:i/>
          <w:iCs/>
          <w:lang w:val="en-US" w:eastAsia="en-US"/>
        </w:rPr>
        <w:t>na vy</w:t>
      </w:r>
      <w:r>
        <w:rPr>
          <w:i/>
          <w:iCs/>
        </w:rPr>
        <w:t>äkhätam |</w:t>
      </w:r>
    </w:p>
    <w:p>
      <w:pPr>
        <w:pStyle w:val="Normal"/>
        <w:rPr>
          <w:rFonts w:eastAsia="MS Mincho;Arial Unicode MS"/>
          <w:bCs/>
          <w:i/>
          <w:i/>
          <w:iCs/>
          <w:lang w:val="sa-IN" w:eastAsia="en-US" w:bidi="sa-IN"/>
        </w:rPr>
      </w:pPr>
      <w:r>
        <w:rPr>
          <w:rFonts w:eastAsia="MS Mincho;Arial Unicode MS"/>
          <w:bCs/>
          <w:i/>
          <w:i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ebhyaù pitåbhyas tat-puträ deva-dänava-guhyakä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nuñyäù siddha-gandharväù sa-vidyädhara-cäraëäù |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indeväù kinnarä nägä rakñaù-kimpuruñäday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ahvyas teñäà prakåtayo rajaù-sattva-tamo-bhuvaù |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äbhir bhütäni bhidyante bhütänäà patayas tathä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thä-prakåti sarveñäà citrä väcaù sravanti hi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kindeväù klama-sveda-daurgandhyädi-rähityena kià devä manuñyä veti sandehäspada-bhütä dvépäntara-manuñyäù | evaà kinnaräù kiïcin narä iva mukhataù çarérato vä | kiàpuruñäù kiïcit puruñä iva vänarädayaù | prakåtayo väsanä bahvyaù | kutaù ? rajaù-sattva-tamäàsi bhuvaù janma-sthänäni yäsäà täù |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bhütäni deväsura-manuñyädéni | citrä väco vedärtha-vyäkhyäna-viñayäù ||5-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yathety ardhakam ||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/>
        </w:rPr>
        <w:t xml:space="preserve"> kathaà tato nänä-matäny udbhütäni ? taträha—teneti särdhair añöäbhiù | bhågv-ädayaù bhåguç ca marécir atry-aìgirasau pulastyaù pulahaù kratur ity ete ca sapta brahmäëaù prajäpatayaù, te ca maharñayaç ca | </w:t>
      </w:r>
      <w:r>
        <w:rPr/>
        <w:t>kindeväù klama-kheda-daurgandhyädi-rähityena kià devä manuñyä veti sandehäspadé-bhütä dvépäntara-manuñyä eva | kinnaräù kiïcin narä iva mukhataù çarérato vä | kiàpuruñäù kiïcit puruñä iva vänarädayaù | prakåtayo väsanä bahvyaù</w:t>
      </w:r>
      <w:r>
        <w:rPr>
          <w:rFonts w:cs="Times New Roman" w:ascii="Times New Roman" w:hAnsi="Times New Roman"/>
        </w:rPr>
        <w:t> </w:t>
      </w:r>
      <w:r>
        <w:rPr/>
        <w:t>| kutaù ? rajaù-sattva-tamäàsi bhuvo janma-sthänäni yäsäà täù |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bhütäni deväsura-manuñyädéni | citrä väco vedärtha-vyäkhyäna-rüpäù ||5-7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evaà prakåti-vaicitryäd bhidyante matayo nåëä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päramparyeëa keñäïcit päñaëòa-matayo’pare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lang w:val="fr-CA" w:eastAsia="en-US"/>
        </w:rPr>
        <w:t>anena päramparyeëa keñäàcid eva devädénäm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d-bhakti-varjito çreyo ye manyante duräçayä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teñäà ante tamo ghoram anantaà präpyate dhruvam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mänya-saàhitäyäà </w:t>
      </w:r>
      <w:r>
        <w:rPr>
          <w:rFonts w:eastAsia="MS Mincho;Arial Unicode MS"/>
          <w:lang w:val="fr-CA" w:eastAsia="en-US"/>
        </w:rPr>
        <w:t>||8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evam ity uktopasaàhäraù keñäïcid adhyayanädi-çünyänäm apy upadeça-päramparyeëa | apare päkhaëòa-matayo veda-viruddhärtha-matayaù ||8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päramayeëa gurüpadeça-paramparayä päñaëòa-matayaù atitamaù prakåtitvät veda-viruddhärtha-matayaù tena bhägérathyä jalaà çuddhaà madhuram api tat-taöa-varter aëòa-nimba-ciïcä-kapittha-viña-våkñädibhiù sva-sva-müla-dvärä gåhétaà virasaà viruddha-rasaà ca yathä bhavet tathaiva teñäà teñäà vyäkhyätèëäà mukhaà präpya vedärtho viraso viruddha-phala-pradaç ca bhaved iti bhävaù |</w:t>
      </w:r>
      <w:r>
        <w:rPr/>
        <w:t>|8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n-mäyä-mohita-dhiyaù puruñäù puruñarñabha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çreyo vadanty anekäntaà yathä-karma yatha-ruci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tat prakåténäà mäyä-guëa-mülatvän man-mäyä-mohita-dhiyaù | anekäntaà nänä-vidham ||9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 w:cs="Mangal;Courier New"/>
          <w:b/>
          <w:bCs/>
          <w:lang w:val="sa-IN" w:eastAsia="en-US" w:bidi="sa-IN"/>
        </w:rPr>
        <w:t xml:space="preserve"> </w:t>
      </w:r>
      <w:r>
        <w:rPr>
          <w:rFonts w:eastAsia="MS Mincho;Arial Unicode MS"/>
          <w:bCs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anekäntaà nänä-vidham ||9||</w:t>
      </w:r>
    </w:p>
    <w:p>
      <w:pPr>
        <w:pStyle w:val="Normal"/>
        <w:rPr>
          <w:rFonts w:eastAsia="MS Mincho;Arial Unicode MS"/>
          <w:b/>
          <w:b/>
          <w:lang w:val="sa-IN" w:eastAsia="en-US" w:bidi="sa-IN"/>
        </w:rPr>
      </w:pPr>
      <w:r>
        <w:rPr>
          <w:rFonts w:eastAsia="MS Mincho;Arial Unicode MS"/>
          <w:b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armam eke yaçaç cänye kämaà satyaà damaà çam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anye vadanti svärthaà vä aiçvaryaà tyäga-bhoj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  <w:bCs/>
          <w:szCs w:val="28"/>
          <w:lang w:val="sa-IN" w:eastAsia="en-US" w:bidi="sa-IN"/>
        </w:rPr>
        <w:t>kecid yajïaà tapo dänaà vratäni niyamän yamän |</w:t>
      </w:r>
      <w:r>
        <w:rPr>
          <w:rFonts w:eastAsia="MS Mincho;Arial Unicode MS"/>
        </w:rPr>
        <w:t>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 xml:space="preserve">tad eväha—dharmam iti särdhena | dharmaà-karma mémäàsakäù | yad uktam,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mokñärthé na pravarteta tatra kämya-niñaddhayoù | </w:t>
      </w:r>
    </w:p>
    <w:p>
      <w:pPr>
        <w:pStyle w:val="Quote"/>
        <w:rPr/>
      </w:pPr>
      <w:r>
        <w:rPr>
          <w:color w:val="0000FF"/>
        </w:rPr>
        <w:t xml:space="preserve">nitya-naimittike kuryät pratyaväya-jihäsayä || </w:t>
      </w:r>
      <w:r>
        <w:rPr/>
        <w:t xml:space="preserve">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çaù kävyälaìkära-kåtaù | yathähuù—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yävat kértir manuñyasya puëya-lokeñu géyate | </w:t>
      </w:r>
    </w:p>
    <w:p>
      <w:pPr>
        <w:pStyle w:val="Quote"/>
        <w:rPr/>
      </w:pPr>
      <w:r>
        <w:rPr>
          <w:color w:val="0000FF"/>
        </w:rPr>
        <w:t>tavad varña-sahasräëi svarga-loke mahéyate ||</w:t>
      </w:r>
      <w:r>
        <w:rPr/>
        <w:t xml:space="preserve"> iti | </w:t>
      </w:r>
    </w:p>
    <w:p>
      <w:pPr>
        <w:pStyle w:val="Quote"/>
        <w:rPr/>
      </w:pPr>
      <w:r>
        <w:rPr/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/>
        <w:t>kämaà vätsyäyanädayaù | satyaà damaà çamaà ca yoga-çästra-kåtaù | anye dåñöärtha-vädino daëòa-néti-kåtaù | vai prasiddhaà | aiçvaryam eva svärthaà puruñärthaà vadanti | ataù sämädy-upäyä eva çreyaù-sädhanam iti teñäà matam | tathaiva tyägaà bhojanaà ca lokäyatikäù | yajïa-tapo-dänaà yajïo devatänäà püjanaà tapaç ca dänaà ca ||10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dharmam iti särdhakam | éçvarämananäj jaiminy-ädénäm api tat-tat-pravartakatvam eveti bhävaù | dharmaà svadharmaà nitya-naimittikam eke nivåtta-karma-niñöhäù satyädi-trayam, advaitä yoginaç ca kecit karma-niñöhäù svärtham iti sthäna-bhedena sädhanaà sädhyaà vocyate,ubhayor api svenärthyamäëatvät | tatra kämaiçvarya-tyäga-bhojanäni sädhyäni anyäni tu sädhanäni ||10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 xml:space="preserve">tad eväha—dharmam iti särdhena | dharmaà karma-mémäàsakäù | tad uktam,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mokñärthé na pravarteta tatra kämya-niñaddhayoù | </w:t>
      </w:r>
    </w:p>
    <w:p>
      <w:pPr>
        <w:pStyle w:val="Quote"/>
        <w:rPr/>
      </w:pPr>
      <w:r>
        <w:rPr>
          <w:color w:val="0000FF"/>
        </w:rPr>
        <w:t xml:space="preserve">nitya-naimittike kuryät pratyaväya-jihäsayä || </w:t>
      </w:r>
      <w:r>
        <w:rPr/>
        <w:t xml:space="preserve">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çaù </w:t>
      </w:r>
      <w:r>
        <w:rPr>
          <w:color w:val="FF0000"/>
        </w:rPr>
        <w:t>kävyälaìkära</w:t>
      </w:r>
      <w:r>
        <w:rPr/>
        <w:t>-kåtaù | yathähuù—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yävat kértir manuñyasya puëya-lokeñu géyate | </w:t>
      </w:r>
    </w:p>
    <w:p>
      <w:pPr>
        <w:pStyle w:val="Quote"/>
        <w:rPr/>
      </w:pPr>
      <w:r>
        <w:rPr>
          <w:color w:val="0000FF"/>
        </w:rPr>
        <w:t>tavad varña-sahasräëi svarga-loke mahéyate ||</w:t>
      </w:r>
      <w:r>
        <w:rPr/>
        <w:t xml:space="preserve"> iti | </w:t>
      </w:r>
    </w:p>
    <w:p>
      <w:pPr>
        <w:pStyle w:val="Quote"/>
        <w:rPr/>
      </w:pPr>
      <w:r>
        <w:rPr/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/>
        <w:t>kämaà vätsyäyanädayaù | satyaà damaà çamam iti çänti-çästra-kåtaù | anye dåñöärtha-vädino daëòa-néti-kåtaù | vai prasiddham | aiçvaryam eva svärthaà vadanti | ataù sämädy-upäyä eva çreyaù-sädhanam iti teñäà matam | tathaiva tyägaà bhojanaà ca lokäyatikäù | yajïädikaà vaidikä niyamän yamän tapo-vratädi-niñöhäù ||10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ädy-anta-vanta evaiñäà lokäù karma-vinirmitä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uùkhodarkäs tamo-niñöhäù kñudrä mandäù çucärpitäù |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teñäà tuccha-phalatvam äha—ädy-antavanta iti | eñäà lokä etaiù sädhyäni phaläni | tamo-niñöhä mohävasänäù | bhoga-käle’py asüyädibhiù çucärpitä vyäptäù ||1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eñäà madhye ye vä karmaëä veda-vidhinä vinirmitä lokäù sukhada-phaläni bhavanti te’py ädy-antavad-ädi-rüpä eva veda-vimukhatve tu narakä eveti bhävaù ||1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eteñäà lokä etaiù sädhyäni phaläni | tamo-niñöhä mohävasänäù ||11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yy arpitätmanaù sabhya nirapekñasya sarvat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yätmanä sukhaà yat tat kutaù syäd viñayätmanä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bhakter mukhyatvam äha—mayéti yävat samäpti | he sabhya ! mayä paramänanda-rüpeëätmanä svarüpatvena sphuratä ||1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ätmanä pürva-saccidänanda-lakñaëa-paramätmatayä parama-preñöha-rüpeëa | taträpi mayä sarväçcarya-rüpa-guëädi-viçiñöa-mad-rüpeëa sphuratety arthaù | viñayätmanäm iti mad-atirikta-puruñärthinaù sarva eva viñayätmäna iti bhävaù ||1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/>
        </w:rPr>
        <w:t xml:space="preserve"> tasmäd bhaktäv eva vedasya tätparyaà saiva sarva-çreñöheti nirdhärya tayaiva mäà präpnotéty äha—mayéty ädinä uddhava-praçna-paryantena granthena | mayä </w:t>
      </w:r>
      <w:r>
        <w:rPr/>
        <w:t xml:space="preserve">rüpa-guëa-samudreëa ätmanä premäspadena hetunä viñayeñu mäyika-vastuñu çama-dama-jïänädiñv api mano yeñäà teñäà jïänädénäm api sättvikatvena mäyikatvät, na ca tat präpyaà brahmaivety api väcyam | 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>kià vä yogena säìkhyena nyäsa-svädhyäyaor api |</w:t>
      </w:r>
    </w:p>
    <w:p>
      <w:pPr>
        <w:pStyle w:val="Quote"/>
        <w:rPr>
          <w:rFonts w:eastAsia="MS Mincho;Arial Unicode MS"/>
          <w:lang w:val="en-US" w:eastAsia="en-US"/>
        </w:rPr>
      </w:pPr>
      <w:r>
        <w:rPr>
          <w:color w:val="0000FF"/>
        </w:rPr>
        <w:t xml:space="preserve">kià vä çreyobhir anyaiç ca na yaträtma-prado hariù || </w:t>
      </w:r>
      <w:r>
        <w:rPr/>
        <w:t>iti näradokteù ||12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akiïcanasya däntasya çäntasya sama-cetas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yä santuñöa-manasaù sarväù sukha-mayä diç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kià ca, anyeñäà tat-tal-lokädi-paricchinnaà sukhaà bhaktasya tu paripürëam ity äha—akiïcanasyeti ||1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svänubhava-sukha-mähätmyam eva darçayati—akiïcanasyeti dväbhyäm</w:t>
      </w:r>
      <w:r>
        <w:rPr>
          <w:rFonts w:cs="Times New Roman" w:ascii="Times New Roman" w:hAnsi="Times New Roman"/>
        </w:rPr>
        <w:t> </w:t>
      </w:r>
      <w:r>
        <w:rPr/>
        <w:t>||13|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  <w:bCs/>
        </w:rPr>
        <w:t xml:space="preserve">préti-sandarbhaù (9) : </w:t>
      </w:r>
      <w:r>
        <w:rPr>
          <w:rFonts w:eastAsia="MS Mincho;Arial Unicode MS"/>
        </w:rPr>
        <w:t>athaitasyäà bhagavat-säkñätkära-lakñaëäyäà muktau jévad-avasthäyäm äha—</w:t>
      </w:r>
      <w:r>
        <w:rPr/>
        <w:t>akiïcanasyeti |</w:t>
      </w:r>
      <w:r>
        <w:rPr>
          <w:rFonts w:eastAsia="MS Mincho;Arial Unicode MS"/>
        </w:rPr>
        <w:t xml:space="preserve"> bhagavantaà vinä kiïcanänyad upädeyatvena nästéty akiïcanasya | tatra hetuù—mayeti | akiïcanatvenaiva hetunä viçeñaëa-trayaà däntasyeti | anyatra heyopädeyatärohityät sama-cetasaù | sarvatra tasyaiva säksätkärät sarvä ity uktam ||1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/>
        </w:rPr>
        <w:t xml:space="preserve"> bhaktasya sukham, sukhasyänubhävaà ca vivåëoti—</w:t>
      </w:r>
      <w:r>
        <w:rPr/>
        <w:t xml:space="preserve">akiïcanasyeti dväbhyäm | mayä dhyäna-präptenaivälaukika-çabda-sparça-rüpa-rasa-gandha-lélä-kåpädi-mahä-mädhuryavatä santuñöäëi manaù-prabhåti-sarvendriyäëi yasya tasya | sarvä iti sa ca sä diço yäti tä eva sukhamayyaù | yathä granthi-nibaddhänaçvara-mahädhano mänuño’yaà deçaà yäti, tatraiva tasya bhogaiçvarya-sukhänéty arthaù | ata eväkiïcanasya mal-lakñaëa-sampürëänaçvara-mahä-dhana-präptyaiva | kiïcana-çabda-väcya-parimita-naçvara-präkåta-dhana-janädi-grahaëa-vimukhasya bähyäbhyantara-viñayeñv indriyäëäà svayam arocakatvenaiva nivåtteù dänasya çäntasya </w:t>
      </w:r>
      <w:r>
        <w:rPr>
          <w:color w:val="0000FF"/>
        </w:rPr>
        <w:t xml:space="preserve">çamo man-niñöhatä buddher </w:t>
      </w:r>
      <w:r>
        <w:rPr/>
        <w:t>[bhä.pu. 11.19.36] ity agrimokter mad-eka-niñöha-buddheù | ata eva sama-cetasaù sargäpavarga-narakeñv api tulyärtha-darçinaù||13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pärameñöhyaà na mahendra-dhiñëyaà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särvabhaumaà na rasädhipaty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yoga-siddhér apunar-bhavaà vä</w:t>
      </w:r>
    </w:p>
    <w:p>
      <w:pPr>
        <w:pStyle w:val="Versequote"/>
        <w:rPr/>
      </w:pPr>
      <w:r>
        <w:rPr>
          <w:rFonts w:eastAsia="MS Mincho;Arial Unicode MS"/>
          <w:bCs/>
          <w:szCs w:val="28"/>
          <w:lang w:val="sa-IN" w:eastAsia="en-US" w:bidi="sa-IN"/>
        </w:rPr>
        <w:t>mayy arpitätmecchati mad</w:t>
      </w:r>
      <w:r>
        <w:rPr>
          <w:rFonts w:eastAsia="MS Mincho;Arial Unicode MS"/>
        </w:rPr>
        <w:t>-</w:t>
      </w:r>
      <w:r>
        <w:rPr>
          <w:rFonts w:eastAsia="MS Mincho;Arial Unicode MS"/>
          <w:bCs/>
          <w:szCs w:val="28"/>
          <w:lang w:val="sa-IN" w:eastAsia="en-US" w:bidi="sa-IN"/>
        </w:rPr>
        <w:t>vinänyat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paripürëatäm eväha—na pärameñöhyam iti | rasädhipatyaà pätälädi-svämyam | apunar-bhavaà mokñam api | mad-vinä mäà hitvänyan necchati | aham eva tasya preñöha ity arthaù ||1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bCs/>
          <w:lang w:val="fr-CA" w:eastAsia="en-US"/>
        </w:rPr>
        <w:t xml:space="preserve">(hari-bhakti-viläsaù 11.580) : </w:t>
      </w:r>
      <w:r>
        <w:rPr/>
        <w:t>rasädhipatyaà pätälädi-svämyam | apunar-bhavaà mokñam api | pärameñöhyädy-apunar-bhavänteñv eñu krameëa çré-bhagavad-bhakter nyünatayä teñäà nyünatäbhipräyeëaivaà vyäkhyeyam | pärameñöhyam api necchati | kià punar mahendra-dhiñëyam ity ädi | mad-vinä mäà hitvänyan necchati | aham eva tasya çreñöha ity arthaù | yad vä, mad-vinä mad-bhaktià vinä anyat çré-vaikuëöha-väsädikam api necchatéty arthaù ||14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särvabhaumaà çré-priyavratädénäm iva mahäräjyam | apy-arthe vä-çabda iti mokña-sukhasyäpy aparipürëatvaà darçitaà pärameñöhyädi-catuñöayasyänukramaç cädho’dho-vivakñayä nyünatva-vivakñayä ca tataç cottarottaraà kaimutyam api yoga-siddhy-ädi-dvayaà tu särvatrikam iti paçcäd vinyastaà apunar-bhavas tüttara-çraiñöhyam ||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bhakti-sandarbhaù (132) : </w:t>
      </w:r>
      <w:r>
        <w:rPr>
          <w:rFonts w:eastAsia="MS Mincho;Arial Unicode MS"/>
        </w:rPr>
        <w:t xml:space="preserve">jïäna-vairägyädi-sad-guëa-hetutvam uktaà </w:t>
      </w:r>
      <w:r>
        <w:rPr>
          <w:rFonts w:eastAsia="MS Mincho;Arial Unicode MS"/>
          <w:color w:val="0000FF"/>
        </w:rPr>
        <w:t xml:space="preserve">yasyästi bhaktir bhagavaty akiïcanä </w:t>
      </w:r>
      <w:r>
        <w:rPr>
          <w:rFonts w:eastAsia="MS Mincho;Arial Unicode MS"/>
        </w:rPr>
        <w:t xml:space="preserve">[bhä.pu. 5.18.12] ity ädinä | svargäpavarga-bhagavad-dhämädi-sarvänanda-hetutvam apy uktaà </w:t>
      </w:r>
      <w:r>
        <w:rPr>
          <w:rFonts w:eastAsia="MS Mincho;Arial Unicode MS"/>
          <w:color w:val="0000FF"/>
        </w:rPr>
        <w:t xml:space="preserve">yat karmabhir yat tapasä </w:t>
      </w:r>
      <w:r>
        <w:rPr>
          <w:rFonts w:eastAsia="MS Mincho;Arial Unicode MS"/>
        </w:rPr>
        <w:t>[bhä.pu. 11.20.32] ity ädinä | svataù parama-sukha-dänena karmädi-jïänänanta-sädhana-sädhya-vastünäà heyatva-käritäm äha—na pärameñöhyam it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rasädhipatyaà pätälädi-svämyam | apunarbhavaà brahma-kaivalya-rüpaà mokñam | kià bahunä yat kiïcid api sädhya-jätaà tat sarvaà necchaty eva, kintu mad mäà vinä tädåça-bhakti-sädhyaà mäm eva sarva-puruñärthädhikam icchatéty arthaù | mayy arpitätmä kåtätma-nivedanaù ||1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/>
        </w:rPr>
        <w:t xml:space="preserve"> tasya kiïcana-çabda-väcya-padärtheñu spåhä-rähityam äha—neti | pärameñöyaà brahma-padaà, apunarbhavaà säyujya-sukhaà ca | mayy arpitätmeti, </w:t>
      </w:r>
      <w:r>
        <w:rPr>
          <w:rFonts w:eastAsia="MS Mincho;Arial Unicode MS"/>
          <w:color w:val="0000FF"/>
          <w:lang w:val="en-US" w:eastAsia="en-US"/>
        </w:rPr>
        <w:t xml:space="preserve">ye yathä mäà prapadyante täàs tathaiva bhajämy aham </w:t>
      </w:r>
      <w:r>
        <w:rPr>
          <w:rFonts w:eastAsia="MS Mincho;Arial Unicode MS"/>
          <w:lang w:val="en-US" w:eastAsia="en-US"/>
        </w:rPr>
        <w:t>[gétä 4.11] iti mat-kåta-niyamäd aham api tasminn arpitätmä bhaväméti | ata eva mad-vineti aham eva tasya sarvendriya-grähyatayä sadaiva varta eva | nahi nirantara-divyämåta-rasäsvädine janäya måttikä rocata iti bhävaù ||14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tathä me priyatama ätma-yonir na çaìkar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ca saìkarñaëo na çrér naivätmä ca yathä bhavän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color w:val="0000FF"/>
          <w:lang w:val="fr-CA" w:eastAsia="en-US"/>
        </w:rPr>
        <w:t xml:space="preserve"> kåpä-nimittä yä prétir néca-bhakteñu sädhik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ätareva tu yä prétiù sä tücceñu yathä-kram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athä kaçcit svam ätmänaà priyäà putram athäpi v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tihäya kåpä-yukto bhikñave’nnaà dadäty api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kadäcid eva na punaù svätmädeù särvakälik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oga-kñema-vahatvaà ca nityaà svätmäädiñu sphuöam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 xml:space="preserve">evam eva pareçasya bhakteñu çriyajädiñu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priya-viveke </w:t>
      </w:r>
      <w:r>
        <w:rPr>
          <w:rFonts w:eastAsia="MS Mincho;Arial Unicode MS"/>
          <w:lang w:val="fr-CA" w:eastAsia="en-US"/>
        </w:rPr>
        <w:t>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ädavebhyaç ca sarvebhya uddhavo bhagavat-priy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uddhaväc ca priyatamaù pradyumnas tu mahärath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smäd api priyatamo rämaù kåñëasya sarvad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iva tasmät priyatamo vinaikaà tu caturmukh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arvebhyo’pi piyatamo hareù çrér eva vallabhä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naiva tasyäù priyatamo vinä svätmänam eva tu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>yädavädhyätme</w:t>
      </w:r>
      <w:r>
        <w:rPr>
          <w:rFonts w:eastAsia="MS Mincho;Arial Unicode MS"/>
          <w:lang w:val="fr-CA" w:eastAsia="en-US"/>
        </w:rPr>
        <w:t xml:space="preserve"> ||15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mamäpi sa eva preñöha ity äha—na tatheti dväbhyäm | ätma-yonir brahmä putro’pi, çaìkaro mat-svarüpa-bhüto’pi, saìkarñaëo bhrätäpi, çrér bhäryäpi, ätmä mürtir api, yathä bhakta iti vaktavye, atiharñeëäha—bhavän iti ||1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bhakta-çreñöhatvena çrémad-uddhavaà lakñyékåtyäha—na tatheti | aträtmayonitvena putratvam | çaìkaratvena sukhakaratva-sücanayä sähacaryam | saìkarñaëatvena garbha-saìkarñaëa-sücanayä bhrätåtvam | çrétvenäçraya-viçeña-sücanayä bhäryätvaà vyajyate | ätmä çré-mürtir api | tataç ca putratvädinä na te priyatamäë, kintu bhaktyaiväto bhakty-ädhikyät yathä bhavän priyatamas tathä na te ity artha iti bhaktänäà priyatamatve nidarçanam ||15|| [préti-sandarbha 64]</w:t>
      </w:r>
    </w:p>
    <w:p>
      <w:pPr>
        <w:pStyle w:val="Normal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/>
        </w:rPr>
        <w:t xml:space="preserve"> sa ca bhaktas tava kédåk priyaù ? ity äha—na tatheti | </w:t>
      </w:r>
      <w:r>
        <w:rPr>
          <w:rFonts w:eastAsia="MS Mincho;Arial Unicode MS"/>
          <w:color w:val="008000"/>
          <w:lang w:val="en-US" w:eastAsia="en-US"/>
        </w:rPr>
        <w:t xml:space="preserve">ätma-yonir brahmä </w:t>
      </w:r>
      <w:r>
        <w:rPr>
          <w:color w:val="008000"/>
        </w:rPr>
        <w:t xml:space="preserve">putro’pi, çaìkaro mat-svarüpa-bhüto’pi, saìkarñaëo bhrätäpi, çrér bhäryäpi, ätmä mürtir api, yathä bhakta iti vaktavye, atiharñeëäha—bhavän iti, </w:t>
      </w:r>
      <w:r>
        <w:rPr/>
        <w:t xml:space="preserve">iti çré-svämi-caraëa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brahmädénäà bhaktatve’pi teñu bhaktatväàçäd api putratväd aàçä adhikä vartante, ataù prädhänyena vyapadeçä bhavantéti nyäyena te puträditvenaiva vyapadiçyante, na tu bhaktatvena | nanda-yaçodädiñu tu mahä-premavattvät pitåtvädy-aàçebhyo’pi bhaktatva-lakñaëo’àço’dhikatara iti teñu bhaktatvam eveti te kåñëasyätipriyatamä | yad uktaà—</w:t>
      </w:r>
      <w:r>
        <w:rPr>
          <w:color w:val="0000FF"/>
        </w:rPr>
        <w:t xml:space="preserve">darçayaàs tad-vidäà loke ätmano bhakta-vaçyatäm </w:t>
      </w:r>
      <w:r>
        <w:rPr/>
        <w:t xml:space="preserve">[bhä.pu. 10.11.9] iti teñäà bhakta-çabda-väcyatvaà svätivaçékärakatvaà ca | </w:t>
      </w:r>
    </w:p>
    <w:p>
      <w:pPr>
        <w:pStyle w:val="Normal"/>
        <w:rPr/>
      </w:pPr>
      <w:r>
        <w:rPr/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emaà viriïco na bhavo na çrér apy aìga-saàçrayä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prasädaà lebhire gopé </w:t>
      </w:r>
      <w:r>
        <w:rPr>
          <w:rFonts w:eastAsia="MS Mincho;Arial Unicode MS"/>
        </w:rPr>
        <w:t>[bhä.pu. 10.9.20] iti sarvotkarñaç ca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yad vä, tädåça-bhakteñv api madhye bhavän yathä me priyatamaù, tathä man-mukhäd eva çåëv ity äha—na tatheti | tena sarva-bhakteñu madhye uddhavaù çreñöhas tasmäd api gopyaù çreñöhäs tenäpi täsäà caraëa-dhüli-prärthanäd iti vaiñëava-siddhäntaù ||15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irapekñaà munià çäntaà nirvairaà sama-darçan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anuvrajämy ahaà nityaà püyeyety aìghri-reëubhi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en-US" w:eastAsia="en-US" w:bidi="sa-IN"/>
        </w:rPr>
        <w:t xml:space="preserve">madhvaù : </w:t>
      </w:r>
      <w:r>
        <w:rPr>
          <w:rFonts w:eastAsia="MS Mincho;Arial Unicode MS"/>
          <w:lang w:val="en-US" w:eastAsia="en-US" w:bidi="sa-IN"/>
        </w:rPr>
        <w:t>sväìghri-reëubhis taà çodhayäméty anuvrajämi |</w:t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lang w:val="en-US" w:eastAsia="en-US" w:bidi="sa-IN"/>
        </w:rPr>
      </w:r>
    </w:p>
    <w:p>
      <w:pPr>
        <w:pStyle w:val="Quote"/>
        <w:rPr>
          <w:rFonts w:eastAsia="MS Mincho;Arial Unicode MS"/>
          <w:color w:val="0000FF"/>
          <w:lang w:val="en-US" w:eastAsia="en-US" w:bidi="sa-IN"/>
        </w:rPr>
      </w:pPr>
      <w:r>
        <w:rPr>
          <w:rFonts w:eastAsia="MS Mincho;Arial Unicode MS"/>
          <w:color w:val="0000FF"/>
          <w:lang w:val="en-US" w:eastAsia="en-US" w:bidi="sa-IN"/>
        </w:rPr>
        <w:t>anugacchati viñëus taà sva-bhaktaà tasya çuddhaye |</w:t>
      </w:r>
    </w:p>
    <w:p>
      <w:pPr>
        <w:pStyle w:val="Quote"/>
        <w:rPr>
          <w:rFonts w:eastAsia="MS Mincho;Arial Unicode MS"/>
          <w:color w:val="0000FF"/>
          <w:lang w:val="en-US" w:eastAsia="en-US" w:bidi="sa-IN"/>
        </w:rPr>
      </w:pPr>
      <w:r>
        <w:rPr>
          <w:rFonts w:eastAsia="MS Mincho;Arial Unicode MS"/>
          <w:color w:val="0000FF"/>
          <w:lang w:val="en-US" w:eastAsia="en-US" w:bidi="sa-IN"/>
        </w:rPr>
        <w:t>tasyäìghri-reëubhir väta-nétair agresaraiù çubhaiù ||</w:t>
      </w:r>
    </w:p>
    <w:p>
      <w:pPr>
        <w:pStyle w:val="Quote"/>
        <w:rPr>
          <w:rFonts w:eastAsia="MS Mincho;Arial Unicode MS"/>
          <w:color w:val="0000FF"/>
          <w:lang w:val="en-US" w:eastAsia="en-US" w:bidi="sa-IN"/>
        </w:rPr>
      </w:pPr>
      <w:r>
        <w:rPr>
          <w:rFonts w:eastAsia="MS Mincho;Arial Unicode MS"/>
          <w:color w:val="0000FF"/>
          <w:lang w:val="en-US" w:eastAsia="en-US" w:bidi="sa-IN"/>
        </w:rPr>
        <w:t>agrato gamane viñëoù padäspåñöaà rajo bhavet |</w:t>
      </w:r>
    </w:p>
    <w:p>
      <w:pPr>
        <w:pStyle w:val="Quote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color w:val="0000FF"/>
          <w:lang w:val="en-US" w:eastAsia="en-US" w:bidi="sa-IN"/>
        </w:rPr>
        <w:t>ataù sva-bhaktaà püyeyety anuvrajati keçavaù ||</w:t>
      </w:r>
      <w:r>
        <w:rPr>
          <w:rFonts w:eastAsia="MS Mincho;Arial Unicode MS"/>
          <w:lang w:val="en-US" w:eastAsia="en-US" w:bidi="sa-IN"/>
        </w:rPr>
        <w:t xml:space="preserve"> iti </w:t>
      </w:r>
      <w:r>
        <w:rPr>
          <w:rFonts w:eastAsia="MS Mincho;Arial Unicode MS"/>
          <w:color w:val="FF0000"/>
          <w:lang w:val="en-US" w:eastAsia="en-US" w:bidi="sa-IN"/>
        </w:rPr>
        <w:t xml:space="preserve">saìkhyäne </w:t>
      </w:r>
      <w:r>
        <w:rPr>
          <w:rFonts w:eastAsia="MS Mincho;Arial Unicode MS"/>
          <w:lang w:val="en-US" w:eastAsia="en-US" w:bidi="sa-IN"/>
        </w:rPr>
        <w:t>||16||</w:t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en-US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püyeya mad-antar-varti-brahmäëòäni pavitré-kuryäm iti bhävenety arthaù ||1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tad evaà prema-viçeña-pätratvena tädåçaà bhaktaà stutvä gaurava-viçeña-pätratvena bhakta-viçeñaà stauti | nirapekñaà niñkäma-bhaktam, ataù kñobha-rahitaà, mätsaryädi-rahitam, anyatra heyopädeya-bhävanä-rahitaà ca | munià çré-näradädim anuvrajämi, yatas tädåça-niñkapaöa-bhakti-maya-sädhutva-darçanena mamäpi bhakti-viçeño jäyate | kathaà gopanéyaù ? ity äha—püyeyeti | tad-bhakty-aniñkåti-doñät pavitritaù syäm iti bhävenety arthaù ||16|| [préti-sandarbha 38]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 w:bidi="sa-IN"/>
        </w:rPr>
        <w:t xml:space="preserve"> kià bahunä, bhakto yathä sadä mäm anucarati, tathäham api bhaktaù parokñaù san bhaktam anucarämi | </w:t>
      </w:r>
      <w:r>
        <w:rPr>
          <w:rFonts w:eastAsia="MS Mincho;Arial Unicode MS"/>
          <w:color w:val="0000FF"/>
          <w:lang w:val="en-US" w:eastAsia="en-US" w:bidi="sa-IN"/>
        </w:rPr>
        <w:t xml:space="preserve">bhagavän bhakta-bhaktimän </w:t>
      </w:r>
      <w:r>
        <w:rPr>
          <w:rFonts w:eastAsia="MS Mincho;Arial Unicode MS"/>
          <w:lang w:val="en-US" w:eastAsia="en-US" w:bidi="sa-IN"/>
        </w:rPr>
        <w:t xml:space="preserve">iti madéya-çukokter ity äha—nirapekñam iti | munià mad-rüpa-guëa-lélä-parikarädi-manana-param | </w:t>
      </w:r>
      <w:r>
        <w:rPr>
          <w:rFonts w:eastAsia="MS Mincho;Arial Unicode MS"/>
          <w:color w:val="008000"/>
          <w:lang w:val="en-US" w:eastAsia="en-US" w:bidi="sa-IN"/>
        </w:rPr>
        <w:t xml:space="preserve">püyeya mad-antarvarti-brahmäëòäni pavitrékuryäm iti bhävanayety arthaù </w:t>
      </w:r>
      <w:r>
        <w:rPr>
          <w:rFonts w:eastAsia="MS Mincho;Arial Unicode MS"/>
          <w:lang w:val="en-US" w:eastAsia="en-US" w:bidi="sa-IN"/>
        </w:rPr>
        <w:t xml:space="preserve">iti çré-svämi-caraëäù | </w:t>
      </w:r>
      <w:r>
        <w:rPr>
          <w:rFonts w:eastAsia="MS Mincho;Arial Unicode MS"/>
          <w:color w:val="008000"/>
          <w:lang w:val="en-US" w:eastAsia="en-US" w:bidi="sa-IN"/>
        </w:rPr>
        <w:t xml:space="preserve">tad-bhakty-aniñkåti-doñät pavitritaù syäm </w:t>
      </w:r>
      <w:r>
        <w:rPr>
          <w:rFonts w:eastAsia="MS Mincho;Arial Unicode MS"/>
          <w:lang w:val="en-US" w:eastAsia="en-US" w:bidi="sa-IN"/>
        </w:rPr>
        <w:t xml:space="preserve">iti bhävenety arthaù iti </w:t>
      </w:r>
      <w:r>
        <w:rPr>
          <w:rFonts w:eastAsia="MS Mincho;Arial Unicode MS"/>
          <w:color w:val="FF0000"/>
          <w:lang w:val="en-US" w:eastAsia="en-US" w:bidi="sa-IN"/>
        </w:rPr>
        <w:t xml:space="preserve">sandarbhaù </w:t>
      </w:r>
      <w:r>
        <w:rPr>
          <w:rFonts w:eastAsia="MS Mincho;Arial Unicode MS"/>
          <w:lang w:val="en-US" w:eastAsia="en-US" w:bidi="sa-IN"/>
        </w:rPr>
        <w:t>| vastutas tu bhakta-caraëa-dhüli-grahaëaà vinä bhaktir na syät | bhaktyä vinä man-mädhurya-rasänubhavo na syäd iti mayaiva maryädä sthäpitä | ato’ham api bhakta iva bhaktyä pürëa-man-mädhurya-raso nimagno bhaveyam iti bhävaù ||16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iñkiïcanä mayy anurakta-cetasaù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çäntä mahänto’khila-jéva-vatsalä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ämair anälabdha-dhiyo juñanti te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n nairapekñyaà na viduù sukhaà mama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kià ca, mad-bhaktänäà sukham etävad evaà-bhütam iti vä ko vaktuà samarthaù ? yatas tat sva-saàvedyaà nirupamam, ity äha—niñkiïcanä iti | mahänto nirabhimänäù | anälabdha-dhiyo’spåñöa-cittäù | niñkiïcanatvädénäà yatheñöaà hetu-hetumad-bhävaù | evaà-bhütä mama madéyä yat sukhaà juñanti sevante, tat sukhaà ta eva vidur labhante, nänye | kutaù ? nairapekñyaà nästy apekñaëéyaà yeñäà te nirapekñäù, tair eva labhyaà, na tu mokñäpekñair apéty arthaù | yad vä, evaà-bhütäù santo ye mama, mäm ity arthaù, juñanti préëanti, ta eva yan nairapekñyaà sukhaà tad viduù, nänya ity anvayaù ||1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>
          <w:rFonts w:eastAsia="MS Mincho;Arial Unicode MS"/>
          <w:lang w:val="en-US" w:eastAsia="en-US" w:bidi="sa-IN"/>
        </w:rPr>
        <w:t>yato mad-rüpa-guëädi-mädhuryänubhava-sukhaà mad-bhaktyaiva labhyaà, mänyathety äha</w:t>
      </w:r>
      <w:r>
        <w:rPr/>
        <w:t>—niñkiïcanä iti | niñkiïcanä jïänino’pi bhavantéti kecid ähuù, tad-vyävåtty-artham äha—mayy anurakta-cetasa iti | akhila-jéva-vatsalä akhilebhyo’pi jévebhyo bhakti-rasa-ditsävantaù | ata eva mahäntas tat-saàjïayaiva lokair ucyamänäù kämair daiväd äpatitair api bhogair na alabdhä chinnä dhér yeñäà te | yan mama sukhaà juñanti äsvädayanti, tat sukhaà te eva viduù, nänye | kutaù ? nairapekñyaà nästy apekñäà mokñädikam api yeñäà te nairapekñäù, teñv eva jätam ||1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ädhyamäno’pi mad-bhakto viñayair ajitendriy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präyaù pragalbhayä bhaktyä viñayair näbhibhüyate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api cästäà tävad uttama-bhakta-kathä, yataù präkåto’pi bhaktaù kåtärtha evety äha—bädhyamäna iti dväbhyäm | viñayair äkåñyamäëo’pi | pragalbhayä samarthayä ||18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552) : viñayair </w:t>
      </w:r>
      <w:r>
        <w:rPr>
          <w:rFonts w:eastAsia="MS Mincho;Arial Unicode MS"/>
          <w:lang w:val="sa-IN" w:eastAsia="en-US" w:bidi="sa-IN"/>
        </w:rPr>
        <w:t xml:space="preserve">bädhyamäna äkåñyamäëo’pi | </w:t>
      </w:r>
      <w:r>
        <w:rPr>
          <w:rFonts w:eastAsia="MS Mincho;Arial Unicode MS"/>
          <w:lang w:val="fr-CA" w:eastAsia="en-US"/>
        </w:rPr>
        <w:t xml:space="preserve">ataù präyo'jitendriyaù | </w:t>
      </w:r>
      <w:r>
        <w:rPr>
          <w:rFonts w:eastAsia="MS Mincho;Arial Unicode MS"/>
          <w:lang w:val="sa-IN" w:eastAsia="en-US" w:bidi="sa-IN"/>
        </w:rPr>
        <w:t xml:space="preserve">pragalbhayä samarthayä </w:t>
      </w:r>
      <w:r>
        <w:rPr>
          <w:rFonts w:eastAsia="MS Mincho;Arial Unicode MS"/>
          <w:lang w:val="fr-CA" w:eastAsia="en-US"/>
        </w:rPr>
        <w:t xml:space="preserve">| parama-pada-pradäna-çaktäyä api bhakter viñayäbhibhavato rakñaëaà katarat prayojanam iti bhäväh </w:t>
      </w:r>
      <w:r>
        <w:rPr>
          <w:rFonts w:eastAsia="MS Mincho;Arial Unicode MS"/>
          <w:lang w:val="sa-IN" w:eastAsia="en-US" w:bidi="sa-IN"/>
        </w:rPr>
        <w:t>||1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präyo näbhibhüyate | tad bädhäyäà çré-bhagavati sva-dainya-nivedana-sparçät | yataù pragalbhayä samartha-prabhävayä bhaktyä çaraëägati-mäträtmikayä ||18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api ca, ästäà tävad utpanna-bhäva-bhakta-kathä, yato bhaktau prathama-vartamäno’pi bhaktaù kåtärtha evety äha—vädhyamäna iti präyaù-pragalbhayä präyeëaiva prabalé-bhavantyä, kià punaù pragalbhayä | yad vä, jïäni-prakaraëe yathä duräcäro jïäné nindiñyate, jïänitvaà ca tasya niñidhyate, </w:t>
      </w:r>
      <w:r>
        <w:rPr>
          <w:rFonts w:eastAsia="MS Mincho;Arial Unicode MS"/>
          <w:color w:val="0000FF"/>
        </w:rPr>
        <w:t xml:space="preserve">yas tv asaàyata-ñaò-vargaù </w:t>
      </w:r>
      <w:r>
        <w:rPr>
          <w:rFonts w:eastAsia="MS Mincho;Arial Unicode MS"/>
        </w:rPr>
        <w:t>[bhä.pu. 11.18.40] ity ädinä tathätra bhakta-prakaraëe duräcäro bhakto na nindyo bhaktatvaà ca tasya na niñiddham ity äha—bädhyamäna iti | yad uktaà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color w:val="0000FF"/>
          <w:lang w:val="en-GB" w:eastAsia="en-US"/>
        </w:rPr>
      </w:pPr>
      <w:r>
        <w:rPr>
          <w:color w:val="0000FF"/>
          <w:lang w:val="en-GB" w:eastAsia="en-US"/>
        </w:rPr>
        <w:t>api cet suduräcäro bhajate mäm ananya-bhäk |</w:t>
      </w:r>
    </w:p>
    <w:p>
      <w:pPr>
        <w:pStyle w:val="Quote"/>
        <w:rPr/>
      </w:pPr>
      <w:r>
        <w:rPr>
          <w:color w:val="0000FF"/>
          <w:lang w:val="en-GB" w:eastAsia="en-US"/>
        </w:rPr>
        <w:t xml:space="preserve">sädhur eva sa mantavyaù samyag-vyavasito hi saù || </w:t>
      </w:r>
      <w:r>
        <w:rPr>
          <w:lang w:val="en-GB" w:eastAsia="en-US"/>
        </w:rPr>
        <w:t>[gétä 9.30] iti |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lang w:val="en-GB" w:eastAsia="en-US"/>
        </w:rPr>
        <w:t>kià cätra viñayair bädhyamäno’pi viñayair näbhibhüyata ity ubhayaträpi vartamäna-nirdeçät viñaya-bädhyatva-daçäyäm api viñayäbädhyatvaà bhakti-sad-bhävät, yathä vairi-kåta-kiïcic-chasträghätaà präptasyäpi na paräbhaviñëutä çaurya-sad-bhäväd iti | yathä vä, péta-jvaraghna-mahauñadhasya tad-divase äyäto’pi jvaro bädhako’py abädhaka eva tasya vinaçyad-avasthatvät dinäntare ca samyaì nañöébhävitväc ca ||18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1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thägniù susamåddhärciù karoty edhäàsi bhasmasät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thä mad-viñayä bhaktir uddhavainäàsi kåtsnaç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rFonts w:eastAsia="MS Mincho;Arial Unicode MS"/>
          <w:lang w:val="sa-IN" w:eastAsia="en-US" w:bidi="sa-IN"/>
        </w:rPr>
        <w:t>päkädy-arthaà prajvälito’gnir yathä käñöhäni bhasmékaroti tathä rägädinäpi kathaïcin mad-viñayä saté bhaktiù samasta-päpänéti bhagavän api sva-bhakti-mahimäçcaryeëa sambodhayati—aho uddhava vismayaà çåëv iti ||19||</w:t>
      </w:r>
    </w:p>
    <w:p>
      <w:pPr>
        <w:pStyle w:val="Normal"/>
        <w:rPr>
          <w:rFonts w:eastAsia="MS Mincho;Arial Unicode MS"/>
          <w:b/>
          <w:b/>
          <w:bCs/>
          <w:lang w:val="fr-CA" w:eastAsia="en-US" w:bidi="sa-IN"/>
        </w:rPr>
      </w:pPr>
      <w:r>
        <w:rPr>
          <w:rFonts w:eastAsia="MS Mincho;Arial Unicode MS"/>
          <w:b/>
          <w:bCs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549) : ästäà tävad uttama-bhakteù kathä | yathä kathaïcit bhaktyäpi svata eva samüläçeña-päpa-kñayaù syäd ity äha—yatheti | päkädy-artham api prajjvälito'gnir yathä käñöhäni bhasmékaroti, tathä rägädinäpi kathaïcin </w:t>
      </w:r>
      <w:r>
        <w:rPr>
          <w:rFonts w:eastAsia="MS Mincho;Arial Unicode MS"/>
          <w:lang w:val="sa-IN" w:eastAsia="en-US" w:bidi="sa-IN"/>
        </w:rPr>
        <w:t xml:space="preserve">mad-viñayä saté bhaktiù samasta-päpänéti </w:t>
      </w:r>
      <w:r>
        <w:rPr>
          <w:rFonts w:eastAsia="MS Mincho;Arial Unicode MS"/>
          <w:lang w:val="fr-CA" w:eastAsia="en-US"/>
        </w:rPr>
        <w:t xml:space="preserve">| </w:t>
      </w:r>
      <w:r>
        <w:rPr>
          <w:rFonts w:eastAsia="MS Mincho;Arial Unicode MS"/>
          <w:lang w:val="sa-IN" w:eastAsia="en-US" w:bidi="sa-IN"/>
        </w:rPr>
        <w:t>bhagavän api sva-bhakt</w:t>
      </w:r>
      <w:r>
        <w:rPr>
          <w:rFonts w:eastAsia="MS Mincho;Arial Unicode MS"/>
          <w:lang w:val="fr-CA" w:eastAsia="en-US"/>
        </w:rPr>
        <w:t>a</w:t>
      </w:r>
      <w:r>
        <w:rPr>
          <w:rFonts w:eastAsia="MS Mincho;Arial Unicode MS"/>
          <w:lang w:val="sa-IN" w:eastAsia="en-US" w:bidi="sa-IN"/>
        </w:rPr>
        <w:t>m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  <w:lang w:val="sa-IN" w:eastAsia="en-US" w:bidi="sa-IN"/>
        </w:rPr>
        <w:t>äçcaryeëa sambodhayati—aho uddhava vis</w:t>
      </w:r>
      <w:r>
        <w:rPr>
          <w:rFonts w:eastAsia="MS Mincho;Arial Unicode MS"/>
          <w:lang w:val="fr-CA" w:eastAsia="en-US"/>
        </w:rPr>
        <w:t xml:space="preserve">tareëa </w:t>
      </w:r>
      <w:r>
        <w:rPr>
          <w:rFonts w:eastAsia="MS Mincho;Arial Unicode MS"/>
          <w:lang w:val="sa-IN" w:eastAsia="en-US" w:bidi="sa-IN"/>
        </w:rPr>
        <w:t>çåëv iti ||1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ataù sarvän eva bhakti-bhedän praçaàsati—yathety añöabhiù | atha päpaghnatve tävad aprärabdha-päpaghnatvam äha—yathägnir iti | atra dåñöänte susamiddhärcir itivad därñöäntike sudåòhä ity asya çabdasyänukteù, adåòhäpi ity unnéyate | athaivoktaà </w:t>
      </w:r>
      <w:r>
        <w:rPr>
          <w:rFonts w:eastAsia="MS Mincho;Arial Unicode MS"/>
          <w:color w:val="FF0000"/>
          <w:lang w:val="sa-IN" w:eastAsia="en-US" w:bidi="sa-IN"/>
        </w:rPr>
        <w:t>pädma-pätäla-khaëòa-</w:t>
      </w:r>
      <w:r>
        <w:rPr>
          <w:rFonts w:eastAsia="MS Mincho;Arial Unicode MS"/>
          <w:lang w:val="sa-IN" w:eastAsia="en-US" w:bidi="sa-IN"/>
        </w:rPr>
        <w:t>stha-vaiçäkhya-mähätmye ca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yathägniù susamåddhärciù karoty edhäàsi bhasmasät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val="sa-IN" w:eastAsia="en-US" w:bidi="sa-IN"/>
        </w:rPr>
        <w:t xml:space="preserve">päpäni bhagavad-bhaktis tathä dahati tat-kñaëät || </w:t>
      </w:r>
      <w:r>
        <w:rPr>
          <w:rFonts w:eastAsia="MS Mincho;Arial Unicode MS"/>
          <w:lang w:val="sa-IN" w:eastAsia="en-US" w:bidi="sa-IN"/>
        </w:rPr>
        <w:t>[pa.pu. 5.85.31] iti 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lang w:val="sa-IN" w:eastAsia="en-US" w:bidi="sa-IN"/>
        </w:rPr>
        <w:t xml:space="preserve">yadyapi </w:t>
      </w:r>
      <w:r>
        <w:rPr>
          <w:rFonts w:eastAsia="MS Mincho;Arial Unicode MS"/>
          <w:color w:val="0000FF"/>
          <w:lang w:val="sa-IN" w:eastAsia="en-US" w:bidi="sa-IN"/>
        </w:rPr>
        <w:t xml:space="preserve">harir ity avaçenäpi pumän närhati yätanärtham </w:t>
      </w:r>
      <w:r>
        <w:rPr>
          <w:rFonts w:eastAsia="MS Mincho;Arial Unicode MS"/>
          <w:lang w:val="sa-IN" w:eastAsia="en-US" w:bidi="sa-IN"/>
        </w:rPr>
        <w:t xml:space="preserve">[bhä.pu. 6.2.15] ity ädau liì-ädi-pratyaya-virahe’pi </w:t>
      </w:r>
      <w:r>
        <w:rPr>
          <w:rFonts w:eastAsia="MS Mincho;Arial Unicode MS"/>
          <w:color w:val="0000FF"/>
          <w:lang w:val="sa-IN" w:eastAsia="en-US" w:bidi="sa-IN"/>
        </w:rPr>
        <w:t>püñäpraviñöa-bhägo yad ägneyäñöäka-pälo bhavati</w:t>
      </w:r>
      <w:r>
        <w:rPr>
          <w:rFonts w:eastAsia="MS Mincho;Arial Unicode MS"/>
          <w:lang w:val="sa-IN" w:eastAsia="en-US" w:bidi="sa-IN"/>
        </w:rPr>
        <w:t xml:space="preserve"> [yajur-veda] ity ädivad vidhitvam asti | </w:t>
      </w:r>
      <w:r>
        <w:rPr>
          <w:rFonts w:eastAsia="MS Mincho;Arial Unicode MS"/>
          <w:color w:val="0000FF"/>
          <w:lang w:val="sa-IN" w:eastAsia="en-US" w:bidi="sa-IN"/>
        </w:rPr>
        <w:t xml:space="preserve">tasmäd bhärata sarvätmä </w:t>
      </w:r>
      <w:r>
        <w:rPr>
          <w:rFonts w:eastAsia="MS Mincho;Arial Unicode MS"/>
          <w:lang w:val="sa-IN" w:eastAsia="en-US" w:bidi="sa-IN"/>
        </w:rPr>
        <w:t xml:space="preserve">[bhä.pu. 2.10.5] ity ädau ca säkñäd vidhi-çravaëam apy asti | “tasmäd” iti hetu-nirdeçaç cäkaraëe doñaà kroòékaroti | tathäpi vidhi-säpekñeyaà na bhavatéti tathäbhüta-svabhävägni-lakñaëa-vastu-dåñöäntena sücitam | ata eva </w:t>
      </w:r>
      <w:r>
        <w:rPr>
          <w:rFonts w:eastAsia="MS Mincho;Arial Unicode MS"/>
          <w:color w:val="0000FF"/>
          <w:lang w:val="sa-IN" w:eastAsia="en-US" w:bidi="sa-IN"/>
        </w:rPr>
        <w:t xml:space="preserve">yän ästhäya </w:t>
      </w:r>
      <w:r>
        <w:rPr>
          <w:rFonts w:eastAsia="MS Mincho;Arial Unicode MS"/>
          <w:lang w:val="sa-IN" w:eastAsia="en-US" w:bidi="sa-IN"/>
        </w:rPr>
        <w:t xml:space="preserve">[bhä.pu. 11.2.33] ity ädikam api dåçyate | susamiddhärcir ity anena sädhanäntara-säpekñatvam açakya-sädhyatvaà vilambitatvaà ca niräkåtam | tad eva vyaktaà </w:t>
      </w:r>
      <w:r>
        <w:rPr>
          <w:rFonts w:eastAsia="MS Mincho;Arial Unicode MS"/>
          <w:color w:val="FF0000"/>
          <w:lang w:val="sa-IN" w:eastAsia="en-US" w:bidi="sa-IN"/>
        </w:rPr>
        <w:t>pädme</w:t>
      </w:r>
      <w:r>
        <w:rPr>
          <w:rFonts w:eastAsia="MS Mincho;Arial Unicode MS"/>
          <w:lang w:val="sa-IN" w:eastAsia="en-US" w:bidi="sa-IN"/>
        </w:rPr>
        <w:t xml:space="preserve"> “tat-kñaëäd” iti 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lang w:val="sa-IN" w:eastAsia="en-US" w:bidi="sa-IN"/>
        </w:rPr>
        <w:t>yad vä, yathä mad-viñayä bhaktir yathä kathaïcic chravaëädi-lakñaëä [bhakty-äbhäsa-rüpä] samastäni päpänéti ||19||</w:t>
      </w:r>
      <w:r>
        <w:rPr>
          <w:rFonts w:eastAsia="MS Mincho;Arial Unicode MS"/>
          <w:lang w:val="en-US" w:eastAsia="en-US" w:bidi="sa-IN"/>
        </w:rPr>
        <w:t xml:space="preserve"> [bhakti-sandarbha 125]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viçvanäthaù : </w:t>
      </w:r>
      <w:r>
        <w:rPr>
          <w:rFonts w:eastAsia="MS Mincho;Arial Unicode MS"/>
          <w:lang w:val="sa-IN" w:eastAsia="en-US" w:bidi="sa-IN"/>
        </w:rPr>
        <w:t>tasyäjitendriyatä-janya-päpasya bhaktir eva vinäçikästéty atra dåñöänto yathägnir iti | he uddhaveti | tvam atroddhavam eva labhasveti bhävaù ||19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sädhayati mäà yogo na säìkhyaà dharma uddhava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svädhyäyas tapas tyägo yathä bhaktir mamorjitä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ata evaàbhütaà çreyo nänyad astéty äha—na sädhayatéti dväbhyäm ||20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  <w:bCs/>
        </w:rPr>
        <w:t xml:space="preserve">sanätanaù </w:t>
      </w:r>
      <w:r>
        <w:rPr>
          <w:rFonts w:eastAsia="MS Mincho;Arial Unicode MS"/>
        </w:rPr>
        <w:t>(hari-bhakti-viläsaù 11.601) : na sädhayati na vaçékaroti | ürjitä parama-samarthä ||20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na sädhayati na vaçékaroti | </w:t>
      </w:r>
      <w:r>
        <w:rPr>
          <w:lang w:val="sa-IN" w:eastAsia="en-US" w:bidi="sa-IN"/>
        </w:rPr>
        <w:t>tapo jïänam | tyägaù sannyäsaù | mat-sädhanärthaà prayukto’pi yogädis tathä mäà na sädhayati | vaçayan nonmukhaà karoti | yathorjitä [jïäna-karmädy-anävåtä tévrä prabalottameti yävat] bhaktiù sädhanätmikä ||20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viçvanäthaù : </w:t>
      </w:r>
      <w:r>
        <w:rPr>
          <w:rFonts w:eastAsia="MS Mincho;Arial Unicode MS"/>
          <w:lang w:val="sa-IN" w:eastAsia="en-US" w:bidi="sa-IN"/>
        </w:rPr>
        <w:t>nanu bhaktir yathä tvat-präpti-sädhanaà tathä jïäna-yogädikam apéti kenäàçena bhakter utkarña ity ata äha—neti dväbhyäm | na sädhayati na mat-präpti-sädhanaà bhavati ürjitä jïäna-karmädy-anävåtatvena prabalä tévrety arthaù ||20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haktyäham ekayä grähyaù çraddhayätmä priyaù satä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haktiù punäti man-niñöhä çvapäkän api sambhavät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rFonts w:eastAsia="MS Mincho;Arial Unicode MS"/>
          <w:lang w:val="sa-IN" w:eastAsia="en-US" w:bidi="sa-IN"/>
        </w:rPr>
        <w:t>çraddhayä yä bhaktis tayä | sambhaväj jäti-doñäd apéty arthaù ||21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sanätanaù </w:t>
      </w:r>
      <w:r>
        <w:rPr>
          <w:rFonts w:eastAsia="MS Mincho;Arial Unicode MS"/>
        </w:rPr>
        <w:t>(hari-bhakti-viläsaù 11.602) : çraddhayä yä bhaktis tayä, satäà bhaktänäà priya ätmä ätmano'pi sakäçät priya ity arthaù | yad vä, ätmäpi apriyo yasmät sa parama-priyatama ity arthaù ||2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çraddhayä bhaktyä—çraddhä-pürvikayä kevalayä bhaktyä tv aham eva grähyaù, kramäd vaçékäryaù | saiva man-niñöhä mayi däròhyaà gatä saté 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lang w:val="sa-IN" w:eastAsia="en-US" w:bidi="sa-IN"/>
        </w:rPr>
        <w:t xml:space="preserve">atraiva vivecanéyam | yadyapy asya väkyasyaikädaça-caturdaçädhyäya-prakaraëe sädhya-sädhana-bhaktyor aviviktatayaiva mahima-nirüpaëam iti sädhana-paratvaà durnirëeyaà, tathäpi phala-bhakti-mahima-dväräpi sädhana-mahima-paratvam eva yatredåçam api phalaà bhavatéti | </w:t>
      </w:r>
      <w:r>
        <w:rPr>
          <w:rFonts w:eastAsia="MS Mincho;Arial Unicode MS"/>
          <w:color w:val="0000FF"/>
          <w:lang w:val="sa-IN" w:eastAsia="en-US" w:bidi="sa-IN"/>
        </w:rPr>
        <w:t xml:space="preserve">vadanti kåñëa çreyäàsi </w:t>
      </w:r>
      <w:r>
        <w:rPr>
          <w:rFonts w:eastAsia="MS Mincho;Arial Unicode MS"/>
          <w:lang w:val="sa-IN" w:eastAsia="en-US" w:bidi="sa-IN"/>
        </w:rPr>
        <w:t>[bhä.pu. 11.14.1]</w:t>
      </w:r>
      <w:r>
        <w:rPr>
          <w:rFonts w:eastAsia="MS Mincho;Arial Unicode MS" w:cs="Mangal;Courier New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 xml:space="preserve">ity ädi-praçnam ärabhya sädhanasyopakräntatvät | </w:t>
      </w:r>
      <w:r>
        <w:rPr>
          <w:rFonts w:eastAsia="MS Mincho;Arial Unicode MS"/>
          <w:color w:val="0000FF"/>
          <w:lang w:val="sa-IN" w:eastAsia="en-US" w:bidi="sa-IN"/>
        </w:rPr>
        <w:t xml:space="preserve">yathä yathätmä parimåjyate’sau mat-puëya-gäthä-çravaëäbhidhänaiù | </w:t>
      </w:r>
      <w:r>
        <w:rPr>
          <w:rFonts w:eastAsia="MS Mincho;Arial Unicode MS"/>
          <w:lang w:val="sa-IN" w:eastAsia="en-US" w:bidi="sa-IN"/>
        </w:rPr>
        <w:t xml:space="preserve">[bhä.pu. 11.14.26] ity ädinä tasyaivopasaàhåtatväc ca | viçeñas tu tatra </w:t>
      </w:r>
      <w:r>
        <w:rPr>
          <w:rFonts w:eastAsia="MS Mincho;Arial Unicode MS"/>
          <w:color w:val="0000FF"/>
          <w:lang w:val="sa-IN" w:eastAsia="en-US" w:bidi="sa-IN"/>
        </w:rPr>
        <w:t xml:space="preserve">bädhyamäno’pi mad-bhakto </w:t>
      </w:r>
      <w:r>
        <w:rPr>
          <w:rFonts w:eastAsia="MS Mincho;Arial Unicode MS"/>
          <w:lang w:val="sa-IN" w:eastAsia="en-US" w:bidi="sa-IN"/>
        </w:rPr>
        <w:t xml:space="preserve">[bhä.pu. 11.14.18] ity ädikaà </w:t>
      </w:r>
      <w:r>
        <w:rPr>
          <w:rFonts w:eastAsia="MS Mincho;Arial Unicode MS"/>
          <w:color w:val="0000FF"/>
          <w:lang w:val="sa-IN" w:eastAsia="en-US" w:bidi="sa-IN"/>
        </w:rPr>
        <w:t xml:space="preserve">dharmaù satya-dayopetaù </w:t>
      </w:r>
      <w:r>
        <w:rPr>
          <w:rFonts w:eastAsia="MS Mincho;Arial Unicode MS"/>
          <w:lang w:val="sa-IN" w:eastAsia="en-US" w:bidi="sa-IN"/>
        </w:rPr>
        <w:t xml:space="preserve">[bhä.pu. 11.14.22] ity-ädy-anta-tadéyam ukta-prakaraëaà präya-sädhana-mahima-param eva | tatra </w:t>
      </w:r>
      <w:r>
        <w:rPr>
          <w:rFonts w:eastAsia="MS Mincho;Arial Unicode MS"/>
          <w:color w:val="0000FF"/>
          <w:lang w:val="sa-IN" w:eastAsia="en-US" w:bidi="sa-IN"/>
        </w:rPr>
        <w:t>bädhyamäno’pi</w:t>
      </w:r>
      <w:r>
        <w:rPr>
          <w:rFonts w:eastAsia="MS Mincho;Arial Unicode MS"/>
          <w:lang w:val="sa-IN" w:eastAsia="en-US" w:bidi="sa-IN"/>
        </w:rPr>
        <w:t xml:space="preserve"> iti padyaà sädhya-bhaktau jätäyäà bädhyamänatväyogät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dadhati sakån manas tvayi ya ätmani nitya-sukhe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val="sa-IN" w:eastAsia="en-US" w:bidi="sa-IN"/>
        </w:rPr>
        <w:t xml:space="preserve">na punar upäsate puruña-sära-harävasathän || </w:t>
      </w:r>
      <w:r>
        <w:rPr>
          <w:rFonts w:eastAsia="MS Mincho;Arial Unicode MS"/>
          <w:lang w:val="sa-IN" w:eastAsia="en-US" w:bidi="sa-IN"/>
        </w:rPr>
        <w:t>[bhä.pu. 10.87.35] ity ukteù |</w:t>
      </w:r>
    </w:p>
    <w:p>
      <w:pPr>
        <w:pStyle w:val="Normal"/>
        <w:ind w:left="720" w:hanging="0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viñayäviñöa-cittänäà viñëv-äveçaù sudürataù |</w:t>
      </w:r>
    </w:p>
    <w:p>
      <w:pPr>
        <w:pStyle w:val="Normal"/>
        <w:ind w:firstLine="720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väruëé-dig-gataà vastu vrajann aindréà kim äpnuyät 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lang w:val="sa-IN" w:eastAsia="en-US" w:bidi="sa-IN"/>
        </w:rPr>
        <w:t xml:space="preserve">iti </w:t>
      </w:r>
      <w:r>
        <w:rPr>
          <w:rFonts w:eastAsia="MS Mincho;Arial Unicode MS"/>
          <w:color w:val="FF0000"/>
          <w:lang w:val="sa-IN" w:eastAsia="en-US" w:bidi="sa-IN"/>
        </w:rPr>
        <w:t xml:space="preserve">viñëu-puräëäc </w:t>
      </w:r>
      <w:r>
        <w:rPr>
          <w:rFonts w:eastAsia="MS Mincho;Arial Unicode MS"/>
          <w:lang w:val="sa-IN" w:eastAsia="en-US" w:bidi="sa-IN"/>
        </w:rPr>
        <w:t>ca tan-mahima-paratvena gamyate | atraiva tad vakñyate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ind w:left="720" w:hanging="0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kathaà vinä roma-harñaà dravatä cetasä vinä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  <w:lang w:val="sa-IN" w:eastAsia="en-US" w:bidi="sa-IN"/>
        </w:rPr>
        <w:t xml:space="preserve">vinänandäçru-kalayä çudhyed bhaktyä vinäçayaù || </w:t>
      </w:r>
      <w:r>
        <w:rPr>
          <w:rFonts w:eastAsia="MS Mincho;Arial Unicode MS"/>
          <w:lang w:val="sa-IN" w:eastAsia="en-US" w:bidi="sa-IN"/>
        </w:rPr>
        <w:t>[bhä.pu. 11.14.23] ity anena,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color w:val="0000FF"/>
          <w:lang w:val="sa-IN" w:eastAsia="en-US" w:bidi="sa-IN"/>
        </w:rPr>
        <w:t xml:space="preserve">mad-bhakti-yukto bhuvanaà punäti </w:t>
      </w:r>
      <w:r>
        <w:rPr>
          <w:rFonts w:eastAsia="MS Mincho;Arial Unicode MS"/>
          <w:lang w:val="sa-IN" w:eastAsia="en-US" w:bidi="sa-IN"/>
        </w:rPr>
        <w:t>[bhä.pu. 11.14.24] iti kaimutya-väkyena ca sädhya-bhakteù saàskära-häritvam</w:t>
      </w:r>
      <w:r>
        <w:rPr>
          <w:rFonts w:eastAsia="MS Mincho;Arial Unicode MS" w:cs="Mangal;Courier New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 xml:space="preserve">| tato viñayä eva bädhyamänä bhavantéti | 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</w:rPr>
        <w:t xml:space="preserve">atha </w:t>
      </w:r>
      <w:r>
        <w:rPr>
          <w:rFonts w:eastAsia="MS Mincho;Arial Unicode MS"/>
          <w:color w:val="0000FF"/>
        </w:rPr>
        <w:t xml:space="preserve">yathägniù susamåddhärciù </w:t>
      </w:r>
      <w:r>
        <w:rPr>
          <w:rFonts w:eastAsia="MS Mincho;Arial Unicode MS"/>
        </w:rPr>
        <w:t xml:space="preserve">[bhä.pu. 11.14.19] iti padyaà nämäbhäsädeù sarva-päpa-kñaya-käritva-prasiddhes tat-param | atha </w:t>
      </w:r>
      <w:r>
        <w:rPr>
          <w:rFonts w:eastAsia="MS Mincho;Arial Unicode MS"/>
          <w:color w:val="0000FF"/>
        </w:rPr>
        <w:t xml:space="preserve">na sädhayati mäà yogaù </w:t>
      </w:r>
      <w:r>
        <w:rPr/>
        <w:t xml:space="preserve">[bhä.pu. 11.14.20] </w:t>
      </w:r>
      <w:r>
        <w:rPr>
          <w:rFonts w:eastAsia="MS Mincho;Arial Unicode MS"/>
        </w:rPr>
        <w:t xml:space="preserve">ity etat särdha-padyaà yogädénäà sädhana-rüpäëäà pratiyogitvena nirdiñöatvät çraddhä-sahäyatvena vidhänäc ca tat-param | sädhyäyäà çraddhollekhaù punar-ukta iti | yadyapi phala-bhakti-dväraiva tad-vaçékäritvaà tasyäs tathäpy atra sädhaka-rüpäyä mukhyatvena prätatvät tatraivodähåtam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kià vä— 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 xml:space="preserve">astv evam aìga bhagavän bhajatäà mukundo 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muktià dadäti karhicit sma na bhakti-yogam </w:t>
      </w:r>
      <w:r>
        <w:rPr>
          <w:rFonts w:eastAsia="MS Mincho;Arial Unicode MS"/>
        </w:rPr>
        <w:t xml:space="preserve">[bhä.pu. 5.6.18]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</w:rPr>
        <w:t xml:space="preserve">iti nyäyena nävaçaù san premäëaà dadätéti tasyä eva säkñät tad-guëakatvaà jïeyam | atha </w:t>
      </w:r>
      <w:r>
        <w:rPr>
          <w:rFonts w:eastAsia="MS Mincho;Arial Unicode MS"/>
          <w:color w:val="0000FF"/>
        </w:rPr>
        <w:t xml:space="preserve">dharmaù satya-dayopetaù </w:t>
      </w:r>
      <w:r>
        <w:rPr>
          <w:rFonts w:eastAsia="MS Mincho;Arial Unicode MS"/>
        </w:rPr>
        <w:t xml:space="preserve">[bhä.pu. 11.14.21] iti padyaà ca dharmädi-sädhana-pratiyogitvena nirdeçät | sädhya-bhakter evänyaträpi tat-phalatayodähåtatväc ca tat-param | yat tu </w:t>
      </w:r>
      <w:r>
        <w:rPr>
          <w:rFonts w:eastAsia="MS Mincho;Arial Unicode MS"/>
          <w:color w:val="0000FF"/>
        </w:rPr>
        <w:t xml:space="preserve">kathaà vinä </w:t>
      </w:r>
      <w:r>
        <w:rPr>
          <w:rFonts w:eastAsia="MS Mincho;Arial Unicode MS"/>
        </w:rPr>
        <w:t xml:space="preserve">[bhä.pu. 11.14.22] ity ädikaà tac ca sädhana-bhakti-phalasya çodhakatvätiçaya-pratipädanena tat-param iti | tasmät sädhv eva </w:t>
      </w:r>
      <w:r>
        <w:rPr>
          <w:rFonts w:eastAsia="MS Mincho;Arial Unicode MS"/>
          <w:color w:val="0000FF"/>
        </w:rPr>
        <w:t xml:space="preserve">bädhyamäno’pi </w:t>
      </w:r>
      <w:r>
        <w:rPr>
          <w:rFonts w:eastAsia="MS Mincho;Arial Unicode MS"/>
        </w:rPr>
        <w:t>[bhä.pu. 11.14.17] ity ädi-padyäni tat-prasaìge darçitäni ||21|| [bhakti-sandarbhaù 147]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yatheti | sva-väkyena präptaà yogädénäm api sva-präpti-sädhanatvam äçaìkyäha—bhaktyeti | ekayä na tv anyena yogädinety arthaù | tena yad anyatra jïänädénäm api brahma-präpti-sädhanatvaà çrüyate tatrasthä guëa-bhütä bhaktir eva tat-präpiketi jïeyam | tad evaà jïäna-sat-karmädikaà bhagavantaà sädhayitum asamarthaà kevalaà päpa-näçakatayaiva särthakam abhüd iti sthitam | taträpi bhakter yathä päpa-näçakatä na tathä jïänädénäm ity äha—bhaktir iti särdhena | sambhavät jäti-doñäd apéti çré-svämi-caraëäù tena prärabdha-päpa-näçakatä bhakter budhyate ||21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armaù satya-dayopeto vidyä vä tapasänvitä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d-bhaktyäpetam ätmänaà na samyak prapunäti hi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rFonts w:eastAsia="MS Mincho;Arial Unicode MS"/>
          <w:lang w:val="sa-IN" w:eastAsia="en-US" w:bidi="sa-IN"/>
        </w:rPr>
        <w:t>bhakty-abhäve’nyat sädhanaà vyartham ity äha dväbhyäà—dharma iti ||2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  <w:bCs/>
        </w:rPr>
        <w:t xml:space="preserve">sanätanaù </w:t>
      </w:r>
      <w:r>
        <w:rPr>
          <w:rFonts w:eastAsia="MS Mincho;Arial Unicode MS"/>
        </w:rPr>
        <w:t>(hari-bhakti-viläsaù 11.557) : apetaà rahitam ||22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>
          <w:rFonts w:eastAsia="MS Mincho;Arial Unicode MS"/>
          <w:lang w:val="sa-IN" w:eastAsia="en-US" w:bidi="sa-IN"/>
        </w:rPr>
        <w:t>dharmo niñkämaù | vidyä çästréyaà brahma-jïänam | tapasä tad-ékñaëa-rüpa-cittaikägryeëa | mad-bhaktyä mat-préti-kämanä-lakñaëayä, na samyak prapunäti |ukta-pärameñöhyädy-apunarbhava-paryanta-sarva-väsanäto na çodhayati ||2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kià ca, dharma-jïänädénäà päpa-näçakatvam api bhakti-sähityenaiva | bhakti-rähityena tu kiïcin-mätram evety äha—dharma iti | vidyä jïänam ||22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athaà vinä roma-harñaà dravatä cetasä vinä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inänandäçru-kalayä çudhyed bhaktyä vinäçay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rFonts w:eastAsia="MS Mincho;Arial Unicode MS"/>
          <w:lang w:val="sa-IN" w:eastAsia="en-US" w:bidi="sa-IN"/>
        </w:rPr>
        <w:t>romaharñädikaà vinä kathaà bhaktir gamyate bhaktyä ca vinä katham äçayaù çuddhed iti ||23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644) : </w:t>
      </w:r>
      <w:r>
        <w:rPr>
          <w:rFonts w:eastAsia="MS Mincho;Arial Unicode MS"/>
          <w:lang w:val="sa-IN" w:eastAsia="en-US" w:bidi="sa-IN"/>
        </w:rPr>
        <w:t>romaharñädikaà vinä kathaà bhakti</w:t>
      </w:r>
      <w:r>
        <w:rPr>
          <w:rFonts w:eastAsia="MS Mincho;Arial Unicode MS"/>
          <w:lang w:val="fr-CA" w:eastAsia="en-US"/>
        </w:rPr>
        <w:t>ù prema-lakñaëä</w:t>
      </w:r>
      <w:r>
        <w:rPr>
          <w:rFonts w:eastAsia="MS Mincho;Arial Unicode MS"/>
          <w:lang w:val="sa-IN" w:eastAsia="en-US" w:bidi="sa-IN"/>
        </w:rPr>
        <w:t xml:space="preserve"> gamyate </w:t>
      </w:r>
      <w:r>
        <w:rPr>
          <w:rFonts w:eastAsia="MS Mincho;Arial Unicode MS"/>
          <w:lang w:val="fr-CA" w:eastAsia="en-US"/>
        </w:rPr>
        <w:t xml:space="preserve">? </w:t>
      </w:r>
      <w:r>
        <w:rPr>
          <w:rFonts w:eastAsia="MS Mincho;Arial Unicode MS"/>
          <w:lang w:val="sa-IN" w:eastAsia="en-US" w:bidi="sa-IN"/>
        </w:rPr>
        <w:t>bhaktyä ca vinä katham äçayaù çuddhe</w:t>
      </w:r>
      <w:r>
        <w:rPr>
          <w:rFonts w:eastAsia="MS Mincho;Arial Unicode MS"/>
          <w:lang w:val="fr-CA" w:eastAsia="en-US"/>
        </w:rPr>
        <w:t>t ? bhakty-eka-paraù sadä sarvatra säkñäd iva çré-kåñëa-parisphürtimayo vä syäd ity arthaù |</w:t>
      </w:r>
      <w:r>
        <w:rPr>
          <w:rFonts w:eastAsia="MS Mincho;Arial Unicode MS"/>
          <w:lang w:val="sa-IN" w:eastAsia="en-US" w:bidi="sa-IN"/>
        </w:rPr>
        <w:t>|23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tad eva vyatirekeëäha—katham iti | romaharñas tävad yat kiïcic ceto-dravasya cihnam | änandäçru-kalä tu viçiñöasya tasya [citta-dravasya] cihnam | ceto-dravas tu bhakter antaraìga-svabhäva iti tathä tathoktam | romaharñeëänandäçru-kalayä ca vinä kathaà täratamyeëa ceto-dravo’vagamyate ? dravatä cetasä ca vinä kathaà bhaktir ävirbhavati ? bhaktyä ca vinä katham äçayaù çudhyed iti | evaà préter lakñaëaà citta-dravas tasya ca romaharñädikam | kathaïcij jäte’pi citta-drave romaharñädikae vä na ced äçaya-çuddhis tadäpi na bhakteù samyag ävirbhäva iti jïäpitam | äçaya-çuddhir näma cänya-tätparya-parityägaù préti-tätparyaà ca ata eva—</w:t>
      </w:r>
      <w:r>
        <w:rPr>
          <w:rFonts w:eastAsia="MS Mincho;Arial Unicode MS"/>
          <w:color w:val="0000FF"/>
          <w:lang w:val="sa-IN" w:eastAsia="en-US" w:bidi="sa-IN"/>
        </w:rPr>
        <w:t xml:space="preserve">animittä sväbhävikä </w:t>
      </w:r>
      <w:r>
        <w:rPr>
          <w:rFonts w:eastAsia="MS Mincho;Arial Unicode MS"/>
          <w:lang w:val="sa-IN" w:eastAsia="en-US" w:bidi="sa-IN"/>
        </w:rPr>
        <w:t>[bhä.pu. 3.25.32] iti tad-viçeñaëam ||23||</w:t>
      </w:r>
      <w:r>
        <w:rPr>
          <w:rFonts w:eastAsia="MS Mincho;Arial Unicode MS"/>
          <w:lang w:val="en-US" w:eastAsia="en-US" w:bidi="sa-IN"/>
        </w:rPr>
        <w:t xml:space="preserve"> [préti-sandarbha 68-69]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viçvanäthaù : </w:t>
      </w:r>
      <w:r>
        <w:rPr>
          <w:rFonts w:eastAsia="MS Mincho;Arial Unicode MS"/>
          <w:lang w:val="sa-IN" w:eastAsia="en-US" w:bidi="sa-IN"/>
        </w:rPr>
        <w:t>antaùkaraëaà tu samyaktayä bhaktir eva çodhayati</w:t>
      </w:r>
      <w:r>
        <w:rPr>
          <w:rFonts w:eastAsia="MS Mincho;Arial Unicode MS"/>
          <w:lang w:val="en-US" w:eastAsia="en-US" w:bidi="sa-IN"/>
        </w:rPr>
        <w:t>,</w:t>
      </w:r>
      <w:r>
        <w:rPr>
          <w:rFonts w:eastAsia="MS Mincho;Arial Unicode MS"/>
          <w:lang w:val="sa-IN" w:eastAsia="en-US" w:bidi="sa-IN"/>
        </w:rPr>
        <w:t xml:space="preserve"> nänyat sädhanam | sä ca bhakté romäïcädy-anubhava-gamyety äha—katham iti | bhaktyä hetunä yad dravac-cetas tena vinä kathaà sädhanäntareëa romaharñaù, kathaà vä änandäçru-kalä | romaharñaà vinä änandäçru-kalayä ca vinä katham äçayaù çuddhyed ity anvayaù | yad uktaà kali-yuga-pävanävatäreëa çré-bhagavatä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Quote"/>
        <w:rPr>
          <w:color w:val="0000FF"/>
          <w:lang w:val="sa-IN" w:eastAsia="en-US" w:bidi="sa-IN"/>
        </w:rPr>
      </w:pPr>
      <w:r>
        <w:rPr>
          <w:color w:val="0000FF"/>
          <w:lang w:val="sa-IN" w:eastAsia="en-US" w:bidi="sa-IN"/>
        </w:rPr>
        <w:t>çrutam apy aupaniñadaà düre hari-kathämåtät |</w:t>
      </w:r>
    </w:p>
    <w:p>
      <w:pPr>
        <w:pStyle w:val="Quote"/>
        <w:rPr/>
      </w:pPr>
      <w:r>
        <w:rPr>
          <w:color w:val="0000FF"/>
          <w:lang w:val="sa-IN" w:eastAsia="en-US" w:bidi="sa-IN"/>
        </w:rPr>
        <w:t xml:space="preserve">yan na santi dravac-citta-kampäçru-pulakädayaù || </w:t>
      </w:r>
      <w:r>
        <w:rPr>
          <w:lang w:val="sa-IN" w:eastAsia="en-US" w:bidi="sa-IN"/>
        </w:rPr>
        <w:t>[padyä. 39] iti |</w:t>
      </w:r>
    </w:p>
    <w:p>
      <w:pPr>
        <w:pStyle w:val="Normal"/>
        <w:rPr>
          <w:lang w:val="sa-IN" w:eastAsia="en-US" w:bidi="sa-IN"/>
        </w:rPr>
      </w:pPr>
      <w:r>
        <w:rPr>
          <w:lang w:val="sa-IN" w:eastAsia="en-US" w:bidi="sa-IN"/>
        </w:rPr>
      </w:r>
    </w:p>
    <w:p>
      <w:pPr>
        <w:pStyle w:val="Normal"/>
        <w:rPr>
          <w:lang w:val="sa-IN" w:eastAsia="en-US" w:bidi="sa-IN"/>
        </w:rPr>
      </w:pPr>
      <w:r>
        <w:rPr>
          <w:lang w:val="sa-IN" w:eastAsia="en-US" w:bidi="sa-IN"/>
        </w:rPr>
        <w:t>tena niñkäma-karma-yogädayo bahu-pramäëa-siddhä antaù-karaëasya çodhakäs tävad bhavantu, kintu tasya yena kañäyeëa bhagavad-aparokñänubhavo na bhavati tat kañäyaà tu prema-bhaktir eva jvälayati, na tu jïänägnir apéti bhävaù ||23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äg gadgadä dravate yasya cittaà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rudaty abhékñëaà hasati kvacic ca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ilajja udgäyati nåtyate ca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d-bhakti-yukto bhuvanaà punäti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Cs/>
          <w:color w:val="0000FF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madhvaù :</w:t>
      </w:r>
      <w:r>
        <w:rPr>
          <w:rFonts w:eastAsia="MS Mincho;Arial Unicode MS"/>
          <w:bCs/>
          <w:lang w:val="sa-IN" w:eastAsia="en-US" w:bidi="sa-IN"/>
        </w:rPr>
        <w:t xml:space="preserve"> </w:t>
      </w:r>
      <w:r>
        <w:rPr>
          <w:rFonts w:eastAsia="MS Mincho;Arial Unicode MS"/>
          <w:b/>
          <w:color w:val="0000FF"/>
          <w:lang w:val="sa-IN" w:eastAsia="en-US" w:bidi="sa-IN"/>
        </w:rPr>
        <w:t>citta-dravas tathä sthairyaà prasädo bhakti-lakñaëam 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ädhikye na tu taträpi sthairyam eva viçeñataù |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dambhasya cala-bhakteç ca yanmädaçcädikaà bhavet 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dambhädi-parihärärthaà nigåhëéyäc ca dhéra-dhéù |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ata ädhyätmika-kleçair ädhibhütädhidaivikaiù 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väkyaiç ca veda-tanträdyair upadeçaiç ca tädåçaiù |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  <w:t>balavac-chäsanair väpi yasya bhaktir na cälyate |</w:t>
      </w:r>
    </w:p>
    <w:p>
      <w:pPr>
        <w:pStyle w:val="Quote"/>
        <w:rPr/>
      </w:pPr>
      <w:r>
        <w:rPr>
          <w:rFonts w:eastAsia="MS Mincho;Arial Unicode MS"/>
          <w:color w:val="0000FF"/>
          <w:lang w:val="sa-IN" w:eastAsia="en-US" w:bidi="sa-IN"/>
        </w:rPr>
        <w:t>sa eva paramo bhakto viñëor hådaya-vallabhaù ||</w:t>
      </w:r>
      <w:r>
        <w:rPr>
          <w:rFonts w:eastAsia="MS Mincho;Arial Unicode MS"/>
          <w:lang w:val="sa-IN" w:eastAsia="en-US" w:bidi="sa-IN"/>
        </w:rPr>
        <w:t xml:space="preserve"> iti </w:t>
      </w:r>
      <w:r>
        <w:rPr>
          <w:rFonts w:eastAsia="MS Mincho;Arial Unicode MS"/>
          <w:color w:val="FF0000"/>
          <w:lang w:val="sa-IN" w:eastAsia="en-US" w:bidi="sa-IN"/>
        </w:rPr>
        <w:t xml:space="preserve">bhakti-viveke </w:t>
      </w:r>
      <w:r>
        <w:rPr>
          <w:rFonts w:eastAsia="MS Mincho;Arial Unicode MS"/>
          <w:lang w:val="sa-IN" w:eastAsia="en-US" w:bidi="sa-IN"/>
        </w:rPr>
        <w:t>||24||</w:t>
      </w:r>
    </w:p>
    <w:p>
      <w:pPr>
        <w:pStyle w:val="Quote"/>
        <w:rPr>
          <w:rFonts w:eastAsia="MS Mincho;Arial Unicode MS"/>
          <w:color w:val="0000FF"/>
          <w:lang w:val="sa-IN" w:eastAsia="en-US" w:bidi="sa-IN"/>
        </w:rPr>
      </w:pPr>
      <w:r>
        <w:rPr>
          <w:rFonts w:eastAsia="MS Mincho;Arial Unicode MS"/>
          <w:color w:val="0000FF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kià ca, bhaktiù sväçrayaà çodhayatéti kià vaktavyaà, yato gadgada-väg-ädi-lakñaëo mad-bhakti-yukto lokaà sarvaà punätéty äha—väg iti ||24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645) : </w:t>
      </w:r>
      <w:r>
        <w:rPr>
          <w:rFonts w:eastAsia="MS Mincho;Arial Unicode MS"/>
          <w:lang w:val="sa-IN" w:eastAsia="en-US" w:bidi="sa-IN"/>
        </w:rPr>
        <w:t>kià ca, bhaktiù sväçrayaà çodhayatéti kià vaktavyaà</w:t>
      </w:r>
      <w:r>
        <w:rPr>
          <w:rFonts w:eastAsia="MS Mincho;Arial Unicode MS"/>
          <w:lang w:val="fr-CA" w:eastAsia="en-US"/>
        </w:rPr>
        <w:t xml:space="preserve"> ?</w:t>
      </w:r>
      <w:r>
        <w:rPr>
          <w:rFonts w:eastAsia="MS Mincho;Arial Unicode MS"/>
          <w:lang w:val="sa-IN" w:eastAsia="en-US" w:bidi="sa-IN"/>
        </w:rPr>
        <w:t xml:space="preserve"> yato gadgada-väg-ädi-lakñaë</w:t>
      </w:r>
      <w:r>
        <w:rPr>
          <w:rFonts w:eastAsia="MS Mincho;Arial Unicode MS"/>
          <w:lang w:val="fr-CA" w:eastAsia="en-US"/>
        </w:rPr>
        <w:t>a-</w:t>
      </w:r>
      <w:r>
        <w:rPr>
          <w:rFonts w:eastAsia="MS Mincho;Arial Unicode MS"/>
          <w:lang w:val="sa-IN" w:eastAsia="en-US" w:bidi="sa-IN"/>
        </w:rPr>
        <w:t>ma</w:t>
      </w:r>
      <w:r>
        <w:rPr>
          <w:rFonts w:eastAsia="MS Mincho;Arial Unicode MS"/>
          <w:lang w:val="fr-CA" w:eastAsia="en-US"/>
        </w:rPr>
        <w:t>t</w:t>
      </w:r>
      <w:r>
        <w:rPr>
          <w:rFonts w:eastAsia="MS Mincho;Arial Unicode MS"/>
          <w:lang w:val="sa-IN" w:eastAsia="en-US" w:bidi="sa-IN"/>
        </w:rPr>
        <w:t>-</w:t>
      </w:r>
      <w:r>
        <w:rPr>
          <w:rFonts w:eastAsia="MS Mincho;Arial Unicode MS"/>
          <w:lang w:val="fr-CA" w:eastAsia="en-US"/>
        </w:rPr>
        <w:t>prema-</w:t>
      </w:r>
      <w:r>
        <w:rPr>
          <w:rFonts w:eastAsia="MS Mincho;Arial Unicode MS"/>
          <w:lang w:val="sa-IN" w:eastAsia="en-US" w:bidi="sa-IN"/>
        </w:rPr>
        <w:t xml:space="preserve">bhakti-yukto lokaà sarvaà punätéty äha—väg iti </w:t>
      </w:r>
      <w:r>
        <w:rPr>
          <w:rFonts w:eastAsia="MS Mincho;Arial Unicode MS"/>
          <w:lang w:val="fr-CA" w:eastAsia="en-US"/>
        </w:rPr>
        <w:t xml:space="preserve">| gadgadä gadgada-svara-yuktä, abhékñëaà rudatéti prema-paripäka-svabhävena nirantara-virahädy-utpatteù | kvacit kadäcit | aysa pareëety anvayaù | punäti saàsära-malät advaita-durväsana-maläd vä çodhayati, bhagavad-bhakti-pravartanät, bhagavan-mayatä sampädanäd vä, iti lakñaëaà mähätmyaà coktam </w:t>
      </w:r>
      <w:r>
        <w:rPr>
          <w:rFonts w:eastAsia="MS Mincho;Arial Unicode MS"/>
          <w:lang w:val="sa-IN" w:eastAsia="en-US" w:bidi="sa-IN"/>
        </w:rPr>
        <w:t>||24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mad-bhakti-yukto mat-premätiçaya-pätraç ced bhuvanam api punäti, kim utäçayaà, saìginaù, grämaà, deçaà, maëòalaà, varñaà, dvépädikaà cety arthaù ||24||</w:t>
      </w:r>
      <w:r>
        <w:rPr>
          <w:rFonts w:eastAsia="MS Mincho;Arial Unicode MS"/>
          <w:lang w:val="en-US" w:eastAsia="en-US" w:bidi="sa-IN"/>
        </w:rPr>
        <w:t xml:space="preserve"> [préti-sandarbha 37]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prema-bhakti-yukto janas tu svam uddharatéti kià citraà, yato bhür-lokam apy uddharatéty äha—väg iti | yasya väg gadgadä gadgadäkärä aspañöäkñarety arthaù | dravate dravati, yataç citta-draväc cittam abhékñëaà rudati roditi | abhékñëam autkaëöhyena jäjvalyamänatväd iti bhävaù | kvacic ceti sarvatränveti | dravac-cittas tu särvadika eva ||24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thägninä hema malaà jahäti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mätaà punaù svaà bhajate ca rüp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ätmä ca karmänuçayaà vidhüya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d-bhakti-yogena bhajaty atho mä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api ca bhaktyaivätma-çuddhir nänyata iti sa-dåñöäntam äha—yatheti | yathägninä dhmätaà täpitam eva hema suvarëam antarmalaà jahäti na kñälanädibhiù | svaà nijaà rüpaà ca bhajate | karmänuçayaà karma-väsanäm | mäà bhajate mad-rüpatäm äpadyate ||25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597) : </w:t>
      </w:r>
      <w:r>
        <w:rPr>
          <w:rFonts w:eastAsia="MS Mincho;Arial Unicode MS"/>
        </w:rPr>
        <w:t>bhaktyaiv</w:t>
      </w:r>
      <w:r>
        <w:rPr>
          <w:rFonts w:eastAsia="MS Mincho;Arial Unicode MS"/>
          <w:lang w:val="fr-CA" w:eastAsia="en-US"/>
        </w:rPr>
        <w:t>a sakala-maläpagamato bhagavat-saìgamo nänyatheti sadåñöäntam äha</w:t>
      </w:r>
      <w:r>
        <w:rPr>
          <w:rFonts w:eastAsia="MS Mincho;Arial Unicode MS"/>
        </w:rPr>
        <w:t>—yatheti | yathägninä dhmätaà täpitam eva hema suvarëam antar</w:t>
      </w:r>
      <w:r>
        <w:rPr>
          <w:rFonts w:eastAsia="MS Mincho;Arial Unicode MS"/>
          <w:lang w:val="fr-CA" w:eastAsia="en-US"/>
        </w:rPr>
        <w:t>-</w:t>
      </w:r>
      <w:r>
        <w:rPr>
          <w:rFonts w:eastAsia="MS Mincho;Arial Unicode MS"/>
        </w:rPr>
        <w:t>malaà jahäti</w:t>
      </w:r>
      <w:r>
        <w:rPr>
          <w:rFonts w:eastAsia="MS Mincho;Arial Unicode MS"/>
          <w:lang w:val="fr-CA" w:eastAsia="en-US"/>
        </w:rPr>
        <w:t>,</w:t>
      </w:r>
      <w:r>
        <w:rPr>
          <w:rFonts w:eastAsia="MS Mincho;Arial Unicode MS"/>
        </w:rPr>
        <w:t xml:space="preserve"> na kñälanädibhiù | svaà nijaà rüpaà ca bhajate | karmänuçayaà karma-väsanäm | mäà bhajate </w:t>
      </w:r>
      <w:r>
        <w:rPr>
          <w:rFonts w:eastAsia="MS Mincho;Arial Unicode MS"/>
          <w:lang w:val="fr-CA" w:eastAsia="en-US"/>
        </w:rPr>
        <w:t xml:space="preserve">| </w:t>
      </w:r>
      <w:r>
        <w:rPr>
          <w:rFonts w:eastAsia="MS Mincho;Arial Unicode MS"/>
        </w:rPr>
        <w:t>ma</w:t>
      </w:r>
      <w:r>
        <w:rPr>
          <w:rFonts w:eastAsia="MS Mincho;Arial Unicode MS"/>
          <w:lang w:val="fr-CA" w:eastAsia="en-US"/>
        </w:rPr>
        <w:t xml:space="preserve">yä saìgamam </w:t>
      </w:r>
      <w:r>
        <w:rPr>
          <w:rFonts w:eastAsia="MS Mincho;Arial Unicode MS"/>
        </w:rPr>
        <w:t>äpadyate ||2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>
          <w:rFonts w:eastAsia="MS Mincho;Arial Unicode MS"/>
          <w:lang w:val="sa-IN" w:eastAsia="en-US" w:bidi="sa-IN"/>
        </w:rPr>
        <w:t xml:space="preserve">tayä prétyä tasya mahä-premëaù präpti-kramaà sa-dåñöäntam äha—yatheti | tathä mad-bhakti-yogena mat-prétyä </w:t>
      </w:r>
      <w:r>
        <w:rPr>
          <w:lang w:val="sa-IN" w:eastAsia="en-US" w:bidi="sa-IN"/>
        </w:rPr>
        <w:t>karmänuçayaà vidhüya tataù çodhayitvätho kärtsnyena bhajati—mahä-premävirbhävät pürëäà sevä-paddhatià präpnotéty arthaù ||2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viçvanäthaù : </w:t>
      </w:r>
      <w:r>
        <w:rPr>
          <w:rFonts w:eastAsia="MS Mincho;Arial Unicode MS"/>
          <w:lang w:val="sa-IN" w:eastAsia="en-US" w:bidi="sa-IN"/>
        </w:rPr>
        <w:t>kià ca, bhaktyaivätma-çuddhir nänyata eveti sa-dåñöäntam äha—yatheti | yathägninä dhmätaà täpitam eva hema suvarëam antar-malaà jahäti, na kñälanädibhiù | svaà nijaà rüpaà ca bhajate | tathaivätmä jévaù karmänuçayaà karma-väsanätmakaà malaà vidhüyätho madéya-loke mäà bhajati säkñad eva sevate ||25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thä yathätmä parimåjyate’sau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at-puëya-gäthä-çravaëäbhidhänai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thä tathä paçyati vastu sükñmaà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cakñur yathaiväïjana-samprayukt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>
          <w:lang w:val="sa-IN" w:eastAsia="en-US" w:bidi="sa-IN"/>
        </w:rPr>
        <w:t xml:space="preserve">nanu </w:t>
      </w:r>
      <w:r>
        <w:rPr>
          <w:color w:val="0000FF"/>
          <w:lang w:val="sa-IN" w:eastAsia="en-US" w:bidi="sa-IN"/>
        </w:rPr>
        <w:t xml:space="preserve">brahma-vid äpnoti param </w:t>
      </w:r>
      <w:r>
        <w:rPr>
          <w:lang w:val="sa-IN" w:eastAsia="en-US" w:bidi="sa-IN"/>
        </w:rPr>
        <w:t xml:space="preserve">[tai.u. 2.1.1] </w:t>
      </w:r>
      <w:r>
        <w:rPr>
          <w:color w:val="0000FF"/>
          <w:lang w:val="sa-IN" w:eastAsia="en-US" w:bidi="sa-IN"/>
        </w:rPr>
        <w:t xml:space="preserve">tam eva viditvätimåtyum eti </w:t>
      </w:r>
      <w:r>
        <w:rPr>
          <w:lang w:val="sa-IN" w:eastAsia="en-US" w:bidi="sa-IN"/>
        </w:rPr>
        <w:t>[çve.u. 6.15] ity ädi-çrutibhyo jïänäd evävidyä-nivåttyä tvat-präptir avagamyate kuto bhakti-yogenety ucyate | aträha yathä yateti | ätmä cittaà parimåjyate çodyate mat-puëya-gäthänäà çravaëair abhidhänaiç ca | bhakta-reväväntara-vyäpäro jïänaà na påthag ity artham ||2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>
          <w:rFonts w:eastAsia="MS Mincho;Arial Unicode MS"/>
          <w:lang w:val="sa-IN" w:eastAsia="en-US" w:bidi="sa-IN"/>
        </w:rPr>
        <w:t>ädi-bhajanam ärabhya kramaà vadan mahä-prema-paryantävirbhäve pürvavan nirapekñam eva käraëam äha—yathä yatheti | tattvaà sükñmaà madéya-svarüpa-rüpa-guëa-lélä-yäthärthyaà paçyati | tad-darçana-kramätiçayena mahä-premäpy ävirbhavatéti bhävaù ||2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viçvanäthaù : </w:t>
      </w:r>
      <w:r>
        <w:rPr>
          <w:rFonts w:eastAsia="MS Mincho;Arial Unicode MS"/>
          <w:lang w:val="sa-IN" w:eastAsia="en-US" w:bidi="sa-IN"/>
        </w:rPr>
        <w:t>ädi-bhajanam ärabhya kevalayä bhaktyaivätma-çodhana-täratamyena çravaëa-kértana-smaraëädi-täratamyät man-mädhuryänubhava-täratamyaà präpnotéty äha—yathä yatheti | tattva-sükñmaà tattvaà mad-rüpa-lélädi-svarüpaà sükñmaà tan-mädhuryänubhava-viçeñaà tayor dvandvaikyam | yad vä, sükñmaà tattvaà pürva-nipätäbhäva ärñaù | cakñur yatheti prathamam andhät käëo’py uttamas tasmät cakñuñmän cakñuñmato’pi siddhäïjana-rasäïjita-netraù sükñmaà paçyati ||2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iñayän dhyäyataç cittaà viñayeñu viñajjate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mäm anusmarataç cittaà mayy eva praviléyate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kià ca jïänaà näma cittasya mad-äkära-pariëämaù, sa ca mäà bhajataù svabhävata eva bhavati, na ca yatnäntaram apekñata iti sa-dåñöäntam äha—viñayän iti ||2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tasmäd bhaktir eväbhyasanéyety upasaàharann äha—viñayän iti dväbhyäm ||27||</w:t>
      </w:r>
      <w:r>
        <w:rPr>
          <w:rStyle w:val="FootnoteCharacters"/>
          <w:rStyle w:val="FootnoteAnchor"/>
          <w:rFonts w:eastAsia="MS Mincho;Arial Unicode MS"/>
          <w:lang w:val="sa-IN" w:eastAsia="en-US" w:bidi="sa-IN"/>
        </w:rPr>
        <w:footnoteReference w:id="20"/>
      </w:r>
      <w:r>
        <w:rPr>
          <w:rFonts w:eastAsia="MS Mincho;Arial Unicode MS"/>
          <w:lang w:val="en-US" w:eastAsia="en-US" w:bidi="sa-IN"/>
        </w:rPr>
        <w:t xml:space="preserve"> 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tädåça-çravaëa-kértana-smaraëädi-niñöhänäà tad-bhaktänäà cittaà tvayi kédåçaà syäd ity ata äha—viñayän iti | viñaya-dhyänäsaktaà cittaà yathä viñaya-mädhurya-nimagnaà dåñöaà, tathaiva madéya-dhyänäsaktaà man-mädhurya-mätra-nimagnaà syät ||27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smäd asad-abhidhyänaà yathä svapna-manorath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hitvä mayi samädhatsva mano mad-bhäva-bhävit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/>
          <w:lang w:val="sa-IN" w:eastAsia="en-US" w:bidi="sa-IN"/>
        </w:rPr>
        <w:t xml:space="preserve"> yasmäd anya-sädhanaà tat-phalaà ca svapna-manorathavad asad-abhidhyäna-mätraà</w:t>
      </w:r>
      <w:r>
        <w:rPr>
          <w:rFonts w:eastAsia="MS Mincho;Arial Unicode MS" w:cs="Mangal;Courier New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tasmät tad vihäya mayy eva manaù samähitaà kurv iti prakaraëärtham upasaàharati—tasmäd iti | mad-bhäva-bhävitaà mad-bhävena bhajanenaiva çodhitam ||28||</w:t>
      </w:r>
    </w:p>
    <w:p>
      <w:pPr>
        <w:pStyle w:val="Normal"/>
        <w:rPr>
          <w:rFonts w:eastAsia="MS Mincho;Arial Unicode MS"/>
          <w:b/>
          <w:b/>
          <w:lang w:val="fr-CA" w:eastAsia="en-US" w:bidi="sa-IN"/>
        </w:rPr>
      </w:pPr>
      <w:r>
        <w:rPr>
          <w:rFonts w:eastAsia="MS Mincho;Arial Unicode MS"/>
          <w:b/>
          <w:lang w:val="fr-CA" w:eastAsia="en-US" w:bidi="sa-IN"/>
        </w:rPr>
      </w:r>
    </w:p>
    <w:p>
      <w:pPr>
        <w:pStyle w:val="Normal"/>
        <w:rPr>
          <w:rFonts w:eastAsia="MS Mincho;Arial Unicode MS"/>
          <w:b/>
          <w:b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color w:val="008000"/>
          <w:lang w:val="sa-IN" w:eastAsia="en-US" w:bidi="sa-IN"/>
        </w:rPr>
        <w:t xml:space="preserve">yasmäd anyat sädhanaà tat phalaà ca svapna-manorathavad asad-abhidhyäna-mätraà, tasmät tad vihäya </w:t>
      </w:r>
      <w:r>
        <w:rPr>
          <w:rFonts w:eastAsia="MS Mincho;Arial Unicode MS"/>
          <w:lang w:val="sa-IN" w:eastAsia="en-US" w:bidi="sa-IN"/>
        </w:rPr>
        <w:t>kevalayaiva bhaktyä</w:t>
      </w:r>
      <w:r>
        <w:rPr>
          <w:rFonts w:eastAsia="MS Mincho;Arial Unicode MS"/>
          <w:lang w:val="en-US" w:eastAsia="en-US" w:bidi="sa-IN"/>
        </w:rPr>
        <w:t>,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color w:val="008000"/>
          <w:lang w:val="sa-IN" w:eastAsia="en-US" w:bidi="sa-IN"/>
        </w:rPr>
        <w:t xml:space="preserve">mayy eva manaù samähitaà kurv iti prakaraëärtham upasaàharati—tasmäd </w:t>
      </w:r>
      <w:r>
        <w:rPr>
          <w:rFonts w:eastAsia="MS Mincho;Arial Unicode MS"/>
          <w:lang w:val="sa-IN" w:eastAsia="en-US" w:bidi="sa-IN"/>
        </w:rPr>
        <w:t>iti çré-svämi-caraëäù | mad-bhävena mad-bhävanayaiva bhäva-yukté-kåtam ||28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2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tréëäà stré-saìginäà saìgaà tyaktvä dürata ätma-vän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ñeme vivikta äsénaç cintayen mäm atandrit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color w:val="0000FF"/>
          <w:lang w:val="fr-CA" w:eastAsia="en-US"/>
        </w:rPr>
        <w:t>keçave tv anyathä buddhiù saiva stré samprakértit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rikäla-duùkhadatvena puàsä saha niväsanät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juñöatväd yoñid ity uktä vananäd vaniteti ca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ramäda-karaëatvät tu pramadeti ca géyate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jajet tat-saìginäà saìgaà bubhüñuù puruñaù sad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 tädåçaç kvacid doñaù puruñasyäskhävahaù |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kñudra-päpäni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  <w:color w:val="0000FF"/>
          <w:lang w:val="fr-CA" w:eastAsia="en-US"/>
        </w:rPr>
        <w:t>päpäni copapätaka-pätake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hä-pätaka-nämäni sumahä-pätakäny api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thä svatimahäntéti pätakäni vido vidu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ipélikävad ädéni kñudra-päpoditäni ca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äpam asthimatäà hatyä phala-cauryädir eva v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aradärädikaà cäpi hy upapätaka-saàjïit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ätakaà çüdra-hatyädi brahma-hatyädikaà mahat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devasva-haraëädéni sumahänti vido vidu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devävajïä satäà caiva tato’pi sumahattar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han-mahattarä tasya avajïä keçave tu yä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keçavasya samo’stéti keçavo’ham ity api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brahmädyäù keçavätmänaù çrér vä triguëa ity api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uktasya tad-bhäva-matir arüpatva-matis tath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riguëätmaka-deho’syäpy astéty api tu yä mati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janma-måty-ädi-buddhir vä duùkha-jïänädi-bodhan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syäpi paratantratva-vijïänaà ca tad-uttam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stéti yä matis tasya vaçäd anyasya kasyacit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 xml:space="preserve">astéti bhävanety ädyä avajïä samprakértitä || </w:t>
      </w:r>
      <w:r>
        <w:rPr>
          <w:rFonts w:eastAsia="MS Mincho;Arial Unicode MS"/>
          <w:lang w:val="fr-CA" w:eastAsia="en-US"/>
        </w:rPr>
        <w:t>iti dharma-viveke |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avajänanti mäà müòhä mänuñéà tanum äçritam |</w:t>
      </w:r>
    </w:p>
    <w:p>
      <w:pPr>
        <w:pStyle w:val="Quote"/>
        <w:rPr/>
      </w:pPr>
      <w:r>
        <w:rPr>
          <w:color w:val="0000FF"/>
          <w:lang w:val="sa-IN" w:eastAsia="en-US"/>
        </w:rPr>
        <w:t>paraà bhävam ajänanto mama bhüta-maheçvaram</w:t>
      </w:r>
      <w:r>
        <w:rPr>
          <w:color w:val="0000FF"/>
          <w:lang w:val="en-US" w:eastAsia="en-US"/>
        </w:rPr>
        <w:t xml:space="preserve"> || </w:t>
      </w:r>
      <w:r>
        <w:rPr>
          <w:lang w:val="en-US" w:eastAsia="en-US"/>
        </w:rPr>
        <w:t>[gétä 9.11] ity ädi ca |</w:t>
      </w:r>
    </w:p>
    <w:p>
      <w:pPr>
        <w:pStyle w:val="Qu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color w:val="0000FF"/>
          <w:lang w:val="en-US" w:eastAsia="en-US"/>
        </w:rPr>
        <w:t xml:space="preserve">bädhyamäno’pi mad-bhaktaù </w:t>
      </w:r>
      <w:r>
        <w:rPr>
          <w:lang w:val="en-US" w:eastAsia="en-US"/>
        </w:rPr>
        <w:t>[bhä.pu. 11.14.18] ity ädi ca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ara-dära-dåçiù proktä kñudra-pätaka-saàjïit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upapätakaà tad-gatiç ca varëa-väheñu pätak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hä-pätaka-saàjïaà tu piträder dära-dharñaë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dära-dåñöi-svottamänäà mänuñäëäà svabhävat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umahä-pätakaà proktaà tad-gatiù sumahattar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åñi-däreñu manasye gatir eva tato’dhik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kim u visëos tato yoñit-saìgasya vyatyaya-sthite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 samaà pätakaà kväpi nahi sva-stry-abhigämin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vajïätä mädhaväd etasmät taà düratas tyajet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mänuñeñu tu duùkhitvaà kñudra- päpa-phalaà småt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äpät tu varëa-bähyatvaà tiryag-yoni-gatis tath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ahasra-varña-narakaà kñudra-pätakajaà phal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upapätakataç cäpi narakaà yuga-mätrak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caturyugävasänaà tu pätakasya phalaà småt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mahä-pätaka-janyaà ca kalpävadhi-samérit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umahä-pätakäc cäpi yävad brahma-layo bhavet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t-paräëäà pätakäëäà phalam andhas tamaù småt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dho’dho duùkha-bahulaà viñëu-däräbhimarñaëät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vadhä api hi därasya dharñaëaà kopa-käraëam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tasmäd deväù sadä vandyä agnivan näbhikämata || </w:t>
      </w:r>
      <w:r>
        <w:rPr>
          <w:rFonts w:eastAsia="MS Mincho;Arial Unicode MS"/>
          <w:lang w:val="fr-CA" w:eastAsia="en-US"/>
        </w:rPr>
        <w:t xml:space="preserve">iti </w:t>
      </w:r>
      <w:r>
        <w:rPr>
          <w:rFonts w:eastAsia="MS Mincho;Arial Unicode MS"/>
          <w:color w:val="FF0000"/>
          <w:lang w:val="fr-CA" w:eastAsia="en-US"/>
        </w:rPr>
        <w:t xml:space="preserve">dharma-tattve </w:t>
      </w:r>
      <w:r>
        <w:rPr>
          <w:rFonts w:eastAsia="MS Mincho;Arial Unicode MS"/>
          <w:lang w:val="fr-CA" w:eastAsia="en-US"/>
        </w:rPr>
        <w:t>||29-30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viçeñato vätsyäyanädy-ukta-käma-märgäù parityäjyä ity äha—stréëäm iti | ätmavän dhéraù san | kñeme nirbhaye deçe | vivikte vijane ||29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tatra pürväà prakriyäm äha—stréëäm iti ||29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viçeñato vätsyäyanädy-uktäù käma-märgäs tyäjyä ity äha—stréëäm iti | yata ätmavän dhåti-yuktaù, teñäà saìge sati dhåtir na tiñöhed iti bhävaù | kñeme nirbhaya-deçe | vivikte nirjane ||2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a tathäsya bhavet kleço bandhaç cänya-prasaìgat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oñit-saìgäd yathä puàso yathä tat-saìgi-saìgat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etad upapädayati</w:t>
      </w:r>
      <w:r>
        <w:rPr>
          <w:rFonts w:eastAsia="MS Mincho;Arial Unicode MS"/>
          <w:lang w:val="fr-CA" w:eastAsia="en-US"/>
        </w:rPr>
        <w:t>—</w:t>
      </w:r>
      <w:r>
        <w:rPr/>
        <w:t>na tatheti | asya puàso yathä tat-saìgi-saìgataù kleço bhavet | yathä ca bandho yoñit-saìgatas tathänya-prasaìgato na bhaved iti ||30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kleço bandhaç ceti ubhäv api ubhayär yojyau tat-saìgi-saìgo’pi hy ädi-käraëam iti ||30||</w:t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en-US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fr-CA" w:eastAsia="en-US"/>
        </w:rPr>
        <w:t xml:space="preserve"> </w:t>
      </w:r>
      <w:r>
        <w:rPr/>
        <w:t>yathä tat saìgi-saìgata iti | yoñit-saìgi-saìga-tyäge bhüyän eva yatnaù kartavyaù | ato yoñit-saìge lajjä svéyä pratiñöhä ca bädhikästi | tat-saìgi-saìge tu präyas te api na bädhike, paraà ca yoñit-saìgé yathä tat-kathäbhis tasyäm äsaïjayati lajjäbhayädikam api tyäjayati, na tathä yoñid apéty ata uttaratra tan-nirdeçaù ||30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çré-uddhava uväca—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yathä tväm aravindäkña yädåçaà vä yad-ätmak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yäyen mumukñur etan me dhyänaà tvaà vaktum arhasi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çrédharaù :</w:t>
      </w:r>
      <w:r>
        <w:rPr>
          <w:rFonts w:eastAsia="MS Mincho;Arial Unicode MS" w:cs="Mangal;Courier New"/>
          <w:b/>
          <w:bCs/>
          <w:lang w:val="sa-IN" w:eastAsia="en-US" w:bidi="sa-IN"/>
        </w:rPr>
        <w:t xml:space="preserve"> </w:t>
      </w:r>
      <w:r>
        <w:rPr/>
        <w:t xml:space="preserve">mäà cintayed ity uktam | tat-prakäraà påcchati—yatheti dhyänäìga-praçnaù, yädåçam iti dhyeya-viçeñaëa-praçnaù | yad-ätmakam iti yasya täni viçeñaëäni tat-svarüpa-praçnaù | etan me dhyänaà me vaktum arhaséti päöhaù | taträyam arthaù—mumukñus tvaà yathä dhyäyet, tan me vaktum arhaséti jijïäsoù kathanäya | me punar etat tvad-däsyam eva puruñärthaù, na tu dhyänena kåtyam astéti | tad uktam, </w:t>
      </w:r>
      <w:r>
        <w:rPr>
          <w:color w:val="0000FF"/>
        </w:rPr>
        <w:t>tvayopabhukta-srag-gandhaù</w:t>
      </w:r>
      <w:r>
        <w:rPr/>
        <w:t xml:space="preserve"> [bhä.pu. 11.6.46] ity ädi | “tvaà vaktum arhasi” iti päthaù sugamaù ||3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tatra mumukñüëäà tat-prakäraà påcchati—yatheti | parärthaù praçnaù sarveñäà märgäëäà täratamya-jïänena sva-märgotkarña-jïänaà bhavatéti bhävena, yathägre siddhénäm api evam anyaträpi ||3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 w:bidi="sa-IN"/>
        </w:rPr>
        <w:t xml:space="preserve"> bhaktià vinä kim api sädhyaà na sidhyatéti bhagavad-väkyän niçcitya sarveñäà märgäëäà prakära-jïänaà vinä sva-märgotkarña-jïänam atisukhadaà na bhavatéti bhävena mokñäkäìkñiëo dhyäna-bhakteù prakärädén påcchati | yatheti tatra prakära-praçnaù, yädåçam iti dhyeya-viçeña-praçnaù, yad-ätmakam iti dhyeya-svarüpa-praçnaù | tatra me ity asya paunaruktyäd eva vyäkhyeyam | yathä mumukñus täà dhyäyet tan me vaktum arhati |</w:t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lang w:val="en-US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lang w:val="en-US" w:eastAsia="en-US" w:bidi="sa-IN"/>
        </w:rPr>
        <w:t>nanu mumukñor dhyänena påñöena tavaikäntika-bhaktasya kim ? tasmät yathä tväm ahaà dhyäyämi, tadvad ity evaà påcchatäm ity ata äha—me mama tu etad-dhyänam iti saàhata-päëi-dvayena tasya caraëa-dvayaà darçayati | “dhyänaà tvaà vaktum arhasi” iti päöhaù sugamaù ||31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çré-bhagavän uväca—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ama äsana äsénaù saha-käyo yathä-sukh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hastäv utsaìga ädhäya sva-näsägra-kåtekñaë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 xml:space="preserve">tatra dhyänäìgatvenäsana-präëäyäma-prakäram äha—sama iti caturbhiù | same näty-ucchrite näti-néce äsane kambalädau samakäyaù san | yathäsukham äséna iti nästi svastikädi-niyama ity uktam | näsägra-nirékñaëaà ca citta-sthairyäya, </w:t>
      </w:r>
      <w:r>
        <w:rPr>
          <w:color w:val="0000FF"/>
        </w:rPr>
        <w:t>antar lakñyo’bahir dåñöiù sthira-cittaù susaàyataù</w:t>
      </w:r>
      <w:r>
        <w:rPr/>
        <w:t xml:space="preserve"> iti yoga-çästrokteù ||3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sama iti särdhakam | sukham äséna iti tad-aìga-bhüta-svastikädiñu madhye ekaà kuryäd ity uktam ||3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>
          <w:rFonts w:eastAsia="MS Mincho;Arial Unicode MS"/>
          <w:lang w:val="en-US" w:eastAsia="en-US" w:bidi="sa-IN"/>
        </w:rPr>
        <w:t>sva-</w:t>
      </w:r>
      <w:r>
        <w:rPr/>
        <w:t xml:space="preserve">näsägra-kåtekñaëa iti citta-sthairyäya, </w:t>
      </w:r>
      <w:r>
        <w:rPr>
          <w:color w:val="0000FF"/>
        </w:rPr>
        <w:t>antar lakñyo’bahir dåñöiù sthira-cittaù susaàyataù</w:t>
      </w:r>
      <w:r>
        <w:rPr/>
        <w:t xml:space="preserve"> iti yoga-çästrokteù ||32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präëasya çodhayen märgaà püra-kumbhaka-recakai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iparyayeëäpi çanair abhyasen nirjitendriy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viparyayeëa recaka-püraka-kumbhaka-krameëäpi | yad vä, vämanäòyä püritaà dakñiëayä tyajet tayä vä püritaà vämayety evaà viparyayeëa | yathoktaà yoge—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iòayä pürayed väyuà tyajet piìgalayä tataù | </w:t>
      </w:r>
    </w:p>
    <w:p>
      <w:pPr>
        <w:pStyle w:val="Quote"/>
        <w:rPr/>
      </w:pPr>
      <w:r>
        <w:rPr>
          <w:color w:val="0000FF"/>
        </w:rPr>
        <w:t xml:space="preserve">piìgalä-püritaà väyum iòayä ca parityajet || </w:t>
      </w:r>
      <w:r>
        <w:rPr/>
        <w:t xml:space="preserve">iti | </w:t>
      </w:r>
    </w:p>
    <w:p>
      <w:pPr>
        <w:pStyle w:val="Quote"/>
        <w:rPr/>
      </w:pPr>
      <w:r>
        <w:rPr/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/>
        <w:t>nirjitendriya iti pratyähära uktaù ||3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viparyayeëety ardhakam | öékäyäm iòayety ädi-väkye ca tad-anurupam evävåtya yojanä käryä ||3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viparyayeëa recaka-püraka-kumbhaka-krameëa ||3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hådy avicchinnam oà-käraà ghaëöä-nädaà bisorëa-vat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präëenodérya taträtha punaù saàveçayet svar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 xml:space="preserve">präëäyämo dvividhaù—sa-garbho’garbhaç ceti | tatra çreñöhatvät praëava-garbham äha—hådéti dvabhyäm | mülädhäräd ärabhyävicchinnaà santataà ghäëöä-näda-tulyam oà-käraà hådi saàsthitaà präëenodéryordhvaà dvädaçänta-paryantaà nétvä | katham ? bisorëa-vat kamala-näla-tantuvat | tatra mäträtéte svaraà païcadaçaà binduà saàveçayet | atha punar ity asya taà ca bindu-çiraskaà kuryäd ity arthaù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/>
        <w:t>yad vä, mülädhäräd ärabhya mürdhänta-paryantaà bisa-tantuvat sükñmam avicchinnaà santataà hådi manasi präëenodéryäbhivyajyätha punas tatra oàkäre ghaëöä-näda-tulyaà svaram udättaà nädaà sthirékuryäd iti ||3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hådéti taiù tatra dvädaçäntaà dvädaçäìgula-paryantam anähatam ity arthaù | bindu-çiraskam ity atra näda-çiraskam ity eva väcyam | paunaruktyät nädasya tad-aìgatvenävaçya-väcyatväc ca ||3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hådéti | mülädhäräd ärabhya avicchinnaà santataà ghäëöä-näda-tulyam oàkäraà hådi sthitaà präëenodérya ürdhvaà dvädaçäìgula-paryantaà nétvä | katham ? bisorëa-vat kamala-näla-tantuvat | atha punas tatra svaraà nädaà binduà vä saàveçayet sthirékuryät ||3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evaà praëava-saàyuktaà präëam eva samabhyaset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aça-kåtvas tri-ñavaëaà mäsäd arväg jitänil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color w:val="0000FF"/>
          <w:lang w:val="fr-CA" w:eastAsia="en-US"/>
        </w:rPr>
        <w:t xml:space="preserve"> upäsya-präëato’nujïäà hådisthät präpya sevat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nujïänantaraà mäsäd vaçe präëo bhaviñyati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rasäda-bhäktvaà samproktaà präëa-viñëvor jayas tv iti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hi sarva-vijetärau vijayau kenacit kvacit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pekñitaà phalaà ye déyate taj-jitaà tv iti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yathä jitä vasumaté yathä mokña-padaà jitam || </w:t>
      </w:r>
      <w:r>
        <w:rPr>
          <w:rFonts w:eastAsia="MS Mincho;Arial Unicode MS"/>
          <w:lang w:val="fr-CA" w:eastAsia="en-US"/>
        </w:rPr>
        <w:t>iti prabhaïjane ||35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mäsäd arväk jitänilo bhavati ||3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mäsäd arväk mäsäd bahir eva ||3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håt-puëòarékam antaù-stham ürdhva-nälam adho-mukh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yätvordhva-mukham unnidram añöa-patraà sa-karëik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cs="Times New Roma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evaà dhyänäìgam uktvä yädåçam ity asyottaraà vaktuà dhyeya-péöham äha—håt-puëòarékam iti särdhena | antaù-sthaà dehäntar-varti | ürdhva-nälam adho-mukhaà mukulitaà ca kadalé-puñpa-saìkäçaà yad asti, tad viparétaà dhyätvety arthaù ||36||</w:t>
      </w:r>
    </w:p>
    <w:p>
      <w:pPr>
        <w:pStyle w:val="Normal"/>
        <w:rPr>
          <w:rFonts w:eastAsia="MS Mincho;Arial Unicode MS" w:cs="Times New Roman"/>
          <w:b/>
          <w:b/>
          <w:bCs/>
          <w:lang w:val="sa-IN" w:eastAsia="en-US" w:bidi="sa-IN"/>
        </w:rPr>
      </w:pPr>
      <w:r>
        <w:rPr>
          <w:rFonts w:eastAsia="MS Mincho;Arial Unicode MS" w:cs="Times New Roman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Cs/>
          <w:i/>
          <w:i/>
          <w:i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sa-IN" w:eastAsia="en-US" w:bidi="sa-IN"/>
        </w:rPr>
      </w:pPr>
      <w:r>
        <w:rPr>
          <w:rFonts w:eastAsia="MS Mincho;Arial Unicode MS"/>
          <w:b/>
          <w:bCs/>
          <w:i/>
          <w:iCs/>
          <w:lang w:val="sa-IN" w:eastAsia="en-US" w:bidi="sa-IN"/>
        </w:rPr>
      </w:r>
    </w:p>
    <w:p>
      <w:pPr>
        <w:pStyle w:val="Normal"/>
        <w:rPr>
          <w:rFonts w:cs="Times New Roma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håt-puëòarékaà mana eva kamalam | tac ca bahir api yätéti vyävartayati—antaùsthaà dehäntarvarti | ürdhva-nälam adho-mukhaà mukulitaà ca kadalé-puñpa-saìkäçaà yad asti, tad viparétaà dhyäyed ity arthaù ||36||</w:t>
      </w:r>
    </w:p>
    <w:p>
      <w:pPr>
        <w:pStyle w:val="Normal"/>
        <w:rPr>
          <w:rFonts w:eastAsia="MS Mincho;Arial Unicode MS" w:cs="Times New Roman"/>
          <w:lang w:val="sa-IN" w:eastAsia="en-US" w:bidi="sa-IN"/>
        </w:rPr>
      </w:pPr>
      <w:r>
        <w:rPr>
          <w:rFonts w:eastAsia="MS Mincho;Arial Unicode MS" w:cs="Times New Roman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karëikäyäà nyaset sürya- somägnén uttarottar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ahni-madhye smared rüpaà mamaitad dhyäna-maìgal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nyasec cintayet | sa-viçeñaëaà dhyänam äha—vahni-madhya iti ñaòbhiù | dhyäna-maìgalaà dhyänasya çubhaà viñayam ||3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Cs/>
          <w:i/>
          <w:i/>
          <w:i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sa-IN" w:eastAsia="en-US" w:bidi="sa-IN"/>
        </w:rPr>
      </w:pPr>
      <w:r>
        <w:rPr>
          <w:rFonts w:eastAsia="MS Mincho;Arial Unicode MS"/>
          <w:b/>
          <w:bCs/>
          <w:i/>
          <w:i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nyaset saïcintayet | dhyäna-maìgalaà dhyänasya çubhaà viñayam ||37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amaà praçäntaà sumukhaà dérgha-cäru-catur-bhuj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ucäru-sundara-grévaà sukapolaà çuci-smit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samam anurüpävayavam | dérghäç cäravaç catväro bhujä yasmiàs tat | sucäru ati-ramyam ||38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samam anurüpävayavam | praçäntam anugram ||38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3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amäna-karëa-vinyasta-sphuran-makara-kuëòal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hemämbaraà ghana-çyämaà çrévatsa-çré-niketan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samänayoù karëayor vinyaste sphuraté makaräkäre kuëòale yasmiàs tat | çrévatsa-çriyor niketanaà vakñasi dakñiëa-vämataù | täbhyäà yuktam ity arthaù ||39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/>
        <w:t>çrévatsa-çriyau vakño-dakñiëa-vämasthe nitaräà ketane asädhäraëa-cihne yasya tam ||39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çaìkha-cakra-gadä-padma- vama-mälä-vibhüñit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üpurair vilasat-pädaà kaustubha-prabhayä yut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lang w:val="sa-IN" w:eastAsia="en-US" w:bidi="sa-IN"/>
        </w:rPr>
      </w:pPr>
      <w:r>
        <w:rPr>
          <w:rFonts w:eastAsia="MS Mincho;Arial Unicode MS"/>
          <w:b/>
          <w:i/>
          <w:iCs/>
          <w:lang w:val="sa-IN" w:eastAsia="en-US" w:bidi="sa-IN"/>
        </w:rPr>
        <w:t xml:space="preserve">na </w:t>
      </w:r>
      <w:r>
        <w:rPr>
          <w:rFonts w:eastAsia="MS Mincho;Arial Unicode MS"/>
          <w:bCs/>
          <w:i/>
          <w:iCs/>
          <w:lang w:val="en-US" w:eastAsia="en-US" w:bidi="sa-IN"/>
        </w:rPr>
        <w:t xml:space="preserve">katamenäpi </w:t>
      </w:r>
      <w:r>
        <w:rPr>
          <w:rFonts w:eastAsia="MS Mincho;Arial Unicode MS"/>
          <w:b/>
          <w:i/>
          <w:iCs/>
          <w:lang w:val="sa-IN" w:eastAsia="en-US" w:bidi="sa-IN"/>
        </w:rPr>
        <w:t>vyäkhyätam |</w:t>
      </w:r>
    </w:p>
    <w:p>
      <w:pPr>
        <w:pStyle w:val="Normal"/>
        <w:rPr>
          <w:rFonts w:eastAsia="MS Mincho;Arial Unicode MS"/>
          <w:b/>
          <w:b/>
          <w:lang w:val="sa-IN" w:eastAsia="en-US" w:bidi="sa-IN"/>
        </w:rPr>
      </w:pPr>
      <w:r>
        <w:rPr>
          <w:rFonts w:eastAsia="MS Mincho;Arial Unicode MS"/>
          <w:b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yumat-kiréöa-kaöaka- kaöi-süträìgadäyut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arväìga-sundaraà hådyaà prasäda-sumukhekñaëam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ukumäram abhidhyäyet sarväìgeñu mano dadhat |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dyumadbhiù kiréöädibhir ä samantäd yutam alaìkåtam | prasädena çobhanaà mukham ékñaëaà ca yasmiàs tat | sukumäram ati-komalam ||41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>
          <w:rFonts w:eastAsia="MS Mincho;Arial Unicode MS"/>
          <w:lang w:val="en-US" w:eastAsia="en-US" w:bidi="sa-IN"/>
        </w:rPr>
        <w:t xml:space="preserve">äyutaà samantäd alaìkåtam ||41|| 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indriyäëéndriyärthebhyo manasäkåñya tan man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buddhyä särathinä dhéraù praëayen mayi sarvat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madhvaù : </w:t>
      </w:r>
      <w:r>
        <w:rPr>
          <w:rFonts w:eastAsia="MS Mincho;Arial Unicode MS"/>
          <w:color w:val="0000FF"/>
          <w:lang w:val="fr-CA" w:eastAsia="en-US"/>
        </w:rPr>
        <w:t xml:space="preserve">vyometi vyäpta-çabdaù viçeñädu tatäyata </w:t>
      </w:r>
      <w:r>
        <w:rPr>
          <w:rFonts w:eastAsia="MS Mincho;Arial Unicode MS"/>
          <w:lang w:val="fr-CA" w:eastAsia="en-US"/>
        </w:rPr>
        <w:t>iti çabda-nirëaye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lang w:val="fr-CA" w:eastAsia="en-US"/>
        </w:rPr>
        <w:t>vyomni dhärayet sarväìgeñu dhärayed ity arthaù | tac ca dhäraëaà tyaktvä svata eva manasas tatraiva samähitatväd anyat kim api na cintayet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ävat samagra-smaraëam acalaà keçave bhavet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amagraà cintayet tävad yadä tu vicalet tat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ratyaìga-dhäraëaà kuryän mano yävat samagrag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pratyaìgäbhyäsato yävat samagreñu sthiraà man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dä punaù samagraà tu dhärayet yatnato budh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adä tu dhäraëotsähaà vinä taträcalaà mana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iñöhety uktvä tad-udyogaà çaìkha-cakrämbujäìkite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ärüòha-cetäù parame çåìgärädy-eka-dhämani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naivänyarcitayet tasmät pürëänandäc caturbhujät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yato’nya-smaraëe tasmän manaç calati susthir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dhäraëärtha-prayatnena tasmät tad ubhayaà tyajet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yävat svärüòha-cetäù syäd viñëo rüpe caturbhuje || </w:t>
      </w:r>
      <w:r>
        <w:rPr>
          <w:rFonts w:eastAsia="MS Mincho;Arial Unicode MS"/>
          <w:lang w:val="fr-CA" w:eastAsia="en-US"/>
        </w:rPr>
        <w:t>iti dhyäna-yoge ||42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sa-viçeñaëaà dhyänam upasaàharati—indriyäëéti | prakarñeëa nayet | sarvataù sarväìga-yukte ||4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bCs/>
          <w:lang w:val="en-US" w:eastAsia="en-US" w:bidi="sa-IN"/>
        </w:rPr>
        <w:t xml:space="preserve"> </w:t>
      </w:r>
      <w:r>
        <w:rPr>
          <w:rFonts w:eastAsia="MS Mincho;Arial Unicode MS"/>
          <w:lang w:val="en-US" w:eastAsia="en-US" w:bidi="sa-IN"/>
        </w:rPr>
        <w:t>sändra-dhyänärthaà manasa ekägra-prakäram äha—indriyäëi cakñur-ädéni | viñayebhyo rüpädibhyaù sakäçät manasä äkåñya manasy eva praëayet | tan mano buddhyä äkåñya mayi sarvataù sarväìga-yukte praëayet prakarñeëa nayet ||42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t sarva-vyäpakaà cittam äkåñyaikatra dhärayet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nänyäni cintayed bhüyaù susmitaà bhävayen mukh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yädåçam ity asyottaratvena sa-viçeñaëam uktvä yad ätmakam ity asyottaratayä çanair viçeñaëa-tyägena dhyänam eva samädhi-paryantam äha—tad iti tribhiù | ekaträìge | anyäny aìgäni na cintayet | ekatreti yad uktaà tad eväìgaà darçayati—susmitam iti ||43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en-US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 w:bidi="sa-IN"/>
        </w:rPr>
        <w:t xml:space="preserve"> sarva-vyäpakaà sarväìgeñu saïcarat cittaà äkåñya ekatra ekasminn aìge, td eväha—mukham iti ||43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tra labdha-padaà cittam äkåñya vyomni dhärayet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tac ca tyaktvä mad-äroho na kiïcid api cintayet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vyomni sarva-käraëa-rüpe | tac ca käraëatvam api tyaktvä mad-äroho mayi çuddhe brahmaëy ärüòhaù san kiïcid dhyätå-dhyeya-vibhägam api na cintayet ||4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 xml:space="preserve">tatra labdha-padam ity ädikaà mumukñu-dhyänatvät | yad vä, tad-anantaraà brahmänusandhänaà mäyä-våtti-leçävaçeña-lopecchayä tal-lope ca svataù çré-bhagavat-sphürtir bhavatéti </w:t>
      </w:r>
      <w:r>
        <w:rPr>
          <w:color w:val="0000FF"/>
        </w:rPr>
        <w:t xml:space="preserve">brahma-bhütaù prasannätmä </w:t>
      </w:r>
      <w:r>
        <w:rPr/>
        <w:t>[gétä 18.54] itivat ||44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 w:bidi="sa-IN"/>
        </w:rPr>
        <w:t xml:space="preserve"> </w:t>
      </w:r>
      <w:r>
        <w:rPr/>
        <w:t xml:space="preserve">labdha-padaà tato’nyaträgacchat tatraiva sthirébhütam ity arthaù | tataç ca tatra mukha-dhyäna eva labdha-padaà mukha-dhyänam ajahad evety arthaù | äkåñya dehendriyädibhyaù påthak-kåtya, na tu dhyäna-bhakter api påthak-kåtyety arthaù | vyomni äkäçe dhärayet, tataç ca tac ca cittam api tyaktvä mad-äroho mayi brahmaëy ärüòhaù san na kiïcid api cintayet, kintu bhakti-karëikä-yukto jévo brahmaivänubhaved iti bhävaù | </w:t>
      </w:r>
      <w:r>
        <w:rPr>
          <w:rFonts w:eastAsia="MS Mincho;Arial Unicode MS"/>
          <w:color w:val="0000FF"/>
        </w:rPr>
        <w:t xml:space="preserve">bhaktyärdrayärpita-manä na påthag didåkñet </w:t>
      </w:r>
      <w:r>
        <w:rPr>
          <w:rFonts w:eastAsia="MS Mincho;Arial Unicode MS"/>
        </w:rPr>
        <w:t>[bhä.pu. 3.28.33]</w:t>
      </w:r>
      <w:r>
        <w:rPr/>
        <w:t xml:space="preserve"> iti kapila-devokteù karma-jïänädi-tyägasyeva dhyäna-bhakti-tyägecchäyäç ca niñiddhatvät ||44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evaà samähita-matir mäm evätmänam ätmani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vicañöe mayi sarvätman jyotir jyotiñi saàyutam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lang w:val="fr-CA" w:eastAsia="en-US"/>
        </w:rPr>
        <w:t xml:space="preserve"> paramätmänaà mäà sva-dehe paçyanti | jéva-jyotirmayi saàyutaà prapaçyanti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samädhi-yoge sampürëe hådi paçyanti keçavam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jévaà tat-pratibimbaà ca tenaiva saha saàsthitam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d-ädhäraà tad-antaùsthaà tenaiva sadåçaà tadä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änanda-jïäna-çaktyädyaiù sadä tad-avaraà guëaiù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 xml:space="preserve">jévan-muktau ca muktau vä satataà tad-vaçe sthitam || </w:t>
      </w:r>
      <w:r>
        <w:rPr>
          <w:rFonts w:eastAsia="MS Mincho;Arial Unicode MS"/>
          <w:lang w:val="fr-CA" w:eastAsia="en-US"/>
        </w:rPr>
        <w:t>iti ||45||</w:t>
      </w:r>
    </w:p>
    <w:p>
      <w:pPr>
        <w:pStyle w:val="Normal"/>
        <w:rPr>
          <w:rFonts w:eastAsia="MS Mincho;Arial Unicode MS"/>
          <w:b/>
          <w:b/>
          <w:bCs/>
          <w:lang w:val="en-US" w:eastAsia="en-US" w:bidi="sa-IN"/>
        </w:rPr>
      </w:pPr>
      <w:r>
        <w:rPr>
          <w:rFonts w:eastAsia="MS Mincho;Arial Unicode MS"/>
          <w:b/>
          <w:bCs/>
          <w:lang w:val="en-US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mäm evätmani vicañöe ätmänaà ca sarvätmani mayi saàyutaà vicañöe | jyotir jyotiñi saàyuktam ivety anvayaù ||4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krama-sandarbhaù : </w:t>
      </w:r>
      <w:r>
        <w:rPr/>
        <w:t>jyotiù kiraëaà jyotiñi kiraëa-mälinéva saàyutaà nityäçritam ity anvayaù ||45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lang w:val="en-US" w:eastAsia="en-US" w:bidi="sa-IN"/>
        </w:rPr>
        <w:t xml:space="preserve"> kintu dhyä</w:t>
      </w:r>
      <w:r>
        <w:rPr>
          <w:rFonts w:eastAsia="MS Mincho;Arial Unicode MS"/>
          <w:lang w:val="fr-CA" w:eastAsia="en-US"/>
        </w:rPr>
        <w:t>namayé bhaved ity äha—evam iti | samähitä samädhi-yuktä matir yasya saù | mäm eva brahma ätmani jévätmani vicañöe, ätmänaà ca sarvätmani mayi saàyataà vicañöe | jyotir jyotiñi saàutam iti brahma-jévayor apräkåta-svéya-pürëa-jyotiù-kaëatvaà jïäpitam ||45||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lang w:val="sa-IN" w:eastAsia="en-US" w:bidi="sa-IN"/>
        </w:rPr>
      </w:pPr>
      <w:r>
        <w:rPr>
          <w:rFonts w:eastAsia="Balaram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 w:bidi="sa-IN"/>
        </w:rPr>
        <w:t>—</w:t>
      </w:r>
      <w:r>
        <w:rPr>
          <w:rFonts w:eastAsia="MS Mincho;Arial Unicode MS"/>
          <w:lang w:val="sa-IN" w:eastAsia="en-US" w:bidi="sa-IN"/>
        </w:rPr>
        <w:t>o)0(o—</w:t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lang w:val="sa-IN" w:eastAsia="en-US" w:bidi="sa-IN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|| 11.14.4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dhyänenetthaà sutévreëa yuïjato yogino manaù |</w:t>
      </w:r>
    </w:p>
    <w:p>
      <w:pPr>
        <w:pStyle w:val="Versequote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  <w:t>saàyäsyaty äçu nirväëaà dravya-jïäna-kriyä-bhramaù ||</w:t>
      </w:r>
    </w:p>
    <w:p>
      <w:pPr>
        <w:pStyle w:val="Normal"/>
        <w:rPr>
          <w:rFonts w:eastAsia="MS Mincho;Arial Unicode MS"/>
          <w:bCs/>
          <w:szCs w:val="28"/>
          <w:lang w:val="sa-IN" w:eastAsia="en-US" w:bidi="sa-IN"/>
        </w:rPr>
      </w:pPr>
      <w:r>
        <w:rPr>
          <w:rFonts w:eastAsia="MS Mincho;Arial Unicode MS"/>
          <w:bCs/>
          <w:szCs w:val="28"/>
          <w:lang w:val="sa-IN" w:eastAsia="en-US" w:bidi="sa-IN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>madhvaù :</w:t>
      </w:r>
      <w:r>
        <w:rPr>
          <w:rFonts w:eastAsia="MS Mincho;Arial Unicode MS"/>
          <w:lang w:val="fr-CA" w:eastAsia="en-US"/>
        </w:rPr>
        <w:t xml:space="preserve"> tat-pratipattau dravya-jïäna-kriyä-viñaye bhrama-rüpaà mano-layaà yäti ||46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 xml:space="preserve">çrédharaù : </w:t>
      </w:r>
      <w:r>
        <w:rPr/>
        <w:t>evaà-bhüta-samädhi-paryanta-dhyänasya phalam äha—dhyäneneti | mano yuïjataù samädadhataù | dravya-jïäna-kriyä-bhramo’dhibhütädhidaivädhyätma-rüpo dåçya-drañöå-darçana-rüpo vä bhramo nirväëaà çäntià samyag yäsyatéti ||4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krama-sandarbhaù :</w:t>
      </w:r>
      <w:r>
        <w:rPr>
          <w:rFonts w:eastAsia="MS Mincho;Arial Unicode MS"/>
          <w:lang w:val="sa-IN" w:eastAsia="en-US" w:bidi="sa-IN"/>
        </w:rPr>
        <w:t xml:space="preserve"> </w:t>
      </w:r>
      <w:r>
        <w:rPr>
          <w:rFonts w:eastAsia="MS Mincho;Arial Unicode MS"/>
          <w:b/>
          <w:i/>
          <w:iCs/>
          <w:lang w:val="sa-IN" w:eastAsia="en-US" w:bidi="sa-IN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  <w:t>viçvanäthaù :</w:t>
      </w:r>
      <w:r>
        <w:rPr>
          <w:rFonts w:eastAsia="MS Mincho;Arial Unicode MS"/>
          <w:b/>
          <w:lang w:val="fr-CA" w:eastAsia="en-US"/>
        </w:rPr>
        <w:t xml:space="preserve"> </w:t>
      </w:r>
      <w:r>
        <w:rPr/>
        <w:t>evaà-bhüta-samädhi-paryanta-dhyänasya phalam äha—dhyäneneti | yuïjataù samädadhataù | dravya-jïäna-kriyäsu adhibhütädhidaivädhyätmasu bhramaù adhyäsa-rüpaù nirväëaà çäntià samyag yäti yäsyatéti ||46||</w:t>
      </w:r>
    </w:p>
    <w:p>
      <w:pPr>
        <w:pStyle w:val="Normal"/>
        <w:rPr>
          <w:rFonts w:eastAsia="MS Mincho;Arial Unicode MS"/>
          <w:b/>
          <w:b/>
          <w:bCs/>
          <w:lang w:val="sa-IN" w:eastAsia="en-US" w:bidi="sa-IN"/>
        </w:rPr>
      </w:pPr>
      <w:r>
        <w:rPr>
          <w:rFonts w:eastAsia="MS Mincho;Arial Unicode MS"/>
          <w:b/>
          <w:bCs/>
          <w:lang w:val="sa-IN" w:eastAsia="en-US" w:bidi="sa-IN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caturdaçaù saìgat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—</w:t>
      </w:r>
      <w:r>
        <w:rPr>
          <w:bCs/>
          <w:lang w:val="pl-PL" w:eastAsia="en-US"/>
        </w:rPr>
        <w:t>o)0(o—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çré-bhagavad-uddhava-saàväde bhakti-yoga-mähätmyaà näma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catur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 11.14 ||</w:t>
      </w:r>
      <w:r>
        <w:br w:type="page"/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15)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atha païcadaço'dhyäyaù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>yoga-siddhénäà vivaraëam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5.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-bhagavän uväca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itendriyasya yuktasya jita-çväsasya yogi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i dhärayataç ceta upatiñöhanti siddhayaù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 :</w:t>
      </w:r>
    </w:p>
    <w:p>
      <w:pPr>
        <w:pStyle w:val="Normal"/>
        <w:jc w:val="center"/>
        <w:rPr/>
      </w:pPr>
      <w:r>
        <w:rPr>
          <w:lang w:val="fr-CA" w:eastAsia="en-US"/>
        </w:rPr>
        <w:t>tataù païcadaçe proktäù siddhayo dhäraëänugäù</w:t>
      </w:r>
      <w:r>
        <w:rPr>
          <w:rStyle w:val="FootnoteCharacters"/>
          <w:rStyle w:val="FootnoteAnchor"/>
          <w:lang w:val="fr-CA" w:eastAsia="en-US"/>
        </w:rPr>
        <w:footnoteReference w:id="21"/>
      </w:r>
      <w:r>
        <w:rPr>
          <w:lang w:val="fr-CA" w:eastAsia="en-US"/>
        </w:rPr>
        <w:t xml:space="preserve">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çré-viñëu-pada-sampräptäv antaräyatayä matäù 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mano yuïjato yogino’ntarävirbhavantyaù siddhayo’py antaräya-präyä eva | atas täù parihåtya parameçvara-para eva bhaved iti vaktuà siddhér äha—jitendriyasyeti | yuktasya sthira-cittasya ||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ëimädyäù siddhayo'ñöau daça gauëäs tathäparäù 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dharaëotthäù païcadaçe yoga-vighnatayoditäù |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evaà mano yuïjato yogino’ntarävirbhavantyaù siddhayo’py antaräya-präyä eva | atas täù parihåtya parameçvara-para eva bhaved iti vaktuà siddhér äha—jitendriyasyeti | yuktasya sthira-cittasya ||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5.2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uddhava uväca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yä dhäraëayä kä svit kathaà vä siddhir acyut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ti vä siddhayo brühi yoginäà siddhi-do bhavän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svid iti vitarke | kä svit kià nämä ? kathaà svit kédåçé vä ? dhäraëaç ca katéti praçnäntare vä-çabdaù | tvam evaitaj jänäsi nänya ity äçayenäha—yoginäm iti ||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svit praçne vitarke ||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5.3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iddhayo’ñöädaça proktä dhäraëä yoga-pära-ga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säm añöau mat-pradhänä daçaiva guëa-hetav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dhäraëäç cäñöädaçety anuñaìgaù | yoga-päragair iti | tri-käla-jïatvädi-kñudra-siddhér anye’pi jänantéti bhävaù | aham eva pradhänaà mukhyaù svabhävata äçrayo yäsäà tä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mat-särüpyaà präpteñu kiïcin nyünä bhavantéti bhävaù | guëa-hetavaù sattvotkarña-hetukäù ||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t-pradhänä iti | svarüpa-çakti-våtti-viçiñöatvenopämänän matta eva mat-pärñadavat svarüpa-çakty-aàça-bhütänäà täsäm ävirbhävät | anyatra tu tad-äbhäsänäm eveti jïeyam | guëa-hetava iti | mad-upahitatvenopäsyamänebhyo’pi tat-käryebhya eva tad-aàçänäà teñäà präpaïcika-janeñv ävirbhävät ||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dhäraëäç cäñöädaçety anuñaìgaù | mat-pradhänä aham eva pradhänänäà mukhyaù svabhävata äçrayo yäsäà tä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mayi täù pürëä eva mat-svarüpa-çakty-utthatväd amäyikyaù | anyatra sädhana-vaçät kiïcin-nyünä mäyikya eva präyo bhavantéti bhävaù | anyä ürmi-rähityädayo daça guëa-hetavaù sattvädi-guëa-hetukä eva ||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/>
      </w:pPr>
      <w:r>
        <w:rPr>
          <w:rFonts w:eastAsia="MS Mincho;Arial Unicode MS"/>
        </w:rPr>
        <w:t>aëimä</w:t>
      </w:r>
      <w:r>
        <w:rPr>
          <w:rStyle w:val="FootnoteCharacters"/>
          <w:rStyle w:val="FootnoteAnchor"/>
          <w:rFonts w:eastAsia="MS Mincho;Arial Unicode MS"/>
        </w:rPr>
        <w:footnoteReference w:id="22"/>
      </w:r>
      <w:r>
        <w:rPr>
          <w:rFonts w:eastAsia="MS Mincho;Arial Unicode MS"/>
        </w:rPr>
        <w:t xml:space="preserve"> mahimä mürter laghimä präptir indriya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äkämyaà çruta-dåñöeñu çakti-preraëam éçit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äù svarüpeëopadiçati—aëimeti särdhaiù païcabhiù | aëimä mahimä laghimä ca mürter dehasya tisraù siddhayaù | präptir näma siddhiù | sarva-präëinäm indriyaiù saha tat-tad-adhiñöhätå-devatä-rüpeëa sambandha ity arthaù | çruteñu pära-laukikeñu dåñöeñu darçana-yogyeñv api sarveñu bhü-vivarädi-pihiteñv api präkäçyaà</w:t>
      </w:r>
      <w:r>
        <w:rPr>
          <w:rStyle w:val="FootnoteCharacters"/>
          <w:rStyle w:val="FootnoteAnchor"/>
          <w:lang w:val="fr-CA" w:eastAsia="en-US"/>
        </w:rPr>
        <w:footnoteReference w:id="23"/>
      </w:r>
      <w:r>
        <w:rPr>
          <w:lang w:val="fr-CA" w:eastAsia="en-US"/>
        </w:rPr>
        <w:t xml:space="preserve"> bhoga-darçana-sämarthyaà siddhi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çakténäà mäyä-tad-aàça-bhütänäà preraëam | tatreçvare mäyäyä anyeñu tad-aàçänäà preraëam éçitä näma siddhiù ||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aëimeti yugmakam | aëimnä bhavaty aëuù, yataù çiläm api praviçati | mahimnä mahän bhavati, yataù sarvaà vyäpnoti | laghimnä laghur bhavati, yataù sürya-marécér avalambya sürya-lokaà yäti | präptyä aìguly-agreëa spåçati candramasaà präkämyam icchänabhighätaù, yato bhümäv unmajjati nimajjati yathodakam | éçitvaà, yato bhüta-bhautikänäà prabhava-sthiti-vyayänäm éñöe | vyüho melanam | vaçitvam upasthiteñu dåñöänuçravika-viñayeñu yatamänädi-saàjïädi-traya-vairägyädikam | kämävasäyitvaà satya-saìkalpatä, yathäsya sva-saìkalpo bhavati, tathaiva bhütäni bhavantéti säìkhya-kaumudyäà väcaspati-miçräù asmäc chré-bhagavan-mataà tu yad vilakñaëaà lakñyate tat präkåtäpräkåtayor bhedäd iti gamyate | öékäyäà bhoga-darçanena bhoga-präptir ucyate anudarçanaà präptir ity uttaränurodhät kriyä-maya-sütropädhi-sädhanatvena vakñyamäëät | ataù präkämyam ity eva päöhaù saìgacchate | präkäçyam iti tu cintyaù ||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täsv añöasu madhye aëimä mahimä </w:t>
      </w:r>
      <w:r>
        <w:rPr>
          <w:lang w:val="fr-CA" w:eastAsia="en-US"/>
        </w:rPr>
        <w:t>laghimä ceti tisraù siddhayo mürter dehasya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 xml:space="preserve">| indriyaiù sendriyaiù sarvendriya-praviñöair abhéñöa-sarva-viñaya-präptir iti präptir näma siddhiù | </w:t>
      </w:r>
      <w:r>
        <w:rPr>
          <w:rFonts w:eastAsia="MS Mincho;Arial Unicode MS"/>
          <w:lang w:val="pl-PL" w:eastAsia="en-US"/>
        </w:rPr>
        <w:t>çruteñu darçanäyogyeñu dåñöeñu darçana-yogyeñv api sarveñu bhü</w:t>
      </w:r>
      <w:r>
        <w:rPr>
          <w:lang w:val="fr-CA" w:eastAsia="en-US"/>
        </w:rPr>
        <w:t>-vivarädi-pihiteñv api bhoga-darçana-sämarthyaà präkämyaà näma siddhiù | çakti-preraëaà jéveñu sva-çakti-saïcäraëaà éçitä näma siddhiù ||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eñv asaìgo vaçitä yat-kämas tad avasyat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ä me siddhayaù saumya añöäv autpattikä matä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szCs w:val="20"/>
          <w:lang w:val="pl-PL" w:eastAsia="en-US"/>
        </w:rPr>
        <w:t>çakti-preraëam eveçitåtvaà asaìga eva vaçitv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ädåçänanda-kämaù syät tädåçänanda-sambhavaù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bhogän vinaiva präkämyam aëimädeù påthak tataù || </w:t>
      </w:r>
      <w:r>
        <w:rPr>
          <w:rFonts w:eastAsia="MS Mincho;Arial Unicode MS"/>
          <w:lang w:val="pl-PL" w:eastAsia="en-US"/>
        </w:rPr>
        <w:t>iti ca ||5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viñaya-bhogeñv asaìgo vaçitä siddhiù | yat kämo yad yat sukhaà kämayate, tat tad avasyati tasya tasya sémänaà präpnotéti siddhiù | autpattikäù svabhävikyo niratiçayäç cety arthaù ||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yat-käma iti kämävasäyitä-nämnyäù siddher arthaù | mamautpattikatvän niratiçayäç ceti jïeyam ||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guëeñv </w:t>
      </w:r>
      <w:r>
        <w:rPr>
          <w:lang w:val="fr-CA" w:eastAsia="en-US"/>
        </w:rPr>
        <w:t>asaìgaà viñaya-bhogeñv apy anäsaktir vaçitä näma siddhiù | yat-kämo yad yat sukhaà kämayate, tat tad avasyati tasya sémänaà präpnotéty añöamé kämävasäyitä näma siddhiù | autpattikäù svabhävikyo niratiçayäç ca ||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ürmimattvaà dehe’smin düra-çravaëa-darç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no-javaù käma-rüpaà para-käya-praveçan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vacchanda-måtyur devänäà saha-kréòänudarç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-saìkalpa-saàsiddhir äjïäpratihatä gati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ri-käla-jïatvam advandvaà para-cittädy-abhijïat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gny-arkämbu-viñädénäà pratiñöambho’paräjay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anürmimattvaà präkämye`ntarbhütam | düra-çravaëa-darçanaà trikälajïatvam | paricitädy-abhijïatä ca prakäçyäntarbhütäni | manojava ity ädi ñaökaà präpty-antarbhütam | anyat sarvam éçitväntarbhütam api | parameçatväbhäve påthag ity añöädaça | agny-artkämbu-viñädénäm ity ädi-çabdoktäù çasträstra-nakha-danta-täòana-çäpädibhir apratihatiù påthag eva siddhiù saptadaçéù apratihatä äsamantäd gatir yasyä äjïäyäù sä pratihatä gati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advandva-pratihataà trikälajïatvam | agny-arkämbu-viñäëäà pratistambhäç catasraù siddhayaù | düra-çravaëa-darçane dve siddhé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garimëaù saiva hetuù syän mahimä-hetur dhäraëä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präyo'ñta-siddhi-kathaneñv atho na påthag ucyate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ptiù präkäçyayoç cäpi dharaëaikäpi sambhav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ata aikyena täv uktau garimäëaà påthak kvacit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üla-bhütäs tu siddhénäà devänäà añöa-siddhay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arva-siddhi-pradhänäs tajjä añöädaça småtäù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añöasv antargatäs täs tu tad-apekñatayälpakäù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käma-rüpatvasyäëimädi traye'py antarbhävo'ñöa-siddhi-pakñe agny-arka-stambha ekaiva siddhiù adähatvät | agny-ädi-pratiñöambhasya vaçitve'pi | anürmimattväd añöädaça-påthak-siddhi-pakñe agny-arka-stambhayoù påthaktvam | tasmin pakñe täsäà sakäçät pradhänäñöau mat-pradhänä iti vyäkhyä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ürmimattva-siddhis tu präkämyäntargatä ma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üra-çrutir düra-dåñöis trikälajïatvam eva ca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ara-cittädy-abhijïänaà prakäçyäntargatäni c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ëimädi trayäntaç ca käma-rüpatvam iñyate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gny-arkämbu-viñädénäà pratistambho vaçitvatv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anojavaù käma-rüpaà parakäya-praveçanam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vacchanda-måtyutä devaiù saha kréòeñöa-sädhan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ptäv antargatäny ähur äjïä pratihatis tathä |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>agni-stambho ravi-stambho udaka-stambha eva c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iña-stambhas tathä çastra-çäpädi-stambha eva c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éçatväntargatäny ähur aparäjaya eva c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evam añöädaçaäñtabhyo jäyante siddhayaù kramä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ürmimattvaà duùkhasyäbhäva-mätram udähåt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theñänanda-sampräptiù präkämyam iti kértyate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uùkhäbhävo'pi präkämye netare sukhiteñ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käçyaà sarva-vedädi jïänam eva vido vidu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ahasra-yojanänte tu düra-darçanam iñ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üra-çravaëam apy evaà tasminn eva yuge sthite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edädikaà vinä proktaà trikäla-jïänitä budhai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çaréra-sthaà vinä dehe para-cittädy-abhijïa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yendriyair darçanädi-yathä-saìkalpa-vegit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ptir ity ucyate sadbhiù sva-manaù sama-vegi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anojava iti proktaù paçv-ädy-äkäratä tath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äma-rüpatvam uddiñöaà sva-deha-tyägataù par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ara-käya-praveçaù syät yugäd arväktanä små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svacchandaà måtyutä devaiù kréòä cnedrädibhir vin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thä saìkalpa-siddhiç cäpy anna-päna-sutädiñu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cakñur dåçyeñv aëutvaà tu aëimä samprakértit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mahimä cäpi samproktä trilokäntara-püraëä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cakñur dåçe'pi bähyatvaà laghimä samprakérti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riloka-sama-bhäras tu garimä cäpi kérti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ürva-çakteù koöi-guëa-çakty-udrekas tatheçi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bhuviñöaiù präëibhiç cokta-karaëaà cäpi kért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äjïäpratihatir brähmäd arväg astra-nipätan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inä mahätapasvéàç ca çäpä pratihatiù småtä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präjayo manuñyebhyo vaçitvaà cäpy alolat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ähädi-sahanaà cäpi pratistambha itér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iti ñaòviàçatiù proktä garimä saha saptadh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iàçatiç ca surebhyo'nyad deveñv añöaiva siddhay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to niùsémakäs teñäà devänäm añöa-siddhay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o'ñöädaça-siddhénäà tad-antarbhäva iñyate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eveçvéndreça-väyu-çré-viñëünäm uttarottaram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siddhayaù paripürëäs tu viñëor ekasya nänyagäù || </w:t>
      </w:r>
      <w:r>
        <w:rPr>
          <w:rFonts w:eastAsia="MS Mincho;Arial Unicode MS"/>
          <w:lang w:val="pl-PL" w:eastAsia="en-US"/>
        </w:rPr>
        <w:t xml:space="preserve">ity </w:t>
      </w:r>
      <w:r>
        <w:rPr>
          <w:rFonts w:eastAsia="MS Mincho;Arial Unicode MS"/>
          <w:color w:val="FF0000"/>
          <w:lang w:val="pl-PL" w:eastAsia="en-US"/>
        </w:rPr>
        <w:t xml:space="preserve">aiçvary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çruteñu tu yathä yogaà kñipra-grahaëam eva tu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uktaà präkäçyam anyeñäà devänäà açruteñv api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åñéëäà miçra-bhävena bhäsate kiïcid açrut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içeñsarvebhyo'dhika-sukha-vyaktiù präkämyam eva tu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itareñäà suräëäà tu niùsémänand-bhojan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evam eva tu niùsémä devänäà añöa-siddhayaù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uttarottaram aträpi yävad viñëu-suparëa-bhuk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hari-vaàçeñu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agny-ädi-çakti saàsambhas tv agni-saàstambha iñyate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kaurm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>ekasmät siddhayo viñëoù sthäna-bhedät påthag-vidhä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ekästhäna-gatäd vä syuù susthiropäsanä yadi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bhärate </w:t>
      </w:r>
      <w:r>
        <w:rPr>
          <w:rFonts w:eastAsia="MS Mincho;Arial Unicode MS"/>
          <w:lang w:val="pl-PL" w:eastAsia="en-US"/>
        </w:rPr>
        <w:t>||6-8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guëa-hetu-siddhér äha—anürmimattvaà kñut-pipäsädi-rähityam | düre çravaëaà darçanaà ceti dve siddhé | mano-vegena dehasya gatiù | kämita-rüpa-präptiù | para-käye praveçaù ||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vecchä-måtyuù | apsarobhiù saha devänäà yäù kréòäs täsäm anudarçanaà präptiù | saìkalpänurüpa-präptiù | apratihatä äsamantäd gatir yasyäù sä äjïä cety etä daça ||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ñudra-siddhéç ca païcäha—tri-käla-jïatvam iti | advandvaà çétoñëädy-anabhibhavaù | agny-ädénäà saàstambhanam ||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anürmimattvam iti särdhatrikam ||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guëa-nibandhanä daça siddhér äha—anürmimattvaà kñut-pipäsädi-ñaò-ürmi-rähityam | düra-çravaëa-darçanam iti düra-çravaëaà düra-darçanam iti dve siddhé ity eke, ekaivety anye | mano-javaù mano-vegena dehasya gatiù | käma-rüpaà kämita-rüpa-präpti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|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psarobhiù saha saha devänäà yäù kréòäs täsäm anudarçanaà präptiù | yathä-saìkalpa-saàsiddhiù saìkalpita-padärtha-präptiù | iyaà kiïcit käyikädi-prayatna-säpekñeti kämävasäyitä-bhedaù kalpyaù | apratihatä äjïä gatiç cety ekaiva siddhir ity eke, apratihatäjïatvam apratihata-gatitvam iti dve siddhé ity apare ||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kñudra-siddhéç ca païcäha—trikälajïatvam iti | advandvaà çétoñëädy-anabhibhavaù agny-ädénäà stambhanam ||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äç coddeçataù proktä yoga-dhäraëa-siddh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yä dhäraëayä yä syäd yathä vä syän nibodha m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at-tad-dhäraëäbhiù saha viçeñato nirüpayati—yayeti yävat samäpti ||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yayety ardhakam ||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hüta-sükñmätmani mayi tan-mätraà dhärayen ma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ëimänam aväpnoti tan-mätropäsako mama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lang w:val="fr-CA" w:eastAsia="en-US"/>
        </w:rPr>
        <w:t>bhüta-sükñmäëäm ätmani paramäëu-sthite'nurüpe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>tan-mäträvayave sükñme paramäëv-abhidhänak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color w:val="0000FF"/>
          <w:szCs w:val="20"/>
          <w:lang w:val="fr-CA" w:eastAsia="en-US"/>
        </w:rPr>
        <w:t xml:space="preserve">pratyekam aëu-rüpaà tu viñëuà dhyäyann äëur bhavet || </w:t>
      </w:r>
      <w:r>
        <w:rPr>
          <w:lang w:val="fr-CA" w:eastAsia="en-US"/>
        </w:rPr>
        <w:t xml:space="preserve">iti ca </w:t>
      </w:r>
      <w:r>
        <w:rPr>
          <w:color w:val="FF0000"/>
          <w:lang w:val="fr-CA" w:eastAsia="en-US"/>
        </w:rPr>
        <w:t xml:space="preserve">käpileye </w:t>
      </w:r>
      <w:r>
        <w:rPr>
          <w:lang w:val="fr-CA" w:eastAsia="en-US"/>
        </w:rPr>
        <w:t>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äkäçavat sükñmatäà yo vyäpitvenaivam äpyat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tanmätra-vyäpinaà viñëuà cintayan sa tathä bhavet || </w:t>
      </w:r>
      <w:r>
        <w:rPr>
          <w:rFonts w:eastAsia="MS Mincho;Arial Unicode MS"/>
          <w:lang w:val="pl-PL" w:eastAsia="en-US"/>
        </w:rPr>
        <w:t>iti ca ||10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bhüta-sükñmopädhau mayi tan-mätraà bhüta-sükñmäkäram | sa tan-mätropäsakaù | mama madéyam aëimänam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 xml:space="preserve">bhüta-sükñmädayo vaikuëöhädi-gatäù svarüpa-çakti-viläsä jïeyäù | täsäm añöäv ity ädäv ubhayeñäà bhedenävaçya-vyavasthäpyatvät | tan-mätropäsako mameti punar uktes tad-avadhäraëärthatväc ca aëimänam ity aträpi mamety anvayaù kintv aëimädikam idam aàçenaiva jïeyam | </w:t>
      </w:r>
      <w:r>
        <w:rPr>
          <w:color w:val="0000FF"/>
          <w:szCs w:val="20"/>
          <w:lang w:val="fr-CA" w:eastAsia="en-US"/>
        </w:rPr>
        <w:t>jagad-vyäpära-varjam</w:t>
      </w:r>
      <w:r>
        <w:rPr>
          <w:lang w:val="fr-CA" w:eastAsia="en-US"/>
        </w:rPr>
        <w:t xml:space="preserve"> [ve.sü. 4.4.17] iti nyäyena sarvathä tad-dharma-präpty-asambhavät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bhüta-sükñmätmani bhüta-sükñmopädhau mayi tan-mätraà bhüta-sükñmäkäram | sa tan-mätropäsakaù | mama madéyam aëimänaà paramäëv-äkäratäà siddhià yayä çiläm api praveñöuà çaknoti ||1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hat-tattvätmani mayi yathä-saàsthaà mano dadha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himänam aväpnoti bhütänäà ca påthak påthak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mahati vyäpte mahat-tattvasya påthag ukteù asmät sthülatäà präpnuvänéty apekñäyäà tasmät präpnoti | tato'nyasmäd ity apekñäyäà tasmäd iti påthak påthak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jïäna-çakti-mahat-tattvopädhau mayi yathä-saàsthaà mahat-tattväkäram | bhütänäà ceti | äkäçädi-bhütopädhau ca mayi mano dhärayaàs tat-tad-bhüta-mahimänaà präpnotéty arthaù ||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himänaà tat-tac-chakty-alaìkåta-mürtitvam ity arthaù | bhütänäà veti mahat-tattva-dhäraëäyäm etad apécchäyä aväntara-phalaà bhavatéty abhipräyät ||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mahaty ätmani </w:t>
      </w:r>
      <w:r>
        <w:rPr>
          <w:lang w:val="fr-CA" w:eastAsia="en-US"/>
        </w:rPr>
        <w:t>jïäna-çakti-mahat-tattvopädhau mayi yathä-saàsthaà mahat-tattväkäram | mahimänaà parama-mahad-äkäratäà yayä sarvam api vyäptuà çaknoti | bhütänäà ceti äkäçädi-bhütopädhau ca mayi mano dhärayaàs tat-tad-rüpaà mahimänaà präpnotéty arthaù ||1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ramäëu-maye cittaà bhütänäà mayi raïjaya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äla-sükñmärthatäà yogé laghimänam aväpnuyä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paramäëu-maye bhütänäà sakäçäd atiçayenänurüpe | käla-sükñmäëäm ätmani</w:t>
      </w:r>
      <w:r>
        <w:rPr>
          <w:rFonts w:eastAsia="MS Mincho;Arial Unicode MS" w:cs="Times New Roman" w:ascii="Times New Roman" w:hAnsi="Times New Roman"/>
          <w:lang w:val="pl-PL" w:eastAsia="en-US"/>
        </w:rPr>
        <w:t> </w:t>
      </w:r>
      <w:r>
        <w:rPr>
          <w:rFonts w:eastAsia="MS Mincho;Arial Unicode MS"/>
          <w:lang w:val="pl-PL" w:eastAsia="en-US"/>
        </w:rPr>
        <w:t>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 xml:space="preserve">väyv-ädi-bhütänäà ye paramäëavas tan-maye tad-upädhau mayi cittaà raïjayan yogé käla-sükñmärthatäà käla-paramäëüpädhi-rüpatäm iti laghutva-vivaraëam | tad uktam, </w:t>
      </w:r>
      <w:r>
        <w:rPr>
          <w:color w:val="0000FF"/>
          <w:szCs w:val="20"/>
          <w:lang w:val="fr-CA" w:eastAsia="en-US"/>
        </w:rPr>
        <w:t>sa kälaù paramäëur vai yo bhuìkte paramäëutäm</w:t>
      </w:r>
      <w:r>
        <w:rPr>
          <w:lang w:val="fr-CA" w:eastAsia="en-US"/>
        </w:rPr>
        <w:t xml:space="preserve"> iti ||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bhütänäà madhye yaù paramäëur bhäva</w:t>
      </w:r>
      <w:r>
        <w:rPr>
          <w:rStyle w:val="FootnoteCharacters"/>
          <w:rStyle w:val="FootnoteAnchor"/>
          <w:lang w:val="fr-CA" w:eastAsia="en-US"/>
        </w:rPr>
        <w:footnoteReference w:id="24"/>
      </w:r>
      <w:r>
        <w:rPr>
          <w:lang w:val="fr-CA" w:eastAsia="en-US"/>
        </w:rPr>
        <w:t>-çünyäkäça-parama-sükñmäàças tad-upädhike mayi cittaà raïjayan yogé laghimänaà bhära-çünyatvam aväpnoti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tam eva darçayati—kälasya yaù sükñmäàçaù paramäëus tasyärtha upädhiù parama-sükñma-deçävacchinnäkäçaù, tad-rüpatäà tadvad atilaghutäm ity arthaù | ätmeti päöhe ätmä deha upädhir ity arthaù ||1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paramäëu-maye </w:t>
      </w:r>
      <w:r>
        <w:rPr>
          <w:lang w:val="fr-CA" w:eastAsia="en-US"/>
        </w:rPr>
        <w:t xml:space="preserve">väyv-ädi-bhütänäà ye paramäëavas tan-maye tad-upädhau mayi cittaà raïjayan käla-sükñmärthatäà kälasya yaù sükñmäàçaù paramäëuù, se evärtha upädhir yasya tat täà tadvad atilaghutva-rüpaà laghimänam | tad uktam, </w:t>
      </w:r>
      <w:r>
        <w:rPr>
          <w:color w:val="0000FF"/>
          <w:szCs w:val="20"/>
          <w:lang w:val="fr-CA" w:eastAsia="en-US"/>
        </w:rPr>
        <w:t>sa kälaù paramäëur vai yo bhuìkte paramäëutäm</w:t>
      </w:r>
      <w:r>
        <w:rPr>
          <w:lang w:val="fr-CA" w:eastAsia="en-US"/>
        </w:rPr>
        <w:t xml:space="preserve"> iti ||1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ärayan mayy ahaà-tattve mano vaikärike’khil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endriyäëäm ätmatvaà präptià präpnoti man-manä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pl-PL" w:eastAsia="en-US"/>
        </w:rPr>
        <w:t>ahaà-tattva-sthite mayi ||1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vaikärikähaìkäropädhau mayi | akhilam ekägram | ätmatvam adhiñöhätåtvam | atra hetuù—man-manäù | mayi mano-dhäraëa-prabhäväd evaà bhavati, näträtéva hetur anusandheya iti bhävaù | evaà mad-dhäraëänubhävena mad-yoga-balam äçraya ity ädiñu drañöavyam ||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vaikärike çuddha-sattva-maye ||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vaikärikähaìkäropädhau mayi | akhilam ekägram | ätmatvam adhiñöhätåtvam | atra hetuù—man-manäù | mayi mano-dhäraëa-prabhäväd evaà bhavati, näträtéva hetur anusandheya iti bhävaù | evaà mad-dhäraëänubhävena mad-yoga-balam äçraya ity ädiñu drañöavyam ||1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haty ätmani yaù sütre dhärayen mayi mänas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äkämyaà pärameñöhyaà me vindate’vyakta-janman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sütre sthite mayi | gåhe péöha itivat | avyakta-janmanaù avyaktasyäpi kiïcit sthülatva-kartuù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tasmäd avyaktam utpannaà triguëaà dvija-sattama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mokña-dharmeñu</w:t>
      </w:r>
      <w:r>
        <w:rPr>
          <w:rFonts w:eastAsia="MS Mincho;Arial Unicode MS"/>
          <w:lang w:val="pl-PL" w:eastAsia="en-US"/>
        </w:rPr>
        <w:t xml:space="preserve">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ajaräd amaräd amürtitaù çäçvatät tamasaù </w:t>
      </w:r>
      <w:r>
        <w:rPr>
          <w:rFonts w:eastAsia="MS Mincho;Arial Unicode MS"/>
          <w:lang w:val="pl-PL" w:eastAsia="en-US"/>
        </w:rPr>
        <w:t xml:space="preserve">iti ca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avyaktasyäjanmavato vikäro janir ucyate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hari-vaàçeñu </w:t>
      </w:r>
      <w:r>
        <w:rPr>
          <w:rFonts w:eastAsia="MS Mincho;Arial Unicode MS"/>
          <w:lang w:val="pl-PL" w:eastAsia="en-US"/>
        </w:rPr>
        <w:t>| sakäçän me vindate parameñöhi-prasädäd anyeñäà bhavatéti pärameñöhyam | sarva-guëänäà jïäna-mülatväd upalakñaëatvena präkäçyaà pärameñöhyam ity uktam | sarve guëäs tu präëa-paramätma-prasädata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ëa-viñëoù prasädena bhäratyäù samprakértitä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prasädät tu trayäëäà väpy anantädeù sadä guëä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mähätmye </w:t>
      </w:r>
      <w:r>
        <w:rPr>
          <w:rFonts w:eastAsia="MS Mincho;Arial Unicode MS"/>
          <w:lang w:val="pl-PL" w:eastAsia="en-US"/>
        </w:rPr>
        <w:t>||1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kriyä-çakti-pradhänaà mahat-tattvam eva sütraà tad-upädhau mayi sa me pärameñöhyaà sarvotkåñöaà präkäçyaà vindate | kathaà-bhütasya ? avyaktäj janma yasya tasya sütrasya | tad-upädher mamety arthaù ||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avyaktam indriyägamyaà janma prädurbhävo yasya tasya mama | yad vä, vyaktaà jagati ca prakaöam ity ädi ||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kriyä-çakti-pradhänaà mahat-tattvam eva sütraà tad-upädhau </w:t>
      </w:r>
      <w:r>
        <w:rPr>
          <w:lang w:val="fr-CA" w:eastAsia="en-US"/>
        </w:rPr>
        <w:t>mayi präkämyam aiçvaryaà vindate | tad eva kià pärameñöhyaà parameñöhino bhävaù, pärameñöhyaà kathaà-bhütasya me avyakta-janmanaù avyaktäj janma yasya tasya sütrasya | sütropädher ity arthaù ||1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ñëau try-adhéçvare cittaà dhärayet käla-vigrah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 éçitvam aväpnoti kñetrajïa-kñetra-codanä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sarvaträdhéçvaratvädau vidyamäne'pi tatroktädhéçvaratvädi-guëa-viçiñöatvena tatra tatropäsanam iti çeñaù |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taà yathä yathopäsate tad eva bhavati </w:t>
      </w:r>
      <w:r>
        <w:rPr>
          <w:rFonts w:eastAsia="MS Mincho;Arial Unicode MS"/>
          <w:lang w:val="pl-PL" w:eastAsia="en-US"/>
        </w:rPr>
        <w:t>iti çruteù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upäsataù satya iti satya-saìkalpatä bhavet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éçvaratvam éçvara iti guëaà taà taà yathä harim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viçeñe </w:t>
      </w:r>
      <w:r>
        <w:rPr>
          <w:rFonts w:eastAsia="MS Mincho;Arial Unicode MS"/>
          <w:lang w:val="pl-PL" w:eastAsia="en-US"/>
        </w:rPr>
        <w:t>||1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ryadhéçvare tri-guëa-mäyä-niyantari | ata eva käla-vigrahe äkalayitå-rüpe ’ntaryäméti | éçitvaà viçinañöi—kñetra-jïänäà jévänäà kñeträëäà tad-upädhénäà ca codanäà preraëaà, na tu viçva-såñöy-ädi-kartåtva-lakñaëam ity arthaù ||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adhéçvare tri-guëa-mäyä-niyantari käla-vigrahe kälaù kalayitä drañöä tat-svarüpe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éçitvaà viçinañöi—kñetra-jïänäà jévänäà kñeträëäà tad-upädhénäà ca codanäà preraëaà, tatra tatra sva-çakti-saïcäraëam ity arthaù ||1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näräyaëe turéyäkhye bhagavac-chabda-çabdite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mano mayy ädadhad yogé mad-dharmä vaçitäm iyät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lang w:val="pl-PL" w:eastAsia="en-US"/>
        </w:rPr>
        <w:t>turéyäkhye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viräò hiraëyagarbhaç ca käraëaà cety upädha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éçasya yantribhir hénaà turéyaà tat padaà viduù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ty evaà-lakñaëe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aiçvaryasya samagrasya dharmasya yaçasaù çri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jïäna-vairägyayoç caiva ñaëëäà bhaga itéraëä ||</w:t>
      </w:r>
    </w:p>
    <w:p>
      <w:pPr>
        <w:pStyle w:val="Normal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dvati bhagavac-chabda-çabdite ||1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turéyäkhye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viräò hiraëyagarbhaç ca käraëaà cety upädha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éçasya yantribhir hénaà tat turéyaà pracakñate ||</w:t>
      </w:r>
    </w:p>
    <w:p>
      <w:pPr>
        <w:pStyle w:val="Normal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ity evaà turéya äkhyä yasya tasminn ity anena bhagavac-chabda-çabdita ity anena ca näräyaëasya turéyatve ñaòaiçvaryavattve ca manasä dhäryamäëe saty eveti bhävaù | ayam arthaù—yasya sthülaà sükñmaà ceti kärya-dvayaà nopädhiù | käraëaà mäyä ca nopädhiù kintu turéyaà saccidänanda-vastu äkhyä äkhyägamya äkäro yasya tasmin näräyaëe | sa ca kena çabdenocyate ? taträha—bhagavac-chabda-çabditam | vaçitäà guëeñv asaìgam ||16||</w:t>
      </w:r>
    </w:p>
    <w:p>
      <w:pPr>
        <w:pStyle w:val="Normal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irguëe brahmaëi mayi dhärayan viçadaà man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ramänandam äpnoti yatra kämo’vaséya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rFonts w:eastAsia="MS Mincho;Arial Unicode MS"/>
          <w:lang w:val="pl-PL" w:eastAsia="en-US"/>
        </w:rPr>
        <w:t>yatra paramänanda-rüpe sarvo’pi kämas tad-aàça-bhüto’vaséyate samäpyate tam</w:t>
      </w:r>
      <w:r>
        <w:rPr>
          <w:rFonts w:eastAsia="MS Mincho;Arial Unicode MS" w:cs="Times New Roman" w:ascii="Times New Roman" w:hAnsi="Times New Roman"/>
          <w:lang w:val="pl-PL" w:eastAsia="en-US"/>
        </w:rPr>
        <w:t> </w:t>
      </w:r>
      <w:r>
        <w:rPr>
          <w:rFonts w:eastAsia="MS Mincho;Arial Unicode MS"/>
          <w:lang w:val="pl-PL" w:eastAsia="en-US"/>
        </w:rPr>
        <w:t>||1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nirguëe brahmaëéti | brahma-säyujyam api siddhi-madhye gaëitam ||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sarvo'pi kämo yaträvaséyate samäpyate taà paramänandaà brahma-säyujyam iti sandarbhaù</w:t>
      </w:r>
      <w:r>
        <w:rPr>
          <w:rFonts w:eastAsia="MS Mincho;Arial Unicode MS" w:cs="Times New Roman" w:ascii="Times New Roman" w:hAnsi="Times New Roman"/>
          <w:lang w:val="pl-PL" w:eastAsia="en-US"/>
        </w:rPr>
        <w:t> </w:t>
      </w:r>
      <w:r>
        <w:rPr>
          <w:rFonts w:eastAsia="MS Mincho;Arial Unicode MS"/>
          <w:lang w:val="pl-PL" w:eastAsia="en-US"/>
        </w:rPr>
        <w:t>||1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vetadvépa-patau cittaà çuddhe dharma-maye may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ärayaï chvetatäà yäti ñaò-ürmi-rahito nar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çuddhaù çvetaù sukhé çvetaù çveta-varëaù kvacid bhaved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çabda-nirëaye </w:t>
      </w:r>
      <w:r>
        <w:rPr>
          <w:rFonts w:eastAsia="MS Mincho;Arial Unicode MS"/>
          <w:lang w:val="pl-PL" w:eastAsia="en-US"/>
        </w:rPr>
        <w:t>||1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ataù paraà guëa-hetukäù siddhér äha—çuddhe sattvätmake | çvetatäà çuddha-rüpatäm ||1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ataù paraà präkåta-dharmopädhitayopäsyamänatväd guëa-hetutvaà svataù çuddhe guëätéte upädhitas tu dharma-maye sättvika-dharmädhiñöhätari çvetatäà çuddhatäà rajas-tamo-héna-sattvätmatäm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ataù paraà guëa-hetukäù | çvetatäà çuddha-rüpatäm ity ürmimattva-nämné siddhiù ||1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1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y äkäçätmani präëe manasä ghoñam udvaha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tropalabdhä bhütänäà haàso väcaù çåëoty asau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äkäçasyätmani taträkäçe upalabdhänäà äsamantät sthitänäà bhütänäà vacaù | haàso jéva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yägät pürva-çaréräëäà navänäà saïcayena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jévaà haàsa iti prähus tad-dhetutväd dharià param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bhärate </w:t>
      </w:r>
      <w:r>
        <w:rPr>
          <w:rFonts w:eastAsia="MS Mincho;Arial Unicode MS"/>
          <w:lang w:val="pl-PL" w:eastAsia="en-US"/>
        </w:rPr>
        <w:t>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äkäçätmä yaù präëaù samañöi-rüpas tad-rüpe mayi manasä ghoñaà nädaà cintayann asau haàso jévas taträkäçe upalabdhä jïätä san tatra-sthä viciträ väcaù çåëoti | yad vä, taträkäçe upalabdhä abhivyaktä yä väcas tä dürataù çåëotéti ||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yéti | taiù tatra viciträ väca ity atra bhütänäm iveti jïeyam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äkäçätmä yaù präëaù samañöi-vyañöi-rüpas tad-rüpe mayi | manasä ghoñaà nädaà udvahan cintayan, taträkäçe upalabdhä abhivyaktä yä bhütänäà väcas tä dürato haàsaù çuddhaù san çåëotéti düra-çravaëam ||1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cakñus tvañöari saàyojya tvañöäram api cakñus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äà tatra manasä dhyäyan viçvaà paçyati düra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vañöä ädityas tasminn aparicchinne cakñuù saàyojya taà ca cakñuñi saàyojya tatrobhaya-saàyoge mäà dhyäyan viçvaà dürataù paçyati ||2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lang w:val="fr-CA" w:eastAsia="en-US"/>
        </w:rPr>
        <w:t>tvañöä süryas tasminn cakñuù saàyojya, cakñuñi taà saàyojya, tatrobhaya-saàyoge mäà dhyäyan viçvaà sarvaà düra-sthitam api paçyatéti düra-darçanam ||2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no mayi su-saàyojya dehaà tad-anuväyun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dhäraëänubhävena taträtmä yatra vai man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manasi manas-tattve väyünäà saàyojya mano'nudehaà manas-tattve mad-dhäraëät ||2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mano dehaà ca tad-anuvartinä väyunä saha mayi susaàyojya yä mad-dhäraëä kriyate tasyäù prabhäveëa yatra mano yäti taträtma deho yätéty arthaù | yad vä, manaù kartå ätmänaà väyunä saha dehaà ca mayi susaàyojya yatra yäti tad anu tatra deho yätéti ||21|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na iti taiù | tatra mayi mano’dhiñöhätaréti jïeyam ||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mano mayi saàyojya tad-anuvartinä väyunä saha dehaà ca saàyojya yä mad-dhäraëä kriyate, tasyäù prabhäveëa yatra ätmä mano yäti tatraivätmä sthüla-deho'pi yätéti mano-javaù ||21|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ä mana upädäya yad yad rüpaà bubhüñat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t tad bhaven mano-rüpaà mad-yoga-balam äçrayaù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szCs w:val="20"/>
          <w:lang w:val="pl-PL" w:eastAsia="en-US"/>
        </w:rPr>
        <w:t>gajädi-rüpam äkäìkñan gajädi-sthitam éçvar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hyäyan gajädi-rüpaù syät parakäya-sthitaà harim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dhyäyan viçet pare käye väyäv antargataù pumän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räëa-nämä hariù proktas tasmin väyuù samäçrit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väyäv antargato jévo dehäd dehaà prayäsyati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ñaò-ädhära-sthitaà viñëuà dhyäyan äyu-kñayaà vin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di måtyum abhépsate tathä präpnoty asaàçayam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rikäla-prerakaà viñëuà dhyätuù käla-traya-jïatä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agny-ädiñu harià dhyäyan tat-pratistambhako bhavet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hari-saàhitäyam</w:t>
      </w:r>
      <w:r>
        <w:rPr>
          <w:rFonts w:eastAsia="MS Mincho;Arial Unicode MS"/>
          <w:lang w:val="pl-PL" w:eastAsia="en-US"/>
        </w:rPr>
        <w:t xml:space="preserve">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mana upädäya upädäna-käraëaà kåtvä yad yad devädi-rüpaà bhavitum icchati tat tan mano-rüpaà manaso’bhéñöa-rüpaà yogé bhavet | kutaù ? yato mad-yoga-balam | yo’ham acintya-çaktir nänäkäras tasmin mayi manaso yogo dhäraëä, tasya balaà prabhävaù, sa eväçrayaù käraëam ||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mana upädäya upädäna-käraëaà kåtvä yad devädi-rüpaà bhavitum icchati tat tan mano-rüpaà manaso’bhéñöa-rüpaà bhavet | tatra mayi yogo yoga-dhäraëä tasya balaà prabhäva eva äçrayaù sädhakam iti käma-rüpam ||2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ra-käyaà viçan siddha ätmänaà tatra bhävaye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iëòaà hitvä viçet präëo väyu-bhütaù ñaòaìghri-va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pl-PL" w:eastAsia="en-US"/>
        </w:rPr>
        <w:t xml:space="preserve">ätmänaà paramätmänaà tatra para-käye bhävayet | tadä väyau sthitaù präëaù paramätmä tatra gacchati | tad anu jévo'pi gacchati | väyau bhüto väyu-bhütaù | präëaà pare brahmaëi nétvä ||23||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yatra pravivikñati taträtmänaà cintayet | tataù piëòaà sva-dehaà hitvä präëaù präëa-pradhäna-liìga-çaréropädhir väyu-bhüto bähya-väyau bhütaù praviñöas tena märgeëety arthaù | ñaò-aìghri-vat bhåìgo yathä puñpät puñpäntaram anäyäsena praviçati tadvat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ätmänam iti mad-adhiñöhita-präëädy-upädhim iti çeñaù ||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tatra para-käye piëòaà sthüla-dehaà hitvä präëaù pradhäna-liìga-çaréropädhiù san väyu-bhüto bähya-väyunä bhütaù präptaù, viçet para-käyaà praviçet | ñaòaìghrir yathä puñpät puñpäntaraà viçati, mad-yoga-dhäraëä-prabhäveëeti yojyam iti para-käya-praveçaù ||2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ärñëyäpéòya gudaà präëaà håd-uraù-kaëöha-mürdhasu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ropya brahma-randhreëa brahma nétvotsåjet tanu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color w:val="0000FF"/>
          <w:szCs w:val="20"/>
          <w:lang w:val="pl-PL" w:eastAsia="en-US"/>
        </w:rPr>
        <w:t>präëasthaà präëa-nämänaà vahiñöhe brahma-nämak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viñëuà viñëäv anusmåtya visåjed deham aïjasä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prabhaïjan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neyasya harer nétis tad-gatasya hareù småtiù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na hi neyaù kvacit kväpi kenacit sva-vaçatvataù || </w:t>
      </w:r>
      <w:r>
        <w:rPr>
          <w:rFonts w:eastAsia="MS Mincho;Arial Unicode MS"/>
          <w:lang w:val="pl-PL" w:eastAsia="en-US"/>
        </w:rPr>
        <w:t>iti ca 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piëòaà hitvety uktaà tat prakäraà kathayan svacchanda-måtyum äha—pärñëyä pärñëinä gudaà nirudhya präëaà präëopädhim ätmänaà brahma-randhreëa mürdha-dväreëa | brahmety upalakñaëam | brahma vä anyadvä apekñitaà sthänaà manasä nétvä ||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pärñëyä pärñëinä gudaà nirudhya präëaà präëopädhim ätmänaà brahma-randhreëa mürdha-dväreëa | brahma nirviçeñaà saviçeñaà vä nétvä präpayya tanuà tyajed iti svacchanda-måtyuù ||2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hariñyan suräkréòe mat-sthaà sattvaà vibhävaye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mänenopatiñöhanti sattva-våttéù sura-striy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mat-sthaà man-mürti-rüpaà çuddhaà sattvaà cintayet | tadä sattva-våttayaù sattväàça-bhütäù ||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t-stham iti | aham eva sthänam äçrayo yasya tat | mad-upädhi-rüpaà sattvaà devädy-udbhava-hetu-sattva-våtti-viçeñaà cintayet | tad eväha—sattva-våttér iti ||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sattvaà svéyäntaùkaraëaà, matsthaà mad-gataà cintayet | tataç ca sattva-våttéù sattva-våttayaù sura-striyas tam ägatya sevante iti deva-kréòä-präptiù ||2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 saìkalpayed buddhyä yadä vä mat-paraù pumä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i satye mano yuïjaàs tathä tat samupäçnu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yadä va akäle’pi | yathä veti päöhe, yathä vä yena kenäpi prakäreëa buddhyä saìkalpayet, tat tathä yathävat präpnotéty arthaù | yad vä, yathä saìkalpayed yathä vä mat-paro mayi viçväsavän bhavati, tathä tad-anurüpaà sarvam äpnotéty arthaù | kià kurvan ? satye satya-saìkalpe mayi mano yuïjan 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yadä vety atra yathä veti päöhe yad-upädhitvena ||2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yadä va akäle käle’pi vety arthaù | yathä veti päöhe yathä saìkalpayet yathä yena vä prakäreëa mat-paraù syät | satye satya-saìkalpe mayi tathä tenaiva prakäreëa tat-sväbhéñöaà vastu präpnotéti saìkalpa-siddhiù ||2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o vai mad-bhävam äpanna éçitur vaçituù pumä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utaçcin na vihanyeta tasya cäjïä yathä mama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mama bhävanä mad-bhävaù |</w:t>
      </w:r>
      <w:r>
        <w:rPr>
          <w:rFonts w:eastAsia="MS Mincho;Arial Unicode MS"/>
          <w:color w:val="0000FF"/>
          <w:szCs w:val="20"/>
          <w:lang w:val="pl-PL" w:eastAsia="en-US"/>
        </w:rPr>
        <w:t xml:space="preserve"> bhävo manaç ca bhaktiç ca kvacid abhyäsayiñyate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çabda-nirëaye </w:t>
      </w:r>
      <w:r>
        <w:rPr>
          <w:rFonts w:eastAsia="MS Mincho;Arial Unicode MS"/>
          <w:lang w:val="pl-PL" w:eastAsia="en-US"/>
        </w:rPr>
        <w:t>||2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mad iti påthak padam, mamety arthaù | éçituù sarva-niyantur vaçituù sva-tantrasya mama bhävaà svabhävaà präptaù | etä guëa-hetavaù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d-bhävaà mad-bhävanäm | éçituù saàsära-niyantuù | vaçitus tasya svatantrasya ceti tad-upädhitvaà darçitam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mat mattaù sakäçäd bhävaà dhyänätiçayena éçitåtvaà vä | mattaù kédåçät ? éçituù vaçituù sarvän vaçékartuù, na vihanyeta na vihatä bhaved ity apratihatäjïatvam ||2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bhaktyä çuddha-sattvasya yogino dhäraëä-vid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sya trai-käliké buddhir janma-måtyüpabåàhit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ataù paraà kñudräù | dhäraëä-vida iti tri-käla-jïeçvara-dhäraëä sücitä traikäliké tri-käla-vastu-viñayä | sva-janma-måtyubhyäm upabåàhitä tat-sahitä | anayaiva para-cittädy-abhijïatäpi vyäkhyätä ||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ataù paraà guëa-hetutve’pi kñudräù dhäraëeti jagat-såñöi-sthiti-pralaya-kälajïeçvara-dhäraëocyate | janma-måtyüpabåàhiteti janmabhir måtyubhir näpagacchatéty arthaù ||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ataù paraà kñudräù | dhäraëä-vida iti tri-käla-jïeçvara-dhäraëä sücitä | traikäliké tri-käla-viñayä | janma-måtyüpabåàhitä janma-maraëayor våttayor api upabåàhitä våddhim eva präptä bhavati, na tu kiïcid api hrasatéty arthaù | iti trikälajïatvam ||2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2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gny-ädibhir na hanyeta muner yoga-mayaà vapuù |</w:t>
      </w:r>
    </w:p>
    <w:p>
      <w:pPr>
        <w:pStyle w:val="Versequote"/>
        <w:rPr/>
      </w:pPr>
      <w:r>
        <w:rPr>
          <w:rFonts w:eastAsia="MS Mincho;Arial Unicode MS"/>
        </w:rPr>
        <w:t>mad-yoga-çänta-cittasya</w:t>
      </w:r>
      <w:r>
        <w:rPr>
          <w:rStyle w:val="FootnoteCharacters"/>
          <w:rStyle w:val="FootnoteAnchor"/>
          <w:rFonts w:eastAsia="MS Mincho;Arial Unicode MS"/>
        </w:rPr>
        <w:footnoteReference w:id="25"/>
      </w:r>
      <w:r>
        <w:rPr>
          <w:rFonts w:eastAsia="MS Mincho;Arial Unicode MS"/>
        </w:rPr>
        <w:t xml:space="preserve"> yädasäm udakaà yathä</w:t>
      </w:r>
      <w:r>
        <w:rPr>
          <w:rStyle w:val="FootnoteCharacters"/>
          <w:rStyle w:val="FootnoteAnchor"/>
          <w:rFonts w:eastAsia="MS Mincho;Arial Unicode MS"/>
        </w:rPr>
        <w:footnoteReference w:id="26"/>
      </w:r>
      <w:r>
        <w:rPr>
          <w:rFonts w:eastAsia="MS Mincho;Arial Unicode MS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agny-ädi-sarvopaghäta-çünyo bhagavän ity evaà-bhüta-yoga-mayam | tair näbhibhüyeta | atra hetuù, mad-yogeti | yädasäm udakaà yathäbhighätakaà na bhavati tathä tasya vapuño’gny-ädaya ity arthaù | anayaivädvandvatäpi vyäkhyätä ||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mad-yoga-çänta-cittasya mad-dhäraëena dhyäna-yogena çäntam avikåtaà cittaà yasya tasya | çränta-cetasaù iti päöhe tu mad-yogena çräntaà kåta-çramaà kåtäbhyäsaà ceto yasya tasya ||2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agnyädi-sarvopaghäta-çünyo bhagavän ity evaà-bhüta-dhyäna-yogena çänta-cittasya muner yogamayaà yoga-paripakvaà vapur agny-ädibhir na hanyeta | yathä yädasäm udakam upasaìhätakaà na bhavati, pratyuta kréòäspadam, tathaiva tasyägny-ädaya ity agny-ädi-pratiñöambhaù ||2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vibhütér abhidhyäyan çrévatsästra-vibhüñitäù |</w:t>
      </w:r>
    </w:p>
    <w:p>
      <w:pPr>
        <w:pStyle w:val="Versequote"/>
        <w:rPr/>
      </w:pPr>
      <w:r>
        <w:rPr>
          <w:rFonts w:eastAsia="MS Mincho;Arial Unicode MS"/>
        </w:rPr>
        <w:t>dhvajätapatra-vyajanaiù</w:t>
      </w:r>
      <w:r>
        <w:rPr>
          <w:rStyle w:val="FootnoteCharacters"/>
          <w:rStyle w:val="FootnoteAnchor"/>
          <w:rFonts w:eastAsia="MS Mincho;Arial Unicode MS"/>
        </w:rPr>
        <w:footnoteReference w:id="27"/>
      </w:r>
      <w:r>
        <w:rPr>
          <w:rFonts w:eastAsia="MS Mincho;Arial Unicode MS"/>
        </w:rPr>
        <w:t xml:space="preserve"> sa bhaved aparäji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mad-vibhütér mamävatärän | dhvajädibhiù saha ||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d-vibhütér iti | mad-vibhüténäà madhye yäà käïcit täà ca jagaty aparäjayopädhim ity arthaù ||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mad-vibhütér mad-avatärän | sa-dhvajädibhiù sahito bhavet | aparäjitaç ca bhaved ity aparäjaya-nämné siddhiù ||3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/>
      </w:pPr>
      <w:r>
        <w:rPr>
          <w:rFonts w:eastAsia="MS Mincho;Arial Unicode MS"/>
        </w:rPr>
        <w:t>upäsakasya</w:t>
      </w:r>
      <w:r>
        <w:rPr>
          <w:rStyle w:val="FootnoteCharacters"/>
          <w:rStyle w:val="FootnoteAnchor"/>
          <w:rFonts w:eastAsia="MS Mincho;Arial Unicode MS"/>
        </w:rPr>
        <w:footnoteReference w:id="28"/>
      </w:r>
      <w:r>
        <w:rPr>
          <w:rFonts w:eastAsia="MS Mincho;Arial Unicode MS"/>
        </w:rPr>
        <w:t xml:space="preserve"> mäm evaà yoga-dhäraëayä muneù</w:t>
      </w:r>
      <w:r>
        <w:rPr>
          <w:rStyle w:val="FootnoteCharacters"/>
          <w:rStyle w:val="FootnoteAnchor"/>
          <w:rFonts w:eastAsia="MS Mincho;Arial Unicode MS"/>
        </w:rPr>
        <w:footnoteReference w:id="29"/>
      </w:r>
      <w:r>
        <w:rPr>
          <w:rFonts w:eastAsia="MS Mincho;Arial Unicode MS"/>
        </w:rPr>
        <w:t xml:space="preserve">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iddhayaù pürva-kathitä upatiñöhanty açeña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upäsanayä pärokñyaà kåtavataù | punar upäsanaà kärya-käle kurvataù | kärya-siddhir ity ato yoga-dhäraëayä punar ity uk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upäsya väyuà prathamaà väyau suñthv aparokñite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>anujïätas tatas tadgaà tatra tatra harià smaret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åtväparokñaà taà cäpi käle käle smaret punaù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bhéñöa-kärya-siddhiù syät tasya nästy atra saàçayaù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kämo yadi väyuà ca dhyätvä dåñövä harià tathä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na kiïcit kämayet paçcät sa kñipraà muktim eñyati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yadi yogaiù phalaà bhuìkte punaù kämam apäsya tu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tenaiva krama-yogena väyuà dåñövä harià tathä 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eñtavyä mukti-padavé nänyathä tu kathaïcana 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pürva-dåñöér hi kämärthe paçcän mokñärtham iñyat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yeñäà tu janmataù siddhis teñäà doño na vidyate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nivåtte</w:t>
      </w:r>
      <w:r>
        <w:rPr>
          <w:rFonts w:eastAsia="MS Mincho;Arial Unicode MS"/>
          <w:lang w:val="pl-PL" w:eastAsia="en-US"/>
        </w:rPr>
        <w:t xml:space="preserve"> ||31||</w:t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upasaàharati—upäsakasyeti | evaà påthag dhäraëäbhiù ||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upasaàharati—upäsakasyeti ||3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itendriyasya däntasya jita-çväsätmano muneù |</w:t>
      </w:r>
    </w:p>
    <w:p>
      <w:pPr>
        <w:pStyle w:val="Versequote"/>
        <w:rPr/>
      </w:pPr>
      <w:r>
        <w:rPr>
          <w:rFonts w:eastAsia="MS Mincho;Arial Unicode MS"/>
        </w:rPr>
        <w:t>mad-dhäraëäà dhärayataù kä sä</w:t>
      </w:r>
      <w:r>
        <w:rPr>
          <w:rStyle w:val="FootnoteCharacters"/>
          <w:rStyle w:val="FootnoteAnchor"/>
          <w:rFonts w:eastAsia="MS Mincho;Arial Unicode MS"/>
        </w:rPr>
        <w:footnoteReference w:id="30"/>
      </w:r>
      <w:r>
        <w:rPr>
          <w:rFonts w:eastAsia="MS Mincho;Arial Unicode MS"/>
        </w:rPr>
        <w:t xml:space="preserve"> siddhiù sudurlabh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 xml:space="preserve">yad vä, kià nänä-dhäraëä-prayäsena ekayaiva sarväù siddhayo bhavanti ? ity äha—jitendriyasyeti | mad-dhäraëäà </w:t>
      </w:r>
      <w:r>
        <w:rPr>
          <w:color w:val="0000FF"/>
          <w:szCs w:val="20"/>
          <w:lang w:val="fr-CA" w:eastAsia="en-US"/>
        </w:rPr>
        <w:t>näräyaëe turéyäkhye</w:t>
      </w:r>
      <w:r>
        <w:rPr>
          <w:lang w:val="fr-CA" w:eastAsia="en-US"/>
        </w:rPr>
        <w:t xml:space="preserve"> ity atroktäm | yä sudurlabhä syät sä kä ? na käcid ity arthaù ||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d-dhäraëäà mama tat-tad-upädhi-rahitasyäpi yat-kiïcid-rüpasyäpi dhäraëäm ity arthaù | svabhävataù sarva-siddhi-sevität sarvato mama rüpät kämanä-mätreëa sarva-siddhir iti bhävaù ||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däntasya saàyata-manaso jitaù çväsaù ätmä vyavahärikaù svabhävaç ca yena saù </w:t>
      </w:r>
      <w:r>
        <w:rPr>
          <w:lang w:val="fr-CA" w:eastAsia="en-US"/>
        </w:rPr>
        <w:t>||3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taräyän vadanty etä yuïjato yogam uttam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ä sampadyamänasya käla-kñapaëa-hetav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yady apy evaà tathäpi na prärthyä ity äha—antaräyän iti ||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yä sampadyamänasya mad-rüpäm eva sampattim icchata ity arthaù</w:t>
      </w:r>
      <w:r>
        <w:rPr>
          <w:rFonts w:cs="Times New Roman" w:ascii="Times New Roman" w:hAnsi="Times New Roman"/>
          <w:lang w:val="fr-CA" w:eastAsia="en-US"/>
        </w:rPr>
        <w:t xml:space="preserve"> | </w:t>
      </w:r>
      <w:r>
        <w:rPr>
          <w:lang w:val="fr-CA" w:eastAsia="en-US"/>
        </w:rPr>
        <w:t>ata eva brahma-säyujyam apy asyäntaräyaà syäd iti yuktam eva tatra gaëitam | uttamaà niñkämaà bhakti-yogam ||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siddhayo hy etä bälasyaiva camatkära-käriëyo na tv abhijïasyety äha—antaräyän iti | mayä mat-präptyä sampadyamänasya mad-yuktasya, käla-kñapaëa-hetava iti dine dine tasya mat-präpti-lakñaëa-sampattir hrasaty eva, tasmät yogenaiva kälaà yäpayen, na tu tat-phala-bhütäbhiù siddhibhir iti bhävaù ||3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anmauñadhi-tapo-mantrair yävatér iha siddh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ogenäpnoti täù sarvä nänyair yoga-gatià vraje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yair yaiù kaiçcit kaiçcid eva janmädibhiù yoga-gatià vrajet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janmädibhiù kaiçcid eva präpyate yogajaà phalam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yogena sarvaà präpyeta yoge yatnaà tataù kuru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kaçcid arthe cayac-chabdaù praçnärthe ca kvacid bhavet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 xml:space="preserve">kvacit parämarça-väcé kvacid äpekñya-väcak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tantra-nirukte </w:t>
      </w:r>
      <w:r>
        <w:rPr>
          <w:rFonts w:eastAsia="MS Mincho;Arial Unicode MS"/>
          <w:lang w:val="pl-PL" w:eastAsia="en-US"/>
        </w:rPr>
        <w:t>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 xml:space="preserve">tasmäd ahaitukéyam eva dhäraëa käryä nänyäù kämyä ity äha—janmeti | janmanaiva käçcit siddhayo bhavanti | yathä devänäà yathä ca yädasäm udaka-stambhaù pakñy-ädénäà khecaratvädi | tad uktaà </w:t>
      </w:r>
      <w:r>
        <w:rPr>
          <w:color w:val="FF0000"/>
          <w:lang w:val="fr-CA" w:eastAsia="en-US"/>
        </w:rPr>
        <w:t>pätaïjale</w:t>
      </w:r>
      <w:r>
        <w:rPr>
          <w:lang w:val="fr-CA" w:eastAsia="en-US"/>
        </w:rPr>
        <w:t xml:space="preserve">, </w:t>
      </w:r>
      <w:r>
        <w:rPr>
          <w:color w:val="0000FF"/>
          <w:szCs w:val="20"/>
          <w:lang w:val="fr-CA" w:eastAsia="en-US"/>
        </w:rPr>
        <w:t>janmauñadhi-tapo-mantra-yoga-jäù siddhayaù</w:t>
      </w:r>
      <w:r>
        <w:rPr>
          <w:lang w:val="fr-CA" w:eastAsia="en-US"/>
        </w:rPr>
        <w:t xml:space="preserve"> [yo.sü. 4.1] iti | yogena mad-dhäraëäm ity uktena | yoga-gatià mat-sälokyädi-rüpäm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tathäpi pürvoktä dhäraëästu sarvato’dhikä, ity äha—janmeti | yogeneti pürvokta-dhäraëänäm ekatareëäpi ||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kià ca, janmeti | käçcit käçcit siddhayo janmädibhir api bhavanti, yathä janmanaiva devänäà siddhayaù | yathä ca janmanaiva yädasäm udaka-stambhaù | pakñiëäà khecaratvam | pretänäm antardhäna-parakäya-praveçädyäù | tad uktaà </w:t>
      </w:r>
      <w:r>
        <w:rPr>
          <w:color w:val="FF0000"/>
          <w:lang w:val="fr-CA" w:eastAsia="en-US"/>
        </w:rPr>
        <w:t>pätaïjale</w:t>
      </w:r>
      <w:r>
        <w:rPr>
          <w:lang w:val="fr-CA" w:eastAsia="en-US"/>
        </w:rPr>
        <w:t>—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color w:val="0000FF"/>
          <w:szCs w:val="20"/>
          <w:lang w:val="fr-CA" w:eastAsia="en-US"/>
        </w:rPr>
        <w:t>janmauñadhi-tapo-mantra-yoga-jäù siddhayaù</w:t>
      </w:r>
      <w:r>
        <w:rPr>
          <w:lang w:val="fr-CA" w:eastAsia="en-US"/>
        </w:rPr>
        <w:t xml:space="preserve"> [yo.sü. 4.1] iti | yävatér yävatyaù täù sarvä eva yogenäpnoti | yoga-gatià mat-sälokyädi-muktim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äsäm api siddhénäà hetuù patir ahaà prabhu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à yogasya säìkhyasya dharmasya brahma-vädinä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kutaù ? ity ata äha—sarväsäm ity ardhena | prabhutvopapädanaà hetuù käraëaà patiù pälayitä ceti | kià ca, na kevalaà siddhénäm eva prabhuù, api tu mokñädénäm apéty äha—aham iti | yogo mokñaù, säìkhyaà tat-sädhanaà jïänam | dharmasya tad-upadeñöèëäà brahma-vädinäà ca ||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mayi viçvastais tu tat-tat-siddhi-kämanayäpi nänyat | na ca sopädhi-mad-dhäraëaà kartavyam | svataù sarväçrayatvän mamety äha—sarväsäm iti dväbhyäm | dharmasya jïäna-sädhanasya ||3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yato mama dhyänenaiva sarväù siddhayas tasmäd aham eva täsäà hetuù | na kevalaà hetur eva, patiù pälayitä ca, prabhuù svämé ca | </w:t>
      </w:r>
      <w:r>
        <w:rPr>
          <w:lang w:val="fr-CA" w:eastAsia="en-US"/>
        </w:rPr>
        <w:t>na kevalaà siddhénäm eva hetuù prabhutayähaà, yato yogasya madéya-dhyäna-yogasyäpi aham eva hetuù, na kevala-dhyäna-yogasya säìkhyasya jïänasyäpi, jïäna-sädhana-dharmasya niñkäma-karmaëo'pi ||3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5.3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m ätmäntaro bähyo’nävåtaù sarva-dehin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ä bhütäni bhüteñu bahir antaù svayaà tath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 xml:space="preserve">kutas taträha—aham iti | sarva-dehinäà jévänäm ätmä | yata äntaro’ntaryämé, </w:t>
      </w:r>
      <w:r>
        <w:rPr>
          <w:color w:val="0000FF"/>
          <w:szCs w:val="20"/>
          <w:lang w:val="fr-CA" w:eastAsia="en-US"/>
        </w:rPr>
        <w:t>eña ta ätmäntaryämy amåtaù</w:t>
      </w:r>
      <w:r>
        <w:rPr>
          <w:lang w:val="fr-CA" w:eastAsia="en-US"/>
        </w:rPr>
        <w:t xml:space="preserve"> [bå.ä.u. 3.73.] iti çruteù | tarhi kim antar-vartitvät paricchinnä, na, bähyaç ca vyäpaka ity arthaù | tatra hetuù, anävåtaù | etat sadåñöäntam äha—bhüteñu catur-vidheñu mahä-bhütäni yathä vahiç cäntaç ca bhavanti, svayam aham api tathety arthaù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bCs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yoginäà jïäninäà ca dhyänasyälambano'py aham evety äha—aham äntara ätmä antaryämé | tarhi kim antarvartitvät paricchinnaù ? nävåtaù | etat sadåñöäntam äha—bhüteñu caturvidheñu mahä-bhütäni yathä bahiç </w:t>
      </w:r>
      <w:r>
        <w:rPr>
          <w:lang w:val="fr-CA" w:eastAsia="en-US"/>
        </w:rPr>
        <w:t>cäntaç ca bhavanti, svayam aham api tathety arthaù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/>
      </w:pPr>
      <w:r>
        <w:rPr>
          <w:lang w:val="pl-PL" w:eastAsia="en-US"/>
        </w:rPr>
        <w:t xml:space="preserve">ekädaçe païcadaçaù </w:t>
      </w:r>
      <w:r>
        <w:rPr>
          <w:bCs/>
          <w:lang w:val="pl-PL" w:eastAsia="en-US"/>
        </w:rPr>
        <w:t>saìgat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daçam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çré-bhagavad-uddhava-saàväd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yoga-siddhi-prasaìgo näma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païca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 11.15 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16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atha ñoòaço'dhyäyaù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çré-bhagavad-uddhava-saàväde mahä-vibhütiù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1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uddhava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vaà brahma paramaà säkñäd anädy-antam apävåt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eñäm api bhävänäà träëa-sthity-apyayodbhavaù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dharaù :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ñoòaçe tu harer ävirbhäva-yuktä vibhütayaù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jïäna-vérya-prabhävädi- viçeñeëopavarëitäù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antaç-cittena yad dhyänam açakyam akåtätmanäm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atas tad-yogyatäpattyai vibhüty-ädi-nirüpaëam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evaà tävan navädhyäyäm añöa-praçnä nirüpitäù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brahmatva-sambhave tävat saptamädi-catuñöaye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bandha-muktyos tu nirdhäre sad-bhaktyoç ca tataù pare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dvädaçe’nantaraà karma kåti-tyäga-vyavasthitau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haàsetihäsato yoga-niñöhäyäà ca trayodaçe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çreyaù-sädhana-nirdhäre dhyäne caiva caturdaçe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dhäraëäsiddhi-bhede ca prasaìgena nirantare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uddhava-praçnato dattam uttaraà hariëocitam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ñoòaçe bhüti-vistäre dvayor varëäçrama-vrate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jïänädi-nirëaye cäto yamädénäà ca nirëaye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yoga-trayädhikäre tu viàçe ca tad-anantare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sattva-saìkhyä-viväde ca puà-prakåtyor vivecane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janma-måtyu-prakäre ca dvaviàçe dattam uttaram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paräparädha-sahane caturbhis tad-anantaraiù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saptaviàçe kriyä-yoga-praçne tad-upavarëanam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añöäviàçe tataù proktä jïäna-yogopasaàhåtiù 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saàsäräsambhava-praçne tan-madhye dattam uttaram ||</w:t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t>tad-açaktyä punaù praçne bhakti-yogopasaàhåtiù |</w:t>
      </w:r>
    </w:p>
    <w:p>
      <w:pPr>
        <w:pStyle w:val="Normal"/>
        <w:jc w:val="center"/>
        <w:rPr/>
      </w:pPr>
      <w:r>
        <w:rPr>
          <w:lang w:val="fr-CA" w:eastAsia="en-US"/>
        </w:rPr>
        <w:t>evaà praçnottaräëy atra krameëaitäni viàçatiù 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aham ätmäntaro bähyo’nävåtaù sarva-dehinäm | </w:t>
      </w:r>
    </w:p>
    <w:p>
      <w:pPr>
        <w:pStyle w:val="Quote"/>
        <w:rPr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yathä bhütäni bhüteñu bahir antaù svayaà tathä || </w:t>
      </w:r>
      <w:r>
        <w:rPr>
          <w:lang w:val="fr-CA" w:eastAsia="en-US"/>
        </w:rPr>
        <w:t xml:space="preserve">[bhä.pu. </w:t>
      </w:r>
      <w:r>
        <w:rPr>
          <w:rFonts w:eastAsia="MS Mincho;Arial Unicode MS"/>
        </w:rPr>
        <w:t>11.15.36</w:t>
      </w:r>
      <w:r>
        <w:rPr>
          <w:lang w:val="fr-CA" w:eastAsia="en-US"/>
        </w:rPr>
        <w:t xml:space="preserve">] ity uktam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tra bhütäni yathä kvacit kenacid guëa-viçeñeëodriktäni vartante, kvacit sämänya-rüpeëaiva, tathä tvam api kva kathaà vartase ? iti vibhütéù prañöuà prathamaà tävad uktam eva sarvätmakatvam anuvadati—tvaà brahmeti | apävåtaà nirävaraëaà svatantraà vä | ata eva sarveñäm api träëaà rakñaëam | sthitir jévanam | träëa-sthiti-sahitävapyayodbhavau yasmät | sattvam upädäna-käraëam ity arthaù ||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 xml:space="preserve">öékäyäà </w:t>
      </w:r>
      <w:r>
        <w:rPr>
          <w:color w:val="008000"/>
          <w:lang w:val="fr-CA" w:eastAsia="en-US"/>
        </w:rPr>
        <w:t xml:space="preserve">navädhyäyyäm </w:t>
      </w:r>
      <w:r>
        <w:rPr>
          <w:lang w:val="fr-CA" w:eastAsia="en-US"/>
        </w:rPr>
        <w:t xml:space="preserve">iti saptamädi-navädhyäyyäm iti jïeyam | ädi-ñaëëäm ukta-tätparyatvät añöa-praçnän nirüpayati brahmatveti saptamädi-catuñöaye daçama-paryante tataù pare ekädaçe nirantare païcadaçe dvayo saptadaçäñöädaçayoù | ata ünaviàçe tad-anantare ekaviàçe caturbhiù ñaòviàça-paryantaiù tatra: (1) brahmatveti, (2) bandha-muktyor iti, (3) sad iti, (4) karmeti, (5) haàseti, (6) çreya iti, (7) dhyäna iti, (8) dhäraëeti, ityañöau praçnäù | (9) bhütéti, (10) varëeti, (11) jïäneti, (12) yameti, (13) yogeti, (14) tattveti, (15) janmeti, (16) pareti, (17) kriyeti, (18) jïäneti, (19) saàsäreti, (20) bhaktéti iti viàçati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sarveñäà sarva-vaibhavaà matta eveti sarväsäm apéty ädinä purvam uktam | tac chrutvä präkåtäpräkåta-tad-vaibhaväspadäni praçnena jïätuà tasya sarväçrayatvam anuvadati—tvaà brahmeti | tvaà brahma båhat sarva-käraëatvät | taträpi paramaà bhagavad-rüpatvät | taträpi säkñät svayaà bhagavattvät taträpräkåtänanta-vaibhaväçrayatvam äha—anädyantaà, na tu puruñädivat paricchinna-vaibhavam | apävåtaà, na tu tadvan mäyä-saàvalitaà präkåta-vaibhaväçrayatvam äha—sarveñäà bhävänäà mahad-ädénäà träëa-sthity-apyayodbhavo yaù puruñaù so’pi tvam iti | </w:t>
      </w:r>
      <w:r>
        <w:rPr>
          <w:color w:val="0000FF"/>
          <w:szCs w:val="20"/>
          <w:lang w:val="fr-CA" w:eastAsia="en-US"/>
        </w:rPr>
        <w:t xml:space="preserve">yasyäàçäàçäàça-bhägena viçva-sthity-apyayodbhava </w:t>
      </w:r>
      <w:r>
        <w:rPr>
          <w:lang w:val="fr-CA" w:eastAsia="en-US"/>
        </w:rPr>
        <w:t>[bhä.pu. 10.85.31] ity ädes tasyäpi tvam aàçéty arthaù ||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</w:p>
    <w:p>
      <w:pPr>
        <w:pStyle w:val="Normal"/>
        <w:jc w:val="center"/>
        <w:rPr/>
      </w:pPr>
      <w:r>
        <w:rPr>
          <w:rFonts w:eastAsia="MS Mincho;Arial Unicode MS"/>
          <w:lang w:val="pl-PL" w:eastAsia="en-US"/>
        </w:rPr>
        <w:t>yad yan mukhyaà yeñu yeñu prabhäva-jïäna-çaktibhiù 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tat tad vibhüti-çabdoktaà vastu ñoòaça ucyate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lang w:val="pl-PL" w:eastAsia="en-US"/>
        </w:rPr>
        <w:t xml:space="preserve">sarväsäà siddhénäm ity ädinä sarveñäà sarva-vaibhavaà matta evety uktam | tat çrutvä </w:t>
      </w:r>
      <w:r>
        <w:rPr>
          <w:lang w:val="fr-CA" w:eastAsia="en-US"/>
        </w:rPr>
        <w:t>präkåtäpräkåta-tad-vaibhaväspadäni jijïäsamänas tasya sarväçrayatvam anuvadati—tvaà brahmeti | taträpi paramaà bhagavad-rüpatvät | taträpi säkñät svayaà-bhagavad-rüpaà | taträpy anädy anantam apävåtam iti paricchinna-mänuñäkäratve'pi sarva-käla-deça-vyäpakam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yaù såñöy-ädi-kartä viñëuù so'pi tvad-aàçatvät tvam evety äha—vipadbhyo rakñaëaà träëaà jévikä-pradänaà sthitiù, sarveñäm apéti ||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ccävaceñu bhüteñu durjïeyam akåtätmabh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päsate tväà bhagavan yäthä-tathyena brähmaëä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atra sad-äcäraà pramäëam äha—yäthätathyena yathärthatvena | sarva-bhüta-käraëaà tväm | brähmaëä veda-tätparya-vidaù ||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tatra präkåtér vibhütés tävat påcchati—uccävaceñv iti | bhüteñu pradhäna-käryeñu tväà guëa-sämädi-rüpam ||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yaç ca tvaà viñëu-rüpeëa sarveñäà käraëaà, ata eva sarveñu bhüteñu tat-käryeñu uccävaceñu ca utkåñöa-nikåñöeñu tväà santaà, akåtätmabhiù tvayy akåta-manaskaiù, brähmaëä brahma vedaà vidantéti vedajïä upäsate | yäthätathyena yatra yatra tvaà yathä yathä vartase, tatra tatra tathä tathaiva tväà täratamyenopäsata ity arthaù ||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eñu yeñu ca bhüteñu bhaktyä tväà paramarñ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päsénäù prapadyante saàsiddhià tad vadasva m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evaà käraëatvena sarvätmatvam anüdya vibhütéù pracchati—yeñv iti | upäsénäù sevamänäù santaù ||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 xml:space="preserve">apräkåtéù påcchati | yeñu yeñu ceti | bhäveñu bhüteñu paramärtha-satyeñu bhagavad-ädiñu, </w:t>
      </w:r>
      <w:r>
        <w:rPr>
          <w:color w:val="0000FF"/>
          <w:szCs w:val="20"/>
          <w:lang w:val="fr-CA" w:eastAsia="en-US"/>
        </w:rPr>
        <w:t xml:space="preserve">asya mahato bhütasya </w:t>
      </w:r>
      <w:r>
        <w:rPr>
          <w:lang w:val="fr-CA" w:eastAsia="en-US"/>
        </w:rPr>
        <w:t>[bå.ä.u. 2.4.10] ity ädi çruteù | tväà çré-väsudevädi-rüpam ||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sarvatropäsanäyäm apy ädhikyenopäsanärthaà vibhütéù påcchati—yeñu yeñv iti</w:t>
      </w:r>
      <w:r>
        <w:rPr>
          <w:rFonts w:eastAsia="MS Mincho;Arial Unicode MS" w:cs="Times New Roman" w:ascii="Times New Roman" w:hAnsi="Times New Roman"/>
          <w:lang w:val="pl-PL" w:eastAsia="en-US"/>
        </w:rPr>
        <w:t> </w:t>
      </w:r>
      <w:r>
        <w:rPr>
          <w:rFonts w:eastAsia="MS Mincho;Arial Unicode MS"/>
          <w:lang w:val="pl-PL" w:eastAsia="en-US"/>
        </w:rPr>
        <w:t>| prapadyante saàsiddhià präpnuvanti ||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güòhaç carasi bhütätmä bhütänäà bhüta-bhävan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tväà paçyanti bhütäni paçyantaà mohitäni 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durjïeyatvam eväha—güòhaù asphuöaù | bhütänäà präëinäà madhye | atra hetuù—bhütänäm ätmä antaryämé | aträpi hetuù—he bhüta-bhävaneti | te tvayä ||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carasi kvacit säkñäd-rüpeëa kvacit çakty-äveça-rüpeëa ceti jïeyam ||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durjïeyatvam eväha—güòha iti | bhütätmä sarva-bhütäntaryämé bhavann api bhüta-bhävanaù präëi-çreyaskara-rüpas tvaà bhütänäà güòha eva | ata eva tväà na paçyanti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nirvisarga-päöhe he bhüta-bhävaneti ||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16.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äù käç ca bhümau divi vai rasäyäà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bhütayo dikñu mahä-vibhüt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 mahyam äkhyahy anubhävitäs te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namämi te tértha-padäìghri-padmam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ä eva säkalyena påcchati—hhe mahä-vibhüte, yäù käçcid bhümy-ädiñu te vibhütayaù | rasäyäà rasätale anubhävitäs tvayaiva kenacic chakti-viçeñeëa saàyojitäù térthänäà padaà ca tad-aìghri-padmaà ca ||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bhümäv ity ädi-trayeëa madhyordhva-tala-lokäù präkåtä apräkåtäç ca sarva eva gåhétäù | te tvayaikena svayaà bhagavatä anubhävitäù anubhävaà tat-tan-mähätmyaà präpitäù | ata eva térthänäà sarväsäà guru-paramparäëäà padam äçrayaù aìghri-padmaà yasya taà çrotasäà samudram iva ||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asmäd güòhäh sva-vibhütéù svayam eva prakäçayety äha—yä iti | te tvayaiva anubhävitä anubhava-gocarékäritäs täù | äkhyähi brühy anubhävaya cety arthaù | cinmayasya bhagavataç cinmayä viläsä aàçä ucyante, mäyä-mayäs tu vibhütaya iti sarvatra vyavahäraù | atra tu vibhüti-çabdenaiçvaraà präkåtäpräkåta-vastu-mätram eva, tathä präkåtäpräkåta-vastu-säraç ägrima-grantha-dåñöyä ucyate iti vivecanéyam ||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|| 11.16.6 || 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m etad ahaà påñöaù praçnaà praçna-vidäà var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uyutsunä vinaçane sapatnair arjunena vai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>
          <w:lang w:val="fr-CA" w:eastAsia="en-US"/>
        </w:rPr>
        <w:t>narävatära-bhütärjuna-praçna-saàväditvät taväyaà praçnaù sädhéyän iti tävad anumodate, evam iti tribhiù | praçnaà prañöavyam | sapatnair yoddhum icchatä | vinaçane kuru-kñetre ||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krama-sandarbhaù : </w:t>
      </w:r>
      <w:r>
        <w:rPr>
          <w:lang w:val="fr-CA" w:eastAsia="en-US"/>
        </w:rPr>
        <w:t>aho äçcaryaà yan mitra-dvayasya praçna-saàväditeti sa-çlägham äha—evam iti ||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lang w:val="fr-CA" w:eastAsia="en-US"/>
        </w:rPr>
        <w:t xml:space="preserve"> praçnaà prañöavyam | sapatnair yoddhum icchatä | vinaçane kurukñetre ||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7-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tvä jïäti-vadhaà garhyam adharmaà räjya-hetuk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to nivåtto hantähaà hato’yam iti laukik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 tadä puruña-vyäghro yuktyä me pratibodhi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bhyabhäñata mäm evaà yathä tvaà raëa-mürdhani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yuyutsor vibhüti-praçne kaù prasaìgaù ? taträha—jïätveti | laukikaù präkåta-matiù san ||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 ca yadä tato jïäti-vadhän nivåttas tadä maya pratibodhitaù san | yathä tvam abhibhäñase, evaà saìgräma-mukhe mäm abhyabhäñata | tadvad eva taväpi kathayiñyäméti bhävaù ||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yuyutsor arjunasya vibhüti-praçne kaù prasaìgaù ? tatraha—</w:t>
      </w:r>
      <w:r>
        <w:rPr>
          <w:lang w:val="fr-CA" w:eastAsia="en-US"/>
        </w:rPr>
        <w:t>jïätveti | räja-hetukaà jïäti-vadham adharmaà jïätvä tasmän nivåttaù | kédåçaù ? asya hantä ahaà mayäyaà hata ity evaà laukikaà präkåta-loke bhavaà ceñöitaà yasya saù ||7-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m ätmoddhaväméñäà bhütänäà suhåd éçvar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à sarväëi bhütäni teñäà sthity-udbhaväpyay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color w:val="0000FF"/>
          <w:lang w:val="pl-PL" w:eastAsia="en-US"/>
        </w:rPr>
        <w:t xml:space="preserve"> såñöi-sthity-ädi-hetutväd bhütäëäà harir ucyate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na tu bhüta-svarüpatvät sa i sarveçvareçvar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vastu-tattve </w:t>
      </w:r>
      <w:r>
        <w:rPr>
          <w:rFonts w:eastAsia="MS Mincho;Arial Unicode MS"/>
          <w:lang w:val="pl-PL" w:eastAsia="en-US"/>
        </w:rPr>
        <w:t>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va-sva-jäty-uttamatvaà tu haved yad-rüpa-sannidhe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vibhüti-rüpaà tat proktam indirädiñu saàssthitam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thä bahiù sthitaù rüpaà vibhütéty eva çabditam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arva-sädhäraëaà rüpam antaryäméti cocyate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yathä kåñëätmanä duñöa-hantävyäsätmanä sama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asmo’py eka-rüpo’pi sämarthyät pürvuttamottamaù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brahma-rudrendra-jévebhyaù påthag eva vyavasthitam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vibhüti-rüpaà viñëos tu tad-ga-çreñöhyaika-käraëam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de va brahma-rudrädi nämabhir väcyam aïjasä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d eva deveñv indro’smi tato rudreñu çaìkar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 xml:space="preserve">ity ädinoktaà kåñëena nendrädyä jéva-saïcayä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géta-kalpe </w:t>
      </w:r>
      <w:r>
        <w:rPr>
          <w:rFonts w:eastAsia="MS Mincho;Arial Unicode MS"/>
          <w:lang w:val="pl-PL" w:eastAsia="en-US"/>
        </w:rPr>
        <w:t>||9||</w:t>
      </w:r>
    </w:p>
    <w:p>
      <w:pPr>
        <w:pStyle w:val="Normal"/>
        <w:rPr>
          <w:rFonts w:eastAsia="MS Mincho;Arial Unicode MS"/>
          <w:b/>
          <w:b/>
          <w:color w:val="0000FF"/>
          <w:lang w:val="pl-PL" w:eastAsia="en-US"/>
        </w:rPr>
      </w:pPr>
      <w:r>
        <w:rPr>
          <w:rFonts w:eastAsia="MS Mincho;Arial Unicode MS"/>
          <w:b/>
          <w:color w:val="0000FF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ä vibhütéù kathayati—aham iti | asmac-chabda-samänädhikaraëäù prathamäntä dvitéyäntäç ca sarvä vibhütayaù, täs täç copäsanärthaà kathyante | ñañöhé ca kvacin nirdhäraëe, sambandhe ca kvacit, yathä-yogyaà drañöavyä | tataç cäméñäà bhütänäm ätmeti te suhåd iti éçvara iti ca sämänyenäham upäsya ity arthaù | evaà sarvatra | teñäà sthity-udbhaväpyayaù, tat-tad-dhetur ity arthaù ||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tatra präkåteñv apräkåtém äha—aham ätmeti | ätmä paramätmä | suhåt svato hita-käré | éçvaraù sarva-pravartakaç ca | teñv eva präkåtém äha—aham iti | bhütänäà madhye bhütäni mad-vaibhava-viçeñänubhävitais tair eva vyavahära-siddheù | teñv eväpräkåtém äha—teñäm iti | sthitéti mahat-srañöå-puruñaù sarvakäraëam ity arthaù | evam anyaträpi ||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tä vibhütéù sämäyataù kathayati ||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10-11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à gatir gati-matäà kälaù kalayatäm ah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änäà cäpy ahaà sämyaà guëiny autpattiko guë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inäm apy ahaà sütraà mahatäà ca mahän ah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ükñmäëäm apy ahaà jévo durjayänäm ahaà manaù ||</w:t>
      </w:r>
    </w:p>
    <w:p>
      <w:pPr>
        <w:pStyle w:val="Normal"/>
        <w:jc w:val="center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>madhvaù :</w:t>
      </w:r>
      <w:r>
        <w:rPr>
          <w:rFonts w:eastAsia="MS Mincho;Arial Unicode MS"/>
        </w:rPr>
        <w:t xml:space="preserve"> gatir jïänam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radhäno jïäninäà brahmä jïäna-mäné hådi-sthita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sa eva käla-mäné tu saàhartèëäà prabhuù småtaù || </w:t>
      </w:r>
      <w:r>
        <w:rPr>
          <w:rFonts w:eastAsia="MS Mincho;Arial Unicode MS"/>
        </w:rPr>
        <w:t>iti vibhütau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änandänubhavas tu ya utkåñöänubhavät småta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d-yuktatvaà yathä saumyaà guëänäm adhikaà hi tat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bhakty-ädi-guëa-pügo’pi duùkha-hetutva-bhävanät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iñkalo bhavati hy addhä prétasya saphalo bhavet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smäd änanda-mänas tu guëeñütkåñöam ucyate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syäbhimäné brahmaiko bhakti-jïänädikasya ca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çraddhäbhimäniné devé tathaiva tu sarasvaté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tad anyeñäà guëänäà tu tad anye vibudhäù småtäù 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guëänäà tu prabhur brahmä tasmäd ekaç caturmukhaù 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autpattika-guëo näma çubha-präptyaika-yogyatä |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tasyäbhimäné präëas tu sa hi sarva-guëädhikaù ||</w:t>
      </w:r>
      <w:r>
        <w:rPr>
          <w:rFonts w:eastAsia="MS Mincho;Arial Unicode MS"/>
          <w:lang w:val="fr-CA" w:eastAsia="en-US"/>
        </w:rPr>
        <w:t xml:space="preserve"> iti ca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  <w:t>guëinäà guëa-yogyatvaà yat sarva-guëiñu sthitam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väyus tad-abhimäny ekaù sarva-guëy-adhikas tataù ||</w:t>
      </w:r>
      <w:r>
        <w:rPr>
          <w:rFonts w:eastAsia="MS Mincho;Arial Unicode MS"/>
          <w:lang w:val="fr-CA" w:eastAsia="en-US"/>
        </w:rPr>
        <w:t xml:space="preserve"> iti prabhaïjane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lang w:val="fr-CA" w:eastAsia="en-US"/>
        </w:rPr>
        <w:t xml:space="preserve">rüpäntaratväd ekasyäpi bahu-sthäneñu prädhänyoktir no viruddhyate | guëäntarokteç ca | </w:t>
      </w:r>
      <w:r>
        <w:rPr>
          <w:rFonts w:eastAsia="MS Mincho;Arial Unicode MS"/>
          <w:color w:val="0000FF"/>
          <w:lang w:val="fr-CA" w:eastAsia="en-US"/>
        </w:rPr>
        <w:t xml:space="preserve">rämaù çästra-bhåtäm aham | våñëénäà väsudevo’smi </w:t>
      </w:r>
      <w:r>
        <w:rPr>
          <w:rFonts w:eastAsia="MS Mincho;Arial Unicode MS"/>
          <w:lang w:val="fr-CA" w:eastAsia="en-US"/>
        </w:rPr>
        <w:t>ity ädivat ||10-11||</w:t>
      </w:r>
    </w:p>
    <w:p>
      <w:pPr>
        <w:pStyle w:val="Quote"/>
        <w:rPr>
          <w:rFonts w:eastAsia="MS Mincho;Arial Unicode MS"/>
          <w:color w:val="0000FF"/>
          <w:lang w:val="fr-CA" w:eastAsia="en-US"/>
        </w:rPr>
      </w:pPr>
      <w:r>
        <w:rPr>
          <w:rFonts w:eastAsia="MS Mincho;Arial Unicode MS"/>
          <w:color w:val="0000FF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>
          <w:rFonts w:eastAsia="MS Mincho;Arial Unicode MS"/>
          <w:lang w:val="fr-CA" w:eastAsia="en-US"/>
        </w:rPr>
        <w:t>viçeñato vibhütér äha—kalayatäà vaçékurvatäm | guëänäà madhye sämyaà sarvatra samatvam | guëänäà sattvädénäà sämyam avyäkåtaà vä | guëini dharmiëi autpattikaù sväbhäviko yo guëaù so’ham ||10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Cs/>
          <w:lang w:val="fr-CA" w:eastAsia="en-US"/>
        </w:rPr>
        <w:t>sütraà prathama-käryam | mahat-tattvaà mahän | sükñmopädhitväd durjïeyatväc ca jévasya sükñmatvaà—</w:t>
      </w:r>
      <w:r>
        <w:rPr>
          <w:rFonts w:eastAsia="MS Mincho;Arial Unicode MS"/>
          <w:bCs/>
          <w:color w:val="0000FF"/>
          <w:lang w:val="fr-CA" w:eastAsia="en-US"/>
        </w:rPr>
        <w:t xml:space="preserve">buddher guëenätma-guëena caiva ärägra-mätro hy avaro’pi dåñöaù </w:t>
      </w:r>
      <w:r>
        <w:rPr>
          <w:lang w:val="fr-CA" w:eastAsia="en-US"/>
        </w:rPr>
        <w:t xml:space="preserve">[çve.u. 5.8] </w:t>
      </w:r>
      <w:r>
        <w:rPr>
          <w:rFonts w:eastAsia="MS Mincho;Arial Unicode MS"/>
          <w:bCs/>
          <w:lang w:val="fr-CA" w:eastAsia="en-US"/>
        </w:rPr>
        <w:t>iti çruteù ||11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krama-sandarbhaù : </w:t>
      </w:r>
      <w:r>
        <w:rPr>
          <w:rFonts w:eastAsia="MS Mincho;Arial Unicode MS"/>
          <w:lang w:val="fr-CA" w:eastAsia="en-US"/>
        </w:rPr>
        <w:t>gatiù phalaà çaraëägatir vä ||10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lang w:val="fr-CA" w:eastAsia="en-US"/>
        </w:rPr>
        <w:t>sükñmäëäm iti sükñmatä-paräkäñöhäà präpto jéva ity arthaù | durjïeyatväd yat sükñmatvam | tad atra na vivakñitam—</w:t>
      </w:r>
      <w:r>
        <w:rPr>
          <w:rFonts w:eastAsia="MS Mincho;Arial Unicode MS"/>
          <w:color w:val="0000FF"/>
          <w:lang w:val="fr-CA" w:eastAsia="en-US"/>
        </w:rPr>
        <w:t xml:space="preserve">mahatäà ca </w:t>
      </w:r>
      <w:r>
        <w:rPr>
          <w:rFonts w:eastAsia="MS Mincho;Arial Unicode MS"/>
          <w:lang w:val="fr-CA" w:eastAsia="en-US"/>
        </w:rPr>
        <w:t>iti | sükñmäëäm api iti paraspara-pratiyogitvena väkya-dvayasyänantaryoktau svärasya-bhaìgät | prapaïca-madhye hi sarva-käraëatvän mahat-tattvasya mahattvaà näma vyäpakatvaà na tu påthivyädy-apekñayä sujïeyatvaà yathä tadvat prapaïce jévänäm api sükñmatvaà paramäëutvam eveti svärasyam | çrutayaç ca—</w:t>
      </w:r>
      <w:r>
        <w:rPr>
          <w:rFonts w:eastAsia="MS Mincho;Arial Unicode MS"/>
          <w:color w:val="0000FF"/>
          <w:lang w:val="fr-CA" w:eastAsia="en-US"/>
        </w:rPr>
        <w:t xml:space="preserve">eño’ëur ätmä cetasä veditavyo yasmin präëaù païcadhä saàviveçeti </w:t>
      </w:r>
      <w:r>
        <w:rPr>
          <w:rFonts w:eastAsia="MS Mincho;Arial Unicode MS"/>
          <w:lang w:val="fr-CA" w:eastAsia="en-US"/>
        </w:rPr>
        <w:t xml:space="preserve">[mu.u. 3.1.9] 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ind w:left="720" w:hanging="0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bälägra-çata-bhägasya çatadhä kalpitasya ca |</w:t>
      </w:r>
    </w:p>
    <w:p>
      <w:pPr>
        <w:pStyle w:val="Normal"/>
        <w:ind w:left="720" w:hanging="0"/>
        <w:rPr/>
      </w:pPr>
      <w:r>
        <w:rPr>
          <w:color w:val="0000FF"/>
          <w:lang w:val="fr-CA" w:eastAsia="en-US"/>
        </w:rPr>
        <w:t xml:space="preserve">bhägo jévaù sa vijïeyaù </w:t>
      </w:r>
      <w:r>
        <w:rPr>
          <w:lang w:val="fr-CA" w:eastAsia="en-US"/>
        </w:rPr>
        <w:t>[çve.u. 5.9]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color w:val="0000FF"/>
          <w:lang w:val="fr-CA" w:eastAsia="en-US"/>
        </w:rPr>
        <w:t>ärägra-mätro hy aparo’pi dåñöa</w:t>
      </w:r>
      <w:r>
        <w:rPr>
          <w:lang w:val="fr-CA" w:eastAsia="en-US"/>
        </w:rPr>
        <w:t xml:space="preserve"> [çve.u. 5.8] iti ca ||11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viçvanäthaù :</w:t>
      </w:r>
      <w:r>
        <w:rPr>
          <w:rFonts w:eastAsia="MS Mincho;Arial Unicode MS"/>
          <w:lang w:val="fr-CA" w:eastAsia="en-US"/>
        </w:rPr>
        <w:t xml:space="preserve"> viçeñato vibhütér äha—aham iti | atra präkåtäpräkåta-vastu-särä eva vibhütaya ucyante | täç ca kvacin nirdhäraëa-ñañöhyä, kvacit sambandha-ñañöhyä, cäsmac-chabda-samänädhikaraëäù prathamäntä dvitéyäntäç ca jïeyäù | gatimatäà karmi-jïäni-prabhåténäà gatiù präpya-phalaà, kalayatäà vaçékurvatäà madhye kälaù | sämyaà prakåtiù | guëini dharmiëi autpattikaù sväbhäviko yo guëaù so’ham | yathä äkäçe çabdaù ||10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Cs/>
          <w:lang w:val="fr-CA" w:eastAsia="en-US"/>
        </w:rPr>
        <w:t xml:space="preserve">sütraà sütra-tattvaà präëa ity arthaù | mahatäà mahat-tattvavatäm antaùkaraëänäà madhye mahäàç cittam ity arthaù | jéva iti </w:t>
      </w:r>
      <w:r>
        <w:rPr>
          <w:rFonts w:eastAsia="MS Mincho;Arial Unicode MS"/>
          <w:bCs/>
          <w:color w:val="0000FF"/>
          <w:lang w:val="fr-CA" w:eastAsia="en-US"/>
        </w:rPr>
        <w:t xml:space="preserve">eño’ëur ätmä cetasä veditavyo yasmin präëaù païcadhä saàviveça </w:t>
      </w:r>
      <w:r>
        <w:rPr>
          <w:rFonts w:eastAsia="MS Mincho;Arial Unicode MS"/>
          <w:lang w:val="fr-CA" w:eastAsia="en-US"/>
        </w:rPr>
        <w:t xml:space="preserve">[mu.u. 3.1.9] </w:t>
      </w:r>
      <w:r>
        <w:rPr>
          <w:rFonts w:eastAsia="MS Mincho;Arial Unicode MS"/>
          <w:bCs/>
          <w:lang w:val="fr-CA" w:eastAsia="en-US"/>
        </w:rPr>
        <w:t xml:space="preserve">iti | </w:t>
      </w:r>
      <w:r>
        <w:rPr>
          <w:rFonts w:eastAsia="MS Mincho;Arial Unicode MS"/>
          <w:bCs/>
          <w:color w:val="0000FF"/>
          <w:lang w:val="fr-CA" w:eastAsia="en-US"/>
        </w:rPr>
        <w:t xml:space="preserve">bälägra-çatabhägasya çatadhä kalpitasya ca | bhägo jévaù sa vijïeyaù </w:t>
      </w:r>
      <w:r>
        <w:rPr>
          <w:lang w:val="fr-CA" w:eastAsia="en-US"/>
        </w:rPr>
        <w:t xml:space="preserve">[çve.u. 5.9] </w:t>
      </w:r>
      <w:r>
        <w:rPr>
          <w:rFonts w:eastAsia="MS Mincho;Arial Unicode MS"/>
          <w:bCs/>
          <w:lang w:val="fr-CA" w:eastAsia="en-US"/>
        </w:rPr>
        <w:t xml:space="preserve">iti | </w:t>
      </w:r>
      <w:r>
        <w:rPr>
          <w:rFonts w:eastAsia="MS Mincho;Arial Unicode MS"/>
          <w:bCs/>
          <w:color w:val="0000FF"/>
          <w:lang w:val="fr-CA" w:eastAsia="en-US"/>
        </w:rPr>
        <w:t xml:space="preserve">ärägra-mätro hy avaro’pi dåñöaù </w:t>
      </w:r>
      <w:r>
        <w:rPr>
          <w:lang w:val="fr-CA" w:eastAsia="en-US"/>
        </w:rPr>
        <w:t xml:space="preserve">[çve.u. 5.8] </w:t>
      </w:r>
      <w:r>
        <w:rPr>
          <w:rFonts w:eastAsia="MS Mincho;Arial Unicode MS"/>
          <w:bCs/>
          <w:lang w:val="fr-CA" w:eastAsia="en-US"/>
        </w:rPr>
        <w:t>ity ädi çruteù | atra jévasya paramäëu-pramäëatve’pi sampürëa-deha-vyäpi-çaktimattvaà, jatu-jaöitasya mahä-maëer mahauñadhi-khaëòasya ca çirasi dhåtasya pürëa-deha-puñöékariñëu-çaktitvam iva na viruddham ||11|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/>
      </w:pPr>
      <w:r>
        <w:rPr>
          <w:rFonts w:eastAsia="Balaram"/>
          <w:lang w:val="fr-CA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12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hiraëyagarbho vedänäà manträëäà praëavas tri-vå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kñaräëäm a-käro’smi padäni cchandasäm aham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madhvaù :</w:t>
      </w:r>
      <w:r>
        <w:rPr>
          <w:rFonts w:eastAsia="MS Mincho;Arial Unicode MS"/>
        </w:rPr>
        <w:t xml:space="preserve"> padäni väcyäni chandasäm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va-yüthäëäà athädhikye sva-jäténäm athäpi vä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yat-käraëaà vibhüty-äkyaà viñëos tad-rüpam ucyate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>prädhänye</w:t>
      </w:r>
      <w:r>
        <w:rPr>
          <w:rFonts w:eastAsia="MS Mincho;Arial Unicode MS"/>
        </w:rPr>
        <w:t xml:space="preserve">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arëeçäni padäny ähuù pädäç cäpi tad-éçvarä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ädäëäà éçvarärdharcä tad-éçä åkñu eva ca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åcäm adhéçä vargäç ca teñäà süktam adhéçvaram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üktädhéçäs tathädhyäyäs tad-adhéçäs tathäñöakä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d-adhéçäs tathä çäkhä vedäç cäpi tad-éçvarä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edäëäà éçvarä väcyä väcyäëäà éçvaro hariù |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na harer éçvaraù kaçcit kadäcit kväpi vidyate || </w:t>
      </w:r>
      <w:r>
        <w:rPr>
          <w:rFonts w:eastAsia="MS Mincho;Arial Unicode MS"/>
        </w:rPr>
        <w:t>iti ca |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adyante iti padäni väcyän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adaà pada-sahasreëa ceçvarän näparädhyata itivat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padaà tu väcakaà proktaà kvacid väcyam apéñyate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 xml:space="preserve">çabda-nirëaye </w:t>
      </w:r>
      <w:r>
        <w:rPr>
          <w:rFonts w:eastAsia="MS Mincho;Arial Unicode MS"/>
        </w:rPr>
        <w:t>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arvä vedäbhimäninyo devyo lakñmés tato’dhikä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edähimäniné säkñät sä viñëor dürataù sthitä ||</w:t>
      </w:r>
    </w:p>
    <w:p>
      <w:pPr>
        <w:pStyle w:val="Quote"/>
        <w:rPr/>
      </w:pPr>
      <w:r>
        <w:rPr>
          <w:rFonts w:eastAsia="MS Mincho;Arial Unicode MS"/>
          <w:color w:val="0000FF"/>
        </w:rPr>
        <w:t>yajïäkhyä saiva viñëos tu yä türu-sthalam äçritä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hariëäratiyogasthä dakñiëäkhyäpi saiva tu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uttarottarataù säpi viçiñöä dakñiëä-mukhe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evaà vedäbhimänibhyo devébhyaù sarva eva u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d-artha-rüpäù patayas tasyäs tasyäs tathottamä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çacyä indras tathä comä tasyä rudras tatas tathä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bhäraté-präëa eväsyäs tataù çrés tad-varo hariù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>vaiçiñöye</w:t>
      </w:r>
      <w:r>
        <w:rPr>
          <w:rFonts w:eastAsia="MS Mincho;Arial Unicode MS"/>
        </w:rPr>
        <w:t xml:space="preserve"> ||12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çrédharaù :</w:t>
      </w:r>
      <w:r>
        <w:rPr>
          <w:rFonts w:eastAsia="MS Mincho;Arial Unicode MS"/>
        </w:rPr>
        <w:t xml:space="preserve"> vedänäà sambandhé teñäm adhyäpakaù | padäni tripadä gäyatréty arthaù ||12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>sükñmäëäm iti sükñmatä-para-käñöhäà präpto jéva ity arthaù | durjïeyatväd yat sükñmatvaà, tad atra na vivakñitam | mahatäà ceti sükñmäëäm apéti paraspara-pratiyogitvena väkya-dvayasyänantaryoktau svärasya-bhaìgät prapaïca-madhye sarva-käraëatvän mahat-tattvasya mahat-tattvaà näma vyäpakatvaà, na tu påthivy-ädy-apekñayä sujïeyatvaà yathä tadvat prapaïce jévänäm api sükñmatvaà paramäëutvam eveti svärasyaà çrutayaç ca—</w:t>
      </w:r>
      <w:r>
        <w:rPr>
          <w:color w:val="0000FF"/>
          <w:lang w:val="fr-CA" w:eastAsia="en-US"/>
        </w:rPr>
        <w:t xml:space="preserve">eño’ëur ätmä cetasä veditavyo yasmin präëaù païcadhä saàviveça </w:t>
      </w:r>
      <w:r>
        <w:rPr>
          <w:rFonts w:eastAsia="MS Mincho;Arial Unicode MS"/>
          <w:lang w:val="fr-CA" w:eastAsia="en-US"/>
        </w:rPr>
        <w:t xml:space="preserve">[mu.u. 3.1.9] </w:t>
      </w:r>
      <w:r>
        <w:rPr>
          <w:lang w:val="fr-CA" w:eastAsia="en-US"/>
        </w:rPr>
        <w:t xml:space="preserve">iti, </w:t>
      </w:r>
      <w:r>
        <w:rPr>
          <w:color w:val="0000FF"/>
          <w:lang w:val="fr-CA" w:eastAsia="en-US"/>
        </w:rPr>
        <w:t xml:space="preserve">bälägra-çata-bhägasya çatadhä kalpitasya ca bhägo jévaù sa vijïeyaù </w:t>
      </w:r>
      <w:r>
        <w:rPr>
          <w:lang w:val="fr-CA" w:eastAsia="en-US"/>
        </w:rPr>
        <w:t xml:space="preserve">[çve.u. 5.9], </w:t>
      </w:r>
      <w:r>
        <w:rPr>
          <w:color w:val="0000FF"/>
          <w:lang w:val="fr-CA" w:eastAsia="en-US"/>
        </w:rPr>
        <w:t xml:space="preserve">ärägra-mätro hy avaro’pi dåñöa </w:t>
      </w:r>
      <w:r>
        <w:rPr>
          <w:lang w:val="fr-CA" w:eastAsia="en-US"/>
        </w:rPr>
        <w:t>[çve.u. 5.8]</w:t>
      </w:r>
      <w:r>
        <w:rPr>
          <w:color w:val="0000FF"/>
          <w:lang w:val="fr-CA" w:eastAsia="en-US"/>
        </w:rPr>
        <w:t xml:space="preserve"> </w:t>
      </w:r>
      <w:r>
        <w:rPr>
          <w:lang w:val="fr-CA" w:eastAsia="en-US"/>
        </w:rPr>
        <w:t>iti ca ||12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vedäëäà vedädhyäpakäëäà madhye hiraëyagarbho brahmä | padäni tripadä gäyatréty arthaù ||1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ndro’haà sarva-devänäà vasünäm asmi havya-väö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dityänäm ahaà viñëü rudräëäà néla-lohi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>åte rudrädikän indraù sarva-devädhikaù småt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åte bhémaà phalgunaç ca päëòavebhyo varas tathä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thä çakraù kavéças tu båhaspaty-ädikän åt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 xml:space="preserve">yamaù saàyamatäm éçaù çaìkarädén vinaiva tu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gétä-kalpe </w:t>
      </w:r>
      <w:r>
        <w:rPr>
          <w:rFonts w:eastAsia="MS Mincho;Arial Unicode MS"/>
          <w:lang w:val="pl-PL" w:eastAsia="en-US"/>
        </w:rPr>
        <w:t>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i/>
          <w:iCs/>
          <w:lang w:val="pl-PL" w:eastAsia="en-US"/>
        </w:rPr>
        <w:t xml:space="preserve">anyair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14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rahmarñéëäà bhågur ahaà räjarñéëäm ahaà manu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evarñéëäà närado’haà havirdhäny asmi dhenuñu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, </w:t>
      </w:r>
      <w:r>
        <w:rPr>
          <w:rFonts w:eastAsia="MS Mincho;Arial Unicode MS"/>
          <w:b/>
          <w:lang w:val="pl-PL" w:eastAsia="en-US"/>
        </w:rPr>
        <w:t>viçvanäthaù</w:t>
      </w:r>
      <w:r>
        <w:rPr>
          <w:rFonts w:eastAsia="MS Mincho;Arial Unicode MS"/>
          <w:b/>
        </w:rPr>
        <w:t xml:space="preserve"> :</w:t>
      </w:r>
      <w:r>
        <w:rPr>
          <w:rFonts w:eastAsia="MS Mincho;Arial Unicode MS"/>
        </w:rPr>
        <w:t xml:space="preserve"> havirdhäné käma-dhenuù ||14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iddheçvaräëäà kapilaù suparëo’haà patatrië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jäpaténäà dakño’haà pitèëäm aham aryam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Cs/>
          <w:i/>
          <w:iCs/>
          <w:lang w:val="sa-IN" w:eastAsia="en-US"/>
        </w:rPr>
        <w:t xml:space="preserve">na </w:t>
      </w:r>
      <w:r>
        <w:rPr>
          <w:rFonts w:eastAsia="MS Mincho;Arial Unicode MS"/>
          <w:bCs/>
          <w:i/>
          <w:iCs/>
          <w:lang w:val="en-US" w:eastAsia="en-US"/>
        </w:rPr>
        <w:t xml:space="preserve">katamenäpi </w:t>
      </w:r>
      <w:r>
        <w:rPr>
          <w:rFonts w:eastAsia="MS Mincho;Arial Unicode MS"/>
          <w:bCs/>
          <w:i/>
          <w:iCs/>
          <w:lang w:val="sa-IN" w:eastAsia="en-US"/>
        </w:rPr>
        <w:t>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äà viddhy uddhava daityänäà prahlädam asureçvar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omaà nakñatrauñadhénäà dhaneçaà yakña-rakñasä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, viçvanäthaù : </w:t>
      </w:r>
      <w:r>
        <w:rPr>
          <w:lang w:val="fr-CA" w:eastAsia="en-US"/>
        </w:rPr>
        <w:t>nakñatrauñadhénäà prabhuà somam | yakña-rakñasäà prabhum ||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  <w:r>
        <w:rPr>
          <w:rFonts w:eastAsia="MS Mincho;Arial Unicode MS"/>
          <w:lang w:val="pl-PL" w:eastAsia="en-US"/>
        </w:rPr>
        <w:t xml:space="preserve"> 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irävataà gajendräëäà yädasäà varuëaà prabhu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patäà dyumatäà süryaà manuñyäëaà ca bhü-pati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yädasäà prabhum | tapatäà täpayatäm | dyumatäà dépti-matäà ca madhye ||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gajendräëäà madhye </w:t>
      </w:r>
      <w:r>
        <w:rPr>
          <w:lang w:val="fr-CA" w:eastAsia="en-US"/>
        </w:rPr>
        <w:t>yädasäà tu prabhum ||1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ccaiùçraväs turaìgäëäà dhätünäm asmi käïc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maù saàyamatäà cähaà sarpäëäm asmi väsuki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saàyamatäà daëòayatäm ity arthaù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saàyamatäà daëòayatäm ||1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1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ägendräëäm ananto’haà mågendraù çåìgi-daàñörië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çramäëäm ahaà turyo varëänäà prathamo’nagha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>madhvaù :</w:t>
      </w:r>
      <w:r>
        <w:rPr>
          <w:rFonts w:eastAsia="MS Mincho;Arial Unicode MS"/>
          <w:color w:val="0000FF"/>
        </w:rPr>
        <w:t xml:space="preserve"> gärhasthyaà ca yatitvaà ca devñv ekatvam ägata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prädhänyoktir yatitvasya ärhasthyasya kvacit kvacit || </w:t>
      </w:r>
      <w:r>
        <w:rPr>
          <w:rFonts w:eastAsia="MS Mincho;Arial Unicode MS"/>
        </w:rPr>
        <w:t xml:space="preserve">iy </w:t>
      </w:r>
      <w:r>
        <w:rPr>
          <w:rFonts w:eastAsia="MS Mincho;Arial Unicode MS"/>
          <w:color w:val="FF0000"/>
        </w:rPr>
        <w:t>äçrama-viveke</w:t>
      </w:r>
      <w:r>
        <w:rPr>
          <w:rFonts w:eastAsia="MS Mincho;Arial Unicode MS"/>
        </w:rPr>
        <w:t xml:space="preserve"> 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çåìgiëäà daàñöriëäà ca madhye teñäà prabhur vä | turyaù sannyäsaù | prathamo brähmaëaù ||1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çåìgiëäà madhye mågendraù kåñëasäraù | daàñöriëäà mågendraù siàhaù | turyaù sannyäsaù | prathamo brähmaëaù ||1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20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érthänäà srotasäà gaìgä samudraù sarasäm ah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yudhänäà dhanur ahaà tripura-ghno dhanuñ-matäm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srotasäà pravähäëäà ca | sarasäà sthirodakäçayänäm ||20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sarasäà sthira-jaläçayänäm ||2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21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iñëyänäm asmy ahaà merur gahanänäà himäl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naspaténäm açvattha oñadhénäm ahaà yavaù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dhiñëyänäm niväsa-sthänänäm | gahanänäà durgamänäm ||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dhiñëyänäm äçraya-sthänänäm | gahanänäà durgamänäm ||2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rodhasäà vasiñöho’haà brahmiñöhänäà båhaspat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kando’haà sarva-senänyäm agraëyäà bhagavän aj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color w:val="0000FF"/>
          <w:lang w:val="pl-PL" w:eastAsia="en-US"/>
        </w:rPr>
        <w:t xml:space="preserve"> vaçiñöho’bhyadhikas teñu mäëuñäëäà purodhasäm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>trailokye</w:t>
      </w:r>
      <w:r>
        <w:rPr>
          <w:rFonts w:eastAsia="MS Mincho;Arial Unicode MS"/>
          <w:lang w:val="pl-PL" w:eastAsia="en-US"/>
        </w:rPr>
        <w:t xml:space="preserve"> ||2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brahmiñöhänäà vedärtha-niñöhänäm | senänyäà camüpaténäm | agraëyäà san-märga-pravartakänäm | ajo brahmä ||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brahmiñöhänäà veda-niñöhänäm | senänyäà camü-paténäm | agraëyäà çreñöhänäm | ajo brahmä ||2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jïänäà brahma-yajïo’haà vratänäm avihiàs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äyv-agny-arkämbu-väg-ätmä çucénäm apy ahaà çuciù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çucénäà çodhakänäm api märjana-takñaëa-gharñaëädénäà madhye väyv-ädi-rüpaù çodhako’ham ||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brahma-yajïo veda-päöhaù | çucénäà çodhakäëäà madhye väyv-agny-ädi-rüpaù | çuciù çodhako’ham ||2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ogänäm ätma-saàrodho mantro’smi vijigéñat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nvékñiké kauçalänäà vikalpaù khyäti-vädinäm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madhvaù :</w:t>
      </w:r>
      <w:r>
        <w:rPr>
          <w:rFonts w:eastAsia="MS Mincho;Arial Unicode MS"/>
        </w:rPr>
        <w:t xml:space="preserve"> jéeçädi-bheda-vädé vikalpaù | khyäti-vädinäà jïäna-vädinäm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jéveçädi-viçeñaà yo yäthärthyena prakalpayet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kalim ärabhya vä viñëor ädhikyäd uttarottaram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iyamenaiva enäpi na heyaà na vikalpaka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sarva-jïäni-viçeñebhyaù sa jïäné sarvarthädhikaù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>vijïäne</w:t>
      </w:r>
      <w:r>
        <w:rPr>
          <w:rFonts w:eastAsia="MS Mincho;Arial Unicode MS"/>
        </w:rPr>
        <w:t xml:space="preserve">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bheda-dåñöyäbhimänenety uktam | </w:t>
      </w:r>
      <w:r>
        <w:rPr>
          <w:rFonts w:eastAsia="MS Mincho;Arial Unicode MS"/>
          <w:color w:val="0000FF"/>
        </w:rPr>
        <w:t>vidyätmani bhidä-bodhaù</w:t>
      </w:r>
      <w:r>
        <w:rPr>
          <w:rStyle w:val="FootnoteCharacters"/>
          <w:rStyle w:val="FootnoteAnchor"/>
          <w:rFonts w:eastAsia="MS Mincho;Arial Unicode MS"/>
          <w:color w:val="0000FF"/>
        </w:rPr>
        <w:footnoteReference w:id="31"/>
      </w:r>
      <w:r>
        <w:rPr>
          <w:rFonts w:eastAsia="MS Mincho;Arial Unicode MS"/>
          <w:color w:val="0000FF"/>
        </w:rPr>
        <w:t xml:space="preserve"> </w:t>
      </w:r>
      <w:r>
        <w:rPr>
          <w:rFonts w:eastAsia="MS Mincho;Arial Unicode MS"/>
        </w:rPr>
        <w:t>[bhä.pu. 11.19.40] iti ca vakñyati ||24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yogänäà yogäìgänäm añöänäà madhye ätma-saàrodhaù samädhir aham | mantro nétiù | kauçalänäà vivekädi-naipuëänäà madhye änvékñiké ätmänätma-viveka-vidyä akhyäty anyathäkhyäti-çünya-khyäty-asat-khyäty-anirvacanéya-khyäti-vädinäm evam idaà veti yo duranto vikalpaù so’ham ||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>khyäti-vädinäm iti | tathä hi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ätma-khyätir asat-khyätir akhyätiù khyatir anyathä |</w:t>
      </w:r>
    </w:p>
    <w:p>
      <w:pPr>
        <w:pStyle w:val="Quote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tathänirvacana-khyätir ity etat khyäti-païcakam |</w:t>
      </w:r>
    </w:p>
    <w:p>
      <w:pPr>
        <w:pStyle w:val="Quote"/>
        <w:rPr>
          <w:lang w:val="fr-CA" w:eastAsia="en-US"/>
        </w:rPr>
      </w:pPr>
      <w:r>
        <w:rPr>
          <w:color w:val="0000FF"/>
          <w:lang w:val="fr-CA" w:eastAsia="en-US"/>
        </w:rPr>
        <w:t xml:space="preserve">vijïäna-çünya-mémäàsä-tarkädvaita-vidäà matam || </w:t>
      </w:r>
      <w:r>
        <w:rPr>
          <w:lang w:val="fr-CA" w:eastAsia="en-US"/>
        </w:rPr>
        <w:t>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träntar-våtti-rüpa-vijïäna-paramparaiva tat-tad-viñayäkäratayä bahir bhäsate sväpnika-viñayavad iti vijïäna-vädinaù | te ca çukti-rajatädäv ätma-khyätià manyante | tasyäç ca lakñaëaà viñayäkärake’pi vaiçiñöyäsaàsarga ätma-khyätir iti viñayo rajatädi-vastv eväkäro yasya tasmin vijïäne’pi sati svapnavad eväntato rajatä-pädaka-vaiçiñöyägra-vaiçiñöyägrahaëam ätma-khyätir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çünyäd eva sarvam avidyayä jäyata iti çünya-vädinaù | te ca çukti-rajatädäv apy asat-khyätià manyante | tasyäç ca lakñaëaà aléka-padärthatayä bhäsamänatvam asat-khyätir iti | yathäsad-äkhyaà çünyam eva çukty-ätmanä bhäsate, tathä rajatätmanäpi bhäsate, kintu yatra rajatädikam artha-kriyä-käri na syät, taträléka-padärthatayä vyavahriyata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atha çukty-ädi-paramparä-rüpaà rajatädi-paramparä-rüpam api vastu-jätam astéti mémäàsakäù | te ca çukti-rajatädäv akhyätià manyante | tasyäç ca lakñaëaà paraspara-saàçleñeëa yaj jïäna-dvayaà tad akhyätir iti | vijïänänäà ca vijïeyänaà ca vivekägrahaëam iti vä | idantä-parämarçena çukty-ädikaà gåhyate | tattä-parämarçena tu rajatam abhedena grahaëaà tu mänasa-doñäd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atha dvy-aëukädy-ärambheëa tat-tad-dravyaà jäyate iti tärkikäù | te ca çukti-rajatädäv anyathä-khyätià manyante | tasyäç ca lakñaëam atadvati tat-saàsargo’nyathä-khyätir iti pürëa-rajatädika-dharmäbhävavati çukty-ädi-vastuni pürëa-tad-dharmäropo’nyathä-khyätir ity arthaù | viruddha-prakärakaà jïänam eka-våttyänyathä-khyätir iti präcéna-tärkikäù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atha sarvam eva dvaitam anirvacanéyam ity advaita-vädinaù | te ca tasya dåñöänte çukti-rajatädäv anirvacanéya-khyätià manyante | tasyäç ca lakñaëaà sad-asad-bhinnatve sati sad-asad-anätmakaà jïänam anirvacanéya-khyätir iti | jïäna-bädhitatvät sato bhinnaù tathäpy äpätata upalabhyamänatväd asato bhinnaà tathätve sati sad-asad-anätmakaà jïänam anirvacéya-khyätir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sva-mate tu "vikalpaù khyäti-vädinäm" ity uktyä te ca vikalpä mama çakti-mayä eveti na parasparam adyäpi vyucchidyante, tatas tat-pratipädyasya çakteç cäcintyatvaà vijïäpya tan-mayatvät sarvaträcintya-khyätitvam eva pratipäditam ||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yogänäà yogäìgänäm añöänäà madhye ätma-saàrodhaù samädhir aham | mantro vigrahädi-prayojakaù | kauçalänäà viveka-sambandhi-naipuëyänäà madhye änvékñiké ätmänätma-viveka-vidyä | khyäti-vädinäm iti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ätma-khyätir asat-khyätir akhyätiù khyatir anyathä |</w:t>
      </w:r>
    </w:p>
    <w:p>
      <w:pPr>
        <w:pStyle w:val="Quote"/>
        <w:rPr>
          <w:color w:val="0000FF"/>
          <w:lang w:val="fr-CA" w:eastAsia="en-US"/>
        </w:rPr>
      </w:pPr>
      <w:r>
        <w:rPr>
          <w:color w:val="0000FF"/>
          <w:lang w:val="fr-CA" w:eastAsia="en-US"/>
        </w:rPr>
        <w:t>tathä nirvacana-khyätir ity etat khyäti-païcakam |</w:t>
      </w:r>
    </w:p>
    <w:p>
      <w:pPr>
        <w:pStyle w:val="Quote"/>
        <w:rPr>
          <w:lang w:val="fr-CA" w:eastAsia="en-US"/>
        </w:rPr>
      </w:pPr>
      <w:r>
        <w:rPr>
          <w:color w:val="0000FF"/>
          <w:lang w:val="fr-CA" w:eastAsia="en-US"/>
        </w:rPr>
        <w:t xml:space="preserve">vijïäna-çünya-mémäàsä-tarkädvaita-vidäà matam ||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païcäëäà eeñäà khyäti-vädinäm evam idam evaà veti yo duranto vikalpaù so’ham ||2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tréëäà tu çatarüpähaà puàsäà sväyambhuvo manu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äräyaëo munénäà ca kumäro brahmacäriëä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>çatarüpä vara-stréëäà puàsäm abhyadhiko manuù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yor apy adhikau nityaà indräëéndrau çubhair guëaiù ||</w:t>
      </w:r>
      <w:r>
        <w:rPr>
          <w:rFonts w:eastAsia="MS Mincho;Arial Unicode MS"/>
          <w:lang w:val="pl-PL" w:eastAsia="en-US"/>
        </w:rPr>
        <w:t xml:space="preserve"> iti </w:t>
      </w:r>
      <w:r>
        <w:rPr>
          <w:rFonts w:eastAsia="MS Mincho;Arial Unicode MS"/>
          <w:color w:val="FF0000"/>
          <w:lang w:val="pl-PL" w:eastAsia="en-US"/>
        </w:rPr>
        <w:t xml:space="preserve">vaiçiñöye </w:t>
      </w:r>
      <w:r>
        <w:rPr>
          <w:rFonts w:eastAsia="MS Mincho;Arial Unicode MS"/>
          <w:lang w:val="pl-PL" w:eastAsia="en-US"/>
        </w:rPr>
        <w:t>||2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kumäraù sanat-kumäraù ||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, 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armäëäm asmi sannyäsaù kñemäëäm abahir-mat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hyänäà sünåtaà maunaà mithunänäm ajas tv aha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 xml:space="preserve">sannyäso bhütäbhaya-dänam | kñemäëäm abhaya-sthänänäà madhye abahir-matir antar-niñöhä | sünåtaà priya-vacanaà maunaà ca | na hi priya-bhäñaëe maune ca puruñasyäbhipräyo jïäyate | ajaù prajäpatiù | yasya dehärdhäbhyäà mithunam abhüt, sa eva mukhyaà mithunam | </w:t>
      </w:r>
      <w:r>
        <w:rPr>
          <w:color w:val="0000FF"/>
          <w:szCs w:val="20"/>
          <w:lang w:val="fr-CA" w:eastAsia="en-US"/>
        </w:rPr>
        <w:t xml:space="preserve">ardho ha vä eña ätmano yat patné </w:t>
      </w:r>
      <w:r>
        <w:rPr>
          <w:lang w:val="fr-CA" w:eastAsia="en-US"/>
        </w:rPr>
        <w:t>iti çruteù 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lang w:val="fr-CA" w:eastAsia="en-US"/>
        </w:rPr>
        <w:t xml:space="preserve">sannyäsas tyägo dänam iti yävat | abahir-matir antar-niñöhä | guhyäëäà madhye sünåtaà priya-vacanaà maunaà ceti, tad dvayaà na puàso’bhipräya-jïäpakam | ato’tiguhyam ity arthaù | ajaù prajäpatiù | yasya dehärdhäbhyäà mithunam abhüt, sa eva mukhyaà mithunam | </w:t>
      </w:r>
      <w:r>
        <w:rPr>
          <w:color w:val="0000FF"/>
          <w:szCs w:val="20"/>
          <w:lang w:val="fr-CA" w:eastAsia="en-US"/>
        </w:rPr>
        <w:t xml:space="preserve">ardho ha vä eña ätmano yat patné </w:t>
      </w:r>
      <w:r>
        <w:rPr>
          <w:lang w:val="fr-CA" w:eastAsia="en-US"/>
        </w:rPr>
        <w:t>iti çruteù ||2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àvatsaro’smy animiñäm åtünäà madhu-mädhavau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äsänäà märgaçérño’haà nakñaträëäà tathäbhiji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 xml:space="preserve">animiñäm animiñäëäm apramattänäm | madhu-mädhavau vasanta ity arthaù | abhijid uttaräñäòhä-caturtha-pädaù çravaëa-prathama-pädaç ca | tathä ca çrutiù, </w:t>
      </w:r>
      <w:r>
        <w:rPr>
          <w:color w:val="0000FF"/>
          <w:szCs w:val="20"/>
          <w:lang w:val="fr-CA" w:eastAsia="en-US"/>
        </w:rPr>
        <w:t xml:space="preserve">abhijin näma nakñatram upariñöäd añäòhänäm adhas täc chroëäyäù </w:t>
      </w:r>
      <w:r>
        <w:rPr>
          <w:lang w:val="fr-CA" w:eastAsia="en-US"/>
        </w:rPr>
        <w:t>ity ädiù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 xml:space="preserve">öékäyäm </w:t>
      </w:r>
      <w:r>
        <w:rPr>
          <w:color w:val="0000FF"/>
          <w:szCs w:val="20"/>
          <w:lang w:val="fr-CA" w:eastAsia="en-US"/>
        </w:rPr>
        <w:t xml:space="preserve">abhijid </w:t>
      </w:r>
      <w:r>
        <w:rPr>
          <w:lang w:val="fr-CA" w:eastAsia="en-US"/>
        </w:rPr>
        <w:t>ity ädau uttaraù çravaëaù äñäòhä cottaräñäòhä tayoç caturthaù päda iti vyäkhyeyam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 xml:space="preserve">animiñäm kälänäà madhye vatsaraù madhu-mädhavau vasanta ity arthaù | abhijid uttaräñäòhä caturtha-pädaù çravaëa-prathama-pädaç ca | tathä ca çrutiù, </w:t>
      </w:r>
      <w:r>
        <w:rPr>
          <w:color w:val="0000FF"/>
          <w:szCs w:val="20"/>
          <w:lang w:val="fr-CA" w:eastAsia="en-US"/>
        </w:rPr>
        <w:t xml:space="preserve">abhijin näma nakñatram upariñöäd añäòhänäm adhas täc chroëäyäù </w:t>
      </w:r>
      <w:r>
        <w:rPr>
          <w:lang w:val="fr-CA" w:eastAsia="en-US"/>
        </w:rPr>
        <w:t>ity ädiù ||2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à yugänäà ca kåtaà dhéräëäà devalo’si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vaipäyano’smi vyäsänäà kavénäà kävya ätmavän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kåtaà kåta-yugam | devalo’sitaç ca | vyäsänäà veda-vibhäga-kartèëäm | kavénäà viduñäà kävyaù çukraù ||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kavénäà daëòa-néty-ädy-ätma-jïäna-paryanta-çästra-viduñäà madhye ahaà kävyaù | yato’sau ätmavän ätmänätma-viveka-jïaù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kåtaà satya-yugaà, devalo'sitaç ca, kävyaù çukraù ||2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2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äsudevo bhagavatäà tvaà tu bhägavateñv ah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impuruñäëäà hanumän vidyädhräëäà sudarçan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>aiçvaryädi-guëaiù ñaòbhiù sämagryät sarva-devatä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bhagavac-chabda-väcyäç ca säkñät tu bhagavän hari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nirapekñaà tu sämagryaà tasya sarvädhikaà yataù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o bhagavatäà deväëäà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arva-bhägavatädhéça uddhavo bhagavat-pri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smäd abhyadhiko jiñëuù priyatve bhaktito hareù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tasmäd abhyadhiko rämaù kåñëä tv abhyadhikä tata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tasyä abhyadhiko bhàémo na tu tat-sadåçaù kvacit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yat kiïcid ätmani kalyäëaà sambhävayasi päëòava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ahasra-guëam apy etat tvayi sambhävayämy aham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dharmo jïänaà tathä mokño yaçaù kértis tathaiva ca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tathyäyatvam idaà sarvaà lokasyäpi na saàçayaù || </w:t>
      </w:r>
      <w:r>
        <w:rPr>
          <w:rFonts w:eastAsia="MS Mincho;Arial Unicode MS"/>
          <w:lang w:val="pl-PL" w:eastAsia="en-US"/>
        </w:rPr>
        <w:t xml:space="preserve">iti </w:t>
      </w:r>
      <w:r>
        <w:rPr>
          <w:rFonts w:eastAsia="MS Mincho;Arial Unicode MS"/>
          <w:color w:val="FF0000"/>
          <w:lang w:val="pl-PL" w:eastAsia="en-US"/>
        </w:rPr>
        <w:t xml:space="preserve">bhärate </w:t>
      </w:r>
      <w:r>
        <w:rPr>
          <w:rFonts w:eastAsia="MS Mincho;Arial Unicode MS"/>
          <w:lang w:val="pl-PL" w:eastAsia="en-US"/>
        </w:rPr>
        <w:t>|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bhagavatäm—</w:t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utpattià pralayaà caiva bhütänäm ägatià gatim | </w:t>
      </w:r>
    </w:p>
    <w:p>
      <w:pPr>
        <w:pStyle w:val="Quote"/>
        <w:rPr/>
      </w:pPr>
      <w:r>
        <w:rPr>
          <w:color w:val="0000FF"/>
          <w:szCs w:val="20"/>
          <w:lang w:val="fr-CA" w:eastAsia="en-US"/>
        </w:rPr>
        <w:t xml:space="preserve">vetti vidyäm avidyäà ca sa väcyo bhagavän iti || </w:t>
      </w:r>
      <w:r>
        <w:rPr>
          <w:lang w:val="fr-CA" w:eastAsia="en-US"/>
        </w:rPr>
        <w:t>ity evaà lakñaëänäm ||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bhagavatäà ñaòguëa-yukta-bhagavad-ävirbhävänäà madhye väsudevaç caturvyühäntarasyädi-rüpaù anena svasya tato’pi paratvaà darçitam utpatty-ädi-yuktänam iti vyäkhyäyäà muny-äditve präpte vijätéyatvena nirdhäraëänupapatteù ||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väsudevaù prathama-vyühaù ||2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ratnänäà padmarägo’smi padma-koçaù supeças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uço’smi darbha-jäténäà gavyam äjyaà haviùsv aha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supeçasäà sundaräëäm | darbha-jäténäà käça-dürvädénäm | haviùñu caru-puroòäçädiñu ghåteñu vä ||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 xml:space="preserve">ratnänäà padmarägo’sméty anena sva-kaustubhasya taj-jätéyatvaà vyaïjitam | ata eva </w:t>
      </w:r>
      <w:r>
        <w:rPr>
          <w:color w:val="FF0000"/>
          <w:lang w:val="fr-CA" w:eastAsia="en-US"/>
        </w:rPr>
        <w:t xml:space="preserve">krama-dépikäyäà </w:t>
      </w:r>
      <w:r>
        <w:rPr>
          <w:color w:val="0000FF"/>
          <w:szCs w:val="20"/>
          <w:lang w:val="fr-CA" w:eastAsia="en-US"/>
        </w:rPr>
        <w:t xml:space="preserve">kaustubhaà bhänumantam </w:t>
      </w:r>
      <w:r>
        <w:rPr>
          <w:lang w:val="fr-CA" w:eastAsia="en-US"/>
        </w:rPr>
        <w:t xml:space="preserve">[kra.dé. 3.11] iti tad dhyänam darçitam | indranéla-jätéyatvaà tu </w:t>
      </w:r>
      <w:r>
        <w:rPr>
          <w:color w:val="FF0000"/>
          <w:lang w:val="fr-CA" w:eastAsia="en-US"/>
        </w:rPr>
        <w:t xml:space="preserve">näräyaëa-vyüha-stave </w:t>
      </w:r>
      <w:r>
        <w:rPr>
          <w:lang w:val="fr-CA" w:eastAsia="en-US"/>
        </w:rPr>
        <w:t>yat tad anyatra jïeyam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|3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supeçaläà sundaräëäm ||3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yavasäyinäm ahaà lakñméù kitavänäà chala-grah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itikñäsmi titikñüëäà sattvaà sattva-vatäm aha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lakñmér dhanädi-sampat ||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lakñméù sampattiù | sattvatäà sättvikänäà sattvam ||3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ojaù saho bala-vatäà karmähaà viddhi sätvat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ätvatäà nava-mürténäm ädi-mürtir ahaà par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color w:val="0000FF"/>
          <w:lang w:val="pl-PL" w:eastAsia="en-US"/>
        </w:rPr>
        <w:t>viñëoù çriyo brahmaëaç ca väyoù saìkarñaëasya ca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uparëasya ca samproktäù pratyekaà nava-mürtayaù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püjyäù sätvata-tantreñu taträdyä mürtayo hare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pradhänäs tä hi sarväsäà mürténäà hari-mürtayaù |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abhedäd eva mürténäà eka-mürtiç ca sä småtä ||</w:t>
      </w:r>
      <w:r>
        <w:rPr>
          <w:rFonts w:eastAsia="MS Mincho;Arial Unicode MS"/>
          <w:lang w:val="pl-PL" w:eastAsia="en-US"/>
        </w:rPr>
        <w:t xml:space="preserve"> iti sahasrävaraëe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çriyädi-nava-mürténäà püjä ca navadheyate || </w:t>
      </w:r>
      <w:r>
        <w:rPr>
          <w:rFonts w:eastAsia="MS Mincho;Arial Unicode MS"/>
          <w:lang w:val="pl-PL" w:eastAsia="en-US"/>
        </w:rPr>
        <w:t>iti ca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 xml:space="preserve">ato sva-nava-mürténäm anyebhyo’nya-nava-mürténäm api prädhänya-käraëaà sannidhänam ätmanas täsv apy astéti pureti viçeñaëam | prathama-püjyäs tä ity artha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äräyaëaù paraà brahma väsudevädikäs tathä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arasiàha-varähau ca paraà jyotir harer nava |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indirä ca ramä lakñmér hiraëyä gaganä tathä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raktä raktatarä bhütir vibhütiç ca çriyo nava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brahmä caturmukho dhätä vidhätä vidhir eva ca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kartä viriïco bhüteçaù çatänandaç ca tä nava |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dhanaïjayam åte caiva väyos tu nava mürta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çeño’nanto naraç caiva lakñmaëo bala eva ca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>saìkarñaëo néla-väsä jagad-rakño jaleçay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suparëo garuòaç caiva vainateyo mahäçan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ava-varëaù païca-varëaù pannagäço’måtäkaraù |</w:t>
      </w:r>
    </w:p>
    <w:p>
      <w:pPr>
        <w:pStyle w:val="Quote"/>
        <w:rPr/>
      </w:pPr>
      <w:r>
        <w:rPr>
          <w:rFonts w:eastAsia="MS Mincho;Arial Unicode MS"/>
          <w:color w:val="0000FF"/>
          <w:lang w:val="pl-PL" w:eastAsia="en-US"/>
        </w:rPr>
        <w:t xml:space="preserve">tathaiva sarva-vedätmä suparëo navadhä småtaù || </w:t>
      </w:r>
      <w:r>
        <w:rPr>
          <w:rFonts w:eastAsia="MS Mincho;Arial Unicode MS"/>
          <w:lang w:val="pl-PL" w:eastAsia="en-US"/>
        </w:rPr>
        <w:t>iti ca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balavatäm ojaç ca sahaç ca | sätvatäà bhägavatänäà bhaktyä kåtaà karmäham ity arthaù | teñäm eva nava-vyühärcane väsudeva-saìkarñaëa-pradyumnäniruddha-näräyaëa-hayagréva-varäha-nåsiàha-brahmäëa iti yä nava-mürtayas täsäà madhye väsudeväkhyä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navasu mürtiñu brahmäyaà säkñäc-chré-bhagavad-rüpaù yaù khalu tädåça-jéväsad-bhäve tat-karmärthaà svayam ävirbhavati yajïa-rüpeëendravat ||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lang w:val="fr-CA" w:eastAsia="en-US"/>
        </w:rPr>
        <w:t>balavatäm ojaç ca sahaç ca | sätvatäà vaiñëaväëäà karma çravaëa-kértanädikaà, teñäm eva nava-vyühärcane väsudeva-saìkarñaëa-pradyumnäniruddha-näräyaëa-hayagréva-varäha-nåsiàha-brahmäëa iti yä nava-mürtayaù, täsäà madhye ädi-mürtir väsudeva-nämné | atra sväyambhuve manvantare yathä viñëur evendro yajïa-saàjïo’bhüt, tathaiva kvacin mahä-kalpe viñër eva brahmäbhavad ity ato väsudevädénäm antimo brahmä viñër eva jïeyaù ||3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çvävasuù pürva-cittir gandharväpsarasäm ah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hüdharäëäm ahaà sthairyaà gandha-mätram ahaà bhuv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color w:val="0000FF"/>
          <w:lang w:val="pl-PL" w:eastAsia="en-US"/>
        </w:rPr>
        <w:t xml:space="preserve"> yasya yasya svabhävo yas tasya näma hariù paraù 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niyämakaù svabhävasya tat-tac-chabdädi nämavän ||</w:t>
      </w:r>
    </w:p>
    <w:p>
      <w:pPr>
        <w:pStyle w:val="Quote"/>
        <w:rPr>
          <w:rFonts w:eastAsia="MS Mincho;Arial Unicode MS"/>
          <w:color w:val="0000FF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>vaiçeñäkhyä vibhütiç ca vibhütiç ca svabhävajä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 xml:space="preserve">dvidhä vibhütir vijïeyä viñëos tu paramätmanaù || </w:t>
      </w:r>
      <w:r>
        <w:rPr>
          <w:rFonts w:eastAsia="MS Mincho;Arial Unicode MS"/>
          <w:lang w:val="pl-PL" w:eastAsia="en-US"/>
        </w:rPr>
        <w:t>iti ca 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gandharväëäà viçvävasuù | apsarasäà pürvacittiù | gandha-mätram avikåtam ||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 xml:space="preserve">öékäyäm </w:t>
      </w:r>
      <w:r>
        <w:rPr>
          <w:color w:val="008000"/>
          <w:lang w:val="fr-CA" w:eastAsia="en-US"/>
        </w:rPr>
        <w:t xml:space="preserve">avikåtam </w:t>
      </w:r>
      <w:r>
        <w:rPr>
          <w:lang w:val="fr-CA" w:eastAsia="en-US"/>
        </w:rPr>
        <w:t xml:space="preserve">iti kutsitaà vyävartayati </w:t>
      </w:r>
      <w:r>
        <w:rPr>
          <w:color w:val="0000FF"/>
          <w:szCs w:val="20"/>
          <w:lang w:val="fr-CA" w:eastAsia="en-US"/>
        </w:rPr>
        <w:t xml:space="preserve">puëyo gandhaù påthivyäà </w:t>
      </w:r>
      <w:r>
        <w:rPr>
          <w:color w:val="0000FF"/>
          <w:lang w:val="fr-CA" w:eastAsia="en-US"/>
        </w:rPr>
        <w:t xml:space="preserve">ca </w:t>
      </w:r>
      <w:r>
        <w:rPr>
          <w:lang w:val="fr-CA" w:eastAsia="en-US"/>
        </w:rPr>
        <w:t xml:space="preserve">[gétä 7.9] iti </w:t>
      </w:r>
      <w:r>
        <w:rPr>
          <w:color w:val="FF0000"/>
          <w:lang w:val="fr-CA" w:eastAsia="en-US"/>
        </w:rPr>
        <w:t xml:space="preserve">çré-gétäbhyaù </w:t>
      </w:r>
      <w:r>
        <w:rPr>
          <w:lang w:val="fr-CA" w:eastAsia="en-US"/>
        </w:rPr>
        <w:t xml:space="preserve">| </w:t>
      </w:r>
      <w:r>
        <w:rPr>
          <w:color w:val="0000FF"/>
          <w:lang w:val="fr-CA" w:eastAsia="en-US"/>
        </w:rPr>
        <w:t xml:space="preserve">apäà rasaç ca </w:t>
      </w:r>
      <w:r>
        <w:rPr>
          <w:lang w:val="fr-CA" w:eastAsia="en-US"/>
        </w:rPr>
        <w:t>[bhä.pu. 11.16.34]</w:t>
      </w:r>
      <w:r>
        <w:rPr>
          <w:color w:val="0000FF"/>
          <w:lang w:val="fr-CA" w:eastAsia="en-US"/>
        </w:rPr>
        <w:t xml:space="preserve"> </w:t>
      </w:r>
      <w:r>
        <w:rPr>
          <w:lang w:val="fr-CA" w:eastAsia="en-US"/>
        </w:rPr>
        <w:t>ity uttarebhyaç ca 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lang w:val="fr-CA" w:eastAsia="en-US"/>
        </w:rPr>
        <w:t xml:space="preserve"> gandharväëäà viçvävasuù | apsarasäà pürvacittiù | gandha-mätram iti mätra-padopädänät | </w:t>
      </w:r>
      <w:r>
        <w:rPr>
          <w:color w:val="0000FF"/>
          <w:szCs w:val="20"/>
          <w:lang w:val="fr-CA" w:eastAsia="en-US"/>
        </w:rPr>
        <w:t xml:space="preserve">puëyo gandhaù påthivyäà </w:t>
      </w:r>
      <w:r>
        <w:rPr>
          <w:color w:val="0000FF"/>
          <w:lang w:val="fr-CA" w:eastAsia="en-US"/>
        </w:rPr>
        <w:t xml:space="preserve">ca </w:t>
      </w:r>
      <w:r>
        <w:rPr>
          <w:lang w:val="fr-CA" w:eastAsia="en-US"/>
        </w:rPr>
        <w:t xml:space="preserve">[gétä 7.9] iti </w:t>
      </w:r>
      <w:r>
        <w:rPr>
          <w:color w:val="FF0000"/>
          <w:lang w:val="fr-CA" w:eastAsia="en-US"/>
        </w:rPr>
        <w:t xml:space="preserve">çré-gétäbhyaù </w:t>
      </w:r>
      <w:r>
        <w:rPr>
          <w:lang w:val="fr-CA" w:eastAsia="en-US"/>
        </w:rPr>
        <w:t>||3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päà rasaç ca paramas tejiñöhänäà vibhävasu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bhä süryendu-täräëäà çabdo’haà nabhasaù par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lang w:val="fr-CA" w:eastAsia="en-US"/>
        </w:rPr>
        <w:t>paramo madhuraù paraù paräkhya-çabdaù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paramo madhura ity aträpi kaöv-ädi-rasa-vyävåttiù | paraù çreñöha-çabdo’timadhuraù paraù paräkhyo vä ||3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brahmaëyänäà balir ahaà véräëäm aham arjun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bhütänäà sthitir utpattir ahaà vai pratisaìkram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arjunaù pärthaù | bhütänäà präëinäà pratisaìkramaù pralayaù ||3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pratisaìkramaù pralayaù ||3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gaty-ukty-utsargopädänam änanda-sparça-lakñaëa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äsväda-çruty-avaghräëam ahaà sarvendriyendriyam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gaty-ädayaù païca karmendriya-vyäpäräù | sparçädayo jïänendriya-vyäpäräù | tatra lakñaëaà darçanam | sarvendriyäëäm indriyaà tat-tad-artha-grahaëa-çaktir apy aham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 xml:space="preserve">sarvendriyäëäm indriyam iti tac-chakti-hetur ity arthaù | </w:t>
      </w:r>
      <w:r>
        <w:rPr>
          <w:color w:val="0000FF"/>
          <w:szCs w:val="20"/>
          <w:lang w:val="fr-CA" w:eastAsia="en-US"/>
        </w:rPr>
        <w:t xml:space="preserve">cakñuñaç cakñur </w:t>
      </w:r>
      <w:r>
        <w:rPr>
          <w:lang w:val="fr-CA" w:eastAsia="en-US"/>
        </w:rPr>
        <w:t>[ke.u. 1.2] ity ädi çruteù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 xml:space="preserve">gaty-ädayaù païca karmendriya-vyäpäräù | sparçädayo jïänendriya-vyäpäräù | tatra lakñaëaà darçanam | sarvendriyäëäm indriyam iti </w:t>
      </w:r>
      <w:r>
        <w:rPr>
          <w:color w:val="0000FF"/>
          <w:szCs w:val="20"/>
          <w:lang w:val="fr-CA" w:eastAsia="en-US"/>
        </w:rPr>
        <w:t xml:space="preserve">cakñuñaç cakñur </w:t>
      </w:r>
      <w:r>
        <w:rPr>
          <w:lang w:val="fr-CA" w:eastAsia="en-US"/>
        </w:rPr>
        <w:t>[ke.u. 1.2] ity ädi çruteù, tat-tad-artha-grahaëa-çaktir apy aham ||3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åthivé väyur äkäça äpo jyotir ahaà mahä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käraù puruño’vyaktaà rajaù sattvaà tamaù par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am etat prasaìkhyänaà jïänaà tattva-viniçcay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madhv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color w:val="0000FF"/>
          <w:lang w:val="pl-PL" w:eastAsia="en-US"/>
        </w:rPr>
        <w:t>sattvädi-näma viñëos tu sattvadi-sthasya kevalam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color w:val="0000FF"/>
          <w:lang w:val="pl-PL" w:eastAsia="en-US"/>
        </w:rPr>
        <w:t xml:space="preserve">jévasthasya ca tan-näma jéväder upacärataù || </w:t>
      </w:r>
      <w:r>
        <w:rPr>
          <w:rFonts w:eastAsia="MS Mincho;Arial Unicode MS"/>
          <w:lang w:val="pl-PL" w:eastAsia="en-US"/>
        </w:rPr>
        <w:t>iti ca ||3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ad evaà tatra tatra nirdhäraëena tat tat sambandhena ca viçeñato vibhütér nirüpyedänéà sämänyataù sarvä api nirüpayati—påthvéti särdha-dvayena | påthivy-ädi-çabdais tan-mäträëi vivakñitäni | aham ahaìkäraù | mahän mahat-tattvam | etäù sapta prakåti-vikåtayaù | vikäraù païca-mahä-bhütäni ekädaçendriyäëi cety evaà ñoòaça-saìkhyäkaù | puruño jévaù | avyaktaà prakåtiù | evaà païca-viàçati-tattväni | tad ukta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müla-prakåtir avikåtir mahad-ädyäù prakåti-vikåtayaù sapta | </w:t>
      </w:r>
    </w:p>
    <w:p>
      <w:pPr>
        <w:pStyle w:val="Quote"/>
        <w:rPr/>
      </w:pPr>
      <w:r>
        <w:rPr>
          <w:color w:val="0000FF"/>
          <w:szCs w:val="20"/>
          <w:lang w:val="fr-CA" w:eastAsia="en-US"/>
        </w:rPr>
        <w:t xml:space="preserve">ñoòaçakaç ca vikäro na prakåtir na vikåtiù puruñaù || </w:t>
      </w:r>
      <w:r>
        <w:rPr>
          <w:lang w:val="fr-CA" w:eastAsia="en-US"/>
        </w:rPr>
        <w:t xml:space="preserve">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kià ca, rajaù sattvaà tama iti prakåter guëäç ca paraà brahma ca | tad etat sarvam aham eva | kià caitat prasaìkhyänam eteñäà parigaëanam eteñäà lakñaëato jïänaà ca tat phalaà tattva-niçcayaç cäham eva ||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 xml:space="preserve">påthivéti särdhakaà paraà brahma ceti | brahmaëo’pi sva-vibhütitvaà darçitaà yuktaà ca tat | viçiñöatayävirbhäväc chré-bhagavato dharmi-rüpatvam aviçiñöatayävirbhäväd brahmaëo dharma-rüpatvaà ca | tataù pürvasya maëòala-sthänéyatvam iti bhävaù | atra </w:t>
      </w:r>
      <w:r>
        <w:rPr>
          <w:color w:val="FF0000"/>
          <w:lang w:val="fr-CA" w:eastAsia="en-US"/>
        </w:rPr>
        <w:t xml:space="preserve">çré-viñëu-puräëam </w:t>
      </w:r>
      <w:r>
        <w:rPr>
          <w:lang w:val="fr-CA" w:eastAsia="en-US"/>
        </w:rPr>
        <w:t>api sampravadate—</w:t>
      </w:r>
      <w:r>
        <w:rPr>
          <w:color w:val="0000FF"/>
        </w:rPr>
        <w:t xml:space="preserve"> çubhäçrayaù sa cittasya savargasya tathätmanaù </w:t>
      </w:r>
      <w:r>
        <w:rPr/>
        <w:t>[vi.pu. 6.7.76] iti | vyäkhyätaà ca taträpi svämibhiù—</w:t>
      </w:r>
      <w:r>
        <w:rPr>
          <w:color w:val="008000"/>
        </w:rPr>
        <w:t xml:space="preserve">sa-vargasyätmanaù para-brahmaëo’py äçrayaù pratiñöhä | </w:t>
      </w:r>
      <w:r>
        <w:rPr/>
        <w:t xml:space="preserve">tad uktaà bhagavatä </w:t>
      </w:r>
      <w:r>
        <w:rPr>
          <w:color w:val="0000FF"/>
        </w:rPr>
        <w:t xml:space="preserve">brahmaëo hi pratiñöhäham </w:t>
      </w:r>
      <w:r>
        <w:rPr>
          <w:szCs w:val="20"/>
        </w:rPr>
        <w:t xml:space="preserve">[gétä 14.27] </w:t>
      </w:r>
      <w:r>
        <w:rPr/>
        <w:t xml:space="preserve">iti | atra ca tair vyäkhyätam | </w:t>
      </w:r>
      <w:r>
        <w:rPr>
          <w:color w:val="008000"/>
        </w:rPr>
        <w:t xml:space="preserve">brahmaëo’haà pratiñöhä ghanébhütaà brahmaiväham | yathä ghanébhüta-prakäça eva sürya-maëòalaà tadvad ity arthaù </w:t>
      </w:r>
      <w:r>
        <w:rPr/>
        <w:t>| iti 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çré-matsya-devenäpi tathaivoktaà—</w:t>
      </w:r>
      <w:r>
        <w:rPr>
          <w:color w:val="0000FF"/>
          <w:szCs w:val="20"/>
          <w:lang w:val="fr-CA" w:eastAsia="en-US"/>
        </w:rPr>
        <w:t>madéyaà mahimänaà ca paraà brahmeti çabditam</w:t>
      </w:r>
      <w:r>
        <w:rPr>
          <w:lang w:val="fr-CA" w:eastAsia="en-US"/>
        </w:rPr>
        <w:t xml:space="preserve"> </w:t>
      </w:r>
      <w:r>
        <w:rPr>
          <w:rFonts w:eastAsia="MS Mincho;Arial Unicode MS"/>
        </w:rPr>
        <w:t xml:space="preserve">[bhä.pu. 8.24.38] </w:t>
      </w:r>
      <w:r>
        <w:rPr>
          <w:lang w:val="fr-CA" w:eastAsia="en-US"/>
        </w:rPr>
        <w:t xml:space="preserve">iti </w:t>
      </w:r>
      <w:r>
        <w:rPr>
          <w:color w:val="FF0000"/>
          <w:lang w:val="fr-CA" w:eastAsia="en-US"/>
        </w:rPr>
        <w:t xml:space="preserve">brahma-saàhitäyäà </w:t>
      </w:r>
      <w:r>
        <w:rPr>
          <w:lang w:val="fr-CA" w:eastAsia="en-US"/>
        </w:rPr>
        <w:t>ca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sya prabhä prabhavato jaga-aëòa-koöi-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koöiñv açeña-vasudhädi-vibhüti-bhinnam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d brahma niñkalam anantam açeña-bhütaà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govindam ädi-puruñaà tam ahaà bhajämi || </w:t>
      </w:r>
      <w:r>
        <w:rPr>
          <w:rFonts w:eastAsia="MS Mincho;Arial Unicode MS"/>
        </w:rPr>
        <w:t>[bra.saà. 5.40] iti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çré-yämunäcärya-caraëair api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d aëòa-maëòäntara-gocaraà ca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d daçottaräëy avaraëäni yäni ca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guëäù pradhänaà puruñaù paraà padaà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parätparaà brahma te vibhütayaù </w:t>
      </w:r>
      <w:r>
        <w:rPr>
          <w:rFonts w:eastAsia="MS Mincho;Arial Unicode MS"/>
        </w:rPr>
        <w:t>|| iti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ta eväha çré-dhruva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ä nirvåtis tanu-bhåtäà tava päda-padma-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dhyänäd bhavaj-jana-kathä-çravaëena vä syät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ä brahmaëi sva-mahimany api nätha mä bhüt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>kià tv antakäsi-lulität patatäà vimänät ||</w:t>
      </w:r>
      <w:r>
        <w:rPr>
          <w:rFonts w:eastAsia="MS Mincho;Arial Unicode MS"/>
        </w:rPr>
        <w:t xml:space="preserve"> iti [bhä.pu. 4.9.10]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lang w:val="fr-CA" w:eastAsia="en-US"/>
        </w:rPr>
        <w:t xml:space="preserve">ata eva çré-bhagavad-guëenätmärämäëäm apy äkarñaëaà sambhavati, yathä </w:t>
      </w:r>
      <w:r>
        <w:rPr>
          <w:color w:val="0000FF"/>
          <w:szCs w:val="20"/>
          <w:lang w:val="fr-CA" w:eastAsia="en-US"/>
        </w:rPr>
        <w:t xml:space="preserve">ätmärämäç ca munaya </w:t>
      </w:r>
      <w:r>
        <w:rPr>
          <w:lang w:val="fr-CA" w:eastAsia="en-US"/>
        </w:rPr>
        <w:t xml:space="preserve">[bhä.pu. 1.7.11] ity ädau </w:t>
      </w:r>
      <w:r>
        <w:rPr>
          <w:color w:val="0000FF"/>
          <w:szCs w:val="20"/>
          <w:lang w:val="fr-CA" w:eastAsia="en-US"/>
        </w:rPr>
        <w:t>sva-sukha-nibhåta-cetä</w:t>
      </w:r>
      <w:r>
        <w:rPr>
          <w:lang w:val="fr-CA" w:eastAsia="en-US"/>
        </w:rPr>
        <w:t xml:space="preserve"> </w:t>
      </w:r>
      <w:r>
        <w:rPr>
          <w:rFonts w:eastAsia="MS Mincho;Arial Unicode MS"/>
        </w:rPr>
        <w:t xml:space="preserve">[bhä.pu. 12.12.68] </w:t>
      </w:r>
      <w:r>
        <w:rPr>
          <w:lang w:val="fr-CA" w:eastAsia="en-US"/>
        </w:rPr>
        <w:t xml:space="preserve">ity ädau dåñöaç ca, tathaiva çré-vyäsa-närada-saàvädaù prathame atra viçeñaù </w:t>
      </w:r>
      <w:r>
        <w:rPr>
          <w:color w:val="FF0000"/>
          <w:lang w:val="fr-CA" w:eastAsia="en-US"/>
        </w:rPr>
        <w:t xml:space="preserve">çré-bhagavat-sandarbhe </w:t>
      </w:r>
      <w:r>
        <w:rPr>
          <w:lang w:val="fr-CA" w:eastAsia="en-US"/>
        </w:rPr>
        <w:t>dåçyaù ||37|| (bhagavat-sandarbhaù 86)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tad evaà tatra tatra nirdhäraëena tat-tat-sambandhena ca vibhütér nirüpya idänéà punar api sämänyataù sarvä nirüpayati—påthivéti särdha-dvayena | påthivy-ädi-çabdais tan-mäträëi vivakñitäni | ahaà ahaìkäraù, mahän mahat-tattvaà, </w:t>
      </w:r>
      <w:r>
        <w:rPr>
          <w:lang w:val="fr-CA" w:eastAsia="en-US"/>
        </w:rPr>
        <w:t>etäù sapta prakåti-vikåtayaù | vikäraù païca-mahä-bhütäni, ekädaçendriyäëi cety evaà ñoòaça-saìkhyäkaù | puruño jévaù | avyaktaà prakåtiù | evaà païca-viàçati-tattväni | tad uktam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color w:val="0000FF"/>
          <w:szCs w:val="20"/>
          <w:lang w:val="fr-CA" w:eastAsia="en-US"/>
        </w:rPr>
      </w:pPr>
      <w:r>
        <w:rPr>
          <w:color w:val="0000FF"/>
          <w:szCs w:val="20"/>
          <w:lang w:val="fr-CA" w:eastAsia="en-US"/>
        </w:rPr>
        <w:t xml:space="preserve">müla-prakåtir avikåtir mahad-ädyäù prakåti-vikåtayaù sapta | </w:t>
      </w:r>
    </w:p>
    <w:p>
      <w:pPr>
        <w:pStyle w:val="Quote"/>
        <w:rPr/>
      </w:pPr>
      <w:r>
        <w:rPr>
          <w:color w:val="0000FF"/>
          <w:szCs w:val="20"/>
          <w:lang w:val="fr-CA" w:eastAsia="en-US"/>
        </w:rPr>
        <w:t xml:space="preserve">ñoòaçakaç ca vikäro na prakåtir na vikåtiù puruñaù || </w:t>
      </w:r>
      <w:r>
        <w:rPr>
          <w:lang w:val="fr-CA" w:eastAsia="en-US"/>
        </w:rPr>
        <w:t xml:space="preserve">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lang w:val="fr-CA" w:eastAsia="en-US"/>
        </w:rPr>
        <w:t>kià ca, rajaù sattvaà tama iti prakåter guëäç ca paraà brahma ca | tad etat sarvam aham eva | etat prasaìkhyänam eteñäà parigaëanam, eteñäà lakñaëato jïänaà ca, tat-phalaà tattva-niçcayaç cäham eva ||37||</w:t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6.38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eçvareëa jévena guëena guëinä vin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ätmanäpi sarveëa na bhävo vidyate kvacit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çrédharaù : </w:t>
      </w:r>
      <w:r>
        <w:rPr>
          <w:lang w:val="fr-CA" w:eastAsia="en-US"/>
        </w:rPr>
        <w:t>etad eva saìkñipyäha—mayeti | jéveçvara-rüpo dvi-vidho yo bhävo yaç ca guëi-guëa-rüpo yaç ca kñetra-jïa-kñetra-rüpaù sa sarvo’pi mayä vinä mad-vyatirekeëa nästi, aham eva sarvam ity arthaù ||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>
          <w:lang w:val="fr-CA" w:eastAsia="en-US"/>
        </w:rPr>
        <w:t xml:space="preserve">bhayä vinä bhävaù padärtha-mätraà kvacin na vidyate | sarva-käraëaà mäà vinä tasya çaça-çåìgädi-gaëäntaù-pätät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nanu mahat-srañöå-puruñädi-lakñaëeçvarädayaù käraëäni santi | tatas tair eva tat setsyati ? taträha—mayeveçvarädi-rüpeëety arthaù | käraëavyatireke kärya-vyatirekäd iti bhävaù | anenänanta-koöi-brahmäëòeçvarävasthäto’pi svasya paratvaà darçitaà yathaivoktaà çré-gétäsu </w:t>
      </w:r>
      <w:r>
        <w:rPr>
          <w:color w:val="0000FF"/>
          <w:lang w:val="fr-CA" w:eastAsia="en-US"/>
        </w:rPr>
        <w:t xml:space="preserve">éçvaraù sarva-bhütänäm </w:t>
      </w:r>
      <w:r>
        <w:rPr>
          <w:lang w:val="fr-CA" w:eastAsia="en-US"/>
        </w:rPr>
        <w:t>[gétä 18.61] ity ädibhiù ||38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uktam arthaà kiïcid viçiñya </w:t>
      </w:r>
      <w:r>
        <w:rPr>
          <w:lang w:val="fr-CA" w:eastAsia="en-US"/>
        </w:rPr>
        <w:t>saìkñipyäha—éçvareëa jévena ca vinä cetanätmako bhävo na vidyate, guëena sattvädinä guëinä mahad-ädinä ca vinä jaòätmako bhävo na | sarveñäà ätmanä vyañöi-samañöiy-upahitena jévena sarveëa vyañöi-rüpopädhinä ca vinä | cij-jaòätmako bhävo nästi, sa sarvo’pi mayä vinä nästéty aham eva sarvam ity arthaù ||3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3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ìkhyänaà paramäëünäà kälena kriyate may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tathä me vibhüténäà såjato’ëòäni koöiç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pl-PL" w:eastAsia="en-US"/>
        </w:rPr>
        <w:t>kälena Sa-Gkena mayä asaìkhyatvät tathä na kriyate, mävijïänät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nanu sämänyataù kim evaà saìkñipya kathayasi pürvavan nirdhäraëa-sambandhäbhyäà viçeñataù sarväù kathayeti cet taträha—saìkhyänaà påthivy-ädi-paramäëünäà kälena mahatä tad api mayaiva kriyate kåtvä ca vaktuà çakyate, tathä me vibhüténäà saìkhyänaà kartuà na çakyate | kutaù ? ity ata äha—såjato’ëòänéti | yadä mayä såjyamänänäà brahmäëòänäm eva tävat saìkhyä nästi, tadä kutas tad gatänäà vibhüténäà saìkhyety arthaù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kälena sarväntaryämiëä mayä saìkhyänaà påthivy-ädi-paramäëunäà saìkhyänaà kriyate jïäyata ity arthaù | sarvajïatvädy-avyabhicäräd iti bhävaù | tathäpi me vibhüténäà saìkhyänaà na tatheti täsäm anantatväd iti bhävaù | kå-dhätoù sarva-dhätv-arthänugatatvät tathä vyäkhyätam | çiñöa-kåiti sahasra-nämavat taträstu tävan-mahä-vaikuëöheçvara-rüpasya mama brahmäëòa-koöi-srañör-avasthasyäpi na jïäyata ity äha—såjata iti ||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nanu sämänyataù kim evaà saìkñipya kathayasi pürvavan nirdhäraëa-sambandhäbhyäà viçeñataù sarväù kathayeti cet, taträha—saìkhyänaà påthivy-ädi-paramäëünäà kälena mahatä tad api mayaiva kriyate | iti kåtvä vaktuà çakyate, taträpi me vibhüténäm iti etävatya eva me vibhütaya iti viçiñya mayäpi vaktuà na çakyata ity arthaù | kutaù ? ity ata äha—såjato’ëòänéti | yadä mayä såjyamänänäm aëòänäm eva tävat saìkhyä nästi, tadä kutas tad gatänäà vibhüténäà saìkhyety arthaù ||3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4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ejaù çréù kértir aiçvaryaà hrés tyägaù saubhagaà bhag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éryaà titikñä vijïänaà yatra yatra sa me’àçak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tathäpi viçeñata eva sarvä api saìkñepataù kathayäméty äha—tejaù prabhävaù | çréù sampat | saubhagaà mano-nayanählädakatvam | bhago bhägyam | véryaà balam | aàçako vibhütiù ||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kià tv evaà rétyä </w:t>
      </w:r>
      <w:r>
        <w:rPr>
          <w:lang w:val="fr-CA" w:eastAsia="en-US"/>
        </w:rPr>
        <w:t>viçeñato’pi sarvä vibhütayo vaktuà çakyä ity äha—tejaù prabhävaù | çréù sampat | saubhagaà mano-nayanählädakatvam | bhago bhägyam | véryaà balam | aàçako vibhütiù ||4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4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äs te kértitäù sarväù saìkñepeëa vibhüt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no-vikärä evaite yathä väcäbhidhéya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madhvaù : </w:t>
      </w:r>
      <w:r>
        <w:rPr>
          <w:rFonts w:eastAsia="MS Mincho;Arial Unicode MS"/>
          <w:lang w:val="fr-CA" w:eastAsia="en-US"/>
        </w:rPr>
        <w:t>yathä väcäbhidhéyate'nayir nämädikaà jévädénäà te sarve çabdä mano-vikäräù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vato mayy eva sarva-çabdäs tasmän mayy eva väcaà yaccha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ätmänaà paramätmänaà mayy eva lakñyatvena yaccha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yo mayi na saàyacchati tasya jïänaà sravati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väì-manaù präëa-buddhy-ädén niyacchet keçave pare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sarva-çabdäbhidheyatvaà tasya jïätvä viçeñataù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mukhya-våttyäbhidheyatvam anyeñäà manaso bhramät 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tasmät tathä cintayataù sravej jïänaà yathä tathä ||</w:t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tasmän mano vacaù präëän mädhavaika-paräyaëän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fr-CA" w:eastAsia="en-US"/>
        </w:rPr>
        <w:t xml:space="preserve">kuryät tad dhi tapo grähyaà mahä-dharmottamaç ca saù || </w:t>
      </w:r>
      <w:r>
        <w:rPr>
          <w:rFonts w:eastAsia="MS Mincho;Arial Unicode MS"/>
          <w:lang w:val="fr-CA" w:eastAsia="en-US"/>
        </w:rPr>
        <w:t>iti dharma-viveke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fr-CA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>yacchet väì-manasé präjïas tad yacchej jïänam ätmani |</w:t>
      </w:r>
    </w:p>
    <w:p>
      <w:pPr>
        <w:pStyle w:val="Quote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color w:val="0000FF"/>
          <w:szCs w:val="20"/>
          <w:lang w:val="fr-CA" w:eastAsia="en-US"/>
        </w:rPr>
        <w:t xml:space="preserve">jïänam ätmani mahati tad yacchec chänta ätmani || </w:t>
      </w:r>
      <w:r>
        <w:rPr>
          <w:rFonts w:eastAsia="MS Mincho;Arial Unicode MS"/>
          <w:lang w:val="fr-CA" w:eastAsia="en-US"/>
        </w:rPr>
        <w:t>iti ca ||41-4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upasaàharati—etä iti | ete ca vibhüti-bhedä mayi cittävatäräya kalpitäù | ato näträtéväbhiniveçaù kartavya ity äha—mano-vikärä eva, na tu paramärthäù | yathä kiïcit sva-puñpädi väì-mätreëäbhidhéyate, tat-tulyäù ||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etä iti | chatri</w:t>
      </w:r>
      <w:r>
        <w:rPr>
          <w:rStyle w:val="FootnoteCharacters"/>
          <w:rStyle w:val="FootnoteAnchor"/>
          <w:lang w:val="fr-CA" w:eastAsia="en-US"/>
        </w:rPr>
        <w:footnoteReference w:id="32"/>
      </w:r>
      <w:r>
        <w:rPr>
          <w:lang w:val="fr-CA" w:eastAsia="en-US"/>
        </w:rPr>
        <w:t xml:space="preserve">-nyäyena paramätmädénäà mano-vikäratväbhävät | yad vä, etä vibhütayaù saìkñepeëa kértitä api sämänya-viçeñäbhyäà sarvä eva kértitäù | tatra te pauruñeya-pramäëätétäù paramätma-väsudeva-näräyaëa-para-brahma-rüpä api kértitäù, kintu ete pauruñeya-pramäëa-gocaräù sarva-bhütädayas tu mano-vikärä eva | mac-chakti-leçäbhäsäveçitvena manasaiva manyamänäù, yathä räjäçrite räjatvaà väcä gauëyä våttyäbhidhéyate, tat-tulyäù, na tu paramätmädivad yathävad rüpä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vä, mano vikärayantéti mano-vikäräù, tarhi kathaà sva-vibhütitvena niùçreyasa-hetutvam upadiçyate ? taträha—yatheti | yathä yena mad-guëäàçäbhivyakti-prakäreëa väcä man-nigama-lakñaëayäbhidhéyate pratipädyate tathä tat-prakäreëaiva te mänyäù, na bahir-dåñöyety arthaù ||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upasaàharati—etä iti | sarväù sämänya-bhütä viçeña-bhütäç ca kértitä eva, kintu ete prasiddhä lokeñu dåçyamänä manaso vikäräù, sneha-dveñäbhimänädayo yathä yena prakäreëa vartante, tathä tenaiva prakäreëäbhidhéyante, tatra tatra lokair abhidhéyante, na tu mad-vibhütitve'pi yatra yasya manasaù sneha-mayo vikäras tatra tena, ayaà me putra iti, ayaà me piteti, ayaà me pitåvya iti, ayaà me bhrätuñputra iti, ayaà me mitram ity evam eväbhidhéyate, na tv ayaà bhagavad-vibhütir iti | tathä yatra dveña-mayo mano-vikäras taträyaà mamäpakartä iti—ayaà mamäpakärya iti, ayaà dveñöä iti, ayaà dveñya iti, ayaà hanteti, ayaà vadhya ity evam abhidhéyate, na tv ayaà bhagavad-vibhütir iti | evam indro viçeñato mad-vibhütir api, çacyä mad-bharteti, adityä mat-putra iti, jayantena mat-piteti, båhaspatinä mac-chiñya iti, asurair asmad-dveñöety evam eväbhidhéyate, na tv ayaà bhagavad-vibhütir iti | niñparigrahair mad-bhaktais tu sarvatraiväyaà bhagavad-vibhütir ity eväbhidhéyata iti | apräkåta-vibhütis tu vibhütitvena putra-bhräträditvena avadhyäyatäà sarvathaiva kåtärtham eva, tat-tad-avatära-tat-tat-parikaräëäà tathä-dåñöatvät vibhütayaù ity anüdya, mano-vikärä iti vidhéyate iti na vyäkhyeyaà, vibhüti-madhya eva çré-väsudevädénäà tathä nirviçeña-brahmaëaç ca paripaöhitatvät, teñäm api khapuñpäyamäëas te sati çünyaväda-prasakteù | çloke'py atra eta itasya vaiyarthyäc ca ||41|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|| 11.16.42 || 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äcaà yaccha mano yaccha präëän yacchendriyäëi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tmänam ätmanä yaccha na bhüyaù kalpase’dhvane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>
          <w:lang w:val="fr-CA" w:eastAsia="en-US"/>
        </w:rPr>
        <w:t>tasmäd vagädén niyaccha | ätmänaà buddhim ätmanä sattva-sampannayä tayaiva niyaccha | adhvane saàsära-märgäya ||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krama-sandarbhaù : </w:t>
      </w:r>
      <w:r>
        <w:rPr>
          <w:lang w:val="fr-CA" w:eastAsia="en-US"/>
        </w:rPr>
        <w:t>bahir-dåñöim eva sarvathä värayati | väcam iti dväbhyäm | tasmän mano-vikära-maya-väg-ädikaà niyacchety arthaù | ätmänaà buddhiù sattva-sampannayä tayaiva ätmanä niyaccha adhvane saàsära-märgäya ||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yataù sarva eva padärthä mad-vibhütayaù, tataù sarva eva väcä manasä käyenäpi sammänanéyä eva, na tu ke'pi tiraskaraëéyä ity äha—väcam iti | tathä ca punaù punar uktiù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  <w:szCs w:val="20"/>
          <w:lang w:val="pl-PL" w:eastAsia="en-US"/>
        </w:rPr>
      </w:pPr>
      <w:r>
        <w:rPr>
          <w:rFonts w:eastAsia="MS Mincho;Arial Unicode MS"/>
          <w:color w:val="0000FF"/>
          <w:szCs w:val="20"/>
          <w:lang w:val="pl-PL" w:eastAsia="en-US"/>
        </w:rPr>
        <w:t>ativädäàs titikñeta nävamanyeta kaïcana |</w:t>
      </w:r>
    </w:p>
    <w:p>
      <w:pPr>
        <w:pStyle w:val="Quote"/>
        <w:rPr/>
      </w:pPr>
      <w:r>
        <w:rPr>
          <w:rFonts w:eastAsia="MS Mincho;Arial Unicode MS"/>
          <w:color w:val="0000FF"/>
          <w:szCs w:val="20"/>
          <w:lang w:val="pl-PL" w:eastAsia="en-US"/>
        </w:rPr>
        <w:t xml:space="preserve">na cemaà deham äçritya vairaà kurvéta kenacit || </w:t>
      </w:r>
      <w:r>
        <w:rPr>
          <w:rFonts w:eastAsia="MS Mincho;Arial Unicode MS"/>
          <w:lang w:val="pl-PL" w:eastAsia="en-US"/>
        </w:rPr>
        <w:t>iti |</w:t>
      </w:r>
    </w:p>
    <w:p>
      <w:pPr>
        <w:pStyle w:val="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ätmänaà buddhià ätmanä sättvikyä tayaiva buddhyä niyaccha, adhvane saàsära-märgäya ||4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|| 11.16.43 || 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o vai väì-manasé samyag asaàyacchan dhiyä yati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sya vrataà tapo dänaà sravaty äma-ghaöämbu-vat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 xml:space="preserve">çrédharaù : </w:t>
      </w:r>
      <w:r>
        <w:rPr>
          <w:lang w:val="fr-CA" w:eastAsia="en-US"/>
        </w:rPr>
        <w:t>asaàyamane doñam äha—ya iti | asaàyacchann asaàyacchati ||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lang w:val="fr-CA" w:eastAsia="en-US"/>
        </w:rPr>
        <w:t>krama-sandarb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  <w:i/>
          <w:iCs/>
          <w:lang w:val="fr-CA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vyatireke doñam äha—ya iti ||4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—</w:t>
      </w:r>
      <w:r>
        <w:rPr>
          <w:rFonts w:eastAsia="MS Mincho;Arial Unicode MS"/>
          <w:lang w:val="pl-PL" w:eastAsia="en-US"/>
        </w:rPr>
        <w:t>o)0(o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6.4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smäd vaco manaù präëän niyacchen mat-paräyaë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bhakti-yuktayä buddhyä tataù parisamäpya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>
          <w:lang w:val="fr-CA" w:eastAsia="en-US"/>
        </w:rPr>
        <w:t>parisamäpyate kåta-kåtyo bhavatéty arthaù ||4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lang w:val="fr-CA" w:eastAsia="en-US"/>
        </w:rPr>
        <w:t>svayam eva tathaiva spañöayann upasaàharati—tasmäd iti | mayi çré-kåñëa-rüpe paramätmädi-rüpe vä bhaktiù yä çraddhä tad-yuktayä buddhyä aham eva vaco-mana-ädénäà param ayanam äçrayo yasya tathä-bhütaù san, präkåta-vaca-ädén niyacchet tata ürdhvaà na kiïcij-jïänädinä kåtyam astéty arthaù ||4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lang w:val="fr-CA" w:eastAsia="en-US"/>
        </w:rPr>
        <w:t>parisamäpyate kåta-kåtyo bhavatéty arthaù ||4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/>
      </w:pPr>
      <w:r>
        <w:rPr>
          <w:lang w:val="pl-PL" w:eastAsia="en-US"/>
        </w:rPr>
        <w:t xml:space="preserve">ekädaçe ñoòaço'pi </w:t>
      </w:r>
      <w:r>
        <w:rPr>
          <w:bCs/>
          <w:lang w:val="pl-PL" w:eastAsia="en-US"/>
        </w:rPr>
        <w:t>saìgataù saìgataù satäm ||éçvar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—</w:t>
      </w:r>
      <w:r>
        <w:rPr>
          <w:bCs/>
          <w:lang w:val="pl-PL" w:eastAsia="en-US"/>
        </w:rPr>
        <w:t>o)0(o—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daçam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çré-bhagavad-uddhava-saàväde mahä-vibhütiù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ñoò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11.16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17)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atha saptadaço'dhyäyaù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varëäçrama-vibhägo näma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7.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-uddhava uväca</w:t>
      </w:r>
    </w:p>
    <w:p>
      <w:pPr>
        <w:pStyle w:val="Normal"/>
        <w:jc w:val="center"/>
        <w:rPr>
          <w:rFonts w:eastAsia="MS Mincho;Arial Unicode MS"/>
          <w:b/>
          <w:b/>
          <w:sz w:val="28"/>
        </w:rPr>
      </w:pPr>
      <w:r>
        <w:rPr>
          <w:rFonts w:eastAsia="MS Mincho;Arial Unicode MS"/>
          <w:b/>
          <w:sz w:val="28"/>
        </w:rPr>
        <w:t>yas tvayäbhihitaù pürvaà dharmas tvad-bhakti-lakñaëaù |</w:t>
      </w:r>
    </w:p>
    <w:p>
      <w:pPr>
        <w:pStyle w:val="Normal"/>
        <w:jc w:val="center"/>
        <w:rPr>
          <w:rFonts w:eastAsia="MS Mincho;Arial Unicode MS"/>
          <w:b/>
          <w:b/>
          <w:sz w:val="28"/>
        </w:rPr>
      </w:pPr>
      <w:r>
        <w:rPr>
          <w:rFonts w:eastAsia="MS Mincho;Arial Unicode MS"/>
          <w:b/>
          <w:sz w:val="28"/>
        </w:rPr>
        <w:t>varëäçramäcära-vatäà sarveñäà dvi-padäm api ||</w:t>
      </w:r>
    </w:p>
    <w:p>
      <w:pPr>
        <w:pStyle w:val="Normal"/>
        <w:jc w:val="center"/>
        <w:rPr>
          <w:rFonts w:eastAsia="MS Mincho;Arial Unicode MS"/>
          <w:b/>
          <w:b/>
          <w:sz w:val="28"/>
        </w:rPr>
      </w:pPr>
      <w:r>
        <w:rPr>
          <w:rFonts w:eastAsia="MS Mincho;Arial Unicode MS"/>
          <w:b/>
          <w:sz w:val="28"/>
        </w:rPr>
        <w:t>yathänuñöhéyamänena tvayi bhaktir nåëäà bhavet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va-dharmeëäravindäkña tan mamäkhyätum arhasi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 :</w:t>
      </w:r>
    </w:p>
    <w:p>
      <w:pPr>
        <w:pStyle w:val="Normal"/>
        <w:jc w:val="center"/>
        <w:rPr/>
      </w:pPr>
      <w:r>
        <w:rPr/>
        <w:t>tataù saptadaçe påñöe sva-dharme bhakti-lakñaëe |</w:t>
      </w:r>
    </w:p>
    <w:p>
      <w:pPr>
        <w:pStyle w:val="Normal"/>
        <w:jc w:val="center"/>
        <w:rPr/>
      </w:pPr>
      <w:r>
        <w:rPr/>
        <w:t>haàsoktaà dharmam anv äha brahmacäri-gåhasthayoù 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color w:val="0000FF"/>
        </w:rPr>
        <w:t>karmähaà viddhi sätvatäm</w:t>
      </w:r>
      <w:r>
        <w:rPr/>
        <w:t xml:space="preserve"> [bhä.pu. 11.16.32] ity atra bhaktyä kåtaà karma mokña-sädhanaà mad-vibhütir ity uktam, bhakti-sädhanatvaà ca karmaëäà, </w:t>
      </w:r>
      <w:r>
        <w:rPr>
          <w:color w:val="0000FF"/>
        </w:rPr>
        <w:t>mayoditeñv avahitaù sva-dharmeñu</w:t>
      </w:r>
      <w:r>
        <w:rPr/>
        <w:t xml:space="preserve"> [bhä.pu. 11.10.1] ity ädinä, tatra tatroktam, na ca karmänuñöhätèëäà niyamena bhaktir dåçyate | ataù påcchati—yas tvayeti saptabhiù | pürvaà kalpädau tvad-bhakti-lakñaëas tat-präpakas tat-sädhanam ity arthaù | varëäçrama-hénänäm api dvi-padäà naräëäm | yathä yena prakäreëänuñöhéyamänena sva-dharmeëa ||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yas tvayeti yugmakam | varëädénäà yo dharmas tvayä proktas tena svadharmeëa yathänuñöhéyamänena satä nå-mäträëäà tvayi bhaktir bhavet | tat tathä mama mäà prati äkhyätum arhaséti dvayor anvayaù tvad-bhakti-lakñaëaù tvad-bhakteù sädhanaà yaiva tvad-bhaktiù karmähaà viddhi sätvatäm ity aträrcanädi-lakñaëatayä praçasteti bhävaù</w:t>
      </w:r>
      <w:r>
        <w:rPr>
          <w:rFonts w:cs="Times New Roman" w:ascii="Times New Roman" w:hAnsi="Times New Roman"/>
        </w:rPr>
        <w:t> </w:t>
      </w:r>
      <w:r>
        <w:rPr/>
        <w:t>||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atha saptadaçe dharmaà haàsoktaà bhakti-miçritam 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påñöaù prähoddhavaà kåñëo brahmacäri-gåhasthayoù ||o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jïäna-yogaà bhakti-yogam añöäìga-yogaà ca çrutvä karma-yogaà jijïäsyamäna uktänuväda-pürvakaà påcchati—yas tvayeti saptabhiù | pürvaà kalpädau yad uktaà tvayä—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 xml:space="preserve">kälena nañöä pralaye 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äëéyaà veda-saàjïitä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 xml:space="preserve">mayädau brahmaëe proktä 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dharmo yasyäà mad-ätmakaù || </w:t>
      </w:r>
      <w:r>
        <w:rPr>
          <w:rFonts w:eastAsia="MS Mincho;Arial Unicode MS"/>
        </w:rPr>
        <w:t xml:space="preserve">[bhä.pu. 11.14.33] iti | 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 ca bhakti-lakñaëo dharmas trividhaù—kevalaù pradhäna-bhüto guëa-bhütaç ca | tatra yaù kevalaù sarva-varëäçramavatäm varëäçrama-hénänäm api dvipadänäà naräëäà yadåcchayaiva tädåça-sädhu-saìgäd eva bhavati, na tu dharmädibhyaù | yad uktaà tvayä—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à na yogena säìkhyena däna-vrata-tapo-'dhvarai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vyäkhyä-svädhyäya-sannyäsaiù präpnuyäd yatnavän api || </w:t>
      </w:r>
      <w:r>
        <w:rPr>
          <w:rFonts w:eastAsia="MS Mincho;Arial Unicode MS"/>
        </w:rPr>
        <w:t>[bhä.pu. 11.12.9] iti 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lang w:val="sa-IN" w:eastAsia="en-US"/>
        </w:rPr>
        <w:t>yasmiàç ca varëäçramäcäravatsu</w:t>
      </w:r>
      <w:r>
        <w:rPr>
          <w:rFonts w:eastAsia="MS Mincho;Arial Unicode MS" w:cs="Mangal;Courier New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/>
        </w:rPr>
        <w:t>janeñu yadåcchayaiväbhir bhüte sati te janä varëäçramaà parityajyaiva tam anutiñöhanti | yad uktam—</w:t>
      </w:r>
      <w:r>
        <w:rPr>
          <w:rFonts w:eastAsia="MS Mincho;Arial Unicode MS"/>
          <w:color w:val="0000FF"/>
          <w:lang w:val="sa-IN" w:eastAsia="en-US"/>
        </w:rPr>
        <w:t xml:space="preserve">dharmän santyajya yaù sarvän mäà bhajeta sa tu sattamaù </w:t>
      </w:r>
      <w:r>
        <w:rPr>
          <w:rFonts w:eastAsia="MS Mincho;Arial Unicode MS"/>
          <w:lang w:val="sa-IN" w:eastAsia="en-US"/>
        </w:rPr>
        <w:t>[bhä.pu. 11.11.32] iti | pradhäna-bhüta-guëa-bhütau tu tau yathä-yogaà tädåça-satsaìgät sva-dharmäc ca bhavata eva | parantu yathä yena prakäreëänuñöhéyamäneneti tat tvad-anyo na jänätéti bhävaù | bhaktiù pradhänébhütä guëa-bhütä vä ||1-2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/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-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purä kila mahä-bäho dharmaà paramakaà prabho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at tena haàsa-rüpeëa brahmaëe’bhyättha mädhava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a idänéà su-mahatä kälenämitra-karçana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na präyo bhavitä martya- loke präg anuçäsit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aktä kartävitä nänyo dharmasyäcyuta te bhuvi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abhäyäm api vairiïcyäà yatra mürti-dharäù kal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karträviträ pravakträ ca bhavatä madhusüdana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yakte mahé-tale deva vinañöaà kaù pravakñyati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at tvaà naù sarva-dharma-jïa dharmas tvad-bhakti-lakñaë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athä yasya vidhéyeta tathä varëaya me prabho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nanu sampradäyäd eva jïäsyate kià punar varëanena ? taträha—pureti | paramakaà paramaç cäsau kaà sukha-svarüpaç ca tam | yat yam | haàsa-rüpeëa dharmo’py ukta eva, na tu yoga-mätram, </w:t>
      </w:r>
      <w:r>
        <w:rPr>
          <w:color w:val="0000FF"/>
        </w:rPr>
        <w:t>jänétam ägataà yajïaà yuñmad dharma-vivakñayä</w:t>
      </w:r>
      <w:r>
        <w:rPr/>
        <w:t xml:space="preserve"> </w:t>
      </w:r>
      <w:r>
        <w:rPr>
          <w:rFonts w:eastAsia="MS Mincho;Arial Unicode MS"/>
          <w:lang w:val="pl-PL" w:eastAsia="en-US"/>
        </w:rPr>
        <w:t xml:space="preserve">[bhä.pu. 11.13.38] </w:t>
      </w:r>
      <w:r>
        <w:rPr/>
        <w:t>ity uktatvät</w:t>
      </w:r>
      <w:r>
        <w:rPr>
          <w:rFonts w:cs="Times New Roman" w:ascii="Times New Roman" w:hAnsi="Times New Roman"/>
        </w:rPr>
        <w:t> </w:t>
      </w:r>
      <w:r>
        <w:rPr/>
        <w:t>| präg-anuçäsito’pi na bhavitä na bhaviñyati | atra hetum äha—vakteti dväbhyäm | te tvatto’nyaù</w:t>
      </w:r>
      <w:r>
        <w:rPr>
          <w:rFonts w:cs="Times New Roman" w:ascii="Times New Roman" w:hAnsi="Times New Roman"/>
        </w:rPr>
        <w:t> </w:t>
      </w:r>
      <w:r>
        <w:rPr/>
        <w:t>| kalä vedädyaù | tat tasmän no’smäkaà manuñyäëäà madhye yasya yathä vidhéyate ||3-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brahmaëe’bhyättheti | </w:t>
      </w:r>
      <w:r>
        <w:rPr>
          <w:color w:val="FF0000"/>
        </w:rPr>
        <w:t>çré-viñëu-dharmottare</w:t>
      </w:r>
      <w:r>
        <w:rPr/>
        <w:t xml:space="preserve"> tathaiva çrüyate | nas tvadéyänäm asmäkaà sambandhino yasyeti yojyam ||3-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nanu kià tathä svadharmo mayä käpi noktas taträha—pureti | paramakaà paramaà kaà mokña-lakñaëaà sukhaà yasmät taà, yat yaà, haàsa-rüpeëa sva-dharmo’py ukta eva, na tu yoga-mätram | </w:t>
      </w:r>
      <w:r>
        <w:rPr>
          <w:rFonts w:eastAsia="MS Mincho;Arial Unicode MS"/>
          <w:color w:val="0000FF"/>
          <w:lang w:val="pl-PL" w:eastAsia="en-US"/>
        </w:rPr>
        <w:t xml:space="preserve">jänéta mägataà yajïaà yuñmad-dharma-vivakñayä </w:t>
      </w:r>
      <w:r>
        <w:rPr>
          <w:rFonts w:eastAsia="MS Mincho;Arial Unicode MS"/>
          <w:lang w:val="pl-PL" w:eastAsia="en-US"/>
        </w:rPr>
        <w:t xml:space="preserve">[bhä.pu. 11.13.38] ity uktatvät | präg-anuçäsito’pi na bhaviñyati | kalä vedädyäñöädaça vidyäù | 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åg-yajuù-sämärthaväkhyä vedäç catvära eva ca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uräëa-nyäya-mémäàsä-dharma-çästräëi cety api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çikñä kalpo vyäkaraëaà niruktaà jyotiñaà tathä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chandaç ceti ñaò ity evaà vidyäù proktäç caturdaça ||</w:t>
      </w:r>
    </w:p>
    <w:p>
      <w:pPr>
        <w:pStyle w:val="Quote"/>
        <w:rPr/>
      </w:pPr>
      <w:r>
        <w:rPr>
          <w:rFonts w:eastAsia="MS Mincho;Arial Unicode MS"/>
          <w:color w:val="0000FF"/>
        </w:rPr>
        <w:t>äyur dhanur gänärthaiç ca çästrair añöadaçäpi täù ||</w:t>
      </w:r>
      <w:r>
        <w:rPr>
          <w:rFonts w:eastAsia="MS Mincho;Arial Unicode MS"/>
        </w:rPr>
        <w:t xml:space="preserve"> vinañöaà dharmam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vad-bhaktià lakñayati, darçayatéti saù tad-dhetur ity arthaù ||3-7||</w:t>
      </w:r>
    </w:p>
    <w:p>
      <w:pPr>
        <w:pStyle w:val="Normal"/>
        <w:rPr>
          <w:rFonts w:eastAsia="MS Mincho;Arial Unicode MS"/>
        </w:rPr>
      </w:pPr>
      <w:r>
        <w:rPr>
          <w:rFonts w:eastAsia="Balaram"/>
          <w:lang w:val="sa-IN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7.8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çuka uväca—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itthaà sva-bhåtya-mukhyena påñöaù sa bhagavän hari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prétaù kñemäya martyänäà dharmän äha sanätanän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i/>
          <w:iCs/>
          <w:lang w:val="pl-PL" w:eastAsia="en-US"/>
        </w:rPr>
        <w:t>na katamenäpi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7.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-bhagavän uväca—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dharmya eña tava praçno naiùçreyasa-karo nåëä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arëäçramäcäravatäà tam uddhava nibodha me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dharmyo dharmäd anapetaù | kutaù ? naiùçreyasa-karo bhakti-janakaù | ato me mattas taà dharmaà nibodha ||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dharmyo dharmäd anapetaù | taà dharmaà ||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ädau kåta-yuge varëo nåëäà haàsa iti småt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kåta-kåtyäù prajä jätyä tasmät kåta-yugaà vidu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rädau mad-upäsanä-lakñaëa eva mukhyo dharma äsét | äcära-lakñaëas tu paçcät pravåttaù | sa caivam anuñöhito bhakti-hetur iti varëayitum äha—ädäv iti | kalpädau yat kåta-yugaà tasmin | te ca tadä mäm upäsata eva kevalaà nänyat kurvantéti vaktuà kåta-yuga-näma-niruktam äha—kåta-kåtyä iti | jätyä janmanaiva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tra dviparärdhädau brähma-kalpe yat kåta-tretayor varëäçramäcäräëäà pravåtti-kramas tam äha—ädäv iti païcabhiù | yato yä tu såñöy-ädita eva cäturvarëyädi-pravåttir varëitä sä kalpäntareñv eva jïeyä ||1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eña tvat-påñöo varëäçramäcära-lakñaëo dharmo yata ärabhya pravåttas taà samayam api çrëv ity äha—ädäv iti ||10||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edaù praëava evägre dharmo'haà våña-rüpa-dhåk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upäsate tapo-niñöhä haàsaà mäà mukta-kilbiñ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kià ca, vidhäyakäbhäväd api tadänéà nänyat karmästéty äha—veda iti | dharmaç ca mano-viñayo’ham eva våña-rüpa-dhåk catuñ-pän na kriyä-viçeño yajïädiù | atas tapo-niñöhäù, </w:t>
      </w:r>
      <w:r>
        <w:rPr>
          <w:color w:val="0000FF"/>
        </w:rPr>
        <w:t>manasaç cendriyäëäà ca svaikägryaà paramaà tapaù</w:t>
      </w:r>
      <w:r>
        <w:rPr/>
        <w:t xml:space="preserve"> iti vacanäd ekägratayä haàsaà çuddhaà mäà dhyäyantéty arthaù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tadänéà kä niñöhä vidhi-käryäbhävän nänye vedäù pravartitäù, kintu mukhya eka evety äha—veda iti ||1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dharmaç ca mano-viñayo’ham eva våña-rüpa-dhåk catuñ-pät | na kriyä-viçeño yajïädir ity arthaù ||1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retä-mukhe mahä-bhäga präëän me hådayät trayé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idyä prädurabhüt tasyä aham äsaà tri-vån makh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 xml:space="preserve">paçcät tretä-yuga-praveçe me vairäja-rüpasya präëän nimittät | hådayät sakäçät | tasyäs trayyäù sakäçät hauträdhvarya-vaudgätrais tri-våt tri-rüpaù | </w:t>
      </w:r>
      <w:r>
        <w:rPr>
          <w:color w:val="0000FF"/>
        </w:rPr>
        <w:t>yajïo vai viñëuù</w:t>
      </w:r>
      <w:r>
        <w:rPr/>
        <w:t xml:space="preserve"> iti çruteù</w:t>
      </w:r>
      <w:r>
        <w:rPr>
          <w:rFonts w:cs="Times New Roman" w:ascii="Times New Roman" w:hAnsi="Times New Roman"/>
        </w:rPr>
        <w:t> </w:t>
      </w:r>
      <w:r>
        <w:rPr/>
        <w:t>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krameëa teñäà muktau satyäà tän anyän vedän pravartyänye'dhikäriëaù pravartitä ity äha—treteti dväbhyäm | me mama vairäjäkhya-brahma-rüpasya vyañöi-såñöes tat-käraëakatvät | ata eva </w:t>
      </w:r>
      <w:r>
        <w:rPr>
          <w:color w:val="0000FF"/>
        </w:rPr>
        <w:t xml:space="preserve">nécair nécottamottamä </w:t>
      </w:r>
      <w:r>
        <w:rPr/>
        <w:t>[bhä.pu. 11.17.15] iti nécatvenäpi vyapadekñyate, çré-näräyaëe tathokter anucitatvät | makhas tad-adhiñöhätä 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 xml:space="preserve">me mama vairäja-rüpasya präëän nimittät, hådayät sakäçät, trayé tasyäs trayyäù, sakäçät </w:t>
      </w:r>
      <w:r>
        <w:rPr/>
        <w:t xml:space="preserve">hauträdhvarya-vaudgätrais tri-våt tri-rüpaù | </w:t>
      </w:r>
      <w:r>
        <w:rPr>
          <w:color w:val="0000FF"/>
        </w:rPr>
        <w:t>yajïo vai viñëuù</w:t>
      </w:r>
      <w:r>
        <w:rPr/>
        <w:t xml:space="preserve"> iti çruteù</w:t>
      </w:r>
      <w:r>
        <w:rPr>
          <w:rFonts w:cs="Times New Roman" w:ascii="Times New Roman" w:hAnsi="Times New Roman"/>
        </w:rPr>
        <w:t> </w:t>
      </w:r>
      <w:r>
        <w:rPr/>
        <w:t>||1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ipra-kñatriya-viö-çüdrä mukha-bähüru-päda-jä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airäjät puruñäj jätä ya ätmäcära-lakñaë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varëänäm äçramäëäà ca dharmän vaktuà teñäm utpattim äha—vipreti dvabhyäm</w:t>
      </w:r>
      <w:r>
        <w:rPr>
          <w:rFonts w:cs="Times New Roman" w:ascii="Times New Roman" w:hAnsi="Times New Roman"/>
        </w:rPr>
        <w:t> </w:t>
      </w:r>
      <w:r>
        <w:rPr/>
        <w:t>| ätmäcäraù sva-dharma eva lakñaëaà jïäpako yeñäà te 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vairäjät viräò-abhimäni-brahma-rüpät ||1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jätä präk såñöä eva tadä prakaöébabhüvuù | ätmäcäraù sva-svadharma eva lakñaëaà jïäpako yeñäà te ||1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gåhäçramo jaghanato brahmacaryaà hådo mama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akñaù-sthaläd vane-väsaù sannyäsaù çirasi sthit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mam vairäja-rüpasya hådo vakñaso’dhastät | brahma-caryam iti naiñöhikäbhipräyam</w:t>
      </w:r>
      <w:r>
        <w:rPr>
          <w:rStyle w:val="FootnoteCharacters"/>
          <w:rStyle w:val="FootnoteAnchor"/>
        </w:rPr>
        <w:footnoteReference w:id="33"/>
      </w:r>
      <w:r>
        <w:rPr/>
        <w:t xml:space="preserve"> ||1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brahmacaryam iti tais tatra </w:t>
      </w:r>
      <w:r>
        <w:rPr>
          <w:color w:val="008000"/>
        </w:rPr>
        <w:t xml:space="preserve">naiñöhikäbhipräyam </w:t>
      </w:r>
      <w:r>
        <w:rPr/>
        <w:t>iti | upakurväëas tu jaghanäd iti jïeyam ||1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hådo vakñaso’dhastät ||1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arëänäm äçramäëäà ca janma-bhümy-anusäriëé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äsan prakåtayo nèëäà nécair nécottamottam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eñäm adhikäri-viçeñeëa svabhävän äha—varëänäm iti païcabhiù | janma-sthänänusäriëyaù</w:t>
      </w:r>
      <w:r>
        <w:rPr>
          <w:rStyle w:val="FootnoteCharacters"/>
          <w:rStyle w:val="FootnoteAnchor"/>
        </w:rPr>
        <w:footnoteReference w:id="34"/>
      </w:r>
      <w:r>
        <w:rPr/>
        <w:t xml:space="preserve"> | nécair</w:t>
      </w:r>
      <w:r>
        <w:rPr>
          <w:rStyle w:val="FootnoteCharacters"/>
          <w:rStyle w:val="FootnoteAnchor"/>
        </w:rPr>
        <w:footnoteReference w:id="35"/>
      </w:r>
      <w:r>
        <w:rPr/>
        <w:t xml:space="preserve"> ity avyayam | ato’yam arthaù, mandäbhir janma-bhümibhir mandäù | uttamäbhir uttamäç ceti ||1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janma-bhümy-anusäriëya eva prakåtayaù svabhäväù nécair ity avyayaà nécäbhir janma-bhümibhir nécäù | uttamäbhir uttamäù prakåtayaù | tena mukhyasya çérñëaç ca sarvottamatväd viprasya sannyäsasya ca sarvottamä prakåtiù | pädasya jaghanasya ca nécatvät çüdrasya gåhäçramasya ca nécä prakåtiù ||1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çamo damas tapaù çaucaà santoñaù kñäntir ärjava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mad-bhaktiç ca dayä satyaà brahma-prakåtayas tv im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pa älocanam ||1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çamo dama ity ädiñu vaiçyänta-trayäëäm äçrama-dharmä apy unneyäù</w:t>
      </w:r>
      <w:r>
        <w:rPr>
          <w:rFonts w:cs="Times New Roman" w:ascii="Times New Roman" w:hAnsi="Times New Roman"/>
        </w:rPr>
        <w:t> </w:t>
      </w:r>
      <w:r>
        <w:rPr/>
        <w:t>| vipräëäà çamädi-pradhänä brahmacaryädayaù ||1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mama bhaktir guëa-bhütä ||1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ejo balaà dhåtiù çauryaà titikñaudäryam udyam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thairyaà brahmaëyam aiçvaryaà kñatra-prakåtayas tv imäù ||</w:t>
      </w:r>
    </w:p>
    <w:p>
      <w:pPr>
        <w:pStyle w:val="Normal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madhvaù : </w:t>
      </w:r>
      <w:r>
        <w:rPr>
          <w:rFonts w:eastAsia="MS Mincho;Arial Unicode MS"/>
          <w:color w:val="0000FF"/>
          <w:lang w:val="pl-PL" w:eastAsia="en-US"/>
        </w:rPr>
        <w:t>vinä prasädaà viñëor na dharmaà brahmäbhivakñyati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tat-prasädena vaktuà tu brahmä çakñyati näparaù ||</w:t>
      </w:r>
      <w:r>
        <w:rPr>
          <w:rFonts w:eastAsia="MS Mincho;Arial Unicode MS"/>
          <w:lang w:val="fr-CA" w:eastAsia="en-US"/>
        </w:rPr>
        <w:t xml:space="preserve"> iti prädhänye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color w:val="0000FF"/>
        </w:rPr>
        <w:t xml:space="preserve">kaläù präëädyäù | sa präëam asåjat präëäc chraddhaà khaà väyuà jyotir äpaù påthivém indriyaà, mano'yaà annäd véryaà tapo manträù karma-lokeñu näma ca tä imäù ñoòaça-kaläù puruñäyaëä </w:t>
      </w:r>
      <w:r>
        <w:rPr>
          <w:rFonts w:eastAsia="MS Mincho;Arial Unicode MS"/>
        </w:rPr>
        <w:t>iti çruteù |</w:t>
      </w:r>
    </w:p>
    <w:p>
      <w:pPr>
        <w:pStyle w:val="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>pratimävad dhare rüpaà tiryaì nara-surädayaù |</w:t>
      </w:r>
    </w:p>
    <w:p>
      <w:pPr>
        <w:pStyle w:val="Quote"/>
        <w:rPr/>
      </w:pPr>
      <w:r>
        <w:rPr>
          <w:rFonts w:eastAsia="MS Mincho;Arial Unicode MS"/>
          <w:color w:val="0000FF"/>
          <w:lang w:val="fr-CA" w:eastAsia="en-US"/>
        </w:rPr>
        <w:t xml:space="preserve">säkñäd-rüpäëi matsyädény abhinnäny eva sarvadä || </w:t>
      </w:r>
      <w:r>
        <w:rPr>
          <w:rFonts w:eastAsia="MS Mincho;Arial Unicode MS"/>
          <w:lang w:val="fr-CA" w:eastAsia="en-US"/>
        </w:rPr>
        <w:t>iti ca ||1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ejaù pratäpaù ||1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kñatriyäëäà teja-ädi-pradhänä brahmacaryädayaù ||1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ästikyaà däna-niñöhä ca adambho brahma-sevana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atuñöir arthopacayair vaiçya-prakåtayas tv im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, 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vaiçyänäm ästikya-pradhänä brahmacaryädayaù ||1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1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çuçrüñaëaà dvija-gaväà devänäà cäpy amäyayä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atra labdhena santoñaù çüdra-prakåtayas tv imä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tair eväçrama-svabhävä api jïeyäù ||1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, 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açaucam anåtaà steyaà nästikyaà çuñka-vigrah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kämaù krodhaç ca tarñaç ca svabhävo'ntyävasäyinäm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d-bähyänäà</w:t>
      </w:r>
      <w:r>
        <w:rPr>
          <w:rStyle w:val="FootnoteCharacters"/>
          <w:rStyle w:val="FootnoteAnchor"/>
        </w:rPr>
        <w:footnoteReference w:id="36"/>
      </w:r>
      <w:r>
        <w:rPr/>
        <w:t xml:space="preserve"> svabhävän äha—açaucam iti | çuñka-vigraho nirmüla-kalahaù | tarñas tåñëä ||2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äçrama-svabhävä anuktä apy evaà jïeyäù—varëa-bähyänäà svabhävam äha—açaucam iti | anyävasäyinäm antyajänäm ||2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ahiàsä satyam asteyam akäma-krodha-lobhatä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bhüta-priya-hitehä ca dharmo'yaà sarva-varëik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ra tävat sarva-sädhäraëaà dharmam äha—ahiàseti | varëa-grahaëam upalakñaëärtham</w:t>
      </w:r>
      <w:r>
        <w:rPr>
          <w:rStyle w:val="FootnoteCharacters"/>
          <w:rStyle w:val="FootnoteAnchor"/>
        </w:rPr>
        <w:footnoteReference w:id="37"/>
      </w:r>
      <w:r>
        <w:rPr/>
        <w:t xml:space="preserve"> | varëa-dharmän gåhastha-prakaraëe vakñyati ||2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tatra tävat sarva-sädhäraëaà dharmam äha—ahiàseti | varëa-grahaëam upalakñaëärtham | varëa-dharmän gåhastha-prakaraëe vakñyati ||2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dvitéyaà präpyänupürvyäj janmopanayanaà dvijaù |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vasan guru-kule dänto brahmädhéyéta cähutaù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38"/>
      </w:r>
      <w:r>
        <w:rPr>
          <w:rFonts w:eastAsia="MS Mincho;Arial Unicode MS"/>
          <w:b/>
          <w:sz w:val="28"/>
          <w:lang w:val="pl-PL" w:eastAsia="en-US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prathamaà tävad äçrameñu brahmacäriëo dharmä varëyante | sa ca dvividhaù, upakurväëako naiñöhikaç ca | taträdy asya dharmän äha—dvitéyam iti navabhiù | dvijas traivarëikaù | änupürvyäd garbhädhänädi-saàskära-krameëa dvitéyam upanayanäkhyaà janma präpyäcäryeëähüto brahma vedam adhéyéta | ca-kärät tad-arthaà ca vicärayet ||2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gåhäçrama-dharma-vivaraëa eva varëa-dharmäù svayaà vivåtä bhaviñyantéty abhipretya prathamaà prathamäçrama-dharmam äha—dvitéyam iti navabhiù | dvijas traivarëikaù | änupürvyä iti garbhädhänädi-saàskära-krameëa prathamaà çaukraà dvitéyaà sävitryam upanayanm upanayanäkhyaà präpya brahma vedam adhéyéta | ähüta äcäryeëähütaù | ca-kärät tad-arthaà ca vicärayet ||2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mekhaläjina-daëòäkña-brahma-sütra-kamaëòalün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jaöilo'dhauta-dad-väso'rakta-péöhaù kuçän dadhat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kià ca, mekhalädén kuçäàç ca dadhat | taträkña-çabdenäkña-mälä | kathaà-bhütaù ? jaöilaù anabhyaìgädinä jäta-jaöaù | tathä adhauta-dad-väso’rakta-péöhaù | dantäç ca väsaç ca dad-väsäàsi na dhautäni täni yasya saù adhauta-dad-väsäù | sa cäsäv arakta-péöhaç ca, na tu kautukädinä raktaà péöham</w:t>
      </w:r>
      <w:r>
        <w:rPr>
          <w:rStyle w:val="FootnoteCharacters"/>
          <w:rStyle w:val="FootnoteAnchor"/>
        </w:rPr>
        <w:footnoteReference w:id="39"/>
      </w:r>
      <w:r>
        <w:rPr/>
        <w:t xml:space="preserve"> äsanaà yasya saù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mekhalädén kuçäàç ca dadhat | taträkña-çabdenäkña-mälä | kathaà-bhütaù ? jaöilaù anabhyaìgädinä jäta-jaöaù | tathä adhauta-dad-väso’rakta-péöhaù | dantäç ca väsaç ca dad-väsäàsi na dhautäni täni yasya saù adhauta-dad-väsäù | sa cäsäv arakta-péöhaç ca, na tu kautukädinä raktaà péöham äsanaà yasya saù ||2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näna-bhojana-homeñu japoccäre ca väg-yataù |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na cchindyän nakha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40"/>
      </w:r>
      <w:r>
        <w:rPr>
          <w:rFonts w:eastAsia="MS Mincho;Arial Unicode MS"/>
          <w:b/>
          <w:sz w:val="28"/>
          <w:lang w:val="pl-PL" w:eastAsia="en-US"/>
        </w:rPr>
        <w:t>-romäëi kakñopastha-gatäny api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japaç coccäro mütra-puréñotsargo japoccäraà tasmin väg-yato mauné bhavet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, viçvanät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reto nävakirej jätu brahma-vrata-dharaù svayam |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avakérëe'vagähyäpsu yatäsus tri-padéà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41"/>
      </w:r>
      <w:r>
        <w:rPr>
          <w:rFonts w:eastAsia="MS Mincho;Arial Unicode MS"/>
          <w:b/>
          <w:sz w:val="28"/>
          <w:lang w:val="pl-PL" w:eastAsia="en-US"/>
        </w:rPr>
        <w:t xml:space="preserve"> japet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reto buddhi-pürvaà nävakiren notsåjet | brahma-vrata-dharo gåhasthaù | svayam eva kathaïcid</w:t>
      </w:r>
      <w:r>
        <w:rPr>
          <w:rStyle w:val="FootnoteCharacters"/>
          <w:rStyle w:val="FootnoteAnchor"/>
        </w:rPr>
        <w:footnoteReference w:id="42"/>
      </w:r>
      <w:r>
        <w:rPr/>
        <w:t xml:space="preserve"> avakérëe avagähya snätvä yatäsuù kåta-präëäyämas tri-padéà gäyatréà japet</w:t>
      </w:r>
      <w:r>
        <w:rPr>
          <w:rFonts w:cs="Times New Roman" w:ascii="Times New Roman" w:hAnsi="Times New Roman"/>
        </w:rPr>
        <w:t> </w:t>
      </w:r>
      <w:r>
        <w:rPr/>
        <w:t>||2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reto nävakired buddhi-pürvakaà notsåjet | daivät svayam avakérëe sati avagähya snätvä yatäsuù kåta-präëäyämaù | tri-padäà gäyatrém ||2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agny-arkäcärya-go-vipra- guru-våddha-suräï çuci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amähita upäséta sandhye dve yata-väg japan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sandhye ca dve yata-väg japann upäséta | madhyähne sandhyä-nimittaà maunaà nästéti dvi-vacanam ||2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sandhye prätaù säyaà sandhye vyäpya japan yata-väg bhaved iti mädhyähnika-sandhyä-nimittaà maunaà nästéti jïäpitam ||2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äcäryaà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43"/>
      </w:r>
      <w:r>
        <w:rPr>
          <w:rFonts w:eastAsia="MS Mincho;Arial Unicode MS"/>
          <w:b/>
          <w:sz w:val="28"/>
          <w:lang w:val="pl-PL" w:eastAsia="en-US"/>
        </w:rPr>
        <w:t xml:space="preserve"> mäà vijänéyän nävamanyeta karhicit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na martya-buddhyäsüyeta sarva-deva-mayo guru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i/>
          <w:iCs/>
          <w:lang w:val="sa-IN" w:eastAsia="en-US"/>
        </w:rPr>
        <w:t xml:space="preserve">na </w:t>
      </w:r>
      <w:r>
        <w:rPr>
          <w:rFonts w:eastAsia="MS Mincho;Arial Unicode MS"/>
          <w:i/>
          <w:iCs/>
          <w:lang w:val="fr-CA" w:eastAsia="en-US"/>
        </w:rPr>
        <w:t xml:space="preserve">katamena </w:t>
      </w:r>
      <w:r>
        <w:rPr>
          <w:rFonts w:eastAsia="MS Mincho;Arial Unicode MS"/>
          <w:i/>
          <w:iCs/>
          <w:lang w:val="sa-IN" w:eastAsia="en-US"/>
        </w:rPr>
        <w:t>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äyaà prätar upänéya bhaikñyaà tasmai nivedayet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ac cänyad apy anujïätam upayuïjéta saàyataù ||</w:t>
      </w:r>
    </w:p>
    <w:p>
      <w:pPr>
        <w:pStyle w:val="Normal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çrédharaù </w:t>
      </w:r>
      <w:r>
        <w:rPr>
          <w:rFonts w:eastAsia="MS Mincho;Arial Unicode MS"/>
          <w:lang w:val="pl-PL" w:eastAsia="en-US"/>
        </w:rPr>
        <w:t>: anyad api yat sampräptaà tac ca nivedayet | tenänujïätaà tu saàyataù sann upayuïjétety arthaù ||2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bhaikñyaà bhikñä-samühaà yac cänyad api präptaà tad api nivedayet | tenänujïätam adanéyaà upayuïjéta upabhuïjéta ||2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29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çuçrüñamäëa äcäryaà sadopäséta nécavat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äna-çayyäsana-sthänair näti-düre kåtäïjaliù ||</w:t>
      </w:r>
    </w:p>
    <w:p>
      <w:pPr>
        <w:pStyle w:val="Normal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pl-PL" w:eastAsia="en-US"/>
        </w:rPr>
        <w:t xml:space="preserve">çrédharaù : </w:t>
      </w:r>
      <w:r>
        <w:rPr>
          <w:rFonts w:eastAsia="MS Mincho;Arial Unicode MS"/>
          <w:bCs/>
          <w:lang w:val="pl-PL" w:eastAsia="en-US"/>
        </w:rPr>
        <w:t>yäna-çayyäsana-sthänaiù | yäntaà påñöhato yänena | nidritam apramattatayä samépa-çayanena | viçräntaà päda-saàvähanädibhiù samépäsanena | äsénaà kåtäïjaliù | niyoga</w:t>
      </w:r>
      <w:r>
        <w:rPr>
          <w:rStyle w:val="FootnoteCharacters"/>
          <w:rStyle w:val="FootnoteAnchor"/>
          <w:rFonts w:eastAsia="MS Mincho;Arial Unicode MS"/>
          <w:bCs/>
          <w:lang w:val="pl-PL" w:eastAsia="en-US"/>
        </w:rPr>
        <w:footnoteReference w:id="44"/>
      </w:r>
      <w:r>
        <w:rPr>
          <w:rFonts w:eastAsia="MS Mincho;Arial Unicode MS"/>
          <w:bCs/>
          <w:lang w:val="pl-PL" w:eastAsia="en-US"/>
        </w:rPr>
        <w:t>-pratékñayä nätidüre'vasthänenety arthaù ||29||</w:t>
      </w:r>
    </w:p>
    <w:p>
      <w:pPr>
        <w:pStyle w:val="Normal"/>
        <w:rPr>
          <w:rFonts w:eastAsia="MS Mincho;Arial Unicode MS"/>
          <w:b/>
          <w:b/>
          <w:bCs/>
          <w:lang w:val="pl-PL" w:eastAsia="en-US"/>
        </w:rPr>
      </w:pPr>
      <w:r>
        <w:rPr>
          <w:rFonts w:eastAsia="MS Mincho;Arial Unicode MS"/>
          <w:b/>
          <w:bCs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bCs/>
          <w:lang w:val="pl-PL" w:eastAsia="en-US"/>
        </w:rPr>
        <w:t>yäna-çayyäsana-sthänair upäséteti gacchantaà gurum anu påñöhato gacchet | nidritasya tasyänatidüre'pramattatayä çayéta | äsénasya tasyägrataù kåtäïjaliù san äjïäà pratékñamäëas tiñöhed ity arthaù ||29|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0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evaà-våtto guru-kule vased bhoga-vivarjitaù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vidyä samäpyate yävad bibhrad vratam akhaëòitam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evaà-bhütaà våttaà yasya saù ||3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krama-sandarbhaù, 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yady asau chandasäà lokam ärokñyan brahma-viñöapa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gurave vinyased dehaà svädhyäyärthaà båhad-vrat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Cs/>
          <w:i/>
          <w:i/>
          <w:iCs/>
          <w:lang w:val="sa-IN" w:eastAsia="en-US"/>
        </w:rPr>
      </w:pPr>
      <w:r>
        <w:rPr>
          <w:rFonts w:eastAsia="MS Mincho;Arial Unicode MS"/>
          <w:b/>
          <w:lang w:val="pl-PL" w:eastAsia="en-US"/>
        </w:rPr>
        <w:t>çrédhar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evam upakurväëakasya dharmän uktvä naiñöhikasya viçeña-dharmän äha—yadéti ñaòbhiù | asau brahmacäré yadi chandasäà lokaà mahar-lokaà tato brahma-lokaà cärokñyann</w:t>
      </w:r>
      <w:r>
        <w:rPr>
          <w:rStyle w:val="FootnoteCharacters"/>
          <w:rStyle w:val="FootnoteAnchor"/>
        </w:rPr>
        <w:footnoteReference w:id="45"/>
      </w:r>
      <w:r>
        <w:rPr/>
        <w:t xml:space="preserve"> äroòhum icchatéty arthaù | yad vä, chandasäà lokam iti brahma-loka-viçeñaëam, </w:t>
      </w:r>
      <w:r>
        <w:rPr>
          <w:color w:val="0000FF"/>
        </w:rPr>
        <w:t>yatra mürti-dharäù kaläù</w:t>
      </w:r>
      <w:r>
        <w:rPr/>
        <w:t xml:space="preserve"> [bhä.pu. 11.17.5] ity uktatvät | tarhi båhad-vrataù san båhan naiñöhikaà vrataà yasya saù | vinyaset samarpayed adhika-svädhyäyärtham adhéta-niñkrayärthaà</w:t>
      </w:r>
      <w:r>
        <w:rPr>
          <w:rStyle w:val="FootnoteCharacters"/>
          <w:rStyle w:val="FootnoteAnchor"/>
        </w:rPr>
        <w:footnoteReference w:id="46"/>
      </w:r>
      <w:r>
        <w:rPr/>
        <w:t xml:space="preserve"> ca ||31||</w:t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pl-PL" w:eastAsia="en-US"/>
        </w:rPr>
      </w:pPr>
      <w:r>
        <w:rPr>
          <w:rFonts w:eastAsia="MS Mincho;Arial Unicode MS"/>
          <w:b/>
          <w:bCs/>
          <w:i/>
          <w:iCs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evam upakurväëasya dharmän uktvä naiñöhikasya viçeña-dharmän äha—yadéti ñaòbhiù | asau brahmacäré chandasäà lokaà brahma-viñöhapaà brahma-lokaà ca ärokñyan bhavet tarhi båhan</w:t>
      </w:r>
      <w:r>
        <w:rPr>
          <w:rFonts w:eastAsia="MS Mincho;Arial Unicode MS"/>
          <w:bCs/>
          <w:lang w:val="fr-CA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naiñöhikaà vrataà yasya saù | gurave dehaà vinyaset adhika-svädhyäyärtham ity arthaù | viñöapa-çabdo'yaà piñöapa-çabdavad bhuvana-väcé dåñöaù ||3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agnau guräv ätmani ca sarva-bhüteñu mäà param |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apåthag-dhér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47"/>
      </w:r>
      <w:r>
        <w:rPr>
          <w:rFonts w:eastAsia="MS Mincho;Arial Unicode MS"/>
          <w:b/>
          <w:sz w:val="28"/>
          <w:lang w:val="pl-PL" w:eastAsia="en-US"/>
        </w:rPr>
        <w:t xml:space="preserve"> upäséta brahma-varcasy akalmañaù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çrédharaù, viçvanäthaù :</w:t>
      </w:r>
      <w:r>
        <w:rPr>
          <w:rFonts w:eastAsia="MS Mincho;Arial Unicode MS"/>
          <w:lang w:val="pl-PL" w:eastAsia="en-US"/>
        </w:rPr>
        <w:t xml:space="preserve"> </w:t>
      </w:r>
      <w:r>
        <w:rPr/>
        <w:t>brahma-varco vedäbhyäsajaà tejas tadvän ||3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stréëäà nirékñaëa-sparça-saàläpa-kñvelanädikam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präëino mithuné-bhütän agåha-stho'gratas tyajet |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syaiva vanastha-yati-sädhäraëa-dharmän äha—stréëäm iti | nirékñaëaà bhäva-garbham | kñvelanaà parihäsaù | evam ädikaà tyajet | mithuné-bhütän agratas tyajet, na paçyed ity arthaù ||3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agåhastho brahmacäré vänaprasthaù sannyäsé ca agrataù prathamata eva mithunébhütän präëinaù pakñi-kéöädén ||3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4-3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/>
      </w:pPr>
      <w:r>
        <w:rPr>
          <w:rFonts w:eastAsia="MS Mincho;Arial Unicode MS"/>
          <w:b/>
          <w:sz w:val="28"/>
          <w:lang w:val="pl-PL" w:eastAsia="en-US"/>
        </w:rPr>
        <w:t>çaucam äcamanaà snänaà sandhyopästir mamärcanam</w:t>
      </w:r>
      <w:r>
        <w:rPr>
          <w:rStyle w:val="FootnoteCharacters"/>
          <w:rStyle w:val="FootnoteAnchor"/>
          <w:rFonts w:eastAsia="MS Mincho;Arial Unicode MS"/>
          <w:b/>
          <w:sz w:val="28"/>
          <w:lang w:val="pl-PL" w:eastAsia="en-US"/>
        </w:rPr>
        <w:footnoteReference w:id="48"/>
      </w:r>
      <w:r>
        <w:rPr>
          <w:rFonts w:eastAsia="MS Mincho;Arial Unicode MS"/>
          <w:b/>
          <w:sz w:val="28"/>
          <w:lang w:val="pl-PL" w:eastAsia="en-US"/>
        </w:rPr>
        <w:t xml:space="preserve">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pl-PL" w:eastAsia="en-US"/>
        </w:rPr>
      </w:pPr>
      <w:r>
        <w:rPr>
          <w:rFonts w:eastAsia="MS Mincho;Arial Unicode MS"/>
          <w:b/>
          <w:sz w:val="28"/>
          <w:lang w:val="pl-PL" w:eastAsia="en-US"/>
        </w:rPr>
        <w:t>tértha-sevä japo'spåçya- bhakñyäsambhäñya-varjan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äçrama-prayukto'yaà niyamaù kula-nandan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bhävaù sarva-bhüteñu mano-väk-käya-saàyam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syaiva sarväçrama-sädhäraëaà dharmam äha—çaucam iti dväbhyäm ||3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, viçvanät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båhad-vrata-dharo brähmaëo'gnir iva jvala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bhaktas tévra-tapasä dagdha-karmäçayo'mal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niñkäma-naiñöhikasya tu mokñaà phalam äha—evam iti | amalo niñkämaç ced dagdhaù karmäçayo’ntaù-karaëaà yasya tathä-bhütaù san mad-bhakto bhavati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evaà båhad iti | mad-bhaktaç cet tena mad-bhaktatvenaiva tévreëa satä tapasä svadharmeëämalaù çuddhäntaùkaraëo bhavati | dagdha-karmäçayo muktaç ca bhavatéty arthaù ||36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naiñöhikasya naiñkarmya-prakäram äha—evam iti ||36|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thänantaram ävekñyan yathä-jijïäsitäg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rave dakñiëäà dattvä snäyäd gurv-anumodi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upakurväëasya samävartana-prakäram äha—atheti | anantaraà dvitéyäçramam ävekñyan praveñöum icchan yathä yathävad-vicärita-vedärthaù snäyät | abhyaìgädikaà kåtvä samävartetety arthaù ||3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upakurväëasya samävartana-prakäram äha—atheti | ävekñyan gåhäçramam praveñöum icchan yathävad-vicärita-vedärthaù snäyäd abhyaìgädikaà kåtvä samävartetety arthaù ||3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3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åhaà vanaà vopaviçet pravrajed vä dvijott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çramäd äçramaà gacchen nänyathämat-paraç care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syädhikäränurüpam äçrama-vikalpa-samuccayäv äha—gåham iti | sa-kämaç ced gåham antaù-karaëa-çuddhy-ädi-kämaç ced vanaà praviçet | çuddhäntaù-karaëaù sa ca dvijottamo brähmaëaç cet pravrajed ity arthaù | dvijottama ity ukteù kñatriya-vaiçyayor na pravrajyädhikära iti sücayati | yad vä, äçramäd äçramäntaraà gacchet | anyathä anäçramé pratilomaà</w:t>
      </w:r>
      <w:r>
        <w:rPr>
          <w:rStyle w:val="FootnoteCharacters"/>
          <w:rStyle w:val="FootnoteAnchor"/>
        </w:rPr>
        <w:footnoteReference w:id="49"/>
      </w:r>
      <w:r>
        <w:rPr/>
        <w:t xml:space="preserve"> ca näcared ity arthaù | amat-para iti vä chedaù | sva-bhaktasyäçrama-niyama-bhävasya vakñyamäëatvät ||3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samuccayaà vaktuà pakñäntaram äha—äçramäd iti | anyatheti anäçramé na bhavet pratilomaà ca näcared ity arthaù | öékäyäà </w:t>
      </w:r>
      <w:r>
        <w:rPr>
          <w:color w:val="008000"/>
        </w:rPr>
        <w:t xml:space="preserve">vakñyamäëatväd </w:t>
      </w:r>
      <w:r>
        <w:rPr/>
        <w:t xml:space="preserve">iti </w:t>
      </w:r>
      <w:r>
        <w:rPr>
          <w:color w:val="0000FF"/>
        </w:rPr>
        <w:t xml:space="preserve">jïäna-niñöho virakto vä </w:t>
      </w:r>
      <w:r>
        <w:rPr/>
        <w:t>[bhä.pu. 11.18.28] ity ädineti jïeyam ||3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tasyädhikäränurüpam äçrama-vikalpam äha—gåham iti | sa-kämaç ced gåham antaù-karaëa-çuddhyä niñkämaç ced vanaà, sa ca dvijottamo brähmaëaç cet pravrajed ity arthaù | yadi ca kasyacin manorathaù syät tadä samuccayam api kuryäd ity äha—äçramäd iti | brahmacaryänantaraà gåhäçramam, tato vanaà, tataù sannyäsam ity anukrameëety arthaù | na tv anyathä vyutkrameëa äçrama-rähityena vä na caret, amat-para iti vä chedaù | sva-bhaktasyäçrama-niyamäbhävasya vakñyamäëatväd iti svämi-caraëäù | tena bhagavad-bhaktasya vyutkrameëäçramitayä anäçramitayä vä sthitau na ko'pi doñaù iti bhävaù ||3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7.39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gåhärthé sadåçéà bhäryäm udvahed ajugupsitä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  <w:t>yavéyaséà tu vayasä yäà sa-varëäà anu kramät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pl-PL" w:eastAsia="en-US"/>
        </w:rPr>
      </w:pPr>
      <w:r>
        <w:rPr>
          <w:rFonts w:eastAsia="MS Mincho;Arial Unicode MS"/>
          <w:b/>
          <w:bCs/>
          <w:sz w:val="28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viväha-niyama-pürvakaà varëa-dharmaiù saha gåhastha-dharmän äha—gåhärthéti</w:t>
      </w:r>
      <w:r>
        <w:rPr>
          <w:rFonts w:cs="Times New Roman" w:ascii="Times New Roman" w:hAnsi="Times New Roman"/>
        </w:rPr>
        <w:t> </w:t>
      </w:r>
      <w:r>
        <w:rPr/>
        <w:t>| sadåçéà sa-varëäm | ajugupsitäà kulato lakñaëataç cäninditäm | kämatas tu yäm anyäm udvahet täà sa-varëäm anu tasyä anantaram | taträpi varëa-krameëodvahed ity arthaù</w:t>
      </w:r>
      <w:r>
        <w:rPr>
          <w:rFonts w:cs="Times New Roman" w:ascii="Times New Roman" w:hAnsi="Times New Roman"/>
        </w:rPr>
        <w:t> </w:t>
      </w:r>
      <w:r>
        <w:rPr/>
        <w:t xml:space="preserve">| </w:t>
      </w:r>
    </w:p>
    <w:p>
      <w:pPr>
        <w:pStyle w:val="Quote"/>
        <w:rPr>
          <w:color w:val="0000FF"/>
        </w:rPr>
      </w:pPr>
      <w:r>
        <w:rPr>
          <w:color w:val="0000FF"/>
        </w:rPr>
        <w:t xml:space="preserve">tisro-varëänupürvyeëa dvetathaikä yathä-kramam | </w:t>
      </w:r>
    </w:p>
    <w:p>
      <w:pPr>
        <w:pStyle w:val="Quote"/>
        <w:rPr/>
      </w:pPr>
      <w:r>
        <w:rPr>
          <w:color w:val="0000FF"/>
        </w:rPr>
        <w:t xml:space="preserve">brähmaëa-kñatriya-viçäà bhäryäù sväù çüdra-janmanaù || </w:t>
      </w:r>
      <w:r>
        <w:rPr/>
        <w:t>iti småteù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gåhärthéti taiù | tisra ity ädikaà sajätéyäà tyaktvä ||3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bCs/>
          <w:lang w:val="pl-PL" w:eastAsia="en-US"/>
        </w:rPr>
        <w:t>gåhastha-dharmän vadan no varëa-dharmän apy äha—gåhärthéti | yäm anyäà kämata udvahet täm api savarëäm anu prathama-vyüòhäyäù sa-varëäyä anantaram eva taträpi kramäd eva varëa-krameëaivodvahed ity arthaù |</w:t>
      </w:r>
    </w:p>
    <w:p>
      <w:pPr>
        <w:pStyle w:val="Normal"/>
        <w:rPr>
          <w:rFonts w:eastAsia="MS Mincho;Arial Unicode MS"/>
          <w:bCs/>
          <w:lang w:val="pl-PL" w:eastAsia="en-US"/>
        </w:rPr>
      </w:pPr>
      <w:r>
        <w:rPr>
          <w:rFonts w:eastAsia="MS Mincho;Arial Unicode MS"/>
          <w:bCs/>
          <w:lang w:val="pl-PL" w:eastAsia="en-US"/>
        </w:rPr>
      </w:r>
    </w:p>
    <w:p>
      <w:pPr>
        <w:pStyle w:val="Quote"/>
        <w:rPr>
          <w:rFonts w:eastAsia="MS Mincho;Arial Unicode MS"/>
          <w:bCs/>
        </w:rPr>
      </w:pPr>
      <w:r>
        <w:rPr>
          <w:color w:val="0000FF"/>
        </w:rPr>
        <w:t>tisro varëänupürvyeëa dve tathaikä yathä-kramam |</w:t>
        <w:br/>
        <w:t xml:space="preserve">brähmaëa-kñatriya-viçäm bhäryäù sväh çüdra-janmanaù || </w:t>
      </w:r>
      <w:r>
        <w:rPr/>
        <w:t>iti småteù ||39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17.40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jyädhyayana-dänäni sarveñäà ca dvi-janmanäm |</w:t>
      </w:r>
    </w:p>
    <w:p>
      <w:pPr>
        <w:pStyle w:val="Versequote"/>
        <w:rPr>
          <w:rFonts w:eastAsia="MS Mincho;Arial Unicode MS"/>
          <w:bCs/>
        </w:rPr>
      </w:pPr>
      <w:r>
        <w:rPr>
          <w:rFonts w:eastAsia="MS Mincho;Arial Unicode MS"/>
          <w:bCs/>
        </w:rPr>
        <w:t>pratigraho'dhyäpanaà ca brähmaëasyaiva yäjanam ||</w:t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ijyädayas traivarëikänäm ävaçyakä dharmäù | pratigrahädi-trayaà tu våttiù | sä ca brähmaëasyaiva ||4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ijyädéni tréëi traivarëikänäm ävaçyaka-kåtyäni | pratigrahädéni tréëi våttir brähmaëasyaiva ||4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jc w:val="center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41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tigrahaà manyamänas tapas-tejo-yaço-nud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yäbhyäm eva jéveta çilair vä doña-dåk tayo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räpi mukhyäà mukhyatamäà cänyäà våttim äha—pratigraham iti | tayor yajanädhyäpanayor api kärpaëyädi-doñaà paçyan çilaiù svämi-tyaktaiù kñetra-patitaiù kaëiçaiù ||4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anyäbhyäà yäjanädhyäpanäbhyäà tayor api doña-dåk doñaà cet paçyet tadä çilaiù svämi-</w:t>
      </w:r>
      <w:r>
        <w:rPr/>
        <w:t>tyaktaiù kñetra-patitaiù kaëiçaiù ||4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4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rähmaëasya hi deho'yaà kñudra-kämäya neñyat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åcchräya tapase ceha pretyänanta-sukhäya ca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vaà ca våtti-kärçyaà brähmaëena soòhavyam ity äha—brähmaëasyeti ||4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nanu vipraiù kathaà svayam evaà kliçyet ? taträha—brähmaëasyeti | kåcchräya jévikä-janitaà kåcchraà präptam ||4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4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iloïcha-våttyä parituñöa-citto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armaà mahäntaà virajaà juñäë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y arpitätmä gåha eva tiñöhan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äti-prasaktaù samupaiti çäntim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uïcha-våttir näma vipaëy-ädi-patita-kaëopädänaà täà çila-våtty-aiké-kåtya tayä tuñöa-cittasya mokñaà phalam äha—çiloïcheti | mahäntam ätithyädi-lakñaëam | virajaà niñkämam | juñäëaù sevamänaù | gåha eva gåhasthäçrama eva | näti-prasakto’ti-çayena rägam akurvan | çäntim upaiti mokñädhikäré bhavati ||4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uïcha-våttir näma vipaëy-ädi-patitasya kaëiçasyopädänaà mahäntam ätithyädi-lakñaëam dharmam ||4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4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muddharanti ye vipraà sédantaà mat-paräyaë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n uddhariñye na ciräd äpadbhyo naur ivärëavä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evam adhanasya mahat-phalam uktvä sadhanänäm apy äha tribhiù | samuddharanti däridryäd uttärayanti | vipram ity upalakñaëam | mat-paräyaëaà yaà kam api ||4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 xml:space="preserve">öékäyäà </w:t>
      </w:r>
      <w:r>
        <w:rPr>
          <w:color w:val="008000"/>
        </w:rPr>
        <w:t xml:space="preserve">sadhanänäm </w:t>
      </w:r>
      <w:r>
        <w:rPr/>
        <w:t>iti brähmaëetareñäm iti jïeyam | naur yathärëava-patitän uddharati tathety arthaù ||4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evam tädåçaà vipraà bhaktyä dhana-vitaraëena sevamänänäà phalam äha—samuddharantéti | vipram ity upalakñaëam | mat-paräyaëaà mad-bhaktaà yaà kam api ||4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|| 11.17.45 || 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äù samuddhared räjä piteva vyasanät praj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tmänam ätmanä dhéro yathä gaja-patir gajän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räjïas tv ävaçyakam etad ity äha—sarvä iti ||4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räjïopi dharmam äha—sarvä iti | dhéro dhairyam ukto räjä ||45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7.46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-vidho nara-patir vimänenärka-varcas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hüyehäçubhaà kåtsnam indreëa saha moda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i/>
          <w:iCs/>
          <w:lang w:val="pl-PL" w:eastAsia="en-US"/>
        </w:rPr>
        <w:t>na katamenäpi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 xml:space="preserve">|| 11.17.47 || 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édan vipro vaëig-våttyä paëyair eväpadaà tare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haògena väpadäkränto na çva-våttyä kathaïcana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sarveñäm äpad-våttér äha—sédann iti tribhiù | paëyair vikrayärhair na tu surä-lavaëädyaiù | taträpy äpadäkräntaç cet khaògena kñatriya-våttyä vä | yady api gautamo’nantarä päpéyaséà våttim ätiñöhid iti smaran khaìga-dhäraëaà paëya-vikrayäc chreñöhaà manyate tathäpi hiàsäto vaëig våttir eva çreñöheti bhagavato matam | na tu çva-våttyä néca-sevayä ||4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sarveñäm äpad-våttér äha—sédann iti tribhiù | paëyair vikrayärhair eva, na tu surä-lavaëädyaiù | äpad-äkränto vipad-grastaù, khaògena veti | kñatriya-våttyä vä | yady api gautamo’nantarä päpéyaséà våttim ätiñöhid iti smaran khaìga-dhäraëaà paëya-vikrayäc chreñöhaà manyate tathäpi hiàsäto vaëig våttir eva çreñöheti bhagavato matam | na tu çva-våttyä néca-sevayä ||4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4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içya-våttyä tu räjänyo jéven mågayayäpad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cared vä vipra-rüpeëa na çva-våttyä kathaïcana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räpy äpadi mågayayä | vipra-rüpeëa vä adhyäpanädinä ||48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vipra-rüpeëa adhyäpanädinä ||48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  <w:t>|| 11.17.49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üdra-våttià bhajed vaiçyaù çüdraù käru-kaöa-kriy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åcchrän mukto na garhyeëa våttià lipseta karmaëä ||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käravaù pratiloma-ja-viçeñä buruòädayas teñäà våttià kaöädi-kriyäm | äpad-uttérëas tu nänukalpena vartetety äha—kåcchräd iti ||49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kåcchrän muktaù sarva eva ||49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>|| 11.17.50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edädhyäya-svadhä-svähä- baly-annädyair yathoday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evarñi-pitå-bhütäni mad-rüpäëy anv-ahaà yaje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d evaà våtti-vyavasthäm uktvä punar gåhasthasyävaçyakän païca-yajïän äha—vedädhyayanaà brahma-yajïas tena åñén svadhä-käreëa pitèn svähä-käreëa devän bali-haraëena bhütäni annädyair annodakädibhir manuñyän iti jïätavyam | yathodayaà vibhavänusärataù | teñv éçvara-dåñöià vidhatte, mad-rüpäëéti ||50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äpad-våtti-vyavasthäm uktvä punar gåhäçrama-dharmän ävaçyakän äha—vedädhyayanena åñén, svadhä-käreëa pitèn, svähä-käreëa devän, bali-haraëena bhütäni, annodakädyair manuñyän | yathodayaà vibhüti yajet | teñv apéçvara-dåñöià vidhatte, mad-rüpäëéti ||50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|| 11.17.51 || 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åcchayopapannena çuklenopärjitena vä |</w:t>
      </w:r>
    </w:p>
    <w:p>
      <w:pPr>
        <w:pStyle w:val="Versequote"/>
        <w:rPr/>
      </w:pPr>
      <w:r>
        <w:rPr>
          <w:rFonts w:eastAsia="MS Mincho;Arial Unicode MS"/>
        </w:rPr>
        <w:t>dhanenäpéòayan bhåtyän nyäyenaiväharet kratün</w:t>
      </w:r>
      <w:r>
        <w:rPr>
          <w:rStyle w:val="FootnoteCharacters"/>
          <w:rStyle w:val="FootnoteAnchor"/>
          <w:rFonts w:eastAsia="MS Mincho;Arial Unicode MS"/>
        </w:rPr>
        <w:footnoteReference w:id="50"/>
      </w:r>
      <w:r>
        <w:rPr>
          <w:rFonts w:eastAsia="MS Mincho;Arial Unicode MS"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ävaçyakaà dharmam uktvä çakty-anusäraà dharmam äha—yadåcchayä udyamaà vinä | upärjitena vä çuklena sva-våttyä labdhena çuddhena vä dhanena bhåtyän poñyän ||51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>
          <w:rFonts w:eastAsia="MS Mincho;Arial Unicode MS"/>
          <w:lang w:val="pl-PL" w:eastAsia="en-US"/>
        </w:rPr>
        <w:t>an</w:t>
      </w:r>
      <w:r>
        <w:rPr/>
        <w:t>ävaçyakän dharmän äha—yadåcchayeti ||51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2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uöumbeñu na sajjeta na pramädyet kuöumby ap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paçcin naçvaraà paçyed adåñöam api dåñöa-va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gåhasthasyäpi nivåtti-niñöhäm eväha—kuöumbeñv iti tribhiù | na pramädyed éçvara-niñöhäyäà pramatto na bhavet | nanu dåñöädåñöärtha-karmäsaktasya katham apramädo vicäreëa ? ity äha—vipaçcid iti ||52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karmasv anäsaktasya jïäni-gåhasthasya dharmän äha—kuöumbeñv iti caturbhiù</w:t>
      </w:r>
      <w:r>
        <w:rPr>
          <w:rFonts w:cs="Times New Roman" w:ascii="Times New Roman" w:hAnsi="Times New Roman"/>
        </w:rPr>
        <w:t> </w:t>
      </w:r>
      <w:r>
        <w:rPr/>
        <w:t>| anäsakto'pi bhagavat-smaraëädau na pramädyet, kuöumby api naçvaraà paçyet, dåñöavat dåñöaà aihikaà naçvaram iva adåñöaà päralaukikam api naçvaraà paçyet | ubhayaträpi nispåho bhaved iti bhävaù ||52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3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tra-däräpta-bandhünäà saìgamaù päntha-saìg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u-dehaà viyanty ete svapno nidränugo yathä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taträpi dåñöeñv äsakter adhikatvät teñäà naçvaratäà prapaïcayati, puträdénäm ekatra saìgamaù pänthänäà prapäyäà saìgama iva | tatra hetuù, anu-dehaà pratiham ete viyanti naçyanti nidränuvarté svapno nidräpäye yatheti ||53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päntha-saìgamaù pänthänäà prapäyäà saìgama-tulyaù | anudehaà prati-dehaà, viyanti mamatäspadébhütäù puträdayo naçyanti, nidränugo nidränuvarté svapno yatheti naçvaratväàçe dåñöäntaù | mamatäspadatvasya mithyätvän mithyätve vä ||53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4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tthaà parimåçan mukto gåheñv atithivad vasa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 gåhair anubadhyeta nirmamo nirahaìkåt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atithivad udäsénaù ||54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muktaù anäsaktaù ||54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5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rmabhir gåha-medhéyair iñövä mäm eva bhakti-mä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iñöhed vanaà vopaviçet prajä-vän vä parivrajet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asyäpy äçrama-vikalpam äha—karmabhir iti | gåhäçrama eva tiñöhet | yadi prajäväàs tarhi pravrajed vä ||5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/>
        <w:t>prajäväniti | prajävattve präyo vairägyaà bhaved iti vedäntinäm abhipräyaù | karmaöhänäà tv anyathä yathoktam—</w:t>
      </w:r>
    </w:p>
    <w:p>
      <w:pPr>
        <w:pStyle w:val="Normal"/>
        <w:rPr/>
      </w:pPr>
      <w:r>
        <w:rPr/>
      </w:r>
    </w:p>
    <w:p>
      <w:pPr>
        <w:pStyle w:val="Quote"/>
        <w:rPr>
          <w:color w:val="0000FF"/>
          <w:lang w:val="fr-CA" w:eastAsia="en-US"/>
        </w:rPr>
      </w:pPr>
      <w:r>
        <w:rPr>
          <w:color w:val="0000FF"/>
        </w:rPr>
        <w:t>åëäni tréëy</w:t>
      </w:r>
      <w:r>
        <w:rPr>
          <w:color w:val="0000FF"/>
          <w:lang w:val="fr-CA" w:eastAsia="en-US"/>
        </w:rPr>
        <w:t xml:space="preserve"> </w:t>
      </w:r>
      <w:r>
        <w:rPr>
          <w:color w:val="0000FF"/>
        </w:rPr>
        <w:t>apäkåtya mano mokñe niveçayet</w:t>
      </w:r>
      <w:r>
        <w:rPr>
          <w:color w:val="0000FF"/>
          <w:lang w:val="fr-CA" w:eastAsia="en-US"/>
        </w:rPr>
        <w:t xml:space="preserve"> |</w:t>
      </w:r>
    </w:p>
    <w:p>
      <w:pPr>
        <w:pStyle w:val="Quote"/>
        <w:rPr>
          <w:rFonts w:eastAsia="MS Mincho;Arial Unicode MS"/>
          <w:b/>
          <w:b/>
          <w:lang w:val="fr-CA" w:eastAsia="en-US"/>
        </w:rPr>
      </w:pPr>
      <w:r>
        <w:rPr>
          <w:color w:val="0000FF"/>
        </w:rPr>
        <w:t>anapäkåtya mokñaà tu sevamäno vrajaty</w:t>
      </w:r>
      <w:r>
        <w:rPr>
          <w:color w:val="0000FF"/>
          <w:lang w:val="fr-CA" w:eastAsia="en-US"/>
        </w:rPr>
        <w:t xml:space="preserve"> </w:t>
      </w:r>
      <w:r>
        <w:rPr>
          <w:color w:val="0000FF"/>
        </w:rPr>
        <w:t>adha</w:t>
      </w:r>
      <w:r>
        <w:rPr>
          <w:color w:val="0000FF"/>
          <w:lang w:val="fr-CA" w:eastAsia="en-US"/>
        </w:rPr>
        <w:t>ù</w:t>
      </w:r>
      <w:r>
        <w:rPr>
          <w:color w:val="0000FF"/>
        </w:rPr>
        <w:t xml:space="preserve"> </w:t>
      </w:r>
      <w:r>
        <w:rPr>
          <w:color w:val="0000FF"/>
          <w:lang w:val="fr-CA" w:eastAsia="en-US"/>
        </w:rPr>
        <w:t xml:space="preserve">|| </w:t>
      </w:r>
      <w:r>
        <w:rPr/>
        <w:t>iti |</w:t>
      </w:r>
      <w:r>
        <w:rPr>
          <w:lang w:val="fr-CA" w:eastAsia="en-US"/>
        </w:rPr>
        <w:t>|5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viçvanäthaù : </w:t>
      </w:r>
      <w:r>
        <w:rPr/>
        <w:t>taträpi jïäne spåhävatas tathä bhaktäv avakäça-präpty-arthaà kalatra-puträdi-pratärakasya bhaktasya vä äçrama-vikalpam äha—karmabhir iti ||55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6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s tv äsakta-matir gehe putra-vittaiñaëätur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traiëaù kåpaëa-dhér müöho mamäham iti badhyate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gåhädy-äsaìge doñam äha—yas tv iti tribhiù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gåhädy-äsaìge doñam äha—yas tv iti tribhiù ||56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7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o me pitarau våddhau bhäryä bälätmajätmaj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äthä mäm åte dénäù kathaà jévanti duùkhitä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bandham eväbhinayena darçayati—aho iti | bälä ätmajä yasyäù sä, ätma-jäç ca mäà vinä anäthäù santaù kathaà jéviñyantéti ||57|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pl-PL" w:eastAsia="en-US"/>
        </w:rPr>
        <w:t>viçvanäthaù :</w:t>
      </w:r>
      <w:r>
        <w:rPr>
          <w:rFonts w:eastAsia="MS Mincho;Arial Unicode MS"/>
          <w:lang w:val="pl-PL" w:eastAsia="en-US"/>
        </w:rPr>
        <w:t xml:space="preserve"> bandham eväbhinayena darçayati—aho iti | bäla eko mäsika ätmajo yasyäù sä | aho mad-virahitä pärakya-peñaëädi-våttyäpi jévitum asamartheti bhävaù | ätmajä dvitra-värñikäù prajäç ca | mäà vinä anäthäù kathaà jéviñyantéti ||57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|| 11.17.58 || 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gåhäçayäkñipta-hådayo müòha-dhér ay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tåptas tän anudhyäyan måto’ndhaà viçate tamaù ||</w:t>
      </w:r>
    </w:p>
    <w:p>
      <w:pPr>
        <w:pStyle w:val="Normal"/>
        <w:jc w:val="center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çrédharaù : </w:t>
      </w:r>
      <w:r>
        <w:rPr/>
        <w:t>gåhe ya äçayo väsanä tena ä sarvataù kñiptaà hådayaà yasya saù | andhaà tamo’ti-tämaséà yonim |</w:t>
      </w:r>
    </w:p>
    <w:p>
      <w:pPr>
        <w:pStyle w:val="Normal"/>
        <w:rPr>
          <w:rFonts w:eastAsia="MS Mincho;Arial Unicode MS"/>
          <w:b/>
          <w:b/>
          <w:lang w:val="pl-PL" w:eastAsia="en-US"/>
        </w:rPr>
      </w:pPr>
      <w:r>
        <w:rPr>
          <w:rFonts w:eastAsia="MS Mincho;Arial Unicode MS"/>
          <w:b/>
          <w:lang w:val="pl-PL" w:eastAsia="en-US"/>
        </w:rPr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b/>
          <w:lang w:val="pl-PL" w:eastAsia="en-US"/>
        </w:rPr>
        <w:t xml:space="preserve">krama-sandarbhaù, viçvanäthaù : </w:t>
      </w:r>
      <w:r>
        <w:rPr>
          <w:rFonts w:eastAsia="MS Mincho;Arial Unicode MS"/>
          <w:i/>
          <w:iCs/>
          <w:lang w:val="pl-PL" w:eastAsia="en-US"/>
        </w:rPr>
        <w:t>na vyäkhyätam 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lang w:val="pl-PL" w:eastAsia="en-US"/>
        </w:rPr>
      </w:pPr>
      <w:r>
        <w:rPr>
          <w:rFonts w:eastAsia="Balaram"/>
          <w:lang w:val="pl-PL" w:eastAsia="en-US"/>
        </w:rPr>
        <w:t xml:space="preserve"> </w:t>
      </w:r>
      <w:r>
        <w:rPr>
          <w:rFonts w:eastAsia="MS Mincho;Arial Unicode MS"/>
          <w:lang w:val="pl-PL" w:eastAsia="en-US"/>
        </w:rPr>
        <w:t>--o)0(o--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saptadaçaù saìgat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çré-bhagavad-uddhava-saàväde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varëäçrama-vibhägo näma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sapta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11.17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jc w:val="center"/>
        <w:rPr>
          <w:rFonts w:eastAsia="MS Mincho;Arial Unicode MS"/>
          <w:bCs/>
          <w:lang w:val="en-US" w:eastAsia="en-US"/>
        </w:rPr>
      </w:pPr>
      <w:r>
        <w:rPr>
          <w:rFonts w:eastAsia="MS Mincho;Arial Unicode MS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eastAsia="MS Mincho;Arial Unicode MS"/>
        </w:rPr>
        <w:t>(11.1</w:t>
      </w:r>
      <w:r>
        <w:rPr>
          <w:rFonts w:eastAsia="MS Mincho;Arial Unicode MS"/>
          <w:lang w:val="fr-CA" w:eastAsia="en-US"/>
        </w:rPr>
        <w:t>8</w:t>
      </w:r>
      <w:r>
        <w:rPr>
          <w:rFonts w:eastAsia="MS Mincho;Arial Unicode MS"/>
        </w:rPr>
        <w:t>)</w:t>
      </w:r>
    </w:p>
    <w:p>
      <w:pPr>
        <w:pStyle w:val="Heading3"/>
        <w:rPr>
          <w:lang w:val="pl-PL" w:eastAsia="en-US"/>
        </w:rPr>
      </w:pPr>
      <w:r>
        <w:rPr>
          <w:lang w:val="pl-PL" w:eastAsia="en-US"/>
        </w:rPr>
        <w:t>athäñöädaço'dhyäyaù</w:t>
      </w:r>
    </w:p>
    <w:p>
      <w:pPr>
        <w:pStyle w:val="Heading2"/>
        <w:rPr/>
      </w:pPr>
      <w:r>
        <w:rPr>
          <w:lang w:val="pl-PL" w:eastAsia="en-US"/>
        </w:rPr>
        <w:t xml:space="preserve">çré-bhagavad-uddhava-saàväde </w:t>
      </w:r>
      <w:r>
        <w:rPr/>
        <w:t>yati-dharma-nirëayaù</w:t>
      </w:r>
    </w:p>
    <w:p>
      <w:pPr>
        <w:pStyle w:val="Normal"/>
        <w:jc w:val="center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naà vivikñuù putreñu bhäryäà nyasya sahaiva v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na eva vasec chäntas tåtéyaà bhägam äyuñaù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dharaù :</w:t>
      </w:r>
    </w:p>
    <w:p>
      <w:pPr>
        <w:pStyle w:val="Normal"/>
        <w:jc w:val="center"/>
        <w:rPr/>
      </w:pPr>
      <w:r>
        <w:rPr/>
        <w:t>añöädaçe’vadad dharmaà vana-stha-yati-gocaram 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/>
        <w:t>adhikära-viçeñeëa viçeñaà cäpi tad gatam 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>krama-präptän vana-stha-dharmän äha—vanam iti | äyuñas tåtéyaà bhägaà païca-saptati-varña-paryantam | tataù paraà kñéëendriyasyeñad viräge’pi sannyäsädhikäraù syäd iti bhävaù ||1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viçvanäthaù :</w:t>
      </w:r>
    </w:p>
    <w:p>
      <w:pPr>
        <w:pStyle w:val="Normal"/>
        <w:jc w:val="center"/>
        <w:rPr/>
      </w:pPr>
      <w:r>
        <w:rPr/>
        <w:t>añöädaçe’</w:t>
      </w:r>
      <w:r>
        <w:rPr>
          <w:lang w:val="en-US" w:eastAsia="en-US"/>
        </w:rPr>
        <w:t>bravé</w:t>
      </w:r>
      <w:r>
        <w:rPr/>
        <w:t>d dharmaà vanastha-</w:t>
      </w:r>
      <w:r>
        <w:rPr>
          <w:lang w:val="en-US" w:eastAsia="en-US"/>
        </w:rPr>
        <w:t xml:space="preserve">nyäsinoù kramät </w:t>
      </w:r>
      <w:r>
        <w:rPr/>
        <w:t>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lang w:val="en-US" w:eastAsia="en-US"/>
        </w:rPr>
        <w:t xml:space="preserve">bhaktasyänäçramitvaà ca dharmaà sädhäraëaà tathä </w:t>
      </w:r>
      <w:r>
        <w:rPr/>
        <w:t>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>krama-präptän vanastha-dharmän äha—vanam iti | äyuñas tåtéyaà bhägaà païca-saptati-varña-paryantam | tataù paraà sannyäs</w:t>
      </w:r>
      <w:r>
        <w:rPr>
          <w:lang w:val="en-US" w:eastAsia="en-US"/>
        </w:rPr>
        <w:t>e’</w:t>
      </w:r>
      <w:r>
        <w:rPr/>
        <w:t>dhikäraù ||1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kanda-müla-phalair vanyair medhyair våttià prakalpaye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aséta valkalaà väsas tåëa-parëäjinäni vä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çrédhar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/>
        <w:t>vaséta paridadhét |</w:t>
      </w:r>
      <w:r>
        <w:rPr>
          <w:lang w:val="en-US" w:eastAsia="en-US"/>
        </w:rPr>
        <w:t>|2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  <w:lang w:val="en-US" w:eastAsia="en-US"/>
        </w:rPr>
        <w:t xml:space="preserve">vivåtiù : </w:t>
      </w:r>
      <w:r>
        <w:rPr>
          <w:rFonts w:eastAsia="MS Mincho;Arial Unicode MS"/>
          <w:lang w:val="en-US" w:eastAsia="en-US"/>
        </w:rPr>
        <w:t>atra manu-saàhitäyäm ayaà çloko vicäryaù—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arjayen madhu-mäàsaà ca bhaumäni kanakäni ca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bhüñ tåëaà çigrukaà caiva çleñmäntaka-phaläni ca || </w:t>
      </w:r>
      <w:r>
        <w:rPr>
          <w:rFonts w:eastAsia="MS Mincho;Arial Unicode MS"/>
        </w:rPr>
        <w:t>[6.14] iti 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keça-roma-nakha-çmaçru- maläni bibhåyäd dat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a dhäved apsu majjeta tri-kälaà sthaëòile-çay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dato dantän na dhaven na çodhayet | tri-kälam apsu majjeta musala-vat snäyät | sthaëòi-leçayo bhümi-çäyé |</w:t>
      </w:r>
      <w:r>
        <w:rPr>
          <w:lang w:val="en-US" w:eastAsia="en-US"/>
        </w:rPr>
        <w:t>|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dato dantän na dhaven na çodhayet | tri-kälam apsu majjeta musala-vat snäyät |</w:t>
      </w:r>
      <w:r>
        <w:rPr>
          <w:lang w:val="en-US" w:eastAsia="en-US"/>
        </w:rPr>
        <w:t>|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gréñme tapyeta païcägnén varñäv äsära-ñäò jale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-kaëöha-magnaù çiçira evaà våttas tapaç car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tapyeta païcägnén süryeëa saha catur-diçam agnén nidhäyätmänaà täpayed ity arthaù | äsära-ñäö äsäraà dhäräsaàpätaà sahata iti tathä abhrävakäçaà näma vrataà caret | jale ä-kaëöha-magnaù udaka-väsaà näma vrataà caret |</w:t>
      </w:r>
      <w:r>
        <w:rPr>
          <w:lang w:val="en-US" w:eastAsia="en-US"/>
        </w:rPr>
        <w:t>|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krama-sandarbh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gni-pakvaà samaçnéyät käla-pakvam athäpi vä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ulükhaläçma-kuööo vä dantolükhala eva vä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ulükhalena väçmanä vä kuööayati k</w:t>
      </w:r>
      <w:r>
        <w:rPr>
          <w:lang w:val="en-US" w:eastAsia="en-US"/>
        </w:rPr>
        <w:t>h</w:t>
      </w:r>
      <w:r>
        <w:rPr/>
        <w:t>aëòayatéti tathä | dantä evolükhalaà yasya sa tathä |</w:t>
      </w:r>
      <w:r>
        <w:rPr>
          <w:lang w:val="en-US" w:eastAsia="en-US"/>
        </w:rPr>
        <w:t>|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ulükhalenäçmanä vä kuööayati k</w:t>
      </w:r>
      <w:r>
        <w:rPr>
          <w:lang w:val="en-US" w:eastAsia="en-US"/>
        </w:rPr>
        <w:t>h</w:t>
      </w:r>
      <w:r>
        <w:rPr/>
        <w:t xml:space="preserve">aëòayatéti </w:t>
      </w:r>
      <w:r>
        <w:rPr>
          <w:lang w:val="en-US" w:eastAsia="en-US"/>
        </w:rPr>
        <w:t xml:space="preserve">sa </w:t>
      </w:r>
      <w:r>
        <w:rPr/>
        <w:t>dantä evolükhalaà yasya sa</w:t>
      </w:r>
      <w:r>
        <w:rPr>
          <w:lang w:val="en-US" w:eastAsia="en-US"/>
        </w:rPr>
        <w:t xml:space="preserve">ù </w:t>
      </w:r>
      <w:r>
        <w:rPr/>
        <w:t>|</w:t>
      </w:r>
      <w:r>
        <w:rPr>
          <w:lang w:val="en-US" w:eastAsia="en-US"/>
        </w:rPr>
        <w:t>|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vayaà saïcinuyät sarvam ätmano våtti-käraë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deça-käla-baläbhijïo nädadétänyadähåt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saïcinuyäd äharet | anyadä käläntare ähåtaà käläntare nädadéta | </w:t>
      </w:r>
      <w:r>
        <w:rPr>
          <w:color w:val="0000FF"/>
        </w:rPr>
        <w:t>labdhe nave nave’nnädye puräëaà tu parityajet</w:t>
      </w:r>
      <w:r>
        <w:rPr>
          <w:color w:val="0000FF"/>
          <w:lang w:val="en-US" w:eastAsia="en-US"/>
        </w:rPr>
        <w:t xml:space="preserve"> </w:t>
      </w:r>
      <w:r>
        <w:rPr/>
        <w:t>iti näradokteù |</w:t>
      </w:r>
      <w:r>
        <w:rPr>
          <w:lang w:val="en-US" w:eastAsia="en-US"/>
        </w:rPr>
        <w:t>|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våtti-käraëaà jévikä-hetuà phala-puñpädi anyadä käläntare ähåtaà käläntare nädadéta, kintu deça-käla-baläbhijïa iti kañöe dçe äpat-käle ca atidaurbalye ca näyaà niyamaù ||6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en-US" w:eastAsia="en-US"/>
        </w:rPr>
        <w:t xml:space="preserve">vivåtiù : </w:t>
      </w:r>
      <w:r>
        <w:rPr>
          <w:rFonts w:eastAsia="MS Mincho;Arial Unicode MS"/>
          <w:lang w:val="en-US" w:eastAsia="en-US"/>
        </w:rPr>
        <w:t>mänave—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yajed äçvayuje mäsi muny-annaà pürva-saïcitam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jérëäni caiva väsäàsi çäka-müla-phaläni ca || </w:t>
      </w:r>
      <w:r>
        <w:rPr>
          <w:rFonts w:eastAsia="MS Mincho;Arial Unicode MS"/>
        </w:rPr>
        <w:t>[6.15] iti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anyaiç caru-puroòäçair nirvapet käla-coditän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a tu çrautena paçunä mäà yajeta vanäçramé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çrédhar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/>
        <w:t>käla</w:t>
      </w:r>
      <w:r>
        <w:rPr>
          <w:lang w:val="en-US" w:eastAsia="en-US"/>
        </w:rPr>
        <w:t>-</w:t>
      </w:r>
      <w:r>
        <w:rPr/>
        <w:t>coditän ägrayaëädén |</w:t>
      </w:r>
      <w:r>
        <w:rPr>
          <w:lang w:val="en-US" w:eastAsia="en-US"/>
        </w:rPr>
        <w:t>|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gnihotraà ca darçaç ca paurëamäsaç ca pürvava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cäturmäsyäni ca muner ämnätäni ca naigam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kià ca</w:t>
      </w:r>
      <w:r>
        <w:rPr>
          <w:lang w:val="en-US" w:eastAsia="en-US"/>
        </w:rPr>
        <w:t>,</w:t>
      </w:r>
      <w:r>
        <w:rPr/>
        <w:t xml:space="preserve"> agnihotram iti | muneç ca | naigamair veda-vädibhiù |</w:t>
      </w:r>
      <w:r>
        <w:rPr>
          <w:lang w:val="en-US" w:eastAsia="en-US"/>
        </w:rPr>
        <w:t>|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</w:t>
      </w:r>
      <w:r>
        <w:rPr/>
        <w:t>mune</w:t>
      </w:r>
      <w:r>
        <w:rPr>
          <w:lang w:val="en-US" w:eastAsia="en-US"/>
        </w:rPr>
        <w:t>r</w:t>
      </w:r>
      <w:r>
        <w:rPr/>
        <w:t xml:space="preserve"> </w:t>
      </w:r>
      <w:r>
        <w:rPr>
          <w:lang w:val="en-US" w:eastAsia="en-US"/>
        </w:rPr>
        <w:t xml:space="preserve">vanasthasya </w:t>
      </w:r>
      <w:r>
        <w:rPr/>
        <w:t>naigamair veda</w:t>
      </w:r>
      <w:r>
        <w:rPr>
          <w:lang w:val="en-US" w:eastAsia="en-US"/>
        </w:rPr>
        <w:t xml:space="preserve">jïair ämnätäni vihitäni </w:t>
      </w:r>
      <w:r>
        <w:rPr/>
        <w:t>|</w:t>
      </w:r>
      <w:r>
        <w:rPr>
          <w:lang w:val="en-US" w:eastAsia="en-US"/>
        </w:rPr>
        <w:t>|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9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evaà cérëena tapasä munir dhamani-santat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mäà tapo-mayam ärädhya åñi-lokäd upaiti mä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asya niñkämasya phalam äha—evam iti | dhamanébhiù çiräbhiù santato vyaptaù | yävaj jévaà kåtena tapasä çuñka-mäàsa ity arthaù | åñi-lokän mahar-lokädi-krameëa | ayaà bhävaù</w:t>
      </w:r>
      <w:r>
        <w:rPr>
          <w:lang w:val="en-US" w:eastAsia="en-US"/>
        </w:rPr>
        <w:t>—</w:t>
      </w:r>
      <w:r>
        <w:rPr/>
        <w:t>antaù-karaëa-çuddhi-bh</w:t>
      </w:r>
      <w:r>
        <w:rPr>
          <w:lang w:val="en-US" w:eastAsia="en-US"/>
        </w:rPr>
        <w:t>ak</w:t>
      </w:r>
      <w:r>
        <w:rPr/>
        <w:t>ti-dvärätraiva tävan mucyeta | pratibandhaka-bähulye tv anena krameëa mucyata iti |</w:t>
      </w:r>
      <w:r>
        <w:rPr>
          <w:lang w:val="en-US" w:eastAsia="en-US"/>
        </w:rPr>
        <w:t>|9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evam iti | öékäyäà niñkämasyeti bhagavad</w:t>
      </w:r>
      <w:r>
        <w:rPr>
          <w:lang w:val="en-US" w:eastAsia="en-US"/>
        </w:rPr>
        <w:t>-</w:t>
      </w:r>
      <w:r>
        <w:rPr/>
        <w:t>ärädhanä</w:t>
      </w:r>
      <w:r>
        <w:rPr>
          <w:lang w:val="en-US" w:eastAsia="en-US"/>
        </w:rPr>
        <w:t>-</w:t>
      </w:r>
      <w:r>
        <w:rPr/>
        <w:t>mätra</w:t>
      </w:r>
      <w:r>
        <w:rPr>
          <w:lang w:val="en-US" w:eastAsia="en-US"/>
        </w:rPr>
        <w:t>-</w:t>
      </w:r>
      <w:r>
        <w:rPr/>
        <w:t>kämasyety</w:t>
      </w:r>
      <w:r>
        <w:rPr>
          <w:lang w:val="en-US" w:eastAsia="en-US"/>
        </w:rPr>
        <w:t xml:space="preserve"> </w:t>
      </w:r>
      <w:r>
        <w:rPr/>
        <w:t>arthaù | antaùkaraëety</w:t>
      </w:r>
      <w:r>
        <w:rPr>
          <w:lang w:val="en-US" w:eastAsia="en-US"/>
        </w:rPr>
        <w:t xml:space="preserve"> </w:t>
      </w:r>
      <w:r>
        <w:rPr/>
        <w:t>ädau yadi tayä mat</w:t>
      </w:r>
      <w:r>
        <w:rPr>
          <w:lang w:val="en-US" w:eastAsia="en-US"/>
        </w:rPr>
        <w:t>-</w:t>
      </w:r>
      <w:r>
        <w:rPr/>
        <w:t>toñaëyä tapasyayäntaù</w:t>
      </w:r>
      <w:r>
        <w:rPr>
          <w:lang w:val="en-US" w:eastAsia="en-US"/>
        </w:rPr>
        <w:t>-</w:t>
      </w:r>
      <w:r>
        <w:rPr/>
        <w:t>karaëa</w:t>
      </w:r>
      <w:r>
        <w:rPr>
          <w:lang w:val="en-US" w:eastAsia="en-US"/>
        </w:rPr>
        <w:t>-</w:t>
      </w:r>
      <w:r>
        <w:rPr/>
        <w:t>çuddhi</w:t>
      </w:r>
      <w:r>
        <w:rPr>
          <w:lang w:val="en-US" w:eastAsia="en-US"/>
        </w:rPr>
        <w:t>-</w:t>
      </w:r>
      <w:r>
        <w:rPr/>
        <w:t xml:space="preserve">bhakté syätäà </w:t>
      </w:r>
      <w:r>
        <w:rPr>
          <w:lang w:val="en-US" w:eastAsia="en-US"/>
        </w:rPr>
        <w:t xml:space="preserve">| </w:t>
      </w:r>
      <w:r>
        <w:rPr/>
        <w:t>tadätraiva vänaprasthatve mucyate</w:t>
      </w:r>
      <w:r>
        <w:rPr>
          <w:lang w:val="en-US" w:eastAsia="en-US"/>
        </w:rPr>
        <w:t xml:space="preserve"> |</w:t>
      </w:r>
      <w:r>
        <w:rPr/>
        <w:t xml:space="preserve"> yadi tu pratibandhaka</w:t>
      </w:r>
      <w:r>
        <w:rPr>
          <w:lang w:val="en-US" w:eastAsia="en-US"/>
        </w:rPr>
        <w:t>-</w:t>
      </w:r>
      <w:r>
        <w:rPr/>
        <w:t>bähulyaà syät</w:t>
      </w:r>
      <w:r>
        <w:rPr>
          <w:lang w:val="en-US" w:eastAsia="en-US"/>
        </w:rPr>
        <w:t>,</w:t>
      </w:r>
      <w:r>
        <w:rPr/>
        <w:t xml:space="preserve"> tarhi krameëaiva mucyata iti mäà tapomayam</w:t>
      </w:r>
      <w:r>
        <w:rPr>
          <w:lang w:val="en-US" w:eastAsia="en-US"/>
        </w:rPr>
        <w:t xml:space="preserve"> </w:t>
      </w:r>
      <w:r>
        <w:rPr/>
        <w:t>ärädhyeti tapasaivärädhyety</w:t>
      </w:r>
      <w:r>
        <w:rPr>
          <w:lang w:val="en-US" w:eastAsia="en-US"/>
        </w:rPr>
        <w:t xml:space="preserve"> </w:t>
      </w:r>
      <w:r>
        <w:rPr/>
        <w:t>arthaù | ataù çuddha</w:t>
      </w:r>
      <w:r>
        <w:rPr>
          <w:lang w:val="en-US" w:eastAsia="en-US"/>
        </w:rPr>
        <w:t>-</w:t>
      </w:r>
      <w:r>
        <w:rPr/>
        <w:t>bhakty</w:t>
      </w:r>
      <w:r>
        <w:rPr>
          <w:lang w:val="en-US" w:eastAsia="en-US"/>
        </w:rPr>
        <w:t>-</w:t>
      </w:r>
      <w:r>
        <w:rPr/>
        <w:t>abhävät krameëaiva mäà präpnotéti bhävaù |</w:t>
      </w:r>
      <w:r>
        <w:rPr>
          <w:lang w:val="en-US" w:eastAsia="en-US"/>
        </w:rPr>
        <w:t>|9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åñi-lokän mahar-lok</w:t>
      </w:r>
      <w:r>
        <w:rPr>
          <w:lang w:val="en-US" w:eastAsia="en-US"/>
        </w:rPr>
        <w:t xml:space="preserve">aà präpya mäm upaiti </w:t>
      </w:r>
      <w:r>
        <w:rPr/>
        <w:t xml:space="preserve">krameëa mucyeta </w:t>
      </w:r>
      <w:r>
        <w:rPr>
          <w:lang w:val="en-US" w:eastAsia="en-US"/>
        </w:rPr>
        <w:t>ity arthaù |</w:t>
      </w:r>
      <w:r>
        <w:rPr/>
        <w:t>|</w:t>
      </w:r>
      <w:r>
        <w:rPr>
          <w:lang w:val="en-US" w:eastAsia="en-US"/>
        </w:rPr>
        <w:t>9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0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s tv etat kåcchrataç cérëaà tapo niùçreyasaà maha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kämäyälpéyase yuïjyäd bäliçaù ko’paras tat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taà sa-kämaà nindati</w:t>
      </w:r>
      <w:r>
        <w:rPr>
          <w:lang w:val="en-US" w:eastAsia="en-US"/>
        </w:rPr>
        <w:t>--</w:t>
      </w:r>
      <w:r>
        <w:rPr/>
        <w:t>yas tv iti | niùçreyasaà mokña-phalam | alpéyase äviriïcyäd aty-alpa eva tasmai |</w:t>
      </w:r>
      <w:r>
        <w:rPr>
          <w:lang w:val="en-US" w:eastAsia="en-US"/>
        </w:rPr>
        <w:t>|1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mahar</w:t>
      </w:r>
      <w:r>
        <w:rPr>
          <w:lang w:val="en-US" w:eastAsia="en-US"/>
        </w:rPr>
        <w:t>-</w:t>
      </w:r>
      <w:r>
        <w:rPr/>
        <w:t>lokädi</w:t>
      </w:r>
      <w:r>
        <w:rPr>
          <w:lang w:val="en-US" w:eastAsia="en-US"/>
        </w:rPr>
        <w:t>-</w:t>
      </w:r>
      <w:r>
        <w:rPr/>
        <w:t>kämaà nindati</w:t>
      </w:r>
      <w:r>
        <w:rPr>
          <w:lang w:val="en-US" w:eastAsia="en-US"/>
        </w:rPr>
        <w:t>—</w:t>
      </w:r>
      <w:r>
        <w:rPr/>
        <w:t>yas</w:t>
      </w:r>
      <w:r>
        <w:rPr>
          <w:lang w:val="en-US" w:eastAsia="en-US"/>
        </w:rPr>
        <w:t xml:space="preserve"> </w:t>
      </w:r>
      <w:r>
        <w:rPr/>
        <w:t>tv</w:t>
      </w:r>
      <w:r>
        <w:rPr>
          <w:lang w:val="en-US" w:eastAsia="en-US"/>
        </w:rPr>
        <w:t xml:space="preserve"> </w:t>
      </w:r>
      <w:r>
        <w:rPr/>
        <w:t>iti | kämänäà pratibandhaà ca vinä tapasä yävaj</w:t>
      </w:r>
      <w:r>
        <w:rPr>
          <w:lang w:val="en-US" w:eastAsia="en-US"/>
        </w:rPr>
        <w:t>-</w:t>
      </w:r>
      <w:r>
        <w:rPr/>
        <w:t>jévaà vartamänasya mokñaù |</w:t>
      </w:r>
      <w:r>
        <w:rPr>
          <w:lang w:val="en-US" w:eastAsia="en-US"/>
        </w:rPr>
        <w:t>|1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 xml:space="preserve">sa-kämaà </w:t>
      </w:r>
      <w:r>
        <w:rPr>
          <w:lang w:val="en-US" w:eastAsia="en-US"/>
        </w:rPr>
        <w:t xml:space="preserve">taà </w:t>
      </w:r>
      <w:r>
        <w:rPr/>
        <w:t>nindati</w:t>
      </w:r>
      <w:r>
        <w:rPr>
          <w:lang w:val="en-US" w:eastAsia="en-US"/>
        </w:rPr>
        <w:t>—</w:t>
      </w:r>
      <w:r>
        <w:rPr/>
        <w:t>ya</w:t>
      </w:r>
      <w:r>
        <w:rPr>
          <w:lang w:val="en-US" w:eastAsia="en-US"/>
        </w:rPr>
        <w:t xml:space="preserve"> </w:t>
      </w:r>
      <w:r>
        <w:rPr/>
        <w:t>iti |</w:t>
      </w:r>
      <w:r>
        <w:rPr>
          <w:lang w:val="en-US" w:eastAsia="en-US"/>
        </w:rPr>
        <w:t>|10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däsu niyame’kalpo jarayä jäta-vepathu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tmany agnén samäropya mac-citto’gnià samäviç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evaà yävaj jévaà vartamänasya mokñaù | tåtéya-bhägävasäne tu manda-viräge’pi sannyäsädhikäraù | yadi tu tato’rväg eva sva-dharmäçakto bhavet tadäpi samyag avirakto virakto vä | taträviraktasya kåtyam äha—yadeti | jäto vepathuù kampo dehe yasya saù |</w:t>
      </w:r>
      <w:r>
        <w:rPr>
          <w:lang w:val="en-US" w:eastAsia="en-US"/>
        </w:rPr>
        <w:t>|11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bCs/>
          <w:lang w:val="en-US" w:eastAsia="en-US"/>
        </w:rPr>
        <w:t>akalpaù asamarthaù ||11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2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/>
      </w:pPr>
      <w:r>
        <w:rPr>
          <w:rFonts w:eastAsia="MS Mincho;Arial Unicode MS"/>
          <w:lang w:val="sa-IN" w:eastAsia="en-US"/>
        </w:rPr>
        <w:t>yadä karma</w:t>
      </w:r>
      <w:r>
        <w:rPr>
          <w:rStyle w:val="FootnoteCharacters"/>
          <w:rStyle w:val="FootnoteAnchor"/>
          <w:rFonts w:eastAsia="MS Mincho;Arial Unicode MS"/>
          <w:lang w:val="sa-IN" w:eastAsia="en-US"/>
        </w:rPr>
        <w:footnoteReference w:id="51"/>
      </w:r>
      <w:r>
        <w:rPr>
          <w:rFonts w:eastAsia="MS Mincho;Arial Unicode MS"/>
          <w:lang w:val="sa-IN" w:eastAsia="en-US"/>
        </w:rPr>
        <w:t>-vipäkeñu lokeñu nirayätmasu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rägo jäyate samyaì nyastägniù pravrajet tat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viraktaà praty äha—yadeti |</w:t>
      </w:r>
      <w:r>
        <w:rPr>
          <w:lang w:val="en-US" w:eastAsia="en-US"/>
        </w:rPr>
        <w:t>|12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Cs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Cs/>
          <w:lang w:val="en-US" w:eastAsia="en-US"/>
        </w:rPr>
        <w:t xml:space="preserve"> dharma-vipäkeñu dharma-präpyeñu ||12||</w:t>
      </w:r>
    </w:p>
    <w:p>
      <w:pPr>
        <w:pStyle w:val="Normal"/>
        <w:rPr>
          <w:rFonts w:eastAsia="MS Mincho;Arial Unicode MS"/>
          <w:bCs/>
          <w:lang w:val="en-US" w:eastAsia="en-US"/>
        </w:rPr>
      </w:pPr>
      <w:r>
        <w:rPr>
          <w:rFonts w:eastAsia="MS Mincho;Arial Unicode MS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3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iñövä yathopadeçaà mäà dattvä sarva-svam åtvije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gnén sva-präëa äveçya nirapekñaù parivraj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taträdau kåtyam äha—iñöveti | yathopadeçaà çräddhäñöaka-pürvakaà präjäpatyeñöyä mäm iñövä | sve präëe ätmani |</w:t>
      </w:r>
      <w:r>
        <w:rPr>
          <w:lang w:val="en-US" w:eastAsia="en-US"/>
        </w:rPr>
        <w:t>|1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iñövä yathopadeçaà çräddhäñöaka-pürvakaà präjäpatyeñöyä mäm iñövä ||13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4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prasya vai sannyasato devä därädi-rüpië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ghnän kurvanty ayaà hy asmän äkramya samiyät par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en-US" w:eastAsia="en-US"/>
        </w:rPr>
        <w:t>madhvaù :</w:t>
      </w:r>
      <w:r>
        <w:rPr>
          <w:rFonts w:eastAsia="MS Mincho;Arial Unicode MS"/>
          <w:color w:val="0000FF"/>
          <w:lang w:val="en-US" w:eastAsia="en-US"/>
        </w:rPr>
        <w:t xml:space="preserve"> asampüjya nyasiñüëàs tu devä vai pätayanty adha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susampüjya </w:t>
      </w:r>
      <w:r>
        <w:rPr>
          <w:rFonts w:eastAsia="MS Mincho;Arial Unicode MS"/>
          <w:color w:val="0000FF"/>
          <w:lang w:val="en-US" w:eastAsia="en-US"/>
        </w:rPr>
        <w:t>nyasiñüëàs tu devä evänujänate ||</w:t>
      </w:r>
    </w:p>
    <w:p>
      <w:pPr>
        <w:pStyle w:val="Quote"/>
        <w:rPr/>
      </w:pPr>
      <w:r>
        <w:rPr>
          <w:rFonts w:eastAsia="MS Mincho;Arial Unicode MS"/>
          <w:color w:val="0000FF"/>
          <w:lang w:val="en-US" w:eastAsia="en-US"/>
        </w:rPr>
        <w:t>athavä tad-yaço-våddhyai nighnantéva punaù punaù |</w:t>
      </w:r>
    </w:p>
    <w:p>
      <w:pPr>
        <w:pStyle w:val="Quote"/>
        <w:rPr>
          <w:rFonts w:eastAsia="MS Mincho;Arial Unicode MS"/>
          <w:color w:val="0000FF"/>
          <w:lang w:val="en-US" w:eastAsia="en-US"/>
        </w:rPr>
      </w:pPr>
      <w:r>
        <w:rPr>
          <w:rFonts w:eastAsia="MS Mincho;Arial Unicode MS"/>
          <w:color w:val="0000FF"/>
          <w:lang w:val="en-US" w:eastAsia="en-US"/>
        </w:rPr>
        <w:t xml:space="preserve">tätparyäd vighnito devair notthätuà çaknuyät kvacit || </w:t>
      </w:r>
    </w:p>
    <w:p>
      <w:pPr>
        <w:pStyle w:val="Quote"/>
        <w:jc w:val="right"/>
        <w:rPr>
          <w:rFonts w:eastAsia="MS Mincho;Arial Unicode MS"/>
        </w:rPr>
      </w:pPr>
      <w:r>
        <w:rPr>
          <w:rFonts w:eastAsia="MS Mincho;Arial Unicode MS"/>
          <w:lang w:val="en-US" w:eastAsia="en-US"/>
        </w:rPr>
        <w:t xml:space="preserve">iti </w:t>
      </w:r>
      <w:r>
        <w:rPr>
          <w:rFonts w:eastAsia="MS Mincho;Arial Unicode MS"/>
          <w:color w:val="FF0000"/>
          <w:lang w:val="en-US" w:eastAsia="en-US"/>
        </w:rPr>
        <w:t xml:space="preserve">deva-härde </w:t>
      </w:r>
      <w:r>
        <w:rPr>
          <w:rFonts w:eastAsia="MS Mincho;Arial Unicode MS"/>
          <w:lang w:val="en-US" w:eastAsia="en-US"/>
        </w:rPr>
        <w:t>||1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sannyäse vighnä bhavanti tän avigaëayya sannyased evety açayenäha—viprasyeti | kenäbhipräyeëa kurvanti ? tam</w:t>
      </w:r>
      <w:r>
        <w:rPr>
          <w:lang w:val="en-US" w:eastAsia="en-US"/>
        </w:rPr>
        <w:t xml:space="preserve"> </w:t>
      </w:r>
      <w:r>
        <w:rPr/>
        <w:t>ä</w:t>
      </w:r>
      <w:r>
        <w:rPr>
          <w:lang w:val="en-US" w:eastAsia="en-US"/>
        </w:rPr>
        <w:t>h</w:t>
      </w:r>
      <w:r>
        <w:rPr/>
        <w:t>a</w:t>
      </w:r>
      <w:r>
        <w:rPr>
          <w:lang w:val="en-US" w:eastAsia="en-US"/>
        </w:rPr>
        <w:t>—</w:t>
      </w:r>
      <w:r>
        <w:rPr/>
        <w:t>ayam iti | paraà paraà brahma |</w:t>
      </w:r>
      <w:r>
        <w:rPr>
          <w:lang w:val="en-US" w:eastAsia="en-US"/>
        </w:rPr>
        <w:t>|1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paraà brahma</w:t>
      </w:r>
      <w:r>
        <w:rPr>
          <w:lang w:val="en-US" w:eastAsia="en-US"/>
        </w:rPr>
        <w:t>-</w:t>
      </w:r>
      <w:r>
        <w:rPr/>
        <w:t>lokam |</w:t>
      </w:r>
      <w:r>
        <w:rPr>
          <w:lang w:val="en-US" w:eastAsia="en-US"/>
        </w:rPr>
        <w:t>|1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tatra vighnän na gaëayed ity äha—viprasyeti | därädiñv äviñöäù kenäbhipräyeëa kurvantéti tam äha—ayam iti | äkramya atikramya paraà paraà brahma ||14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ibhåyäc cen munir väsaù kaupénäcchädanaà par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yaktaà na daëòa-päträbhyäm anyat kiïcid anäpadi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evaà pravrajitasya dharmän äha—bibhåyäc ced iti | paraà kaupénäd anyad väso yadi dhärayitum icchati tarhi kaupénam äcchädyate yävatä tävan mätraà dhärayed ity arthaù | tyaktaà preñoccärät pürvam eva | ato’nyat kiïcid api na bibhåyät | daëòa-päträbhyäm ity ävaçyaka-jala-päträder upalakñaëam |</w:t>
      </w:r>
      <w:r>
        <w:rPr>
          <w:lang w:val="en-US" w:eastAsia="en-US"/>
        </w:rPr>
        <w:t>|1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yasmät</w:t>
      </w:r>
      <w:r>
        <w:rPr>
          <w:lang w:val="en-US" w:eastAsia="en-US"/>
        </w:rPr>
        <w:t xml:space="preserve"> </w:t>
      </w:r>
      <w:r>
        <w:rPr/>
        <w:t>praiñäc</w:t>
      </w:r>
      <w:r>
        <w:rPr>
          <w:lang w:val="en-US" w:eastAsia="en-US"/>
        </w:rPr>
        <w:t xml:space="preserve"> </w:t>
      </w:r>
      <w:r>
        <w:rPr/>
        <w:t>cärät</w:t>
      </w:r>
      <w:r>
        <w:rPr>
          <w:lang w:val="en-US" w:eastAsia="en-US"/>
        </w:rPr>
        <w:t xml:space="preserve"> </w:t>
      </w:r>
      <w:r>
        <w:rPr/>
        <w:t>pürvam eva sarvaà tyaktaà tasmäd</w:t>
      </w:r>
      <w:r>
        <w:rPr>
          <w:lang w:val="en-US" w:eastAsia="en-US"/>
        </w:rPr>
        <w:t xml:space="preserve"> </w:t>
      </w:r>
      <w:r>
        <w:rPr/>
        <w:t>daëòayäträbhyäm</w:t>
      </w:r>
      <w:r>
        <w:rPr>
          <w:lang w:val="en-US" w:eastAsia="en-US"/>
        </w:rPr>
        <w:t xml:space="preserve"> </w:t>
      </w:r>
      <w:r>
        <w:rPr/>
        <w:t>anyat kiïcid</w:t>
      </w:r>
      <w:r>
        <w:rPr>
          <w:lang w:val="en-US" w:eastAsia="en-US"/>
        </w:rPr>
        <w:t xml:space="preserve"> </w:t>
      </w:r>
      <w:r>
        <w:rPr/>
        <w:t>api na gåhëéyät |</w:t>
      </w:r>
      <w:r>
        <w:rPr>
          <w:lang w:val="en-US" w:eastAsia="en-US"/>
        </w:rPr>
        <w:t>|1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tasya dharmän äha—bibhåyäd iti | paraà kaupénäd anyad väso yadi dhärayitum icchati</w:t>
      </w:r>
      <w:r>
        <w:rPr>
          <w:lang w:val="en-US" w:eastAsia="en-US"/>
        </w:rPr>
        <w:t>,</w:t>
      </w:r>
      <w:r>
        <w:rPr/>
        <w:t xml:space="preserve"> tarhi kaupénam äcchädyate yävatä tävan mätra</w:t>
      </w:r>
      <w:r>
        <w:rPr>
          <w:lang w:val="en-US" w:eastAsia="en-US"/>
        </w:rPr>
        <w:t>m eva |</w:t>
      </w:r>
      <w:r>
        <w:rPr/>
        <w:t xml:space="preserve"> tyaktaà pr</w:t>
      </w:r>
      <w:r>
        <w:rPr>
          <w:lang w:val="en-US" w:eastAsia="en-US"/>
        </w:rPr>
        <w:t>ai</w:t>
      </w:r>
      <w:r>
        <w:rPr/>
        <w:t>ñoccärät pürva</w:t>
      </w:r>
      <w:r>
        <w:rPr>
          <w:lang w:val="en-US" w:eastAsia="en-US"/>
        </w:rPr>
        <w:t>à daëòa-päträbhyäm a</w:t>
      </w:r>
      <w:r>
        <w:rPr/>
        <w:t>nyat ki</w:t>
      </w:r>
      <w:r>
        <w:rPr>
          <w:lang w:val="en-US" w:eastAsia="en-US"/>
        </w:rPr>
        <w:t xml:space="preserve">m </w:t>
      </w:r>
      <w:r>
        <w:rPr/>
        <w:t>api na bibhåyät |</w:t>
      </w:r>
      <w:r>
        <w:rPr>
          <w:lang w:val="en-US" w:eastAsia="en-US"/>
        </w:rPr>
        <w:t>|1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dåñöi-pütaà nyaset pädaà vastra-pütaà pibej jal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tya-pütäà vaded väcaà manaù-pütaà samäcar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parama-haàsasya vidhi-niñedhägocaratväd </w:t>
      </w:r>
      <w:r>
        <w:rPr>
          <w:lang w:val="en-US" w:eastAsia="en-US"/>
        </w:rPr>
        <w:t>b</w:t>
      </w:r>
      <w:r>
        <w:rPr/>
        <w:t>ahüdakädi-dharmän bhagavän äha—manaù-pütaà manasä samyag vicärya yac chuddhaà tad äcaret |</w:t>
      </w:r>
      <w:r>
        <w:rPr>
          <w:lang w:val="en-US" w:eastAsia="en-US"/>
        </w:rPr>
        <w:t>|1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krama-sandarbh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maunänéhäniläyämä daëòä väg-deha-cetasä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a hy ete yasya santy aìga veëubhir na bhaved yati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maunaà väco daëòaù, anéhä kämya-karma-tyägo dehasya, präëäyämaç cetasaù, ete antas trayo daëòä yasya na santi | aìga he uddhava | aìge dhåtair veëubhir iti vä |</w:t>
      </w:r>
      <w:r>
        <w:rPr>
          <w:lang w:val="en-US" w:eastAsia="en-US"/>
        </w:rPr>
        <w:t>|1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>maunaà väco daëòaù, anéhä karma-tyägo dehasya, präëäyämaç cetasaù, ete antas trayo daëòä yasya na santi | aìga he uddhava |</w:t>
      </w:r>
      <w:r>
        <w:rPr>
          <w:lang w:val="en-US" w:eastAsia="en-US"/>
        </w:rPr>
        <w:t>|1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hikñäà caturñu varëeñu vigarhyän varjayaàç care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ptägärän asaìkÿptäàs tuñyel labdhena tävatä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caturñv iti | brähmaëeñv eva våtti-bhedena catur-vidheñu | pürva-pürväsaàbhave vä vigarhyän abhiçasta-patitän | asaìk</w:t>
      </w:r>
      <w:r>
        <w:rPr>
          <w:lang w:val="en-US" w:eastAsia="en-US"/>
        </w:rPr>
        <w:t>ÿ</w:t>
      </w:r>
      <w:r>
        <w:rPr/>
        <w:t>ptän aträyaà läbho bhaviñyatéti pürvam anuddiñöän |</w:t>
      </w:r>
      <w:r>
        <w:rPr>
          <w:lang w:val="en-US" w:eastAsia="en-US"/>
        </w:rPr>
        <w:t>|1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 xml:space="preserve">krama-sandarbhaù : </w:t>
      </w:r>
      <w:r>
        <w:rPr/>
        <w:t xml:space="preserve">bhikñäm iti taiù </w:t>
      </w:r>
      <w:r>
        <w:rPr>
          <w:lang w:val="en-US" w:eastAsia="en-US"/>
        </w:rPr>
        <w:t xml:space="preserve">| </w:t>
      </w:r>
      <w:r>
        <w:rPr/>
        <w:t xml:space="preserve">tatra våtti-bhedeneti </w:t>
      </w:r>
      <w:r>
        <w:rPr>
          <w:lang w:val="en-US" w:eastAsia="en-US"/>
        </w:rPr>
        <w:t xml:space="preserve">| </w:t>
      </w:r>
      <w:r>
        <w:rPr/>
        <w:t>pratigrahädhyäpanayä jana-çiloïcha-rüpeëety arthaù ||1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 xml:space="preserve">caturñv iti | brähmaëeñv eva </w:t>
      </w:r>
      <w:r>
        <w:rPr>
          <w:lang w:val="en-US" w:eastAsia="en-US"/>
        </w:rPr>
        <w:t xml:space="preserve">pratigrahädhyäpana yäjana-çiloïcha-lakñaëa-jévikä-cäturvidhyäc catur-vidheñu </w:t>
      </w:r>
      <w:r>
        <w:rPr/>
        <w:t>vigarhyän abhiçasta-patitän | asaìk</w:t>
      </w:r>
      <w:r>
        <w:rPr>
          <w:lang w:val="en-US" w:eastAsia="en-US"/>
        </w:rPr>
        <w:t>ÿ</w:t>
      </w:r>
      <w:r>
        <w:rPr/>
        <w:t>ptän aträyaà läbho bhaviñyatéti pürvam anuddiñöän |</w:t>
      </w:r>
      <w:r>
        <w:rPr>
          <w:lang w:val="en-US" w:eastAsia="en-US"/>
        </w:rPr>
        <w:t>|18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19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ahir jaläçayaà gatvä tatropaspåçya väg-yat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bhajya pävitaà çeñaà bhuïjétäçeñam ähåt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bahir grämät | pävitaà prokñaëädibhiù çodhitam | </w:t>
      </w:r>
      <w:r>
        <w:rPr>
          <w:lang w:val="en-US" w:eastAsia="en-US"/>
        </w:rPr>
        <w:t>v</w:t>
      </w:r>
      <w:r>
        <w:rPr/>
        <w:t>ibhajya viñëu-brahmärka-bhütebhyaù | açeñam ity</w:t>
      </w:r>
      <w:r>
        <w:rPr>
          <w:lang w:val="en-US" w:eastAsia="en-US"/>
        </w:rPr>
        <w:t xml:space="preserve"> </w:t>
      </w:r>
      <w:r>
        <w:rPr/>
        <w:t>adhikäharaëaà nirastam | yäcitam iti päöhe mädhukareëa yäcitam annaà cet tarhi vibhajya bhüïjéta</w:t>
      </w:r>
      <w:r>
        <w:rPr>
          <w:lang w:val="en-US" w:eastAsia="en-US"/>
        </w:rPr>
        <w:t>,</w:t>
      </w:r>
      <w:r>
        <w:rPr/>
        <w:t xml:space="preserve"> na tv ayäcitädi-bhaikñya-catuñöayam ity arthaù |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Quote"/>
        <w:rPr>
          <w:color w:val="0000FF"/>
          <w:lang w:val="en-US" w:eastAsia="en-US"/>
        </w:rPr>
      </w:pPr>
      <w:r>
        <w:rPr>
          <w:color w:val="0000FF"/>
        </w:rPr>
        <w:t xml:space="preserve">mädhükare tu naivedyaà bhaikñye nänyeñu vidyate | </w:t>
      </w:r>
    </w:p>
    <w:p>
      <w:pPr>
        <w:pStyle w:val="Quote"/>
        <w:rPr>
          <w:lang w:val="en-US" w:eastAsia="en-US"/>
        </w:rPr>
      </w:pPr>
      <w:r>
        <w:rPr>
          <w:color w:val="0000FF"/>
        </w:rPr>
        <w:t>naivedyakaà kñiped apsu tritayaà bhautikaà bahiù |</w:t>
      </w:r>
      <w:r>
        <w:rPr>
          <w:color w:val="0000FF"/>
          <w:lang w:val="en-US" w:eastAsia="en-US"/>
        </w:rPr>
        <w:t>|</w:t>
      </w:r>
      <w:r>
        <w:rPr>
          <w:color w:val="0000FF"/>
        </w:rPr>
        <w:t xml:space="preserve"> </w:t>
      </w:r>
      <w:r>
        <w:rPr/>
        <w:t xml:space="preserve">iti småteù |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/>
        <w:t>yad</w:t>
      </w:r>
      <w:r>
        <w:rPr>
          <w:lang w:val="en-US" w:eastAsia="en-US"/>
        </w:rPr>
        <w:t xml:space="preserve"> </w:t>
      </w:r>
      <w:r>
        <w:rPr/>
        <w:t>vätadänéà kenäpi yäcitaà cen madhye tasmai kiïcid vibhajya dattvety arthaù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 xml:space="preserve">bahir iti taiù </w:t>
      </w:r>
      <w:r>
        <w:rPr>
          <w:lang w:val="en-US" w:eastAsia="en-US"/>
        </w:rPr>
        <w:t xml:space="preserve">| </w:t>
      </w:r>
      <w:r>
        <w:rPr/>
        <w:t>tatra mädh</w:t>
      </w:r>
      <w:r>
        <w:rPr>
          <w:lang w:val="en-US" w:eastAsia="en-US"/>
        </w:rPr>
        <w:t>u</w:t>
      </w:r>
      <w:r>
        <w:rPr/>
        <w:t>karam</w:t>
      </w:r>
      <w:r>
        <w:rPr>
          <w:lang w:val="en-US" w:eastAsia="en-US"/>
        </w:rPr>
        <w:t xml:space="preserve"> </w:t>
      </w:r>
      <w:r>
        <w:rPr/>
        <w:t>asaìk</w:t>
      </w:r>
      <w:r>
        <w:rPr>
          <w:lang w:val="en-US" w:eastAsia="en-US"/>
        </w:rPr>
        <w:t>ÿ</w:t>
      </w:r>
      <w:r>
        <w:rPr/>
        <w:t>ptaà präk praëétam</w:t>
      </w:r>
      <w:r>
        <w:rPr>
          <w:lang w:val="en-US" w:eastAsia="en-US"/>
        </w:rPr>
        <w:t xml:space="preserve"> </w:t>
      </w:r>
      <w:r>
        <w:rPr/>
        <w:t>ayäcitam | tätkälikaà copapannaà bhaikñyaà païca</w:t>
      </w:r>
      <w:r>
        <w:rPr>
          <w:lang w:val="en-US" w:eastAsia="en-US"/>
        </w:rPr>
        <w:t>-</w:t>
      </w:r>
      <w:r>
        <w:rPr/>
        <w:t>vidhaà småtam iti bhakñä</w:t>
      </w:r>
      <w:r>
        <w:rPr>
          <w:lang w:val="en-US" w:eastAsia="en-US"/>
        </w:rPr>
        <w:t>-</w:t>
      </w:r>
      <w:r>
        <w:rPr/>
        <w:t>païcakam iti jïeyam |</w:t>
      </w:r>
      <w:r>
        <w:rPr>
          <w:lang w:val="en-US" w:eastAsia="en-US"/>
        </w:rPr>
        <w:t>|19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vibhajya viñëu-brahmärka-bhütebhyaù | açeñam iti | bhojana-pätre’vaçiñöaà na våkñaëéyam ity arthaù ||19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0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ekaç caren mahém etäà niùsaìgaù saàyatendriy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tma-kréòa ätma-rata ätma-vän sama-darçan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kià ca, ekaç cared iti | ätmany eva kréòä kautukaà yasya saù | ätmany eva ca ratas tuñöaù | ätmavän dhéraù |</w:t>
      </w:r>
      <w:r>
        <w:rPr>
          <w:lang w:val="en-US" w:eastAsia="en-US"/>
        </w:rPr>
        <w:t>|2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niùsaìgaç</w:t>
      </w:r>
      <w:r>
        <w:rPr>
          <w:lang w:val="en-US" w:eastAsia="en-US"/>
        </w:rPr>
        <w:t xml:space="preserve"> </w:t>
      </w:r>
      <w:r>
        <w:rPr/>
        <w:t>carann</w:t>
      </w:r>
      <w:r>
        <w:rPr>
          <w:lang w:val="en-US" w:eastAsia="en-US"/>
        </w:rPr>
        <w:t xml:space="preserve"> </w:t>
      </w:r>
      <w:r>
        <w:rPr/>
        <w:t>api na kutracid</w:t>
      </w:r>
      <w:r>
        <w:rPr>
          <w:lang w:val="en-US" w:eastAsia="en-US"/>
        </w:rPr>
        <w:t xml:space="preserve"> </w:t>
      </w:r>
      <w:r>
        <w:rPr/>
        <w:t>äsaktaù |</w:t>
      </w:r>
      <w:r>
        <w:rPr>
          <w:lang w:val="en-US" w:eastAsia="en-US"/>
        </w:rPr>
        <w:t>|2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ätma-rataù paramätmani anubhava-gocarékåte sati tuñöaù | tenaivätmanä saha kréòä yasya saù | ätmavän dhåti-yuktaù ||20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vikta-kñema-çaraëo mad-bhäva-vimaläçay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tmänaà cintayed ekam abhedena mayä muni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viviktaà vijanaà kñemaà nirbhayaà çaraëaà sthänaà yasya saù | mayi bhävena vimala äçayo yasya saù |</w:t>
      </w:r>
      <w:r>
        <w:rPr>
          <w:lang w:val="en-US" w:eastAsia="en-US"/>
        </w:rPr>
        <w:t>|21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 xml:space="preserve">ätmänaà jévaà, mayä paramätmanä, abhedeneti säyujyärtham </w:t>
      </w:r>
      <w:r>
        <w:rPr/>
        <w:t>|</w:t>
      </w:r>
      <w:r>
        <w:rPr>
          <w:lang w:val="en-US" w:eastAsia="en-US"/>
        </w:rPr>
        <w:t>|21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2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nvékñetätmano bandhaà mokñaà ca jïäna-niñöhayä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andha indriya-vikñepo mokña eñäà ca saàyam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bandhaà mokñaà ca</w:t>
      </w:r>
      <w:r>
        <w:rPr>
          <w:lang w:val="en-US" w:eastAsia="en-US"/>
        </w:rPr>
        <w:t xml:space="preserve"> |</w:t>
      </w:r>
      <w:r>
        <w:rPr/>
        <w:t xml:space="preserve"> kena bandhaù kena v</w:t>
      </w:r>
      <w:r>
        <w:rPr>
          <w:lang w:val="en-US" w:eastAsia="en-US"/>
        </w:rPr>
        <w:t>ä</w:t>
      </w:r>
      <w:r>
        <w:rPr/>
        <w:t xml:space="preserve"> mokña </w:t>
      </w:r>
      <w:r>
        <w:rPr>
          <w:lang w:val="en-US" w:eastAsia="en-US"/>
        </w:rPr>
        <w:t xml:space="preserve">? </w:t>
      </w:r>
      <w:r>
        <w:rPr/>
        <w:t>iti täv</w:t>
      </w:r>
      <w:r>
        <w:rPr>
          <w:lang w:val="en-US" w:eastAsia="en-US"/>
        </w:rPr>
        <w:t xml:space="preserve"> </w:t>
      </w:r>
      <w:r>
        <w:rPr/>
        <w:t>äha—bandha iti |</w:t>
      </w:r>
      <w:r>
        <w:rPr>
          <w:lang w:val="en-US" w:eastAsia="en-US"/>
        </w:rPr>
        <w:t>|22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anvékñeta punar vicärayeti ||22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3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asmän niyamya ñaò-vargaà mad-bhävena caren muni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iraktaù kñudra-kämebhyo labdhvätmani sukhaà maha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dhar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ñaòvargaà ñaò-indriya-våndam ||23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4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pura-gräma-vrajän särthän bhikñärthaà praviçaàç care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puëya-deça-saric-chaila- vanäçrama-vatéà mahé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puräëi haööädimanti | grämäs tad</w:t>
      </w:r>
      <w:r>
        <w:rPr>
          <w:lang w:val="en-US" w:eastAsia="en-US"/>
        </w:rPr>
        <w:t>-</w:t>
      </w:r>
      <w:r>
        <w:rPr/>
        <w:t>rahitäù | vrajä goñöhäni tän | särthän yätrika-jana-samühän |</w:t>
      </w:r>
      <w:r>
        <w:rPr>
          <w:lang w:val="en-US" w:eastAsia="en-US"/>
        </w:rPr>
        <w:t>|2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krama-sandarbh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änaprasthäçrama-padeñv abhékñëaà bhaikñyam äcare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àsidhyaty äçu asammohaù çuddha-sattvaù çiländhasä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yataù çila-våttyä präptena tadéyenändhasä</w:t>
      </w:r>
      <w:r>
        <w:rPr>
          <w:lang w:val="en-US" w:eastAsia="en-US"/>
        </w:rPr>
        <w:t xml:space="preserve"> a</w:t>
      </w:r>
      <w:r>
        <w:rPr/>
        <w:t>nnena çuddha-sattvaà san nivåtta-mohaù saàsidhyati mucyate |</w:t>
      </w:r>
      <w:r>
        <w:rPr>
          <w:lang w:val="en-US" w:eastAsia="en-US"/>
        </w:rPr>
        <w:t>|2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yataù çiländhasä çila-våttyä präptena tadéyenändhasä annena çuddha-sattvaù çuddhäntaù-karaëaù ||2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aitad vastutayä paçyed dåçyamänaà vinaçyati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sakta-citto viramed ihämutra-cikérñitä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nanu miñöännaà vihäya kathaà çilänne pravåttiù syäd ata äha—naitad iti | etat dåñyamänaà miñöännädi vastutayä na paçyet | yato vinaçyati | ata ihämutra ca loke asakta-cittaù saàç cikérñität tad</w:t>
      </w:r>
      <w:r>
        <w:rPr>
          <w:lang w:val="en-US" w:eastAsia="en-US"/>
        </w:rPr>
        <w:t>-</w:t>
      </w:r>
      <w:r>
        <w:rPr/>
        <w:t>artha-kåtyäd viramet |</w:t>
      </w:r>
      <w:r>
        <w:rPr>
          <w:lang w:val="en-US" w:eastAsia="en-US"/>
        </w:rPr>
        <w:t>|2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pürvaà nisaìga ity</w:t>
      </w:r>
      <w:r>
        <w:rPr>
          <w:lang w:val="en-US" w:eastAsia="en-US"/>
        </w:rPr>
        <w:t xml:space="preserve"> </w:t>
      </w:r>
      <w:r>
        <w:rPr/>
        <w:t>uktaà tad eva vivåëoti | naitad</w:t>
      </w:r>
      <w:r>
        <w:rPr>
          <w:lang w:val="en-US" w:eastAsia="en-US"/>
        </w:rPr>
        <w:t xml:space="preserve"> </w:t>
      </w:r>
      <w:r>
        <w:rPr/>
        <w:t>iti dväbhyäm | taträlabdhatve niùsaìgatvaà prathamena |</w:t>
      </w:r>
      <w:r>
        <w:rPr>
          <w:lang w:val="en-US" w:eastAsia="en-US"/>
        </w:rPr>
        <w:t>|2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 xml:space="preserve">nanu </w:t>
      </w:r>
      <w:r>
        <w:rPr>
          <w:lang w:val="en-US" w:eastAsia="en-US"/>
        </w:rPr>
        <w:t>madhura-</w:t>
      </w:r>
      <w:r>
        <w:rPr/>
        <w:t xml:space="preserve">miñöännaà vihäya kathaà </w:t>
      </w:r>
      <w:r>
        <w:rPr>
          <w:lang w:val="en-US" w:eastAsia="en-US"/>
        </w:rPr>
        <w:t xml:space="preserve">rükñe </w:t>
      </w:r>
      <w:r>
        <w:rPr/>
        <w:t>çilänne pravåttiù syäd</w:t>
      </w:r>
      <w:r>
        <w:rPr>
          <w:lang w:val="en-US" w:eastAsia="en-US"/>
        </w:rPr>
        <w:t>,</w:t>
      </w:r>
      <w:r>
        <w:rPr/>
        <w:t xml:space="preserve"> ata äha—n</w:t>
      </w:r>
      <w:r>
        <w:rPr>
          <w:lang w:val="en-US" w:eastAsia="en-US"/>
        </w:rPr>
        <w:t>e</w:t>
      </w:r>
      <w:r>
        <w:rPr/>
        <w:t xml:space="preserve">ti | etat </w:t>
      </w:r>
      <w:r>
        <w:rPr>
          <w:lang w:val="en-US" w:eastAsia="en-US"/>
        </w:rPr>
        <w:t xml:space="preserve">svädv-annädi </w:t>
      </w:r>
      <w:r>
        <w:rPr/>
        <w:t>vastutayä na paçyet | yato vinaçyati | ata ihämutra</w:t>
      </w:r>
      <w:r>
        <w:rPr>
          <w:lang w:val="en-US" w:eastAsia="en-US"/>
        </w:rPr>
        <w:t>-</w:t>
      </w:r>
      <w:r>
        <w:rPr/>
        <w:t>loke asakta-cittaù saàç cikérñität tad</w:t>
      </w:r>
      <w:r>
        <w:rPr>
          <w:lang w:val="en-US" w:eastAsia="en-US"/>
        </w:rPr>
        <w:t>-</w:t>
      </w:r>
      <w:r>
        <w:rPr/>
        <w:t>artha-kåtyäd viramet |</w:t>
      </w:r>
      <w:r>
        <w:rPr>
          <w:lang w:val="en-US" w:eastAsia="en-US"/>
        </w:rPr>
        <w:t>|2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d etad ätmani jagad mano-väk-präëa-saàhat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rvaà mäyeti tarkeëa sva-sthas tyaktvä na tat smar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en-US" w:eastAsia="en-US"/>
        </w:rPr>
        <w:t>madhvaù :</w:t>
      </w:r>
      <w:r>
        <w:rPr>
          <w:rFonts w:eastAsia="MS Mincho;Arial Unicode MS"/>
          <w:color w:val="0000FF"/>
          <w:lang w:val="en-US" w:eastAsia="en-US"/>
        </w:rPr>
        <w:t xml:space="preserve"> triguëä pürvrüpir mäyä tajjatväd viçvam édåçam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anädy-ananta-käleñu mäyety ähur vipaçcita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acetanatvän naivaitat prayojakatayä smaret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cetanatvaà svatantratvaà na caiko viñëur eva tu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äyas tu phalam uddiñöaà proktaà mäyeti niñphalam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halälpatvät tu mäyaiñä samproktä triguëätmikä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mahä-phala-pradatvät tu viñë-räya itéritaù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 xml:space="preserve">nivåtte </w:t>
      </w:r>
      <w:r>
        <w:rPr>
          <w:rFonts w:eastAsia="MS Mincho;Arial Unicode MS"/>
        </w:rPr>
        <w:t>||2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nanu tathäpi yävad vinäçaà sukha-hetutvät tac cintävataù kuto virägaù syät </w:t>
      </w:r>
      <w:r>
        <w:rPr>
          <w:lang w:val="en-US" w:eastAsia="en-US"/>
        </w:rPr>
        <w:t xml:space="preserve">? </w:t>
      </w:r>
      <w:r>
        <w:rPr/>
        <w:t>taträha—yad etad iti | etaj jagan-mamatäspadaà mano-väk präëaiù saàhataà sahitam</w:t>
      </w:r>
      <w:r>
        <w:rPr>
          <w:lang w:val="en-US" w:eastAsia="en-US"/>
        </w:rPr>
        <w:t>,</w:t>
      </w:r>
      <w:r>
        <w:rPr/>
        <w:t xml:space="preserve"> ahaìkäräspadaà çaréraà ca</w:t>
      </w:r>
      <w:r>
        <w:rPr>
          <w:lang w:val="en-US" w:eastAsia="en-US"/>
        </w:rPr>
        <w:t>,</w:t>
      </w:r>
      <w:r>
        <w:rPr/>
        <w:t xml:space="preserve"> sarvaà taj</w:t>
      </w:r>
      <w:r>
        <w:rPr>
          <w:lang w:val="en-US" w:eastAsia="en-US"/>
        </w:rPr>
        <w:t>-</w:t>
      </w:r>
      <w:r>
        <w:rPr/>
        <w:t>janyaà sukhaà cätmani mäyä-mätram iti tarkeëa svapnädi-dåñöäntena tyaktvä</w:t>
      </w:r>
      <w:r>
        <w:rPr>
          <w:lang w:val="en-US" w:eastAsia="en-US"/>
        </w:rPr>
        <w:t>,</w:t>
      </w:r>
      <w:r>
        <w:rPr/>
        <w:t xml:space="preserve"> sva-stha ätma-niñöhaù san</w:t>
      </w:r>
      <w:r>
        <w:rPr>
          <w:lang w:val="en-US" w:eastAsia="en-US"/>
        </w:rPr>
        <w:t>,</w:t>
      </w:r>
      <w:r>
        <w:rPr/>
        <w:t xml:space="preserve"> tan na smaren na cintayet |</w:t>
      </w:r>
      <w:r>
        <w:rPr>
          <w:lang w:val="en-US" w:eastAsia="en-US"/>
        </w:rPr>
        <w:t>|2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vartamäne’téte ca niùsaìgatvam</w:t>
      </w:r>
      <w:r>
        <w:rPr>
          <w:lang w:val="en-US" w:eastAsia="en-US"/>
        </w:rPr>
        <w:t xml:space="preserve"> </w:t>
      </w:r>
      <w:r>
        <w:rPr/>
        <w:t>äha—yad</w:t>
      </w:r>
      <w:r>
        <w:rPr>
          <w:lang w:val="en-US" w:eastAsia="en-US"/>
        </w:rPr>
        <w:t xml:space="preserve"> </w:t>
      </w:r>
      <w:r>
        <w:rPr/>
        <w:t>etad</w:t>
      </w:r>
      <w:r>
        <w:rPr>
          <w:lang w:val="en-US" w:eastAsia="en-US"/>
        </w:rPr>
        <w:t xml:space="preserve"> </w:t>
      </w:r>
      <w:r>
        <w:rPr/>
        <w:t>iti | sarvaà mäyeti mäya na yaiva çuddha ätmani adhyäsitaà tat</w:t>
      </w:r>
      <w:r>
        <w:rPr>
          <w:lang w:val="en-US" w:eastAsia="en-US"/>
        </w:rPr>
        <w:t>-</w:t>
      </w:r>
      <w:r>
        <w:rPr/>
        <w:t>tat</w:t>
      </w:r>
      <w:r>
        <w:rPr>
          <w:lang w:val="en-US" w:eastAsia="en-US"/>
        </w:rPr>
        <w:t>-</w:t>
      </w:r>
      <w:r>
        <w:rPr/>
        <w:t>sva</w:t>
      </w:r>
      <w:r>
        <w:rPr>
          <w:lang w:val="en-US" w:eastAsia="en-US"/>
        </w:rPr>
        <w:t>-</w:t>
      </w:r>
      <w:r>
        <w:rPr/>
        <w:t>käryaà tyaktveti punar</w:t>
      </w:r>
      <w:r>
        <w:rPr>
          <w:lang w:val="en-US" w:eastAsia="en-US"/>
        </w:rPr>
        <w:t xml:space="preserve"> </w:t>
      </w:r>
      <w:r>
        <w:rPr/>
        <w:t>na</w:t>
      </w:r>
      <w:r>
        <w:rPr>
          <w:lang w:val="en-US" w:eastAsia="en-US"/>
        </w:rPr>
        <w:t xml:space="preserve"> </w:t>
      </w:r>
      <w:r>
        <w:rPr/>
        <w:t>smarec</w:t>
      </w:r>
      <w:r>
        <w:rPr>
          <w:lang w:val="en-US" w:eastAsia="en-US"/>
        </w:rPr>
        <w:t xml:space="preserve"> </w:t>
      </w:r>
      <w:r>
        <w:rPr/>
        <w:t>cety</w:t>
      </w:r>
      <w:r>
        <w:rPr>
          <w:lang w:val="en-US" w:eastAsia="en-US"/>
        </w:rPr>
        <w:t xml:space="preserve"> </w:t>
      </w:r>
      <w:r>
        <w:rPr/>
        <w:t>arthaù |</w:t>
      </w:r>
      <w:r>
        <w:rPr>
          <w:lang w:val="en-US" w:eastAsia="en-US"/>
        </w:rPr>
        <w:t>|2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mäyä mäyä-guëa-käryam ity arthaù | tarkeëa käryäëäà käraëätmakatvä, paramätmaikyam evatasyeti nyäyena idaà käräspadaà na smaret ||27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jïäna-niñöho virakto vä mad-bhakto vänapekñak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-liìgän äçramäàs tyaktvä cared avidhi-gocar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evaà bahüdakädi-dharmän uktvä paramahaàsa-dharmän äha—jïäna-niñöha iti särdhair daçabhiù | bahir virakto mumukñuù san jïäna-niñöho vä mokñe’py anapekño mad-bhakto vä sa-liìgäàs tridaëòädi-sahitän äçramäàs tad-dharmäàs tyaktvä tad-äsaktià tyaktvä yathocitaà dharmaà cared ity arthaù | na punar atyanta-tyäga eva vivakñitaù | punar dharma-vidhänät, akriyatvasyottarädhyäye vakñyamäëatväc ca | tarhi pürvasmät ko viçeña</w:t>
      </w:r>
      <w:r>
        <w:rPr>
          <w:lang w:val="en-US" w:eastAsia="en-US"/>
        </w:rPr>
        <w:t>ù ?</w:t>
      </w:r>
      <w:r>
        <w:rPr/>
        <w:t xml:space="preserve"> tam äha—avidhi-gocaro vidhi-kiìkaro na syäd iti </w:t>
      </w:r>
      <w:r>
        <w:rPr>
          <w:lang w:val="en-US" w:eastAsia="en-US"/>
        </w:rPr>
        <w:t xml:space="preserve">| </w:t>
      </w:r>
      <w:r>
        <w:rPr/>
        <w:t>etad eva sphuöékariñyati—</w:t>
      </w:r>
      <w:r>
        <w:rPr>
          <w:color w:val="0000FF"/>
        </w:rPr>
        <w:t>çaucam äcamanaà snänaà na tu codanayä caret</w:t>
      </w:r>
      <w:r>
        <w:rPr>
          <w:lang w:val="en-US" w:eastAsia="en-US"/>
        </w:rPr>
        <w:t xml:space="preserve"> [bhä.pu. 11.18.36] </w:t>
      </w:r>
      <w:r>
        <w:rPr/>
        <w:t>ity</w:t>
      </w:r>
      <w:r>
        <w:rPr>
          <w:lang w:val="en-US" w:eastAsia="en-US"/>
        </w:rPr>
        <w:t xml:space="preserve"> </w:t>
      </w:r>
      <w:r>
        <w:rPr/>
        <w:t>ädinä |</w:t>
      </w:r>
      <w:r>
        <w:rPr>
          <w:lang w:val="en-US" w:eastAsia="en-US"/>
        </w:rPr>
        <w:t>|2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anyo’py</w:t>
      </w:r>
      <w:r>
        <w:rPr>
          <w:lang w:val="en-US" w:eastAsia="en-US"/>
        </w:rPr>
        <w:t xml:space="preserve"> </w:t>
      </w:r>
      <w:r>
        <w:rPr/>
        <w:t>evaà kuryäd</w:t>
      </w:r>
      <w:r>
        <w:rPr>
          <w:lang w:val="en-US" w:eastAsia="en-US"/>
        </w:rPr>
        <w:t xml:space="preserve"> </w:t>
      </w:r>
      <w:r>
        <w:rPr/>
        <w:t>iti prasaìgena vivakñitaà stréëäà nirékñaëety</w:t>
      </w:r>
      <w:r>
        <w:rPr>
          <w:lang w:val="en-US" w:eastAsia="en-US"/>
        </w:rPr>
        <w:t xml:space="preserve"> </w:t>
      </w:r>
      <w:r>
        <w:rPr/>
        <w:t xml:space="preserve">ädivat </w:t>
      </w:r>
      <w:r>
        <w:rPr>
          <w:lang w:val="en-US" w:eastAsia="en-US"/>
        </w:rPr>
        <w:t xml:space="preserve">| </w:t>
      </w:r>
      <w:r>
        <w:rPr/>
        <w:t>öékä ca</w:t>
      </w:r>
      <w:r>
        <w:rPr>
          <w:lang w:val="en-US" w:eastAsia="en-US"/>
        </w:rPr>
        <w:t>,</w:t>
      </w:r>
      <w:r>
        <w:rPr/>
        <w:t xml:space="preserve"> </w:t>
      </w:r>
      <w:r>
        <w:rPr>
          <w:color w:val="008000"/>
        </w:rPr>
        <w:t>nänyathä mat</w:t>
      </w:r>
      <w:r>
        <w:rPr>
          <w:color w:val="008000"/>
          <w:lang w:val="en-US" w:eastAsia="en-US"/>
        </w:rPr>
        <w:t>-</w:t>
      </w:r>
      <w:r>
        <w:rPr>
          <w:color w:val="008000"/>
        </w:rPr>
        <w:t>paraç</w:t>
      </w:r>
      <w:r>
        <w:rPr>
          <w:color w:val="008000"/>
          <w:lang w:val="en-US" w:eastAsia="en-US"/>
        </w:rPr>
        <w:t xml:space="preserve"> </w:t>
      </w:r>
      <w:r>
        <w:rPr>
          <w:color w:val="008000"/>
        </w:rPr>
        <w:t>cared</w:t>
      </w:r>
      <w:r>
        <w:rPr>
          <w:color w:val="008000"/>
          <w:lang w:val="en-US" w:eastAsia="en-US"/>
        </w:rPr>
        <w:t xml:space="preserve"> </w:t>
      </w:r>
      <w:r>
        <w:rPr>
          <w:color w:val="008000"/>
        </w:rPr>
        <w:t>ity atra yath</w:t>
      </w:r>
      <w:r>
        <w:rPr/>
        <w:t>eti</w:t>
      </w:r>
      <w:r>
        <w:rPr>
          <w:rStyle w:val="FootnoteCharacters"/>
          <w:rStyle w:val="FootnoteAnchor"/>
        </w:rPr>
        <w:footnoteReference w:id="52"/>
      </w:r>
      <w:r>
        <w:rPr/>
        <w:t xml:space="preserve"> |</w:t>
      </w:r>
      <w:r>
        <w:rPr>
          <w:lang w:val="en-US" w:eastAsia="en-US"/>
        </w:rPr>
        <w:t>|2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 xml:space="preserve">paripakva-jïänino niñkäma-bhaktasya ca varëäçrama-niyamäbhävam äha—jïäna-niñöhaù paripakva-jïänavän anapekñakaù pratiñöhä-paryantäpekñä-rahitaù | atra sarvathä nairapekñam ajäta-premëo bhaktasya na sambhavet, ata utpana-premaiva bhaktaù sa-liìgän äçramäàs tyajet, anutpanna-premmä tu nirliìgäçrama-dharmäàs tyajed ity artho labhyate | sva-dharma-tyägas tu, </w:t>
      </w:r>
      <w:r>
        <w:rPr>
          <w:rFonts w:eastAsia="MS Mincho;Arial Unicode MS"/>
          <w:color w:val="0000FF"/>
          <w:lang w:val="en-US" w:eastAsia="en-US"/>
        </w:rPr>
        <w:t xml:space="preserve">tävat karmäëi kurvéta </w:t>
      </w:r>
      <w:r>
        <w:rPr>
          <w:rFonts w:eastAsia="MS Mincho;Arial Unicode MS"/>
          <w:lang w:val="en-US" w:eastAsia="en-US"/>
        </w:rPr>
        <w:t>[bhä.pu. 11.20.9] iti väkyät bhaktäëäà ärambhata evävagamyate | tayoù çuddhäntaù-karaëatväd eva päpe pravåtty-abhävät duräcäratvaà näçaìkyam</w:t>
      </w:r>
      <w:r>
        <w:rPr>
          <w:rFonts w:eastAsia="MS Mincho;Arial Unicode MS" w:cs="Times New Roman" w:ascii="Times New Roman" w:hAnsi="Times New Roman"/>
          <w:lang w:val="en-US" w:eastAsia="en-US"/>
        </w:rPr>
        <w:t> </w:t>
      </w:r>
      <w:r>
        <w:rPr>
          <w:rFonts w:eastAsia="MS Mincho;Arial Unicode MS"/>
          <w:lang w:val="en-US" w:eastAsia="en-US"/>
        </w:rPr>
        <w:t>| tenävidhi-gocaraù ||28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29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udho bälakavat kréòet kuçalo jaòavac care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ded unmattavad vidvän go-caryäà naigamaç caret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kathaà caret </w:t>
      </w:r>
      <w:r>
        <w:rPr>
          <w:lang w:val="en-US" w:eastAsia="en-US"/>
        </w:rPr>
        <w:t xml:space="preserve">? </w:t>
      </w:r>
      <w:r>
        <w:rPr/>
        <w:t>tad äha—budho vivekavän api bälakavan mänävamäna</w:t>
      </w:r>
      <w:r>
        <w:rPr>
          <w:lang w:val="en-US" w:eastAsia="en-US"/>
        </w:rPr>
        <w:t>-</w:t>
      </w:r>
      <w:r>
        <w:rPr/>
        <w:t>viveka-çünyaù | kuçalo nipuëo’pi jaòavat phalänusa</w:t>
      </w:r>
      <w:r>
        <w:rPr>
          <w:lang w:val="en-US" w:eastAsia="en-US"/>
        </w:rPr>
        <w:t>n</w:t>
      </w:r>
      <w:r>
        <w:rPr/>
        <w:t xml:space="preserve">dhänäbhävena | vidvän paëòito’py unmattaval loka-raïjanäbhävena </w:t>
      </w:r>
      <w:r>
        <w:rPr>
          <w:lang w:val="en-US" w:eastAsia="en-US"/>
        </w:rPr>
        <w:t xml:space="preserve">| </w:t>
      </w:r>
      <w:r>
        <w:rPr/>
        <w:t>naigamo vedärtha-niñöho’pi gocaryäm aniyatäcäram iva |</w:t>
      </w:r>
      <w:r>
        <w:rPr>
          <w:lang w:val="en-US" w:eastAsia="en-US"/>
        </w:rPr>
        <w:t>|29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loka-pratiñöhottha-vikñepa-bhayät kväpi svaà na prakäçayed ity äha—budha iti | </w:t>
      </w:r>
      <w:r>
        <w:rPr/>
        <w:t>naigamo vedärtha-niñöho’pi gocaryäm aniyatäcäram iva |</w:t>
      </w:r>
      <w:r>
        <w:rPr>
          <w:lang w:val="en-US" w:eastAsia="en-US"/>
        </w:rPr>
        <w:t>|29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0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veda-väda-rato na syän na päñaëòé na haitukaù |</w:t>
      </w:r>
    </w:p>
    <w:p>
      <w:pPr>
        <w:pStyle w:val="Versequote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  <w:t>çuñka-väda-viväde na kaïcit pakñaà samäçrayet ||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en-US" w:eastAsia="en-US"/>
        </w:rPr>
        <w:t>madhvaù :</w:t>
      </w:r>
      <w:r>
        <w:rPr>
          <w:rFonts w:eastAsia="MS Mincho;Arial Unicode MS"/>
          <w:lang w:val="en-US" w:eastAsia="en-US"/>
        </w:rPr>
        <w:t xml:space="preserve"> </w:t>
      </w:r>
      <w:r>
        <w:rPr>
          <w:rFonts w:eastAsia="MS Mincho;Arial Unicode MS"/>
          <w:color w:val="0000FF"/>
          <w:lang w:val="en-US" w:eastAsia="en-US"/>
        </w:rPr>
        <w:t>vedena saha-vädo yo vedaväda itérita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tarkeëa vdasyänyärtha-kalpanaà taà vido viduù |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tan na kuryät kadäcic ca tat kurvan vedahä bhavet || </w:t>
      </w:r>
      <w:r>
        <w:rPr>
          <w:rFonts w:eastAsia="MS Mincho;Arial Unicode MS"/>
        </w:rPr>
        <w:t>iti ca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oga-säìkhya-kaëädäkñapädä vai hetu-vädinaù |</w:t>
      </w:r>
    </w:p>
    <w:p>
      <w:pPr>
        <w:pStyle w:val="Quote"/>
        <w:rPr/>
      </w:pPr>
      <w:r>
        <w:rPr>
          <w:rFonts w:eastAsia="MS Mincho;Arial Unicode MS"/>
          <w:color w:val="0000FF"/>
        </w:rPr>
        <w:t xml:space="preserve">paçvéça-çäkta-buddhädyäù päñaëòä iti kértitäù || </w:t>
      </w:r>
      <w:r>
        <w:rPr>
          <w:rFonts w:eastAsia="MS Mincho;Arial Unicode MS"/>
        </w:rPr>
        <w:t>iti ca ||3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veda-väda-rataù karma-käëòa-vyäkhyänädi-niñöhaù | päkhaëòé çruti-småti-viruddha-dharmänuñöhänavän | haitukaù kevala-tarka-niñöhaù | çuñka-väde niñprayojana-goñöhyäà yo vivädas tasmin |</w:t>
      </w:r>
      <w:r>
        <w:rPr>
          <w:lang w:val="en-US" w:eastAsia="en-US"/>
        </w:rPr>
        <w:t>|3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päñaëòé na syäd</w:t>
      </w:r>
      <w:r>
        <w:rPr>
          <w:lang w:val="en-US" w:eastAsia="en-US"/>
        </w:rPr>
        <w:t xml:space="preserve"> </w:t>
      </w:r>
      <w:r>
        <w:rPr/>
        <w:t>iti pürva</w:t>
      </w:r>
      <w:r>
        <w:rPr>
          <w:lang w:val="en-US" w:eastAsia="en-US"/>
        </w:rPr>
        <w:t>-</w:t>
      </w:r>
      <w:r>
        <w:rPr/>
        <w:t>pakña</w:t>
      </w:r>
      <w:r>
        <w:rPr>
          <w:lang w:val="en-US" w:eastAsia="en-US"/>
        </w:rPr>
        <w:t>-</w:t>
      </w:r>
      <w:r>
        <w:rPr/>
        <w:t>jïänärtham api päñaëòa</w:t>
      </w:r>
      <w:r>
        <w:rPr>
          <w:lang w:val="en-US" w:eastAsia="en-US"/>
        </w:rPr>
        <w:t>-</w:t>
      </w:r>
      <w:r>
        <w:rPr/>
        <w:t>mataà näbhyased</w:t>
      </w:r>
      <w:r>
        <w:rPr>
          <w:lang w:val="en-US" w:eastAsia="en-US"/>
        </w:rPr>
        <w:t xml:space="preserve"> </w:t>
      </w:r>
      <w:r>
        <w:rPr/>
        <w:t>ity arthaù |</w:t>
      </w:r>
      <w:r>
        <w:rPr>
          <w:lang w:val="en-US" w:eastAsia="en-US"/>
        </w:rPr>
        <w:t>|30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kià tv ätma-gopanärtham evambhütas t na bhaved ity äha—veda-väda-rataù karma-käëòädi-vyäkhyä-rataù päñaëòé bauddhädi-cihna-dhäré haitukaù kevala-tarka-niñöhaù, çuñko yo vädo vivartädi-lakñaëas tatra viväde sati ||30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odvijeta janäd dhéro janaà codvejayen na tu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  <w:lang w:val="sa-IN" w:eastAsia="en-US"/>
        </w:rPr>
        <w:t>ativädäàs titikñeta nävamanyeta kaïcan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  <w:lang w:val="sa-IN" w:eastAsia="en-US"/>
        </w:rPr>
        <w:t>deham uddiçya paçuvad vairaà kuryän na kenacit |</w:t>
      </w:r>
      <w:r>
        <w:rPr>
          <w:rFonts w:eastAsia="MS Mincho;Arial Unicode MS"/>
        </w:rPr>
        <w:t>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çrédhar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/>
        <w:t>ativädän duruktäni |</w:t>
      </w:r>
      <w:r>
        <w:rPr>
          <w:lang w:val="en-US" w:eastAsia="en-US"/>
        </w:rPr>
        <w:t>|31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MS Mincho;Arial Unicode MS"/>
          <w:b/>
        </w:rPr>
        <w:t>|| 11.18.3</w:t>
      </w:r>
      <w:r>
        <w:rPr>
          <w:rFonts w:eastAsia="MS Mincho;Arial Unicode MS"/>
          <w:b/>
          <w:lang w:val="en-US" w:eastAsia="en-US"/>
        </w:rPr>
        <w:t>2</w:t>
      </w:r>
      <w:r>
        <w:rPr>
          <w:rFonts w:eastAsia="MS Mincho;Arial Unicode MS"/>
          <w:b/>
        </w:rPr>
        <w:t xml:space="preserve">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eka eva paro hy ätmä bhüteñv ätmany avasthi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thendur uda-pätreñu bhütäny ekätmakäni ca 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ätma-dåñöyä tävad vaira-käraëaà nästéty uktam eka eveti, deha-dåñöy api nästéty äha—bhütäni ca dehä api käraëa-rüpeëaikätmakäni |</w:t>
      </w:r>
      <w:r>
        <w:rPr>
          <w:lang w:val="en-US" w:eastAsia="en-US"/>
        </w:rPr>
        <w:t>|32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deham</w:t>
      </w:r>
      <w:r>
        <w:rPr>
          <w:lang w:val="en-US" w:eastAsia="en-US"/>
        </w:rPr>
        <w:t xml:space="preserve"> </w:t>
      </w:r>
      <w:r>
        <w:rPr/>
        <w:t>iti</w:t>
      </w:r>
      <w:r>
        <w:rPr>
          <w:lang w:val="en-US" w:eastAsia="en-US"/>
        </w:rPr>
        <w:t xml:space="preserve"> </w:t>
      </w:r>
      <w:r>
        <w:rPr/>
        <w:t>yugmakam | ätmä paramätmä bhüteñv</w:t>
      </w:r>
      <w:r>
        <w:rPr>
          <w:lang w:val="en-US" w:eastAsia="en-US"/>
        </w:rPr>
        <w:t xml:space="preserve"> </w:t>
      </w:r>
      <w:r>
        <w:rPr/>
        <w:t xml:space="preserve">anyeñu ätmani ca svasmin jéve </w:t>
      </w:r>
      <w:r>
        <w:rPr>
          <w:lang w:val="en-US" w:eastAsia="en-US"/>
        </w:rPr>
        <w:t xml:space="preserve">| </w:t>
      </w:r>
      <w:r>
        <w:rPr/>
        <w:t>yathendur</w:t>
      </w:r>
      <w:r>
        <w:rPr>
          <w:lang w:val="en-US" w:eastAsia="en-US"/>
        </w:rPr>
        <w:t xml:space="preserve"> </w:t>
      </w:r>
      <w:r>
        <w:rPr/>
        <w:t>uda</w:t>
      </w:r>
      <w:r>
        <w:rPr>
          <w:lang w:val="en-US" w:eastAsia="en-US"/>
        </w:rPr>
        <w:t>-</w:t>
      </w:r>
      <w:r>
        <w:rPr/>
        <w:t>pätreñv</w:t>
      </w:r>
      <w:r>
        <w:rPr>
          <w:lang w:val="en-US" w:eastAsia="en-US"/>
        </w:rPr>
        <w:t xml:space="preserve"> </w:t>
      </w:r>
      <w:r>
        <w:rPr/>
        <w:t>ity</w:t>
      </w:r>
      <w:r>
        <w:rPr>
          <w:lang w:val="en-US" w:eastAsia="en-US"/>
        </w:rPr>
        <w:t xml:space="preserve"> </w:t>
      </w:r>
      <w:r>
        <w:rPr/>
        <w:t>ekasyaiva vaibhava</w:t>
      </w:r>
      <w:r>
        <w:rPr>
          <w:lang w:val="en-US" w:eastAsia="en-US"/>
        </w:rPr>
        <w:t>-</w:t>
      </w:r>
      <w:r>
        <w:rPr/>
        <w:t>mätre dåñöäntaù</w:t>
      </w:r>
      <w:r>
        <w:rPr>
          <w:lang w:val="en-US" w:eastAsia="en-US"/>
        </w:rPr>
        <w:t>,</w:t>
      </w:r>
      <w:r>
        <w:rPr/>
        <w:t xml:space="preserve"> na</w:t>
      </w:r>
      <w:r>
        <w:rPr>
          <w:lang w:val="en-US" w:eastAsia="en-US"/>
        </w:rPr>
        <w:t xml:space="preserve"> </w:t>
      </w:r>
      <w:r>
        <w:rPr/>
        <w:t>tu pratibimbatä</w:t>
      </w:r>
      <w:r>
        <w:rPr>
          <w:lang w:val="en-US" w:eastAsia="en-US"/>
        </w:rPr>
        <w:t>-</w:t>
      </w:r>
      <w:r>
        <w:rPr/>
        <w:t>mäträàçe paramätma</w:t>
      </w:r>
      <w:r>
        <w:rPr>
          <w:lang w:val="en-US" w:eastAsia="en-US"/>
        </w:rPr>
        <w:t>-</w:t>
      </w:r>
      <w:r>
        <w:rPr/>
        <w:t>sa</w:t>
      </w:r>
      <w:r>
        <w:rPr>
          <w:lang w:val="en-US" w:eastAsia="en-US"/>
        </w:rPr>
        <w:t>n</w:t>
      </w:r>
      <w:r>
        <w:rPr/>
        <w:t>darbhädau nirëétvät |</w:t>
      </w:r>
      <w:r>
        <w:rPr>
          <w:lang w:val="en-US" w:eastAsia="en-US"/>
        </w:rPr>
        <w:t>|32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vairäkaraëe vicäram äha—eka iti | paro hy ätmä paramätmä bhüteñumänñädi-hetuñu ätmani jéve ca yathä uda-pätreñu udaka-pätrastha-pratibimbatvena pratéteñu sva-kiraëeñu induù | sva-äryeñu käraëasya sattväd ity ätma-dåñöyä vaira-käraëäbhävaù, deha-dåñöyä tu bhütäny ekätmakänéti kva vairaà käryam iti bhävaù ||32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3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labdhvä na viñédeta käle käle’çanaà kvaci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labdhvä na håñyed dhåtimän ubhayaà daiva-tantrit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en-US" w:eastAsia="en-US"/>
        </w:rPr>
        <w:t>madhvaù :</w:t>
      </w:r>
      <w:r>
        <w:rPr>
          <w:rFonts w:eastAsia="MS Mincho;Arial Unicode MS"/>
          <w:lang w:val="en-US" w:eastAsia="en-US"/>
        </w:rPr>
        <w:t xml:space="preserve"> </w:t>
      </w:r>
      <w:r>
        <w:rPr>
          <w:rFonts w:eastAsia="MS Mincho;Arial Unicode MS"/>
          <w:color w:val="0000FF"/>
          <w:lang w:val="en-US" w:eastAsia="en-US"/>
        </w:rPr>
        <w:t>bhütäëäà eka evättäthaiko bhüteñu santata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ghaöävayava-rüpas tu tathaivänyo ghaöänuga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ghaöa-näçe’py anäçaù san madhyamäkäça iñyate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eka-deçäbhimänitväd ity äkäças trayaù småtä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mahäkäço vighna-räjo vighnäs tatra tu madhyamä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kñudra-vighnäs tad itara evam ätmä tridhä småta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mahäkhavat paramätmä jévä madhya-khavat småtä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ghaöänuga-khavat proktä asurä nitya-duùkhina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mahäkäça-vaçäù sarve äkäçä itare småtäù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paramätma-vaçe tadvaj jéväù sarve’pi saàsthitäù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evaà viñëvätmakam idaà jagat paçyad yatiù sadä || </w:t>
      </w:r>
      <w:r>
        <w:rPr>
          <w:rFonts w:eastAsia="MS Mincho;Arial Unicode MS"/>
        </w:rPr>
        <w:t>iti vinirëaye ||3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daiva-tantritaà daivädhénaà yataù |</w:t>
      </w:r>
      <w:r>
        <w:rPr>
          <w:lang w:val="en-US" w:eastAsia="en-US"/>
        </w:rPr>
        <w:t>|3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atra jale candra-süryayoùkiraëä eva pratibimbatvena pratéyante na tu vastutaù pratibimbäù | teñäà täpa-çamakatva-täpakatvayoù pratyakñata eväntarbhütatvenävastutväbhävät | daiva-tantritaà daivädhénaà yataù ||33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4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härärthaà saméheta yuktaà tat-präëa-dhäraë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attvaà vimåçyate tena tad vijïäya vimucyate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alaà tarhi bhikñä</w:t>
      </w:r>
      <w:r>
        <w:rPr>
          <w:lang w:val="en-US" w:eastAsia="en-US"/>
        </w:rPr>
        <w:t>-</w:t>
      </w:r>
      <w:r>
        <w:rPr/>
        <w:t xml:space="preserve">prayatnenäpi </w:t>
      </w:r>
      <w:r>
        <w:rPr>
          <w:lang w:val="en-US" w:eastAsia="en-US"/>
        </w:rPr>
        <w:t xml:space="preserve">? </w:t>
      </w:r>
      <w:r>
        <w:rPr/>
        <w:t xml:space="preserve">taträha—ähära-mäträrthaà saméhetaiva | yataù tasya präëa-dhäraëaà yuktaà samyak | katham </w:t>
      </w:r>
      <w:r>
        <w:rPr>
          <w:lang w:val="en-US" w:eastAsia="en-US"/>
        </w:rPr>
        <w:t>?</w:t>
      </w:r>
      <w:r>
        <w:rPr/>
        <w:t xml:space="preserve"> tena präëa-dhäraëena tattvaà vicäryate | kià tenäpi </w:t>
      </w:r>
      <w:r>
        <w:rPr>
          <w:lang w:val="en-US" w:eastAsia="en-US"/>
        </w:rPr>
        <w:t xml:space="preserve">? </w:t>
      </w:r>
      <w:r>
        <w:rPr/>
        <w:t>tad äha—tad vijïäyeti |</w:t>
      </w:r>
      <w:r>
        <w:rPr>
          <w:lang w:val="en-US" w:eastAsia="en-US"/>
        </w:rPr>
        <w:t>|3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taträpy</w:t>
      </w:r>
      <w:r>
        <w:rPr>
          <w:lang w:val="en-US" w:eastAsia="en-US"/>
        </w:rPr>
        <w:t xml:space="preserve"> </w:t>
      </w:r>
      <w:r>
        <w:rPr/>
        <w:t xml:space="preserve">adhairye jäte ähärärthaà saméheta </w:t>
      </w:r>
      <w:r>
        <w:rPr>
          <w:lang w:val="en-US" w:eastAsia="en-US"/>
        </w:rPr>
        <w:t xml:space="preserve">| </w:t>
      </w:r>
      <w:r>
        <w:rPr/>
        <w:t xml:space="preserve">kutaù </w:t>
      </w:r>
      <w:r>
        <w:rPr>
          <w:lang w:val="en-US" w:eastAsia="en-US"/>
        </w:rPr>
        <w:t xml:space="preserve">? </w:t>
      </w:r>
      <w:r>
        <w:rPr/>
        <w:t>yatas</w:t>
      </w:r>
      <w:r>
        <w:rPr>
          <w:lang w:val="en-US" w:eastAsia="en-US"/>
        </w:rPr>
        <w:t xml:space="preserve"> </w:t>
      </w:r>
      <w:r>
        <w:rPr/>
        <w:t>tasya präëänäà mana</w:t>
      </w:r>
      <w:r>
        <w:rPr>
          <w:lang w:val="en-US" w:eastAsia="en-US"/>
        </w:rPr>
        <w:t>-</w:t>
      </w:r>
      <w:r>
        <w:rPr/>
        <w:t xml:space="preserve">ädéndriyäëäà dhäraëaà sthirékaraëaà yuktam </w:t>
      </w:r>
      <w:r>
        <w:rPr>
          <w:lang w:val="en-US" w:eastAsia="en-US"/>
        </w:rPr>
        <w:t xml:space="preserve">| </w:t>
      </w:r>
      <w:r>
        <w:rPr/>
        <w:t>anyathä tv</w:t>
      </w:r>
      <w:r>
        <w:rPr>
          <w:lang w:val="en-US" w:eastAsia="en-US"/>
        </w:rPr>
        <w:t xml:space="preserve"> </w:t>
      </w:r>
      <w:r>
        <w:rPr/>
        <w:t>aparipakvatväd</w:t>
      </w:r>
      <w:r>
        <w:rPr>
          <w:lang w:val="en-US" w:eastAsia="en-US"/>
        </w:rPr>
        <w:t xml:space="preserve"> </w:t>
      </w:r>
      <w:r>
        <w:rPr/>
        <w:t>vikñepaù syäd</w:t>
      </w:r>
      <w:r>
        <w:rPr>
          <w:lang w:val="en-US" w:eastAsia="en-US"/>
        </w:rPr>
        <w:t xml:space="preserve"> </w:t>
      </w:r>
      <w:r>
        <w:rPr/>
        <w:t>evety</w:t>
      </w:r>
      <w:r>
        <w:rPr>
          <w:lang w:val="en-US" w:eastAsia="en-US"/>
        </w:rPr>
        <w:t xml:space="preserve"> </w:t>
      </w:r>
      <w:r>
        <w:rPr/>
        <w:t>arthaù | tad</w:t>
      </w:r>
      <w:r>
        <w:rPr>
          <w:lang w:val="en-US" w:eastAsia="en-US"/>
        </w:rPr>
        <w:t>-</w:t>
      </w:r>
      <w:r>
        <w:rPr/>
        <w:t>dhäraëe ca kià syät</w:t>
      </w:r>
      <w:r>
        <w:rPr>
          <w:lang w:val="en-US" w:eastAsia="en-US"/>
        </w:rPr>
        <w:t xml:space="preserve"> ? </w:t>
      </w:r>
      <w:r>
        <w:rPr/>
        <w:t>taträha—tattvam iti |</w:t>
      </w:r>
      <w:r>
        <w:rPr>
          <w:lang w:val="en-US" w:eastAsia="en-US"/>
        </w:rPr>
        <w:t>|3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lang w:val="en-US" w:eastAsia="en-US"/>
        </w:rPr>
        <w:t xml:space="preserve">tad api </w:t>
      </w:r>
      <w:r>
        <w:rPr/>
        <w:t>bhikñä</w:t>
      </w:r>
      <w:r>
        <w:rPr>
          <w:lang w:val="en-US" w:eastAsia="en-US"/>
        </w:rPr>
        <w:t>yäù svato’präpau satyäà tad-arthaà yaetaivety äha</w:t>
      </w:r>
      <w:r>
        <w:rPr/>
        <w:t>—ähära-mäträrtha</w:t>
      </w:r>
      <w:r>
        <w:rPr>
          <w:lang w:val="en-US" w:eastAsia="en-US"/>
        </w:rPr>
        <w:t xml:space="preserve">m iti | </w:t>
      </w:r>
      <w:r>
        <w:rPr/>
        <w:t>yataù präëa-dhäraëaà yukta</w:t>
      </w:r>
      <w:r>
        <w:rPr>
          <w:lang w:val="en-US" w:eastAsia="en-US"/>
        </w:rPr>
        <w:t xml:space="preserve">m ucitam | yatas teneti tat tattvam </w:t>
      </w:r>
      <w:r>
        <w:rPr/>
        <w:t>|</w:t>
      </w:r>
      <w:r>
        <w:rPr>
          <w:lang w:val="en-US" w:eastAsia="en-US"/>
        </w:rPr>
        <w:t>|3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dåcchayopapannännam adyäc chreñöham utäpar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athä väsas tathä çayyäà präptaà präptaà bhajen muni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tarhi kià miñöännädikam agrähyam eva, kenaivam uktam </w:t>
      </w:r>
      <w:r>
        <w:rPr>
          <w:lang w:val="en-US" w:eastAsia="en-US"/>
        </w:rPr>
        <w:t xml:space="preserve">? </w:t>
      </w:r>
      <w:r>
        <w:rPr/>
        <w:t>ity äha—yadåcchayeti |</w:t>
      </w:r>
      <w:r>
        <w:rPr>
          <w:lang w:val="en-US" w:eastAsia="en-US"/>
        </w:rPr>
        <w:t>|35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ayatnäd upasthitaà çreñöhaà svädu aparaà virasaà vä munir iti tatra tatra vacanenäbhinandanaà pratyäkhyänaà vä na kuryäd iti bhävaù ||3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çaucam äcamanaà snänaà na tu codanayä caret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nyäàç ca niyamäï jïäné yathähaà lélayeçvar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yathäham éçvaro lélayä carämi</w:t>
      </w:r>
      <w:r>
        <w:rPr>
          <w:lang w:val="en-US" w:eastAsia="en-US"/>
        </w:rPr>
        <w:t>,</w:t>
      </w:r>
      <w:r>
        <w:rPr/>
        <w:t xml:space="preserve"> tathä jïän</w:t>
      </w:r>
      <w:r>
        <w:rPr>
          <w:lang w:val="en-US" w:eastAsia="en-US"/>
        </w:rPr>
        <w:t>é</w:t>
      </w:r>
      <w:r>
        <w:rPr/>
        <w:t xml:space="preserve"> jïäna-niñöho’näsaktaù kuryä</w:t>
      </w:r>
      <w:r>
        <w:rPr>
          <w:lang w:val="en-US" w:eastAsia="en-US"/>
        </w:rPr>
        <w:t>t,</w:t>
      </w:r>
      <w:r>
        <w:rPr/>
        <w:t xml:space="preserve"> na tu vidhi-kiìkaratvena | tasya jïäna-niñöhävirodhäd ity arthaù |</w:t>
      </w:r>
      <w:r>
        <w:rPr>
          <w:lang w:val="en-US" w:eastAsia="en-US"/>
        </w:rPr>
        <w:t>|3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yathähaà lilayä svecchayä</w:t>
      </w:r>
      <w:r>
        <w:rPr>
          <w:lang w:val="en-US" w:eastAsia="en-US"/>
        </w:rPr>
        <w:t>,</w:t>
      </w:r>
      <w:r>
        <w:rPr/>
        <w:t xml:space="preserve"> na</w:t>
      </w:r>
      <w:r>
        <w:rPr>
          <w:lang w:val="en-US" w:eastAsia="en-US"/>
        </w:rPr>
        <w:t xml:space="preserve"> </w:t>
      </w:r>
      <w:r>
        <w:rPr/>
        <w:t>tu karma</w:t>
      </w:r>
      <w:r>
        <w:rPr>
          <w:lang w:val="en-US" w:eastAsia="en-US"/>
        </w:rPr>
        <w:t>-</w:t>
      </w:r>
      <w:r>
        <w:rPr/>
        <w:t>vaçyatvena caräméti sva</w:t>
      </w:r>
      <w:r>
        <w:rPr>
          <w:lang w:val="en-US" w:eastAsia="en-US"/>
        </w:rPr>
        <w:t>-</w:t>
      </w:r>
      <w:r>
        <w:rPr/>
        <w:t>çakti</w:t>
      </w:r>
      <w:r>
        <w:rPr>
          <w:lang w:val="en-US" w:eastAsia="en-US"/>
        </w:rPr>
        <w:t>-</w:t>
      </w:r>
      <w:r>
        <w:rPr/>
        <w:t>leça</w:t>
      </w:r>
      <w:r>
        <w:rPr>
          <w:lang w:val="en-US" w:eastAsia="en-US"/>
        </w:rPr>
        <w:t>-</w:t>
      </w:r>
      <w:r>
        <w:rPr/>
        <w:t>präptis</w:t>
      </w:r>
      <w:r>
        <w:rPr>
          <w:lang w:val="en-US" w:eastAsia="en-US"/>
        </w:rPr>
        <w:t xml:space="preserve"> </w:t>
      </w:r>
      <w:r>
        <w:rPr/>
        <w:t xml:space="preserve">tasya darçitä </w:t>
      </w:r>
      <w:r>
        <w:rPr>
          <w:lang w:val="en-US" w:eastAsia="en-US"/>
        </w:rPr>
        <w:t xml:space="preserve">| </w:t>
      </w:r>
      <w:r>
        <w:rPr/>
        <w:t>tatra hetuù jïäné mat</w:t>
      </w:r>
      <w:r>
        <w:rPr>
          <w:lang w:val="en-US" w:eastAsia="en-US"/>
        </w:rPr>
        <w:t>-</w:t>
      </w:r>
      <w:r>
        <w:rPr/>
        <w:t>sphürtimän |</w:t>
      </w:r>
      <w:r>
        <w:rPr>
          <w:lang w:val="en-US" w:eastAsia="en-US"/>
        </w:rPr>
        <w:t>|3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codanayä näcaret vidhi-kaiìkaryäbhävät, kintu pürväbhyäsena svecchayä vä ||36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na hi tasya vikalpäkhyä yä ca mad-vékñayä hatä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ä-dehäntät kvacit khyätis tataù sampadyate mayä 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en-US" w:eastAsia="en-US"/>
        </w:rPr>
        <w:t>madhvaù :</w:t>
      </w:r>
      <w:r>
        <w:rPr>
          <w:rFonts w:eastAsia="MS Mincho;Arial Unicode MS"/>
          <w:lang w:val="en-US" w:eastAsia="en-US"/>
        </w:rPr>
        <w:t xml:space="preserve"> viruddhatvena kalpanaà vikalpaù 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niñiddhaà manasäkalpya bhéto vihitam äcaret 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ajïo’jïasya tu saìkalpaù svabhäväd vihitänugaù ||</w:t>
      </w:r>
    </w:p>
    <w:p>
      <w:pPr>
        <w:pStyle w:val="Quote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çaréra-dharmiëaù kväpi niñiddhe’pi mano vrajet |</w:t>
      </w:r>
    </w:p>
    <w:p>
      <w:pPr>
        <w:pStyle w:val="Quote"/>
        <w:rPr>
          <w:rFonts w:eastAsia="MS Mincho;Arial Unicode MS"/>
        </w:rPr>
      </w:pPr>
      <w:r>
        <w:rPr>
          <w:rFonts w:eastAsia="MS Mincho;Arial Unicode MS"/>
          <w:color w:val="0000FF"/>
        </w:rPr>
        <w:t xml:space="preserve">tathäpi tasya nänärtho mokñe caivänyathä vrajet || </w:t>
      </w:r>
      <w:r>
        <w:rPr>
          <w:rFonts w:eastAsia="MS Mincho;Arial Unicode MS"/>
        </w:rPr>
        <w:t xml:space="preserve">iti </w:t>
      </w:r>
      <w:r>
        <w:rPr>
          <w:rFonts w:eastAsia="MS Mincho;Arial Unicode MS"/>
          <w:color w:val="FF0000"/>
        </w:rPr>
        <w:t xml:space="preserve">dharma-tattve </w:t>
      </w:r>
      <w:r>
        <w:rPr>
          <w:rFonts w:eastAsia="MS Mincho;Arial Unicode MS"/>
        </w:rPr>
        <w:t>||37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kuto vidhi-kiìkaratväbhävas tasya </w:t>
      </w:r>
      <w:r>
        <w:rPr>
          <w:lang w:val="en-US" w:eastAsia="en-US"/>
        </w:rPr>
        <w:t xml:space="preserve">? </w:t>
      </w:r>
      <w:r>
        <w:rPr/>
        <w:t>taträha—na hi tasya vikalpäkhyä bheda-pratétiù | nanv asti sä</w:t>
      </w:r>
      <w:r>
        <w:rPr>
          <w:lang w:val="en-US" w:eastAsia="en-US"/>
        </w:rPr>
        <w:t xml:space="preserve"> ?</w:t>
      </w:r>
      <w:r>
        <w:rPr/>
        <w:t xml:space="preserve"> satyam, yä cäsét</w:t>
      </w:r>
      <w:r>
        <w:rPr>
          <w:lang w:val="en-US" w:eastAsia="en-US"/>
        </w:rPr>
        <w:t>,</w:t>
      </w:r>
      <w:r>
        <w:rPr/>
        <w:t xml:space="preserve"> säpi mad-vékñayä jïänena hatä | nanu na hatä, punar dåçyamänatvät </w:t>
      </w:r>
      <w:r>
        <w:rPr>
          <w:lang w:val="en-US" w:eastAsia="en-US"/>
        </w:rPr>
        <w:t xml:space="preserve">? </w:t>
      </w:r>
      <w:r>
        <w:rPr/>
        <w:t>taträha—ädehäntät kvacit kadäcid bädhitaiva khyätir bhavati |</w:t>
      </w:r>
      <w:r>
        <w:rPr>
          <w:lang w:val="en-US" w:eastAsia="en-US"/>
        </w:rPr>
        <w:t>|3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 xml:space="preserve">nanu tasya präpaïcika-çubhäçubha-sphürter anugatatväd vidhi-vaçatäpi syät </w:t>
      </w:r>
      <w:r>
        <w:rPr>
          <w:lang w:val="en-US" w:eastAsia="en-US"/>
        </w:rPr>
        <w:t xml:space="preserve">? </w:t>
      </w:r>
      <w:r>
        <w:rPr/>
        <w:t>taträha—na</w:t>
      </w:r>
      <w:r>
        <w:rPr>
          <w:lang w:val="en-US" w:eastAsia="en-US"/>
        </w:rPr>
        <w:t xml:space="preserve"> </w:t>
      </w:r>
      <w:r>
        <w:rPr/>
        <w:t>héti | vikalpäkhyä matto’nya-sphürtiù | tataù mayä sa</w:t>
      </w:r>
      <w:r>
        <w:rPr>
          <w:lang w:val="en-US" w:eastAsia="en-US"/>
        </w:rPr>
        <w:t>m</w:t>
      </w:r>
      <w:r>
        <w:rPr/>
        <w:t>padyate särñöy</w:t>
      </w:r>
      <w:r>
        <w:rPr>
          <w:lang w:val="en-US" w:eastAsia="en-US"/>
        </w:rPr>
        <w:t>-</w:t>
      </w:r>
      <w:r>
        <w:rPr/>
        <w:t>äkhyäà mat-tulya-sa</w:t>
      </w:r>
      <w:r>
        <w:rPr>
          <w:lang w:val="en-US" w:eastAsia="en-US"/>
        </w:rPr>
        <w:t>m</w:t>
      </w:r>
      <w:r>
        <w:rPr/>
        <w:t>pattià präpnotéty arthaù ||</w:t>
      </w:r>
      <w:r>
        <w:rPr>
          <w:lang w:val="en-US" w:eastAsia="en-US"/>
        </w:rPr>
        <w:t>3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tasya jïäna-paripäka eva vidhi-kaiìkaryäbhäve käraëam ity äha—na héti |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kalp</w:t>
      </w:r>
      <w:r>
        <w:rPr/>
        <w:t>asya bheda</w:t>
      </w:r>
      <w:r>
        <w:rPr>
          <w:lang w:val="en-US" w:eastAsia="en-US"/>
        </w:rPr>
        <w:t xml:space="preserve">sya äkhyä prakhyänaà, tasya nästi | </w:t>
      </w:r>
      <w:r>
        <w:rPr/>
        <w:t xml:space="preserve">nanv </w:t>
      </w:r>
      <w:r>
        <w:rPr>
          <w:lang w:val="en-US" w:eastAsia="en-US"/>
        </w:rPr>
        <w:t xml:space="preserve">ätmaivedaà sarvam iti bruväëasya tasya väcaiva nästi, manasä tv </w:t>
      </w:r>
      <w:r>
        <w:rPr/>
        <w:t>ast</w:t>
      </w:r>
      <w:r>
        <w:rPr>
          <w:lang w:val="en-US" w:eastAsia="en-US"/>
        </w:rPr>
        <w:t>y eva ?</w:t>
      </w:r>
      <w:r>
        <w:rPr/>
        <w:t xml:space="preserve"> </w:t>
      </w:r>
      <w:r>
        <w:rPr>
          <w:lang w:val="en-US" w:eastAsia="en-US"/>
        </w:rPr>
        <w:t>taträha-</w:t>
      </w:r>
      <w:r>
        <w:rPr/>
        <w:t>yä cäs</w:t>
      </w:r>
      <w:r>
        <w:rPr>
          <w:lang w:val="en-US" w:eastAsia="en-US"/>
        </w:rPr>
        <w:t>ti,</w:t>
      </w:r>
      <w:r>
        <w:rPr/>
        <w:t xml:space="preserve"> säpi mad-ékñayä </w:t>
      </w:r>
      <w:r>
        <w:rPr>
          <w:lang w:val="en-US" w:eastAsia="en-US"/>
        </w:rPr>
        <w:t xml:space="preserve">mad-aparokñänubhavena </w:t>
      </w:r>
      <w:r>
        <w:rPr/>
        <w:t>hatä | nanu na hat</w:t>
      </w:r>
      <w:r>
        <w:rPr>
          <w:lang w:val="en-US" w:eastAsia="en-US"/>
        </w:rPr>
        <w:t>a-präy</w:t>
      </w:r>
      <w:r>
        <w:rPr/>
        <w:t>ä</w:t>
      </w:r>
      <w:r>
        <w:rPr>
          <w:lang w:val="en-US" w:eastAsia="en-US"/>
        </w:rPr>
        <w:t xml:space="preserve"> ? </w:t>
      </w:r>
      <w:r>
        <w:rPr/>
        <w:t>taträha—kvaci</w:t>
      </w:r>
      <w:r>
        <w:rPr>
          <w:lang w:val="en-US" w:eastAsia="en-US"/>
        </w:rPr>
        <w:t xml:space="preserve">d </w:t>
      </w:r>
      <w:r>
        <w:rPr/>
        <w:t>ä</w:t>
      </w:r>
      <w:r>
        <w:rPr>
          <w:lang w:val="en-US" w:eastAsia="en-US"/>
        </w:rPr>
        <w:t>-</w:t>
      </w:r>
      <w:r>
        <w:rPr/>
        <w:t xml:space="preserve">dehäntät bädhitaiva khyätir </w:t>
      </w:r>
      <w:r>
        <w:rPr>
          <w:lang w:val="en-US" w:eastAsia="en-US"/>
        </w:rPr>
        <w:t xml:space="preserve">dåçyate </w:t>
      </w:r>
      <w:r>
        <w:rPr/>
        <w:t>|</w:t>
      </w:r>
      <w:r>
        <w:rPr>
          <w:lang w:val="en-US" w:eastAsia="en-US"/>
        </w:rPr>
        <w:t>|37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duùkhodarkeñu kämeñu jäta-nirveda ätma-vän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jijïäsita-mad-dharmo munià gurum upavrajet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madhvaù :</w:t>
      </w:r>
      <w:r>
        <w:rPr>
          <w:rFonts w:eastAsia="MS Mincho;Arial Unicode MS"/>
          <w:bCs/>
        </w:rPr>
        <w:t xml:space="preserve"> </w:t>
      </w:r>
      <w:r>
        <w:rPr>
          <w:rFonts w:eastAsia="MS Mincho;Arial Unicode MS"/>
          <w:bCs/>
          <w:color w:val="0000FF"/>
        </w:rPr>
        <w:t>svabhävato dharma-paro na vidheç cakitaç caret |</w:t>
      </w:r>
    </w:p>
    <w:p>
      <w:pPr>
        <w:pStyle w:val="Quote1"/>
        <w:rPr/>
      </w:pPr>
      <w:r>
        <w:rPr/>
        <w:t xml:space="preserve">alpaà phalaà hi cakite svabhäve phalam uttaram || </w:t>
      </w:r>
      <w:r>
        <w:rPr>
          <w:color w:val="000000"/>
        </w:rPr>
        <w:t>iti ca ||38||</w:t>
      </w:r>
    </w:p>
    <w:p>
      <w:pPr>
        <w:pStyle w:val="Normal"/>
        <w:rPr>
          <w:rFonts w:eastAsia="MS Mincho;Arial Unicode MS"/>
          <w:b/>
          <w:b/>
          <w:bCs/>
          <w:color w:val="000000"/>
        </w:rPr>
      </w:pPr>
      <w:r>
        <w:rPr>
          <w:rFonts w:eastAsia="MS Mincho;Arial Unicode MS"/>
          <w:b/>
          <w:bCs/>
          <w:color w:val="000000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tad evaà viraktasya parokña-jïäna-vataù sannyäsaà tad-dharmäàç coktva kevalaà vairägyavantaà vividiñuà praty äha—duùkhodarkeñv iti | na jijïäsito mad-dharmo mat-präpti-sädhanaà yena saù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</w:rPr>
        <w:t xml:space="preserve"> samyag-viduñaù kåtyam uktvä vividiñoù kåtyam äha—duùkhodarkeñv iti | na vicärito mad-dharmaù paramätma-tattvaà yena saù ||38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39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tävat paricared bhaktaù çraddhä-vän anasüyak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ävad brahma vijänéyän mäm eva gurum ädåtaù 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madhvaù :</w:t>
      </w:r>
      <w:r>
        <w:rPr>
          <w:rFonts w:eastAsia="MS Mincho;Arial Unicode MS"/>
          <w:bCs/>
        </w:rPr>
        <w:t xml:space="preserve"> </w:t>
      </w:r>
      <w:r>
        <w:rPr>
          <w:rFonts w:eastAsia="MS Mincho;Arial Unicode MS"/>
          <w:bCs/>
          <w:color w:val="0000FF"/>
        </w:rPr>
        <w:t>çuçrüñet sahitas tävad yävaj jïänodayo gurum |</w:t>
      </w:r>
    </w:p>
    <w:p>
      <w:pPr>
        <w:pStyle w:val="Quote1"/>
        <w:rPr/>
      </w:pPr>
      <w:r>
        <w:rPr/>
        <w:t>tataù paraà ca çuçrüñet yathä tasya priyaà bhavet ||</w:t>
      </w:r>
      <w:r>
        <w:rPr>
          <w:color w:val="000000"/>
        </w:rPr>
        <w:t xml:space="preserve"> 39||</w:t>
      </w:r>
    </w:p>
    <w:p>
      <w:pPr>
        <w:pStyle w:val="Quote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mäm eva mad-dåñöyaiva guruà paricaret | tataù param ekaç cared ity-ädi dharmair varteteti bhävaù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</w:rPr>
        <w:t xml:space="preserve"> mäm eva guruà mad-rüpam ||39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0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s tv asaàyata-ñaò-vargaù pracaëòendriya-särathi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jïäna-vairägya-rahitas tridaëòam upajévati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çrédharaù : </w:t>
      </w:r>
      <w:r>
        <w:rPr/>
        <w:t>anadhikäriëaù sannyäsaà nindati dvabhyäm, yas tv iti | pracaëòo’ty-äsakta indriya-särathir buddhir yasya saù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</w:rPr>
        <w:t xml:space="preserve"> duräcäraà sannyäsinaà nindati dväbhyäà—yas tv iti | pracaëòo ’çänta indriya-särathir buddhir yasya, sa tridaëòam upajévati jévikäyäm eva sannyäsaà paryäpayatéty arthaù ||40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1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urän ätmänam ätma-sthaà nihnute mäà ca dharma-hä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avipakva-kañäyo’smäd amuñmäc ca vihéyate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</w:rPr>
        <w:t>çrédharaù :</w:t>
      </w:r>
      <w:r>
        <w:rPr>
          <w:rFonts w:eastAsia="MS Mincho;Arial Unicode MS"/>
        </w:rPr>
        <w:t xml:space="preserve"> surän yañöavyän devän ätmänaà ca svätmänam ätmasthaà mäà ca nihnute prasärayati | nihnava-phalam äha—asmäd iti ||41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 xml:space="preserve">na vyäkhyätam |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</w:rPr>
        <w:t xml:space="preserve"> surän yañöavyän devän svätmänam ätmasthaà mäà ca nihnute pratärayati | nihnava-phalam äha—asmäd iti ||41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2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hikñor dharmaù çamo’hiàsä tapa ékñä vanaukas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gåhiëo bhüta-rakñejyä dvijasyäcärya-sevan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çrédharaù</w:t>
      </w:r>
      <w:r>
        <w:rPr>
          <w:rFonts w:eastAsia="MS Mincho;Arial Unicode MS"/>
          <w:b/>
          <w:lang w:val="en-US" w:eastAsia="en-US"/>
        </w:rPr>
        <w:t xml:space="preserve">, </w:t>
      </w:r>
      <w:r>
        <w:rPr>
          <w:rFonts w:eastAsia="MS Mincho;Arial Unicode MS"/>
          <w:b/>
        </w:rPr>
        <w:t xml:space="preserve">viçvanäthaù : </w:t>
      </w:r>
      <w:r>
        <w:rPr/>
        <w:t>caturëäà pradhäna-dharmän äha—bhikñor iti ||42|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3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rahmacaryaà tapaù çaucaà santoño bhüta-sauhåd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gåha-sthasyäpy åtau gantuù sarveñäà mad-upäsan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anya-dharmän käàçcid gåha-sthasyäpy atidiçati—brahmacaryäm iti | çaucaà räg</w:t>
      </w:r>
      <w:r>
        <w:rPr>
          <w:lang w:val="en-US" w:eastAsia="en-US"/>
        </w:rPr>
        <w:t>a-dveñ</w:t>
      </w:r>
      <w:r>
        <w:rPr/>
        <w:t>ädi-rähityaà ca | tasya brahmacarya-prakäram äha—åtau gantur iti |</w:t>
      </w:r>
      <w:r>
        <w:rPr>
          <w:lang w:val="en-US" w:eastAsia="en-US"/>
        </w:rPr>
        <w:t>|4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/>
        <w:t xml:space="preserve">anya-dharmän käàçcid gåha-sthasyäpy atidiçati—brahmacaryäm iti | çaucaà rägädi-rähityaà ca | tasya brahmacarya-prakäram äha—åtau gantur iti </w:t>
      </w:r>
      <w:r>
        <w:rPr>
          <w:lang w:val="en-US" w:eastAsia="en-US"/>
        </w:rPr>
        <w:t>| kià ca, mad-upäsanaà sarveñäà varëäçrama-dharmäëäà präëa-pradatväd ävaçyakaà, yena vinä te sarve viphaläù syuù | yad uktaà—</w:t>
      </w:r>
      <w:r>
        <w:rPr>
          <w:rFonts w:eastAsia="MS Mincho;Arial Unicode MS"/>
          <w:color w:val="0000FF"/>
        </w:rPr>
        <w:t>mukha-bähüru-pädebhyaù</w:t>
      </w:r>
      <w:r>
        <w:rPr>
          <w:rFonts w:eastAsia="MS Mincho;Arial Unicode MS"/>
          <w:color w:val="0000FF"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 xml:space="preserve">[bhä.pu. 11.5.2] ity atra, </w:t>
      </w:r>
      <w:r>
        <w:rPr>
          <w:rFonts w:eastAsia="MS Mincho;Arial Unicode MS"/>
          <w:color w:val="0000FF"/>
        </w:rPr>
        <w:t>sthänäd bhrañöäù patanty adhaù</w:t>
      </w:r>
      <w:r>
        <w:rPr>
          <w:rFonts w:eastAsia="MS Mincho;Arial Unicode MS"/>
          <w:color w:val="0000FF"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 xml:space="preserve">[bhä.pu. 11.5.3] iti </w:t>
      </w:r>
      <w:r>
        <w:rPr/>
        <w:t>|</w:t>
      </w:r>
      <w:r>
        <w:rPr>
          <w:lang w:val="en-US" w:eastAsia="en-US"/>
        </w:rPr>
        <w:t>|43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4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/>
      </w:pPr>
      <w:r>
        <w:rPr>
          <w:rFonts w:eastAsia="MS Mincho;Arial Unicode MS"/>
          <w:lang w:val="sa-IN" w:eastAsia="en-US"/>
        </w:rPr>
        <w:t>iti mäà yaù sva-dharmeëa bhajen nityam ana</w:t>
      </w:r>
      <w:r>
        <w:rPr>
          <w:rFonts w:eastAsia="MS Mincho;Arial Unicode MS"/>
        </w:rPr>
        <w:t>n</w:t>
      </w:r>
      <w:r>
        <w:rPr>
          <w:rFonts w:eastAsia="MS Mincho;Arial Unicode MS"/>
          <w:lang w:val="sa-IN" w:eastAsia="en-US"/>
        </w:rPr>
        <w:t>ya-bhäk |</w:t>
      </w:r>
    </w:p>
    <w:p>
      <w:pPr>
        <w:pStyle w:val="Versequote"/>
        <w:rPr/>
      </w:pPr>
      <w:r>
        <w:rPr>
          <w:rFonts w:eastAsia="MS Mincho;Arial Unicode MS"/>
          <w:lang w:val="sa-IN" w:eastAsia="en-US"/>
        </w:rPr>
        <w:t>sarva-bhüteñu mad-bhävo mad-bhaktià vindate då</w:t>
      </w:r>
      <w:r>
        <w:rPr>
          <w:rFonts w:eastAsia="MS Mincho;Arial Unicode MS"/>
        </w:rPr>
        <w:t>ò</w:t>
      </w:r>
      <w:r>
        <w:rPr>
          <w:rFonts w:eastAsia="MS Mincho;Arial Unicode MS"/>
          <w:lang w:val="sa-IN" w:eastAsia="en-US"/>
        </w:rPr>
        <w:t>häm</w:t>
      </w:r>
      <w:r>
        <w:rPr>
          <w:rStyle w:val="FootnoteCharacters"/>
          <w:rStyle w:val="FootnoteAnchor"/>
          <w:rFonts w:eastAsia="MS Mincho;Arial Unicode MS"/>
          <w:lang w:val="sa-IN" w:eastAsia="en-US"/>
        </w:rPr>
        <w:footnoteReference w:id="53"/>
      </w:r>
      <w:r>
        <w:rPr>
          <w:rFonts w:eastAsia="MS Mincho;Arial Unicode MS"/>
          <w:lang w:val="sa-IN" w:eastAsia="en-US"/>
        </w:rPr>
        <w:t xml:space="preserve">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evaà-bhüta-varëäçrama-dharma-phalam äha—iti mäm iti | dåòhaù mad-bhaktià vindate |</w:t>
      </w:r>
      <w:r>
        <w:rPr>
          <w:lang w:val="en-US" w:eastAsia="en-US"/>
        </w:rPr>
        <w:t>|4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mäà svadharmeëa bhajan mat</w:t>
      </w:r>
      <w:r>
        <w:rPr>
          <w:lang w:val="en-US" w:eastAsia="en-US"/>
        </w:rPr>
        <w:t>-</w:t>
      </w:r>
      <w:r>
        <w:rPr/>
        <w:t>préty</w:t>
      </w:r>
      <w:r>
        <w:rPr>
          <w:lang w:val="en-US" w:eastAsia="en-US"/>
        </w:rPr>
        <w:t>-</w:t>
      </w:r>
      <w:r>
        <w:rPr/>
        <w:t>arthaà svadharmam</w:t>
      </w:r>
      <w:r>
        <w:rPr>
          <w:lang w:val="en-US" w:eastAsia="en-US"/>
        </w:rPr>
        <w:t xml:space="preserve"> </w:t>
      </w:r>
      <w:r>
        <w:rPr/>
        <w:t>äcaran ananya</w:t>
      </w:r>
      <w:r>
        <w:rPr>
          <w:lang w:val="en-US" w:eastAsia="en-US"/>
        </w:rPr>
        <w:t>-</w:t>
      </w:r>
      <w:r>
        <w:rPr/>
        <w:t>bhäk</w:t>
      </w:r>
      <w:r>
        <w:rPr>
          <w:lang w:val="en-US" w:eastAsia="en-US"/>
        </w:rPr>
        <w:t>,</w:t>
      </w:r>
      <w:r>
        <w:rPr/>
        <w:t xml:space="preserve"> na tv</w:t>
      </w:r>
      <w:r>
        <w:rPr>
          <w:lang w:val="en-US" w:eastAsia="en-US"/>
        </w:rPr>
        <w:t xml:space="preserve"> </w:t>
      </w:r>
      <w:r>
        <w:rPr/>
        <w:t>anyärtham ity arthaù | nanu svadharmeëa devädénäà yajanät</w:t>
      </w:r>
      <w:r>
        <w:rPr>
          <w:lang w:val="en-US" w:eastAsia="en-US"/>
        </w:rPr>
        <w:t xml:space="preserve"> </w:t>
      </w:r>
      <w:r>
        <w:rPr/>
        <w:t>kathaà tvat</w:t>
      </w:r>
      <w:r>
        <w:rPr>
          <w:lang w:val="en-US" w:eastAsia="en-US"/>
        </w:rPr>
        <w:t>-</w:t>
      </w:r>
      <w:r>
        <w:rPr/>
        <w:t xml:space="preserve">prétiù syät </w:t>
      </w:r>
      <w:r>
        <w:rPr>
          <w:lang w:val="en-US" w:eastAsia="en-US"/>
        </w:rPr>
        <w:t xml:space="preserve">? </w:t>
      </w:r>
      <w:r>
        <w:rPr/>
        <w:t>taträha—sarva</w:t>
      </w:r>
      <w:r>
        <w:rPr>
          <w:lang w:val="en-US" w:eastAsia="en-US"/>
        </w:rPr>
        <w:t>-</w:t>
      </w:r>
      <w:r>
        <w:rPr/>
        <w:t>bhüteñu ca mamaiväntaryämitvena sthitasya bhävo bhävanä yasya saù |</w:t>
      </w:r>
      <w:r>
        <w:rPr>
          <w:lang w:val="en-US" w:eastAsia="en-US"/>
        </w:rPr>
        <w:t>|4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 xml:space="preserve">ity evaà-prakäreëa mad-upäsanasyävaçyakatväd utkarñaà niçcitya mad-upäsanä-pradhänena svadharmeëa mäà bhajan ananya-bhäk san mad-bhaktià çänta-bhaktià vindate | </w:t>
      </w:r>
      <w:r>
        <w:rPr/>
        <w:t>nanu svadharmeëa dev</w:t>
      </w:r>
      <w:r>
        <w:rPr>
          <w:lang w:val="en-US" w:eastAsia="en-US"/>
        </w:rPr>
        <w:t>a-pitr</w:t>
      </w:r>
      <w:r>
        <w:rPr/>
        <w:t>ädénäà yajanät</w:t>
      </w:r>
      <w:r>
        <w:rPr>
          <w:lang w:val="en-US" w:eastAsia="en-US"/>
        </w:rPr>
        <w:t xml:space="preserve"> </w:t>
      </w:r>
      <w:r>
        <w:rPr/>
        <w:t>katha</w:t>
      </w:r>
      <w:r>
        <w:rPr>
          <w:lang w:val="en-US" w:eastAsia="en-US"/>
        </w:rPr>
        <w:t>m ananya-bhäktva</w:t>
      </w:r>
      <w:r>
        <w:rPr/>
        <w:t>à</w:t>
      </w:r>
      <w:r>
        <w:rPr>
          <w:lang w:val="en-US" w:eastAsia="en-US"/>
        </w:rPr>
        <w:t xml:space="preserve">? </w:t>
      </w:r>
      <w:r>
        <w:rPr/>
        <w:t>taträha—sarva</w:t>
      </w:r>
      <w:r>
        <w:rPr>
          <w:lang w:val="en-US" w:eastAsia="en-US"/>
        </w:rPr>
        <w:t>-</w:t>
      </w:r>
      <w:r>
        <w:rPr/>
        <w:t>bhüteñu ca mamaiväntaryämitvena bhävo bhävanä yasya saù |</w:t>
      </w:r>
      <w:r>
        <w:rPr>
          <w:lang w:val="en-US" w:eastAsia="en-US"/>
        </w:rPr>
        <w:t>|44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5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haktyoddhavänapäyinyä sarva-loka-maheçvara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rvotpatty-apyayaà brahma käraëaà mopayäti s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 xml:space="preserve">tataù kim </w:t>
      </w:r>
      <w:r>
        <w:rPr>
          <w:lang w:val="fr-CA" w:eastAsia="en-US"/>
        </w:rPr>
        <w:t xml:space="preserve">? </w:t>
      </w:r>
      <w:r>
        <w:rPr/>
        <w:t>ata äha—bhaktyeti | maheçvaratve hetuù</w:t>
      </w:r>
      <w:r>
        <w:rPr>
          <w:lang w:val="fr-CA" w:eastAsia="en-US"/>
        </w:rPr>
        <w:t>—</w:t>
      </w:r>
      <w:r>
        <w:rPr/>
        <w:t>sarvotpatty</w:t>
      </w:r>
      <w:r>
        <w:rPr>
          <w:lang w:val="fr-CA" w:eastAsia="en-US"/>
        </w:rPr>
        <w:t>-</w:t>
      </w:r>
      <w:r>
        <w:rPr/>
        <w:t>apyayaà sarvasyotpatty</w:t>
      </w:r>
      <w:r>
        <w:rPr>
          <w:lang w:val="fr-CA" w:eastAsia="en-US"/>
        </w:rPr>
        <w:t>-</w:t>
      </w:r>
      <w:r>
        <w:rPr/>
        <w:t>apyayau yasmät ata eva tat käraëaà mä mäà brahma-rüpaà vaikuëöha-niväsinam | yad vä, brahmaëo vedasya käraëaà mäm upayäti sämépyena präpnoti |</w:t>
      </w:r>
      <w:r>
        <w:rPr>
          <w:lang w:val="fr-CA" w:eastAsia="en-US"/>
        </w:rPr>
        <w:t>|45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/>
      </w:pPr>
      <w:r>
        <w:rPr>
          <w:b/>
          <w:bCs/>
          <w:lang w:val="fr-CA" w:eastAsia="en-US"/>
        </w:rPr>
        <w:t xml:space="preserve">sanätanaù </w:t>
      </w:r>
      <w:r>
        <w:rPr>
          <w:lang w:val="fr-CA" w:eastAsia="en-US"/>
        </w:rPr>
        <w:t xml:space="preserve">(hari-bhakti-viläsaù 11.598) : </w:t>
      </w:r>
      <w:r>
        <w:rPr/>
        <w:t>maheçvaratve hetuù</w:t>
      </w:r>
      <w:r>
        <w:rPr>
          <w:lang w:val="fr-CA" w:eastAsia="en-US"/>
        </w:rPr>
        <w:t>—</w:t>
      </w:r>
      <w:r>
        <w:rPr/>
        <w:t>sarvasyotpatty</w:t>
      </w:r>
      <w:r>
        <w:rPr>
          <w:lang w:val="fr-CA" w:eastAsia="en-US"/>
        </w:rPr>
        <w:t>-</w:t>
      </w:r>
      <w:r>
        <w:rPr/>
        <w:t xml:space="preserve">apyayau yasmät </w:t>
      </w:r>
      <w:r>
        <w:rPr>
          <w:lang w:val="fr-CA" w:eastAsia="en-US"/>
        </w:rPr>
        <w:t xml:space="preserve">tam | </w:t>
      </w:r>
      <w:r>
        <w:rPr/>
        <w:t xml:space="preserve">ata eva </w:t>
      </w:r>
      <w:r>
        <w:rPr>
          <w:lang w:val="fr-CA" w:eastAsia="en-US"/>
        </w:rPr>
        <w:t xml:space="preserve">tasya </w:t>
      </w:r>
      <w:r>
        <w:rPr/>
        <w:t>käraëaà mä mäà brahma</w:t>
      </w:r>
      <w:r>
        <w:rPr>
          <w:lang w:val="fr-CA" w:eastAsia="en-US"/>
        </w:rPr>
        <w:t xml:space="preserve"> saccidänanda-vigraham | </w:t>
      </w:r>
      <w:r>
        <w:rPr/>
        <w:t xml:space="preserve">yad vä, brahmaëo vedasya </w:t>
      </w:r>
      <w:r>
        <w:rPr>
          <w:lang w:val="fr-CA" w:eastAsia="en-US"/>
        </w:rPr>
        <w:t xml:space="preserve">jéva-tattvasya vä </w:t>
      </w:r>
      <w:r>
        <w:rPr/>
        <w:t xml:space="preserve">käraëaà </w:t>
      </w:r>
      <w:r>
        <w:rPr>
          <w:lang w:val="fr-CA" w:eastAsia="en-US"/>
        </w:rPr>
        <w:t xml:space="preserve">para-brahma-rüpaà </w:t>
      </w:r>
      <w:r>
        <w:rPr/>
        <w:t xml:space="preserve">mäm </w:t>
      </w:r>
      <w:r>
        <w:rPr>
          <w:lang w:val="fr-CA" w:eastAsia="en-US"/>
        </w:rPr>
        <w:t xml:space="preserve">devaké-nandanam </w:t>
      </w:r>
      <w:r>
        <w:rPr/>
        <w:t>upayäti sämépyena präpnoti</w:t>
      </w:r>
      <w:r>
        <w:rPr>
          <w:lang w:val="fr-CA" w:eastAsia="en-US"/>
        </w:rPr>
        <w:t>, nitya-saìgitayä milatéty arthaù</w:t>
      </w:r>
      <w:r>
        <w:rPr/>
        <w:t xml:space="preserve"> |</w:t>
      </w:r>
      <w:r>
        <w:rPr>
          <w:lang w:val="fr-CA" w:eastAsia="en-US"/>
        </w:rPr>
        <w:t>|45||</w:t>
      </w:r>
    </w:p>
    <w:p>
      <w:pPr>
        <w:pStyle w:val="Normal"/>
        <w:rPr>
          <w:rFonts w:eastAsia="MS Mincho;Arial Unicode MS"/>
          <w:b/>
          <w:b/>
          <w:lang w:val="fr-CA" w:eastAsia="en-US"/>
        </w:rPr>
      </w:pPr>
      <w:r>
        <w:rPr>
          <w:rFonts w:eastAsia="MS Mincho;Arial Unicode MS"/>
          <w:b/>
          <w:lang w:val="fr-CA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tataç ca tayä bhaktyä kaçcit sarva-loka-maheçvaraà mäà präpnoti | sva-tulyaiçvarya-prado’haà tasmai särñöi-lakñaëäà mukità dadäméti bhävaù | kaçcit sarvotpatty-apyayaà mäà präpnoti tad-abhipreta-yoga-siddhi-jïänänandäd utpattià saàsäräpyayaà a tasmai tävad ahaà dadäméti bhävaù | kaçcin mäà brahmeti tasmai nirväëa-muktià dadäméti bhävaù ||4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6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iti sva-dharma-nirëikta- sattvo nirjïäta-mad-gati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jïäna-vijïäna-sampanno na cirät samupaiti mä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tataç cäsau mukta evety äha—ity evaà-bhütena sva-dharmeëa nirëiktaà çuddhaà sattvaà yasya saù | ata eva nirjïätä mama gatir aiçvaryaà yena |</w:t>
      </w:r>
      <w:r>
        <w:rPr>
          <w:lang w:val="en-US" w:eastAsia="en-US"/>
        </w:rPr>
        <w:t>|4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sä ca mat</w:t>
      </w:r>
      <w:r>
        <w:rPr>
          <w:lang w:val="en-US" w:eastAsia="en-US"/>
        </w:rPr>
        <w:t>-</w:t>
      </w:r>
      <w:r>
        <w:rPr/>
        <w:t>präptir</w:t>
      </w:r>
      <w:r>
        <w:rPr>
          <w:lang w:val="en-US" w:eastAsia="en-US"/>
        </w:rPr>
        <w:t xml:space="preserve"> </w:t>
      </w:r>
      <w:r>
        <w:rPr/>
        <w:t>mad</w:t>
      </w:r>
      <w:r>
        <w:rPr>
          <w:lang w:val="en-US" w:eastAsia="en-US"/>
        </w:rPr>
        <w:t>-</w:t>
      </w:r>
      <w:r>
        <w:rPr/>
        <w:t>bhakty</w:t>
      </w:r>
      <w:r>
        <w:rPr>
          <w:lang w:val="en-US" w:eastAsia="en-US"/>
        </w:rPr>
        <w:t>-</w:t>
      </w:r>
      <w:r>
        <w:rPr/>
        <w:t>udayänukrameëa maj</w:t>
      </w:r>
      <w:r>
        <w:rPr>
          <w:lang w:val="en-US" w:eastAsia="en-US"/>
        </w:rPr>
        <w:t>-</w:t>
      </w:r>
      <w:r>
        <w:rPr/>
        <w:t>jïäna</w:t>
      </w:r>
      <w:r>
        <w:rPr>
          <w:lang w:val="en-US" w:eastAsia="en-US"/>
        </w:rPr>
        <w:t>-</w:t>
      </w:r>
      <w:r>
        <w:rPr/>
        <w:t>pürvikaiva bhavatéty</w:t>
      </w:r>
      <w:r>
        <w:rPr>
          <w:lang w:val="en-US" w:eastAsia="en-US"/>
        </w:rPr>
        <w:t xml:space="preserve"> </w:t>
      </w:r>
      <w:r>
        <w:rPr/>
        <w:t>upasaàharati</w:t>
      </w:r>
      <w:r>
        <w:rPr>
          <w:lang w:val="en-US" w:eastAsia="en-US"/>
        </w:rPr>
        <w:t>—</w:t>
      </w:r>
      <w:r>
        <w:rPr/>
        <w:t>iti svadharmeti | gamyate jïäyate anayä gatir</w:t>
      </w:r>
      <w:r>
        <w:rPr>
          <w:lang w:val="en-US" w:eastAsia="en-US"/>
        </w:rPr>
        <w:t xml:space="preserve"> </w:t>
      </w:r>
      <w:r>
        <w:rPr/>
        <w:t>bhaktiù</w:t>
      </w:r>
      <w:r>
        <w:rPr>
          <w:lang w:val="en-US" w:eastAsia="en-US"/>
        </w:rPr>
        <w:t>,</w:t>
      </w:r>
      <w:r>
        <w:rPr/>
        <w:t xml:space="preserve"> niùçeñeëa jïätä tattvato’nubh</w:t>
      </w:r>
      <w:r>
        <w:rPr>
          <w:lang w:val="en-US" w:eastAsia="en-US"/>
        </w:rPr>
        <w:t>ü</w:t>
      </w:r>
      <w:r>
        <w:rPr/>
        <w:t>tä gatir</w:t>
      </w:r>
      <w:r>
        <w:rPr>
          <w:lang w:val="en-US" w:eastAsia="en-US"/>
        </w:rPr>
        <w:t xml:space="preserve"> </w:t>
      </w:r>
      <w:r>
        <w:rPr/>
        <w:t xml:space="preserve">yena </w:t>
      </w:r>
      <w:r>
        <w:rPr>
          <w:lang w:val="en-US" w:eastAsia="en-US"/>
        </w:rPr>
        <w:t xml:space="preserve">| </w:t>
      </w:r>
      <w:r>
        <w:rPr/>
        <w:t>ata eva jïäna</w:t>
      </w:r>
      <w:r>
        <w:rPr>
          <w:lang w:val="en-US" w:eastAsia="en-US"/>
        </w:rPr>
        <w:t>-</w:t>
      </w:r>
      <w:r>
        <w:rPr/>
        <w:t>vijïäna</w:t>
      </w:r>
      <w:r>
        <w:rPr>
          <w:lang w:val="en-US" w:eastAsia="en-US"/>
        </w:rPr>
        <w:t>-</w:t>
      </w:r>
      <w:r>
        <w:rPr/>
        <w:t>sa</w:t>
      </w:r>
      <w:r>
        <w:rPr>
          <w:lang w:val="en-US" w:eastAsia="en-US"/>
        </w:rPr>
        <w:t>m</w:t>
      </w:r>
      <w:r>
        <w:rPr/>
        <w:t>pannaù mat</w:t>
      </w:r>
      <w:r>
        <w:rPr>
          <w:lang w:val="en-US" w:eastAsia="en-US"/>
        </w:rPr>
        <w:t>-</w:t>
      </w:r>
      <w:r>
        <w:rPr/>
        <w:t>svarüpa</w:t>
      </w:r>
      <w:r>
        <w:rPr>
          <w:lang w:val="en-US" w:eastAsia="en-US"/>
        </w:rPr>
        <w:t>-</w:t>
      </w:r>
      <w:r>
        <w:rPr/>
        <w:t>rüpa</w:t>
      </w:r>
      <w:r>
        <w:rPr>
          <w:lang w:val="en-US" w:eastAsia="en-US"/>
        </w:rPr>
        <w:t>-</w:t>
      </w:r>
      <w:r>
        <w:rPr/>
        <w:t>guëa</w:t>
      </w:r>
      <w:r>
        <w:rPr>
          <w:lang w:val="en-US" w:eastAsia="en-US"/>
        </w:rPr>
        <w:t>-</w:t>
      </w:r>
      <w:r>
        <w:rPr/>
        <w:t>lélädénäà parokñäparokña</w:t>
      </w:r>
      <w:r>
        <w:rPr>
          <w:lang w:val="en-US" w:eastAsia="en-US"/>
        </w:rPr>
        <w:t>-</w:t>
      </w:r>
      <w:r>
        <w:rPr/>
        <w:t>jïäna</w:t>
      </w:r>
      <w:r>
        <w:rPr>
          <w:lang w:val="en-US" w:eastAsia="en-US"/>
        </w:rPr>
        <w:t>-</w:t>
      </w:r>
      <w:r>
        <w:rPr/>
        <w:t xml:space="preserve">samåddhaù </w:t>
      </w:r>
      <w:r>
        <w:rPr>
          <w:lang w:val="en-US" w:eastAsia="en-US"/>
        </w:rPr>
        <w:t xml:space="preserve">| </w:t>
      </w:r>
      <w:r>
        <w:rPr/>
        <w:t>yad vä, brahma-säyujyecchuç</w:t>
      </w:r>
      <w:r>
        <w:rPr>
          <w:lang w:val="en-US" w:eastAsia="en-US"/>
        </w:rPr>
        <w:t xml:space="preserve"> </w:t>
      </w:r>
      <w:r>
        <w:rPr/>
        <w:t>cet</w:t>
      </w:r>
      <w:r>
        <w:rPr>
          <w:lang w:val="en-US" w:eastAsia="en-US"/>
        </w:rPr>
        <w:t xml:space="preserve"> </w:t>
      </w:r>
      <w:r>
        <w:rPr/>
        <w:t>tadä tat</w:t>
      </w:r>
      <w:r>
        <w:rPr>
          <w:lang w:val="en-US" w:eastAsia="en-US"/>
        </w:rPr>
        <w:t>-</w:t>
      </w:r>
      <w:r>
        <w:rPr/>
        <w:t>tat</w:t>
      </w:r>
      <w:r>
        <w:rPr>
          <w:lang w:val="en-US" w:eastAsia="en-US"/>
        </w:rPr>
        <w:t>-</w:t>
      </w:r>
      <w:r>
        <w:rPr/>
        <w:t>kramam</w:t>
      </w:r>
      <w:r>
        <w:rPr>
          <w:lang w:val="en-US" w:eastAsia="en-US"/>
        </w:rPr>
        <w:t xml:space="preserve"> </w:t>
      </w:r>
      <w:r>
        <w:rPr/>
        <w:t>äha iti nirjïäta</w:t>
      </w:r>
      <w:r>
        <w:rPr>
          <w:lang w:val="en-US" w:eastAsia="en-US"/>
        </w:rPr>
        <w:t>-</w:t>
      </w:r>
      <w:r>
        <w:rPr/>
        <w:t>mad</w:t>
      </w:r>
      <w:r>
        <w:rPr>
          <w:lang w:val="en-US" w:eastAsia="en-US"/>
        </w:rPr>
        <w:t>-</w:t>
      </w:r>
      <w:r>
        <w:rPr/>
        <w:t>gatiù samyägadhéta</w:t>
      </w:r>
      <w:r>
        <w:rPr>
          <w:lang w:val="en-US" w:eastAsia="en-US"/>
        </w:rPr>
        <w:t>-</w:t>
      </w:r>
      <w:r>
        <w:rPr/>
        <w:t>mad</w:t>
      </w:r>
      <w:r>
        <w:rPr>
          <w:lang w:val="en-US" w:eastAsia="en-US"/>
        </w:rPr>
        <w:t>-</w:t>
      </w:r>
      <w:r>
        <w:rPr/>
        <w:t>upadiñöa</w:t>
      </w:r>
      <w:r>
        <w:rPr>
          <w:lang w:val="en-US" w:eastAsia="en-US"/>
        </w:rPr>
        <w:t>-</w:t>
      </w:r>
      <w:r>
        <w:rPr/>
        <w:t>jïäna</w:t>
      </w:r>
      <w:r>
        <w:rPr>
          <w:lang w:val="en-US" w:eastAsia="en-US"/>
        </w:rPr>
        <w:t>-</w:t>
      </w:r>
      <w:r>
        <w:rPr/>
        <w:t>çästraù</w:t>
      </w:r>
      <w:r>
        <w:rPr>
          <w:lang w:val="en-US" w:eastAsia="en-US"/>
        </w:rPr>
        <w:t>,</w:t>
      </w:r>
      <w:r>
        <w:rPr/>
        <w:t xml:space="preserve"> mäà nirviçeña</w:t>
      </w:r>
      <w:r>
        <w:rPr>
          <w:lang w:val="en-US" w:eastAsia="en-US"/>
        </w:rPr>
        <w:t>-</w:t>
      </w:r>
      <w:r>
        <w:rPr/>
        <w:t>brahmäkhyam |</w:t>
      </w:r>
      <w:r>
        <w:rPr>
          <w:lang w:val="en-US" w:eastAsia="en-US"/>
        </w:rPr>
        <w:t>|46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upasaàharati—itéti ||46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7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arëäçramavatäà dharma eña äcära-lakñaëaù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sa eva mad-bhakti-yuto niùçreyasa-karaù paraù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uktam arthaà saìkñipyäha—ya eña äcära-lakñaëaù pitå-loka-präpti-phalaù</w:t>
      </w:r>
      <w:r>
        <w:rPr>
          <w:lang w:val="en-US" w:eastAsia="en-US"/>
        </w:rPr>
        <w:t>,</w:t>
      </w:r>
      <w:r>
        <w:rPr/>
        <w:t xml:space="preserve"> sa eva mad-bhakti-yuto mad-arpaëena kåtaù |</w:t>
      </w:r>
      <w:r>
        <w:rPr>
          <w:lang w:val="en-US" w:eastAsia="en-US"/>
        </w:rPr>
        <w:t>|4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krama-sandarbhaù : </w:t>
      </w:r>
      <w:r>
        <w:rPr/>
        <w:t>tasya ca svadharmasya sarvatra bhakter</w:t>
      </w:r>
      <w:r>
        <w:rPr>
          <w:lang w:val="en-US" w:eastAsia="en-US"/>
        </w:rPr>
        <w:t xml:space="preserve"> </w:t>
      </w:r>
      <w:r>
        <w:rPr/>
        <w:t>eva balam ity</w:t>
      </w:r>
      <w:r>
        <w:rPr>
          <w:lang w:val="en-US" w:eastAsia="en-US"/>
        </w:rPr>
        <w:t xml:space="preserve"> </w:t>
      </w:r>
      <w:r>
        <w:rPr/>
        <w:t>äha—varëeti |</w:t>
      </w:r>
      <w:r>
        <w:rPr>
          <w:lang w:val="en-US" w:eastAsia="en-US"/>
        </w:rPr>
        <w:t>|47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lang w:val="en-US" w:eastAsia="en-US"/>
        </w:rPr>
        <w:t xml:space="preserve"> pradhäné-bhütäà bhaktim uktvä guëé-bhütäà bhaktim äha—varëäçramavatäm iti | mad-bhakti-yutaù mad-arpaëena kåta eva sa niùçreyasa-karaù nirväëa-mokña-prada ity anvayaù ||47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|| 11.18.48 ||</w:t>
      </w:r>
    </w:p>
    <w:p>
      <w:pPr>
        <w:pStyle w:val="Normal"/>
        <w:jc w:val="cente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etat te’bhihitaà sädho bhavän påcchati yac ca mäm |</w:t>
      </w:r>
    </w:p>
    <w:p>
      <w:pPr>
        <w:pStyle w:val="Versequote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yathä sva-dharma-saàyukto bhakto mäà samiyät param 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</w:rPr>
        <w:t xml:space="preserve">çrédharaù : </w:t>
      </w:r>
      <w:r>
        <w:rPr/>
        <w:t>prakaraëärtham upasaàharati—etac ca te’bhihitam | yathä bhakto bhütvä mäà paraà sa</w:t>
      </w:r>
      <w:r>
        <w:rPr>
          <w:lang w:val="en-US" w:eastAsia="en-US"/>
        </w:rPr>
        <w:t>m</w:t>
      </w:r>
      <w:r>
        <w:rPr/>
        <w:t>präpnuyäd iti |</w:t>
      </w:r>
      <w:r>
        <w:rPr>
          <w:lang w:val="en-US" w:eastAsia="en-US"/>
        </w:rPr>
        <w:t>|48||</w:t>
      </w:r>
    </w:p>
    <w:p>
      <w:pPr>
        <w:pStyle w:val="Normal"/>
        <w:rPr>
          <w:rFonts w:eastAsia="MS Mincho;Arial Unicode MS"/>
          <w:b/>
          <w:b/>
          <w:lang w:val="en-US" w:eastAsia="en-US"/>
        </w:rPr>
      </w:pPr>
      <w:r>
        <w:rPr>
          <w:rFonts w:eastAsia="MS Mincho;Arial Unicode MS"/>
          <w:b/>
          <w:lang w:val="en-US" w:eastAsia="en-U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krama-sandarbhaù :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i/>
          <w:i/>
          <w:lang w:val="en-US" w:eastAsia="en-US"/>
        </w:rPr>
      </w:pPr>
      <w:r>
        <w:rPr>
          <w:rFonts w:eastAsia="MS Mincho;Arial Unicode MS"/>
          <w:b/>
        </w:rPr>
        <w:t>viçvanäthaù :</w:t>
      </w:r>
      <w:r>
        <w:rPr>
          <w:rFonts w:eastAsia="MS Mincho;Arial Unicode MS"/>
          <w:b/>
          <w:lang w:val="en-US" w:eastAsia="en-US"/>
        </w:rPr>
        <w:t xml:space="preserve"> </w:t>
      </w:r>
      <w:r>
        <w:rPr>
          <w:rFonts w:eastAsia="MS Mincho;Arial Unicode MS"/>
          <w:i/>
        </w:rPr>
        <w:t>na vyäkhyätam |</w:t>
      </w:r>
    </w:p>
    <w:p>
      <w:pPr>
        <w:pStyle w:val="Normal"/>
        <w:rPr>
          <w:rFonts w:eastAsia="MS Mincho;Arial Unicode MS"/>
          <w:b/>
          <w:b/>
          <w:i/>
          <w:i/>
          <w:lang w:val="en-US" w:eastAsia="en-US"/>
        </w:rPr>
      </w:pPr>
      <w:r>
        <w:rPr>
          <w:rFonts w:eastAsia="MS Mincho;Arial Unicode MS"/>
          <w:b/>
          <w:i/>
          <w:lang w:val="en-US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'ñtädaço'yaà saìgataù saìgataù satäm ||éçvar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çré-bhagavad-uddhava-saàväde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yati-dharma-nirëayaù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añöäda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 11.18 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Style w:val="StyleGras"/>
          <w:rFonts w:eastAsia="MS Mincho;Arial Unicode MS"/>
          <w:b w:val="false"/>
          <w:bCs w:val="false"/>
          <w:lang w:val="fr-CA" w:eastAsia="en-US"/>
        </w:rPr>
        <w:t>(11.19)</w:t>
      </w:r>
    </w:p>
    <w:p>
      <w:pPr>
        <w:pStyle w:val="StyleCentr"/>
        <w:rPr>
          <w:rStyle w:val="StyleGras"/>
          <w:rFonts w:eastAsia="MS Mincho;Arial Unicode MS"/>
          <w:lang w:val="fr-CA" w:eastAsia="en-US"/>
        </w:rPr>
      </w:pPr>
      <w:r>
        <w:rPr/>
      </w:r>
    </w:p>
    <w:p>
      <w:pPr>
        <w:pStyle w:val="StyleCentr"/>
        <w:rPr/>
      </w:pPr>
      <w:r>
        <w:rPr>
          <w:rStyle w:val="StyleGras"/>
          <w:rFonts w:eastAsia="MS Mincho;Arial Unicode MS"/>
          <w:lang w:val="fr-CA" w:eastAsia="en-US"/>
        </w:rPr>
        <w:t>athonaviàço'dhyäyaù</w:t>
      </w:r>
    </w:p>
    <w:p>
      <w:pPr>
        <w:pStyle w:val="Heading2"/>
        <w:rPr>
          <w:rStyle w:val="StyleGras"/>
          <w:rFonts w:eastAsia="MS Mincho;Arial Unicode MS"/>
          <w:b w:val="false"/>
          <w:b w:val="false"/>
          <w:bCs w:val="false"/>
          <w:lang w:val="fr-CA" w:eastAsia="en-US"/>
        </w:rPr>
      </w:pPr>
      <w:r>
        <w:rPr>
          <w:rFonts w:eastAsia="MS Mincho;Arial Unicode MS"/>
        </w:rPr>
        <w:t>çreyo</w:t>
      </w:r>
      <w:r>
        <w:rPr>
          <w:rFonts w:eastAsia="MS Mincho;Arial Unicode MS"/>
          <w:lang w:val="fr-CA" w:eastAsia="en-US"/>
        </w:rPr>
        <w:t>-</w:t>
      </w:r>
      <w:r>
        <w:rPr>
          <w:rFonts w:eastAsia="MS Mincho;Arial Unicode MS"/>
        </w:rPr>
        <w:t>bheda-</w:t>
      </w:r>
      <w:r>
        <w:rPr>
          <w:rStyle w:val="StyleGras"/>
          <w:rFonts w:eastAsia="MS Mincho;Arial Unicode MS"/>
          <w:b w:val="false"/>
          <w:bCs w:val="false"/>
        </w:rPr>
        <w:t>nirëayaù</w:t>
      </w:r>
    </w:p>
    <w:p>
      <w:pPr>
        <w:pStyle w:val="Normal"/>
        <w:rPr>
          <w:rStyle w:val="StyleGras"/>
          <w:rFonts w:eastAsia="MS Mincho;Arial Unicode MS"/>
          <w:b/>
          <w:b/>
          <w:bCs/>
          <w:lang w:val="fr-CA" w:eastAsia="en-US"/>
        </w:rPr>
      </w:pPr>
      <w:r>
        <w:rPr/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  <w:lang w:val="fr-CA" w:eastAsia="en-US"/>
        </w:rPr>
      </w:pPr>
      <w:r>
        <w:rPr/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/>
      </w:pPr>
      <w:r>
        <w:rPr>
          <w:rFonts w:eastAsia="MS Mincho;Arial Unicode MS"/>
        </w:rPr>
        <w:t>yo vidyä-çruta-sampanna ätma-vän nänumänikaù</w:t>
      </w:r>
      <w:r>
        <w:rPr>
          <w:rFonts w:eastAsia="MS Mincho;Arial Unicode MS"/>
          <w:lang w:val="fr-CA" w:eastAsia="en-US"/>
        </w:rPr>
        <w:t xml:space="preserve"> |</w:t>
      </w:r>
    </w:p>
    <w:p>
      <w:pPr>
        <w:pStyle w:val="Versequote"/>
        <w:rPr>
          <w:rFonts w:eastAsia="MS Mincho;Arial Unicode MS"/>
          <w:lang w:val="fr-CA" w:eastAsia="en-US"/>
        </w:rPr>
      </w:pPr>
      <w:r>
        <w:rPr>
          <w:rFonts w:eastAsia="MS Mincho;Arial Unicode MS"/>
        </w:rPr>
        <w:t>mäyä-mätram idaà jïätvä jïänaà ca mayi sannyaset</w:t>
      </w:r>
      <w:r>
        <w:rPr>
          <w:rFonts w:eastAsia="MS Mincho;Arial Unicode MS"/>
          <w:lang w:val="fr-CA" w:eastAsia="en-US"/>
        </w:rPr>
        <w:t xml:space="preserve"> ||</w:t>
      </w:r>
    </w:p>
    <w:p>
      <w:pPr>
        <w:pStyle w:val="Versequote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</w:t>
      </w: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triguëä prakåtir mäyä paçyet tan-mätrakaà jagat |</w:t>
      </w:r>
    </w:p>
    <w:p>
      <w:pPr>
        <w:pStyle w:val="Quote"/>
        <w:rPr/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 xml:space="preserve">nirmiméte jagat sarvam ato mäyeti sä småtä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>prabhave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iyaà jïänaà hareù püjä harer evoditaà sadä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 xml:space="preserve">harñädhénaà ca sarvatrety evaà nyäsau harau småtaù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iti ca ||1||</w:t>
      </w:r>
    </w:p>
    <w:p>
      <w:pPr>
        <w:pStyle w:val="Normal"/>
        <w:rPr>
          <w:rStyle w:val="StyleGras"/>
          <w:rFonts w:eastAsia="MS Mincho;Arial Unicode MS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</w:p>
    <w:p>
      <w:pPr>
        <w:pStyle w:val="StyleCentr"/>
        <w:rPr/>
      </w:pPr>
      <w:r>
        <w:rPr>
          <w:lang w:val="fr-CA" w:eastAsia="en-US"/>
        </w:rPr>
        <w:t>jïänäder nirëayaù pürvaà kåto hy äçrama-dharmataù |</w:t>
      </w:r>
    </w:p>
    <w:p>
      <w:pPr>
        <w:pStyle w:val="StyleCentr"/>
        <w:rPr>
          <w:lang w:val="fr-CA" w:eastAsia="en-US"/>
        </w:rPr>
      </w:pPr>
      <w:r>
        <w:rPr>
          <w:lang w:val="fr-CA" w:eastAsia="en-US"/>
        </w:rPr>
        <w:t>atronaviàçatitame jïänädis tyäga ucyate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tad evaà tarkato bädhito’pi dehädi-prapaïco yävad aparokñänubhavena diì-mohädir iva na léyate, tävaj jïänäbhyäsaù, tato muktir ity uktam </w:t>
      </w:r>
      <w:r>
        <w:rPr>
          <w:color w:val="0000FF"/>
          <w:lang w:val="fr-CA" w:eastAsia="en-US"/>
        </w:rPr>
        <w:t>ä-dehäntät kvacit khyätis tataù sampadyate mayä</w:t>
      </w:r>
      <w:r>
        <w:rPr>
          <w:lang w:val="fr-CA" w:eastAsia="en-US"/>
        </w:rPr>
        <w:t xml:space="preserve"> [bhä.pu. 11.18.37] ity ädinä | yasya tv aparokñänubhavena prapaïco léna-präyaù, tasya na kiïcit kåtyam astéty äha—ya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vidyä anubhavas tat-paryantena çrutena sampanno’ta evätmavän präptätma-tattvo nänumänikaù, kevala-parokña-jïänavän na bhavati | an-a-kära-päöhe präk çruty-anuküla-tarkato nirëétärtha ity arthaù | sa idaà dvaitaà tan-nivåtti-sädhanaà ca mayi mäyä-mätram iti jïätvä, jïänaà ca tat-sädhanaà sannyaset | ayam eva vidvat-sannyäso näma ||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krama-sandarb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mäyä-mätraà mäyayaivätmany adhyastaà, na tu sväbhävikam idaà jagat jïänaà mayi sannyaset, vijayärthaà dattam astram iva vijayänantaraà räjïi samarpya punas tam iva mäm evopäsétety arthaù ||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viçvanäthaù :</w:t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jïäninaù sädhana-tyägo bhaktir bhaktasya çäçvaté |</w:t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lakñaëaà ca yamädénäm ünavimçe nirüpyate 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evam anädy-avidyä-dürékaraëärtham eva niñkarma-jïäna-yoga-vairägyädéni jévasya kartavyavenoktäni | taiù sädhanair dürébhütäyäm avidyäyäà vidyäyäà cotpannäyäà na taiù sädhanaiù ko’pu upayogaù | yathä sarpa-vyäghra-bhütädy-äviñöaù puruñaù svaà vismåtya sarpo’haà bhüto’ham ity eva yävad ätmänaà manyate, tävad eva maëi-mantra-mahauñadhädénäà prayoga upayujyate | tat-tad-äveçe tais tair upäyair upaçänte sati amüko’ham amükasya putra iti sva-svabhäve präpte sati na punas tair mantrauñadhädibhiù kåtyam ity äha—ya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lang w:val="fr-CA" w:eastAsia="en-US"/>
        </w:rPr>
        <w:t>vidyä säìkhya-yoga-tapo-vairägya-mayaà jïänam avidyä-nivartakaà, çrutäni tat-tat-pratipäda-çästräëi taiù sampannaù | ata eva at-tat-sädhana-vaçäd ätmavän präptätma-tattvaà, nänumänikaù kevala-parokña-jïänavän na bhavati—kintv aparokñänubhava-sahita eva | idaà deha-daihika-sarva-vastuñu sväbhimananaà mäyä-mätram ävidyakam eva jïätvä | yad vä, idaà idaìkäräspadaà jagan mäyikaà, mäyikatväd asthiram eveti jïätvä, jïänaà ca jïäna-sädhanaà mayi sannyaset, mat-präpty-arthaà tyajet | ayam eva vidvat-sannyäso näma ||1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--o)0(o--</w:t>
      </w:r>
    </w:p>
    <w:p>
      <w:pPr>
        <w:pStyle w:val="Normal"/>
        <w:jc w:val="center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inas tv aham eveñöaù svärtho hetuç ca samma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vargaç caiväpavargaç ca nänyo'rtho mad-åte priy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atra  hetum äha—jïäninas tv iti | yasmäd aham eva tasyeñöo’pekñitaù, svärthaù phalam, hetus tat-sädhanaà ca saàmataù svargo’bhyudayaç ca | apavargaù saàsära-nivåttiç ca | atas tasya na präpyaà kåtyaà vä kiïcid astéty arthaù ||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yataù samyaganubhave sati jïäninaù parama-sädhana-sädhya-rüpo’ham eva visphurämi, na tu brahma-kaivalyädir ity äha—jïäninas tv iti | tu-çabdaù pakñäntara-nirasanärthaù ||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color w:val="0000FF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en-US" w:eastAsia="en-US"/>
        </w:rPr>
        <w:t>nanu jïänam iva kià bhaktim api sannyaset ? tatra nahi na héty äha—jïänina iti | aham eveñöaù yajana-viñayé-bhütaù, kathaà mad-yajanaà tyajet ? svärthaù sväpekñitaà phalam aham eva, hetus tat-sädhanaà ceti kathaà mad-bhaktià tyajet ? sammata ity etat pramäëam eva | yad uktaà mayaiva—</w:t>
      </w:r>
      <w:r>
        <w:rPr>
          <w:rFonts w:eastAsia="MS Mincho;Arial Unicode MS"/>
          <w:color w:val="0000FF"/>
          <w:lang w:val="en-US" w:eastAsia="en-US"/>
        </w:rPr>
        <w:t xml:space="preserve">brahma-bhütaù prasannätmä </w:t>
      </w:r>
      <w:r>
        <w:rPr>
          <w:rFonts w:eastAsia="MS Mincho;Arial Unicode MS"/>
          <w:lang w:val="en-US" w:eastAsia="en-US"/>
        </w:rPr>
        <w:t xml:space="preserve">[gétä 18.54] ity anantaraà, </w:t>
      </w:r>
    </w:p>
    <w:p>
      <w:pPr>
        <w:pStyle w:val="Normal"/>
        <w:rPr>
          <w:rFonts w:eastAsia="MS Mincho;Arial Unicode MS"/>
          <w:color w:val="0000FF"/>
          <w:lang w:val="en-US" w:eastAsia="en-US"/>
        </w:rPr>
      </w:pPr>
      <w:r>
        <w:rPr>
          <w:rFonts w:eastAsia="MS Mincho;Arial Unicode MS"/>
          <w:color w:val="0000FF"/>
          <w:lang w:val="en-US" w:eastAsia="en-US"/>
        </w:rPr>
      </w:r>
    </w:p>
    <w:p>
      <w:pPr>
        <w:pStyle w:val="Quote"/>
        <w:rPr/>
      </w:pPr>
      <w:r>
        <w:rPr/>
        <w:t>bhaktyä mäm abhijänäti yävän yaç cäsmi tattvataù |</w:t>
      </w:r>
    </w:p>
    <w:p>
      <w:pPr>
        <w:pStyle w:val="Quote"/>
        <w:rPr/>
      </w:pPr>
      <w:r>
        <w:rPr/>
        <w:t>tato mäà tattvato jïätvä viçate tad-anantaram ||</w:t>
      </w:r>
      <w:r>
        <w:rPr>
          <w:lang w:val="en-US" w:eastAsia="en-US"/>
        </w:rPr>
        <w:t xml:space="preserve"> [gétä 18.55] iti |</w:t>
      </w:r>
    </w:p>
    <w:p>
      <w:pPr>
        <w:pStyle w:val="Qu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MS Mincho;Arial Unicode MS"/>
          <w:lang w:val="en-US" w:eastAsia="en-US"/>
        </w:rPr>
        <w:t>vakñyate cäträpi—</w:t>
      </w:r>
      <w:r>
        <w:rPr>
          <w:rFonts w:eastAsia="MS Mincho;Arial Unicode MS"/>
          <w:color w:val="0000FF"/>
          <w:lang w:val="en-US" w:eastAsia="en-US"/>
        </w:rPr>
        <w:t xml:space="preserve">bhaja mäà bhakti-bhävataù </w:t>
      </w:r>
      <w:r>
        <w:rPr>
          <w:rFonts w:eastAsia="MS Mincho;Arial Unicode MS"/>
          <w:lang w:val="en-US" w:eastAsia="en-US"/>
        </w:rPr>
        <w:t>[bhä.pu. 11.19.5] iti | svargaù sukha-hetuù | apavargaù duùkhäbhäva-hetuç ca | jïäninaù parama-sädhana-sädhya-rüpo'ham eva sphuräméti sandarbhaù ||2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a-vairägya-saàsiddhäù padaà çreñöhaà vidur mam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é priya-tamo'to me jïänenäsau bibharti mä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atra vidvad-anubhavaà pramäëayati—jïäneti | yathoktaà jïäninam abhinandati—jïänéti | yato’sau jïänena mäà dhärayati ||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tatra präcéna-jïäninäm anubhavaà pramäëayati—jïäneti | çré-sanakädayaù çré-çukadevädayaç ca mama padaà caraëäravindam eva çreñöhaà jänanti, na tu brahma-tattvaà </w:t>
      </w:r>
      <w:r>
        <w:rPr>
          <w:color w:val="0000FF"/>
          <w:lang w:val="fr-CA" w:eastAsia="en-US"/>
        </w:rPr>
        <w:t xml:space="preserve">tasyäravinda-nayanasya padäravinda </w:t>
      </w:r>
      <w:r>
        <w:rPr>
          <w:lang w:val="fr-CA" w:eastAsia="en-US"/>
        </w:rPr>
        <w:t xml:space="preserve">[bhä.pu. 3.15.43] ity ädeù, </w:t>
      </w:r>
      <w:r>
        <w:rPr>
          <w:color w:val="0000FF"/>
          <w:lang w:val="fr-CA" w:eastAsia="en-US"/>
        </w:rPr>
        <w:t xml:space="preserve">sva-sukha-nibhåta-cetä </w:t>
      </w:r>
      <w:r>
        <w:rPr>
          <w:lang w:val="fr-CA" w:eastAsia="en-US"/>
        </w:rPr>
        <w:t xml:space="preserve">[bhä.pu. 12.12.69] ity ädeç ca | yasmäd evaà vidürata eva jïäné priyatamaù, ata eva jïänena mäà bibharti puñëäti sukhayatéty arthaù | tathä ca gétaà mayaiva, </w:t>
      </w:r>
      <w:r>
        <w:rPr>
          <w:color w:val="0000FF"/>
          <w:lang w:val="fr-CA" w:eastAsia="en-US"/>
        </w:rPr>
        <w:t xml:space="preserve">teñäà jïäné nitya-yukta eka-bhaktir viçiñyata </w:t>
      </w:r>
      <w:r>
        <w:rPr>
          <w:lang w:val="fr-CA" w:eastAsia="en-US"/>
        </w:rPr>
        <w:t xml:space="preserve">[gétä 7.17] iti, </w:t>
      </w:r>
      <w:r>
        <w:rPr>
          <w:color w:val="0000FF"/>
          <w:lang w:val="fr-CA" w:eastAsia="en-US"/>
        </w:rPr>
        <w:t xml:space="preserve">jïäné tv ätmaiva me matam </w:t>
      </w:r>
      <w:r>
        <w:rPr>
          <w:lang w:val="fr-CA" w:eastAsia="en-US"/>
        </w:rPr>
        <w:t xml:space="preserve">[gétä 7.18] iti, </w:t>
      </w:r>
      <w:r>
        <w:rPr>
          <w:color w:val="0000FF"/>
          <w:lang w:val="fr-CA" w:eastAsia="en-US"/>
        </w:rPr>
        <w:t xml:space="preserve">priyo hi jïänino’tyartham ahaà sa ca mama priyaù </w:t>
      </w:r>
      <w:r>
        <w:rPr>
          <w:lang w:val="fr-CA" w:eastAsia="en-US"/>
        </w:rPr>
        <w:t>[gétä 7.17] iti ceti bhävaù ||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 xml:space="preserve">atra präcäà jïäninäm anubhavaà pramäëayati—jïäneti | çreñöhaà padaà mat-svarüpam ity arthaù |  mama padaà caraëäravindam eva çreñöhaà vidur jänanti, na tu brahma-tattvaà | </w:t>
      </w:r>
      <w:r>
        <w:rPr>
          <w:color w:val="0000FF"/>
          <w:lang w:val="fr-CA" w:eastAsia="en-US"/>
        </w:rPr>
        <w:t xml:space="preserve">tasyäravinda-nayanasya padäravinda </w:t>
      </w:r>
      <w:r>
        <w:rPr>
          <w:lang w:val="fr-CA" w:eastAsia="en-US"/>
        </w:rPr>
        <w:t>[bhä.pu. 3.15.43] ity äder iti sandarbhaù | etädåça-jïäné tu mama priyatamaù ||3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pas térthaà japo dänaà paviträëétaräëi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älaà kurvanti täà siddhià</w:t>
      </w:r>
      <w:r>
        <w:rPr>
          <w:rStyle w:val="FootnoteCharacters"/>
          <w:rStyle w:val="FootnoteAnchor"/>
          <w:rFonts w:eastAsia="MS Mincho;Arial Unicode MS"/>
        </w:rPr>
        <w:footnoteReference w:id="54"/>
      </w:r>
      <w:r>
        <w:rPr>
          <w:rFonts w:eastAsia="MS Mincho;Arial Unicode MS"/>
        </w:rPr>
        <w:t xml:space="preserve"> yä jïäna-kalayä kåtä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tasya jïänaà stauti—tapa iti | alam atyartham | jïänasya kalayä leçena ||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ata eva tapa iti täà siddhià bhakti-rüpäà nälaà kurvanti na viçeñayanti | çuddhim iti päöhe bhaktau yogyatäm ||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>jïänasya kalayä leçena ||4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5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asmäj jïänena sahitaà jïätvä svätmänam uddhav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a-vijïäna-sampanno bhaja mäà bhakti-bhävat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jïänena sahitaà tat-paryantaà yathä bhavati tathä jïätvä, tat-sampannaù san mäm eva bhaja | anyat sarvaà tyajety arthaù ||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vivakñitam upasaàharati—tasmäd iti | svätmänaà jéva-svarüpaà jïänaà vijïänaà ca brahma ||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</w:t>
      </w:r>
      <w:r>
        <w:rPr>
          <w:rFonts w:eastAsia="MS Mincho;Arial Unicode MS"/>
          <w:color w:val="008000"/>
          <w:lang w:val="en-US" w:eastAsia="en-US"/>
        </w:rPr>
        <w:t xml:space="preserve">mäm eva bhaja anyat sarvaà tyajeti </w:t>
      </w:r>
      <w:r>
        <w:rPr>
          <w:rFonts w:eastAsia="MS Mincho;Arial Unicode MS"/>
          <w:lang w:val="en-US" w:eastAsia="en-US"/>
        </w:rPr>
        <w:t>svämi-caraëäù ||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6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a-vijïäna-yajïena mäm iñövätmänam ätman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rva-yajïa-patià mäà vai saàsiddhià munayo'gaman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tasya pratyayärthaà pürveñäà våttam äha—jïäneti | mäm eva saàsiddhià präptäù ||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jïäna-vijïäna-sampanna eva kaù ? taträha—jïäna-vijïäna-yajïena parokña-jïäna-rüpa-yajïena sarva-yajïa-patià mäm ätmänaà paramätmänam  ätmany eveñövä munayaù saàsiddhim anvagaman | evam-bhütäù saàsiddhià gatäù präcénä munaya eva jïäna-vijïänäbhyäà sampannä ucyante ity arthaù ||6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7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vayy uddhaväçrayati yas tri-vidho vikäro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äyäntaräpatati nädy-apavargayor ya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anmädayo'sya yad amé tava tasya kià syur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dy-antayor yad asato'sti tad eva madhy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</w:t>
      </w: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 xml:space="preserve">anyasthaà nirmitaà jéve janmädi-hariëä yataù | 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tasmän mäyeti tat prähur mäyaëirmäëam ucyate |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na hi jévasya janmäd svato nityasya sambhavet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såñöeù präk pralaye caiva yato janmädinäsya hi |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tasmän madhye'pi näsyästi dehädi-sthaà tu viñëunä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karmabhir nirmitaà jéve pralaye yan na jévagam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yan na vidyate hi laye yan na vidayate muktige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jévasya na svabhäväsau präyeëeti viniçcitaù ||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 xml:space="preserve">prakäçikäyäm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|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mäà prati vada | tasya dehäder janmädayo'sya cad-änanda-rüpasya tava syuù kim ? asvatantratväd avastuno jagataù ädyantayoù yaj jévasyästi tad etasya sväbhäviké | saàsäro'pi anyad abhimäna-nimittaà pralaye'pi vidyamänasya kathaà janmädi syäd iti bhävaù |</w:t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tadänäçäd dehädes tu yujyate | muktigam eva jévasya sväbhävikam | kim u laye'py avidyamänaà svataù syäd ity arthaù | </w:t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ädy-antayor anugamäd ädy-anta-rahitasya tu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 xml:space="preserve">ädy-ante bhävino madhye katham anyädåçaà vapuù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 xml:space="preserve">brahma-tarke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anityatvät tu dehasya tasya janmädikaà bhavet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 xml:space="preserve">mukti-pralaya-sambandhe kathaà jéve tad iñyate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iti ca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anityasya guëämadhye bhaveyuù svata eva tu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 xml:space="preserve">na tu svatas tu nityasya kädäcitka-guëair yutiù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iti ca ||7||</w:t>
      </w:r>
    </w:p>
    <w:p>
      <w:pPr>
        <w:pStyle w:val="Normal"/>
        <w:rPr>
          <w:rStyle w:val="StyleGras"/>
          <w:rFonts w:eastAsia="MS Mincho;Arial Unicode MS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 xml:space="preserve">tad eva jïänaà saìkñepata upadiçati—tvayéti | tri-vidha ädhyätmikädir vikäro dehädiù sa mäyä, na tu paramärthaù | yad yasmäd antarä madhya eväpatati | rajjau sarpam älädi-vat | nädy-apavargayor na tv ädäv ante cästi | ato yad yadä asya vikärasyämé janmädayaù syuù, tadä tasya tavädhiñöhänabhütasya kià ? na kiïcid ity artha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u tasyäpi vastuto na santi, tasyäsattväd ity äha—ädy-antayor iti | asataù sarpäder ädy-antayor yad asti rajjv-ädi tad eva madhye’pi na tu sarpädi, tadvad ayaà vikäro nästéty arthaù | yad vä, ädy-antayor yad asti tan-madhye’py asty eva | na tasya janmädayaù santi, atas tvaà nirvikäraà brahmeti ||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 xml:space="preserve">evam ukta-lakñaëo jïäna-vijïäna-sampanno mäà bhajana jïäné paräà käñöhäà präptä hy atidüre vartatäà, tvaà tu tvaà-padärthaàjïätvaivävidyottérëo bhavety uddhavaà lakñyékåtya sarva-lokam äha—tvayéti | he uddhava ! tvayi jévätmani yas tri-vidhas tri-guëa-mayo vikäro dehädhyäsa äçrayati, tväm äçrito'yam adhyäso yo vartata ity arthaù |  sa mäyä avidyaiva avidyä-kärya ity arthaù | antarä madhya eväpatati präpto bhavatéti näyaà tavaupattiko dharma iti bhävaù | yato nädyäpavargayor ädäv ante ca sa nästéty arthaù | tava cid-rüpatvät tasya jaòa-rüpatväd iti bhävaù  | yad amé dehasya janmädayas te tasya cid-ätmanas tava syuù, na syur eva | kathaà tvaà jäto'haà måto'ham ahaà sukhé duùkhéty ätmänaà manyase iti bhävaù 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nanu yadä me deha-sambandhonäsét, yadä ca jïänenäpayäsyati tadaivähaà dehätirikto bhavituà çaknuyäm, adhunä tu deha eväham ity ata äha—asato bhrama-pratétatväd asatyasya vastunaù ädy-antayor yat satyaà vastu madhye'pi tad eva | yathä vyaghräviñöa-puruñasya vyäghratvaà pratéti-käle'pi puruñatvam eva satyaà, na tu vyäghratvam | atra jévasyävidyä-sambandha-samayäjïänäd evänädy-avidyä-sambandha iti sarva-loka-prasiddhiù | anyathä avidyä-sambandhasya sarvathaivänäditve sati svarüpatva-prasaktau jïänenäpi na tad-apagamaù syät | muktir näma jévasya svarüpa-hänir iti mataà tu sadbhir nädåtam ||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--o)0(o--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8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aà viçuddhaà vipulaà yathaitad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irägya-vijïäna-yutaà puräë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khyähi viçveçvara viçva-mürte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vad-bhakti-yogaà ca mahad-vimågy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jïänäder viçeñaà jijïäsuù påcchati—jïänam iti | viçuddham etaj jïänaà vipulaà niçcitaà yathä bhavati tathä kathayeti | mahadbhir brahmädibhir vimågyam ||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tvayéty anenäpäta-bodhärthaà tvam-padärtha-jïänam evoktam ity aparituñya tat-padärtha-jïäna-vijïäne sa-vairägye påcchaàs tan-mätreëäpy aparituñya tat-tat-phalaà bhakti-yogam api  påcchati—jïänam it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 xml:space="preserve">nanu pürvam api viçuddha-jïänam uktaà ? taträha—vipulaà tat-padärtha-viñayatväd atimahattaraà yat tad apéty arthaù, tat kathaà vivarta-vädädy-anurüpaà ? nety äha—puräëaà, </w:t>
      </w:r>
      <w:r>
        <w:rPr>
          <w:color w:val="0000FF"/>
          <w:lang w:val="fr-CA" w:eastAsia="en-US"/>
        </w:rPr>
        <w:t xml:space="preserve">çrutes tu çabda-mülatvät </w:t>
      </w:r>
      <w:r>
        <w:rPr>
          <w:lang w:val="fr-CA" w:eastAsia="en-US"/>
        </w:rPr>
        <w:t>ity anusäreëänädi-siddhaà yat tad eva tad-anusäreëaiväha vijïänänantaraà tvad-bhakti-yogaà ceti vivarta-vädas tu bhakti-yoga-näçaka iti bhävaù | vijïänänantara-bhävitvaà pramäëayati—mahadbhiù sanakädibhir api vimågyam iti ||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tvaà-padärtha-jïänaà çrutvä tat-padärtha-jïäna-vijïäne sa-vairägye påcchaàs tan-mätreëäpy aparitoñät sarva-durlabhaà bhakti-yogaà ca påcchati—jïänam iti | viçuddhaà tvaà-padärtha-jïänätétaà, vipulaà tat-padärtha-viñayatvät båhattaraà, puräëaà präcéna-jïäni-sammataà, tathaiva sambodhayati—he viçveçvara viçva-mürte iti | viçvasya mithyätve tad-aiçvaryaà tan-mürtitvaà ca våthaiveti bhävaù | mahadbhiù çuka-sanakädibhir api viçeñato mågyaà, jïänädy-amiçraà çuddham ity arthaù ||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9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äpa-trayeëäbhihatasya ghore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ntapyamänasya bhavädhvanéç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çyämi nänyac charaëaà taväìghri-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vandvätapaträd amåtäbhivarñät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mahad-vimågyatvam abhinayenäha—täpa-trayeëeti | täpa-trayeëäbhito hatasya | ataù santapyamänasya | aìghri-dvandvam evätapatraà tasmät | na kevalam ätapäträtuù kintv amåtam apy abhito varñati yat tasmät ||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1.671) : </w:t>
      </w:r>
      <w:r>
        <w:rPr>
          <w:lang w:val="fr-CA" w:eastAsia="en-US"/>
        </w:rPr>
        <w:t>täpa-trayeëäbhitasya, ataù santapyamänasya | aìghri-dvandvam evätapatraà, tasmät | na kevalam ätapäträt, kintv amåtaà paramänanda-rasam apy abhito varñati yat tasmät | evaà çaraëägatänäà sarva-duùkha-häniù, sukha-präptiç coktä ||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lang w:val="fr-CA" w:eastAsia="en-US"/>
        </w:rPr>
        <w:t>çaraëäpattià tasya çläghate—</w:t>
      </w:r>
      <w:r>
        <w:rPr>
          <w:lang w:val="fr-CA" w:eastAsia="en-US"/>
        </w:rPr>
        <w:t xml:space="preserve">sarveñäm ananya-çaraëatväd ity äha—täpa-trayeëeti dväbhyäm | amåtam atra </w:t>
      </w:r>
      <w:r>
        <w:rPr>
          <w:rStyle w:val="StyleComplexe10ptBleu"/>
        </w:rPr>
        <w:t xml:space="preserve">yä nirvåtis tanu-bhåtäm </w:t>
      </w:r>
      <w:r>
        <w:rPr>
          <w:lang w:val="fr-CA" w:eastAsia="en-US"/>
        </w:rPr>
        <w:t>[bhä.pu. 4.9.10] ity ädi nyäyena brahmänandato’py adhika änandaù | çaraëägatänäà sarva-duùkha-dürékaraëaà nija-mädhuréëäà sarvato-varñaëäträbhihitam ||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nanu jïänenaiva kåtärthébhava, kià çuddha-bhakti-yoga-praçnena ? ity äha—täpa-trayeëeti | amåtaà brahmänandäd apy adhikaà sukha-pradaà mädhuryam abhito varñatéti tasmät | yad uktaà </w:t>
      </w:r>
      <w:r>
        <w:rPr>
          <w:rStyle w:val="StyleComplexe10ptBleu"/>
        </w:rPr>
        <w:t xml:space="preserve">yä nirvåtis tanu-bhåtäà tava päda-padma-dhyänät, sä brahmaëi sva-mahimany api nätha mä bhüt </w:t>
      </w:r>
      <w:r>
        <w:rPr>
          <w:lang w:val="fr-CA" w:eastAsia="en-US"/>
        </w:rPr>
        <w:t>[bhä.pu. 4.9.10] iti | tena jïänaà vinäpi saàsära-kñayasya jïäna-sädhya-brahmänandäd apy adhikänandasya ca läbhäd bhaktiù påcchyate iti bhävaù ||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0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ñöaà janaà sampatitaà bile'smin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älähinä kñudra-sukhoru-tarñ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muddharainaà kåpayäpavargyair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acobhir äsiïca mahänubhäva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atikåpäm utpädayann äha—dañöam iti | asmin bile saàsära-küpe patitaà tatra ca kälähinä dañöam, evam api kñudra-sukheñv eva urus tarñas tåñëä yasya tam | dahyamänaù kathaà samuddharaëéyaù ? iti cet taträha—äpavargyair apavarga-bodhakair väg-amåtair äsiïceti ||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äpavargyair bhakti-yoga-tätparyakaiù väg-amåtair äsiïca, </w:t>
      </w:r>
      <w:r>
        <w:rPr>
          <w:rStyle w:val="StyleComplexe10ptBleu"/>
        </w:rPr>
        <w:t xml:space="preserve">yathä-varëa-vidhänam apavargaç ca bhavati </w:t>
      </w:r>
      <w:r>
        <w:rPr>
          <w:lang w:val="fr-CA" w:eastAsia="en-US"/>
        </w:rPr>
        <w:t>[bhä.pu. 5.19.18] ity ädi païcama-skandha-gadyät ||1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nanu tarhi çuddha-bhakti-yogenaiva kåtärthébhava, kià jïäna-yoga-praçnena ? iti ata äha—dañöam iti | ayam arthaù—çuddha-bhakti-yogasya yädåcchika-mahat-kåpaika-labhyatvän na puruña-prayatna-mülakatvam | jïäna-yogas tu niñkäma-karma-janya-jïänena jïäta-tvat-padärthairù svata eva sulabhaù | ity ayaà puruña-prayatna-sädhyaù, tasmäd apräpta-çuddha-bhakti-yogä apy evaà nistareyur ity ato jïänaà påcchyata iti | </w:t>
      </w:r>
      <w:r>
        <w:rPr>
          <w:lang w:val="fr-CA" w:eastAsia="en-US"/>
        </w:rPr>
        <w:t>äpavargyair apavargärhair vacanämåtair väsiïceti tvan-mukha-candräditaù jïänämåtam eva samyag apavarga-janakaà bhavatéti bhävaù ||10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1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  <w:lang w:val="fr-CA" w:eastAsia="en-US"/>
        </w:rPr>
      </w:pPr>
      <w:r>
        <w:rPr/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ttham etat purä räjäbhéñmaà dharma-bhåtäà var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jäta-çatruù papraccha sarveñäà no'nuçåëvatä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tad-viçväsärthaà vidvat-sabhäyäà nirëétam ahaà vakñyäméty äçayenäha—ittham iti ||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tatra tasya vistareëa çuçrüñäm äçaìkya vistärärtham eva saìkñepeëa kathayiñyäméti vistaraà sücayann äha—ittham iti tribhiù ||1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</w:t>
      </w:r>
      <w:r>
        <w:rPr>
          <w:rFonts w:eastAsia="MS Mincho;Arial Unicode MS"/>
          <w:i/>
          <w:iCs/>
          <w:lang w:val="fr-CA" w:eastAsia="en-US"/>
        </w:rPr>
        <w:t>na vyäkhyätam 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2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ivåtte bhärate yuddhe suhån-nidhana-vihval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rutvä dharmän bahün paçcän mokña-dharmän apåcchata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 xml:space="preserve">na </w:t>
      </w:r>
      <w:r>
        <w:rPr>
          <w:rFonts w:eastAsia="MS Mincho;Arial Unicode MS"/>
          <w:i/>
          <w:iCs/>
          <w:lang w:val="fr-CA" w:eastAsia="en-US"/>
        </w:rPr>
        <w:t xml:space="preserve">katamenäpi </w:t>
      </w:r>
      <w:r>
        <w:rPr>
          <w:rFonts w:eastAsia="MS Mincho;Arial Unicode MS"/>
          <w:i/>
          <w:iCs/>
        </w:rPr>
        <w:t>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3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tän ahaà te'bhidhäsyämi deva-vrata-mukhäc chrutän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jïäna-vairägya-vijïäna- çraddhä-bhakty-upabåàhitän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jïänädibhir upabåàhitän, tat-sahitän ity arthaù ||1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</w:t>
      </w:r>
      <w:r>
        <w:rPr>
          <w:rFonts w:eastAsia="MS Mincho;Arial Unicode MS"/>
          <w:b/>
          <w:bCs/>
          <w:lang w:val="fr-CA" w:eastAsia="en-US"/>
        </w:rPr>
        <w:t xml:space="preserve">, </w:t>
      </w: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4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ivaikädaça païca trén bhävän bhüteñu yena va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ékñetäthaikam apy eñu taj jïänaà mama niçcitam 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/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etad eva vijïänaà tathäpi na tathaiva | </w:t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jïätvä tattväni teñv éçäà sarva-tattveçvaraà prabhum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jänan jïäné bhavet svasya yogyaà jïänaà viçeñataù |</w:t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 xml:space="preserve">pürvokta eva yo jänan sa vijïäné bhavaty uta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>prabhäse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naù tattvänäà madhye yena yady atra sthittvä ca syuù | tad eva sat |</w:t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sattvaà svätantryam uddiñöaà tac ca kåñëena cäpare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 w:cs="Times New Roman"/>
          <w:b w:val="false"/>
          <w:bCs w:val="false"/>
          <w:color w:val="0000FF"/>
          <w:szCs w:val="20"/>
          <w:lang w:val="en-US" w:eastAsia="en-US"/>
        </w:rPr>
        <w:t>asvätantryän na cänyeñäm asattvaà viddhi bhärata ||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 xml:space="preserve">bhärate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||14||</w:t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tatra jïänaà kathayati—naveti | prakåti-puruña-mahad-ahaìkära-païca-tan-mäträëi, ekädaçendriyäëi, païca-mahä-bhütäni, trayo guëäù, etän bhävän añöä-viàçati-tattväni bhüteñu brahmädi-sthävaränteñu käryeñv anugatäni yena jïänenekñeta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atha eñv api bhäveñv ekaà paramätma-tattvam anugataà yenekñeta | kärya-käraëätmakaà jagat paçyan, parama-käraëätmakam evaitat, na tu tataù påthag iti yena paçyet taj jïänam ity arthaù ||1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tatra jïänam äha—naveti | prakåti-puruña-mahad-ahaìkära-païca-tan-mäträëi, ekädaçendriyäëi, païca-mahä-bhütäni, trayo guëäù, etän bhävän añöä-viàçati-tattväni bhüteñu brahmädi-sthävaränteñu käryeñv anugatäni yena jïänenekñeta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atha eñv api bhäveñv añöäviàçati-tattveñu ekaà paramätma-tattvam anugataà yenekñeta | kärya-käraëätmakaà jagat paçyan, parama-käraëätmakam evaitat, na tu tataù påthag iti yena paçyet taj jïänam ity arthaù ||14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5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ad eva hi vijïänaà na tathaikena yena ya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thity-utpatty-apyayän paçyed bhävänäà tri-guëätmanä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vijïänam äha—etad eveti çlokärdhena | yad yadä yenaikenänugatän ekätmakän | bhävän pürvam aikñata täàs tathä pürvavan nekñeta | kintu tad ekaà parama-käraëaà brahmaiva | tadä etad eva vijïänam ucyate | etad uktaà bhavati—parokña-jïaëenäparokña-bhramasya diì-bhohädiñv iva nivåtty-abhavät tad ätmakaà jagat paçyann apy ätmanaù påthak sad iti manyate, aparokña-jïäne tu bädhitam eva dagdha-paöa-vaj jévan-muktaù saàskära-çeñaà paçyati—tataù paraà na paçyati cätaù parokñäparokña-jïäne jïäna-vijïäna-çabdäbhyäm ucyete iti | ekena sarva-käryäëäm anugatià käryäëäà käraëät påthag asattvaà copapädayati särdhena | tatra yadi na kadäcid anédåçaà jagad ity ädi-matenaiteñäà bhävänäm utpatty-ädayo na syus tarhi käraëasyaikasyäbhäväd ekätmakatä mithyätvaà ca na syäd atas teñäm utpatty-ädén sädhayati—sthitéti | tri-guëätmanäà sävayavänäm ity arthaù | vimatä bhävä utpatty-ädimantaù, sävayavatvät, ghaöädivad iti paçyet ||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tadä etat pürvoktaà yaj jïänaà, tad eva vijïänam ucyate | kada ? ity apekñäyäm äha—na tatheti | ayaà bhävaù—çabdena parokña-jïäne hi ädhärädheyatvena kärya-käraëatvena vä dvayor apy avadhänaà bhavaty eveti tasya jïänatvam | nididhyäsane çabda-mätreëaiva vä paramätmano’parokña-sphuraëe tu nänyat sphured ity asya vijïänatvam iti ||1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vijïänam äha—etad eveti ardhena | etad eva etaj jïänam eva vijïänaà bhavati | katham ? ity äha—na tatheti | yena paramätmanä ekena yad viçvaà anugataà yathä pürvaà ékñitaà tathä nekñate | ayam arthaù—jïäna-daçäyäà parokñé-bhütena paramätmanä anugatäù sarve parokñäù parokñé-bhütä bhävä dåñöäù | vijïäna-daçäyäà tu ekaù paramätmaiväparokñé-bhüta ékñito bhavati, tad-anubhavänandäd eva tat-käryäëäà bhävänäà ékñaëe'vakäço na bhaved ity advitéyätmänubhavaù | jïäna-daçäyäà ekena paramätmanaivänugatänäà käryäëäà sarveñäà parama-käraëätmakatvät paramätmaikyam eva yad uktaà tad upapädayati—sthitéti cärdhena | triguëätmanäà bhävänäà käryäëäà sthity-utpatty-apyayän paçyed ity utpatti-sthiti-pralayavattvät teñäm anityatvaà paçyed ity arthaù |  anityatväd eva särvakälika-satyatväbhävät teñäm asatyatvaà jïänino manyerann iti bhävaù ||1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6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däv ante ca madhye ca såjyät såjyaà yad anviyät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nas tat-pratisaìkräme yac chiñyeta tad eva sat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tata ädäv utpattau ante pariëämäntaräpattau ca käraëatvena madhye cäçrayatvena såjyät såjyaà käryät käryäntaraà prati yad anviyäd anugacchet tat-pratisaìkräme teñäà pralaye ca yad avaçiñyate, tad eva sad iti paçyed ity arthaù ||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såjyät såjyam iti, </w:t>
      </w:r>
      <w:r>
        <w:rPr>
          <w:rStyle w:val="StyleComplexe10ptBleu"/>
        </w:rPr>
        <w:t>çrutes tu çabda-mülatvät</w:t>
      </w:r>
      <w:r>
        <w:rPr>
          <w:lang w:val="fr-CA" w:eastAsia="en-US"/>
        </w:rPr>
        <w:t xml:space="preserve"> iti nyäyena pariëäma eva svékåtaù, na tu vivartaù | "kalpyät kalpyam" ity anukteù ||1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Style w:val="StyleGras"/>
          <w:rFonts w:eastAsia="MS Mincho;Arial Unicode MS"/>
        </w:rPr>
        <w:t>viçvanäthaù:</w:t>
      </w:r>
      <w:r>
        <w:rPr>
          <w:rFonts w:eastAsia="MS Mincho;Arial Unicode MS"/>
          <w:bCs/>
        </w:rPr>
        <w:t xml:space="preserve"> satyaù punar ekaù paramätmaivety äha—ädau utpattau, ante pariëämäntaräpattau ca käraëatvena madhye cäçrayatvena såjyät såjyaà käryät käryaà prati yad anviyät anugacchat | tat-pratisaìkräme teñäm pralaye ca yad avaçiñyeta tad eva sat | yathä mahad-ädénäà sva-sva-käryaà prati käraëatve’pi sarva-käraëatväbhävän na käraëatvam | kintv ekaù paramätmaiva käraëam | tathaiva teñäà satyatve’pi särvakälika-satyatväbhävän na satyatvaà kintv ekaù paramätmaiva satya iti jïäna-daçäyäm api tasyädvayatvaà paçyed iti bhävaù ||16|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7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rutiù pratyakñam aitihyam anumänaà catuñöay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ramäëeñv anavasthänäd vikalpät sa virajyat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color w:val="0000FF"/>
          <w:lang w:val="en-US" w:eastAsia="en-US"/>
        </w:rPr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vikalpanät viruddha-kalpanät ||17||</w:t>
      </w:r>
    </w:p>
    <w:p>
      <w:pPr>
        <w:pStyle w:val="Normal"/>
        <w:rPr>
          <w:rStyle w:val="StyleGras"/>
          <w:rFonts w:eastAsia="MS Mincho;Arial Unicode MS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 xml:space="preserve">vairägyam äha—çrutir iti dväbhyäm | çrutiù, </w:t>
      </w:r>
      <w:r>
        <w:rPr>
          <w:rStyle w:val="StyleComplexe10ptBleu"/>
        </w:rPr>
        <w:t>neha nänästi kiïcana</w:t>
      </w:r>
      <w:r>
        <w:rPr>
          <w:lang w:val="fr-CA" w:eastAsia="en-US"/>
        </w:rPr>
        <w:t xml:space="preserve"> [bå.ä.u. 4.4.15] ity ädiù | pratyakñam—paöädi-käryaà tantv-ädi-vyatirekeëa na dåçyate | aitihyam—maha-jana-prasiddhiù | anumänam—vimataà mithyä, dåçyatvät, çuktir ajatädivad ity ädi | evaà pramäëa-catuñöayam | eteñv anavasthänäd etair bädhitatvät | sa evaà sarvänugataà satyam ätma-tattvaà paçyan vikalpasya ca mithyätvat tato virajyate virakto bhavatéty arthaù ||1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atra bheda-mätraà niñidhyate</w:t>
      </w:r>
      <w:r>
        <w:rPr>
          <w:rFonts w:eastAsia="MS Mincho;Arial Unicode MS"/>
          <w:lang w:val="fr-CA" w:eastAsia="en-US"/>
        </w:rPr>
        <w:t xml:space="preserve">, </w:t>
      </w:r>
      <w:r>
        <w:rPr>
          <w:rFonts w:eastAsia="MS Mincho;Arial Unicode MS"/>
        </w:rPr>
        <w:t xml:space="preserve">vikalpa-çabdasya saàçayärthatvät | </w:t>
      </w:r>
      <w:r>
        <w:rPr>
          <w:lang w:val="fr-CA" w:eastAsia="en-US"/>
        </w:rPr>
        <w:t>vikalpät saàçayät saàçayam anädåtety arthaù | virajyate—</w:t>
      </w:r>
      <w:r>
        <w:rPr>
          <w:rFonts w:eastAsia="MS Mincho;Arial Unicode MS"/>
        </w:rPr>
        <w:t>saàçayaà parityajya vastuny eva niñöhä</w:t>
      </w:r>
      <w:r>
        <w:rPr>
          <w:rFonts w:eastAsia="MS Mincho;Arial Unicode MS"/>
          <w:lang w:val="fr-CA" w:eastAsia="en-US"/>
        </w:rPr>
        <w:t>m</w:t>
      </w:r>
      <w:r>
        <w:rPr>
          <w:rFonts w:eastAsia="MS Mincho;Arial Unicode MS"/>
        </w:rPr>
        <w:t xml:space="preserve"> karotéty arthaù |</w:t>
      </w:r>
      <w:r>
        <w:rPr>
          <w:rFonts w:eastAsia="MS Mincho;Arial Unicode MS"/>
          <w:lang w:val="fr-CA" w:eastAsia="en-US"/>
        </w:rPr>
        <w:t xml:space="preserve">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yad vä, teñu pramäëeñv anavasthänät, taiù pramäëaiù sambandhänavagamäd dhetor vikalpät viçeñeëätmätméyatvena kalpyata iti prapaïcät | virajyate virakto bhavati | tatra çrutiù—</w:t>
      </w:r>
      <w:r>
        <w:rPr>
          <w:rStyle w:val="StyleComplexe10ptBleu"/>
        </w:rPr>
        <w:t xml:space="preserve">asaìgo hy ayaà puruñaù </w:t>
      </w:r>
      <w:r>
        <w:rPr>
          <w:lang w:val="fr-CA" w:eastAsia="en-US"/>
        </w:rPr>
        <w:t>[bå.ä.u. 4.3.15]</w:t>
      </w:r>
      <w:r>
        <w:rPr>
          <w:rStyle w:val="StyleComplexe10ptBleu"/>
        </w:rPr>
        <w:t xml:space="preserve"> </w:t>
      </w:r>
      <w:r>
        <w:rPr>
          <w:lang w:val="fr-CA" w:eastAsia="en-US"/>
        </w:rPr>
        <w:t xml:space="preserve">ity ädi | pratyakñaà—prakäçya-prakäçakatva-vailakñaëyena sarvänubhavät | aitihyaà—tat-tac-chästra-pravartaka-mahäjana-sampradäya-prasiddhiù | anumänaà—yathägner däruëo dähyäd dähako’nyaù prakäçaka ity ädi lakñaëam | tathänumänaà vimataà, prapaïcatvaà prapaïca-samaväyaç cätmani mithyä kadäcid  eva dåçyatväc chuktau rajatatvavat samaväyavad iti ca suñupty-ädau na dåçyata iti | kadäcid grahaëaà tad uktam </w:t>
      </w:r>
      <w:r>
        <w:rPr>
          <w:rStyle w:val="StyleComplexe10ptBleu"/>
        </w:rPr>
        <w:t xml:space="preserve">ädäv ante ca madhye ca </w:t>
      </w:r>
      <w:r>
        <w:rPr>
          <w:lang w:val="fr-CA" w:eastAsia="en-US"/>
        </w:rPr>
        <w:t>[bhä.pu. 11.19.16] eti ||17|| [paramätma-sandarbha 44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</w:rPr>
        <w:t>viçvanäthaù:</w:t>
      </w:r>
      <w:r>
        <w:rPr>
          <w:rFonts w:eastAsia="MS Mincho;Arial Unicode MS"/>
        </w:rPr>
        <w:t xml:space="preserve"> jïäna-vijïäne uktvä vairägyam äha dväbhyäm | çrutiù—</w:t>
      </w:r>
      <w:r>
        <w:rPr>
          <w:rFonts w:eastAsia="MS Mincho;Arial Unicode MS"/>
          <w:color w:val="0000FF"/>
        </w:rPr>
        <w:t xml:space="preserve">yato vä imäni bhütäni jäyante yena jätäni jévanti yat prayanti </w:t>
      </w:r>
      <w:r>
        <w:rPr>
          <w:lang w:val="fr-CA" w:eastAsia="en-US"/>
        </w:rPr>
        <w:t>[</w:t>
      </w:r>
      <w:r>
        <w:rPr>
          <w:rFonts w:eastAsia="MS Mincho;Arial Unicode MS" w:cs="Mangal;Courier New"/>
          <w:lang w:val="fr-CA" w:eastAsia="en-US"/>
        </w:rPr>
        <w:t xml:space="preserve">tai.u. 3.1.1] </w:t>
      </w:r>
      <w:r>
        <w:rPr>
          <w:rFonts w:eastAsia="MS Mincho;Arial Unicode MS"/>
        </w:rPr>
        <w:t>iti | pratyakñaà—ghaöädénäà måd-udbhütatvaà måd-avasänatvaà ca dåñöam eva | aitihyaà mahäjana-prasiddhiù | na kadäcid anédåçaà jagad ity ädikaà vadatäà tu na mahäjanatvaà jïeyam | anumänaà jagad idam asärvakälikam ädyantavattväd iti | evaà caturñu pramäëeñu satsu anavasthänät särvakälikävasthänäbhäväd dhetor vikalpät svargädi-bhoga-mayät dvaita-prapaïcäd virakto bhavet ||1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8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rmaëäà pariëämitväd ä-viriïcyäd amaìgal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paçcin naçvaraà paçyed adåñöam api dåñöa-vat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nanu vedokta-svargädi-sukhäçayä na virajyetety äha—karmaëäm iti | ä viriïcyäd brahma-loka-paryantam adåñöam api sukham amaìgalaà duùkha-rüpaà naçvaraà ca paçyet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lang w:val="fr-CA" w:eastAsia="en-US"/>
        </w:rPr>
        <w:t>atra viriïcyam evävadhià kåtvä naçvaratva-dåñöir upadiñöä, na tu vaikuëöhädikam apéti ||1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nanu svargädénäà särvakälika-sukhadatväbhäve'pi kaïcitkälika-sukhadatvam asty eva ? ata äha—karmaëäm iti | karmaëäà pariëämitvät karma-pariëämavattvät karma-pariëatatväd iti yävat | ä viriïcyät brahma-loka-paryantam adåñöaà svargädi dåñöavat dåñöaà räjyädikam iva spardhäsüyädimattvena saìkaöakatväd amaìgalaà naçvaram ||1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19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bhakti-yogaù puraivoktaù préyamäëäya te'nagh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naç ca kathayiñyämi mad-bhakteù käraëaà par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 xml:space="preserve">çrédharaù : </w:t>
      </w:r>
      <w:r>
        <w:rPr>
          <w:lang w:val="fr-CA" w:eastAsia="en-US"/>
        </w:rPr>
        <w:t>bhakti-yogaà sa-käraëam äha—bhakti-yogaù pürvam ukta eva tathäpi tasmin prétià påapnuvate tubhyaà punaç ca kathayiñyämi ||1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mat mama bhakti-yogaù premopäyaù puraivokta eva | punaç ca mad-bhakteù premëaù käraëam upäyaà kathayiñyäméty arthaù ||1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 xml:space="preserve">viçvanäthaù : </w:t>
      </w:r>
      <w:r>
        <w:rPr>
          <w:rFonts w:eastAsia="MS Mincho;Arial Unicode MS"/>
        </w:rPr>
        <w:t xml:space="preserve"> yat påñöaà tva-bhakti-yogaà ca mahad-vimågyam äkhyähéti taträha bhakti-yoga iti | puraivokta iti tad api tvaà çrutväpi tatra tåpya-bhäväd eva punaù påcchaséti bhävaù | punar api kathayiñyämi, yataù préyamäëäya tasminn eva prétià präpnuvate taträpi hetuù anagheti | aparädhe saty eva tatra prétir hrasati nänyatheti bhävaù | käraëaà paraà çreñöhaà maìgalam ||1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MS Mincho;Arial Unicode MS"/>
          <w:b/>
          <w:bCs/>
        </w:rPr>
        <w:t>||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</w:rPr>
        <w:t>11.19.20-24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</w:rPr>
        <w:t>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raddhämåta-kathäyäà me çaçvan mad-anukért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ariniñöhä ca püjäyäà stutibhiù stavanaà mama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daraù paricaryäyäà sarväìgair abhivand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bhakta-püjäbhyadhikä sarva-bhüteñu man-mati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artheñv aìga-ceñöä ca vacasä mad-guëeraë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y arpaëaà ca manasaù sarva-käma-vivarjan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d-arthe'rtha-parityägo bhogasya ca sukhasya c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iñöaà dattaà hutaà japtaà mad-arthaà yad vrataà tap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vaà dharmair manuñyäëäm uddhavätma-nivedinä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yi saïjäyate bhaktiù ko'nyo'rtho'syävaçiñyate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çraddhä çravaëädaraù | çaçvad iti sarvatränuñajjate | mad-anukértanaà çravaëänantaraà mat-kathä-vyäkhyänam ity arthaù ||20-2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aìga-ceñöä laukiké kriyä | vacasä laukikenäpi mad-guëänäm éraëaà kathanam ||2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mad-arthe mad-bhajanärtham | tad-virodhino’rthasya parityägaù | bhogasya tat-sädhanasya candanädeù | sukhasya putropalälanädeù | iñöädi vaidikaà yat karma tad api mad-arthaà kåtaà bhakteù käraëam ity arthaù ||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>
          <w:lang w:val="fr-CA" w:eastAsia="en-US"/>
        </w:rPr>
        <w:t>bhaktiù prema-lakñaëä saïjäyate | asya bhaktasyänyaù ko’rthaù sädhana-rüpaù sädhya-rüpo vävaçiñyate | sarvo’pi svata eva bhavatéty arthaù ||24||</w:t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/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0.514-517) : punaç ca kathayiñyämi mad-bhakteù käraëam iti pratijïätam eväha—çraddheti caturbhiù | </w:t>
      </w:r>
      <w:r>
        <w:rPr>
          <w:lang w:val="fr-CA" w:eastAsia="en-US"/>
        </w:rPr>
        <w:t>çraddhä çravaëädaraù | çaçvad iti sarvatränuñajjate | mad-anukértanaà çravaëänantaraà mat-kathä-vyäkhyänam ity arthaù | aìga-ceñöä laukiké kriyä | vacasä laukikenäpi mad-guëänäm éraëaà kathanam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 xml:space="preserve">| mad-arthe mad-bhajanärtham | tad-virodhino’rthasya parityägaù | bhogasya tat-sädhanasya candanädeù | sukhasya ca putropalälanädeù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yad vä, artho dhanaà, bhogo viñayopabhogaù | sukhaà mokñänandaù | teñäà parityägaù | iñöädi vaidikaà yat karma tad api mad-arthaà ced bhakteù käraëam ity arthaù | aträdau präyo bhakter mukhyäny aìgäny uktäni | sarva-käma-vivarjanädéni ca präyaù sädhanäny eva ||20-2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evam édåçair etair vä ätma-nivedinäà satäà bhaktiù prema-lakñaëä samyag jäyate | asya bhaktasya anyaù ko’rthaù sädhana-rüpaù sädhya-rüpo vävaçiñyate ? sarvo’pi svata eva bhavatéty arthaù | yad vä, asya mama, tataç ca satäà mad-bhakti-samyag-ävirbhäve sati mamaiva kåtärthatä syäd ity arthaù ||2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çraddheti catuñkam abhyadhikä mat-püjäto’pi tatra mama santoña-viçeñät sarva-bhüteñv api dåçyamäneñu mamaiva matiù tatra tatra sphuraëaà sarva-kämety ädikaà kathä-niñöhä-sampädana-dvärä käraëam ||21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</w:rPr>
        <w:t xml:space="preserve">evaà käya-väì-manobhis tad-artha-mätra-ceñöävattvenänuñöhitair bhagavad-dharmair ätma-nivedinäm | </w:t>
      </w:r>
      <w:r>
        <w:rPr>
          <w:rStyle w:val="StyleComplexe10ptBleu"/>
          <w:rFonts w:eastAsia="MS Mincho;Arial Unicode MS"/>
        </w:rPr>
        <w:t xml:space="preserve">yasyästi bhaktir bhagavaty akiïcanä </w:t>
      </w:r>
      <w:r>
        <w:rPr>
          <w:rFonts w:eastAsia="MS Mincho;Arial Unicode MS"/>
        </w:rPr>
        <w:t xml:space="preserve">[bhä.pu. 5.18.12] ity ädi-nyäyenäsya bhakti-mätra-kämasya anyaù ko’rthaù sädhana-rüpaù sädhya-rüpo vävaçiñyate </w:t>
      </w:r>
      <w:r>
        <w:rPr>
          <w:rFonts w:eastAsia="MS Mincho;Arial Unicode MS"/>
          <w:lang w:val="fr-CA" w:eastAsia="en-US"/>
        </w:rPr>
        <w:t>?</w:t>
      </w:r>
      <w:r>
        <w:rPr>
          <w:rFonts w:eastAsia="MS Mincho;Arial Unicode MS"/>
        </w:rPr>
        <w:t xml:space="preserve"> sarvo’</w:t>
      </w:r>
      <w:r>
        <w:rPr>
          <w:rFonts w:eastAsia="MS Mincho;Arial Unicode MS"/>
          <w:lang w:val="fr-CA" w:eastAsia="en-US"/>
        </w:rPr>
        <w:t>rtho'säv a</w:t>
      </w:r>
      <w:r>
        <w:rPr>
          <w:rFonts w:eastAsia="MS Mincho;Arial Unicode MS"/>
        </w:rPr>
        <w:t xml:space="preserve">nädåto’pi bhavatéty arthaù </w:t>
      </w:r>
      <w:r>
        <w:rPr>
          <w:rFonts w:eastAsia="MS Mincho;Arial Unicode MS"/>
          <w:lang w:val="fr-CA" w:eastAsia="en-US"/>
        </w:rPr>
        <w:t xml:space="preserve">| iti parama-puruñärtha-çiromaëau tatra sarva-sukhäntarbhävät </w:t>
      </w:r>
      <w:r>
        <w:rPr>
          <w:lang w:val="fr-CA" w:eastAsia="en-US"/>
        </w:rPr>
        <w:t>||24|| [bhakti-sandarbha 228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Style w:val="StyleGras"/>
          <w:rFonts w:eastAsia="MS Mincho;Arial Unicode MS"/>
        </w:rPr>
        <w:t xml:space="preserve">viçvanäthaù : </w:t>
      </w:r>
      <w:r>
        <w:rPr>
          <w:rFonts w:eastAsia="MS Mincho;Arial Unicode MS"/>
          <w:bCs/>
        </w:rPr>
        <w:t xml:space="preserve">amåta-rüpä yä katheti | tat-kathäyäù sarvasyä amåtatve’py atimädhuryavaté räsädi-sambandhinéty arthaù | çraddhä atiçraddhä | abhyadhikä mat-santoña-viçeñaà jïätvä mat-püjäto’péty arthaù | 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</w:rPr>
        <w:t>aìga-ceñöä danta-dhävanädi-daihiké kriyäpi mad-arthe mat-sevärtham | vacasä apabhraàça-väkyenäpi géta-bandhena mad-guëa-kathanam | mad-arthe mad</w:t>
      </w:r>
      <w:r>
        <w:rPr>
          <w:rFonts w:eastAsia="MS Mincho;Arial Unicode MS"/>
          <w:bCs/>
          <w:lang w:val="fr-CA" w:eastAsia="en-US"/>
        </w:rPr>
        <w:t>é</w:t>
      </w:r>
      <w:r>
        <w:rPr>
          <w:rFonts w:eastAsia="MS Mincho;Arial Unicode MS"/>
          <w:bCs/>
        </w:rPr>
        <w:t>ya-yätrotsavädy-arthe artha-parityägaù çré-guru-vaiñëavädi-sampradänakaù | yad vä, bhajana-virodhino’rthasyopekñä bhogasya stré-</w:t>
      </w:r>
      <w:r>
        <w:rPr>
          <w:rFonts w:eastAsia="MS Mincho;Arial Unicode MS"/>
          <w:bCs/>
          <w:lang w:val="fr-CA" w:eastAsia="en-US"/>
        </w:rPr>
        <w:t>s</w:t>
      </w:r>
      <w:r>
        <w:rPr>
          <w:rFonts w:eastAsia="MS Mincho;Arial Unicode MS"/>
          <w:bCs/>
        </w:rPr>
        <w:t>ambhogädes tyägaù sukhasya putropalälanäder dattaà dänaà hutaà</w:t>
      </w:r>
      <w:r>
        <w:rPr>
          <w:rFonts w:eastAsia="MS Mincho;Arial Unicode MS"/>
          <w:bCs/>
          <w:lang w:val="fr-CA" w:eastAsia="en-US"/>
        </w:rPr>
        <w:t>,</w:t>
      </w:r>
      <w:r>
        <w:rPr>
          <w:rFonts w:eastAsia="MS Mincho;Arial Unicode MS"/>
          <w:bCs/>
        </w:rPr>
        <w:t xml:space="preserve"> brähmaëa-vaiñëava-mukhe tiläjya-nikñepo vä | 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Cs/>
        </w:rPr>
        <w:t>japtaà sahasra-lakñädi-bhagavan-näma-mantra-japaù | etat tritayam eva iñöaà bhaktänäà yägaù | mad-arthaà mat-präpty-arthaà vratam ekädaçy-upaväsädikaà yat tad eva bhaktänäà tapaù | asya niñkäma-bhaktasya ko’nyo’rtho’to’paraà kià phalam avaçiñöaà bhavati | kintu tad eva punaù punar amutra kathä-çravaëädikam eva phalam</w:t>
      </w:r>
      <w:r>
        <w:rPr>
          <w:rFonts w:eastAsia="MS Mincho;Arial Unicode MS" w:cs="Times New Roman" w:ascii="Times New Roman" w:hAnsi="Times New Roman"/>
          <w:bCs/>
          <w:lang w:val="fr-CA" w:eastAsia="en-US"/>
        </w:rPr>
        <w:t> </w:t>
      </w:r>
      <w:r>
        <w:rPr>
          <w:rFonts w:eastAsia="MS Mincho;Arial Unicode MS"/>
          <w:bCs/>
        </w:rPr>
        <w:t>| tena jïänino yathä-sädhya-präptau satyäà sädhanasya tyäga uktaù | tathä bhaktasya sädhya-bhakti-präptau satyäà sädhana-bhakteù çravaëa-kértanädikäyä naiva tyägaù | pratyuta prema-rasa-rüpäyäù sädhya-bhakter anubhäva-rüpä çravaëa-kértanädi-bhaktiù pürvato’pi sahasra-guëitä bhavatéti ||20-24||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5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yad ätmany arpitaà cittaà çäntaà sattvopabåàhit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armaà jïänaà sa vairägyam aiçvaryaà cäbhipadyat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kià bahunä, cittam eväntar-bahir-niñöham arthänarthayoù käraëam ity äha—yad ätmanéti dväbhyäm | yadä ätmani mayi éçvare cittam arpitaà tadä pumän dharmädén präpnoty eva ||25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tasya taöastha-lakñaëaà darçayan dharmädayaç ca tad-anugatä bhavantéty äha—yadeti | </w:t>
      </w:r>
      <w:r>
        <w:rPr>
          <w:rStyle w:val="StyleComplexe10ptBleu"/>
        </w:rPr>
        <w:t xml:space="preserve">yasyästi bhaktir bhagavaty akiïcanä </w:t>
      </w:r>
      <w:r>
        <w:rPr>
          <w:lang w:val="fr-CA" w:eastAsia="en-US"/>
        </w:rPr>
        <w:t>[bhä.pu. 5.18.12] ity ädeù ||2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ko'nyo'rtho'syävaçiñyate ? ity apekñäyäà bhagavad-ukter iyam ukta-lakñaëä kevalä nirguëä bhaktir jïänäìgatvena na vyäkhyeyä | jïänädy-aìga-bhütä bhaktis tv ito'nyä sättviké vartata eva | tayaiva sakäma-bhaktaù sväpekñitaà dharma-jïänädikaà präpnotéty evety äha—yad iti | yat çäntaà cittaà ätmani paramätmani mayi arpitaà sättvikyä bhaktyä mad-viñayé-kåtaà bhavati, tad-dharmädi-yuktaà bhavatéty arthaù ||2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6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 arpitaà tad vikalpe indriyaiù paridhävati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rajas-valaà cäsan-niñöhaà cittaà viddhi viparyay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etad eva vyatirekeëa draòhayati—yad yadä tac cittaà vikalpe deha-gåhädäv arpitaà sat viñayeñu paridhävati tad ädhikaà rajas-valam asan-niñöhaà ca bhavati | tataç ca viparyayam adharmädikaà viddhi ||26||</w:t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/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vyatirekeëa ca lakñayati—yad iti | yac-cittaà vikalpe deha-gåhädäv arpitaà sat paridhävati, tad rajasvalam asan-niñöhaà ca | cittaà viparyayaà viparétaà mat-prema-rahitaà viddhéti ||26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vyatirekaà darçayati—yac cittaà vikalpe deha-gehädäv arpitaà tat rajasvalam sat viñayän paridhävati, asan-niñöhaà niñiddha-viñayäsaktaà ca bhavati | tac cittaà viparyayaà präptaà viddhi | adharma-jïänam avairägyam anaiçvaryaà präpnotéty arthaù ||26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7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armo mad-bhakti-kåt prokto jïänaà caikätmya-darç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eñv asaìgo vairägyam aiçvaryaà cäëimäday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</w:t>
      </w: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ekaù pradhänam uddiñöo viñëoù prädhänya-darçanam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aikätmya-darçanaà proktaà sarva-jïänottamaà ca tat ||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 xml:space="preserve">traikälye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||27||</w:t>
      </w:r>
    </w:p>
    <w:p>
      <w:pPr>
        <w:pStyle w:val="Normal"/>
        <w:rPr>
          <w:rStyle w:val="StyleGras"/>
          <w:rFonts w:eastAsia="MS Mincho;Arial Unicode MS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sväbhipretän dharmädén vyäcañöe—dharmo mad-bhakti-kåt | yataù sa eva proktaù prakåñöa uktaù çästreñu ||2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mad-bhakti-kåd eva dharmaù prakarñeëokto, nänyaù | tataù sa eva mukhya-våttyä dharma-çabdena väcya ity arthaù | evam eva bhaktäv api dharma-çabdaù | evaà dharmair itéti bhävaù | aikätmyaà sarveñäà parama-svarüpaà mad-rüpeëaika-rüpatvam | yad vä, eka eva sarveñäm ätmä yo’haà svayaà bhagavan, sa ekätmä svärthe ñyaï tad-darçanam eva jïänaà proktam iti pürvavat ||2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dharmädén vyäcañöe dharma iti | mad-bhakti-kåt mad-bhakteù kåt karaëaà yatra vastuni bhavet sa dharmaù ||27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8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  <w:lang w:val="fr-CA" w:eastAsia="en-US"/>
        </w:rPr>
      </w:pPr>
      <w:r>
        <w:rPr/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</w:rPr>
        <w:t>çré-uddhava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maù kati-vidhaù prokto niyamo väri-karñaë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ù çamaù ko damaù kåñëa kä titikñä dhåtiù prabho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dharmädénäà mahäjana-prasiddhänäm anyathä vyakhyätatväd yamädiñv api saìkhyätaù svarüpato vä kiïcid vailakñaëya syäd ity evaà sambhävanayä tad viçeñaà jijïäsuù påcchati—yama iti païcabhiù ||2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dharmädénäm anyato vilakñaëaà lakñaëaà çrutvä yamädénäà saìkhyätaù svarüpataç ca vailakñaëyaà sambhävyaà påcchati—yama iti païcabhiù ||28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29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ià dänaà kià tapaù çauryaà kià satyam åtam ucyat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s tyägaù kià dhanaà ceñöaà ko yajïaù kä ca dakñiëä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</w:t>
      </w:r>
      <w:r>
        <w:rPr>
          <w:rStyle w:val="StyleGras"/>
          <w:rFonts w:eastAsia="MS Mincho;Arial Unicode MS"/>
          <w:lang w:val="fr-CA" w:eastAsia="en-US"/>
        </w:rPr>
        <w:t xml:space="preserve">, </w:t>
      </w:r>
      <w:r>
        <w:rPr>
          <w:rFonts w:eastAsia="MS Mincho;Arial Unicode MS"/>
          <w:b/>
          <w:bCs/>
        </w:rPr>
        <w:t>viçvanäthaù</w:t>
      </w:r>
      <w:r>
        <w:rPr>
          <w:rStyle w:val="StyleGras"/>
          <w:rFonts w:eastAsia="MS Mincho;Arial Unicode MS"/>
        </w:rPr>
        <w:t xml:space="preserve">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iñöam abhyarhitaà dhanaà ca kim ||2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0</w:t>
      </w:r>
      <w:r>
        <w:rPr>
          <w:rStyle w:val="StyleGras"/>
          <w:rFonts w:eastAsia="MS Mincho;Arial Unicode MS"/>
          <w:lang w:val="fr-CA" w:eastAsia="en-US"/>
        </w:rPr>
        <w:t>-31</w:t>
      </w:r>
      <w:r>
        <w:rPr>
          <w:rStyle w:val="StyleGras"/>
          <w:rFonts w:eastAsia="MS Mincho;Arial Unicode MS"/>
        </w:rPr>
        <w:t xml:space="preserve">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àsaù kià svid balaà çrémän bhago läbhaç ca keçava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ä vidyä hréù parä kä çréù kià sukhaà duùkham eva ca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ù paëòitaù kaç ca mürkhaù kaù panthä utpathaç ca k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ù svargo narakaù kaù svit ko bandhur uta kià gåh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pareti vidyädénäà viçeñaëam | çrér maëòanam ||30-3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çrér maëòanam ||30-31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2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ka äòhyaù ko daridro vä kåpaëaù kaù ka éçvar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än praçnän mama brühi viparétäàç ca sat-pat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praçnän påñöän arthän | viparétän açamädén ||3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praçnän påñöän arthän | viparétäàç ceti påñöärthänäm eteñäm uktyaiva etad-viparétäù svata evoktä mayä jïätäç ca bhaviñyantéti bhävaù ||32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3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  <w:lang w:val="fr-CA" w:eastAsia="en-US"/>
        </w:rPr>
      </w:pPr>
      <w:r>
        <w:rPr/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</w:rPr>
        <w:t>çré-bhagavän uväca—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hiàsä satyam asteyam asaìgo hrér asaïc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ästikyaà brahma-caryaà ca maunaà sthairyaà kñamäbhay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yama-niyamän äha—ahiàseti tribhiù | asteyaà manasäpi para-svägrahaëam | ästikyaà dharme viçväsaù ||3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ahiàseti trikam ||33|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fr-CA" w:eastAsia="en-US"/>
        </w:rPr>
        <w:t xml:space="preserve"> yama-niyamän äha—ahiàseti dväbhyäm ||33|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4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aucaà japas tapo homaù çraddhätithyaà mad-arcan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érthäöanaà parärthehä tuñöir äcärya-sevan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çaucaà bähyam abhyantaraà ceti dvayam | ato dvadaça niyamäù | çraddha dharmädaraù ||3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çaucaà bähyam äbhyantaraà ceti dvayam | </w:t>
      </w:r>
      <w:r>
        <w:rPr>
          <w:lang w:val="fr-CA" w:eastAsia="en-US"/>
        </w:rPr>
        <w:t xml:space="preserve">ato dvadaça niyamäù ||34|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5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e yamäù sa-niyamä ubhayor dvädaça småt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puàsäm upäsitäs täta yathä-kämaà duhanti hi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ubhayoù çlokayor ye småtäs te yamä niyamäç ca | yad vä, ubhayoù pravåtta-nivåttayoù mumukñor yamä mukhyäù sa-kämasya niyamä mukhyäù småtä ity arthaù | atra hetum äha—hi yasmäd upäsitäù sevitäù santaù puàsäà pravåttänäà nivåttänäà ca yathäkäëaà kämänusäreëa mokñam abhyudayaà ca duhantéti |</w:t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/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ubhayor iti yame niyame cety arthaù ||35|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lang w:val="fr-CA" w:eastAsia="en-US"/>
        </w:rPr>
        <w:t>ubhayoù çlokayor ye sthitä te yamä niyamäç ca | yathä yathävad eva kämaà pürayantéti yama-niyamau tan-mate, anya-mate ca tulya-säkhyäkau tulya-lakñaëau ca | anayor api bhagavan-mate vailakñaëyaà sambhaved ity äçaìkyänivåtty-artham evaitat-praçnottare jïeye ||3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6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çamo man-niñöhatä buddher dama indriya-saày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titikñä duùkha-sammarño jihvopastha-jayo dhåti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mumukñor upädeyän çamädén heyäàç ca duùkhädén mahäjana-prasiddhebhyo vilakñaëän äha—çama ity-ädina yävat samäpti | etenaiva tad viparétä açamädayo’py unneyäù | çamo man-niñöhatä buddheù, na tu çänti-mätram | dama indriya-saàyamaù, na caurädi-damanam | titikñä vihita-duùkhasya saàmarñaù sahanaà, na bhärädeù | jihvopasthayor jayo vega-dhäraëaà dhåtiù, na tv anudvega-mätram ||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antaù-karaëasya sva-niñöhatvam eva çamam uktvä, antaù-karaëädhénäm indriyädénäà ca sva-sva-sambandhenaiva yamädikaà mene ||36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sädhakäëäà upädeyän çamädén äcäryäntara-vailakñaëyena lakñayati—çama ity ädinä yävad-adhyäya-parisamäptiù | buddher man-niñöhatä çamaù iti man-niñöhatä-buddhitvaà vinä kevalä çäntir vigétaiva | indriya-saàyama iti svendriya-damanaà vinä sva-çiñyädi-damanaà häsyäspadam eva | duùkha-saàmarña iti parävamänanotthasya duùkhasya çästra-vihitasya duùkhasya vä sahanaà titikñä | tena vinä tu svecchayaiva çétoñëädi-duùkha-sahanaà mauòhyam eva | jihvopastha-jayaà vinä anyatra dhératä vyarthaiva ||36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7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ëòa-nyäsaù paraà dänaà käma-tyägas tapaù småt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vabhäva-vijayaù çauryaà satyaà ca sama-darçan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daëòo bhüta-drohas tasya tyägo dänaà, na dhanärpaëam | käma-tyägo bhogopekñä tapaù, na kåcchrädi | svabhävo väsanä tasya vijayaù pratibandhaù çauryaà, na vikräntiù | samaà brahma tasya darçanam älocanaà satya-viñayatvät satyaà, na yathärha-bhäñaëä-mätram ||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 xml:space="preserve">sama-darçanaà </w:t>
      </w:r>
      <w:r>
        <w:rPr>
          <w:color w:val="0000FF"/>
          <w:lang w:val="fr-CA" w:eastAsia="en-US"/>
        </w:rPr>
        <w:t xml:space="preserve">näräyaëa-paräù sarve </w:t>
      </w:r>
      <w:r>
        <w:rPr>
          <w:lang w:val="fr-CA" w:eastAsia="en-US"/>
        </w:rPr>
        <w:t>[bhä.pu. 6.17.28] ity ädi rétyä ||37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</w:t>
      </w:r>
      <w:r>
        <w:rPr>
          <w:lang w:val="fr-CA" w:eastAsia="en-US"/>
        </w:rPr>
        <w:t>daëòa-nyäso bhüta-mätrasyaiva droha-tyägo dänaà, na dhanärpaëa-mätraà tu kim api | bhogopekñä ekädaçé-kärttika-vratädau yä vihitä saiva tapaù, na tu kåcchrädi | svabhävaù svéya-päëòityädi-prakhyäpanaà tasya sväbhävikayoù käma-krodhädyoç ca räjasa-tämasayor bhävayoç ca vijayaù pratibandhaù çauryaà, na tu vikramaù | satyaà sama-darçanam érñyäsüyädi-vaiñamya-parityägena sarvatra sva-sama-duùkhälocanaà,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/>
      </w:pPr>
      <w:r>
        <w:rPr/>
        <w:t>ätmaupamyena sarvatra samaà paçyati yo’rjuna |</w:t>
      </w:r>
    </w:p>
    <w:p>
      <w:pPr>
        <w:pStyle w:val="Quote"/>
        <w:rPr>
          <w:lang w:val="en-US" w:eastAsia="en-US"/>
        </w:rPr>
      </w:pPr>
      <w:r>
        <w:rPr/>
        <w:t>sukhaà vä yadi vä duùkhaà sa yogé paramo mataù</w:t>
      </w:r>
      <w:r>
        <w:rPr>
          <w:lang w:val="en-US" w:eastAsia="en-US"/>
        </w:rPr>
        <w:t xml:space="preserve"> || [gétä 6.32]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iti çré-gétokteù | na tu yathärtha-bhäñaëa-mätram ||3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8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nyac ca sunåtä väëé kavibhiù parikértitä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armasv asaìgamaù çaucaà tyägaù sannyäsa ucyat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anyac ca, åtaà sünåtä satyä priyä ca väk | evaà ca åta-satyayoù sphuöa eva vivekaù | krama-präptaà tyägaù vyäkhyätum ädau tato’rtha-bhedena çaucaà vyäcañöe, tasyäpi mala-tyäga-rüpatve tyägäbheda-pratéteù | karma-sva-saìgamo’näsaktiù çaucaà, tyägas tu sannyäsa iti tayor bheda ity arthaù ||38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 xml:space="preserve">sünåtä väëé satyä priyä ca väëé saiva, na tu yathärtha-bhäñaëa-mätram | tathätve doñavatäà doña-kértanam api prasajjet | tasmiàç ca sati nindä syät | sä ca satäà çrotèëäm apriyeti tasyäù sünåta-väëétväbhävaù syät | åtaà yathärtha-bhäñaëam ity anayor lakñaëaà cakruù | karmasu anäsaktiù çaucaà, na tu kevalaà çucitvam eveti pürvam apåñöasya tretä-yuga-dharmasya çaucasya lakñaëam idam | </w:t>
      </w:r>
      <w:r>
        <w:rPr>
          <w:color w:val="0000FF"/>
          <w:lang w:val="fr-CA" w:eastAsia="en-US"/>
        </w:rPr>
        <w:t xml:space="preserve">anäpåñöam api brüyur guravo déna-vatsaläù </w:t>
      </w:r>
      <w:r>
        <w:rPr>
          <w:lang w:val="fr-CA" w:eastAsia="en-US"/>
        </w:rPr>
        <w:t xml:space="preserve">iti nyäyät | evaà </w:t>
      </w:r>
      <w:r>
        <w:rPr>
          <w:color w:val="0000FF"/>
          <w:lang w:val="fr-CA" w:eastAsia="en-US"/>
        </w:rPr>
        <w:t xml:space="preserve">bhago ma aiçvaro bhävaù </w:t>
      </w:r>
      <w:r>
        <w:rPr>
          <w:lang w:val="fr-CA" w:eastAsia="en-US"/>
        </w:rPr>
        <w:t xml:space="preserve">[bhä.pu. 11.19.40] ity aträpi jïeyam | tyägaù sannyäsaù kalatra-puträdi-mamatä-tyägaù, na tu bhoga-tyäga eva tyägaù ||38|| 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39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dharma iñöaà dhanaà nèëäà yajïo’haà bhagavatt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akñiëä jïäna-sandeçaù präëäyämaù paraà balam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nèëäm iñöaà dhanaà dharmaù, na paçv-ädi-sädhäraëam | bhagavattamaù parameçvaro’ham eva yajïaù, mad-buddhyä yajïo’nuñöheyaù, na kriyä-buddhyety arthaù | yajïärthaà dänaà dakñiëä, sä ca jïänopadeçaù, na hiraëyädi-dänam | tena hi yajïa-rüpo viñëuù präpyate | durdama-damanaà balam, tac ca mano-damana-hetutvät präëäyäm iti ||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lang w:val="fr-CA" w:eastAsia="en-US"/>
        </w:rPr>
        <w:t xml:space="preserve">dakñiëä jïäna-sandeça ity asya </w:t>
      </w:r>
      <w:r>
        <w:rPr>
          <w:lang w:val="fr-CA" w:eastAsia="en-US"/>
        </w:rPr>
        <w:t>öékäyäà—</w:t>
      </w:r>
      <w:r>
        <w:rPr>
          <w:color w:val="008000"/>
          <w:lang w:val="fr-CA" w:eastAsia="en-US"/>
        </w:rPr>
        <w:t xml:space="preserve">sä ca jïänopadeça </w:t>
      </w:r>
      <w:r>
        <w:rPr>
          <w:lang w:val="fr-CA" w:eastAsia="en-US"/>
        </w:rPr>
        <w:t>iti jïänasyopadeço yasmät sa  jïänopadeça-präpti-hetur äcärye bhakti-viçeña ity evärth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na hi yajamäno jïänopadeçaà karoti, yathä hiraëyädi-dakñiëäm iti | yad vä, bhagavattamaù svayaà bhagavad-rüpaù çré-kåñëäkhyo’ham eva yajïaù, maj-jïänenaiva yajïa-phala-präpteù</w:t>
      </w:r>
      <w:r>
        <w:rPr>
          <w:rFonts w:cs="Times New Roman" w:ascii="Times New Roman" w:hAnsi="Times New Roman"/>
          <w:lang w:val="fr-CA" w:eastAsia="en-US"/>
        </w:rPr>
        <w:t> |</w:t>
      </w:r>
      <w:r>
        <w:rPr>
          <w:lang w:val="fr-CA" w:eastAsia="en-US"/>
        </w:rPr>
        <w:t xml:space="preserve">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sarve vedäù sarva-vidyäù sa-çästräù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>sarve yajïäù sarva éjyaç ca kåñëa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viduù kåñëaà brähmaëäs tattvato ye </w:t>
      </w:r>
    </w:p>
    <w:p>
      <w:pPr>
        <w:pStyle w:val="Quote"/>
        <w:rPr/>
      </w:pPr>
      <w:r>
        <w:rPr>
          <w:lang w:val="fr-CA" w:eastAsia="en-US"/>
        </w:rPr>
        <w:t>teñäà räjan sarva-yajïäù samäptäù || iti mahäbhäratokteù |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tasmimç ca jïäne yaù sandeçaù saàvädaù äcäryänukülaà vacaù, tad-äjïänuñöhänaà vä sa eva dakñiëä, tat-santoña-karatvät, jïäna-paryäyakatväc ca ||39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dharma eva iñöaà dhanaà, na gaväçvädiù | ahaà bhagavattamo vasudeva-nandana eva yajïaù, maj-janma-mäträdy-utsava eva yajïa-buddhyä anuñöheya ity arthaù, na tu naçvara-phalo’çvamedhädiù | jïänasya utsavänte mat-kértanädi-rasänubhavasya sandeçaù sveñöa-mitreñu jïäpanaiva dakñiëä, na tu dhana-ratnädy-arpaëam | durdama-damanaà balaà, tac ca mano-damana-hetutvät präëäyämaù ||39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0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bhago ma aiçvaro bhävo läbho mad-bhaktir uttam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vidyätmani bhidä-bädho jugupsä hrér akarmasu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läbhaà vyaçikhyäsuù prathamaà bhagaà tato bhedena vyäcañöe | loke tayor abheda-prasiddheù | bhago bhägyaà | tac ca me aiçvaro bhävo madéyam aiçvaryädi-ñäòguëyam ity arthaù | uttamo läbhas tu mad-bhaktiù, na puträdiù | vidyä cätmani pratétasya bhedasya bädhaù, na jïäna-mätram | akarmasu jugupsä heyatva-darçanaà hréù, na lajjä-mätram ||40||</w:t>
      </w:r>
    </w:p>
    <w:p>
      <w:pPr>
        <w:pStyle w:val="Normal"/>
        <w:rPr>
          <w:rStyle w:val="StyleGras"/>
          <w:rFonts w:eastAsia="MS Mincho;Arial Unicode MS"/>
          <w:lang w:val="fr-CA" w:eastAsia="en-US"/>
        </w:rPr>
      </w:pPr>
      <w:r>
        <w:rPr/>
      </w:r>
    </w:p>
    <w:p>
      <w:pPr>
        <w:pStyle w:val="Normal"/>
        <w:rPr/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bhidä martyo’haà devo’haà bälo’haà yuväham ity ädi buddhis tasyä bädhaù ||40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dayä loka-prasiddhaiveti na sä lakñitä | mama aiçvaro bhävo mamaiva éçvaratvaà bhagaù, na tu jéväëäà brahmendrädénäà éçvaratvam ity arthaù |  mad-bhakti-läbha eva läbho, na tu puträdi-läbhaù | ätmani jévätmani avidyä-kåtä bhidä anätmatvaà tasyä bädha eva vidyä | yad uktam—</w:t>
      </w:r>
      <w:r>
        <w:rPr>
          <w:rFonts w:eastAsia="MS Mincho;Arial Unicode MS"/>
          <w:color w:val="0000FF"/>
          <w:lang w:val="en-US" w:eastAsia="en-US"/>
        </w:rPr>
        <w:t xml:space="preserve">triguëa-mayaù pumän iti bhidä yad abodha-kåtä </w:t>
      </w:r>
      <w:r>
        <w:rPr>
          <w:rFonts w:eastAsia="MS Mincho;Arial Unicode MS"/>
          <w:lang w:val="en-US" w:eastAsia="en-US"/>
        </w:rPr>
        <w:t>[bhä.pu. 10.87.25] iti na tv adhétä vyäkaraëädyä | akarmasu päpeñu jugupsä loka-nindotthaiva taträpravåtti-hetu-hréù, na tu lajjä-mätram ||40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1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çrér guëä nairapekñyädyäù sukhaà duùkha-sukhätya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uùkhaà käma-sukhäpekñä paëòito bandha-mokña-vit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guëä eva çrér maëòanaà, na kiréöädi | duùkha-sukhayor atyayo’tikramo’nanusandhänaà sukhaà, na bhogaù | viñaya-bhogäpekñaiva duùkhaà, nägni-dähädi | bandhän mokñaà dvayaà vä yo vetti sa paëòitaù, na vidvan-mätram ||41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>guëä eva çrér maëòanaà, na kiréöädi | duùkha-sukhayor atyayo’tikramo’nanusandhänam eva sukhaà, na viñaya-bhogaù | viñaya-bhogäpekñaiva duùkhaà, nägni-dähädi | bandhän mokñaà ca yo vetti sa eva paëòitaù, na çästra-vyäkhyätaiva ||41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2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ürkho dehädy-ahaà-buddhiù panthä man-nigamaù små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utpathaç citta-vikñepaù svargaù sattva-guëoday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ahaà-buddhir ity upalakñaëam | deha-gehädiñv ahaà-mamety abhimänavän mürkha ity arthaù | man-nigamo mäà nitaräà gamayati präpayati yo nivåtti-märgaù sa tu panthäù san-märgaù, na kaëöakädi-çünyaù | citta-vikñepaù pravåtti-märgaù sa utpathaù ku-märgaù, na tu caurädy-äkulaù | sattva-guëasyodaya udrekaù svargaù, nendrädi-lokaù ||42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>man-nigamo mäà nitaräà gamayati präpayatéti sa bhakti-jïäna-yogaù, na tu kaëöakädi-çünyo märgaù | citta-vikñepaù pravåtti-märgaù | sattva-guëasyodaya udrekaù svargaù, nendrädi-lokaù ||42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3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narakas tama-unnäho bandhur gurur ahaà sakhe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åhaà çaréraà mänuñyaà guëäòhyo hy äòhya ucyate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tamasa unnäha udrekaù sa narakaù, na tämisrädiù | gurur eva bandhuù, na bhräträdiù; sa cäham eva yathähaà jagad-guruù—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eka eva paro bandhur viñame samupasthite |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  <w:t xml:space="preserve">guruù sakala-dharmätmä yaträkiïcana-go hariù || iti | </w:t>
      </w:r>
    </w:p>
    <w:p>
      <w:pPr>
        <w:pStyle w:val="Quote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>sa-sädhanaà bhogäyatanaà gåhaà tac ca mänuñyaà mänuña-rüpaà çaréram eva, na harmyädi | guëaiù sampanna äòhya ucyate, na dhané ||43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lang w:val="fr-CA" w:eastAsia="en-US"/>
        </w:rPr>
        <w:t>tamasa unnäha udreko narakaù | gurur eva bandhuù, na bhräträdiù | sa cäham eva ||43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4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/>
      </w:pPr>
      <w:r>
        <w:rPr>
          <w:rFonts w:eastAsia="MS Mincho;Arial Unicode MS"/>
        </w:rPr>
        <w:t>daridro yas tv asantuñöaù kåpaëo yo’jitendri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eñv asakta-dhér éço guëa-saìgo viparyay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Style w:val="StyleGras"/>
          <w:rFonts w:eastAsia="MS Mincho;Arial Unicode MS"/>
          <w:lang w:val="en-US" w:eastAsia="en-US"/>
        </w:rPr>
        <w:t>madhvaù :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</w:t>
      </w: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viñaye doña-buddhiù sann indriyäëäà vaçe sthitaù |</w:t>
      </w:r>
    </w:p>
    <w:p>
      <w:pPr>
        <w:pStyle w:val="Quote"/>
        <w:rPr/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 xml:space="preserve">kåpaëaù sa tu samprokto guëa-buddhi-viparyayaù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>viveke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 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Quote"/>
        <w:rPr/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>puruñärtha-matir yasya visäyeñv eva dehinaù |</w:t>
      </w:r>
    </w:p>
    <w:p>
      <w:pPr>
        <w:pStyle w:val="Quote"/>
        <w:rPr/>
      </w:pPr>
      <w:r>
        <w:rPr>
          <w:rStyle w:val="StyleGras"/>
          <w:rFonts w:eastAsia="MS Mincho;Arial Unicode MS"/>
          <w:b w:val="false"/>
          <w:bCs w:val="false"/>
          <w:color w:val="0000FF"/>
          <w:lang w:val="en-US" w:eastAsia="en-US"/>
        </w:rPr>
        <w:t xml:space="preserve">viparétaù sa vijïeyaù svätmano viparétataù ||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 xml:space="preserve">iti </w:t>
      </w:r>
      <w:r>
        <w:rPr>
          <w:rStyle w:val="StyleGras"/>
          <w:rFonts w:eastAsia="MS Mincho;Arial Unicode MS"/>
          <w:b w:val="false"/>
          <w:bCs w:val="false"/>
          <w:color w:val="FF0000"/>
          <w:lang w:val="en-US" w:eastAsia="en-US"/>
        </w:rPr>
        <w:t xml:space="preserve">nivåtte </w:t>
      </w: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|</w:t>
      </w:r>
    </w:p>
    <w:p>
      <w:pPr>
        <w:pStyle w:val="Quote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rPr>
          <w:rStyle w:val="StyleGras"/>
          <w:rFonts w:eastAsia="MS Mincho;Arial Unicode MS"/>
          <w:b w:val="false"/>
          <w:b w:val="false"/>
          <w:bCs w:val="false"/>
          <w:lang w:val="en-US" w:eastAsia="en-US"/>
        </w:rPr>
      </w:pPr>
      <w:r>
        <w:rPr>
          <w:rStyle w:val="StyleGras"/>
          <w:rFonts w:eastAsia="MS Mincho;Arial Unicode MS"/>
          <w:b w:val="false"/>
          <w:bCs w:val="false"/>
          <w:lang w:val="en-US" w:eastAsia="en-US"/>
        </w:rPr>
        <w:t>vittä santoña-mäträd daridraù | sarva-viñaya-saìgé viparétaù ||44||</w:t>
      </w:r>
    </w:p>
    <w:p>
      <w:pPr>
        <w:pStyle w:val="Normal"/>
        <w:rPr>
          <w:rStyle w:val="StyleGras"/>
          <w:rFonts w:eastAsia="MS Mincho;Arial Unicode MS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asantuñöo yaù sa daridraù, na niùsvaù | yo’jitendriyaù sa kåpaëaù çocyaù, na dénaù | viñayeñv anäsakta-dhéryaù sa éçaù svatantraù, na räjädiù | guëa-saìgo guëeñu saìgo yasya sa viparyayo’néçaù | etac ca çamädi-viparyayopalakñaëärtham ||44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i/>
          <w:iCs/>
        </w:rPr>
        <w:t>na vyäkhyätam |</w:t>
      </w:r>
    </w:p>
    <w:p>
      <w:pPr>
        <w:pStyle w:val="Normal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lang w:val="en-US" w:eastAsia="en-US"/>
        </w:rPr>
        <w:t xml:space="preserve"> guëa-saìgaù guëäsaìgy evänéçaù ||44|| 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Centr"/>
        <w:rPr/>
      </w:pPr>
      <w:r>
        <w:rPr>
          <w:rStyle w:val="StyleGras"/>
          <w:rFonts w:eastAsia="MS Mincho;Arial Unicode MS"/>
        </w:rPr>
        <w:t xml:space="preserve">|| </w:t>
      </w:r>
      <w:r>
        <w:rPr>
          <w:rFonts w:eastAsia="MS Mincho;Arial Unicode MS"/>
          <w:b/>
          <w:bCs/>
        </w:rPr>
        <w:t>11.19.</w:t>
      </w:r>
      <w:r>
        <w:rPr>
          <w:rStyle w:val="StyleGras"/>
          <w:rFonts w:eastAsia="MS Mincho;Arial Unicode MS"/>
        </w:rPr>
        <w:t>45 ||</w:t>
      </w:r>
    </w:p>
    <w:p>
      <w:pPr>
        <w:pStyle w:val="Normal"/>
        <w:jc w:val="center"/>
        <w:rPr>
          <w:rStyle w:val="StyleGras"/>
          <w:rFonts w:eastAsia="MS Mincho;Arial Unicode MS"/>
          <w:b/>
          <w:b/>
          <w:bCs/>
        </w:rPr>
      </w:pPr>
      <w:r>
        <w:rPr/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ta uddhava te praçnäù sarve sädhu nirüpitä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kià varëitena bahunä lakñaëaà guëa-doñayo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guëa-doña-dåçir doño guëas tübhaya-varjitaù |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Style w:val="StyleGras"/>
          <w:rFonts w:cs="Times New Roman"/>
          <w:b w:val="false"/>
          <w:b w:val="false"/>
          <w:bCs w:val="false"/>
          <w:lang w:val="fr-CA" w:eastAsia="en-US"/>
        </w:rPr>
      </w:pPr>
      <w:r>
        <w:rPr>
          <w:rStyle w:val="StyleGras"/>
          <w:rFonts w:eastAsia="MS Mincho;Arial Unicode MS"/>
        </w:rPr>
        <w:t>çrédharaù :</w:t>
      </w:r>
      <w:r>
        <w:rPr>
          <w:rStyle w:val="StyleGras"/>
          <w:rFonts w:eastAsia="MS Mincho;Arial Unicode MS"/>
          <w:lang w:val="fr-CA" w:eastAsia="en-US"/>
        </w:rPr>
        <w:t xml:space="preserve"> </w:t>
      </w:r>
      <w:r>
        <w:rPr>
          <w:lang w:val="fr-CA" w:eastAsia="en-US"/>
        </w:rPr>
        <w:t>upasaàharati—eta iti | sädhu mokñopayogitayä | etac ca sarvaà guëa-doñayor vivekäyoddhavena påñöam, iti tayoù saìkñepato lakñaëam äha—kià bahunä, varëitena guëa-doñayor lakñaëam etävad eva | tad äha—guëa-doñayor dåçir darçanaà doñaù, guëas tu tad ubhaya-darçana-vivarjitaù svabhäva iti ||45||</w:t>
      </w:r>
    </w:p>
    <w:p>
      <w:pPr>
        <w:pStyle w:val="Normal"/>
        <w:rPr>
          <w:rStyle w:val="StyleGras"/>
          <w:rFonts w:eastAsia="MS Mincho;Arial Unicode MS" w:cs="Times New Roman"/>
          <w:b w:val="false"/>
          <w:b w:val="false"/>
          <w:bCs w:val="false"/>
          <w:lang w:val="fr-CA" w:eastAsia="en-US"/>
        </w:rPr>
      </w:pPr>
      <w:r>
        <w:rPr/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</w:rPr>
        <w:t>krama-sandarbhaù :</w:t>
      </w:r>
      <w:r>
        <w:rPr>
          <w:rFonts w:eastAsia="MS Mincho;Arial Unicode MS"/>
        </w:rPr>
        <w:t xml:space="preserve"> </w:t>
      </w:r>
      <w:r>
        <w:rPr>
          <w:lang w:val="fr-CA" w:eastAsia="en-US"/>
        </w:rPr>
        <w:t>evaà tvat-praçnam anusåtyaiva prapaïcitaà tad etac ca mama präyo nätisvahådyam iti vyaïjayan parama-svahådyaà pürvoktaà yamädi-phala-bhütaà guëaà lakñayan vyatireka-jïänäya doñam api  lakñayati—kim iti | bahunä vyavahära-mayatväd asära-pracureëa paramärtha-pracura-mayatvän mukhyam ekam eva guëa-doñayor lakñaëam ity arthaù | tad äha—guëeti | guëo vihitatvaà doño niñiddhatvaà tat tayor dåçir viveko doñaù kintübhaya-varjito yaù svabhäva-viçeñaù sa guëaù tat-tad-dåñöim atikramya svabhävata eva parama-çreyasé pravåtti-guëa ity arthaù</w:t>
      </w:r>
      <w:r>
        <w:rPr>
          <w:rFonts w:cs="Times New Roman" w:ascii="Times New Roman" w:hAnsi="Times New Roman"/>
          <w:lang w:val="fr-CA" w:eastAsia="en-US"/>
        </w:rPr>
        <w:t> </w:t>
      </w:r>
      <w:r>
        <w:rPr>
          <w:lang w:val="fr-CA" w:eastAsia="en-US"/>
        </w:rPr>
        <w:t>| etad apekñayobhayor apy apakåñöatvät ||45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b/>
          <w:bCs/>
        </w:rPr>
        <w:t>viçvanäthaù :</w:t>
      </w:r>
      <w:r>
        <w:rPr>
          <w:rFonts w:eastAsia="MS Mincho;Arial Unicode MS"/>
          <w:b/>
          <w:bCs/>
          <w:lang w:val="en-US" w:eastAsia="en-US"/>
        </w:rPr>
        <w:t xml:space="preserve"> </w:t>
      </w:r>
      <w:r>
        <w:rPr>
          <w:rFonts w:eastAsia="MS Mincho;Arial Unicode MS"/>
          <w:lang w:val="en-US" w:eastAsia="en-US"/>
        </w:rPr>
        <w:t>sädhu mokñopayogitayä | etac ca sarvaà tvayä guëa-doñayor vivekäyaivähaà påñöas tasmät tayoù saìkñepato lakñaëaà bravémi çåëv ity äha—kim iti | guëa-doñayor lakñaëam etävad evety äha—guëa-doñayor dåçir darçanaà doñaù | guëas tu tad-ubhaya-darçana-rahita-svabhäva iti | asyärthaù—uttarädhyäyänte spañöébhaviñyati ||45||</w:t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StyleCentr"/>
        <w:rPr/>
      </w:pPr>
      <w:r>
        <w:rPr>
          <w:rFonts w:eastAsia="MS Mincho;Arial Unicode MS"/>
        </w:rPr>
        <w:t>--o)0(o--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iti särärtha-darçinyäà harñiëyäà bhakta-cetasäm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ekädaçe ekonaviàçaù saìgataù saìgataù satäm ||*||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jc w:val="center"/>
        <w:rPr>
          <w:bCs/>
          <w:lang w:val="pl-PL" w:eastAsia="en-US"/>
        </w:rPr>
      </w:pPr>
      <w:r>
        <w:rPr>
          <w:rFonts w:eastAsia="Balaram"/>
          <w:bCs/>
          <w:lang w:val="pl-PL" w:eastAsia="en-US"/>
        </w:rPr>
        <w:t xml:space="preserve"> </w:t>
      </w:r>
      <w:r>
        <w:rPr>
          <w:bCs/>
          <w:lang w:val="pl-PL" w:eastAsia="en-US"/>
        </w:rPr>
        <w:t>--o)0(o--</w:t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päramahaàsyaà saàhitäyäà vaiyäsikyäà ekädaç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çré-bhagavad-uddhava-saàväde </w:t>
      </w:r>
    </w:p>
    <w:p>
      <w:pPr>
        <w:pStyle w:val="Normal"/>
        <w:jc w:val="center"/>
        <w:rPr/>
      </w:pPr>
      <w:r>
        <w:rPr>
          <w:rFonts w:eastAsia="MS Mincho;Arial Unicode MS"/>
        </w:rPr>
        <w:t>çreyo</w:t>
      </w:r>
      <w:r>
        <w:rPr>
          <w:rFonts w:eastAsia="MS Mincho;Arial Unicode MS"/>
          <w:lang w:val="fr-CA" w:eastAsia="en-US"/>
        </w:rPr>
        <w:t>-</w:t>
      </w:r>
      <w:r>
        <w:rPr>
          <w:rFonts w:eastAsia="MS Mincho;Arial Unicode MS"/>
        </w:rPr>
        <w:t>bheda-</w:t>
      </w:r>
      <w:r>
        <w:rPr>
          <w:rStyle w:val="StyleGras"/>
          <w:rFonts w:eastAsia="MS Mincho;Arial Unicode MS" w:cs="Times New Roman"/>
          <w:b w:val="false"/>
          <w:bCs w:val="false"/>
        </w:rPr>
        <w:t>nirëayaù</w:t>
      </w:r>
    </w:p>
    <w:p>
      <w:pPr>
        <w:pStyle w:val="Quote"/>
        <w:jc w:val="center"/>
        <w:rPr/>
      </w:pPr>
      <w:r>
        <w:rPr>
          <w:lang w:val="pl-PL" w:eastAsia="en-US"/>
        </w:rPr>
        <w:t>ünaviàço’dhyäyaù |</w:t>
      </w:r>
    </w:p>
    <w:p>
      <w:pPr>
        <w:pStyle w:val="Normal"/>
        <w:jc w:val="center"/>
        <w:rPr>
          <w:bCs/>
          <w:lang w:val="pl-PL" w:eastAsia="en-US"/>
        </w:rPr>
      </w:pPr>
      <w:r>
        <w:rPr>
          <w:bCs/>
          <w:lang w:val="pl-PL" w:eastAsia="en-US"/>
        </w:rPr>
        <w:t>|| 11.19 ||</w:t>
      </w:r>
      <w:r>
        <w:br w:type="page"/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(11.20)</w:t>
      </w:r>
    </w:p>
    <w:p>
      <w:pPr>
        <w:pStyle w:val="Heading3"/>
        <w:rPr>
          <w:rFonts w:eastAsia="MS Mincho;Arial Unicode MS"/>
        </w:rPr>
      </w:pPr>
      <w:r>
        <w:rPr>
          <w:rFonts w:eastAsia="MS Mincho;Arial Unicode MS"/>
        </w:rPr>
        <w:t>viàço’dhyäyaù</w:t>
      </w:r>
    </w:p>
    <w:p>
      <w:pPr>
        <w:pStyle w:val="Heading2"/>
        <w:rPr>
          <w:lang w:val="pl-PL" w:eastAsia="en-US"/>
        </w:rPr>
      </w:pPr>
      <w:r>
        <w:rPr>
          <w:lang w:val="pl-PL" w:eastAsia="en-US"/>
        </w:rPr>
        <w:t>bhagavad-uddhava-saàväde yoga-trayam</w:t>
      </w:r>
    </w:p>
    <w:p>
      <w:pPr>
        <w:pStyle w:val="Normal"/>
        <w:rPr>
          <w:rFonts w:eastAsia="MS Mincho;Arial Unicode MS"/>
          <w:lang w:val="pl-PL" w:eastAsia="en-US"/>
        </w:rPr>
      </w:pPr>
      <w:r>
        <w:rPr>
          <w:rFonts w:eastAsia="MS Mincho;Arial Unicode MS"/>
          <w:lang w:val="pl-PL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1-2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uddhava uväca—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vidhiç ca pratiñedhaç ca nigamo héçvarasya te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avekñate’ravindäkña guëaà doñaà ca karmaëä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varëäçrama-vikalpaà ca pratilomänuloma-j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dravya-deça-vayaù-kälän svargaà narakam eva ca ||</w:t>
      </w:r>
    </w:p>
    <w:p>
      <w:pPr>
        <w:pStyle w:val="Normal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dharaù :</w:t>
      </w:r>
    </w:p>
    <w:p>
      <w:pPr>
        <w:pStyle w:val="Normal"/>
        <w:jc w:val="center"/>
        <w:rPr/>
      </w:pPr>
      <w:r>
        <w:rPr/>
        <w:t>viàçe yoga-trayaà proktaà bhakti-jïäna-kriyätmakam |</w:t>
      </w:r>
    </w:p>
    <w:p>
      <w:pPr>
        <w:pStyle w:val="Normal"/>
        <w:jc w:val="center"/>
        <w:rPr/>
      </w:pPr>
      <w:r>
        <w:rPr/>
        <w:t>guëa-doña-vyavasthärtham adhikäri-vibhägat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guëa-doña-dåçir doño guëas tübhaya-varjitaù</w:t>
      </w:r>
      <w:r>
        <w:rPr/>
        <w:t xml:space="preserve"> [bhä.pu. 11.19.45] ity uktaà tad äkñipati, vidhiç ceti païcabhiù | vidhiç ca pratiñedhaç ceçvarasya tava nigama äjïä-rüpo vedaù | sa ca vidheyänäà pratiñedhyänäà ca karmaëäà guëaà doñaà ca puëya-päña-phala-rüpam avekñate ||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tamädhama-bhävena tad adhikäriëäà varëänäm äçramäëäà vikalpaà bhedaà ca guëa-doña-rüpam avekñate | pratilomänuloma-jaà ca guëaà doñaà ca tathaivävekñate | pratiloma-jä uttama-varëäsu stréñu héna-varëebhyaù puruñebhyo jätäù süta-vaidehakädayaù | anuloma-jäs tüttama-varëebhyaù puruñebhyo héna-varëäsu stréñu jätä mürdhävasiktämbañöhädayas teñäà ca, </w:t>
      </w:r>
      <w:r>
        <w:rPr>
          <w:color w:val="0000FF"/>
        </w:rPr>
        <w:t xml:space="preserve">asat santas tu vijïeyäù pratilomänuloma-jäù </w:t>
      </w:r>
      <w:r>
        <w:rPr/>
        <w:t>iti guëa-doñau dravyädén karmärhatänarhatäbhyäm | svargaà narakaà ca tat phalatayä guëa-doña-rüpam evävekñate | etac cottarädhyäye prapaïcayiñyate ||1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/>
        <w:t>tad-abhipräyam abuddhvaiva nigada-çravaëäya påcchati | vidhiç ceti yugmakam atra guëaà doñaà ceti öékäyäà guëaà puëyaà doñaà päpaà ca krameëa guëa-doña-rüpam avekñate ity eva väcyaà guëa-doñaà ceti samasta-päöhe tasya puëya-päpa-rüpaà guëa-doñam avekñata ity arthaù | kià tv asmin päöhe ca-çabdas tv anarthakaù ||1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>viçvanäthaù:</w:t>
      </w:r>
      <w:r>
        <w:rPr>
          <w:rFonts w:eastAsia="MS Mincho;Arial Unicode MS"/>
          <w:bCs/>
        </w:rPr>
        <w:t xml:space="preserve"> </w:t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  <w:t>jïänaà karma ca bhaktiç ca viàçe sdhu nirüpyate |</w:t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  <w:t>tatra taträdhikäré ca guëa-doña-vyavasthayä ||</w:t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rPr/>
      </w:pPr>
      <w:r>
        <w:rPr>
          <w:rFonts w:eastAsia="MS Mincho;Arial Unicode MS"/>
          <w:bCs/>
          <w:color w:val="0000FF"/>
        </w:rPr>
        <w:t xml:space="preserve">guëa-doña-dåçir doño guëas tübhaya-varjitaù </w:t>
      </w:r>
      <w:r>
        <w:rPr>
          <w:rFonts w:eastAsia="MS Mincho;Arial Unicode MS"/>
          <w:bCs/>
        </w:rPr>
        <w:t>iti yad uktaà tasya bhagavad-abhipretam arthaà sahasä jänann api tan-mukhenaiva tasya vivaraëaà nänärtha-viçeña-sahitaà çrotu-kämas tatra vipratipadyamäna iväha—vidhiç ceti païcabhiù | vidhiç ca pratiñedhaç ca éçvarasya tava nigamaù äjïä-rüpo veda eva tatra vidhir vidheyänäà karmaëäà guëam avekñate | pratiñedhaù pratiñedhyänäà karmaëäà doñam avekñate pratipädayatéty arthaù | vidhi-niñedhäbhyäm eva guëa-doñau puëya-päpe svarga-narakau bhavata iti yävat | tathä varëänäm äçramäëäà ca vikalpaà bhedaà ca tad-gataà guëaà doñaà cävekñate | pratilomänulomajaà tad-gataà ca guëa-doñaà pratilomajä uttama-varëäsu stréñu héna-varëebhyaù puruñebhyo jätäù suta-vaidehakädayaù | anulomajästu uttama-varëebhyo héna-varëäsu jätäù ambañöha-karaëädayaù | dravyädi-gatäàç ca guëa-doñän svarga-naraka-rüpaà doñaà ca ||1-2||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rFonts w:eastAsia="Balaram"/>
          <w:bCs/>
        </w:rPr>
        <w:t xml:space="preserve"> </w:t>
      </w:r>
      <w:r>
        <w:rPr>
          <w:rFonts w:eastAsia="MS Mincho;Arial Unicode MS"/>
          <w:bCs/>
        </w:rPr>
        <w:t>--o)0(o--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3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guëa-doña-bhidä-dåñöim antareëa vacas tava 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  <w:sz w:val="28"/>
        </w:rPr>
        <w:t>niùçreyasaà kathaà nèëäà niñedha-viddhi-lakñaëam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çrédharaù : </w:t>
      </w:r>
      <w:r>
        <w:rPr/>
        <w:t xml:space="preserve">tathäpi prastute kim äyätam ata äha—guëa-doñeti | guëa-doña-dåçir doña iti niräkåtatväd guëa-doña-bhidä-dåñöim antareëa täà vinä niñedha-vidhi-lakñaëaà karma-käëòa-gataà tava vacaù katham | tac ca vacontareëa nåëäà niùçreyasaà kathaà syät taträpi </w:t>
      </w:r>
      <w:r>
        <w:rPr>
          <w:color w:val="0000FF"/>
        </w:rPr>
        <w:t>çrotavyo mantavyaù</w:t>
      </w:r>
      <w:r>
        <w:rPr/>
        <w:t xml:space="preserve"> iti sädhana-vidheù, </w:t>
      </w:r>
      <w:r>
        <w:rPr>
          <w:color w:val="0000FF"/>
        </w:rPr>
        <w:t xml:space="preserve">nänudhyäyed bahün çabdän väco vigläpanaà hi tat </w:t>
      </w:r>
      <w:r>
        <w:rPr/>
        <w:t xml:space="preserve">ity ädi niñedhasya cävaçyakatväd i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vä, guëa-doña-bhidä-dåñöi-rüpaà niñedha-vidhi-lakñaëaà tava vaco vineti sämänädhikaraëyam evästu | yad vä, guëa-doña-bhidä-dåñöim antareëa niñedha-vidhi-lakñaëam api vacaù kathaà nu tattvam asyädi-väkyavan niùçreyasa-paraà syät | sarvasya vedasya tat paratväìgé-käräd ity arthaù ||3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krama-sandarbhaù : </w:t>
      </w:r>
      <w:r>
        <w:rPr/>
        <w:t>guëa-doña-bhideti taiù | tatra niùçreyasaà mokñaù tathä väkya-bhedam äçaìkyäha—yad veti | antareëety asyaiva yojanayä vineti vyäkhyätam | täà tac ca vinä niùçreyasaà kathaà syät ? ity arthaù | ata eva pratipädyatvät sämänädhikaraëyena, na tu vaiyadhikaraëyena, tac ca vaca ity ädikaà punar ävartyate ity ekärärthaù | niùçreyasaà kathaà syät ? iti tu pürvavad eva yojyam | sarvasya vedasyeti antaùkaraëa-çuddhy-ädi-vidhi-niñedha-lakñaëasyäpi jïäna-dvärety ädir iti bhävaù ||3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viçvanäthaù: </w:t>
      </w:r>
      <w:r>
        <w:rPr>
          <w:rFonts w:eastAsia="MS Mincho;Arial Unicode MS"/>
          <w:bCs/>
        </w:rPr>
        <w:t>tathäpi prastute kim äyätam ata äha—guëeti | niñedha-vidhi-lakñaëaà vacas tava veda-rüpaà väkyaà guëa-doña-bhidädåñöim antareëa ayaà vihitatväd guëaù ayaà niñiddhatväd doña iti yä bheda-dåñöis täà vinä kathaà niùçreyasaà niùçreyasa-karaà syät ||3||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rFonts w:eastAsia="Balaram"/>
          <w:bCs/>
        </w:rPr>
        <w:t xml:space="preserve"> </w:t>
      </w:r>
      <w:r>
        <w:rPr>
          <w:rFonts w:eastAsia="MS Mincho;Arial Unicode MS"/>
          <w:bCs/>
        </w:rPr>
        <w:t>--o)0(o--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4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pitå-deva-manuñyäëäà vedaç cakñus taveçvara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çreyas tv anupalabdhe’rthe sädhya-sädhanayor api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>nanu pitaro deväç ca sarva-jïäù pratyakñato dåñövä manuñyebhyaù kathayiñyanti na, ity äha—pitr-ädénäà sarveñäà tava tvad-väkya-rüpo veda eva tu çreyaù çreñöhaà cakñuù pramäpakam | kva ? anupalabdhe’rthe mokñe svargädau ca, tathä sädhya-sädhanayor idam asya sädhyam, idam asya sädhanam ity aträpi | tad evaà guëa-doña-dåñöy-abhäve niùçreyasaà na ghaöeta ||4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/>
        <w:t>anupalabdhe ’rthe bhagavat-svarüpa-vigraha-vaibhavädau ||4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/>
          <w:bCs/>
        </w:rPr>
        <w:t xml:space="preserve">viçvanäthaù: </w:t>
      </w:r>
      <w:r>
        <w:rPr>
          <w:rFonts w:eastAsia="MS Mincho;Arial Unicode MS"/>
        </w:rPr>
        <w:t xml:space="preserve">na kevalaà manuñyäëäm eva vedo niùçreyasa-karo’pi tu deva-piträdénäm apéty äha—pitå-deveti | tava veda eva çreyaù çreñöhaà cakñur jïäna-hetuù | kva ? anupalabdhe’rthe mokñe svargädau ca tathä sädhya-sädhanayor idam asya sädhanam ity aträpi ||4 || 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5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guëa-doña-bhidä-dåñöir nigamät te na hi svat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nigamenäpavädaç ca bhidäyä iti ha bhramaù ||</w:t>
      </w:r>
    </w:p>
    <w:p>
      <w:pPr>
        <w:pStyle w:val="Normal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madhvaù: </w:t>
      </w:r>
      <w:r>
        <w:rPr>
          <w:rFonts w:eastAsia="MS Mincho;Arial Unicode MS"/>
          <w:bCs/>
          <w:color w:val="0000FF"/>
        </w:rPr>
        <w:t>svataù sarva-guëätmä tu viñëur ekaù sanätan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anyat sarvaà tat-priyatväd guëo doñas tathäpriyam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evaà jïänavatäà dåñöir ajïas tan nävagacchati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käla-deça-viçeñeñu préti-bhedam apekñya tu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avijïätavatas tasya maryädä vedataù kåtä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guëa-doña-bhidä nästi bhagavat-priyam antarä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guëa-doña-dåçor doño hy anyatra bhagavat-priyät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guëa yad-doñatäm éyur doñäç ca guëatäà kvacit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ato doño na doñaù syäd aguëo’pi guëo bhavet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gavat-préti-vijïänäd guëa-doña-bhidäà yadi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paçyet tat-tad-guëäyaiva viparyäsaà na kärayet |</w:t>
      </w:r>
    </w:p>
    <w:p>
      <w:pPr>
        <w:pStyle w:val="Bluequotes"/>
        <w:rPr/>
      </w:pPr>
      <w:r>
        <w:rPr>
          <w:rFonts w:eastAsia="MS Mincho;Arial Unicode MS"/>
        </w:rPr>
        <w:t>guëa-doña-bhidä kväpi svätantryeëa na hi kvacit ||</w:t>
      </w:r>
      <w:r>
        <w:rPr>
          <w:rFonts w:eastAsia="MS Mincho;Arial Unicode MS"/>
          <w:color w:val="000000"/>
        </w:rPr>
        <w:t xml:space="preserve"> iti </w:t>
      </w:r>
      <w:r>
        <w:rPr>
          <w:rFonts w:eastAsia="MS Mincho;Arial Unicode MS"/>
          <w:color w:val="FF0000"/>
        </w:rPr>
        <w:t>brahma-maye</w:t>
      </w:r>
      <w:r>
        <w:rPr>
          <w:rFonts w:eastAsia="MS Mincho;Arial Unicode MS"/>
          <w:color w:val="000000"/>
        </w:rPr>
        <w:t xml:space="preserve"> |</w:t>
      </w:r>
    </w:p>
    <w:p>
      <w:pPr>
        <w:pStyle w:val="Bluequotes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svatas tu guëa-doñatva-dåçor bhedena vastunä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doño’tha guëa eva syäd bhagavat-prétito guë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doñas tu tad-vaiparétyädi iti dåñöyä bhaved guë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käla-deça-viçeñeëa préty-ajïänäj jagat-sthiteù |</w:t>
      </w:r>
    </w:p>
    <w:p>
      <w:pPr>
        <w:pStyle w:val="Bluequotes"/>
        <w:rPr/>
      </w:pPr>
      <w:r>
        <w:rPr>
          <w:rFonts w:eastAsia="MS Mincho;Arial Unicode MS"/>
        </w:rPr>
        <w:t xml:space="preserve">maryädä guëa-doñäëäà kåtä vedeñu sarvadä || </w:t>
      </w:r>
      <w:r>
        <w:rPr>
          <w:rFonts w:eastAsia="MS Mincho;Arial Unicode MS"/>
          <w:color w:val="000000"/>
        </w:rPr>
        <w:t xml:space="preserve">iti </w:t>
      </w:r>
      <w:r>
        <w:rPr>
          <w:rFonts w:eastAsia="MS Mincho;Arial Unicode MS"/>
          <w:color w:val="FF0000"/>
        </w:rPr>
        <w:t xml:space="preserve">paräyaëe </w:t>
      </w:r>
      <w:r>
        <w:rPr>
          <w:rFonts w:eastAsia="MS Mincho;Arial Unicode MS"/>
          <w:color w:val="000000"/>
        </w:rPr>
        <w:t>|</w:t>
      </w:r>
    </w:p>
    <w:p>
      <w:pPr>
        <w:pStyle w:val="Normal"/>
        <w:rPr>
          <w:rFonts w:eastAsia="MS Mincho;Arial Unicode MS"/>
          <w:b/>
          <w:b/>
          <w:bCs/>
          <w:color w:val="000000"/>
        </w:rPr>
      </w:pPr>
      <w:r>
        <w:rPr>
          <w:rFonts w:eastAsia="MS Mincho;Arial Unicode MS"/>
          <w:b/>
          <w:bCs/>
          <w:color w:val="000000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>kià ca, çästreëaiva vihitäà bheda-dåñöià tasminn eva viñaye çästraà kathaà nivartayet ? ity äha—te nigamät tvad-äjïä-rüpäd vedäd eva, na hi svataù | yasmäd artha-präptatvena nivarteta | ha sphuöam | bhramo bhavati taà nivartayeti çeñaù ||5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/>
        <w:t>guëa-doñeti | taiù tatra tasminn iti pürvokta-puëya-päpäv ity arthaù | yasmäd iti yadi svataù syät tadä tarkeëäpi nivarteta, na tu tathä vedenaiva jätatvät tad-artha-präptatvenaiva nivarteta | tad evaà ha sphuöaà yo ’yaà bhramo bhavati, sa yasmät tad-artha-präptatvenaiva nivarteta, tasmäd veda-väcä tvam eva taà bhramaà nivartayety arthaù ||5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viçvanäthaù: </w:t>
      </w:r>
      <w:r>
        <w:rPr>
          <w:rFonts w:eastAsia="MS Mincho;Arial Unicode MS"/>
          <w:bCs/>
        </w:rPr>
        <w:t>paras tv idäném ubhaya-saìkaöam upasthitam ity äha guëeti | nigamät tvad-äjïä-rüpäd vedäd eva vidhi-niñedhätmakäd guëa-doña-bheda-dåñöir vihitäbhüt | nigamenädyatanyä tvad-äjïayä bhidäyä guëa-doña-bheda-dåñöer apavädaç cety aspañöam abhipräya-niçcayäsämarthyän me bhramo’bhüt taà tvam eva nivartayeti bhävaù ||5 ||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/>
      </w:pPr>
      <w:r>
        <w:rPr>
          <w:rFonts w:eastAsia="Balaram"/>
          <w:bCs/>
        </w:rPr>
        <w:t xml:space="preserve"> </w:t>
      </w:r>
      <w:r>
        <w:rPr>
          <w:rFonts w:eastAsia="MS Mincho;Arial Unicode MS"/>
          <w:bCs/>
          <w:lang w:val="fr-CA" w:eastAsia="en-US"/>
        </w:rPr>
        <w:t>--o)0(o--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6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çré-bhagavän uväca</w:t>
      </w:r>
      <w:r>
        <w:rPr/>
        <w:t>—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yogäs trayo mayä proktä nèëäà çreyo-vidhitsayä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jïänaà karma ca bhaktiç ca nopäyo’nyo’sti kutracit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 xml:space="preserve">viñayäbhede’py adhikäri-bhedenävirodhaà vaktuà prathamaà yoga-trayam äha—yogä iti | yogä upäyä brahma-karma-devatä-käëòaiù proktäù | karma ca niñkämam | çreyo-vidhitsayä mokña-sädhanecchayä | anya upäyo nästéti kämya-karmädikaà vyävartayati | tathä cottarädhyäye sphuöékariñyati </w:t>
      </w:r>
      <w:r>
        <w:rPr>
          <w:color w:val="0000FF"/>
        </w:rPr>
        <w:t>ya etän</w:t>
      </w:r>
      <w:r>
        <w:rPr/>
        <w:t xml:space="preserve"> [bhä.pu. 11.21.1] ity ädinä ||6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krama-sandarbhaù : </w:t>
      </w:r>
      <w:r>
        <w:rPr/>
        <w:t>öékäyäà—</w:t>
      </w:r>
      <w:r>
        <w:rPr>
          <w:color w:val="008000"/>
        </w:rPr>
        <w:t xml:space="preserve">viñayäbhede'pi </w:t>
      </w:r>
      <w:r>
        <w:rPr/>
        <w:t xml:space="preserve">pürvokta-puëya-päpädi-rüpäëäm abhede'péty arthaù | </w:t>
      </w:r>
      <w:r>
        <w:rPr>
          <w:color w:val="008000"/>
        </w:rPr>
        <w:t>adhikäri-bhedena</w:t>
      </w:r>
      <w:r>
        <w:rPr/>
        <w:t xml:space="preserve"> iti karmädi-sädhakän prati bahavo guëa-doñä varëitäù | parama-siddhän prati </w:t>
      </w:r>
      <w:r>
        <w:rPr>
          <w:color w:val="0000FF"/>
        </w:rPr>
        <w:t xml:space="preserve">guëa-doña-dåçir doñaù </w:t>
      </w:r>
      <w:r>
        <w:rPr/>
        <w:t>[bhä.pu. 11.19.45] ity anenaika eveti bhäv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vä, akiïcanäkhyäyä eva bhakteù sarvordhva-bhümikävasthitatvam adhikäri-viçeña-niñöhatvaà ca darçayituà prakriyäntaram | tatra para-tattvasya vaimukhya-parihäräya yathä-kathaïcit säàmukhya-mätraà kartavyatvena labhyate | tac ca tridhä—(1) nirviçeña-rüpasya tadéya-brahmäkhyävirbhävasya jïäna-rüpaà, (2) sa-viçeña-rüpasya ca tadéya-bhagavad-äkhyävirbhävasya bhakti-rüpam iti dvayaà | (3) tåtéyaà ca tasya dvayasyaiva dväraà karmärpaëa-rüpam iti | tad etat trayaà puruña-yogyatä-bhedena vyavasthäpayituà loke sämänyato jïäna-karma-bhakténäm evopäyatvaà nänyeñäm ity anuvadati—yogäs traya iti | yogä upäyäù mayä çästra-yoninä çreyäàsi mukti-tri-varga-premäëi anena bhakteù karmatvaà vyävåttam ||6|| (bhakti-sandarbhaù 170)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viçvanäthaù: </w:t>
      </w:r>
      <w:r>
        <w:rPr>
          <w:rFonts w:eastAsia="MS Mincho;Arial Unicode MS"/>
        </w:rPr>
        <w:t>adhikäri-bhedenävasthä-bhedena ca guëa-doña-bheda-dåñöer vihitatvaà niñiddhatvaà ca yathä-yogaà bhaved iti | taj jïäpayitum äha—yogä upäyä brahma-karma-devatä-käëòaiù proktäù | çreyäàsi mokña-trivarga-premäëi teñäà vidhitsayeti me sarvatra kåpayaiveti bhävaù | nänya etat-tritayaà vinä anyas tapo-yogädikaù, tapo’ñöäìga-yogäder yathä-sambhavaà jïäna-bhaktyor eväntarbhäva-darçanäd iti bhävaù | traya ity anena karmibhiù karmaëa eva, jïänibhir jïänasyaivocyamänaà, çuddha-bhaktitvaà parähatam ||6|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7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nirviëëänäà jïäna-yogo nyäsinäm iha karmasu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teñv anirviëëa-cittänäà karma-yogas tu käminä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>teñv adhikäri-bhedam äha—nirviëëänäm iti dväbhyäm | iha eñäà madhye karmasu nirviëëänäà duùkha-buddhyä tat phaleñu viraktänäm ata eva tat sädhana-bhüta-karma-nyäsiräà jïäna-yogaù siddhi-da ity uttareëänvayaù | anirviëëa-cittänäà duùkha-buddhi-çünyänäm | ataù käminäà tat phaleñv aviraktänäm ity arthaù ||7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>
          <w:rFonts w:eastAsia="MS Mincho;Arial Unicode MS"/>
        </w:rPr>
        <w:t xml:space="preserve">teñv adhikäri-hetün äha dväbhyäm—nirviëëänäm iti | </w:t>
      </w:r>
      <w:r>
        <w:rPr/>
        <w:t>ihaiñäà madhye nirviëëänäm aihika-päralaukika-viñaya-pratiñöhä-sukheñu viraktänäm, ata eva tat-sädhana-bhüteñu laukika-vaidika-karmasu nyäsinäà, täni tyaktavatäm ity arthaù | pada-dvayena dåòha-jäta-mumukñüëäm ity abhipretam | teñäà jïäna-yogaù siddhidaù | käminäà tat-tat-sukheñu rägiëäm ata eva teñu karmasu anirviëëa-cittänäà täni tyaktum asamarthänäà karma-yogaù siddhidas, tat-saìkalpänurüpa-phaladaù ||7|| (bhakti-sandarbhaù 171)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viçvanäthaù: </w:t>
      </w:r>
      <w:r>
        <w:rPr>
          <w:rFonts w:eastAsia="MS Mincho;Arial Unicode MS"/>
          <w:bCs/>
        </w:rPr>
        <w:t>tatra ke kuträdhikäriëa ity apekñäyäm äha—nirviëëänäm iti dväbhyäm | iha eñäm madhye nirviëëänäà viraktänäà gåha-kuöumbädiñv anäsaktänäm ity arthaù | ata eva karmasu gåhäçrama-präpteñu nyäsinäà tyägavatäà jïäna-yogo bhavet | teñu gåhäçrama-karmasu anirviëëa-cittänäà yataù käminäà kämo viñayäsaktis tad-atiçayavatäà, bhümni matv-arthéyaù, deha-geha-kalaträdiñv atyäsaktimatäm ity arthaù ||7||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rFonts w:eastAsia="Balaram"/>
          <w:bCs/>
        </w:rPr>
        <w:t xml:space="preserve"> </w:t>
      </w:r>
      <w:r>
        <w:rPr>
          <w:rFonts w:eastAsia="MS Mincho;Arial Unicode MS"/>
          <w:bCs/>
        </w:rPr>
        <w:t>--o)0(o--</w:t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8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yadåcchayä mat-kathädau jäta-çraddhas tu yaù pumän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na nirviëëo nätisakto bhakti-yogo’sya siddhi-daù</w:t>
      </w:r>
    </w:p>
    <w:p>
      <w:pPr>
        <w:pStyle w:val="Normal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madhvaù: </w:t>
      </w:r>
      <w:r>
        <w:rPr>
          <w:rFonts w:eastAsia="MS Mincho;Arial Unicode MS"/>
          <w:bCs/>
        </w:rPr>
        <w:t>etad evocyate—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sve sve’dhikäre yä niñöhä sa guëaù parikértitaù |</w:t>
      </w:r>
    </w:p>
    <w:p>
      <w:pPr>
        <w:pStyle w:val="Bluequotes"/>
        <w:rPr/>
      </w:pPr>
      <w:r>
        <w:rPr>
          <w:rFonts w:eastAsia="MS Mincho;Arial Unicode MS"/>
        </w:rPr>
        <w:t>viparyayas tu doñaù syäd ubhayor eña nirëayaù ||</w:t>
      </w:r>
      <w:r>
        <w:rPr>
          <w:rFonts w:eastAsia="MS Mincho;Arial Unicode MS"/>
          <w:color w:val="000000"/>
        </w:rPr>
        <w:t xml:space="preserve"> iti ca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sanakädyä jïäna-yogo bhakti-yogäs tu devatä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mänuñäù karma-yogäs tu tridhaite yoginaù småtä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sarveñäà sarva-yogaiç ca präpyä muktir na saàçay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athäpi tu viçeñeëa sa teñäm abhidhéyate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gavad-guëänusäreëa vedärtho néyate hi yai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kti-yogäs tu te proktä tädåçä hi suräù sadä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aìgänusäri vedärthaà jïätvä tad-anusärat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gavad-guëäyair néyante te proktä jïäna-yogin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karmäëi çästrato jïätvä tat-prädhänyänusärat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vijïätä yair guëä viñëor jïeyäs te karma-yogin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ktir jïänaà ca kiïcit tu paçcät teñv api jäyate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athäpi karma-yogäs te karma-pürvatva-käraëät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gavad-guëänurägitvam adhikaà bhakti-yoginäm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asmät te’bhyadhikä hy eñu devä eva viçeñat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éñad vairägyam alpaà tu pürvaà deveñu jäyate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paçcäd virägo’py adhiko devänäà nätra saàçay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jïänädhikyaà tu devänäà bhaktyädhikyaà tathaiva ca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virägo’bhyadhikas teñäà sadaiva sanakädénäm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jïänädhikyän manuñyebhyo bhaëyante jïäna-yogin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na tu jïänädhikäs te vai devebhyas tu kathaïcana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devänäm api karmitvaà vidyate yadyapi sphuöam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athäpi pratyaväyitvän manuñyäù karma-yogin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riyogäbhyadhiko brahmä sarvebhyaù paramo vibhuù |</w:t>
      </w:r>
    </w:p>
    <w:p>
      <w:pPr>
        <w:pStyle w:val="Bluequotes"/>
        <w:rPr/>
      </w:pPr>
      <w:r>
        <w:rPr>
          <w:rFonts w:eastAsia="MS Mincho;Arial Unicode MS"/>
        </w:rPr>
        <w:t>mahä-yogeçvare çeñas tasmäd brahmä caturmukhaù ||</w:t>
      </w:r>
      <w:r>
        <w:rPr>
          <w:rFonts w:eastAsia="MS Mincho;Arial Unicode MS"/>
          <w:color w:val="000000"/>
        </w:rPr>
        <w:t xml:space="preserve"> iti </w:t>
      </w:r>
      <w:r>
        <w:rPr>
          <w:rFonts w:eastAsia="MS Mincho;Arial Unicode MS"/>
          <w:color w:val="FF0000"/>
        </w:rPr>
        <w:t xml:space="preserve">triyoge </w:t>
      </w:r>
      <w:r>
        <w:rPr>
          <w:rFonts w:eastAsia="MS Mincho;Arial Unicode MS"/>
          <w:color w:val="000000"/>
        </w:rPr>
        <w:t>||6-8 ||</w:t>
      </w:r>
    </w:p>
    <w:p>
      <w:pPr>
        <w:pStyle w:val="Normal"/>
        <w:rPr>
          <w:rFonts w:eastAsia="MS Mincho;Arial Unicode MS"/>
          <w:b/>
          <w:b/>
          <w:bCs/>
          <w:color w:val="000000"/>
        </w:rPr>
      </w:pPr>
      <w:r>
        <w:rPr>
          <w:rFonts w:eastAsia="MS Mincho;Arial Unicode MS"/>
          <w:b/>
          <w:bCs/>
          <w:color w:val="000000"/>
        </w:rPr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>
          <w:szCs w:val="22"/>
        </w:rPr>
        <w:t>yadåcchayä kenäpi bhägyodayena | tatra kämya-karmasu pravartamänasya sarvätmanä vidhi-pratiñedhädhikära ity uttarädhyäye vakñyati | niñkäma-karma-yogädhikäriëyas tu yathä-çakti | sa cajïäna-bhakti-yogädhikärät präg eva | tad-adhikåtayos tu svalpaù | täbhyäà siddhänäà tu na kiïcid iti ||8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/>
        <w:t xml:space="preserve">atha </w:t>
      </w:r>
      <w:r>
        <w:rPr>
          <w:color w:val="0000FF"/>
        </w:rPr>
        <w:t xml:space="preserve">te vai vidanty atitaranti na deva-mäyäm </w:t>
      </w:r>
      <w:r>
        <w:rPr/>
        <w:t xml:space="preserve">[bhä.pu. 2.5.45] ity ädau </w:t>
      </w:r>
      <w:r>
        <w:rPr>
          <w:color w:val="0000FF"/>
        </w:rPr>
        <w:t xml:space="preserve">tiryag-janä api </w:t>
      </w:r>
      <w:r>
        <w:rPr/>
        <w:t xml:space="preserve">ity anena bhakty-adhikäre karmädivat jätyädi-kåta-niyamätikramät çraddhä-mätraà hetur ity äha—yadåcchayeti | yadåcchayä kenäpi parama-svatantra-bhagavad-bhakta-saìga-tat-kåpä-jäta-maìgalodayena | yad uktaà </w:t>
      </w:r>
      <w:r>
        <w:rPr>
          <w:color w:val="0000FF"/>
        </w:rPr>
        <w:t xml:space="preserve">çuçrüñoù çraddadhänasya </w:t>
      </w:r>
      <w:r>
        <w:rPr/>
        <w:t>[bhä.pu. 1.2.16] ity ädi ||8|| (bhakti-sandarbhaù 171)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/>
          <w:bCs/>
        </w:rPr>
        <w:t>viçvanäthaù:</w:t>
      </w:r>
      <w:r>
        <w:rPr>
          <w:rFonts w:eastAsia="MS Mincho;Arial Unicode MS"/>
          <w:bCs/>
        </w:rPr>
        <w:t xml:space="preserve"> yadåcchayä prathama-skandha-vyäkhyäta-yuktyä yädåcchika-mahat-saìgena sat-saìgena mat-kathädau jäta-çraddha iti | ata eva </w:t>
      </w:r>
      <w:r>
        <w:rPr>
          <w:rFonts w:eastAsia="MS Mincho;Arial Unicode MS"/>
          <w:bCs/>
          <w:color w:val="0000FF"/>
        </w:rPr>
        <w:t xml:space="preserve">çraddhämåta-kathäyäà me </w:t>
      </w:r>
      <w:r>
        <w:rPr>
          <w:rFonts w:eastAsia="MS Mincho;Arial Unicode MS"/>
          <w:bCs/>
        </w:rPr>
        <w:t xml:space="preserve">[bhä.pu. 11.19.20] iti, </w:t>
      </w:r>
      <w:r>
        <w:rPr>
          <w:rFonts w:eastAsia="MS Mincho;Arial Unicode MS"/>
          <w:bCs/>
          <w:color w:val="0000FF"/>
        </w:rPr>
        <w:t>çraddhälur me kathäù çåëvann</w:t>
      </w:r>
      <w:r>
        <w:rPr>
          <w:rFonts w:eastAsia="MS Mincho;Arial Unicode MS"/>
          <w:bCs/>
        </w:rPr>
        <w:t xml:space="preserve"> [bhä.pu. 11.11.23] iti, tatra tatra bhakti-yoge kathä-çraddhälur evädhikäré darçitaù | atra tu bhinnopakrama ity asya jïänibhyaù karmibhyaç ca vaiçiñöyam eka-vacanena virala-pracäratvaà ca dhvanitam | nätisakto deha-geha-kalaträdiñu atyäsakti-rahitaù | atra na nirviëëa iti teñu nirviëëatve jïäne’dhikäraù, atyäsaktatve karmaëy adhikäraù | atyäsakti-rähitye bhaktäv adhikära ity adhikära-traya-viveko nirvedasya käraëaà niñkäma-karma-hetukäntaù-karaëa-çuddhir eva | atyäsakteù käraëam anädy-avidyaiva | atyäsakti-rähityasya käraëaà yädåcchika-mahat-saìga eveti tatra tatra käraëaà dåçyam | kià caitad utkåñöädhikäriëa eva lakñaëaà kintu </w:t>
      </w:r>
      <w:r>
        <w:rPr>
          <w:rFonts w:eastAsia="MS Mincho;Arial Unicode MS"/>
          <w:color w:val="0000FF"/>
        </w:rPr>
        <w:t xml:space="preserve">ko nu räjann indriyavän mukunda-caraëämbujam na bhajet sarvato-måtyuù </w:t>
      </w:r>
      <w:r>
        <w:rPr>
          <w:rFonts w:eastAsia="MS Mincho;Arial Unicode MS"/>
        </w:rPr>
        <w:t>[bhä.pu. 11.2.2] ity ukter yädåcchika-bhakta-saìge saténdriyavän eva bhaktävadhikäré jïeyaù ||8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Arial Unicode MS"/>
        </w:rPr>
        <w:t>--o)0(o--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|| 11.20.9 ||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tävat karmäëi kurvéta na nirvidyeta yävatä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  <w:t>mat-kathä-çravaëädau vä çraddhä yävan na jäyate ||</w:t>
      </w:r>
    </w:p>
    <w:p>
      <w:pPr>
        <w:pStyle w:val="Normal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>sävadhià karma-yogam äha—tävad iti navabhiù | karmäëi nitya-naimittikäni | yävatä yavat ||9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lang w:val="fr-CA" w:eastAsia="en-US"/>
        </w:rPr>
      </w:pPr>
      <w:r>
        <w:rPr>
          <w:rFonts w:eastAsia="MS Mincho;Arial Unicode MS"/>
          <w:b/>
          <w:bCs/>
        </w:rPr>
        <w:t xml:space="preserve">sanätanaù </w:t>
      </w:r>
      <w:r>
        <w:rPr>
          <w:rFonts w:eastAsia="MS Mincho;Arial Unicode MS"/>
        </w:rPr>
        <w:t xml:space="preserve">(hari-bhakti-viläsaù 11.553) : </w:t>
      </w:r>
      <w:r>
        <w:rPr>
          <w:lang w:val="fr-CA" w:eastAsia="en-US"/>
        </w:rPr>
        <w:t>bhaktitaù karmänadhikärät karma-tyäge'pi na doñaù syäd iti bhaktair mähätmyaà likhati</w:t>
      </w:r>
      <w:r>
        <w:rPr/>
        <w:t xml:space="preserve">—tävad iti </w:t>
      </w:r>
      <w:r>
        <w:rPr>
          <w:lang w:val="fr-CA" w:eastAsia="en-US"/>
        </w:rPr>
        <w:t xml:space="preserve">| </w:t>
      </w:r>
      <w:r>
        <w:rPr/>
        <w:t>karmäëi nitya-naimittikä</w:t>
      </w:r>
      <w:r>
        <w:rPr>
          <w:lang w:val="fr-CA" w:eastAsia="en-US"/>
        </w:rPr>
        <w:t>dé</w:t>
      </w:r>
      <w:r>
        <w:rPr/>
        <w:t xml:space="preserve">ni | yävatä yavat </w:t>
      </w:r>
      <w:r>
        <w:rPr>
          <w:lang w:val="fr-CA" w:eastAsia="en-US"/>
        </w:rPr>
        <w:t xml:space="preserve">na nirvidyate, karma-phaleñu aihikämuñmika-viñaya-bhogeñu vä virakto na syät | çraddhä viçväsaù prétir vä | ädi-çabdena kértanädi-bhakti-prakäräù | nirvede jäte mat-kathä-çravaëädi-çraddhäyäà vä jätäyäà na kuryäd ity arthaù | karmaëäà sävadhitvena sädhye siddhe sädhana-parityägopapatteù | vä-çabdena pürvato'sya pakñasyädhikyaà sücitam | ye vä mayéçe [bhä.pu. 5.5.3] itivat | vairägye jäte'pi karma-tyägo yuktaù | kià punar vairägyasya phale çravaëädau jäte satéti bhävaù </w:t>
      </w:r>
      <w:r>
        <w:rPr/>
        <w:t>||9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</w:rPr>
        <w:t xml:space="preserve">krama-sandarbhaù : </w:t>
      </w:r>
      <w:r>
        <w:rPr/>
        <w:t xml:space="preserve">tävad iti taiù | tatra svalpaù yadåcchayä jïäna-bhakty-anuküla-mätraù | na kiïcid iti anupayogäntaräya-rüpatväc ceti bhävaù | väkyärthe tu tasmäd anayoù karmaja-guëa-doñäbhyäà na guëa-doñatvam i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 vä, nanv evaà kevalänäà karma-jïäna-bhakténäà vyavasthoktä | nitya-naimittikaà karma tu sarveñv ävaçyakaà, tarhi säìkarye kathaà çuddhe jïäna-bhakté pravarteyätäà tad etad äçaìkya tayoù karmädhikäritäà värayati—tävad iti | </w:t>
      </w:r>
      <w:r>
        <w:rPr>
          <w:color w:val="008000"/>
        </w:rPr>
        <w:t xml:space="preserve">karmäëi nitya-naimittikädéni </w:t>
      </w:r>
      <w:r>
        <w:rPr/>
        <w:t>iti öékä ca | ata eva—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çruti-småté mamaiväjïe yas te ullaìghya vartate |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äjïä-cchedé mama dveñé mad-bhakto’pi na vaiñëavaù ||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y ukta-doño’py atra nästi, äjïä-karaëät | pratyuta jätayor api nirveda-çraddhayos tat-karaëa eväjïä-bhaìgaù syät | yathä ca vyäkhyätam </w:t>
      </w:r>
      <w:r>
        <w:rPr>
          <w:color w:val="0000FF"/>
        </w:rPr>
        <w:t>äjïäyaiva guëän doñän</w:t>
      </w:r>
      <w:r>
        <w:rPr/>
        <w:t xml:space="preserve"> [bhä.pu. 11.11.32] ity asya öékäyäà— </w:t>
      </w:r>
      <w:r>
        <w:rPr>
          <w:color w:val="008000"/>
        </w:rPr>
        <w:t xml:space="preserve">bhakti-däròhyena nivåtty-adhikäratayä santyajya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åtty-adhikäritvaà coktaà karabhäjanena—</w:t>
      </w:r>
      <w:r>
        <w:rPr>
          <w:rFonts w:eastAsia="MS Mincho;Arial Unicode MS"/>
          <w:color w:val="0000FF"/>
        </w:rPr>
        <w:t xml:space="preserve">devarñi-bhütäpta-nåëäà </w:t>
      </w:r>
      <w:r>
        <w:rPr>
          <w:rFonts w:eastAsia="MS Mincho;Arial Unicode MS"/>
        </w:rPr>
        <w:t xml:space="preserve">[bhä.pu. 11.5.41] ity ädinä | </w:t>
      </w:r>
      <w:r>
        <w:rPr/>
        <w:t xml:space="preserve">teñäà na kiìkaraù, kintu çré-bhagavata evety anadhikäritvam | atra karma-parityäga-hetutvenäbhidhänät çraddhä-çaraëäpattyor aikärthyaà labhyate | tac ca yuktam—çraddhä hi çästrärtha-viçväsaù | çästraà ca tad-açaraëasya bhayaà, tac-charaëasyäbhayaà vadati | tato jätäyäù çraddhäyäù çaraëäpattir eva liìgam iti | na ca devädi-tarpaëa-mätra-tätparyeëäpi påthak-påthag-ärädhanaà kartavyam | </w:t>
      </w:r>
      <w:r>
        <w:rPr>
          <w:color w:val="0000FF"/>
        </w:rPr>
        <w:t xml:space="preserve">yathä taror müla-niñecanena </w:t>
      </w:r>
      <w:r>
        <w:rPr/>
        <w:t xml:space="preserve">[bhä.pu. 4.31.12] ity ädau tat-paunaruktya-präpteù | na ca tyakta-karmaëo madhye vighna-sthagitäyäm api bhaktau tat-tyägänutäpo yujyate— </w:t>
      </w:r>
      <w:r>
        <w:rPr>
          <w:color w:val="0000FF"/>
        </w:rPr>
        <w:t xml:space="preserve">tyaktvä sva-dharmaà caraëämbujaà harer bhajann apakvo’tha patet tato yadi </w:t>
      </w:r>
      <w:r>
        <w:rPr/>
        <w:t xml:space="preserve">[bhä.pu. 1.5.17] ity-ädy-ukteù | </w:t>
      </w:r>
      <w:r>
        <w:rPr>
          <w:color w:val="FF0000"/>
        </w:rPr>
        <w:t>çré-gétäsu</w:t>
      </w:r>
      <w:r>
        <w:rPr/>
        <w:t xml:space="preserve"> ca—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sarva-dharmän parityajya mäm ekaà çaraëaà vraja |</w:t>
      </w:r>
    </w:p>
    <w:p>
      <w:pPr>
        <w:pStyle w:val="Normal"/>
        <w:ind w:left="720" w:hanging="0"/>
        <w:rPr/>
      </w:pPr>
      <w:r>
        <w:rPr>
          <w:color w:val="0000FF"/>
          <w:szCs w:val="20"/>
        </w:rPr>
        <w:t xml:space="preserve">ahaà tvä sarvapäpebhyo mokñayiñyämi mä çucaù || </w:t>
      </w:r>
      <w:r>
        <w:rPr>
          <w:szCs w:val="20"/>
        </w:rPr>
        <w:t>[gétä 18.66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ity asya </w:t>
      </w:r>
      <w:r>
        <w:rPr>
          <w:color w:val="0000FF"/>
          <w:szCs w:val="20"/>
        </w:rPr>
        <w:t xml:space="preserve">devarñi-bhütäpta-nèëäà </w:t>
      </w:r>
      <w:r>
        <w:rPr>
          <w:szCs w:val="20"/>
        </w:rPr>
        <w:t xml:space="preserve">[bhä.pu. 11.5.37] ity ädi-dvayenaikärthyaà dåçyate | ato bhakty-ärambha eva tu svarüpata eva karma-tyägaù kartavyaù | parityajyety atra pari-çabdasya hi tathaivärthaù | </w:t>
      </w:r>
      <w:r>
        <w:rPr>
          <w:color w:val="FF0000"/>
          <w:szCs w:val="20"/>
        </w:rPr>
        <w:t>gautaméye</w:t>
      </w:r>
      <w:r>
        <w:rPr>
          <w:szCs w:val="20"/>
        </w:rPr>
        <w:t xml:space="preserve"> ca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na japo närcanaà naiva dhyänaà näpi vidhi-kramaù |</w:t>
      </w:r>
    </w:p>
    <w:p>
      <w:pPr>
        <w:pStyle w:val="Normal"/>
        <w:ind w:left="720" w:hanging="0"/>
        <w:rPr/>
      </w:pPr>
      <w:r>
        <w:rPr>
          <w:color w:val="0000FF"/>
          <w:szCs w:val="20"/>
        </w:rPr>
        <w:t xml:space="preserve">kevalaà satataà kåñëa-caraëämbhoja-bhävinäm || </w:t>
      </w:r>
      <w:r>
        <w:rPr>
          <w:szCs w:val="20"/>
        </w:rPr>
        <w:t>[gau.ta. 33.57]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tathä ca </w:t>
      </w:r>
      <w:r>
        <w:rPr>
          <w:color w:val="FF0000"/>
          <w:szCs w:val="20"/>
        </w:rPr>
        <w:t>viñëu-puräëe</w:t>
      </w:r>
      <w:r>
        <w:rPr>
          <w:szCs w:val="20"/>
        </w:rPr>
        <w:t>’pi bharatam uddiçya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yajïeçäcyuta govinda mädhavänanta keçava |</w:t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kåñëa viñëo håñékeçety äha räjä sa kevalam |</w:t>
      </w:r>
    </w:p>
    <w:p>
      <w:pPr>
        <w:pStyle w:val="Normal"/>
        <w:ind w:left="720" w:hanging="0"/>
        <w:rPr/>
      </w:pPr>
      <w:r>
        <w:rPr>
          <w:color w:val="0000FF"/>
          <w:szCs w:val="20"/>
        </w:rPr>
        <w:t xml:space="preserve">nänyaj jagäda maitreya kiïcit svapnäntareñv api || </w:t>
      </w:r>
      <w:r>
        <w:rPr>
          <w:szCs w:val="20"/>
        </w:rPr>
        <w:t>[vi.pu. ?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</w:rPr>
      </w:pPr>
      <w:r>
        <w:rPr>
          <w:szCs w:val="20"/>
        </w:rPr>
        <w:t xml:space="preserve">atra vacanäntarasyäpy anavakäçät | sutaräm eva tad-vacanamaya-karmäntara-parityägo’ìgékåtaù | kathaïcit </w:t>
      </w:r>
      <w:r>
        <w:rPr/>
        <w:t xml:space="preserve">kriyamäëam api tan-nämnaiva kåtam ity avagateç ca sarvatra tad-ékñaëäc chuddha-bhaktitvam eväìgékåtam | yathoktaà </w:t>
      </w:r>
      <w:r>
        <w:rPr>
          <w:color w:val="FF0000"/>
        </w:rPr>
        <w:t>pädme</w:t>
      </w:r>
      <w:r>
        <w:rPr/>
        <w:t>—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sarva-dharmojjhitä viñëor näma-mätraika-jalpakaù |</w:t>
      </w:r>
    </w:p>
    <w:p>
      <w:pPr>
        <w:pStyle w:val="Normal"/>
        <w:ind w:left="720" w:hanging="0"/>
        <w:rPr/>
      </w:pPr>
      <w:r>
        <w:rPr>
          <w:color w:val="0000FF"/>
        </w:rPr>
        <w:t>sukhena yäà gatià yänti na täà sarve’pi dharmikäù ||</w:t>
      </w:r>
      <w:r>
        <w:rPr/>
        <w:t xml:space="preserve"> [pa.pu. 6.71.99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n matäntareëäpy ucitaù çraddhävato’nanya-bhakty-adhikäraù karmädy-anadhikäraç ceti | kintu çraddhä-sad-bhäva eva kathaà jïäyate iti vicäryam | tatra ca liìgatvena pürvaà çaraëäpattir upadiñöaiva | yasmäc ca çaraëäpattau vakñyamäëäni </w:t>
      </w:r>
      <w:r>
        <w:rPr>
          <w:color w:val="0000FF"/>
        </w:rPr>
        <w:t>änukülyasya saìkalpaù</w:t>
      </w:r>
      <w:r>
        <w:rPr/>
        <w:t xml:space="preserve"> ity ädéni liìgäni | tathä vyavahära-kärpaëyädy-abhävo’pi çraddhä-liìgaà jïeyam | çästraà hi tathaiva çraddhäm utpädayati—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ananyäç cintayanto mäà ye janäù paryupäsate |</w:t>
      </w:r>
    </w:p>
    <w:p>
      <w:pPr>
        <w:pStyle w:val="Normal"/>
        <w:ind w:left="720" w:hanging="0"/>
        <w:rPr/>
      </w:pPr>
      <w:r>
        <w:rPr>
          <w:color w:val="0000FF"/>
          <w:szCs w:val="20"/>
        </w:rPr>
        <w:t xml:space="preserve">teñäà nityäbhiyuktänäà yoga-kñemaà vahämy aham || </w:t>
      </w:r>
      <w:r>
        <w:rPr>
          <w:szCs w:val="20"/>
        </w:rPr>
        <w:t>[gétä 9.22] ity äd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kià ca, çraddhävataù puruñasya bhagavat-sambandhi-dravya-jäti-guëa-kriyäëäà çästre çrüyamäëeñv aihika-vyavahärika-prabhäveñv api na kathaïcid anäçväso bhavati | tatas täsu präkåta-dravyädi-sädhäraëa-dåñöyä doña-viçeñänusandhänato na kadäcid apravåttiù syät | te ca tädåça-prabhäväù | </w:t>
      </w:r>
      <w:r>
        <w:rPr>
          <w:color w:val="FF0000"/>
        </w:rPr>
        <w:t>båhan-näradéye</w:t>
      </w:r>
      <w:r>
        <w:rPr/>
        <w:t>—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akäla-måtyu-çamanaà sarva-vyädhi-vinäçanam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sarva-duùkhopaçamanaà hari-pädodakaà småtam || </w:t>
      </w:r>
      <w:r>
        <w:rPr>
          <w:rFonts w:eastAsia="MS Mincho;Arial Unicode MS"/>
        </w:rPr>
        <w:t>[nä.pa. 37.16] ity ädayaù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kecit tu tatra çraddhävanto’pi sväparädha-doñeëa samprati tat phalaà nodetéti sthagitäyante | yat tu </w:t>
      </w:r>
      <w:r>
        <w:rPr>
          <w:rFonts w:eastAsia="MS Mincho;Arial Unicode MS"/>
          <w:color w:val="0000FF"/>
        </w:rPr>
        <w:t xml:space="preserve">yaù smaret puëòarékäkñaà sa bähyäbhyantara-çuciù </w:t>
      </w:r>
      <w:r>
        <w:rPr>
          <w:rFonts w:eastAsia="MS Mincho;Arial Unicode MS"/>
        </w:rPr>
        <w:t>ity ädau çraddadhänä api snänädikam äcaranti | tat khalu çréman-närada-vyäsädi-sat-paramparäcära-gauraväd eva | anyathä tad-atikrame’py aparädhaù syät | te ca tathä maryädäà lokasya kadarya-våttyädi-nirodhäyaiva sthäpitavanta iti jïeyam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kià ca, jätäyäà çraddhäyäà siddhäv asiddhau ca svarëa-siddhi-lipsor iva sadä tad-anuvåtti-ceñöaiva syät | siddhiç cäträntaùkaraëa-kämädi-doña-kñaya-käri-paramänanda-paramäkäñöhä-gämi-çré-hari-sphuraëa-rüpaiva jïeyä | tasyäà svärtha-sädhanänupravåttau ca dambha-pratiñöhä-lipsädi-maya-ceñöä-leço’pi na bhavati | na sutaräà jïäna-pürvakaà mahad-avajïädayo’parädhäç cäpatanti, virodhäd eva | ata eva citraketoù çré-mahädeväparädhaù tasya sva-ceñöäntareëäcchanna-svabhävasya bhägavatatväjïänäd eva mantavyaù | yadi vä çraddhävato’pi prärabdhädi-vaçena viñaya-sambandhäbhyäso bhavati | tathäpi tad-bädhayä viñaya-sambandha-samaye’pi dainyätmikä bhaktir evocchalitä syät | yathoktaà— </w:t>
      </w:r>
      <w:r>
        <w:rPr>
          <w:rFonts w:eastAsia="MS Mincho;Arial Unicode MS"/>
          <w:color w:val="0000FF"/>
        </w:rPr>
        <w:t xml:space="preserve">juñamäëaç ca tän kämän duùkhodarkäàç ca garhayet </w:t>
      </w:r>
      <w:r>
        <w:rPr>
          <w:rFonts w:eastAsia="MS Mincho;Arial Unicode MS"/>
        </w:rPr>
        <w:t xml:space="preserve">[bhä.pu. 11.14.17] ity atra </w:t>
      </w:r>
      <w:r>
        <w:rPr>
          <w:rFonts w:eastAsia="MS Mincho;Arial Unicode MS"/>
          <w:color w:val="0000FF"/>
        </w:rPr>
        <w:t xml:space="preserve">bädhyamäno’pi mad-bhaktaù </w:t>
      </w:r>
      <w:r>
        <w:rPr>
          <w:rFonts w:eastAsia="MS Mincho;Arial Unicode MS"/>
        </w:rPr>
        <w:t xml:space="preserve">[bhä.pu. 11.14.18] ity ädau ca | </w:t>
      </w:r>
      <w:r>
        <w:rPr>
          <w:rFonts w:eastAsia="MS Mincho;Arial Unicode MS"/>
          <w:color w:val="0000FF"/>
        </w:rPr>
        <w:t>api cet suduräcäraù</w:t>
      </w:r>
      <w:r>
        <w:rPr>
          <w:rFonts w:eastAsia="MS Mincho;Arial Unicode MS"/>
        </w:rPr>
        <w:t xml:space="preserve"> [gétä 9.30] ity-ädy-uktasyänanya-bhäktvena lakñitä tu yä çraddhä sä khalu </w:t>
      </w:r>
      <w:r>
        <w:rPr>
          <w:rFonts w:eastAsia="MS Mincho;Arial Unicode MS"/>
          <w:color w:val="0000FF"/>
        </w:rPr>
        <w:t xml:space="preserve">ye çästra-vidhim utsåjya yajante çraddhayänvitäù </w:t>
      </w:r>
      <w:r>
        <w:rPr>
          <w:rFonts w:eastAsia="MS Mincho;Arial Unicode MS"/>
        </w:rPr>
        <w:t xml:space="preserve">[gétä 17.1] itival loka-paramparä-präptä, na tu çästrävadhäraëa-jätä | çästréya-çraddhäyäà tu jätäyäà suduräcäratväyogaù syät | </w:t>
      </w:r>
      <w:r>
        <w:rPr>
          <w:rFonts w:eastAsia="MS Mincho;Arial Unicode MS"/>
          <w:color w:val="0000FF"/>
        </w:rPr>
        <w:t>para-patné-para-dravya-</w:t>
      </w:r>
      <w:r>
        <w:rPr>
          <w:rFonts w:eastAsia="MS Mincho;Arial Unicode MS"/>
        </w:rPr>
        <w:t xml:space="preserve"> [vi.pu. 3.8.14] ity-ädi-viñëu-toñaëa-çästra-virodhät | </w:t>
      </w:r>
      <w:r>
        <w:rPr>
          <w:rFonts w:eastAsia="MS Mincho;Arial Unicode MS"/>
          <w:color w:val="0000FF"/>
        </w:rPr>
        <w:t>maryädäà kåtäà tena</w:t>
      </w:r>
      <w:r>
        <w:rPr>
          <w:rFonts w:eastAsia="MS Mincho;Arial Unicode MS"/>
        </w:rPr>
        <w:t xml:space="preserve"> [viñëu-dharma] ity ädinä tad-bhaktatva-virodhäc ca | na tu sä duräcäratä tad-bhakti-mahima-çraddhäkåtaiva | api-çabdena duräcäratvasya heyatva-vyaïjanät | tathä </w:t>
      </w:r>
      <w:r>
        <w:rPr>
          <w:rFonts w:eastAsia="MS Mincho;Arial Unicode MS"/>
          <w:color w:val="0000FF"/>
        </w:rPr>
        <w:t>kñipraà bhavati dharmätmä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color w:val="0000FF"/>
        </w:rPr>
        <w:t xml:space="preserve">çäçvac chäntià nigacchati </w:t>
      </w:r>
      <w:r>
        <w:rPr>
          <w:rFonts w:eastAsia="MS Mincho;Arial Unicode MS"/>
        </w:rPr>
        <w:t xml:space="preserve">[gétä 9.31] ity-uttaräpratipatteù | </w:t>
      </w:r>
      <w:r>
        <w:rPr>
          <w:rFonts w:eastAsia="MS Mincho;Arial Unicode MS"/>
          <w:color w:val="0000FF"/>
        </w:rPr>
        <w:t>nämno baläd yasya hi päpa-buddhiù</w:t>
      </w:r>
      <w:r>
        <w:rPr>
          <w:rFonts w:eastAsia="MS Mincho;Arial Unicode MS"/>
        </w:rPr>
        <w:t xml:space="preserve"> ity ädinäparädhäpätäc ca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tataù sä çraddhä na çästréya-bhakty-adhikäriëo viçeñaëatve praveçanéyä, kintu bhakti-praçaàsäyäm eva | tädåçyäpi çraddhayä bhakteù sattva-hetutvaà, na tu deväntara-yajanavat | </w:t>
      </w:r>
      <w:r>
        <w:rPr>
          <w:rFonts w:eastAsia="MS Mincho;Arial Unicode MS"/>
          <w:color w:val="0000FF"/>
        </w:rPr>
        <w:t xml:space="preserve">ye çästra-vidhim utsåjya </w:t>
      </w:r>
      <w:r>
        <w:rPr>
          <w:rFonts w:eastAsia="MS Mincho;Arial Unicode MS"/>
        </w:rPr>
        <w:t xml:space="preserve">[gétä 17.1] ity-ädäv evoktam anyädåçatvam iti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asyäù çraddhäyäù pürëatävasthä tu </w:t>
      </w:r>
      <w:r>
        <w:rPr>
          <w:rFonts w:eastAsia="MS Mincho;Arial Unicode MS"/>
          <w:color w:val="FF0000"/>
        </w:rPr>
        <w:t>brahma-vaivarte</w:t>
      </w:r>
      <w:r>
        <w:rPr>
          <w:rFonts w:eastAsia="MS Mincho;Arial Unicode MS"/>
        </w:rPr>
        <w:t>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kià satyam anåtaà ceti vicäraù sampravartate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vicäre’pi kåte räjann asatya-parivarjanam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iddhaà bhavati pürëä syät tadä çraddhä mahä-phalä ||</w:t>
      </w:r>
    </w:p>
    <w:p>
      <w:pPr>
        <w:pStyle w:val="Normal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</w:r>
    </w:p>
    <w:p>
      <w:pPr>
        <w:pStyle w:val="Normal"/>
        <w:rPr/>
      </w:pPr>
      <w:r>
        <w:rPr>
          <w:rFonts w:eastAsia="MS Mincho;Arial Unicode MS"/>
        </w:rPr>
        <w:t xml:space="preserve">tad evaà-laksaëeñu çraddhotpatti-lakñaëeñu satsu vidhéyate | tad evaà-lakñaëeñu çraddhotpatti-lakñaëeñu satsu vidhéyate, </w:t>
      </w:r>
      <w:r>
        <w:rPr>
          <w:rFonts w:eastAsia="MS Mincho;Arial Unicode MS"/>
          <w:color w:val="0000FF"/>
        </w:rPr>
        <w:t xml:space="preserve">yadåcchayä mat-kathädau jäta-çraddhas tu yaù </w:t>
      </w:r>
      <w:r>
        <w:rPr>
          <w:rFonts w:eastAsia="MS Mincho;Arial Unicode MS"/>
        </w:rPr>
        <w:t xml:space="preserve">[bhä.pu. 11.20.8] ity ädi, </w:t>
      </w:r>
      <w:r>
        <w:rPr>
          <w:rFonts w:eastAsia="MS Mincho;Arial Unicode MS"/>
          <w:color w:val="0000FF"/>
        </w:rPr>
        <w:t xml:space="preserve">mat-kathä-çravaëädau vä </w:t>
      </w:r>
      <w:r>
        <w:rPr>
          <w:rFonts w:eastAsia="MS Mincho;Arial Unicode MS"/>
        </w:rPr>
        <w:t>[bhä.pu. 11.20.9] ity ädi ca | ata evam anadhikäry-adhikäri-viñayatva-vivakñayaiva çré-bhagavan-näradayor väkye vyavatiñöhate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color w:val="0000FF"/>
          <w:szCs w:val="20"/>
        </w:rPr>
      </w:pPr>
      <w:r>
        <w:rPr>
          <w:color w:val="0000FF"/>
          <w:szCs w:val="20"/>
        </w:rPr>
        <w:t>na buddhi-bhedaà janayed ajïänäà karma-saìginäm |</w:t>
      </w:r>
    </w:p>
    <w:p>
      <w:pPr>
        <w:pStyle w:val="Normal"/>
        <w:ind w:left="720" w:hanging="0"/>
        <w:rPr/>
      </w:pPr>
      <w:r>
        <w:rPr>
          <w:color w:val="0000FF"/>
          <w:szCs w:val="20"/>
        </w:rPr>
        <w:t xml:space="preserve">joñayet sarva-karmäëi vidvän yuktaù samäcaran || </w:t>
      </w:r>
      <w:r>
        <w:rPr>
          <w:szCs w:val="20"/>
        </w:rPr>
        <w:t>[gétä 3.26] ity ädi |</w:t>
      </w:r>
    </w:p>
    <w:p>
      <w:pPr>
        <w:pStyle w:val="Normal"/>
        <w:rPr>
          <w:rFonts w:eastAsia="MS Mincho;Arial Unicode MS"/>
          <w:color w:val="0000FF"/>
          <w:szCs w:val="20"/>
        </w:rPr>
      </w:pPr>
      <w:r>
        <w:rPr>
          <w:rFonts w:eastAsia="MS Mincho;Arial Unicode MS"/>
          <w:color w:val="0000FF"/>
          <w:szCs w:val="20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jugupsitaà dharma-kåte’nuçäsataù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vabhäva-raktasya mahän vyatikramaù |</w:t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yad-väkyato dharma itétaraù sthito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 xml:space="preserve">na manyate tasya niväraëaà janaù || </w:t>
      </w:r>
      <w:r>
        <w:rPr>
          <w:rFonts w:eastAsia="MS Mincho;Arial Unicode MS"/>
        </w:rPr>
        <w:t xml:space="preserve">[bhä.pu. </w:t>
      </w:r>
      <w:r>
        <w:rPr/>
        <w:t xml:space="preserve">1.5.15] </w:t>
      </w:r>
      <w:r>
        <w:rPr>
          <w:rFonts w:eastAsia="MS Mincho;Arial Unicode MS"/>
        </w:rPr>
        <w:t>iti ca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evam ajita-väkyaà ca tad-adhikäri-viñayam eva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svayaà niùçreyasaà vidvän na vakty ajïäya karma hi |</w:t>
      </w:r>
    </w:p>
    <w:p>
      <w:pPr>
        <w:pStyle w:val="Normal"/>
        <w:ind w:left="720" w:hanging="0"/>
        <w:rPr/>
      </w:pPr>
      <w:r>
        <w:rPr>
          <w:rFonts w:eastAsia="MS Mincho;Arial Unicode MS"/>
          <w:color w:val="0000FF"/>
        </w:rPr>
        <w:t>na räti rogiëo’pathyaà väïchato’pi bhiñaktamaù ||</w:t>
      </w:r>
      <w:r>
        <w:rPr>
          <w:rFonts w:eastAsia="MS Mincho;Arial Unicode MS"/>
        </w:rPr>
        <w:t xml:space="preserve"> [bhä.pu. 6.9.50] iti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atra yadyapy adhikäritäyäà çraddhaiva hetuù sä cäjïasya na sambhavatéti naitat tad-viñayaà syät | tathäpi katham api präcéna-saàskära-vitarkeëa tad-adhikäritva-nirëayän na doña iti jïeyam | anyathopadeñöur eva doñäpätaù syät | </w:t>
      </w:r>
      <w:r>
        <w:rPr>
          <w:rFonts w:eastAsia="MS Mincho;Arial Unicode MS"/>
          <w:color w:val="0000FF"/>
        </w:rPr>
        <w:t>açraddadhäne vimukhe’py açåëvati yaç copadeçaù</w:t>
      </w:r>
      <w:r>
        <w:rPr>
          <w:rFonts w:eastAsia="MS Mincho;Arial Unicode MS"/>
        </w:rPr>
        <w:t xml:space="preserve"> iti vakñyamäëäparädha-çravaëät | atra viçeña-jijïäsä cet çré-bhakti-sandarbho dåçyaù ||9|| (bhakti-sandarbha 172-173)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/>
      </w:pPr>
      <w:r>
        <w:rPr>
          <w:b/>
          <w:bCs/>
          <w:lang w:val="sa-IN" w:eastAsia="en-US"/>
        </w:rPr>
        <w:t>viçvanäthaù:</w:t>
      </w:r>
      <w:r>
        <w:rPr>
          <w:bCs/>
          <w:lang w:val="sa-IN" w:eastAsia="en-US"/>
        </w:rPr>
        <w:t xml:space="preserve"> tad evaà jätyaivätätyäsaktasya jévasya karmädhikäraù sväbhävika eva | sa ca kià paryantas tathä jïänädhikäro bhakty-adhikäraç ca kadä syäd ity apekñäyäm äha tävad iti | karmäëi nitya-naimittikäni | yävatä yävat na nirvidyeta, karmaëaiväntaùkaraëa-çuddhau satyäà yävan nirvedo na jäyata ity arthaù | nirvede jäte nirviëëänäà, jïäna-yoga iti mad-ukter jïäna evädhikäro na karmaëéti bhävaù | tathä äkasmika-mahat-kåpä-janitä çraddhä vä yävad iti çraddhätaù pürvam eva karmädhikäraù, çraddhäyäà jätäyäà tu </w:t>
      </w:r>
      <w:r>
        <w:rPr>
          <w:bCs/>
          <w:color w:val="0000FF"/>
          <w:lang w:val="sa-IN" w:eastAsia="en-US"/>
        </w:rPr>
        <w:t xml:space="preserve">jäta-çraddhas tu yaù </w:t>
      </w:r>
      <w:r>
        <w:rPr>
          <w:bCs/>
          <w:lang w:val="sa-IN" w:eastAsia="en-US"/>
        </w:rPr>
        <w:t>pumän iti mad-ukter bhaktäv eva kevaläyäm adhikärä na karmaëéti bhävaù | çraddhä ceyam ätyantiky eva jïeyä | sä ca bhagavat-kathä-çravaëädibhir eva kåtärthébhaviñyatéti na tu karma-jïänädibhir iti dåòhaivästikya-lakñaëaiva | tädåça-çuddha-bhakta-saìgodbhütaiva jïeyä | ata eva—</w:t>
      </w:r>
    </w:p>
    <w:p>
      <w:pPr>
        <w:pStyle w:val="Bluequotes"/>
        <w:rPr/>
      </w:pPr>
      <w:r>
        <w:rPr/>
        <w:t>çruti-småté mamaiväjïe yas te ullaìghya vartate |</w:t>
      </w:r>
    </w:p>
    <w:p>
      <w:pPr>
        <w:pStyle w:val="Bluequotes"/>
        <w:rPr/>
      </w:pPr>
      <w:r>
        <w:rPr/>
        <w:t>äjïä-cchedé mama dveñé mad-bhakto’pi na vaiñëavaù ||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rPr/>
      </w:pPr>
      <w:r>
        <w:rPr>
          <w:lang w:val="sa-IN" w:eastAsia="en-US"/>
        </w:rPr>
        <w:t xml:space="preserve">ity ukta-doño’py atra nästi | äjïä-karaëät | pratyuta jätäyäà çraddhäyäà tat-karaëe äjïä-bhaìgaù prasajjed iti | kintv apräpta-mahat-kåpatväd ajäta-tädåça-çraddhäm api vaiñëaväntarotkarñaà dåñövaiva tadvad eva karma tyaktvä bhagavad-bhajanam eva tad-vacana-viñayékarotéti kecid ähur anye tu çruti-småté bhakti-pratipädike eva na tu varëäçrama-dharma-pratipädike | </w:t>
      </w:r>
      <w:r>
        <w:rPr>
          <w:color w:val="0000FF"/>
          <w:lang w:val="sa-IN" w:eastAsia="en-US"/>
        </w:rPr>
        <w:t xml:space="preserve">mayädiñöän api svakän | dharmän santyajya yaù sarvän mäà bhajet sa tu sattamaù </w:t>
      </w:r>
      <w:r>
        <w:rPr>
          <w:lang w:val="sa-IN" w:eastAsia="en-US"/>
        </w:rPr>
        <w:t xml:space="preserve">[bhä.pu. 11.11.32] iti bhagavad-ukti-virodhät | ananya-bhaktänäm asmäkaà çruti-småty-ukta-vidhi-niñedhäbhyäà na kim api prayojanam iti matvä yad ekädaçy-ädi-vratänäm äcaraëaà tämra-pätrastha-dadhi-dugdhädeù käàasya-pätrastha-närikelodakasya ca bhagavate’rpaëaà tasya ca bhagavad-arpitasya yad bhakñaëam iti niñiddhäcaraëaà ca tadaiva ca çruti-småté mamaiväjïe iti bhagavad-uktir viñayékarotéty äcakñate | </w:t>
      </w:r>
      <w:r>
        <w:rPr>
          <w:color w:val="0000FF"/>
          <w:lang w:val="sa-IN" w:eastAsia="en-US"/>
        </w:rPr>
        <w:t>na calati nija-varëa-dharmataù</w:t>
      </w:r>
      <w:r>
        <w:rPr>
          <w:lang w:val="sa-IN" w:eastAsia="en-US"/>
        </w:rPr>
        <w:t xml:space="preserve"> iti | na calati na kampate iti taträrthaù | atra präcyädi-bhaktänäm ananyäm api karmi-kula-saàghaööa-gatatvenaiva tad-anurodha-vaçät yadéñat karma-karaëaà tat-karmäkaraëam eva tatra çraddhä-rähityät—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72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açraddhayä hutaà dattaà tapas taptaà kåtaà ca yat |</w:t>
      </w:r>
    </w:p>
    <w:p>
      <w:pPr>
        <w:pStyle w:val="Normal"/>
        <w:ind w:left="720" w:hanging="0"/>
        <w:rPr/>
      </w:pPr>
      <w:r>
        <w:rPr>
          <w:color w:val="0000FF"/>
          <w:lang w:val="sa-IN" w:eastAsia="en-US"/>
        </w:rPr>
        <w:t xml:space="preserve">asad ity ucyate pärtha na ca tat pretya neha ca || </w:t>
      </w:r>
      <w:r>
        <w:rPr>
          <w:lang w:val="sa-IN" w:eastAsia="en-US"/>
        </w:rPr>
        <w:t>iti bhagavad-ukteù ||9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va-dharma-stho yajan yajïair anäçéù-käma uddhava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 yäti svarga-narakau yady anyan na samäcaret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>
          <w:rFonts w:eastAsia="MS Mincho;Arial Unicode MS"/>
          <w:lang w:val="sa-IN" w:eastAsia="en-US"/>
        </w:rPr>
        <w:t>anäçéù kämo’phala-kämaù | anyan niñiddhaà kämyaà ca | naraka-yänaà hi dvidhaiva bhavati vihitätikramäd vä niñiddhäcaraëäd vä | ataù sva-dharma-sthatvän niñiddha-varjanäc ca narakaà na yäti | aphala-kämatvän na svargam apéty arthaù ||10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>
          <w:rFonts w:eastAsia="MS Mincho;Arial Unicode MS"/>
          <w:lang w:val="sa-IN" w:eastAsia="en-US"/>
        </w:rPr>
        <w:t xml:space="preserve">tad evaà yoga-trayaà tad-adhikära-hetuç coktvä karmaëo’pi yathä bhagavat-sammukhya-rüpatvaà syät tathäha—sva-dharma-stha iti | </w:t>
      </w:r>
      <w:r>
        <w:rPr>
          <w:rFonts w:eastAsia="MS Mincho;Arial Unicode MS"/>
          <w:bCs/>
          <w:lang w:val="sa-IN" w:eastAsia="en-US"/>
        </w:rPr>
        <w:t>öékäyäm—</w:t>
      </w:r>
      <w:r>
        <w:rPr>
          <w:rFonts w:eastAsia="MS Mincho;Arial Unicode MS"/>
          <w:bCs/>
          <w:color w:val="008000"/>
          <w:lang w:val="sa-IN" w:eastAsia="en-US"/>
        </w:rPr>
        <w:t xml:space="preserve">svargam api </w:t>
      </w:r>
      <w:r>
        <w:rPr>
          <w:rFonts w:eastAsia="MS Mincho;Arial Unicode MS"/>
          <w:bCs/>
          <w:lang w:val="sa-IN" w:eastAsia="en-US"/>
        </w:rPr>
        <w:t xml:space="preserve">iti puëya-phala-yogasyopalakñaëam evedam | </w:t>
      </w:r>
      <w:r>
        <w:rPr>
          <w:rFonts w:eastAsia="MS Mincho;Arial Unicode MS"/>
          <w:lang w:val="sa-IN" w:eastAsia="en-US"/>
        </w:rPr>
        <w:t>aphala-kämatvaà kevaleçvarärädhana-buddhyä kurvänatvam | tatra jïäni-saìge sati tvan-mätratvam eva bhagavad-arpaëaà bhavet | bhakta-saìge tu tat-santoñamayatvam ||10||</w:t>
      </w:r>
      <w:r>
        <w:rPr>
          <w:rFonts w:eastAsia="MS Mincho;Arial Unicode MS"/>
          <w:lang w:val="fr-CA" w:eastAsia="en-US"/>
        </w:rPr>
        <w:t xml:space="preserve"> </w:t>
      </w:r>
      <w:r>
        <w:rPr/>
        <w:t>(bhakti-sandarbhaù 174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viçvanäthaù : </w:t>
      </w:r>
      <w:r>
        <w:rPr>
          <w:rFonts w:eastAsia="MS Mincho;Arial Unicode MS"/>
          <w:bCs/>
          <w:lang w:val="sa-IN" w:eastAsia="en-US"/>
        </w:rPr>
        <w:t>atyäsaktasya karmiëaù svarga-naraka-gäminaù kadäcit sambhavinaà niñkäma-karma-yogam äha—sva-dharma-stha iti | anäçéù-kämaù phala-kämanä-rahitaù anyat niñiddhaà ato’yaà svadharmasthatvena vihitänatikramät niñiddha-varjanäc ca narakaà na yäti | phala-kämanä-rähityän na svargam apéty arthaù ||10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asmin loke vartamänaù sva-dharma-stho’naghaù çuci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jïänaà viçuddham äpnoti mad-bhaktià vä yadåcchayä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>
          <w:rFonts w:eastAsia="MS Mincho;Arial Unicode MS"/>
          <w:lang w:val="sa-IN" w:eastAsia="en-US"/>
        </w:rPr>
        <w:t>kintv asmin loke asminn eva dehe anagho niñiddha-parityägé | ataù çucir nivåtta-rägädi-malaù | yadåcchayeti kevala-jïänäd api bhakter durlabhatäà dyotayati ||11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krama-sandarbhaù :</w:t>
      </w:r>
      <w:r>
        <w:rPr>
          <w:rFonts w:eastAsia="MS Mincho;Arial Unicode MS"/>
          <w:bCs/>
          <w:lang w:val="sa-IN" w:eastAsia="en-US"/>
        </w:rPr>
        <w:t xml:space="preserve"> ato yadåcchayyeti pürvavad bhakta-saìga-tat-kåpä-lakñaëaà bhägyaà bodhitam | yad uktaà—</w:t>
      </w:r>
      <w:r>
        <w:rPr>
          <w:rFonts w:eastAsia="MS Mincho;Arial Unicode MS"/>
          <w:bCs/>
          <w:color w:val="0000FF"/>
          <w:lang w:val="sa-IN" w:eastAsia="en-US"/>
        </w:rPr>
        <w:t xml:space="preserve">etävän eva yajatäm </w:t>
      </w:r>
      <w:r>
        <w:rPr>
          <w:rFonts w:eastAsia="MS Mincho;Arial Unicode MS"/>
          <w:bCs/>
          <w:lang w:val="sa-IN" w:eastAsia="en-US"/>
        </w:rPr>
        <w:t xml:space="preserve">[bhä.pu. 2.3.11] ity ädi </w:t>
      </w:r>
      <w:r>
        <w:rPr>
          <w:rFonts w:eastAsia="MS Mincho;Arial Unicode MS"/>
          <w:lang w:val="sa-IN" w:eastAsia="en-US"/>
        </w:rPr>
        <w:t>||11||</w:t>
      </w:r>
      <w:r>
        <w:rPr>
          <w:rFonts w:eastAsia="MS Mincho;Arial Unicode MS"/>
          <w:lang w:val="fr-CA" w:eastAsia="en-US"/>
        </w:rPr>
        <w:t xml:space="preserve"> (bhakti-saà. 174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Cs/>
          <w:lang w:val="sa-IN" w:eastAsia="en-US"/>
        </w:rPr>
        <w:t xml:space="preserve"> tarhy ayaà karmé kià präpnoty ata äha—asminn eva martya-loke sthitaù | svadharmastha iti niñkäma-karma-karaëät anagha iti niñpäpatväc ca | çuciù çuddhäntaù-karaëaù san viçuddhaà jïänam äpnoti jïänän mokñaà ca | yadåcchayeti—yadi ca yädåcchika-çuddha-bhakta-saìga-läbhas tadä mad-bhaktià ca kevaläm | tayä ca premäëaà präpnoti | yadi ca karma-miçrayä jïäna-miçrayä ca pradhänébhütayä bhaktyä antataù çänti-ratià präpnoti ||11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vargiëo’py etam icchanti lokaà nirayiëas tathä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ädhakaà jïäna-bhaktibhyäm ubhayaà tad-asädhak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çrédharaù :</w:t>
      </w:r>
      <w:r>
        <w:rPr>
          <w:rFonts w:eastAsia="MS Mincho;Arial Unicode MS" w:cs="Mangal;Courier New"/>
          <w:b/>
          <w:bCs/>
          <w:lang w:val="sa-IN" w:eastAsia="en-US" w:bidi="sa-IN"/>
        </w:rPr>
        <w:t xml:space="preserve"> </w:t>
      </w:r>
      <w:r>
        <w:rPr/>
        <w:t>anena prakäreëa jïäna-bhakti-sädhanatvän nara-dehaà stauti—svargiëo’péti | nirayiëa iti dåñöäntatvenoktam | jïäna-bhaktibhyäà jïäna-bhaktyoù | tad ubhyaà svargi-näraki-çaréram ||12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 xml:space="preserve">ubhayaà tad-asädhakam iti svargiëo mahä-viñayäveçän närakiëo mahä-péòäveçät natu tayoù karmavad asärvatrikatvät, </w:t>
      </w:r>
      <w:r>
        <w:rPr>
          <w:color w:val="0000FF"/>
        </w:rPr>
        <w:t xml:space="preserve">tad upary api bädaräyaëaù sambhavät </w:t>
      </w:r>
      <w:r>
        <w:rPr/>
        <w:t>[ve.sü. 1.3.26] iti nyäyena ||12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Cs/>
          <w:lang w:val="sa-IN" w:eastAsia="en-US"/>
        </w:rPr>
        <w:t xml:space="preserve"> </w:t>
      </w:r>
      <w:r>
        <w:rPr>
          <w:rFonts w:eastAsia="MS Mincho;Arial Unicode MS"/>
          <w:lang w:val="fr-CA" w:eastAsia="en-US"/>
        </w:rPr>
        <w:t>ato mukti-prema</w:t>
      </w:r>
      <w:r>
        <w:rPr/>
        <w:t>-bhakti-sädhakaà nara-dehaà stauti—svargiëa iti ñaòbhiù | jïäna-bhaktibhyäà jïäna-bhaktyoù, tad ubhyaà svargi-näraki-çaréram ||12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 naraù svar-gatià käìkñen närakéà vä vicakñaë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emaà lokaà ca käìkñeta deväveçät pramädyati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ato naraù svar-gatià na käìkñet | närakém iti dåñöäntaù | yad vä, svarga-naraka-sädhana-karmäëi na kuryäd ity arthaù, asyäti-çreñöhatvät | punar api manuñyo bhaveyam ity api na käìkñeta | yato dehäveçäd dehäsaktya svärthe pramädyaty anavadhäna-çünyo bhavati</w:t>
      </w:r>
      <w:r>
        <w:rPr>
          <w:rFonts w:cs="Times New Roman" w:ascii="Times New Roman" w:hAnsi="Times New Roman"/>
        </w:rPr>
        <w:t> </w:t>
      </w:r>
      <w:r>
        <w:rPr/>
        <w:t>||13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>tasmät präptena nara-dehena jïäna-bhakté eva sädhayen, na tu svar-gaty-ädikaà käìkñed ity äha—na nara iti ||13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tasmäd utkåñöäà nara-gatià präpya tato nikåñöäà svargatià naraka-gatià ca kåtäbhyäà puëya-päpäbhyäà na kämayetety äha—neti | päpta-rahitäà nå-gatim api sukhena tiñöheyam iti buddhyä na kämayetety äha—nemam iti | imaà nara-lokaà yato dehäveçät dehäsaktyä svärthe jïäne bhaktau vä pramädyati ||13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etad vidvän purä måtyor abhaväya ghaöeta s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apramatta idaà jïätvä martyam apy artha-siddhi-da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api tv etad deha-sädhakam iti vidväàs tac cärtha-siddhi-dam api martyaà jïätvä apramatto’nalasaù san måtyoù pürvam eva mokñäya ghaöeta prayatnaà kuryät ||14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>atha vairägya-pürvakaà vijïäna-märgaà vivåëoti—etad ity ädinä | jïätvety ataù präk ||14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lang w:val="fr-CA" w:eastAsia="en-US"/>
        </w:rPr>
        <w:t xml:space="preserve"> parantu etan-martya-çaréraà sädhakam iti vidvän jänan måtyoù pürvam eva abhaväya bhava-nivåttaye yateta | apramattaù analasaù san artha-siddhidam apy etat çaréraà martyaà maraëa-dharmakaà jïätvä ||14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chidyamänaà yamair etaiù kåta-néòaà vanaspati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khagaù sva-ketam utsåjya kñemaà yäti hy alampaö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apramatto mukta-saìgaù | sukhaà präpnotéty atra dåñöäntaù—chidyamänam iti | yamair yamavan-nirdayaiù puruñaiù kåtaà néòaà yasmiàs tam | sva-ketaà svasyäçrayam | alampaöo’näsaktaù ||15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 xml:space="preserve">dehäveça-tyäge dåñöäntam äha—yamair </w:t>
      </w:r>
      <w:r>
        <w:rPr/>
        <w:t>yamavan-nirdayair etaiù puruñaiç chidyamänaà kåtaà néòaà yasmiàs tat sva-ketaà svasyäçrayam utsåjya tyaktvä alampaöo’näsaktaù khagaç caturaù pakñé yathä yäti ||15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aho-rätraiç chidyamänaà buddhväyur bhaya-vepathu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mukta-saìgaù paraà buddhvä niréha upaçämyati ||</w:t>
        <w:br/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därñöäntikam äha—aho-rätraiç chidyamänam äyur buddhvä | bhayena vepathuù kampo yasya saù ||16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/>
        <w:t>tathaiväho-rätraiç chidyamänam äyur buddhvä niréha upaçäntià präpnoti ||16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1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nå-deham ädyaà sulabhaà sudurlabhaà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plavaà sukalpaà guru-karëa-dhär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mayänukülena nabhasvateritaà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pumän bhaväbdhià na taret sa ätma-hä ||</w:t>
      </w:r>
    </w:p>
    <w:p>
      <w:pPr>
        <w:pStyle w:val="Normal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madhvaù : </w:t>
      </w:r>
      <w:r>
        <w:rPr>
          <w:rFonts w:eastAsia="MS Mincho;Arial Unicode MS"/>
          <w:bCs/>
          <w:lang w:val="fr-CA" w:eastAsia="en-US"/>
        </w:rPr>
        <w:t>märgaëac charéränte patati ||17|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çrédharaù :</w:t>
      </w:r>
      <w:r>
        <w:rPr>
          <w:rFonts w:eastAsia="MS Mincho;Arial Unicode MS"/>
          <w:bCs/>
          <w:lang w:val="fr-CA" w:eastAsia="en-US"/>
        </w:rPr>
        <w:t xml:space="preserve"> evam aprayatamänaà pramattaà nindati—nå-dehaà plavaà nävaà präpyety adhyähäraù | yo bhaväbdhià na taret sa ätmahä | tatra hetavaù—ädyaà sarva-phalänäà mülam | etad upärjita-karmabhiù sarva-präpteù | kià ca sudurlabham udyama-koöibhir appi präptum açakyam | tathäpi tu sulabhaà yadåcchayä labdhatvät | taà ca sukalpaà paöutaram | kià ca, guruù saàçritamätra eva karëadhäro netä yasya tam | mayä ca småta-mätreëänuküla-märutena preritam ||17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.31) : </w:t>
      </w:r>
      <w:r>
        <w:rPr>
          <w:rFonts w:eastAsia="MS Mincho;Arial Unicode MS"/>
        </w:rPr>
        <w:t>svayam iti | nijeñöa-daivata-çré-kåñëäbhipräyeëa | yad vä, kåñëas tu bhagavän svayam ity abhipräyeëa | cakäräd uktam iti pürva-gata-padenänvayaù | evam agre’pi boddhavyam | nå-dehaà plavaà nävaà präpyety adhyähäraù | ädyaà sarva-phalänäà mülam | etad upärjita-karmabhiù sarva-phaläväpteù | sudurlabham udyama-koöibhir api präptum açakyam | tathäpi sulabhaà sat yadåcchayä labdhatvät | sukalpaà paöutaram | guruù saàçrita-mätra eva karëadhäro netä yasya tat | mayä småta-mätreëänukülena märutena preritam | yad vä, aträpi kåtvety adhyähäryaà | vaktur gämbhéryeëa tad-uktau svabhävata unneya-çatäpätät | tataç cäyam arthaù—nå-deham idaà guru-karëadhäraà kåtvä karëadhäranéyamäna-plavavad äçraya-mätreëa guruëä sat-kåtyäbhimukhaà pravartya tathänuküla-väta-preritavat småti-mätreëa mayädhiñöhitaà sat kåtärthaà kåtvä yo na taret, sa ätmahaiveti ||1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fr-CA" w:eastAsia="en-US"/>
        </w:rPr>
        <w:t>viçvanäthaù :</w:t>
      </w:r>
      <w:r>
        <w:rPr>
          <w:rFonts w:eastAsia="MS Mincho;Arial Unicode MS"/>
          <w:lang w:val="fr-CA" w:eastAsia="en-US"/>
        </w:rPr>
        <w:t xml:space="preserve"> aho daridraç cintämaëim akasmät präpya paìke kñipatéty äha—nå-deham ädyaà sarva-väïchita-phalänäà mülam | udyama-koöibhir api präptum açakyatvät sudurlabham api kenäpi bhägyena präptatvät sulabham | plavaà nävaà präpyeti çeñaù | taträpy atibhägya-vaçät sukalpaà paöutaram | guruù saàçrita-mätra eva karëadhäro nävikaù päraà netä yatra tam | mayä ca sevyamänenänuküla-märutena preritam | väkyam idaà jïäni-prakaraëaparitatvät teñäà ca bhaväbdhi-taraëasyänusaàhita-phalatvät ayuktam iti kecit çuddha-bhaktänäm api bhaväbdhi-taraëasyänusaàhita-phalatväbhäve’pi bhaväbdhi-taraëaà bhaved iti vihitäkaraëa-lakñaëaù pratyaväyo na syäd ity anvayaù ||17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rFonts w:eastAsia="Balaram"/>
          <w:lang w:val="fr-CA" w:eastAsia="en-US"/>
        </w:rPr>
        <w:t xml:space="preserve"> </w:t>
      </w:r>
      <w:r>
        <w:rPr>
          <w:rFonts w:eastAsia="MS Mincho;Arial Unicode MS"/>
          <w:lang w:val="fr-CA" w:eastAsia="en-US"/>
        </w:rPr>
        <w:t>--o)0(o--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1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yadärambheñu nirviëëo viraktaù saàyatendri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bhyäsenätmano yogé dhärayed acalaà manaù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çrédharaù :</w:t>
      </w:r>
      <w:r>
        <w:rPr/>
        <w:t xml:space="preserve"> evaà tävad aviraktasya vairägya-dvärä jïäna-bhakti-sädhakaà karma-yogam uktvä, idänéà samyag-viraktasya jïäna-yogaà, tasya ca jïäna-präpteù pürvaà kiïcit kåtyaà varjanéyaà cäha särdhair navabhiù—yadä tv ärambheñu karmasu nirviëëo duùkha-darçanenodvignas tat-phaleñu viraktaç ca, tadä saàyatendriyaù sann ätmano’bhyäsenätma-viñaya-våtti-santatyä acalaà yathä bhavati tathä mano dhärayet ||18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/>
        <w:t>jïäna-bhakty-adhikäriëoù sädhäraëyenaiva svärtha-sädhaka-nara-dehaà stutvä jïänädhikäriëaù ävaçyakaà kåtyaà vadann eva tasya präthamikaà svabhävaà darçayati—yadeti särdhair navabhiù | gåhädy-ärambheñu nirviëëo duùkha-darçanenodvignas tad-adhikära-präpta-karma-phaleñu ca viraktaù | tadä yogé yama-niyamädi-yoga-yuktaù ätmanaù svasya manaù acalaà yathä syät tathä dhärayet ||18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1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dhäryamäëaà mano yarhi bhrämyad äçv anavasthitam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atandrito’nurodhena märgeëätma-vaçaà nayet ||</w:t>
        <w:br/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çrédharaù : </w:t>
      </w:r>
      <w:r>
        <w:rPr/>
        <w:t>tatra prathamam evätyanta-dhäraëäsaàbhavät tat-svabhävänusäreëa vaçé-karaëam äha | yarhi äçu bhrämyat paribhramad anavasthitaà bhavati | tadä’nurodhena kiïcid apekñä-püraëa-dväreëa ||19||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lang w:val="fr-CA" w:eastAsia="en-US"/>
        </w:rPr>
        <w:t xml:space="preserve"> yarhi tu yatnena dhäryamäëam apy atibalavattayä äçu prathamaà anavasthitaà dvi-guëitaà citta-cäïcalyaà bhavet | balavataù kämädi-vegasyätyanta-dhäraëena vego dviguëito bhaved eveti bhävaù | tadänurodhena kiïcit tad-apekñä-püraëa-dväreëa ||19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mano-gatià na visåjej jita-präëo jitendriy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sattva-sampannayä buddhyä mana ätma-vaçaà nayet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nanu tarhi yathä-pürvam eva syät ? taträha—mano-gatià tu na visåjen nopekñeta, kintu apramattaù san lakñayed ity arthaù ||20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/>
        <w:t>nanu tarhi yathä-pürvam eva syät ? taträha—manaso gatià na visåjet, kintu stambhayed evety arthaù ||20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eña vai paramo yogo manasaù saìgrahaù småtaù |</w:t>
      </w:r>
    </w:p>
    <w:p>
      <w:pPr>
        <w:pStyle w:val="Versequote"/>
        <w:rPr>
          <w:rFonts w:eastAsia="MS Mincho;Arial Unicode MS"/>
        </w:rPr>
      </w:pPr>
      <w:r>
        <w:rPr>
          <w:rFonts w:eastAsia="MS Mincho;Arial Unicode MS"/>
        </w:rPr>
        <w:t>hådaya-jïatvam anvicchan damyasyevärvato muhuù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anurodha-märgaà sa-dåñöäntaà stauti—eño’nuvåtti-märgeëa manasaù saìgrahaù paramo yogaù | tat-sädhanatväd upacäreëa stutiù | yathä adäntasya damanéyasyärvato’çvasya hådaya-jïatvaà sväbhipräyeëa gatim anvicchann apekñamäëo’çva-dhärakaù prathamaà kiïcit tad-gatim anuvartate, tadä ca raçminä taà dhåtvaiva gacchati, na tüpekñate, tadvad ity arthaù ||21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>
          <w:rFonts w:eastAsia="MS Mincho;Arial Unicode MS"/>
          <w:bCs/>
          <w:i/>
          <w:iCs/>
          <w:lang w:val="sa-IN" w:eastAsia="en-US"/>
        </w:rPr>
        <w:t>na vyäkhyätam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/>
        <w:t>anurodha-märgaà sa-dåñöäntaà stauti—eña kiïcid etad apekñä-püraëa-märgeëa manasaù saìgrahaù sva-vaçékäraù paramo yogaù | yadä damyasya damayitum épsitasya arvato’çvasya hådaya-jïatvaà, arthät sva-hådayäbhipräya-vijïatvaà anvicchan, mama hådayäbhipräyam asäv açvo jänätu, itécchann açva-dhärakaù sahasä tad-vaçékäräsambhavät prathamaà kiïcit tad-gatim anuvartate iti çeñaù | tadvad ity arthaù, tadäpi raçminä tat dhåtvaiva gacchati, na tüpekñate ||21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2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säìkhyena sarva-bhävänäà pratilomänulomat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bhaväpyayäv anudhyäyen mano yävat prasédati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evam éñad-vaçé-kåtasya manaso’tyanta-naiçcalyopäyän äha—säìkhyeneti tribhiù | säìkhyena tattva-vivekena sarva-bhävänäà mahad-ädi-dehäntänäm anulomataù prakåty-ädi-krameëa bhavaà pratilomataù påthivy-ädi-krameëäpyayaà cänv anudhyäyet | prasédati niçcalaà bhavati ||22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krama-sandarbhaù :</w:t>
      </w:r>
      <w:r>
        <w:rPr>
          <w:rFonts w:eastAsia="MS Mincho;Arial Unicode MS"/>
          <w:bCs/>
          <w:lang w:val="fr-CA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/>
        <w:t>evam éñad-vaçé-kåtasya manaso’tyanta-naiçcalyopäyän äha—säìkhyeneti tribhiù</w:t>
      </w:r>
      <w:r>
        <w:rPr>
          <w:rFonts w:cs="Times New Roman" w:ascii="Times New Roman" w:hAnsi="Times New Roman"/>
        </w:rPr>
        <w:t> </w:t>
      </w:r>
      <w:r>
        <w:rPr/>
        <w:t>| säìkhyena tattva-vivekena sarva-bhävänäà mahad-ädi-påthivy-antänäm anulomataù prakåty-ädi-krameëa bhavaà pratilomataù påthivy-ädi-krameëäpyayaà ca ||22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nirviëëasya viraktasya puruñasyokta-vedin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manas tyajati daurätmyaà cintitasyänucintayä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nanüpäya-sahasreëäpi mano vipayäkäratäà na tyajati, kià bhüyo bhüya upadeçena ? iti cet, taträha—nirviëëasyeti | tataç cägamäpäyiñu teñv avadhi-bhütätma-darçanät, tad-avivekäpanna-saàsäre nirviëëasyäto viraktasya, tataç cokta-vedino gurüpadiñöärthälocakasya, tato gurüpadiñöasyaiva cintitasya, punaù punar anucintayä daurätmyaà dehädy-abhimänaà tyajati ||23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/>
        <w:t>nirviëëasya saàsäräd udvignasya ata eva viraktasya ||23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/>
          <w:bCs/>
          <w:lang w:val="sa-IN" w:eastAsia="en-US"/>
        </w:rPr>
        <w:t xml:space="preserve"> ukta-vedinaù uktärtha-paryälocakasya ||23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yamädibhir yoga-pathair änvékñikyä ca vidyayä |</w:t>
      </w:r>
    </w:p>
    <w:p>
      <w:pPr>
        <w:pStyle w:val="Normal"/>
        <w:jc w:val="center"/>
        <w:rPr>
          <w:rFonts w:eastAsia="MS Mincho;Arial Unicode MS"/>
          <w:b/>
          <w:b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mamärcopäsanäbhir vä nänyair yogyaà smaren manaù ||</w:t>
      </w:r>
    </w:p>
    <w:p>
      <w:pPr>
        <w:pStyle w:val="Normal"/>
        <w:rPr>
          <w:rFonts w:eastAsia="MS Mincho;Arial Unicode MS"/>
          <w:b/>
          <w:b/>
          <w:sz w:val="28"/>
          <w:lang w:val="fr-CA" w:eastAsia="en-US"/>
        </w:rPr>
      </w:pPr>
      <w:r>
        <w:rPr>
          <w:rFonts w:eastAsia="MS Mincho;Arial Unicode MS"/>
          <w:b/>
          <w:sz w:val="28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kià ca, yamädibhir yoga-märgair aëvékñekyä padärtha-dvaya-çodhanena mamärcana-dhyänädibhir vä | vä-çabdenäsya pakñasya svätantryaà darçayati, etair upäyair yogyaà paramätmänaà manaù smaren nänyair ato’nyan na kuryäd ity arthaù ||24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/>
        <w:t>kim anyayä gati-kriyayety äha—mamärcopäsanäbhir veti ||24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viçvanäthaù : </w:t>
      </w:r>
      <w:r>
        <w:rPr>
          <w:rFonts w:eastAsia="MS Mincho;Arial Unicode MS"/>
          <w:lang w:val="fr-CA" w:eastAsia="en-US"/>
        </w:rPr>
        <w:t>änvékñikyä tattva-vicäreëa | mamärceti vä-çabdenäsya pakñasya svätantryaà darçayatéti svämi-caraëäù | vä-çabdaç cärtha ity anye | etair eva yogyaà paramätmänaà smaren nänyaiù ||24||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|| 11.20.2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yadi kuryät pramädena yogé karma vigarhit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yogenaiva dahed aàho nänyat tatra kadäcana ||</w:t>
      </w:r>
    </w:p>
    <w:p>
      <w:pPr>
        <w:pStyle w:val="Normal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nanu päpäpattau präyaçcittaà käryam eva ? taträha—yadéti | yogena jïänäbhyäsenaiva | etac ca bhaktasyäpi näma-kértanädy-upalakñaëärtham | nänyat kåcchrädi</w:t>
      </w:r>
      <w:r>
        <w:rPr>
          <w:rFonts w:cs="Times New Roman" w:ascii="Times New Roman" w:hAnsi="Times New Roman"/>
        </w:rPr>
        <w:t> </w:t>
      </w:r>
      <w:r>
        <w:rPr/>
        <w:t>||25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krama-sandarbhaù : </w:t>
      </w:r>
      <w:r>
        <w:rPr/>
        <w:t>asya jïänädhikäriëaù karmaja-guëa-doñäsparçam äha—yadéti särdha-dvayena | yogena jïänäìgena ||25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>viçvanäthaù:</w:t>
      </w:r>
      <w:r>
        <w:rPr>
          <w:rFonts w:eastAsia="MS Mincho;Arial Unicode MS"/>
          <w:bCs/>
          <w:lang w:val="fr-CA" w:eastAsia="en-US"/>
        </w:rPr>
        <w:t xml:space="preserve"> nanu yady asya nirviëëasya karmaëi nädhikäras tadä päpe daivät kåte sati präyaçcittaà vinä kathaà tad-upaçamas taträha yadéti | yogena jïänäbhyäsenaiva | etac ca bhaktasyäpi näma-kértanädy-upalakñaëärtham iti svämi-caraëäù | yad uktaà—</w:t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Cs/>
          <w:lang w:val="fr-CA" w:eastAsia="en-US"/>
        </w:rPr>
      </w:r>
    </w:p>
    <w:p>
      <w:pPr>
        <w:pStyle w:val="Bluequotes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>kecit kevalayä bhaktyä väsudeva-paräyaëäù |</w:t>
      </w:r>
    </w:p>
    <w:p>
      <w:pPr>
        <w:pStyle w:val="Bluequotes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  <w:t xml:space="preserve">aghaà dhunvanti kärtsnyena néhäram iva bhäskaraù || </w:t>
      </w:r>
      <w:r>
        <w:rPr>
          <w:rFonts w:eastAsia="MS Mincho;Arial Unicode MS"/>
          <w:color w:val="000000"/>
          <w:lang w:val="fr-CA" w:eastAsia="en-US"/>
        </w:rPr>
        <w:t xml:space="preserve">[bhä.pu. 6.1.15] iti | </w:t>
      </w:r>
    </w:p>
    <w:p>
      <w:pPr>
        <w:pStyle w:val="Bluequotes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Bluequotes"/>
        <w:rPr>
          <w:rFonts w:eastAsia="MS Mincho;Arial Unicode MS"/>
          <w:bCs/>
        </w:rPr>
      </w:pPr>
      <w:r>
        <w:rPr>
          <w:rFonts w:eastAsia="MS Mincho;Arial Unicode MS"/>
          <w:bCs/>
        </w:rPr>
        <w:t xml:space="preserve">sva-päda-mülaà bhajataù priyasya </w:t>
      </w:r>
    </w:p>
    <w:p>
      <w:pPr>
        <w:pStyle w:val="Bluequotes"/>
        <w:rPr>
          <w:rFonts w:eastAsia="MS Mincho;Arial Unicode MS"/>
          <w:bCs/>
        </w:rPr>
      </w:pPr>
      <w:r>
        <w:rPr>
          <w:rFonts w:eastAsia="MS Mincho;Arial Unicode MS"/>
          <w:bCs/>
        </w:rPr>
        <w:t xml:space="preserve">tyaktänya-bhävasya hariù pareçaù </w:t>
      </w:r>
      <w:r>
        <w:rPr>
          <w:rFonts w:eastAsia="MS Mincho;Arial Unicode MS"/>
          <w:bCs/>
          <w:color w:val="000000"/>
        </w:rPr>
        <w:t>ity atra,</w:t>
      </w:r>
    </w:p>
    <w:p>
      <w:pPr>
        <w:pStyle w:val="Bluequotes"/>
        <w:rPr>
          <w:rFonts w:eastAsia="MS Mincho;Arial Unicode MS"/>
          <w:bCs/>
        </w:rPr>
      </w:pPr>
      <w:r>
        <w:rPr>
          <w:rFonts w:eastAsia="MS Mincho;Arial Unicode MS"/>
          <w:bCs/>
        </w:rPr>
        <w:t xml:space="preserve">vikarma yac cotpatitaà kathaàcid </w:t>
      </w:r>
    </w:p>
    <w:p>
      <w:pPr>
        <w:pStyle w:val="Bluequotes"/>
        <w:rPr/>
      </w:pPr>
      <w:r>
        <w:rPr>
          <w:rFonts w:eastAsia="MS Mincho;Arial Unicode MS"/>
          <w:bCs/>
        </w:rPr>
        <w:t xml:space="preserve">dhunoti sarvaà hådi sanniviñöaù || </w:t>
      </w:r>
      <w:r>
        <w:rPr>
          <w:rFonts w:eastAsia="MS Mincho;Arial Unicode MS"/>
          <w:bCs/>
          <w:color w:val="000000"/>
        </w:rPr>
        <w:t>[bhä.pu. 11.5.42] iti ca |</w:t>
      </w:r>
    </w:p>
    <w:p>
      <w:pPr>
        <w:pStyle w:val="Bluequotes"/>
        <w:rPr>
          <w:rFonts w:eastAsia="MS Mincho;Arial Unicode MS"/>
          <w:bCs/>
          <w:color w:val="000000"/>
        </w:rPr>
      </w:pPr>
      <w:r>
        <w:rPr>
          <w:rFonts w:eastAsia="MS Mincho;Arial Unicode MS"/>
          <w:bCs/>
          <w:color w:val="000000"/>
        </w:rPr>
      </w:r>
    </w:p>
    <w:p>
      <w:pPr>
        <w:pStyle w:val="Normal"/>
        <w:rPr/>
      </w:pPr>
      <w:r>
        <w:rPr>
          <w:rFonts w:eastAsia="MS Mincho;Arial Unicode MS"/>
          <w:lang w:val="sa-IN" w:eastAsia="en-US"/>
        </w:rPr>
        <w:t>yogéti jïäna-yoga-bhakti-yogavanto vyäkhyeyäù | yogenety aträpi jïänena bhaktyä cety anye | nanu nänyad iti kathaà bravéñi tad apy astu kas tatra doñas taträha sve sve iti | vépsayä jïänino</w:t>
      </w:r>
      <w:r>
        <w:rPr>
          <w:rFonts w:eastAsia="MS Mincho;Arial Unicode MS" w:cs="Mangal;Courier New"/>
          <w:lang w:val="sa-IN" w:eastAsia="en-US" w:bidi="sa-IN"/>
        </w:rPr>
        <w:t xml:space="preserve"> </w:t>
      </w:r>
      <w:r>
        <w:rPr>
          <w:rFonts w:eastAsia="MS Mincho;Arial Unicode MS"/>
          <w:lang w:val="sa-IN" w:eastAsia="en-US"/>
        </w:rPr>
        <w:t xml:space="preserve">bhaktasya ca präptir gamyate | ayaà bhävaù | jïänino jïänena bhaktasya bhaktyä ca yadi päpaà na naçyet tadä tena tena päpa-näçärthaà kåcchrädikam anuñöhéyate, jïäna-bhaktyoù päpa-näçakatvasya bahuçaù çrutatvät päpa-näçe siddhe kathaà parädhikära-gataà tena tena kåcchrädikam anuñöheyam | tasminn anuñöhite sati sva-dharma-niñöhä-tyägaù para-dharma-prasaktiç ceti doña-dvayaà syät | vastutas tu jïäni-bhakayoù päpa-pravåttir eva na syät, yadi daivät syät tad api jïäna-bhakti-yogayor jätyaiva çodhakatvät täbhyäm eva svata eva päpa-kñaya ity ato guëa-doña-maya-vidhi-pratiñedhädhikära-madhya-pätitvaà jïäni-bhaktayoù präyeëoktaà vedena | kintu tayor api madhye bhakte eva päpa-pravåtte’pi doña-darçanaà sarvatra niñiddhaà präkåta-guëa-darçanaà ca tasya nirguëatvena vyäkhyäsya-mänatvät jïäninas tu sättvikatvät tasmin çama-damädi-guëa-darçanasya </w:t>
      </w:r>
      <w:r>
        <w:rPr>
          <w:rFonts w:eastAsia="MS Mincho;Arial Unicode MS"/>
          <w:color w:val="0000FF"/>
          <w:lang w:val="sa-IN" w:eastAsia="en-US"/>
        </w:rPr>
        <w:t xml:space="preserve">yas tv asaàyata-ñaò-vargaù pracaëòendriya-särathiù </w:t>
      </w:r>
      <w:r>
        <w:rPr>
          <w:rFonts w:eastAsia="MS Mincho;Arial Unicode MS"/>
          <w:lang w:val="sa-IN" w:eastAsia="en-US"/>
        </w:rPr>
        <w:t>[bhä.pu. 11.18.40] ity äder doña-darçanasya ca vyaktatvät teñu guëa-doña-dåçir doña iti na çakyate vaktum ||25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2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ve sve’dhikäre yä niñöhä sa guëaù parikértit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karmaëäà jäty-açuddhänäm anena niyamaù kåt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guëa-doña-vidhänena saìgänäà tyäjanecchayä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 xml:space="preserve">nanu nitya-naimittikaà karma sattva-çodhakatväd guëo hiàsädikaà tv açuddhi-hetutväd doñaù, tatra ca tan nivartakatvät kåcchrädi-präyaçcittaà guëa iti vidhi-pratiñedhäbhyäm uktatvät präyaçcittaà vinä yogenaiva kathaà päpaà dahet taträha—sve sva iti särdhena | sa eva guëo netaraù | tad upapädayati, yasmäd vidhi-pratiñedhäbhyäm anena guëa-doña-vidhänena karmaëäà niyamaù saìkocaù kåtaù | kuta ity ata äha—jätyä utpattyaiväçuddhänäm | sa ca präptänäà saìgänäà tyäjanecchayä | ayaà bhävaù, puruñasyäçuddhir näma na pravåtter anyästi, sväbhävika-pravåtti-saìkoca-dväreëa nivåttir eva kriyate, yathä ca na pravåtti-paro vedas tathottarädhyaye vakñyämaù, </w:t>
      </w:r>
      <w:r>
        <w:rPr>
          <w:color w:val="0000FF"/>
        </w:rPr>
        <w:t>utpattyaiva hi kämeñu</w:t>
      </w:r>
      <w:r>
        <w:rPr/>
        <w:t xml:space="preserve"> ity-ädinä | ato yoginaù sväbhävika-pravåtty-abhävän na präyac-cittädi-vidhi-gocarateti 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>tad evaà karmärpaëa-kevala-jïäna-kevala-bhakty’dhikära-bhedena vyavasthäpitäù tataù svädhikäränurüpeëaiva sthätavyam ity äha—sve sva iti | (bhakti-saà 1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paryayas tu doñaù syäd iti bhävaù | tasmät sädhüktaà yogenaiva, na tu karmaëeti | karmaëäm iti taiù | taträneneti pürva-sücitena karma-çästroktenety arthaù | yad vä, nanu kathaà yogasya tädåçaà sämarthyam ? kathaà vä karmaëaiväàho-dähaù syäd iti karma-çästrägrahaù saìgamitaù syät | tatra karmaëäà vastuto doñatve’pi teñv eva kiïcid bhadratvena guëatayä matatvaà darçayan yogasya svabhäva-guëatvaà vyaïjayati, karmaëäm iti | kaçcit kaçcid atéva-tikto nimbo’stéti loke miñöa-tikta-taj-jäti-vyapadeça iva jätyaiväçuddhänäà karmaëäà yad-guëa-doñatva-vidhänaà, tenänena saìkoca eva kåtaù | kathaà ? saìgänäà tyäjanecchayä sahasä sarva-tyäjanäçaktes tatra krama eva kriyata ity arthaù ||26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</w:t>
      </w:r>
      <w:r>
        <w:rPr>
          <w:rFonts w:eastAsia="MS Mincho;Arial Unicode MS"/>
          <w:b/>
          <w:bCs/>
          <w:lang w:val="fr-CA" w:eastAsia="en-US"/>
        </w:rPr>
        <w:t xml:space="preserve"> </w:t>
      </w:r>
      <w:r>
        <w:rPr>
          <w:rFonts w:eastAsia="MS Mincho;Arial Unicode MS"/>
          <w:b/>
          <w:bCs/>
          <w:lang w:val="sa-IN" w:eastAsia="en-US"/>
        </w:rPr>
        <w:t xml:space="preserve">: </w:t>
      </w:r>
      <w:r>
        <w:rPr>
          <w:rFonts w:eastAsia="MS Mincho;Arial Unicode MS"/>
          <w:lang w:val="sa-IN" w:eastAsia="en-US"/>
        </w:rPr>
        <w:t xml:space="preserve">karmiëäà tu sväbhävikäv eva guëa-doñäv ity äha—karmaëäà jätyaiväçuddhänäm anena vidhi-pratiñedha-rüpa-guëa-doña-vidhänena niyamo deha-gehäsaktänäà karmiëäm utpattyaiva päpa-ratänäà sväbhävika-pravåtti-saìkocaù kåta eväbhékñëaço vedena | kim artham ? saìgänäà viñayäsakténäà tyäjanecchayä | ayaà bhävaù | puruñasyäçuddhir näma na pravåttito’nyästi, na ca sahasä sarvato nivåttiù kartuà çakyate | ata idaà kartavyam idaà na kartavyam iti vidhi-niñedhäbhyäà sväbhävika-pravåtti-saìkoca-dväreëa nivåttir eva kriyate | yathä ca na pravåtti-paro vedas tathä uttarädhyäye vakñyämaù </w:t>
      </w:r>
      <w:r>
        <w:rPr>
          <w:rFonts w:eastAsia="MS Mincho;Arial Unicode MS"/>
          <w:color w:val="0000FF"/>
          <w:lang w:val="sa-IN" w:eastAsia="en-US"/>
        </w:rPr>
        <w:t xml:space="preserve">utpattyaiva hi kämeñv </w:t>
      </w:r>
      <w:r>
        <w:rPr>
          <w:rFonts w:eastAsia="MS Mincho;Arial Unicode MS"/>
          <w:lang w:val="sa-IN" w:eastAsia="en-US"/>
        </w:rPr>
        <w:t>[bhä.pu. 11.21.24] ity ädinä ||26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27-8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jäta-çraddho mat-kathäsu nirviëëaù sarva-karmasu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veda duùkhätmakaà kämän parityäge’py anéçvara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tato bhajeta mäà prétaù çraddhälur dåòha-niçcay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juñamäëaç ca tän kämän duùkhodarkäàç ca garhayan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madhvaù: </w:t>
      </w:r>
      <w:r>
        <w:rPr>
          <w:rFonts w:eastAsia="MS Mincho;Arial Unicode MS"/>
          <w:bCs/>
          <w:lang w:val="sa-IN" w:eastAsia="en-US"/>
        </w:rPr>
        <w:t>svato’çuddhänäà karmaëäm | anena guëa-doña-vidhänena niyamaù kåtaù | svato’çuddhatve’pi karmaëäà vidhy-anusäreëänuñöhäne guëatvam evety arthaù ||27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bhakty-adhikäriëo bhakti-yogam äha—jäta-çraddha iti navabhiù | mat-kathäsu jäta-çraddho’ta evänyeñu karma-südvigno na tu tat phaleñu viraktaù, tad äha—vedeti | yady api veda tathäpi tat parityäge’néçvaro’çaktaù ||27|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/>
        <w:t>evaà-bhüto yaù çraddhälur bhaktyaiva sarvaà bhaviñyatéti dåòha-niçcayaù saàs tatas tad anantaraà maà prétyä bhajeta | viñayäàs tu sevamäno’pi teñu prétià na kuryäd ity äha—garhayann iti ||28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 xml:space="preserve">atha bhakti-märgaà vivåëoti—jätety ädinä | evam ity ataù präk tatra jäta-çraddha iti yugmakena | kathety upalakñaëaà mat-kathädiñu | etad eva kevalaà paramaà çreya iti jäta-çraddho jäta-viçväsaù | ata evänyeñu karmasu nirviëëa udvignaù, kintu vartamäneñu präcéna-puëya-karma-phala-bhägeñu evambhüta ity äha—ved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s täà vedety ädi vyäkhyätäà, </w:t>
      </w:r>
      <w:r>
        <w:rPr>
          <w:color w:val="0000FF"/>
        </w:rPr>
        <w:t xml:space="preserve">na nirviëëo nätisakta </w:t>
      </w:r>
      <w:r>
        <w:rPr/>
        <w:t>[bhä.pu. 11.20.8] ity evaà-lakñaëäm avasthäm ärabhyaivety arthaù | mäà bhajeta madéyänanyatäkhya-bhaktäv adhikäré syät, na tu jïänavaj jäte samyag-vairägya eva | tasyäù svataù sarva-çaktimattvenänya-nirapekñatväd ity arthaù | anantaraà ca vakñyate—</w:t>
      </w:r>
      <w:r>
        <w:rPr>
          <w:rFonts w:eastAsia="MS Mincho;Arial Unicode MS"/>
          <w:color w:val="0000FF"/>
        </w:rPr>
        <w:t xml:space="preserve">tasmän mad-bhakti-yuktasya </w:t>
      </w:r>
      <w:r>
        <w:rPr>
          <w:rFonts w:eastAsia="MS Mincho;Arial Unicode MS"/>
        </w:rPr>
        <w:t xml:space="preserve">[bhä.pu. 11.20.31] ity ädinä, </w:t>
      </w:r>
      <w:r>
        <w:rPr>
          <w:rFonts w:eastAsia="MS Mincho;Arial Unicode MS"/>
          <w:color w:val="0000FF"/>
        </w:rPr>
        <w:t xml:space="preserve">yat karmabhiù </w:t>
      </w:r>
      <w:r>
        <w:rPr>
          <w:rFonts w:eastAsia="MS Mincho;Arial Unicode MS"/>
        </w:rPr>
        <w:t>[bhä.pu. 11.20.32] ity ädinä ca |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na ca karma-nirveda säpekñatvam äpatitam | sa tu bhakteù sarvottamatva-viçväsena svata eva pravartate | nirviëëa ity anuväda-mätram | ata eva yadyapi jïäna-karmaëor api çraddhäpekñästy eva, </w:t>
      </w:r>
      <w:r>
        <w:rPr/>
        <w:t xml:space="preserve">täà vinä bahir-antaù-samyak-pravåtty-anupapatteù, tathäpy atra çraddhä-mätrasya käraëatvena viçeñatas tad-aìgékäraù | aträpi ca tad-apekñä pürvavat samyak-pravåtty-arthaiva | täà vinä ananyatäkhya-bhaktis tathä na pravartate | kadäcit kiïcit pravåttä ca naçyatéti | ata eva, </w:t>
      </w:r>
      <w:r>
        <w:rPr>
          <w:color w:val="0000FF"/>
        </w:rPr>
        <w:t>na nirviëëo nätisaktaù</w:t>
      </w:r>
      <w:r>
        <w:rPr/>
        <w:t xml:space="preserve"> [bhä.pu. 11.20.8] ity asyänantaram api </w:t>
      </w:r>
      <w:r>
        <w:rPr>
          <w:color w:val="0000FF"/>
        </w:rPr>
        <w:t xml:space="preserve">mat-kathä-çravaëädau vä </w:t>
      </w:r>
      <w:r>
        <w:rPr/>
        <w:t xml:space="preserve">[bhä.pu. 11.24.9] ity atra çraddhäyäà jätäyäm eva karma-parityägo vihitaù | bhakti-mätraà tu täà vinä siddhyati, </w:t>
      </w:r>
      <w:r>
        <w:rPr>
          <w:color w:val="0000FF"/>
        </w:rPr>
        <w:t>sakåd api parigétaà çraddhayä helayä vä</w:t>
      </w:r>
      <w:r>
        <w:rPr/>
        <w:t xml:space="preserve"> [skända-prabhäsa-khaëòe] ity ädau, </w:t>
      </w:r>
      <w:r>
        <w:rPr>
          <w:rFonts w:eastAsia="MS Mincho;Arial Unicode MS"/>
          <w:color w:val="0000FF"/>
        </w:rPr>
        <w:t xml:space="preserve">satäà prasaìgät </w:t>
      </w:r>
      <w:r>
        <w:rPr>
          <w:rFonts w:eastAsia="MS Mincho;Arial Unicode MS"/>
        </w:rPr>
        <w:t xml:space="preserve">[bhä.pu. 3.25.25] ity ädau ca | </w:t>
      </w:r>
      <w:r>
        <w:rPr/>
        <w:t>tat-pürvato’pi tasyäù phala-dätåtva-çravaëäc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 ca çraddhä çästräbhidheyävadhäraëasyaiväìgaà, tad-viçväsa-rüpatvät | tato nänuñöhänäìgatve praviçati | bhaktiç ca phalotpädane vidhi-säpekñäpi na syät, dähädi-karmaëi vahny-ädivat, bhagavac-chravaëa-kértanädénäà svarüpasya tädåça-çaktitvät | tatas tasyäù çraddhädy-apekñä kutaù syät | ataù çraddhäà vinä ca kvacin-müòhädäv api siddhir dåçyate, </w:t>
      </w:r>
      <w:r>
        <w:rPr>
          <w:color w:val="0000FF"/>
        </w:rPr>
        <w:t xml:space="preserve">çraddhayä helayä vä </w:t>
      </w:r>
      <w:r>
        <w:rPr/>
        <w:t>ity ädau | helä tv aparädha-rüpäpy abuddhi-kåtä</w:t>
      </w:r>
      <w:r>
        <w:rPr>
          <w:rStyle w:val="FootnoteCharacters"/>
          <w:rStyle w:val="FootnoteAnchor"/>
        </w:rPr>
        <w:footnoteReference w:id="55"/>
      </w:r>
      <w:r>
        <w:rPr/>
        <w:t xml:space="preserve"> ced daurätmyäbhäve na bhaktir bädhyata ity uktam eva | jïäna-lava-durvidagdhädau tu tad-vaiparétyena bädhyate | yathä matsareëa nämädikaà gåhëäti veëe kvacid vastu-çaktir bädhitä dåçyate, ärdrendhanädau vahni-çaktir iva | </w:t>
      </w:r>
      <w:r>
        <w:rPr>
          <w:rFonts w:eastAsia="MS Mincho;Arial Unicode MS"/>
          <w:color w:val="0000FF"/>
        </w:rPr>
        <w:t xml:space="preserve">çraddhayopähåtaà preñöhaà bhaktena mama väry api </w:t>
      </w:r>
      <w:r>
        <w:rPr>
          <w:rFonts w:eastAsia="MS Mincho;Arial Unicode MS"/>
        </w:rPr>
        <w:t>[bhä.pu. 11.27.18]</w:t>
      </w:r>
      <w:r>
        <w:rPr/>
        <w:t xml:space="preserve"> </w:t>
      </w:r>
      <w:r>
        <w:rPr>
          <w:rFonts w:eastAsia="MS Mincho;Arial Unicode MS"/>
        </w:rPr>
        <w:t xml:space="preserve">ity atra çraddhä-bhakti-çabdäbhyäm ädara evocyate | sa tu bhagavat-toña-lakñaëa-phala-viçeñasyotpattäv anädara-lakñaëa-tad-vighätakäparädhasya nirasana-paraù | tasmät çraddhä na bhakty-aìgaà, kintu karmaëy arthi-samartha-vidvat tävad ananyatäkhyäyäà bhaktau adhikäri-viçeñaëam eveti | ata eva tad-viçeñaëatvenaivoktaà </w:t>
      </w:r>
      <w:r>
        <w:rPr>
          <w:rFonts w:eastAsia="MS Mincho;Arial Unicode MS"/>
          <w:color w:val="0000FF"/>
        </w:rPr>
        <w:t xml:space="preserve">yadåcchayä mat-kathädau jäta-çraddhaù </w:t>
      </w:r>
      <w:r>
        <w:rPr>
          <w:rFonts w:eastAsia="MS Mincho;Arial Unicode MS"/>
        </w:rPr>
        <w:t xml:space="preserve">[bhä.pu. 11.20.8] iti, </w:t>
      </w:r>
      <w:r>
        <w:rPr>
          <w:rFonts w:eastAsia="MS Mincho;Arial Unicode MS"/>
          <w:color w:val="0000FF"/>
        </w:rPr>
        <w:t xml:space="preserve">jäta-çraddho mat-kathäsu </w:t>
      </w:r>
      <w:r>
        <w:rPr>
          <w:rFonts w:eastAsia="MS Mincho;Arial Unicode MS"/>
        </w:rPr>
        <w:t xml:space="preserve">[bhä.pu. 11.20.27] iti ca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atra täm ärabhyety arthena lyab-lope païcamy-antena tata iti padenänavadhika-nirdeçenätmärämatävasthäyäm api sä keñäàcit pravartata iti tasyäù sämräjyam abhipretam | anantaraà ca vakñyate, </w:t>
      </w:r>
      <w:r>
        <w:rPr>
          <w:rFonts w:eastAsia="MS Mincho;Arial Unicode MS"/>
          <w:color w:val="0000FF"/>
        </w:rPr>
        <w:t>na kiïcit sädhavo dhéräù</w:t>
      </w:r>
      <w:r>
        <w:rPr>
          <w:rFonts w:eastAsia="MS Mincho;Arial Unicode MS"/>
        </w:rPr>
        <w:t xml:space="preserve"> [bhä.pu. 11.20.34] iti | ataù sämräjya-jïäpanayä täà vinä karma-jïäne api na sidhyata iti ca jïäpitam |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tad evam ananya-bhakty-adhikäre hetuà çraddhä-mätram uktvä sa yathä bhajet tathä çikñayati</w:t>
      </w:r>
      <w:r>
        <w:rPr/>
        <w:t>—</w:t>
      </w:r>
      <w:r>
        <w:rPr>
          <w:rFonts w:eastAsia="MS Mincho;Arial Unicode MS"/>
        </w:rPr>
        <w:t xml:space="preserve">sa çraddhälur viçväsavän | préto jätäyäà rucäv äsaktaù | dåòha-niçcayaù sädhanädhyavasäya-bhaìga-rahitaç ca san | sahasä tyaktum </w:t>
      </w:r>
      <w:r>
        <w:rPr/>
        <w:t xml:space="preserve">asamarthatvät kämän juñamäëaç ca garhayaàç ca | garhaëe hetuù—duùkhodarkän çokädi-kåd-uttara-kälän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kämä hy apäpa-karä eva jïeyäù | çästre kathaïcid apy anyänuvidhänäyogät | pratyuta—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para-patné-para-dravya-para-hiàsäsu yo matim |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na karoti pumän bhüpa tuñyate tena keçavaù || </w:t>
      </w:r>
      <w:r>
        <w:rPr/>
        <w:t>[vi.pu. 3.8.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viñëu-puräëa</w:t>
      </w:r>
      <w:r>
        <w:rPr/>
        <w:t xml:space="preserve">-väkyädau karmärpaëät pürvam eva tan-niñedhät | atraiva ca niñkäma-karmaëy api </w:t>
      </w:r>
      <w:r>
        <w:rPr>
          <w:color w:val="0000FF"/>
        </w:rPr>
        <w:t xml:space="preserve">yady anyan na samäcaret </w:t>
      </w:r>
      <w:r>
        <w:rPr/>
        <w:t xml:space="preserve">[bhä.pu. 11.20.10] iti vakñyamäëa-niñedhät | karma-parityäga-vidhänena sutaräà duñkarma-parityäga-pratyäsatteù | </w:t>
      </w:r>
      <w:r>
        <w:rPr>
          <w:color w:val="FF0000"/>
        </w:rPr>
        <w:t>viñëu-dharme</w:t>
      </w:r>
      <w:r>
        <w:rPr/>
        <w:t>—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maryädäà ca kåtäà tena yo bhinatti sa mänavaù |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na viñëu-bhakto vijïeyaù sädhu-dharmärcito hari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i vaiñëaveñv api tan-niñedhät | </w:t>
      </w:r>
      <w:r>
        <w:rPr>
          <w:rFonts w:eastAsia="MS Mincho;Arial Unicode MS"/>
          <w:color w:val="0000FF"/>
        </w:rPr>
        <w:t xml:space="preserve">yat-päda-seväbhirucis tapasvinäm </w:t>
      </w:r>
      <w:r>
        <w:rPr>
          <w:rFonts w:eastAsia="MS Mincho;Arial Unicode MS"/>
        </w:rPr>
        <w:t>[bhä.pu. 4.21.31]</w:t>
      </w:r>
      <w:r>
        <w:rPr/>
        <w:t xml:space="preserve"> </w:t>
      </w:r>
      <w:r>
        <w:rPr>
          <w:rFonts w:eastAsia="MS Mincho;Arial Unicode MS"/>
        </w:rPr>
        <w:t xml:space="preserve">ity ädau </w:t>
      </w:r>
      <w:r>
        <w:rPr>
          <w:rFonts w:eastAsia="MS Mincho;Arial Unicode MS"/>
          <w:color w:val="0000FF"/>
        </w:rPr>
        <w:t xml:space="preserve">sadyaù kñiëoti </w:t>
      </w:r>
      <w:r>
        <w:rPr>
          <w:rFonts w:eastAsia="MS Mincho;Arial Unicode MS"/>
        </w:rPr>
        <w:t>ity atra sadyaù-çabda-prayogeëa jäta-mätra-rucénäm—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yadä necchati päpäni yadä puëyäni väïchati |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jïeyas tadä manuñyeëa hådi tasya hariù sthitaù || </w:t>
      </w:r>
      <w:r>
        <w:rPr/>
        <w:t xml:space="preserve">iti </w:t>
      </w:r>
      <w:r>
        <w:rPr>
          <w:color w:val="FF0000"/>
        </w:rPr>
        <w:t>viñëu-dharma</w:t>
      </w:r>
      <w:r>
        <w:rPr/>
        <w:t>-niyamena ca |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vikarma ya cotpatitaà kathaïcid dhunoti sarvaà hådi sanniviñöaù</w:t>
      </w:r>
      <w:r>
        <w:rPr/>
        <w:t xml:space="preserve"> [bhä.pu. 11.5.38] ity aträpi “kathaïcit”-çabda-prayogeëa labdha-bhakténäà ca, svatas tat-pravåtty-ayogät | </w:t>
      </w:r>
      <w:r>
        <w:rPr>
          <w:color w:val="0000FF"/>
        </w:rPr>
        <w:t>nämno baläd yasya hi päpa-buddhir na vidyate tasya yamair hi çuddhiù</w:t>
      </w:r>
      <w:r>
        <w:rPr/>
        <w:t xml:space="preserve"> iti </w:t>
      </w:r>
      <w:r>
        <w:rPr>
          <w:color w:val="FF0000"/>
        </w:rPr>
        <w:t xml:space="preserve">pädme </w:t>
      </w:r>
      <w:r>
        <w:rPr/>
        <w:t xml:space="preserve">nämäparädha-bhaïjana-stoträdau hari-bhakti-balenäpi tat-pravåttäv aparädhäpätäc ca | </w:t>
      </w:r>
      <w:r>
        <w:rPr>
          <w:color w:val="0000FF"/>
        </w:rPr>
        <w:t xml:space="preserve">api cet suduräcäraù </w:t>
      </w:r>
      <w:r>
        <w:rPr/>
        <w:t>[gétä 9.30] iti tu tad- doñänädara</w:t>
      </w:r>
      <w:r>
        <w:rPr>
          <w:rStyle w:val="FootnoteCharacters"/>
          <w:rStyle w:val="FootnoteAnchor"/>
        </w:rPr>
        <w:footnoteReference w:id="56"/>
      </w:r>
      <w:r>
        <w:rPr/>
        <w:t xml:space="preserve">-para eva, na tu duräcäratä-vidhäna-paraù, </w:t>
      </w:r>
      <w:r>
        <w:rPr>
          <w:color w:val="0000FF"/>
        </w:rPr>
        <w:t>kñipraà bhavati dharmätmä</w:t>
      </w:r>
      <w:r>
        <w:rPr/>
        <w:t xml:space="preserve"> [gétä 9.31] ity anantara-väkye duräcäratäpagamasya çreyastva-nirdeçäd iti ||27-28|| (bhakti-sandarbha 172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:</w:t>
      </w:r>
      <w:r>
        <w:rPr>
          <w:rFonts w:eastAsia="MS Mincho;Arial Unicode MS"/>
          <w:bCs/>
          <w:lang w:val="sa-IN" w:eastAsia="en-US"/>
        </w:rPr>
        <w:t xml:space="preserve"> atha bhakty-adhikäriëaù präthamikaà svabhävaà darçayan bhaktim äha jäta-çraddha iti dväbhyäm | sarva-karmasu laukika-vaidikeñu karmasu tat-phaleñu nirviëëaù duùkha-buddhyä udvignaù | </w:t>
      </w:r>
      <w:r>
        <w:rPr>
          <w:rFonts w:eastAsia="MS Mincho;Arial Unicode MS"/>
          <w:bCs/>
          <w:color w:val="0000FF"/>
          <w:lang w:val="sa-IN" w:eastAsia="en-US"/>
        </w:rPr>
        <w:t xml:space="preserve">nätisakta </w:t>
      </w:r>
      <w:r>
        <w:rPr>
          <w:rFonts w:eastAsia="MS Mincho;Arial Unicode MS"/>
          <w:bCs/>
          <w:lang w:val="sa-IN" w:eastAsia="en-US"/>
        </w:rPr>
        <w:t xml:space="preserve">[bhä.pu. 11.20.8] iti yad uktaà tad vivåëoti | kämän stré-puträdi-saìgotthän kämän duùkhätmakän veda | atha ca tat-parityäge’py asamarthaù | tatas täm avasthäm ärabhyaiva dåòha-niçcaya iti | gåhädy-äsaktir me naçyatu vardhatäà vä | bhajane’pi me vighna-koöir bhavatu naçyatu vä | aparädhe narakaà ced bhavatu tat kämam aìgékurve | tad api bhaktià na jihäsämi | jïäna-karmädikaà naiva jighåkñämi yadi svayaà brahmäpy ägatya vaded ity evaà dåòho niçcayo yasya saù | 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  <w:t>ärabdha-bhajanasya tasya bhaktau yathä niçcaya-däròhyaà, na tathä tat-pratiküla-vastunéty äha juñamäëaç ceti | duùkhodarkän kalatra-puträdi-saìgotthän kämän garhayann eva juñamäëaù | aho amé viñaya-bhogä eva mamänartha-käriëo bhagavat-pada-präpti-pratikülä, yad ete bahuço näma-gräham api sa-çapatham api tyaktä api samaye bhoktavyä eva bhavantéti nindämi ca pibämi ceti nyäyena bhuïjänaù ||27-28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29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proktena bhakti-yogena bhajato mäsakån mune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kämä hådayyä naçyanti sarve mayi hådi sthite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 xml:space="preserve">kathaà bhajeta kià vä tato bhavati tad äha—prokteneti dväbhyäm | </w:t>
      </w:r>
      <w:r>
        <w:rPr>
          <w:rFonts w:eastAsia="MS Mincho;Arial Unicode MS"/>
          <w:bCs/>
          <w:color w:val="0000FF"/>
          <w:lang w:val="sa-IN" w:eastAsia="en-US"/>
        </w:rPr>
        <w:t>çraddhämåta-kathäyäà me çaçvan mad-anukértanam</w:t>
      </w:r>
      <w:r>
        <w:rPr>
          <w:rFonts w:eastAsia="MS Mincho;Arial Unicode MS"/>
          <w:bCs/>
          <w:lang w:val="sa-IN" w:eastAsia="en-US"/>
        </w:rPr>
        <w:t xml:space="preserve"> [bhä.pu. 11.19.20] </w:t>
      </w:r>
      <w:r>
        <w:rPr/>
        <w:t>ity ädinä tatra tatroktena mä mäm asakån nityaà bhajato hådayyä håd-gatäù kämä naçyanti ||29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>tataç ca saiva bhaktis tasya tän kämän dahed ity äha—proktena iti ||29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 :</w:t>
      </w:r>
      <w:r>
        <w:rPr>
          <w:rFonts w:eastAsia="MS Mincho;Arial Unicode MS" w:cs="Mangal;Courier New"/>
          <w:b/>
          <w:bCs/>
          <w:lang w:val="sa-IN" w:eastAsia="en-US" w:bidi="sa-IN"/>
        </w:rPr>
        <w:t xml:space="preserve"> </w:t>
      </w:r>
      <w:r>
        <w:rPr>
          <w:rFonts w:eastAsia="MS Mincho;Arial Unicode MS"/>
          <w:bCs/>
          <w:lang w:val="sa-IN" w:eastAsia="en-US"/>
        </w:rPr>
        <w:t xml:space="preserve">nanu kià tvad-bhakta evaà vaiñaya-bädhita eva tiñöhet tatra nahi nahéty äha prokteneti dväbhyäm | </w:t>
      </w:r>
      <w:r>
        <w:rPr>
          <w:rFonts w:eastAsia="MS Mincho;Arial Unicode MS"/>
          <w:bCs/>
          <w:color w:val="0000FF"/>
          <w:lang w:val="sa-IN" w:eastAsia="en-US"/>
        </w:rPr>
        <w:t>çraddhämåta-kathäyäà me çaçvan mad-anukértanam</w:t>
      </w:r>
      <w:r>
        <w:rPr>
          <w:rFonts w:eastAsia="MS Mincho;Arial Unicode MS"/>
          <w:bCs/>
          <w:lang w:val="sa-IN" w:eastAsia="en-US"/>
        </w:rPr>
        <w:t xml:space="preserve"> [bhä.pu. 11.19.20] ity ädinä mayä proktena asakåt nityaà punaù punar mä mäà bhajataù hådayyäù håd-gatäù | mayi hådi sthite iti na hy ekasminn eva hådi mama sthitis teñäà ca sthitiù sambhavet | na hi süryändhakärayor aikädhikaraëyaà ghaöateti bhävaù ||29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0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bhidyate hådaya-granthiç chidyante sarva-saàçayä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kñéyante cäsya karmäëi mayi dåñöe’khilätmani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hådayam eva granthir ahaìkäras tat-pürvakäç ca sarve saàçayä asaàbhavanädayaù | karmäëy anärabdha-phaläni saàsära-hetu-bhütäni ca ||30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 xml:space="preserve">sarva-saàçayäs tad-darçanäsambhävanä-paryantäù | chidyante samäpyante kñéyanta iti, </w:t>
      </w:r>
      <w:r>
        <w:rPr>
          <w:color w:val="0000FF"/>
        </w:rPr>
        <w:t xml:space="preserve">tad-adhigama uttara-pürvärdhayor açleña-vinäçau tad-vyapadeçät </w:t>
      </w:r>
      <w:r>
        <w:rPr/>
        <w:t>[ve.sü. 4.1.13] iti nyäyena ||30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viçvanäthaù:</w:t>
      </w:r>
      <w:r>
        <w:rPr>
          <w:rFonts w:eastAsia="MS Mincho;Arial Unicode MS"/>
          <w:bCs/>
          <w:lang w:val="sa-IN" w:eastAsia="en-US"/>
        </w:rPr>
        <w:t xml:space="preserve"> tataç ca niñöhä-rucy-ädi-bhümikärüòhasya bhaktasya hådaya-granthir ahaìkäro bhidyate | svayam eveti na tatra bhaktasyecchä-prayatnäv iti bhävaù | yad uktaà—</w:t>
      </w:r>
      <w:r>
        <w:rPr>
          <w:rFonts w:eastAsia="MS Mincho;Arial Unicode MS"/>
          <w:bCs/>
          <w:color w:val="0000FF"/>
          <w:lang w:val="sa-IN" w:eastAsia="en-US"/>
        </w:rPr>
        <w:t xml:space="preserve">jarayaty äçu yä koñaà nigérëam analo yathä </w:t>
      </w:r>
      <w:r>
        <w:rPr>
          <w:rFonts w:eastAsia="MS Mincho;Arial Unicode MS"/>
          <w:bCs/>
          <w:lang w:val="sa-IN" w:eastAsia="en-US"/>
        </w:rPr>
        <w:t xml:space="preserve">iti | saàçayä asambhävanädayaù | karmäëi prärabdha-paryantäni | tathä ca </w:t>
      </w:r>
      <w:r>
        <w:rPr>
          <w:rFonts w:eastAsia="MS Mincho;Arial Unicode MS"/>
          <w:bCs/>
          <w:color w:val="FF0000"/>
          <w:lang w:val="sa-IN" w:eastAsia="en-US"/>
        </w:rPr>
        <w:t>çrutir gopäla-täpané</w:t>
      </w:r>
      <w:r>
        <w:rPr>
          <w:rFonts w:eastAsia="MS Mincho;Arial Unicode MS"/>
          <w:bCs/>
          <w:lang w:val="sa-IN" w:eastAsia="en-US"/>
        </w:rPr>
        <w:t>—</w:t>
      </w:r>
      <w:r>
        <w:rPr>
          <w:rFonts w:eastAsia="MS Mincho;Arial Unicode MS"/>
          <w:bCs/>
          <w:color w:val="0000FF"/>
          <w:lang w:val="sa-IN" w:eastAsia="en-US"/>
        </w:rPr>
        <w:t xml:space="preserve">bhaktir asya bhajanaà tad ihämutropädhi-nairäçyenämuñmin manaù-kalpanam etad eva naiñkarmyaà </w:t>
      </w:r>
      <w:r>
        <w:rPr>
          <w:rFonts w:eastAsia="MS Mincho;Arial Unicode MS"/>
          <w:bCs/>
          <w:lang w:val="sa-IN" w:eastAsia="en-US"/>
        </w:rPr>
        <w:t>[go.tä.u. 1.14] |</w:t>
      </w:r>
      <w:r>
        <w:rPr>
          <w:rFonts w:eastAsia="MS Mincho;Arial Unicode MS"/>
          <w:bCs/>
          <w:color w:val="0000FF"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naiñkarmya-karam iti tasyärthaù ||30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1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tasmän mad-bhakti-yuktasya yogino vai mad-ätman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 jïänaà na ca vairägyaà präyaù çreyo bhaved iha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madhvaù:</w:t>
      </w:r>
      <w:r>
        <w:rPr>
          <w:rFonts w:eastAsia="MS Mincho;Arial Unicode MS"/>
          <w:bCs/>
          <w:lang w:val="sa-IN" w:eastAsia="en-US"/>
        </w:rPr>
        <w:t xml:space="preserve"> hådaya-granthiù antaù-karaëäkhyo bandhaù ||31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>
          <w:rFonts w:eastAsia="MS Mincho;Arial Unicode MS"/>
          <w:lang w:val="sa-IN" w:eastAsia="en-US"/>
        </w:rPr>
        <w:t>tad evaà vyavasthayädhikäri-trayam uktam | tatra bhakter anya-nirapekñatväd anyasya ca tat-säpekñatväd bhakti-yoga eva çreñöha ity upasaàharati tasmäd iti tribhiù |mad-ätmano mayi ätmä cittaà yasya tasya çreyaù-sädhanam ||31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>
          <w:rFonts w:eastAsia="MS Mincho;Arial Unicode MS"/>
          <w:bCs/>
          <w:lang w:val="sa-IN" w:eastAsia="en-US"/>
        </w:rPr>
        <w:t xml:space="preserve">asya bhakty-adhikäriëaù karma-jïänayor api sparço na sammata iti vadan sutaräà tat-käraëa-guëa-doñäsparçam äha—tasmäd iti | yasmäd bhidyate ity äder jïänaà tat-sädhanäbhyäsaù, vairägyäbhäsaù präyaù çreyo na bhavet, kim uta karma-yoga ity arthaù | vyarthädhika-prayäsät tädåça-bhakty-antaräyäc ca | naï-dvayam atyanta-tan-niräkaraëärtham | präyo vitarke | 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sa-IN" w:eastAsia="en-US"/>
        </w:rPr>
        <w:t xml:space="preserve">atra präyo-grahaëasyäyaà bhävaù | bhajatäà jïäna-vairägyäbhyäsena prayojanaà nästy eva | tatra yathä-sthite’pi sadyo mukti-märge keñäàcit krama-mukti-märge pravåttir jäyate | tathä </w:t>
      </w:r>
      <w:r>
        <w:rPr>
          <w:rFonts w:eastAsia="MS Mincho;Arial Unicode MS"/>
          <w:color w:val="0000FF"/>
          <w:lang w:val="sa-IN" w:eastAsia="en-US"/>
        </w:rPr>
        <w:t xml:space="preserve">brahma-bhütaù prasannätmä </w:t>
      </w:r>
      <w:r>
        <w:rPr>
          <w:rFonts w:eastAsia="MS Mincho;Arial Unicode MS"/>
          <w:lang w:val="sa-IN" w:eastAsia="en-US"/>
        </w:rPr>
        <w:t>[gétä 18.54] ity ädi çré-gétänusäreëa yadi krama-bhakti-märge pravåttiù syät tadä bhavatv iti | tad evaà bhakteù prema-lakñaëe sarva-phala-räje sva-phale nästy eva jïänädy-apekñä ||31||</w:t>
      </w:r>
      <w:r>
        <w:rPr>
          <w:rFonts w:eastAsia="MS Mincho;Arial Unicode MS"/>
          <w:lang w:val="fr-CA" w:eastAsia="en-US"/>
        </w:rPr>
        <w:t xml:space="preserve"> (bhakti-sandarbha 83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lang w:val="sa-IN" w:eastAsia="en-US"/>
        </w:rPr>
        <w:t>viçvanäthaù:</w:t>
      </w:r>
      <w:r>
        <w:rPr>
          <w:rFonts w:eastAsia="MS Mincho;Arial Unicode MS"/>
          <w:lang w:val="sa-IN" w:eastAsia="en-US"/>
        </w:rPr>
        <w:t xml:space="preserve"> yato hetv-antara-nirapekñayä bhaktyaiva hådaya-granthi-bhedädyäù svata eva syus tasmäd bhakty-arthaà vä | hådaya-granthi-bhedädy-arthaà vä | mad-bhaktena jïäna-vairägye naivopädeye | svasmiàs tayoù çreyaskaratvädarçanäd ity äha tasmäd iti | mad-ätmanaù mayi ätmä mano yasya tasya | dehädy-atirktatvänusandhäna-lakñaëaà jïänam | viñayägrahaëa-lakñaëaà vairägyaà ca | na çreyaù tayoù çättvikatvät tasyäs tu guëätétatvät tasyäà satyäà tayoù svasmin äninéñaiva doña iti bhävaù | pratyuta avidyä-våtténäà räga-dveñädénäm iva vidyä-våtti-rüpayor api jïäna-vairägyayor bhakte svata eva vartamänayor api bhaktyaiva nirjara evägre païcaviàçatitamädhyäye vakñyate | kià ca, bhagavad-anubhava-rüpaà jïänaà viñayärocakatva-lakñaëaà vairägyaà ca bhakty-utthatväd guëätétaà tasya svata eva syät | yad uktaà—</w:t>
      </w:r>
      <w:r>
        <w:rPr>
          <w:rFonts w:eastAsia="MS Mincho;Arial Unicode MS"/>
          <w:color w:val="0000FF"/>
          <w:lang w:val="sa-IN" w:eastAsia="en-US"/>
        </w:rPr>
        <w:t xml:space="preserve">bhaktiù pareçänubhavo viraktir anyatra caiña trika eka-kälaù | prapadyamänasya </w:t>
      </w:r>
      <w:r>
        <w:rPr>
          <w:rFonts w:eastAsia="MS Mincho;Arial Unicode MS"/>
          <w:lang w:val="sa-IN" w:eastAsia="en-US"/>
        </w:rPr>
        <w:t xml:space="preserve">[bhä.pu. 11.2.40] iti | präya-grahaëena kvacic chänta-bhakteù prathama-daçäyäà tayor graho’pi näçreyaskaraù | </w:t>
      </w:r>
      <w:r>
        <w:rPr>
          <w:rFonts w:eastAsia="MS Mincho;Arial Unicode MS"/>
          <w:color w:val="0000FF"/>
          <w:lang w:val="sa-IN" w:eastAsia="en-US"/>
        </w:rPr>
        <w:t xml:space="preserve">bhaktir muktyaiva nirvighnety ätta-yukta-viraktatä </w:t>
      </w:r>
      <w:r>
        <w:rPr>
          <w:rFonts w:eastAsia="MS Mincho;Arial Unicode MS"/>
          <w:lang w:val="sa-IN" w:eastAsia="en-US"/>
        </w:rPr>
        <w:t xml:space="preserve">[bhütrs 3.1.15] iti tan-matam uktaà </w:t>
      </w:r>
      <w:r>
        <w:rPr>
          <w:rFonts w:eastAsia="MS Mincho;Arial Unicode MS"/>
          <w:color w:val="FF0000"/>
          <w:lang w:val="sa-IN" w:eastAsia="en-US"/>
        </w:rPr>
        <w:t>bhakti-rasämåta-sindhau</w:t>
      </w:r>
      <w:r>
        <w:rPr>
          <w:rFonts w:eastAsia="MS Mincho;Arial Unicode MS"/>
          <w:lang w:val="sa-IN" w:eastAsia="en-US"/>
        </w:rPr>
        <w:t xml:space="preserve"> ||31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2-3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yat karmabhir yat tapasä jïäna-vairägyataç ca yat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yogena däma-dharmeëa çreyobhir itarair api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arvaà mad-bhakti-yogena mad-bhakto labhate’ïjasä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vargäpavargaà mad-dhäma kathaïcid yadi väïchati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/>
        <w:t>tatra hetuù—yat karmabhir ity ädi | itarair api tértha-yäträ-vratädibhiù | çreyaù-sädhanair yad bhävyaà sattva-çuddhädi tat sarvam aïjasä anäyäsenaiva svargam apavargaà mad-dhäma vaikuëöhaà labhata eva | väïchä tu nästéty uktam, yadi väïchatéti ||32-33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  <w:b/>
          <w:bCs/>
        </w:rPr>
        <w:t xml:space="preserve">sanätanaù </w:t>
      </w:r>
      <w:r>
        <w:rPr>
          <w:rFonts w:eastAsia="MS Mincho;Arial Unicode MS"/>
        </w:rPr>
        <w:t xml:space="preserve">(hari-bhakti-viläsaù 11.573-4) : </w:t>
      </w:r>
      <w:r>
        <w:rPr/>
        <w:t>itarais tértha-yäträ-vratädibhir api çreyaù-sädhanair yad bhävyaà sattva-çuddhy-ädi tat sarvam anäyäsenaiva labhate | tathä svargam apavargaà mad-dhäma ca vaikuëöhaà labhata eva | yadi väïchatéti väïchä tu nästéty uktam | tatra kathaïcid iti svargäpavargayos tucchatäm anubhavitum | kià vä, svarge devatäù çré-viñëuà drañöuà svargaà bhakti-vighna-säàsärika-duùkha-taraëärthaà cäpavargaà vaikuëöha-loke säkñät mat-sevärthaà cety evaà-prakäreëa väïchanti ced ity arthaù | vaikuëöha-väïchä ca tatratya-vibhüti-çravaëäd bhakti-rasa-plutatvenänanyäpekñyatväd vä ||32-33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/>
        <w:t>tad-arthaà bhakter mähätmyam eva viçeñato darçayati—yad iti. yugmakena | apavargo mokña-sukhaà ca tad-atikrama-sukhaà ca bhavatéty äha—mad-dhäma vaikuëöhaà ceti kathaïcid bhakty-upakaraëatvenaiva yadi väïchati kaçcit tatra çré-citraketv-ädikavat svarga-väïchä tasya bhakty-upakaraëatvaà coktaà—</w:t>
      </w:r>
      <w:r>
        <w:rPr>
          <w:color w:val="0000FF"/>
        </w:rPr>
        <w:t xml:space="preserve">reme vidyädhara-strébhir gäpayan harim éçvaram </w:t>
      </w:r>
      <w:r>
        <w:rPr>
          <w:rFonts w:eastAsia="MS Mincho;Arial Unicode MS"/>
        </w:rPr>
        <w:t xml:space="preserve">[bhä.pu. 6.17.3] </w:t>
      </w:r>
      <w:r>
        <w:rPr/>
        <w:t xml:space="preserve">iti çré-çukädivad apavarga-väïchä-tat-prärthanayä çré-kåñëena dürékåtäyäà mäyäyäà satyäà mätå-garbhän niçcakrämeti hi </w:t>
      </w:r>
      <w:r>
        <w:rPr>
          <w:color w:val="FF0000"/>
        </w:rPr>
        <w:t>brahma-vaivartéya</w:t>
      </w:r>
      <w:r>
        <w:rPr/>
        <w:t xml:space="preserve">-kathä tatra ca bhakty-upakaraëatvaà </w:t>
      </w:r>
      <w:r>
        <w:rPr>
          <w:color w:val="0000FF"/>
        </w:rPr>
        <w:t>brahma-bhütaù prasannätmä</w:t>
      </w:r>
      <w:r>
        <w:rPr/>
        <w:t xml:space="preserve"> [gétä 18.55] ity ädi </w:t>
      </w:r>
      <w:r>
        <w:rPr>
          <w:color w:val="FF0000"/>
        </w:rPr>
        <w:t>çré-gétä</w:t>
      </w:r>
      <w:r>
        <w:rPr/>
        <w:t>-vacanavat tathä präpta-bhagavat-padéya-vånda-viçeñavad vaikuëöhecchä tarhi premëä säkñäc-chré-bhagavac-caraëäravinda-sevecchayaiva tat-prärthya-präpta-vastu yac ca vrajanty animiñämåña-bhänu-våtyety ädivat ||32-33|| (bhakti-sandarbha 84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lang w:val="sa-IN" w:eastAsia="en-US"/>
        </w:rPr>
        <w:t>viçvanäthaù</w:t>
      </w:r>
      <w:r>
        <w:rPr>
          <w:rFonts w:eastAsia="MS Mincho;Arial Unicode MS"/>
          <w:bCs/>
          <w:lang w:val="sa-IN" w:eastAsia="en-US"/>
        </w:rPr>
        <w:t>: nanu yadi kaçcit tvat-kathädäv eva çraddhälur na tu karma-jïänädiñu tad-arocakatväd ca tat-phaleñu svargäpavargädiñu spåhäväàç ca syä tadä kià bhaved ata äha</w:t>
      </w:r>
      <w:r>
        <w:rPr>
          <w:rFonts w:eastAsia="MS Mincho;Arial Unicode MS"/>
          <w:bCs/>
          <w:lang w:val="fr-CA" w:eastAsia="en-US"/>
        </w:rPr>
        <w:t>—</w:t>
      </w:r>
      <w:r>
        <w:rPr>
          <w:rFonts w:eastAsia="MS Mincho;Arial Unicode MS"/>
          <w:bCs/>
          <w:lang w:val="sa-IN" w:eastAsia="en-US"/>
        </w:rPr>
        <w:t>yad iti dväbhyäm | itarair api çreyaù-sädhanais tértha-yäträ-vratädibhir mad-dhäma sälokyam | itarais tértha-yäträdibhir api yad-bhävyaà tat sarvaà bhakti-yogena mad-bhakto labhate | taträpy aïjasä anäyäsenaiva | kià tat ? sarvaà tad äha svargäpavargam iti | svargaù präpaïcika-sukhaà sattva-çuddhy-ädi-krameëa ||32-33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4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 kiïcit sädhavo dhérä bhaktä hy ekäntino mama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väïchanty api mayä dattaà kaivalyam apunar-bhavam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madhvaù:</w:t>
      </w:r>
      <w:r>
        <w:rPr>
          <w:rFonts w:eastAsia="MS Mincho;Arial Unicode MS"/>
          <w:bCs/>
          <w:lang w:val="sa-IN" w:eastAsia="en-US"/>
        </w:rPr>
        <w:t xml:space="preserve"> mad-bhakti-yuktasya bhakty-anusäri-jïäna-vairägyeëa vinänyasmäj jïänäd vairägyäc ca na çreyo bhavet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rägiëo’pi vimucyante devä nästy atra saàçayaù |</w:t>
      </w:r>
    </w:p>
    <w:p>
      <w:pPr>
        <w:pStyle w:val="Bluequotes"/>
        <w:rPr/>
      </w:pPr>
      <w:r>
        <w:rPr>
          <w:rFonts w:eastAsia="MS Mincho;Arial Unicode MS"/>
        </w:rPr>
        <w:t>rägäpanodanärthaà ca jïänaà sdhyaà yatéçvaraiù ||</w:t>
      </w:r>
      <w:r>
        <w:rPr>
          <w:rFonts w:eastAsia="MS Mincho;Arial Unicode MS"/>
          <w:color w:val="000000"/>
        </w:rPr>
        <w:t xml:space="preserve"> iti ca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smartavyä viñaye doñä yatibhir na tu daivataiù |</w:t>
      </w:r>
    </w:p>
    <w:p>
      <w:pPr>
        <w:pStyle w:val="Bluequotes"/>
        <w:rPr/>
      </w:pPr>
      <w:r>
        <w:rPr>
          <w:rFonts w:eastAsia="MS Mincho;Arial Unicode MS"/>
        </w:rPr>
        <w:t>harir eva sadä püjya ity arthaà devatair api ||</w:t>
      </w:r>
      <w:r>
        <w:rPr>
          <w:rFonts w:eastAsia="MS Mincho;Arial Unicode MS"/>
          <w:color w:val="000000"/>
        </w:rPr>
        <w:t xml:space="preserve"> iti ca |</w:t>
      </w:r>
    </w:p>
    <w:p>
      <w:pPr>
        <w:pStyle w:val="Bluequotes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vairägyärtham api viñaya-doñädi-jïänaà sanakädénäà bhävyaà devänäà tad api bhagavad-bhajanasyaiva sära-täparijïänärtham evety arthaù ||34||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 xml:space="preserve">çrédharaù : </w:t>
      </w:r>
      <w:r>
        <w:rPr>
          <w:rFonts w:eastAsia="MS Mincho;Arial Unicode MS"/>
          <w:bCs/>
          <w:lang w:val="sa-IN" w:eastAsia="en-US"/>
        </w:rPr>
        <w:t xml:space="preserve">tatra hetum äha—na kiïcid iti | </w:t>
      </w:r>
      <w:r>
        <w:rPr>
          <w:lang w:val="sa-IN" w:eastAsia="en-US"/>
        </w:rPr>
        <w:t>dhérä dhémanto yato mamaikäntino mayy eva préti-yuktäù | ato mayä dattam api na gåhëanti, kià punar vaktavyaà na väïchantéty arthaù | apunar-bhavam ätyantika-kaivalyam ||34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0.215): </w:t>
      </w:r>
      <w:r>
        <w:rPr>
          <w:lang w:val="sa-IN" w:eastAsia="en-US"/>
        </w:rPr>
        <w:t>dhérä dhémant</w:t>
      </w:r>
      <w:r>
        <w:rPr>
          <w:lang w:val="fr-CA" w:eastAsia="en-US"/>
        </w:rPr>
        <w:t>aù | yat</w:t>
      </w:r>
      <w:r>
        <w:rPr>
          <w:lang w:val="sa-IN" w:eastAsia="en-US"/>
        </w:rPr>
        <w:t>o mamaikäntin</w:t>
      </w:r>
      <w:r>
        <w:rPr>
          <w:lang w:val="fr-CA" w:eastAsia="en-US"/>
        </w:rPr>
        <w:t>aù,</w:t>
      </w:r>
      <w:r>
        <w:rPr>
          <w:lang w:val="sa-IN" w:eastAsia="en-US"/>
        </w:rPr>
        <w:t xml:space="preserve"> mayy eva préti-yuktäù | </w:t>
      </w:r>
      <w:r>
        <w:rPr>
          <w:lang w:val="fr-CA" w:eastAsia="en-US"/>
        </w:rPr>
        <w:t xml:space="preserve">yad vä, bhaktyaika-niñöhä-yuktäù | ato </w:t>
      </w:r>
      <w:r>
        <w:rPr>
          <w:lang w:val="sa-IN" w:eastAsia="en-US"/>
        </w:rPr>
        <w:t xml:space="preserve">mayä dattam api na gåhëanti, kià punar vaktavyaà na väïchantéty arthaù | </w:t>
      </w:r>
      <w:r>
        <w:rPr>
          <w:lang w:val="fr-CA" w:eastAsia="en-US"/>
        </w:rPr>
        <w:t xml:space="preserve">yad vä, väïchanty api kià punar vaktavyaà, na gåhëantéti kaivalyam ätyantikam api | </w:t>
      </w:r>
      <w:r>
        <w:rPr>
          <w:lang w:val="sa-IN" w:eastAsia="en-US"/>
        </w:rPr>
        <w:t>apunar-bhava</w:t>
      </w:r>
      <w:r>
        <w:rPr>
          <w:lang w:val="fr-CA" w:eastAsia="en-US"/>
        </w:rPr>
        <w:t>à mokña</w:t>
      </w:r>
      <w:r>
        <w:rPr>
          <w:lang w:val="sa-IN" w:eastAsia="en-US"/>
        </w:rPr>
        <w:t>m ||34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krama-sandarbhaù : </w:t>
      </w:r>
      <w:r>
        <w:rPr>
          <w:rFonts w:eastAsia="MS Mincho;Arial Unicode MS"/>
          <w:bCs/>
          <w:lang w:val="sa-IN" w:eastAsia="en-US"/>
        </w:rPr>
        <w:t xml:space="preserve">atha </w:t>
      </w:r>
      <w:r>
        <w:rPr>
          <w:rFonts w:eastAsia="MS Mincho;Arial Unicode MS"/>
          <w:lang w:val="sa-IN" w:eastAsia="en-US"/>
        </w:rPr>
        <w:t xml:space="preserve">yadyapi sämmukhyatvenäviçiñöaà jïänädi-trayam api tad-vaimukhya-pratiyogi bhavet, tathäpi </w:t>
      </w:r>
      <w:r>
        <w:rPr>
          <w:rFonts w:eastAsia="MS Mincho;Arial Unicode MS"/>
          <w:color w:val="0000FF"/>
          <w:lang w:val="sa-IN" w:eastAsia="en-US"/>
        </w:rPr>
        <w:t>çreyaù-såtià bhaktim udasya te vibho</w:t>
      </w:r>
      <w:r>
        <w:rPr>
          <w:rFonts w:eastAsia="MS Mincho;Arial Unicode MS"/>
          <w:lang w:val="sa-IN" w:eastAsia="en-US"/>
        </w:rPr>
        <w:t xml:space="preserve"> [bhä.pu. 10.14.4] ity ädinä bhaktià vinä kevala-jïänasyäkiïcitkaratvät, taträpi ca </w:t>
      </w:r>
      <w:r>
        <w:rPr>
          <w:rFonts w:eastAsia="MS Mincho;Arial Unicode MS"/>
          <w:color w:val="0000FF"/>
          <w:lang w:val="sa-IN" w:eastAsia="en-US"/>
        </w:rPr>
        <w:t xml:space="preserve">tasmän mad-bhakti-yuktasya </w:t>
      </w:r>
      <w:r>
        <w:rPr>
          <w:rFonts w:eastAsia="MS Mincho;Arial Unicode MS"/>
          <w:lang w:val="sa-IN" w:eastAsia="en-US"/>
        </w:rPr>
        <w:t xml:space="preserve">[bhä.pu. 11.20.31] ity ädau bhaktes tan-nirapekñatvät, </w:t>
      </w:r>
      <w:r>
        <w:rPr>
          <w:rFonts w:eastAsia="MS Mincho;Arial Unicode MS"/>
          <w:color w:val="0000FF"/>
          <w:lang w:val="sa-IN" w:eastAsia="en-US"/>
        </w:rPr>
        <w:t xml:space="preserve">yat karmabhir yat tapasä </w:t>
      </w:r>
      <w:r>
        <w:rPr>
          <w:rFonts w:eastAsia="MS Mincho;Arial Unicode MS"/>
          <w:lang w:val="sa-IN" w:eastAsia="en-US"/>
        </w:rPr>
        <w:t xml:space="preserve">[bhä.pu. 11.20.32] ity ädäv änusaìgika-sarva-phalatväc ca jïänam api nyakkåtam | tato’vaçiñöäyäà sa-viçeñopäsana-rüpäyäà bhaktau ca çré-viñëu-rüpam abahu-manyamänäù kecin niräkäreçvarasya vopäsanäà yäà manyante säpi nyakkåtästi | yato hiraëyakaçipor api </w:t>
      </w:r>
      <w:r>
        <w:rPr>
          <w:rFonts w:eastAsia="MS Mincho;Arial Unicode MS"/>
          <w:color w:val="0000FF"/>
          <w:lang w:val="sa-IN" w:eastAsia="en-US"/>
        </w:rPr>
        <w:t xml:space="preserve">nitya ätmävyayaù çuddhaù </w:t>
      </w:r>
      <w:r>
        <w:rPr>
          <w:rFonts w:eastAsia="MS Mincho;Arial Unicode MS"/>
          <w:lang w:val="sa-IN" w:eastAsia="en-US"/>
        </w:rPr>
        <w:t xml:space="preserve">[bhä.pu. 7.2.18] ity ädi-tad-väkyena </w:t>
      </w:r>
      <w:r>
        <w:rPr>
          <w:rFonts w:eastAsia="MS Mincho;Arial Unicode MS"/>
          <w:color w:val="0000FF"/>
          <w:lang w:val="sa-IN" w:eastAsia="en-US"/>
        </w:rPr>
        <w:t xml:space="preserve">yadåcchayeçaù såjatédam avyayaù </w:t>
      </w:r>
      <w:r>
        <w:rPr>
          <w:rFonts w:eastAsia="MS Mincho;Arial Unicode MS"/>
          <w:lang w:val="sa-IN" w:eastAsia="en-US"/>
        </w:rPr>
        <w:t xml:space="preserve">[bhä.pu. 7.2.34] ity-ädi-tad-udähåtetihäsa-väkyena tat-kåta-brahma-stavena ca brahma-jïänaà niräkäreçvara-jïänam anyäkäreçvara-jïänaà tasyästéti varëyate | çré-viñëau devatä-sämänya-dåñöer nindyate ca sa iti | tathänyaträhaàgrahopäsanä ca nyakkåtä, pauëòraka-väsudevädau yadubhir iva çuddha-bhaktair upahäsyatvät | </w:t>
      </w:r>
      <w:r>
        <w:rPr>
          <w:rFonts w:eastAsia="MS Mincho;Arial Unicode MS"/>
          <w:color w:val="0000FF"/>
          <w:lang w:val="sa-IN" w:eastAsia="en-US"/>
        </w:rPr>
        <w:t>sälokya-särñöi-särüpya</w:t>
      </w:r>
      <w:r>
        <w:rPr>
          <w:rFonts w:eastAsia="MS Mincho;Arial Unicode MS"/>
          <w:lang w:val="sa-IN" w:eastAsia="en-US"/>
        </w:rPr>
        <w:t xml:space="preserve">- [bhä.pu. 3.29.11] ity-ädiñu tat-phalasya heyatayä nirdeçät | tad uktaà çré-hanumatä </w:t>
      </w:r>
      <w:r>
        <w:rPr>
          <w:rFonts w:eastAsia="MS Mincho;Arial Unicode MS"/>
          <w:color w:val="0000FF"/>
          <w:lang w:val="sa-IN" w:eastAsia="en-US"/>
        </w:rPr>
        <w:t>ko müòho däsatäà präpya präbhavaà padam icchati</w:t>
      </w:r>
      <w:r>
        <w:rPr>
          <w:rFonts w:eastAsia="MS Mincho;Arial Unicode MS"/>
          <w:lang w:val="sa-IN" w:eastAsia="en-US"/>
        </w:rPr>
        <w:t xml:space="preserve"> iti | tad etat sarvam abhipretya niñkiïcanäà bhaktim eva tädåça-bhakta-praçaàsä-dväreëa sarvordhvam upadiçati—na kiïcid iti | tair édåçänäm ekäntinäm eva parama-mahimä </w:t>
      </w:r>
      <w:r>
        <w:rPr>
          <w:color w:val="FF0000"/>
          <w:lang w:val="sa-IN" w:eastAsia="en-US"/>
        </w:rPr>
        <w:t>gäruòe</w:t>
      </w:r>
      <w:r>
        <w:rPr>
          <w:lang w:val="sa-IN" w:eastAsia="en-US"/>
        </w:rPr>
        <w:t>—</w:t>
      </w:r>
    </w:p>
    <w:p>
      <w:pPr>
        <w:pStyle w:val="Normal"/>
        <w:rPr>
          <w:lang w:val="sa-IN" w:eastAsia="en-US"/>
        </w:rPr>
      </w:pPr>
      <w:r>
        <w:rPr>
          <w:lang w:val="sa-IN" w:eastAsia="en-US"/>
        </w:rPr>
      </w:r>
    </w:p>
    <w:p>
      <w:pPr>
        <w:pStyle w:val="Normal"/>
        <w:ind w:left="72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brähmaëänäà sahasrebhyaù satra-yäjé viçiñyate |</w:t>
      </w:r>
    </w:p>
    <w:p>
      <w:pPr>
        <w:pStyle w:val="Normal"/>
        <w:ind w:left="72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satra-yäji-sahasrebhyaù sarva-vedänta-päragaù ||</w:t>
      </w:r>
    </w:p>
    <w:p>
      <w:pPr>
        <w:pStyle w:val="Normal"/>
        <w:ind w:left="720" w:hanging="0"/>
        <w:rPr>
          <w:color w:val="0000FF"/>
          <w:lang w:val="sa-IN" w:eastAsia="en-US"/>
        </w:rPr>
      </w:pPr>
      <w:r>
        <w:rPr>
          <w:color w:val="0000FF"/>
          <w:lang w:val="sa-IN" w:eastAsia="en-US"/>
        </w:rPr>
        <w:t>sarva-vedänta-vit-koöyäà viñëu-bhakto viçiñyate |</w:t>
      </w:r>
    </w:p>
    <w:p>
      <w:pPr>
        <w:pStyle w:val="Normal"/>
        <w:ind w:left="720" w:hanging="0"/>
        <w:rPr>
          <w:lang w:val="fr-CA" w:eastAsia="en-US"/>
        </w:rPr>
      </w:pPr>
      <w:r>
        <w:rPr>
          <w:color w:val="0000FF"/>
          <w:lang w:val="sa-IN" w:eastAsia="en-US"/>
        </w:rPr>
        <w:t>vaiñëavänäà sahasrebhyaù ekänty eko viçiñyate ||</w:t>
      </w:r>
      <w:r>
        <w:rPr>
          <w:lang w:val="sa-IN" w:eastAsia="en-US"/>
        </w:rPr>
        <w:t xml:space="preserve"> iti ||34||</w:t>
      </w:r>
      <w:r>
        <w:rPr>
          <w:lang w:val="fr-CA" w:eastAsia="en-US"/>
        </w:rPr>
        <w:t xml:space="preserve"> (bhakti-sandarbha 176)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viçvanäthaù:</w:t>
      </w:r>
      <w:r>
        <w:rPr>
          <w:rFonts w:eastAsia="MS Mincho;Arial Unicode MS"/>
          <w:bCs/>
          <w:lang w:val="sa-IN" w:eastAsia="en-US"/>
        </w:rPr>
        <w:t xml:space="preserve"> kathaàcid ity etad vivånoti</w:t>
      </w:r>
      <w:r>
        <w:rPr>
          <w:rFonts w:eastAsia="MS Mincho;Arial Unicode MS"/>
          <w:bCs/>
          <w:lang w:val="fr-CA" w:eastAsia="en-US"/>
        </w:rPr>
        <w:t>—</w:t>
      </w:r>
      <w:r>
        <w:rPr>
          <w:rFonts w:eastAsia="MS Mincho;Arial Unicode MS"/>
          <w:bCs/>
          <w:lang w:val="sa-IN" w:eastAsia="en-US"/>
        </w:rPr>
        <w:t>neti ||34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lang w:val="sa-IN" w:eastAsia="en-US"/>
        </w:rPr>
      </w:pPr>
      <w:r>
        <w:rPr>
          <w:rFonts w:eastAsia="Balaram"/>
          <w:lang w:val="sa-IN" w:eastAsia="en-US"/>
        </w:rPr>
        <w:t xml:space="preserve"> </w:t>
      </w:r>
      <w:r>
        <w:rPr>
          <w:rFonts w:eastAsia="MS Mincho;Arial Unicode MS"/>
          <w:lang w:val="sa-IN" w:eastAsia="en-US"/>
        </w:rPr>
        <w:t>--o)0(o--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5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irapekñyaà paraà prähur niùçreyasam analpakam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tasmän niräçiño bhaktir nirapekñasya me bhavet ||</w:t>
      </w:r>
    </w:p>
    <w:p>
      <w:pPr>
        <w:pStyle w:val="Normal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madhvaù:</w:t>
      </w:r>
      <w:r>
        <w:rPr>
          <w:rFonts w:eastAsia="MS Mincho;Arial Unicode MS"/>
          <w:bCs/>
          <w:lang w:val="sa-IN" w:eastAsia="en-US"/>
        </w:rPr>
        <w:t xml:space="preserve"> rägino’pi te bhakti-yogino bhakti-phalatvena kim api näpekñante 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yadi dadyad bhakti-yoga-phalaà mokñam apéçvar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kti-yoga-phalatvena na tad gåhëéyur eva te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kämino’pi svayaà kämän bhuïjate na phalätmanä |</w:t>
      </w:r>
    </w:p>
    <w:p>
      <w:pPr>
        <w:pStyle w:val="Bluequotes"/>
        <w:rPr/>
      </w:pPr>
      <w:r>
        <w:rPr>
          <w:rFonts w:eastAsia="MS Mincho;Arial Unicode MS"/>
        </w:rPr>
        <w:t>tasmäd viräge’py adhikä devä eva hi tädåçäù ||</w:t>
      </w:r>
      <w:r>
        <w:rPr>
          <w:rFonts w:eastAsia="MS Mincho;Arial Unicode MS"/>
          <w:color w:val="000000"/>
        </w:rPr>
        <w:t xml:space="preserve"> iti ca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uttamo bhakti-yogas tu jïäna-yogas tu madhyamaù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adhamaù karma-yogaç ca brahmaiko mukhya-bhakti-bhäk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jïänam apy adhikaà teñäà niyataà bhakti-yoginäm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udeti bhagavad-bhaktyä tadvan na jïäna-yoginaù |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bhakty-aàçakaà yato jïänaà jïäna-snehätmikä ca sä |</w:t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tathäpi jïäna-yogitvaà mänuña-jïänato’dhikam |</w:t>
      </w:r>
    </w:p>
    <w:p>
      <w:pPr>
        <w:pStyle w:val="Bluequotes"/>
        <w:rPr/>
      </w:pPr>
      <w:r>
        <w:rPr>
          <w:rFonts w:eastAsia="MS Mincho;Arial Unicode MS"/>
        </w:rPr>
        <w:t>bhakti-yoge tato yatnaù käryo vidvadbhir aïjasä ||</w:t>
      </w:r>
      <w:r>
        <w:rPr>
          <w:rFonts w:eastAsia="MS Mincho;Arial Unicode MS"/>
          <w:color w:val="000000"/>
        </w:rPr>
        <w:t xml:space="preserve"> iti ca ||35||</w:t>
      </w:r>
    </w:p>
    <w:p>
      <w:pPr>
        <w:pStyle w:val="Normal"/>
        <w:rPr>
          <w:rFonts w:eastAsia="MS Mincho;Arial Unicode MS"/>
          <w:color w:val="000000"/>
          <w:lang w:val="sa-IN" w:eastAsia="en-US"/>
        </w:rPr>
      </w:pPr>
      <w:r>
        <w:rPr>
          <w:rFonts w:eastAsia="MS Mincho;Arial Unicode MS"/>
          <w:color w:val="000000"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çrédharaù :</w:t>
      </w:r>
      <w:r>
        <w:rPr>
          <w:rFonts w:eastAsia="MS Mincho;Arial Unicode MS"/>
          <w:bCs/>
          <w:lang w:val="sa-IN" w:eastAsia="en-US"/>
        </w:rPr>
        <w:t xml:space="preserve"> tad upapädayati—nairapekñyam eva param utkåñöam analpakaà mahan niùçreyasaà phalaà tat sädhanaà ca prähuù | me bhaktir niräçiñaù prärthanä-çünyasya nirapekñasya prärthanä-käraëa-bhütäpekñä-rahitasya puàso bhavet | yad vä, me nirapekñasya yä bhaktiù sä niräçiño bhaved ity arthaù ||35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>krama-sandarbhaù :</w:t>
      </w:r>
      <w:r>
        <w:rPr>
          <w:rFonts w:eastAsia="MS Mincho;Arial Unicode MS"/>
          <w:bCs/>
          <w:lang w:val="sa-IN" w:eastAsia="en-US"/>
        </w:rPr>
        <w:t xml:space="preserve"> tädåça-bhakteù sädhanam api tädåçam ity äha—nairapekñyam iti ||35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viçvanäthaù: </w:t>
      </w:r>
      <w:r>
        <w:rPr>
          <w:rFonts w:eastAsia="MS Mincho;Arial Unicode MS"/>
          <w:bCs/>
          <w:lang w:val="sa-IN" w:eastAsia="en-US"/>
        </w:rPr>
        <w:t>nairapekñyaà sädhanäntara-phaläntaräpekñä-rähityaà hi paraà jätyä çreñöham analpakaà pramäëenäpy adhikaà niùçreyasaà bhavati | niräçiñaù phaläntara-kämanä-çünyasya nirapekñasya jïäna-vairägyädy-apekñä-çünyasya ||35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6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na mayy ekänta-bhaktänäà guëa-doñodbhavä guëä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sädhünäà sama-cittänäà buddheù param upeyuñäm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/>
          <w:lang w:val="sa-IN" w:eastAsia="en-US"/>
        </w:rPr>
        <w:t xml:space="preserve">çrédharaù : </w:t>
      </w:r>
      <w:r>
        <w:rPr>
          <w:lang w:val="sa-IN" w:eastAsia="en-US"/>
        </w:rPr>
        <w:t>anena prakäreëa siddhänäà na guëa-doñä iti virodha-parihäram upasaàharati—na mayéti | guëa-doñair vihita-pratiñiddhair udbhavä yeñäà te guëäù puëya-päpädayaù | sädhünäà nirasta-rägädénäm ataù samacittänäm ata eva buddheù param éçvaraà präptänäm ||36||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sanätanaù </w:t>
      </w:r>
      <w:r>
        <w:rPr>
          <w:rFonts w:eastAsia="MS Mincho;Arial Unicode MS"/>
          <w:lang w:val="fr-CA" w:eastAsia="en-US"/>
        </w:rPr>
        <w:t xml:space="preserve">(hari-bhakti-viläsaù 10.210): </w:t>
      </w:r>
      <w:r>
        <w:rPr>
          <w:lang w:val="fr-CA" w:eastAsia="en-US"/>
        </w:rPr>
        <w:t xml:space="preserve">bhakti-niñöhänäà tu na guëa-doñä ity äha—mayéti | mayi ye ekänta-bhaktäù, karma-jïänädy-açeña-nairapekñyeëa bhakti-niñöhäà prpatäs teñäà </w:t>
      </w:r>
      <w:r>
        <w:rPr>
          <w:lang w:val="sa-IN" w:eastAsia="en-US"/>
        </w:rPr>
        <w:t>guëa-doñair vihita-pratiñiddhair udbhav</w:t>
      </w:r>
      <w:r>
        <w:rPr>
          <w:lang w:val="fr-CA" w:eastAsia="en-US"/>
        </w:rPr>
        <w:t>o</w:t>
      </w:r>
      <w:r>
        <w:rPr>
          <w:lang w:val="sa-IN" w:eastAsia="en-US"/>
        </w:rPr>
        <w:t xml:space="preserve"> yeñäà te guëäù puëya-päpädayaù | sädhünäà nirasta-rägädénäm</w:t>
      </w:r>
      <w:r>
        <w:rPr>
          <w:lang w:val="fr-CA" w:eastAsia="en-US"/>
        </w:rPr>
        <w:t>,</w:t>
      </w:r>
      <w:r>
        <w:rPr>
          <w:lang w:val="sa-IN" w:eastAsia="en-US"/>
        </w:rPr>
        <w:t xml:space="preserve"> ataù sama</w:t>
      </w:r>
      <w:r>
        <w:rPr>
          <w:lang w:val="fr-CA" w:eastAsia="en-US"/>
        </w:rPr>
        <w:t>-</w:t>
      </w:r>
      <w:r>
        <w:rPr>
          <w:lang w:val="sa-IN" w:eastAsia="en-US"/>
        </w:rPr>
        <w:t>cittänäm</w:t>
      </w:r>
      <w:r>
        <w:rPr>
          <w:lang w:val="fr-CA" w:eastAsia="en-US"/>
        </w:rPr>
        <w:t>,</w:t>
      </w:r>
      <w:r>
        <w:rPr>
          <w:lang w:val="sa-IN" w:eastAsia="en-US"/>
        </w:rPr>
        <w:t xml:space="preserve"> </w:t>
      </w:r>
      <w:r>
        <w:rPr>
          <w:lang w:val="fr-CA" w:eastAsia="en-US"/>
        </w:rPr>
        <w:t>t</w:t>
      </w:r>
      <w:r>
        <w:rPr>
          <w:lang w:val="sa-IN" w:eastAsia="en-US"/>
        </w:rPr>
        <w:t xml:space="preserve">ata eva buddheù param éçvaraà präptänäm </w:t>
      </w:r>
      <w:r>
        <w:rPr>
          <w:lang w:val="fr-CA" w:eastAsia="en-US"/>
        </w:rPr>
        <w:t>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/>
      </w:pPr>
      <w:r>
        <w:rPr>
          <w:lang w:val="fr-CA" w:eastAsia="en-US"/>
        </w:rPr>
        <w:t>yad vä, guëäù sat-karmäcaraëädayas tad-udbhavä ye guëäù sattva-çuddhy-ädayaù, doñäù sat-karma-tyägädayas tad-udbhaväç ca ye guëä jïäna-niñöhädayaù | jïäna-niñöhärthaà çré-bhagavadt-pädädibhir jïäna-karma-samuccaya-doña-darçanena karma-tyägopapädanät, te na santi | kià käkvä, api tu santy eva | ekänta-bhaktatvena pürvam eva svataù sarva-guëa-siddheù | tad uktaà—</w:t>
      </w:r>
      <w:r>
        <w:rPr>
          <w:color w:val="0000FF"/>
          <w:szCs w:val="20"/>
          <w:lang w:val="fr-CA" w:eastAsia="en-US"/>
        </w:rPr>
        <w:t xml:space="preserve">yasyästi bhaktir bhagavaty akiïcanä </w:t>
      </w:r>
      <w:r>
        <w:rPr>
          <w:lang w:val="fr-CA" w:eastAsia="en-US"/>
        </w:rPr>
        <w:t xml:space="preserve">[bhä.pu. 5.18.12] ity ädi | 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tad eväbhivyaïjan viçinañöi—sädhünäm ity ädi | yad vä, guëa-doñodbhavä ye'rthäù sattva-çuddhy-ädayaù jïäna-niñöhädayaç ca, te teñäà guëä upakärakä mahimäno vä na bhavanti | kià doñä evety arthaù | ekänta-bhaktatäyäù sädhanatvena pürvam eva tad-guëänäà siddher adhunä punaù sädhana-pravåttyä bhakti-niñöhä-hänyäpatteù | yad vä, guëä bahulopacära-samarpaëädayas tad-udbhavä ye guëäù sädhana-viçeñäç ca mayä näpkeñyante | na cäparädhä gåhyanta ity arthaù | anyat sarvatra samänam | alam ativistareëa </w:t>
      </w:r>
      <w:r>
        <w:rPr>
          <w:lang w:val="sa-IN" w:eastAsia="en-US"/>
        </w:rPr>
        <w:t>||36||</w:t>
      </w:r>
    </w:p>
    <w:p>
      <w:pPr>
        <w:pStyle w:val="Normal"/>
        <w:rPr>
          <w:rFonts w:eastAsia="MS Mincho;Arial Unicode MS"/>
          <w:lang w:val="fr-CA" w:eastAsia="en-US"/>
        </w:rPr>
      </w:pPr>
      <w:r>
        <w:rPr>
          <w:rFonts w:eastAsia="MS Mincho;Arial Unicode MS"/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sa-IN" w:eastAsia="en-US"/>
        </w:rPr>
        <w:t>krama-sandarbhaù :</w:t>
      </w:r>
      <w:r>
        <w:rPr>
          <w:rFonts w:eastAsia="MS Mincho;Arial Unicode MS"/>
          <w:bCs/>
          <w:lang w:val="sa-IN" w:eastAsia="en-US"/>
        </w:rPr>
        <w:t xml:space="preserve"> tad evaà sa-käma-karmokta-guëa-doñair yathä niñkäma-karmä na lipyate, tatra tatroktais taiç ca na jïänädhikäré, tathä tat trayoktair na bhakty-adhikäré, tac catuñöayoktaiç ca na tädåça-bhakti-siddha iti vadan—</w:t>
      </w:r>
      <w:r>
        <w:rPr>
          <w:rFonts w:eastAsia="MS Mincho;Arial Unicode MS"/>
          <w:bCs/>
          <w:color w:val="0000FF"/>
          <w:lang w:val="sa-IN" w:eastAsia="en-US"/>
        </w:rPr>
        <w:t xml:space="preserve">guëas tübhaya-varjitaù </w:t>
      </w:r>
      <w:r>
        <w:rPr>
          <w:rFonts w:eastAsia="MS Mincho;Arial Unicode MS"/>
          <w:bCs/>
          <w:lang w:val="sa-IN" w:eastAsia="en-US"/>
        </w:rPr>
        <w:t>[bhä.pu. 11.19.45] ity asya paräkäñöhäà darçayati—na mayéti ||36||</w:t>
      </w:r>
      <w:r>
        <w:rPr>
          <w:rFonts w:eastAsia="MS Mincho;Arial Unicode MS"/>
          <w:bCs/>
          <w:lang w:val="fr-CA" w:eastAsia="en-US"/>
        </w:rPr>
        <w:t xml:space="preserve"> (bhakti-sandarbha 176)</w:t>
      </w:r>
    </w:p>
    <w:p>
      <w:pPr>
        <w:pStyle w:val="Normal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viçvanäthaù: </w:t>
      </w:r>
      <w:r>
        <w:rPr>
          <w:rFonts w:eastAsia="MS Mincho;Arial Unicode MS"/>
          <w:bCs/>
          <w:lang w:val="sa-IN" w:eastAsia="en-US"/>
        </w:rPr>
        <w:t xml:space="preserve">yan mayoktaà </w:t>
      </w:r>
      <w:r>
        <w:rPr>
          <w:rFonts w:eastAsia="MS Mincho;Arial Unicode MS"/>
          <w:bCs/>
          <w:color w:val="0000FF"/>
          <w:lang w:val="sa-IN" w:eastAsia="en-US"/>
        </w:rPr>
        <w:t xml:space="preserve">guëa-doña dåçir doño guëas tübhaya-varjitaù </w:t>
      </w:r>
      <w:r>
        <w:rPr>
          <w:rFonts w:eastAsia="MS Mincho;Arial Unicode MS"/>
          <w:bCs/>
          <w:lang w:val="sa-IN" w:eastAsia="en-US"/>
        </w:rPr>
        <w:t xml:space="preserve">[bhä.pu. 11.19.45] iti tad etädåçeñu bhakteñv ity äha, neti | guëa-doñayor udbhavo yebhyaù sattva-rajas-tamobhyas te guëä ekänta-bhaktänäà na santi kintv apräkåtä eva guëäù | yato buddheù prakåteù paraà sac-cid-änandam eva vastu upeyüñäà na tu guëa-mayaà kiàcid api, mama indriyädikaà </w:t>
      </w:r>
      <w:r>
        <w:rPr>
          <w:rFonts w:eastAsia="MS Mincho;Arial Unicode MS"/>
          <w:bCs/>
          <w:color w:val="0000FF"/>
          <w:lang w:val="sa-IN" w:eastAsia="en-US"/>
        </w:rPr>
        <w:t xml:space="preserve">nirguëo mad-apäçraya </w:t>
      </w:r>
      <w:r>
        <w:rPr>
          <w:rFonts w:eastAsia="MS Mincho;Arial Unicode MS"/>
          <w:bCs/>
          <w:lang w:val="sa-IN" w:eastAsia="en-US"/>
        </w:rPr>
        <w:t>ity agrimokteù | yad vä guëa-doñodbhavä vidhi-pratiñedha-nibandhanä guëa na bhavantéti naiñäà çiñöäcäreëa ko’pi guëo bhavati, näpi niñiddhäcäreëa ko’pi doña ity arthaù | sama-cittänäm iti bhaktänäà sama-cittatvam uktaà citraketüpäkhyäne çambhunä, yathä—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Bluequotes"/>
        <w:rPr>
          <w:rFonts w:eastAsia="MS Mincho;Arial Unicode MS"/>
        </w:rPr>
      </w:pPr>
      <w:r>
        <w:rPr>
          <w:rFonts w:eastAsia="MS Mincho;Arial Unicode MS"/>
        </w:rPr>
        <w:t>näräyaëa-paräù sarve na kutaçcana bibhyati |</w:t>
      </w:r>
    </w:p>
    <w:p>
      <w:pPr>
        <w:pStyle w:val="Bluequotes"/>
        <w:rPr/>
      </w:pPr>
      <w:r>
        <w:rPr>
          <w:rFonts w:eastAsia="MS Mincho;Arial Unicode MS"/>
        </w:rPr>
        <w:t xml:space="preserve">svargäpavarga-narakeñv api tulyärtha-darçinaù || </w:t>
      </w:r>
      <w:r>
        <w:rPr>
          <w:rFonts w:eastAsia="MS Mincho;Arial Unicode MS"/>
          <w:color w:val="000000"/>
        </w:rPr>
        <w:t>[bhä.pu. 6.17.28] iti |</w:t>
      </w:r>
    </w:p>
    <w:p>
      <w:pPr>
        <w:pStyle w:val="Bluequotes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  <w:t>buddheù prakåteù paraà bhagavantam upeyuñäà, bhaktyä siddesv eteñu doña-dåñöir na kartavyeti kià vaktavyaà sädhakeñu duräcäreñv api na käryeti bhagavatä gétaà, yathä—</w:t>
      </w:r>
    </w:p>
    <w:p>
      <w:pPr>
        <w:pStyle w:val="Normal"/>
        <w:rPr>
          <w:rFonts w:eastAsia="MS Mincho;Arial Unicode MS"/>
          <w:lang w:val="sa-IN" w:eastAsia="en-US"/>
        </w:rPr>
      </w:pPr>
      <w:r>
        <w:rPr>
          <w:rFonts w:eastAsia="MS Mincho;Arial Unicode MS"/>
          <w:lang w:val="sa-IN" w:eastAsia="en-US"/>
        </w:rPr>
      </w:r>
    </w:p>
    <w:p>
      <w:pPr>
        <w:pStyle w:val="Bluequotes"/>
        <w:rPr/>
      </w:pPr>
      <w:r>
        <w:rPr/>
        <w:t>ananyäç cintayanto mäà ye janäù paryupäsate |</w:t>
      </w:r>
    </w:p>
    <w:p>
      <w:pPr>
        <w:pStyle w:val="Bluequotes"/>
        <w:rPr/>
      </w:pPr>
      <w:r>
        <w:rPr/>
        <w:t xml:space="preserve">teñäà nityäbhiyuktänäà yoga-kñemaà vahämy aham || </w:t>
      </w:r>
      <w:r>
        <w:rPr>
          <w:color w:val="000000"/>
        </w:rPr>
        <w:t>[gétä 9.22] iti ||36||</w:t>
      </w:r>
    </w:p>
    <w:p>
      <w:pPr>
        <w:pStyle w:val="Normal"/>
        <w:rPr>
          <w:rFonts w:eastAsia="MS Mincho;Arial Unicode MS"/>
          <w:color w:val="000000"/>
          <w:lang w:val="sa-IN" w:eastAsia="en-US"/>
        </w:rPr>
      </w:pPr>
      <w:r>
        <w:rPr>
          <w:rFonts w:eastAsia="MS Mincho;Arial Unicode MS"/>
          <w:color w:val="000000"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  <w:t>|| 11.20.37 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sa-IN" w:eastAsia="en-US"/>
        </w:rPr>
      </w:pPr>
      <w:r>
        <w:rPr>
          <w:rFonts w:eastAsia="MS Mincho;Arial Unicode MS"/>
          <w:b/>
          <w:bCs/>
          <w:sz w:val="28"/>
          <w:lang w:val="sa-IN" w:eastAsia="en-US"/>
        </w:rPr>
        <w:t>evam etän mayä diñöän anutiñöhanti me pathaù 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  <w:t>kñemaà vindanti mat-sthänaà yad brahma paramaà viduù ||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lang w:val="fr-CA" w:eastAsia="en-US"/>
        </w:rPr>
      </w:pPr>
      <w:r>
        <w:rPr>
          <w:rFonts w:eastAsia="MS Mincho;Arial Unicode MS"/>
          <w:b/>
          <w:bCs/>
          <w:sz w:val="28"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fr-CA" w:eastAsia="en-US"/>
        </w:rPr>
        <w:t xml:space="preserve">çrédharaù : </w:t>
      </w:r>
      <w:r>
        <w:rPr/>
        <w:t>kämya-karma-niñöhäà nindiñyann etän mukti-märgän upasaàharati, evam iti | me patho mat-präpty-upäyän ye’nutiñöhanti te kñemaà käla-mäyädi-rahitaà mama lokaà vindanti, yat paramaà brahma tac ca viduù ||37|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>
          <w:rFonts w:eastAsia="MS Mincho;Arial Unicode MS"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  <w:t>krama-sandarbhaù :</w:t>
      </w:r>
      <w:r>
        <w:rPr>
          <w:rFonts w:eastAsia="MS Mincho;Arial Unicode MS"/>
          <w:bCs/>
          <w:lang w:val="fr-CA" w:eastAsia="en-US"/>
        </w:rPr>
        <w:t xml:space="preserve"> </w:t>
      </w:r>
      <w:r>
        <w:rPr>
          <w:rFonts w:eastAsia="MS Mincho;Arial Unicode MS"/>
          <w:bCs/>
          <w:i/>
          <w:iCs/>
          <w:lang w:val="sa-IN" w:eastAsia="en-US"/>
        </w:rPr>
        <w:t>na vyäkhyätam |</w:t>
      </w:r>
    </w:p>
    <w:p>
      <w:pPr>
        <w:pStyle w:val="Normal"/>
        <w:rPr>
          <w:rFonts w:eastAsia="MS Mincho;Arial Unicode MS"/>
          <w:b/>
          <w:b/>
          <w:bCs/>
          <w:lang w:val="fr-CA" w:eastAsia="en-US"/>
        </w:rPr>
      </w:pPr>
      <w:r>
        <w:rPr>
          <w:rFonts w:eastAsia="MS Mincho;Arial Unicode MS"/>
          <w:b/>
          <w:bCs/>
          <w:lang w:val="fr-CA" w:eastAsia="en-US"/>
        </w:rPr>
      </w:r>
    </w:p>
    <w:p>
      <w:pPr>
        <w:pStyle w:val="Normal"/>
        <w:rPr/>
      </w:pPr>
      <w:r>
        <w:rPr>
          <w:rFonts w:eastAsia="MS Mincho;Arial Unicode MS"/>
          <w:b/>
          <w:bCs/>
          <w:lang w:val="sa-IN" w:eastAsia="en-US"/>
        </w:rPr>
        <w:t xml:space="preserve">viçvanäthaù: </w:t>
      </w:r>
      <w:r>
        <w:rPr>
          <w:rFonts w:eastAsia="MS Mincho;Arial Unicode MS"/>
          <w:bCs/>
          <w:lang w:val="sa-IN" w:eastAsia="en-US"/>
        </w:rPr>
        <w:t>çreyo-märgänupasaàharati evam iti | ye’nutiñöhanti te yathä-yogaà niñkäma-karmiëaù kñemaà vindanti | bhaktä mat-sthänaà vaikuëöhaà vindanti | jïänino brahma vidur iti ||37||</w:t>
      </w:r>
    </w:p>
    <w:p>
      <w:pPr>
        <w:pStyle w:val="Normal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  <w:t>iti särärtha-darçinyäà harñiëyäà bhakta-cetasäm |</w:t>
      </w:r>
    </w:p>
    <w:p>
      <w:pPr>
        <w:pStyle w:val="Normal"/>
        <w:jc w:val="center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  <w:t>ekädaçe tv ayaà viàçaù saìgataù saìgataù satäà ||</w:t>
      </w:r>
    </w:p>
    <w:p>
      <w:pPr>
        <w:pStyle w:val="Normal"/>
        <w:jc w:val="center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Normal"/>
        <w:jc w:val="center"/>
        <w:rPr>
          <w:bCs/>
          <w:lang w:val="sa-IN" w:eastAsia="en-US"/>
        </w:rPr>
      </w:pPr>
      <w:r>
        <w:rPr>
          <w:rFonts w:eastAsia="Balaram"/>
          <w:bCs/>
          <w:lang w:val="sa-IN" w:eastAsia="en-US"/>
        </w:rPr>
        <w:t xml:space="preserve"> </w:t>
      </w:r>
      <w:r>
        <w:rPr>
          <w:rFonts w:eastAsia="MS Mincho;Arial Unicode MS"/>
          <w:bCs/>
          <w:lang w:val="sa-IN" w:eastAsia="en-US"/>
        </w:rPr>
        <w:t>--o)0(o--</w:t>
      </w:r>
    </w:p>
    <w:p>
      <w:pPr>
        <w:pStyle w:val="Normal"/>
        <w:jc w:val="center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iti çrémad-bhägavate mahä-puräëe brahma-sütra-bhäñy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päramahaàsyaà saàhitäyäà vaiyäsikyäà daçama-skandh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 xml:space="preserve">bhagavad-uddhava-saàväde </w:t>
      </w:r>
    </w:p>
    <w:p>
      <w:pPr>
        <w:pStyle w:val="Quote"/>
        <w:jc w:val="center"/>
        <w:rPr>
          <w:lang w:val="pl-PL" w:eastAsia="en-US"/>
        </w:rPr>
      </w:pPr>
      <w:r>
        <w:rPr>
          <w:lang w:val="pl-PL" w:eastAsia="en-US"/>
        </w:rPr>
        <w:t>viàçatitamo’dhyäyaù |</w:t>
      </w:r>
    </w:p>
    <w:p>
      <w:pPr>
        <w:pStyle w:val="Normal"/>
        <w:jc w:val="center"/>
        <w:rPr>
          <w:rFonts w:eastAsia="MS Mincho;Arial Unicode MS"/>
          <w:bCs/>
          <w:lang w:val="sa-IN" w:eastAsia="en-US"/>
        </w:rPr>
      </w:pPr>
      <w:r>
        <w:rPr>
          <w:rFonts w:eastAsia="MS Mincho;Arial Unicode MS"/>
          <w:bCs/>
          <w:lang w:val="sa-IN" w:eastAsia="en-US"/>
        </w:rPr>
        <w:t>||11.20||</w:t>
      </w:r>
    </w:p>
    <w:p>
      <w:pPr>
        <w:pStyle w:val="Normal"/>
        <w:jc w:val="center"/>
        <w:rPr>
          <w:rFonts w:eastAsia="MS Mincho;Arial Unicode MS"/>
          <w:b/>
          <w:b/>
          <w:bCs/>
          <w:lang w:val="sa-IN" w:eastAsia="en-US"/>
        </w:rPr>
      </w:pPr>
      <w:r>
        <w:rPr>
          <w:rFonts w:eastAsia="MS Mincho;Arial Unicode MS"/>
          <w:b/>
          <w:bCs/>
          <w:lang w:val="sa-IN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urmada das" w:date="2005-07-14T15:26:00Z" w:initials="D">
    <w:p>
      <w:r>
        <w:rPr>
          <w:rFonts w:ascii="Tamal" w:hAnsi="Tamal" w:eastAsia="Times New Roman" w:cs="Tamal"/>
          <w:color w:val="auto"/>
          <w:sz w:val="24"/>
          <w:szCs w:val="20"/>
          <w:lang w:val="sa-IN" w:eastAsia="en-US" w:bidi="ar-SA"/>
        </w:rPr>
        <w:t>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mal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bidi="sa-IN"/>
        </w:rPr>
        <w:t xml:space="preserve"> </w:t>
      </w:r>
      <w:r>
        <w:rPr>
          <w:lang w:bidi="sa-IN"/>
        </w:rPr>
        <w:t>samatvam (BhaktiS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bidi="sa-IN"/>
        </w:rPr>
        <w:t xml:space="preserve"> </w:t>
      </w:r>
      <w:r>
        <w:rPr>
          <w:lang w:bidi="sa-IN"/>
        </w:rPr>
        <w:t>naraù (BhaktiS 198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;Courier New"/>
          <w:lang w:bidi="sa-IN"/>
        </w:rPr>
        <w:t xml:space="preserve"> </w:t>
      </w:r>
      <w:r>
        <w:rPr>
          <w:rFonts w:cs="Mangal;Courier New"/>
          <w:lang w:val="fr-CA" w:eastAsia="en-US" w:bidi="sa-IN"/>
        </w:rPr>
        <w:t>buddhir iti kvacit päöhaù |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t*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ntire preceding section is not found in all editions of Krama-sandarbha. Nor is it in all editions of the Kåñëa-sandarbha, 1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jjvala-nélamaëau 14.168 drañöavyaù |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çruter arthaù, väk-parimitäni väcaù parimitäni çästra-nirëétäni catväri padäni sthänäni parä paçyanté madhyama vaikharéti, täni ca ye brähmaëä manéñiëo’dhyätma-kuçaläs te viduù | teñäà madhye ädau tréëi padäni guhäyäà çarére ädhänäbhihådayeñu nihitäni neìgayanti na jänanti | turéyaà caturthaà vaikharyäkhyaà manuñyä vadanti | manuñyäëäà vadane vartamäno’rtha-bodhakaù çabdo bhavatéty arthaù |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çlokärthaç ca, täà tri-vidhäà bhäratéà prapadye | yä sä bhäraté miträ-varuëa-sadanäd agni-soma-sthänäd uccaranté udbhavanté | mitro’gnir varuëaù somas tayoù sadanam äväsamästhänaà paramätmä yataù çväsasya çétoñëatvaà tasmäd uccaranté tri-ñañöià varëän janayati | aòala-varëa hrasva, dérgha, pluta-bhedena tri-vidhä nava | åkäraù pluta-héno dvi-vidhaù, lå-käro’pi dvi-vidho dérgha-hénaù | sandhy-akñaräëi hrasva-hénäny añöa | evam eka-viàçati-svaräù | sparçäù païca-viàçatiù kädayo mäntäù | yädayo’ñöävanta-sthä üñmäëaç ca | anunäsikäù païca | anusvära-visargau jihvä-müléyopadhmänéyau ceti tri-ñañöiù | etän varëän väyu-saìga-jän | prakaöa-karaëair buddhià gataiù pratyakña-rüpair indriyair antaù paçyati na tüccärayati sä paçyanty akhyä taà prathamam uditäm utpannäm | buddhi-saàsthäm uccärayäméti vicära-yuktäà madhyamäm | mukhe’vasthitäà karaëa-viçadäà sthäna-prayatna-nirmaläà vaikharéà ca prapadye |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;Courier New"/>
          <w:lang w:bidi="sa-IN"/>
        </w:rPr>
        <w:t xml:space="preserve"> </w:t>
      </w:r>
      <w:r>
        <w:rPr>
          <w:rFonts w:cs="Mangal;Courier New"/>
          <w:lang w:val="fr-CA" w:eastAsia="en-US" w:bidi="sa-IN"/>
        </w:rPr>
        <w:t>The verses that follow, quoted from Madhva's commentary, are not found in the Puridas edition, but in the text entered by Durmada Das. I have no information about his sources. This would be the first time that I have seen Jiva or any other Gaudiya commentator directly cite Madhva, even though here neither he nor his source (</w:t>
      </w:r>
      <w:r>
        <w:rPr>
          <w:rFonts w:cs="Mangal;Courier New"/>
          <w:i/>
          <w:iCs/>
          <w:lang w:val="fr-CA" w:eastAsia="en-US" w:bidi="sa-IN"/>
        </w:rPr>
        <w:t>Mähätmya</w:t>
      </w:r>
      <w:r>
        <w:rPr>
          <w:rFonts w:cs="Mangal;Courier New"/>
          <w:lang w:val="fr-CA" w:eastAsia="en-US" w:bidi="sa-IN"/>
        </w:rPr>
        <w:t>) have been named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 xml:space="preserve">Some readings have </w:t>
      </w:r>
      <w:r>
        <w:rPr>
          <w:i/>
          <w:iCs/>
          <w:lang w:val="fr-CA" w:eastAsia="en-US"/>
        </w:rPr>
        <w:t xml:space="preserve">yajanaà </w:t>
      </w:r>
      <w:r>
        <w:rPr>
          <w:lang w:val="fr-CA" w:eastAsia="en-US"/>
        </w:rPr>
        <w:t xml:space="preserve">in the place of </w:t>
      </w:r>
      <w:r>
        <w:rPr>
          <w:i/>
          <w:iCs/>
          <w:lang w:val="fr-CA" w:eastAsia="en-US"/>
        </w:rPr>
        <w:t>'paù prajä</w:t>
      </w:r>
      <w:r>
        <w:rPr>
          <w:lang w:val="fr-CA" w:eastAsia="en-US"/>
        </w:rPr>
        <w:t xml:space="preserve">, and </w:t>
      </w:r>
      <w:r>
        <w:rPr>
          <w:i/>
          <w:iCs/>
          <w:lang w:val="fr-CA" w:eastAsia="en-US"/>
        </w:rPr>
        <w:t xml:space="preserve">navaite </w:t>
      </w:r>
      <w:r>
        <w:rPr>
          <w:lang w:val="fr-CA" w:eastAsia="en-US"/>
        </w:rPr>
        <w:t xml:space="preserve">in the place of </w:t>
      </w:r>
      <w:r>
        <w:rPr>
          <w:i/>
          <w:iCs/>
          <w:lang w:val="fr-CA" w:eastAsia="en-US"/>
        </w:rPr>
        <w:t>daçaite.</w:t>
      </w:r>
      <w:r>
        <w:rPr>
          <w:lang w:val="fr-CA" w:eastAsia="en-US"/>
        </w:rPr>
        <w:t xml:space="preserve"> This would appear to be contradicted by the commentary to verse 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atra prakäçakasya idaà mantavyaà—dhanuç-cihnäntargataà vyäkhyäntaraà na çrédhara-sammataà, svämépsitärthasya ñañöha-çloka-vyäkhyäne tair eva sphuöékåtatvät, präcéna-pustakeñv adarçanäc cätra kenacit prakñiptam iti pratéyate | iti ||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çuném anudhävanto viñayän bhuïjate, uttaratra ajäm anudhävanta iti ca | idaà prakäçakasya mantavyam asamécénam iti manye, çré-jéva-viçvanäthayor asaàmatatvät |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paramo yogaùkhalu eña vai [bhä.pu. 11.20.21] ity ädau, paro hi [bhä.pu. 11.26.25] ity ädau ca jïätavyaù |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viniçcayam iti päöhaù, öékäsaàmataù |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ahantebhyaù iti viçvanäthasya päöhaù |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etenaiva parama-käraëäbhedopapädanenaiva |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nigamanam iti | parärthänumäne hi païcävayava-väkyaà—tatra jagad-vibhramam ékñeteti pratijïä (1), dåñöatvädi-hetuù (2), yady adåñöatvädy-avacchinne tat-tad-bhrama-mätram, yathä svapnädi ity udäharaëaà (3), yathä bhramatva-vyäpya-dåñöatvädimän svapnädis tathä cedaà jagad ity upanayaù (4), tasmät tridhä yo'yaà guëa-pariëäma-kåto vikalpaù sa mäyä mithyeti sädhyopasaàhära-lakñaëaà nigamanam (5) ||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Arial Unicode MS"/>
        </w:rPr>
        <w:t>mäà bhajanty aguëäù sarve nirguëaà nirviçeñaakam |</w:t>
      </w:r>
    </w:p>
    <w:p>
      <w:pPr>
        <w:pStyle w:val="Footnote"/>
        <w:rPr>
          <w:rFonts w:eastAsia="MS Mincho;Arial Unicode MS"/>
        </w:rPr>
      </w:pPr>
      <w:r>
        <w:rPr>
          <w:rFonts w:eastAsia="MS Mincho;Arial Unicode MS"/>
        </w:rPr>
        <w:t>suhådaà sarva-bhütänäà sämyäsaìgädayo guëäù || iti kvacit päöhaù |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bhakti-sandarbhe 278-paricchede païca-vidha-smaraëeñu dvitéyäyä dhäraëäyä udäharaëam ayaà çlokaù |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mäà tat-padärtham eva cid-rüpatvenänugataà ätmani tvaà-padärthe vicañöe | ätmänaà tva-padärtham ||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yogi-dehasya çilädäv api praveça-prayojako'ëutva-lakñaëo guëo'ëimä | tathä tasyaiva sarva-vyäpaka-lakñaëo mahimä | yena sürya-maréciér avalambya dehasya sürya-loka-präptir bhavati, sa laghutva-lakñaëo laghimä |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atra präkämyam iti müle päöhaù saìgacchate |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bhära ?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çränta-cetasa iti jéva-gosväminä dhåta-päöhäntaraù |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udakair yathä iti päöhaù |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vyajanäù iti päöhaù |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upäsénasya iti päöhaù |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punaù iti päöhaù |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nu iti päöhaù |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bädhaù iti äkare päöhaù |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räja-chatri-nyäyena iti kvacit.</w:t>
      </w:r>
    </w:p>
  </w:footnote>
  <w:footnote w:id="33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naiñöhikäbhipräyam iti vicäraëéyam | atra siddhänta-pradépe—brahmacaryaà hådaù vakñasaù adhastät upakurväëasya gåhasthävaratvaà, naiñöhikasya tu sarvathä grämya-sukha-parityägitvena sarva-çreñöhatvam | ato brahmacaryasa dvaividhyän madhyasthänte tad-utpattir ity uktaiva | brahmacaryasya dvaividhyam agre 22-çloke pratipäditam || </w:t>
      </w:r>
    </w:p>
  </w:footnote>
  <w:footnote w:id="34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ma-sthänäni mukhädénéti bhävaù ||</w:t>
      </w:r>
    </w:p>
  </w:footnote>
  <w:footnote w:id="35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écaiù pädädi-sthänair nécäù uttamair mukhädi-sthänair uttamäù | täç ca täç ceti karmadhärayaù | varëänäm äçramäëäà ca yä janma-bhümayas tad-anusäriëyo nåëäà prakåtaya äsann ity anvayaù ||</w:t>
      </w:r>
    </w:p>
  </w:footnote>
  <w:footnote w:id="36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d-bähyänäà varëäçrama-dharma-bahiñkåtänäm ||</w:t>
      </w:r>
    </w:p>
  </w:footnote>
  <w:footnote w:id="37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alakñaëärtham äçrama-dharmatva-jïäpanärtham ||</w:t>
      </w:r>
    </w:p>
  </w:footnote>
  <w:footnote w:id="38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ra hrasvatvam ärñam ||</w:t>
      </w:r>
    </w:p>
  </w:footnote>
  <w:footnote w:id="39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undarya-nimitta-keça-danta-vastra-nairmalyäsana-vaicitrya-çünya ity arthaù ||</w:t>
      </w:r>
    </w:p>
  </w:footnote>
  <w:footnote w:id="40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kheti påthak-padaà supäà sulopaç ceti dvitéyä-lopaù ||</w:t>
      </w:r>
    </w:p>
  </w:footnote>
  <w:footnote w:id="41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ipadäà iti vä päöhaù |</w:t>
      </w:r>
    </w:p>
  </w:footnote>
  <w:footnote w:id="42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akérëe utsåñöe sati |</w:t>
      </w:r>
    </w:p>
  </w:footnote>
  <w:footnote w:id="43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äcäryaà mäà madéyaà preñöaà vijänéyät ||</w:t>
      </w:r>
    </w:p>
  </w:footnote>
  <w:footnote w:id="44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äjïä |</w:t>
      </w:r>
    </w:p>
  </w:footnote>
  <w:footnote w:id="45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halitärtha-kathanam etat |</w:t>
      </w:r>
    </w:p>
  </w:footnote>
  <w:footnote w:id="46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ñkrayärtham adhétasya vedasyänåëya-rüpa-dakñiëärtham ||</w:t>
      </w:r>
    </w:p>
  </w:footnote>
  <w:footnote w:id="47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åthag-dhér antaryämi-rüpeë bheda-buddhi-çünyaù |</w:t>
      </w:r>
    </w:p>
  </w:footnote>
  <w:footnote w:id="48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ndhyopäsanam ärjavam iti ca päöhaù |</w:t>
      </w:r>
    </w:p>
  </w:footnote>
  <w:footnote w:id="49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äçramé na tiñöheta kñaëam ekam api dvijaù iti småteù | pratilomaà gåhaà vanaà vety ädy ukta-vyutkrameëa ||</w:t>
      </w:r>
    </w:p>
  </w:footnote>
  <w:footnote w:id="50">
    <w:p>
      <w:pPr>
        <w:pStyle w:val="Notesdebasdepag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äm yajetäharan kratün iti päöhaù |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A" w:eastAsia="en-US"/>
        </w:rPr>
        <w:t>dharma-vipäkeñu iti päöhaù |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;Courier New"/>
          <w:lang w:bidi="sa-IN"/>
        </w:rPr>
        <w:t xml:space="preserve"> </w:t>
      </w:r>
      <w:r>
        <w:rPr>
          <w:rFonts w:cs="Mangal;Courier New"/>
          <w:lang w:val="en-US" w:eastAsia="en-US" w:bidi="sa-IN"/>
        </w:rPr>
        <w:t xml:space="preserve">Does not seem to be in the </w:t>
      </w:r>
      <w:r>
        <w:rPr>
          <w:rFonts w:cs="Mangal;Courier New"/>
          <w:i/>
          <w:iCs/>
          <w:lang w:val="en-US" w:eastAsia="en-US" w:bidi="sa-IN"/>
        </w:rPr>
        <w:t>Bhävärtha-dépikä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;Courier New"/>
          <w:lang w:bidi="sa-IN"/>
        </w:rPr>
        <w:t xml:space="preserve"> </w:t>
      </w:r>
      <w:r>
        <w:rPr>
          <w:rFonts w:cs="Mangal;Courier New"/>
          <w:lang w:val="en-US" w:eastAsia="en-US" w:bidi="sa-IN"/>
        </w:rPr>
        <w:t xml:space="preserve">Sridhara reads </w:t>
      </w:r>
      <w:r>
        <w:rPr>
          <w:rFonts w:cs="Mangal;Courier New"/>
          <w:i/>
          <w:iCs/>
          <w:lang w:val="en-US" w:eastAsia="en-US" w:bidi="sa-IN"/>
        </w:rPr>
        <w:t>dåòhaù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;Courier New"/>
        </w:rPr>
        <w:t xml:space="preserve"> </w:t>
      </w:r>
      <w:r>
        <w:rPr>
          <w:rFonts w:cs="Mangal;Courier New"/>
          <w:lang w:val="en-US" w:eastAsia="en-US"/>
        </w:rPr>
        <w:t>çuddhim iti kvacit päöhaù ||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üpädy-abuddhi-pürvaka-kåtä (BhaktiS 172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ädara-doña (bhakti-sandarbha 17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QuoteChar">
    <w:name w:val="Quote Char"/>
    <w:basedOn w:val="Policepardfaut"/>
    <w:qFormat/>
    <w:rPr>
      <w:rFonts w:ascii="Balaram" w:hAnsi="Balaram" w:cs="Balaram"/>
      <w:sz w:val="24"/>
      <w:szCs w:val="24"/>
      <w:lang w:val="en-CA" w:eastAsia="en-US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ryChar">
    <w:name w:val="Commentary Char"/>
    <w:basedOn w:val="Policepardfaut"/>
    <w:qFormat/>
    <w:rPr>
      <w:rFonts w:ascii="Balaram" w:hAnsi="Balaram" w:cs="Balaram"/>
      <w:color w:val="008000"/>
      <w:sz w:val="22"/>
      <w:szCs w:val="24"/>
      <w:lang w:val="sa-IN" w:eastAsia="en-US" w:bidi="ar-SA"/>
    </w:rPr>
  </w:style>
  <w:style w:type="character" w:styleId="StyleQuoteComplexeTimesNewRomanComplexe10ptBleuCar">
    <w:name w:val="Style Quote + (Complexe) Times New Roman (Complexe) 10 pt Bleu Car"/>
    <w:basedOn w:val="QuoteChar"/>
    <w:qFormat/>
    <w:rPr>
      <w:color w:val="0000FF"/>
    </w:rPr>
  </w:style>
  <w:style w:type="character" w:styleId="StyleQuoteComplexeTimesNewRomanComplexe10ptBleu1Car">
    <w:name w:val="Style Quote + (Complexe) Times New Roman (Complexe) 10 pt Bleu1 Car"/>
    <w:basedOn w:val="QuoteChar"/>
    <w:qFormat/>
    <w:rPr>
      <w:color w:val="0000FF"/>
    </w:rPr>
  </w:style>
  <w:style w:type="character" w:styleId="StyleGras">
    <w:name w:val="Style Gras"/>
    <w:basedOn w:val="Policepardfaut"/>
    <w:qFormat/>
    <w:rPr>
      <w:rFonts w:cs="Balaram"/>
      <w:b/>
      <w:bCs/>
      <w:color w:val="000000"/>
      <w:szCs w:val="24"/>
    </w:rPr>
  </w:style>
  <w:style w:type="character" w:styleId="StyleComplexe10ptBleu">
    <w:name w:val="Style (Complexe) 10 pt Bleu"/>
    <w:basedOn w:val="Policepardfaut"/>
    <w:qFormat/>
    <w:rPr>
      <w:rFonts w:ascii="Balaram" w:hAnsi="Balaram" w:cs="Balaram"/>
      <w:color w:val="0000FF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lang w:val="s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qFormat/>
    <w:pPr>
      <w:ind w:left="720" w:right="720" w:hanging="0"/>
    </w:pPr>
    <w:rPr>
      <w:lang w:val="en-US" w:eastAsia="en-US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0" w:after="0"/>
      <w:jc w:val="left"/>
      <w:outlineLvl w:val="9"/>
    </w:pPr>
    <w:rPr>
      <w:b w:val="false"/>
      <w:sz w:val="24"/>
      <w:lang w:val="sa-IN" w:eastAsia="en-US"/>
    </w:rPr>
  </w:style>
  <w:style w:type="paragraph" w:styleId="Devanagari">
    <w:name w:val="Devanagari"/>
    <w:basedOn w:val="Normal"/>
    <w:qFormat/>
    <w:pPr/>
    <w:rPr>
      <w:szCs w:val="20"/>
      <w:lang w:val="sa-IN" w:eastAsia="en-US"/>
    </w:rPr>
  </w:style>
  <w:style w:type="paragraph" w:styleId="Versequote">
    <w:name w:val="Verse quote"/>
    <w:basedOn w:val="Normal"/>
    <w:qFormat/>
    <w:pPr>
      <w:jc w:val="center"/>
    </w:pPr>
    <w:rPr>
      <w:b/>
      <w:sz w:val="28"/>
      <w:lang w:val="en-US"/>
    </w:rPr>
  </w:style>
  <w:style w:type="paragraph" w:styleId="Versequote1">
    <w:name w:val="verse quote"/>
    <w:qFormat/>
    <w:pPr>
      <w:widowControl w:val="false"/>
      <w:autoSpaceDE w:val="false"/>
      <w:bidi w:val="0"/>
      <w:jc w:val="center"/>
    </w:pPr>
    <w:rPr>
      <w:rFonts w:ascii="Balaram" w:hAnsi="Balaram" w:eastAsia="Times New Roman" w:cs="Balaram"/>
      <w:i/>
      <w:color w:val="auto"/>
      <w:sz w:val="24"/>
      <w:szCs w:val="20"/>
      <w:lang w:val="en-US" w:bidi="ar-SA" w:eastAsia="zh-CN"/>
    </w:rPr>
  </w:style>
  <w:style w:type="paragraph" w:styleId="Bluequotes">
    <w:name w:val="Blue quotes"/>
    <w:basedOn w:val="Normal"/>
    <w:qFormat/>
    <w:pPr>
      <w:ind w:left="720" w:hanging="0"/>
    </w:pPr>
    <w:rPr>
      <w:color w:val="0000FF"/>
      <w:lang w:val="sa-IN"/>
    </w:rPr>
  </w:style>
  <w:style w:type="paragraph" w:styleId="Bluequotes1">
    <w:name w:val="Bluequotes"/>
    <w:basedOn w:val="Normal"/>
    <w:qFormat/>
    <w:pPr/>
    <w:rPr>
      <w:rFonts w:eastAsia="MS Mincho;Arial Unicode MS"/>
      <w:bCs/>
      <w:lang w:val="s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uote1">
    <w:name w:val="quote"/>
    <w:basedOn w:val="Normal"/>
    <w:qFormat/>
    <w:pPr>
      <w:ind w:left="720" w:hanging="0"/>
    </w:pPr>
    <w:rPr>
      <w:rFonts w:eastAsia="MS Mincho;Arial Unicode MS"/>
      <w:color w:val="0000FF"/>
      <w:lang w:val="sa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rFonts w:ascii="Tamal" w:hAnsi="Tamal" w:cs="Tamal"/>
      <w:szCs w:val="20"/>
      <w:lang w:val="sa-I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sdebasdepage">
    <w:name w:val="Notes de bas de page"/>
    <w:basedOn w:val="Footnote"/>
    <w:qFormat/>
    <w:pPr>
      <w:widowControl w:val="false"/>
    </w:pPr>
    <w:rPr>
      <w:sz w:val="22"/>
      <w:lang w:val="fr-CA"/>
    </w:rPr>
  </w:style>
  <w:style w:type="paragraph" w:styleId="Commentary">
    <w:name w:val="Commentary"/>
    <w:basedOn w:val="Normal"/>
    <w:qFormat/>
    <w:pPr/>
    <w:rPr>
      <w:rFonts w:cs="Balaram"/>
      <w:color w:val="008000"/>
      <w:sz w:val="22"/>
      <w:lang w:val="sa-IN"/>
    </w:rPr>
  </w:style>
  <w:style w:type="paragraph" w:styleId="StyleQuoteComplexeTimesNewRomanComplexe10ptBleu">
    <w:name w:val="Style Quote + (Complexe) Times New Roman (Complexe) 10 pt Bleu"/>
    <w:basedOn w:val="Quote"/>
    <w:qFormat/>
    <w:pPr/>
    <w:rPr>
      <w:color w:val="0000FF"/>
    </w:rPr>
  </w:style>
  <w:style w:type="paragraph" w:styleId="StyleQuoteComplexeTimesNewRomanComplexe10ptBleu1">
    <w:name w:val="Style Quote + (Complexe) Times New Roman (Complexe) 10 pt Bleu1"/>
    <w:basedOn w:val="Quote"/>
    <w:qFormat/>
    <w:pPr/>
    <w:rPr>
      <w:color w:val="0000FF"/>
    </w:rPr>
  </w:style>
  <w:style w:type="paragraph" w:styleId="StyleQuoteComplexe10ptBleu">
    <w:name w:val="Style Quote + (Complexe) 10 pt Bleu"/>
    <w:basedOn w:val="Quote"/>
    <w:qFormat/>
    <w:pPr/>
    <w:rPr>
      <w:color w:val="0000FF"/>
      <w:lang w:val="sa-IN"/>
    </w:rPr>
  </w:style>
  <w:style w:type="paragraph" w:styleId="StyleCentr">
    <w:name w:val="Style Centré"/>
    <w:basedOn w:val="Normal"/>
    <w:qFormat/>
    <w:pPr>
      <w:jc w:val="center"/>
    </w:pPr>
    <w:rPr>
      <w:lang w:val="sa-IN"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5:51:00Z</dcterms:created>
  <dc:creator>Jan Brzezinski</dc:creator>
  <dc:description>http://www.granthamandira.org/download.php?action=zip&amp;image_id=645&amp;sessionid=88b4c06cc09cc9e485de1e215f70932d</dc:description>
  <dc:language>en-US</dc:language>
  <cp:lastModifiedBy>Anne L. Campéano</cp:lastModifiedBy>
  <dcterms:modified xsi:type="dcterms:W3CDTF">2005-07-19T14:06:00Z</dcterms:modified>
  <cp:revision>21</cp:revision>
  <dc:subject>Uddhava Gita, etc.</dc:subject>
  <dc:title>Bhagavata Purana Canto 11</dc:title>
</cp:coreProperties>
</file>