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The prediction of Islam as</w:t>
            </w:r>
            <w:r>
              <w:rPr>
                <w:rFonts w:cs="Arial" w:ascii="Arial" w:hAnsi="Arial"/>
                <w:sz w:val="24"/>
                <w:szCs w:val="24"/>
              </w:rPr>
              <w:t xml:space="preserve"> </w:t>
            </w:r>
            <w:r>
              <w:rPr>
                <w:rStyle w:val="StrongEmphasis"/>
                <w:rFonts w:cs="Arial" w:ascii="Arial" w:hAnsi="Arial"/>
                <w:b w:val="false"/>
                <w:bCs w:val="false"/>
                <w:sz w:val="24"/>
                <w:szCs w:val="24"/>
              </w:rPr>
              <w:t>given</w:t>
            </w:r>
          </w:p>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in  the Bhavishya Purana</w:t>
            </w:r>
            <w:r>
              <w:rPr>
                <w:rStyle w:val="StrongEmphasis"/>
                <w:b w:val="false"/>
                <w:bCs w:val="false"/>
              </w:rPr>
              <w:t xml:space="preserve"> </w:t>
            </w:r>
          </w:p>
          <w:p>
            <w:pPr>
              <w:pStyle w:val="Normal"/>
              <w:rPr/>
            </w:pPr>
            <w:r>
              <w:rPr/>
              <w:t> </w:t>
            </w:r>
          </w:p>
          <w:p>
            <w:pPr>
              <w:pStyle w:val="Normal"/>
              <w:rPr/>
            </w:pPr>
            <w:r>
              <w:rPr/>
              <w:t>[</w:t>
            </w:r>
            <w:r>
              <w:rPr>
                <w:i/>
                <w:iCs/>
              </w:rPr>
              <w:t>From the third part of the Pratisarga Parva.</w:t>
            </w:r>
            <w:r>
              <w:rPr/>
              <w:t>]</w:t>
            </w:r>
            <w:r>
              <w:rPr>
                <w:i/>
                <w:iCs/>
              </w:rPr>
              <w:br/>
            </w:r>
            <w:r>
              <w:rPr/>
              <w:br/>
              <w:t>Shri Suta Gosvami said: In the dynasty of king Shalivahana, there were ten kings who went to the heavenly planets after ruling for over 500 years. Then gradually the morality declined on the earth. At that time Bhojaraja was the tenth of the kings on the earth. When he saw that the moral law of conduct was declining he went to conquer all the directions of his country with ten-thousand soldiers commanded by  Kalidasa. He crossed the river Sindhu and conquered over the gandharas, mlecchas, shakas, kasmiris, naravas and sathas. He punished them and collected a large ammount of wealth. Then the king went along with Mahamada (Mohammad), the preceptor of mleccha-dharma, and his followers to the great god, Lord Shiva, situated in the desert. He bathed Lord Shiva with Ganges water and worshipped him in his mind with pancagavya (milk, ghee, yoghurt, cow dung, and cow urine) and sandalwood paste, etc. After he offered some prayers and pleased him.</w:t>
              <w:br/>
              <w:br/>
              <w:t>Suta Goswami said: After hearing the king’s prayers, Lord Shiva said: O king Bhojaraja, you should go to the place called Mahakakshvara, that land is called Vahika and now is being contaminated by the mlecchas. In that terrible country there no longer exists dharma. There was a mystic demon named Tripura, whom I have already burnt to ashes, he has come again by the order of Bali. He has no origin but he achieved a benediction from me. His name is Mahaoda and his deeds are like that of a ghost. Therefore, O king, you should not go to this land of the evil ghost. By my mercy your intelligence will be purified. Hearing this the king came back to his country and Mahamada came with them to the bank of the river Sindhu. He was expert in expanding illusion, so he said to the king very pleasingly: O great king, your god has become my servant. Just see, as he eats my remnants, so I will show you. The king became surprised when he saw this just before them. Then in anger Kalidasa rebuked Mahamada, “O rascal, you have created an illusion to bewilder the king, I will kill you, you are the lowest..."</w:t>
            </w:r>
          </w:p>
          <w:p>
            <w:pPr>
              <w:pStyle w:val="Normal"/>
              <w:rPr/>
            </w:pPr>
            <w:r>
              <w:rPr/>
              <w:t> </w:t>
            </w:r>
          </w:p>
          <w:p>
            <w:pPr>
              <w:pStyle w:val="Normal"/>
              <w:rPr/>
            </w:pPr>
            <w:r>
              <w:rPr/>
              <w:t>[...]</w:t>
              <w:br/>
              <w:br/>
              <w:t>That city is known as their site of pilgrimage, a place which was Madina or free from intoxication. Having a form of a ghost (Bhuta), the expert illusionist Mahamada appeared at night in front of king Bhojaraja and said: O king, your religion is of course known as the best religion among all. Still I am going to establish a terrible and demoniac religion by the order of the Lord. The symptoms of my followers will be that they first of all will cut their genitals, have no shikha, but having beard, be wicked, make noise loudly and eat everything. They should eat animals without performing any rituals. This is my opinion. They will perform purificatory act with the musala or a pestle as you purify your things with kusha. Therefore, they will be known as musalman, the corrupters of religion. Thus the demoniac religion will be founded by me. After having heard all this the king came back to his palace and that ghost went back to his place.</w:t>
              <w:br/>
              <w:br/>
              <w:t xml:space="preserve">The intelligent king, Bhojaraj established the language of Sanskrit in three varnas - the brahmanas, kshatriyas and vaisyas - and for the shudras he established prakrita-bhasha, the ordinary language spoken by common men. After ruling his kingdom for 50 years, he went to the heavenly planet. The moral laws established by him were honored even by the demigods. The arya-varta, the pious land is situated between Vindhyacala and Himacala or the mountains known as Vindhya and Himalaya. The Aryans reside there, but varna-sankaras reside on the lower part of Vindhya. The musalman people were kept on the other side of the river Sindhu. </w:t>
            </w:r>
          </w:p>
          <w:p>
            <w:pPr>
              <w:pStyle w:val="Normal"/>
              <w:rPr/>
            </w:pPr>
            <w:r>
              <w:rPr/>
              <w:t xml:space="preserve">  </w:t>
            </w:r>
          </w:p>
          <w:p>
            <w:pPr>
              <w:pStyle w:val="Normal"/>
              <w:rPr/>
            </w:pPr>
            <w:r>
              <w:rPr/>
              <w:t xml:space="preserve">On the island of Barbara, Tusha and many others also the followers of Isamsiha were also situated as they were managed by a king or demigods. </w:t>
            </w:r>
          </w:p>
          <w:p>
            <w:pPr>
              <w:pStyle w:val="Normal"/>
              <w:rPr/>
            </w:pPr>
            <w:r>
              <w:rPr/>
              <w:t> </w:t>
            </w:r>
          </w:p>
          <w:p>
            <w:pPr>
              <w:pStyle w:val="Normal"/>
              <w:rPr/>
            </w:pPr>
            <w:r>
              <w:rPr/>
              <w:t>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YYYYY, hinduism two, ZZZZZ, upanishads, ZZZZZ &amp; YYYYY.</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07:00Z</dcterms:created>
  <dc:creator>Garga Muni Dasa</dc:creator>
  <dc:description/>
  <dc:language>en-US</dc:language>
  <cp:lastModifiedBy>Garga Muni Dasa</cp:lastModifiedBy>
  <dcterms:modified xsi:type="dcterms:W3CDTF">2001-02-17T20:07:00Z</dcterms:modified>
  <cp:revision>1</cp:revision>
  <dc:subject/>
  <dc:title>The prediction of Islam as given</dc:title>
</cp:coreProperties>
</file>