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Balaram" w:hAnsi="Balaram" w:cs="Balaram"/>
          <w:b/>
          <w:b/>
          <w:sz w:val="48"/>
        </w:rPr>
      </w:pPr>
      <w:r>
        <w:rPr>
          <w:rFonts w:cs="Balaram" w:ascii="Balaram" w:hAnsi="Balaram"/>
          <w:b/>
          <w:sz w:val="48"/>
        </w:rPr>
        <w:t>Sri Brahma-vaivarta Purana</w:t>
      </w:r>
    </w:p>
    <w:p>
      <w:pPr>
        <w:pStyle w:val="PlainText"/>
        <w:jc w:val="center"/>
        <w:rPr>
          <w:rFonts w:ascii="Balaram" w:hAnsi="Balaram" w:cs="Balaram"/>
          <w:b/>
          <w:b/>
          <w:sz w:val="36"/>
        </w:rPr>
      </w:pPr>
      <w:r>
        <w:rPr>
          <w:rFonts w:cs="Balaram" w:ascii="Balaram" w:hAnsi="Balaram"/>
          <w:b/>
          <w:sz w:val="36"/>
        </w:rPr>
      </w:r>
    </w:p>
    <w:p>
      <w:pPr>
        <w:pStyle w:val="PlainText"/>
        <w:jc w:val="center"/>
        <w:rPr>
          <w:rFonts w:ascii="Balaram" w:hAnsi="Balaram" w:cs="Balaram"/>
          <w:b/>
          <w:b/>
          <w:sz w:val="36"/>
        </w:rPr>
      </w:pPr>
      <w:r>
        <w:rPr>
          <w:rFonts w:cs="Balaram" w:ascii="Balaram" w:hAnsi="Balaram"/>
          <w:b/>
          <w:sz w:val="36"/>
        </w:rPr>
        <w:t>Canto Four, Volume Seven</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8"/>
          <w:u w:val="single"/>
        </w:rPr>
      </w:pPr>
      <w:r>
        <w:rPr>
          <w:rFonts w:cs="Balaram" w:ascii="Balaram" w:hAnsi="Balaram"/>
          <w:b/>
          <w:sz w:val="28"/>
          <w:u w:val="single"/>
        </w:rPr>
        <w:t>Chapter Nineteen</w:t>
      </w:r>
    </w:p>
    <w:p>
      <w:pPr>
        <w:pStyle w:val="PlainText"/>
        <w:rPr>
          <w:rFonts w:ascii="Balaram" w:hAnsi="Balaram" w:cs="Balaram"/>
          <w:b/>
          <w:b/>
          <w:sz w:val="24"/>
          <w:u w:val="single"/>
        </w:rPr>
      </w:pPr>
      <w:r>
        <w:rPr>
          <w:rFonts w:cs="Balaram" w:ascii="Balaram" w:hAnsi="Balaram"/>
          <w:b/>
          <w:sz w:val="24"/>
          <w:u w:val="single"/>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8"/>
        </w:rPr>
      </w:pPr>
      <w:r>
        <w:rPr>
          <w:rFonts w:cs="Balaram" w:ascii="Balaram" w:hAnsi="Balaram"/>
          <w:b/>
          <w:sz w:val="28"/>
        </w:rPr>
        <w:t>Käliya-damana-dävägni-mokñana</w:t>
      </w:r>
    </w:p>
    <w:p>
      <w:pPr>
        <w:pStyle w:val="PlainText"/>
        <w:rPr>
          <w:rFonts w:ascii="Balaram" w:hAnsi="Balaram" w:cs="Balaram"/>
          <w:b/>
          <w:b/>
          <w:sz w:val="28"/>
        </w:rPr>
      </w:pPr>
      <w:r>
        <w:rPr>
          <w:rFonts w:cs="Balaram" w:ascii="Balaram" w:hAnsi="Balaram"/>
          <w:b/>
          <w:sz w:val="28"/>
        </w:rPr>
        <w:t>Subduing Käliya and Extinguishing the Forest Fire</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kada balak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devaà vina hariù</w:t>
      </w:r>
    </w:p>
    <w:p>
      <w:pPr>
        <w:pStyle w:val="PlainText"/>
        <w:rPr>
          <w:rFonts w:ascii="Balaram" w:hAnsi="Balaram" w:cs="Balaram"/>
          <w:b/>
          <w:b/>
          <w:i/>
          <w:i/>
          <w:sz w:val="24"/>
        </w:rPr>
      </w:pPr>
      <w:r>
        <w:rPr>
          <w:rFonts w:cs="Balaram" w:ascii="Balaram" w:hAnsi="Balaram"/>
          <w:b/>
          <w:i/>
          <w:sz w:val="24"/>
        </w:rPr>
        <w:t>jagama yamuna-té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ra kaliya-mandi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kada - one day; balakaiù - boys; sardhaà - with; baladevaà - Balaräma; vina - without; hariù - Kåñna; jagama - went; yamuna - of the Yamuna; téram - to the shore; yatra - where; kaliya-mandiram - the home of Käli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e day, with the boys and without Balaräma, Lord Kåñna went to the Yamunä's  hore, to the place where Kaliya had his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2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ipakva-phalaà bhuk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muna-téraje vane</w:t>
      </w:r>
    </w:p>
    <w:p>
      <w:pPr>
        <w:pStyle w:val="PlainText"/>
        <w:rPr>
          <w:rFonts w:ascii="Balaram" w:hAnsi="Balaram" w:cs="Balaram"/>
          <w:b/>
          <w:b/>
          <w:i/>
          <w:i/>
          <w:sz w:val="24"/>
        </w:rPr>
      </w:pPr>
      <w:r>
        <w:rPr>
          <w:rFonts w:cs="Balaram" w:ascii="Balaram" w:hAnsi="Balaram"/>
          <w:b/>
          <w:i/>
          <w:sz w:val="24"/>
        </w:rPr>
        <w:t>svecchamayas tåt-parét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hada nirmalaà j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ripakva - ripe; phalaà - fruit; bhuktva - eating; yamuna-téraje - on the Yamunä's shore; vane - in the forest; svecchamayas - as He wished; tåt-parétas - thirsty; cakhada - drank; nirmalaà - clear; jalam - w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ate some fruit from the forest by the Yamunä's shore and  He drank the clear w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3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kulaà kal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içubhiù saha kanane</w:t>
      </w:r>
    </w:p>
    <w:p>
      <w:pPr>
        <w:pStyle w:val="PlainText"/>
        <w:rPr>
          <w:rFonts w:ascii="Balaram" w:hAnsi="Balaram" w:cs="Balaram"/>
          <w:b/>
          <w:b/>
          <w:i/>
          <w:i/>
          <w:sz w:val="24"/>
        </w:rPr>
      </w:pPr>
      <w:r>
        <w:rPr>
          <w:rFonts w:cs="Balaram" w:ascii="Balaram" w:hAnsi="Balaram"/>
          <w:b/>
          <w:i/>
          <w:sz w:val="24"/>
        </w:rPr>
        <w:t>vijahara ca t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apayam asa goku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kulaà - the cows; kalayam asa - herded; çiçubhiù - boys; saha - with; kanane - in the forest; vijahara - played; ca - and; taiù - with them; sardhaà - with; sthapayam asa - placed; gokulam - the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s He watched over the cows, He played with the boys in the  fore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4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réòa-nimagna-citto '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kaç ca mudanvitaù</w:t>
      </w:r>
    </w:p>
    <w:p>
      <w:pPr>
        <w:pStyle w:val="PlainText"/>
        <w:rPr>
          <w:rFonts w:ascii="Balaram" w:hAnsi="Balaram" w:cs="Balaram"/>
          <w:b/>
          <w:b/>
          <w:i/>
          <w:i/>
          <w:sz w:val="24"/>
        </w:rPr>
      </w:pPr>
      <w:r>
        <w:rPr>
          <w:rFonts w:cs="Balaram" w:ascii="Balaram" w:hAnsi="Balaram"/>
          <w:b/>
          <w:i/>
          <w:sz w:val="24"/>
        </w:rPr>
        <w:t>bhuktva nava-tånaà gav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ña-toyaà papur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réòa-nimagna-citto - His heart plunged into pastimes; ayaà - He; balakaù - the boys; ca - and; mudanvitaù - happy; bhuktva - eating; nava - new; tåëaà - grass; gavo - the cows; viña-toyaà - poisoned water; papur - drank;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s, as Kåñëa, His heart plunged in in the thought of  His pastimes, played with the happy boys, the cows ate new grass  and then drank poisoned w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5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ñaktaà ca jalaà pé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ruëantaka-ceñöaya</w:t>
      </w:r>
    </w:p>
    <w:p>
      <w:pPr>
        <w:pStyle w:val="PlainText"/>
        <w:rPr>
          <w:rFonts w:ascii="Balaram" w:hAnsi="Balaram" w:cs="Balaram"/>
          <w:b/>
          <w:b/>
          <w:i/>
          <w:i/>
          <w:sz w:val="24"/>
        </w:rPr>
      </w:pPr>
      <w:r>
        <w:rPr>
          <w:rFonts w:cs="Balaram" w:ascii="Balaram" w:hAnsi="Balaram"/>
          <w:b/>
          <w:i/>
          <w:sz w:val="24"/>
        </w:rPr>
        <w:t>jvalabhiù kalaku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aù pranaàç ca tatyaj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ñaktaà - poisoned; ca - and; jalaà - water; pétva - drinking; darunantaka-ceñöaya - by the terrible deed; jvalabhiù - burning; kalakutanaà - of poison; sadyaù - at once; praëan - life; ca - and; tatyajuù - abando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rinking the the water burning with poison, the cows at once  gave up their liv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6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måtaà go-samu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paç cintakula bhiya</w:t>
      </w:r>
    </w:p>
    <w:p>
      <w:pPr>
        <w:pStyle w:val="PlainText"/>
        <w:rPr>
          <w:rFonts w:ascii="Balaram" w:hAnsi="Balaram" w:cs="Balaram"/>
          <w:b/>
          <w:b/>
          <w:i/>
          <w:i/>
          <w:sz w:val="24"/>
        </w:rPr>
      </w:pPr>
      <w:r>
        <w:rPr>
          <w:rFonts w:cs="Balaram" w:ascii="Balaram" w:hAnsi="Balaram"/>
          <w:b/>
          <w:i/>
          <w:sz w:val="24"/>
        </w:rPr>
        <w:t>viñanna-vadan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cur madhusud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måtaà - dead; go-samuhaà - the cows; gopaù - the gopas; cintakula - anxious; bhiya - with fear; viñaëëa-vadanaù - dejected; sarve - all; tam - to Him; ucur - said; madhusudanam -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 cows dead, the frightened and anxious boys told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7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w:t>
      </w:r>
      <w:r>
        <w:rPr>
          <w:rFonts w:cs="Balaram" w:ascii="Balaram" w:hAnsi="Balaram"/>
          <w:b/>
          <w:i/>
          <w:sz w:val="24"/>
        </w:rPr>
        <w:t>ïatva sarvaà jagan-nat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évayam asa gokulam</w:t>
      </w:r>
    </w:p>
    <w:p>
      <w:pPr>
        <w:pStyle w:val="PlainText"/>
        <w:rPr>
          <w:rFonts w:ascii="Balaram" w:hAnsi="Balaram" w:cs="Balaram"/>
          <w:b/>
          <w:b/>
          <w:i/>
          <w:i/>
          <w:sz w:val="24"/>
        </w:rPr>
      </w:pPr>
      <w:r>
        <w:rPr>
          <w:rFonts w:cs="Balaram" w:ascii="Balaram" w:hAnsi="Balaram"/>
          <w:b/>
          <w:i/>
          <w:sz w:val="24"/>
        </w:rPr>
        <w:t>uttasthur tat kñanaà gav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åçuù çré-harer muk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ïatva - understanding; sarvaà - everything; jagan-natho - the master of the universes; jévayam asa - revived; gokulam - the cows; uttasthur - stood; tat - that; kñaëaà - moment; gavo - the cows; dadåçuù - saw; çré-harer - of Lord Kåñëa; mukham - the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ware of everything, Lord Kåñëa brought the cows to life.  Standing up, the cows gazed at Lord Kåñëa's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8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ñnaù kadambam aruh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muna-téra-nérajam</w:t>
      </w:r>
    </w:p>
    <w:p>
      <w:pPr>
        <w:pStyle w:val="PlainText"/>
        <w:rPr>
          <w:rFonts w:ascii="Balaram" w:hAnsi="Balaram" w:cs="Balaram"/>
          <w:b/>
          <w:b/>
          <w:i/>
          <w:i/>
          <w:sz w:val="24"/>
        </w:rPr>
      </w:pPr>
      <w:r>
        <w:rPr>
          <w:rFonts w:cs="Balaram" w:ascii="Balaram" w:hAnsi="Balaram"/>
          <w:b/>
          <w:i/>
          <w:sz w:val="24"/>
        </w:rPr>
        <w:t>papata sarpa-bhavan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éra-madhye narakåt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åñnaù - Lord Kåñna; kadambam - a kadamba tree; aruhya - climbing; yamuna-téra-nérajam - by the Yamunä's shore; papata - fell; sarpa - of the snake; bhavane - in the home; néra-madhye - in the water; narakåtiù - in the form of a human be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limbing a kadamba tree by the Yamunä's shore, Lord Kåñëa,  who appeared to be an ordinary human being, dove into the water  where Käliya had his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ta-hasta-pramaë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lotthanaà babhuva ha</w:t>
      </w:r>
    </w:p>
    <w:p>
      <w:pPr>
        <w:pStyle w:val="PlainText"/>
        <w:rPr>
          <w:rFonts w:ascii="Balaram" w:hAnsi="Balaram" w:cs="Balaram"/>
          <w:b/>
          <w:b/>
          <w:i/>
          <w:i/>
          <w:sz w:val="24"/>
        </w:rPr>
      </w:pPr>
      <w:r>
        <w:rPr>
          <w:rFonts w:cs="Balaram" w:ascii="Balaram" w:hAnsi="Balaram"/>
          <w:b/>
          <w:i/>
          <w:sz w:val="24"/>
        </w:rPr>
        <w:t>bala harña-viñad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enire tatra nara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ta-hasta-pramanaà - a hundred hastas in size; ca - and; jala - of the water; utthanaà - rising; babhuva - became; ha - indeed; bala - the boys; harña - joys; viñadaà - sorrow; ca - and; menire - thought; tatra - there; narada - O Nära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Narada, by diving into the water Lord Kåñëa created a  great wave a hundred hands high. When the boys saw all this they  became both happy and s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po narakåti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aù krodha-vihvalaù</w:t>
      </w:r>
    </w:p>
    <w:p>
      <w:pPr>
        <w:pStyle w:val="PlainText"/>
        <w:rPr>
          <w:rFonts w:ascii="Balaram" w:hAnsi="Balaram" w:cs="Balaram"/>
          <w:b/>
          <w:b/>
          <w:i/>
          <w:i/>
          <w:sz w:val="24"/>
        </w:rPr>
      </w:pPr>
      <w:r>
        <w:rPr>
          <w:rFonts w:cs="Balaram" w:ascii="Balaram" w:hAnsi="Balaram"/>
          <w:b/>
          <w:i/>
          <w:sz w:val="24"/>
        </w:rPr>
        <w:t>jagrasa çré-harià tur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ptaà lauhaà yatha n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po - the snake; narakåtià - human form; dåñöva - seeing; kaliyaù - Käliya; krodha-vihvalaù - angry; jagrasa - swallowed; çré-harià - Lord Kåñëa; turnaà - at once; taptaà - hot; lauhaà - iron; yatha - as; naraù - a pers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humanlike Lord Kåñëa, the snake Käliya at once  swallowed Him. Then Lord Kåñëa made Himself hot like molten ir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gdha-kaëöhodaro nag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odvigno brahma-tejasa</w:t>
      </w:r>
    </w:p>
    <w:p>
      <w:pPr>
        <w:pStyle w:val="PlainText"/>
        <w:rPr>
          <w:rFonts w:ascii="Balaram" w:hAnsi="Balaram" w:cs="Balaram"/>
          <w:b/>
          <w:b/>
          <w:i/>
          <w:i/>
          <w:sz w:val="24"/>
        </w:rPr>
      </w:pPr>
      <w:r>
        <w:rPr>
          <w:rFonts w:cs="Balaram" w:ascii="Balaram" w:hAnsi="Balaram"/>
          <w:b/>
          <w:i/>
          <w:sz w:val="24"/>
        </w:rPr>
        <w:t>praëa yantéty evam uk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odvamanaà pu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gdha - burned; kaëöha - throat; udaro - belly; nagas - the snake; codvigno - distressed; brahma-tejasa - by the Lord's s iritual power; praëa - life;  yanti - left; iti - thus; evam - thus; uktva - saying; cakara - did; udvamanaà - vomiting; punaù - ag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is throat and stomach burned by the Lord's spiritual power,  the snake, now on the verge of death, vomited up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gna-danto rakta-muk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ñëa-vajraìga-carvaëat</w:t>
      </w:r>
    </w:p>
    <w:p>
      <w:pPr>
        <w:pStyle w:val="PlainText"/>
        <w:rPr>
          <w:rFonts w:ascii="Balaram" w:hAnsi="Balaram" w:cs="Balaram"/>
          <w:b/>
          <w:b/>
          <w:i/>
          <w:i/>
          <w:sz w:val="24"/>
        </w:rPr>
      </w:pPr>
      <w:r>
        <w:rPr>
          <w:rFonts w:cs="Balaram" w:ascii="Balaram" w:hAnsi="Balaram"/>
          <w:b/>
          <w:i/>
          <w:sz w:val="24"/>
        </w:rPr>
        <w:t>bhagna-vaktrasya bhagav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ttasthau mastakopar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gna - broken; danto - fangs; rakta - red; mukhaù - mouth; kåñëa - of Lord Kåñëa; vajra - thunderbolt; aìga - limbs; carvaëat - from chewing; bhagna - broken; vaktrasya - mouth; bhagavan - the Supreme Personality of Godhead; uttasthau - stood; mastaka - the head;  upari - 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it tried to bite the Lord, the snake broke its fangs  and its mouth. Its mouth became red with its own blood. Then the  Lord jumped on the snake's 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go viçvambharakrant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 pranaàs tyaktum udyataù</w:t>
      </w:r>
    </w:p>
    <w:p>
      <w:pPr>
        <w:pStyle w:val="PlainText"/>
        <w:rPr>
          <w:rFonts w:ascii="Balaram" w:hAnsi="Balaram" w:cs="Balaram"/>
          <w:b/>
          <w:b/>
          <w:i/>
          <w:i/>
          <w:sz w:val="24"/>
        </w:rPr>
      </w:pPr>
      <w:r>
        <w:rPr>
          <w:rFonts w:cs="Balaram" w:ascii="Balaram" w:hAnsi="Balaram"/>
          <w:b/>
          <w:i/>
          <w:sz w:val="24"/>
        </w:rPr>
        <w:t>cakarodvamanaà rak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ta murchito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go - the snake; viçvambhara - by the maintainer of the universes; akrantaù - defeated; sa - he; pranaàs - life; tyaktum - to abandon; udyataù - was about; cakara - did; udvamanaà - vomiting; raktaà - blood; papata - fell; murchito - unconscious;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 defeated by the Lord who maintains all the  universes, the snake was on the verge of death. Vomiting blood,  the snake fell unconsciou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taà murchitaà na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uduù prema-vihvalaù</w:t>
      </w:r>
    </w:p>
    <w:p>
      <w:pPr>
        <w:pStyle w:val="PlainText"/>
        <w:rPr>
          <w:rFonts w:ascii="Balaram" w:hAnsi="Balaram" w:cs="Balaram"/>
          <w:b/>
          <w:b/>
          <w:i/>
          <w:i/>
          <w:sz w:val="24"/>
        </w:rPr>
      </w:pPr>
      <w:r>
        <w:rPr>
          <w:rFonts w:cs="Balaram" w:ascii="Balaram" w:hAnsi="Balaram"/>
          <w:b/>
          <w:i/>
          <w:sz w:val="24"/>
        </w:rPr>
        <w:t>kecit palayita bhét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ecit praviviçur bi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taà - him; murchitaà - unconscious; naga - the other snakes; ruruduù - creid; prema-vihvalaù - filled with love; kecit - some; palayita - fled; bhétaù - afraid; kecit - some; praviviçur - entered; bilam - ho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Käliya had fallen unconscious, the other snakes, who  dearly loved him, wept. Some fled in fear, and some entered their  ho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ranabhimukhaà k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ñöva hi subala saté</w:t>
      </w:r>
    </w:p>
    <w:p>
      <w:pPr>
        <w:pStyle w:val="PlainText"/>
        <w:rPr>
          <w:rFonts w:ascii="Balaram" w:hAnsi="Balaram" w:cs="Balaram"/>
          <w:b/>
          <w:b/>
          <w:i/>
          <w:i/>
          <w:sz w:val="24"/>
        </w:rPr>
      </w:pPr>
      <w:r>
        <w:rPr>
          <w:rFonts w:cs="Balaram" w:ascii="Balaram" w:hAnsi="Balaram"/>
          <w:b/>
          <w:i/>
          <w:sz w:val="24"/>
        </w:rPr>
        <w:t>naginébhiù saha prem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oda purato hare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ranabhimukhaà - on the verge of death; kantaà - husbasnd; dåñöva - seeing; hi - indeed; subala - Subalä; saté - chaste; naginébhiù - with many female snakes; saha - with; premëa - with love; ruroda - wept; purato - before; hareù -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ir husband on the verge of death, chaste Subalä,  accompanied by the Käliya's other wives, approached Lord Kåñëa  and wept, overcome with lov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öaïjali-yuta tur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mya çré-harià bhiya</w:t>
      </w:r>
    </w:p>
    <w:p>
      <w:pPr>
        <w:pStyle w:val="PlainText"/>
        <w:rPr>
          <w:rFonts w:ascii="Balaram" w:hAnsi="Balaram" w:cs="Balaram"/>
          <w:b/>
          <w:b/>
          <w:i/>
          <w:i/>
          <w:sz w:val="24"/>
        </w:rPr>
      </w:pPr>
      <w:r>
        <w:rPr>
          <w:rFonts w:cs="Balaram" w:ascii="Balaram" w:hAnsi="Balaram"/>
          <w:b/>
          <w:i/>
          <w:sz w:val="24"/>
        </w:rPr>
        <w:t>dhåtva padaravind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vaca bhayakul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öaïjali-yuta - with folded hands; turëaà - at once; praëamya - bowing down; çré-harià - to Lord Kåñëa; bhiya - with fear; dhåtva - holding; padaravindaà - lotus feet; ca - asnd; tam - to Him; uvaca - said; bhayakula - frighte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rightened, and her hands respectfully folded, she touched  Lord Kåñëa's lotus feet and spo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subalo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he jagat-kanta kantaà m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hi manaà ca manada</w:t>
      </w:r>
    </w:p>
    <w:p>
      <w:pPr>
        <w:pStyle w:val="PlainText"/>
        <w:rPr>
          <w:rFonts w:ascii="Balaram" w:hAnsi="Balaram" w:cs="Balaram"/>
          <w:b/>
          <w:b/>
          <w:i/>
          <w:i/>
          <w:sz w:val="24"/>
        </w:rPr>
      </w:pPr>
      <w:r>
        <w:rPr>
          <w:rFonts w:cs="Balaram" w:ascii="Balaram" w:hAnsi="Balaram"/>
          <w:b/>
          <w:i/>
          <w:sz w:val="24"/>
        </w:rPr>
        <w:t>patiù pranadhikaù strénaà</w:t>
      </w:r>
    </w:p>
    <w:p>
      <w:pPr>
        <w:pStyle w:val="PlainText"/>
        <w:rPr>
          <w:rFonts w:ascii="Balaram" w:hAnsi="Balaram" w:cs="Balaram"/>
          <w:sz w:val="24"/>
        </w:rPr>
      </w:pPr>
      <w:r>
        <w:rPr>
          <w:rFonts w:eastAsia="Balaram" w:cs="Balaram" w:ascii="Balaram" w:hAnsi="Balaram"/>
          <w:b/>
          <w:i/>
          <w:sz w:val="24"/>
        </w:rPr>
        <w:t xml:space="preserve">     </w:t>
      </w:r>
      <w:r>
        <w:rPr>
          <w:rFonts w:cs="Balaram" w:ascii="Balaram" w:hAnsi="Balaram"/>
          <w:b/>
          <w:i/>
          <w:sz w:val="24"/>
        </w:rPr>
        <w:t>nasti bandhuç ca tat-paraù</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subala uvaca - Çri Subalä said; he - O; jagat-kanta - creatoer of the universes; kantaà - husband; me - to me; dehi - please give; manaà - honor; ca - and; manada - O giver of honor; patiù - husband; praëadhikaù - more dear than life; stréëaà - of women; na - not; asti - is;  bandhuù - friend; ca - and; tat-paraù - more than H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Subalä said: O most dear person in the universe, please  return my husband. O most honorable one, please honor my request.  For a woman her husband is more dear than life. No one is a  greater friend than h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yi sura-vara-natha prana-nathaà madé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kuru vadham ananta prema-sindho su-bandho</w:t>
      </w:r>
    </w:p>
    <w:p>
      <w:pPr>
        <w:pStyle w:val="PlainText"/>
        <w:rPr>
          <w:rFonts w:ascii="Balaram" w:hAnsi="Balaram" w:cs="Balaram"/>
          <w:b/>
          <w:b/>
          <w:i/>
          <w:i/>
          <w:sz w:val="24"/>
        </w:rPr>
      </w:pPr>
      <w:r>
        <w:rPr>
          <w:rFonts w:cs="Balaram" w:ascii="Balaram" w:hAnsi="Balaram"/>
          <w:b/>
          <w:i/>
          <w:sz w:val="24"/>
        </w:rPr>
        <w:t>akhila-bhuvana-bandho radhika-prana-sind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im iha kuru danaà me vidhatur vidh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yi - O; sura-vara-natha - master of the great demigods; prana-nathaà - the lord of life; madéyaà - my; na - not; kuru - do; vadham - killing; ananta - O limitless one; prema-sindho - O ocean of love; su-bandho - O friend; akhila-bhuvana-bandho - O freind of all the worlds;  radhika - of Rädhä; praëa - life; sindho - O ocean; patim - husband;  iha - here; kuru - do; danaà - gift; me - to me; vidhatur - of the creator; </w:t>
      </w:r>
    </w:p>
    <w:p>
      <w:pPr>
        <w:pStyle w:val="PlainText"/>
        <w:rPr>
          <w:rFonts w:ascii="Balaram" w:hAnsi="Balaram" w:cs="Balaram"/>
          <w:sz w:val="24"/>
        </w:rPr>
      </w:pPr>
      <w:r>
        <w:rPr>
          <w:rFonts w:cs="Balaram" w:ascii="Balaram" w:hAnsi="Balaram"/>
          <w:sz w:val="24"/>
        </w:rPr>
        <w:t>vidhataù - O creato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master of the great demigods, please don't kill the  master of my life. O limitless one, O friend, O ocean of love, O  friend of all the worlds, O ocean of love for Çri Rädhä, O  creator of the creator, please give me the gift of my husband's </w:t>
      </w:r>
    </w:p>
    <w:p>
      <w:pPr>
        <w:pStyle w:val="PlainText"/>
        <w:rPr>
          <w:rFonts w:ascii="Balaram" w:hAnsi="Balaram" w:cs="Balaram"/>
          <w:sz w:val="24"/>
        </w:rPr>
      </w:pPr>
      <w:r>
        <w:rPr>
          <w:rFonts w:cs="Balaram" w:ascii="Balaram" w:hAnsi="Balaram"/>
          <w:sz w:val="24"/>
        </w:rPr>
        <w:t xml:space="preserve">return.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r</w:t>
      </w:r>
      <w:r>
        <w:rPr>
          <w:rFonts w:cs="Balaram" w:ascii="Balaram" w:hAnsi="Balaram"/>
          <w:b/>
          <w:i/>
          <w:sz w:val="24"/>
        </w:rPr>
        <w:t>inayana-vidhi-çeñaù ñanmukhaç casya saìghai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vana-viñaya-jaòyaù stotum éça na vané</w:t>
      </w:r>
    </w:p>
    <w:p>
      <w:pPr>
        <w:pStyle w:val="PlainText"/>
        <w:rPr>
          <w:rFonts w:ascii="Balaram" w:hAnsi="Balaram" w:cs="Balaram"/>
          <w:b/>
          <w:b/>
          <w:i/>
          <w:i/>
          <w:sz w:val="24"/>
        </w:rPr>
      </w:pPr>
      <w:r>
        <w:rPr>
          <w:rFonts w:cs="Balaram" w:ascii="Balaram" w:hAnsi="Balaram"/>
          <w:b/>
          <w:i/>
          <w:sz w:val="24"/>
        </w:rPr>
        <w:t>na khalu nikhila-vedaù stotum éçaù kim any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vana-viñaya-çaktaù santi santas tavaiv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rinayana-vidhi-çeñaù - Çiva, Brahmä, and Çeña; ñaëmukhaù - Kärttikeya; ca - and; asya - of him; saìghaiù - with the multitudes; stavana - prayers; viñaya - in the realm; </w:t>
      </w:r>
    </w:p>
    <w:p>
      <w:pPr>
        <w:pStyle w:val="PlainText"/>
        <w:rPr>
          <w:rFonts w:ascii="Balaram" w:hAnsi="Balaram" w:cs="Balaram"/>
          <w:sz w:val="24"/>
        </w:rPr>
      </w:pPr>
      <w:r>
        <w:rPr>
          <w:rFonts w:cs="Balaram" w:ascii="Balaram" w:hAnsi="Balaram"/>
          <w:sz w:val="24"/>
        </w:rPr>
        <w:t>jaòyaù - speechless; stotum - to pray; éça - able; na - not; vaëé - Sarasvati; na - not; khalu - indeed; nikhila-vedaù - all the Vedas;  stotum - to pray; éçaù - able; kim - what?; anye - others; stavana-viñaya- çaktaù - able to pray; santi - are; santas - saintly persons; tava - of  You; ev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iva, Brahmä, Çeña, Kärttikeya, and their associates become  speechless when they try to glorify You. Sarasvati has not the  power to glorify You. All the Vedas have not the power to glorify  You. How can others, saintly though they may be, have the power  to glorify You proper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20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u-matir aham avijïa yoñitaà kvadhama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va bhuvana-gatir éçaç cakñuño 'gocaro me</w:t>
      </w:r>
    </w:p>
    <w:p>
      <w:pPr>
        <w:pStyle w:val="PlainText"/>
        <w:rPr>
          <w:rFonts w:ascii="Balaram" w:hAnsi="Balaram" w:cs="Balaram"/>
          <w:b/>
          <w:b/>
          <w:i/>
          <w:i/>
          <w:sz w:val="24"/>
        </w:rPr>
      </w:pPr>
      <w:r>
        <w:rPr>
          <w:rFonts w:cs="Balaram" w:ascii="Balaram" w:hAnsi="Balaram"/>
          <w:b/>
          <w:i/>
          <w:sz w:val="24"/>
        </w:rPr>
        <w:t>vidhi-hari-hara-çeñaiù stuyamanaç ca yas t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nu-manuja-munéçaiù stotum icchami taà t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ku-matir - foolish; aham - I; avijïa - ignorant; yoñitaà - of women; kva - where?; adhama -  - the lowest; va - or; kva - where?; bhuvana-gatir - the destination of the worlds; éçaù - the Lord; cakñuño - of eyes; agocaro - beyond the perception; me - of me; vidhi-hari-hara- çeñaiù - by Brahmä, Viñnu, Çiva, and Yamaräja; stuyamanas - being  praised; ca - and; yas - who; tvaà - You; manu-manuja-munéçaiù - by the </w:t>
      </w:r>
    </w:p>
    <w:p>
      <w:pPr>
        <w:pStyle w:val="PlainText"/>
        <w:rPr>
          <w:rFonts w:ascii="Balaram" w:hAnsi="Balaram" w:cs="Balaram"/>
          <w:sz w:val="24"/>
        </w:rPr>
      </w:pPr>
      <w:r>
        <w:rPr>
          <w:rFonts w:cs="Balaram" w:ascii="Balaram" w:hAnsi="Balaram"/>
          <w:sz w:val="24"/>
        </w:rPr>
        <w:t>manus, human beings, and kings of the sages; stotum - to praise;  icchami - I desire; taà - Him; tvam -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o am I? I am a fool, the lowest of women. Who are You? You  are the Supreme Personality of Godhead, the resting place of the  worlds. You are beyond the perception of material eyes. You are  glorified by Brahmä, Viñëu, Çiva, Yamaräja, the Manus, the  sons of Manu, and the kings of the sag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21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avana-viñaya-bhéta parvaté yasya pad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uti-gaëa-janayitré stotum éça na yaà tam</w:t>
      </w:r>
    </w:p>
    <w:p>
      <w:pPr>
        <w:pStyle w:val="PlainText"/>
        <w:rPr>
          <w:rFonts w:ascii="Balaram" w:hAnsi="Balaram" w:cs="Balaram"/>
          <w:b/>
          <w:b/>
          <w:i/>
          <w:i/>
          <w:sz w:val="24"/>
        </w:rPr>
      </w:pPr>
      <w:r>
        <w:rPr>
          <w:rFonts w:cs="Balaram" w:ascii="Balaram" w:hAnsi="Balaram"/>
          <w:b/>
          <w:i/>
          <w:sz w:val="24"/>
        </w:rPr>
        <w:t>kali-kaluña-nimagna veda-vedaìga-ças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avana-viñaya-muòha stotum icchami kià t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avana-viñaya-bhéta - afraid to offer prayers; parvaté - Pärvati; yasya - of whom; padma - Lakñmi; çruti-gana - of the Vedas; janayitré - the mother; stotum - to glorify; éça - able; na - not; yaà - whom; tam - to Him; kali-kaluña-nimagna - plunged in the </w:t>
      </w:r>
    </w:p>
    <w:p>
      <w:pPr>
        <w:pStyle w:val="PlainText"/>
        <w:rPr>
          <w:rFonts w:ascii="Balaram" w:hAnsi="Balaram" w:cs="Balaram"/>
          <w:sz w:val="24"/>
        </w:rPr>
      </w:pPr>
      <w:r>
        <w:rPr>
          <w:rFonts w:cs="Balaram" w:ascii="Balaram" w:hAnsi="Balaram"/>
          <w:sz w:val="24"/>
        </w:rPr>
        <w:t>wickedness of Kali-yuga; veda-vedaìga-çastra - the Vedas and  Vedäìgas; çravana-viñaya - hearing; muòha - bewilddered; stotum - to  praise; icchami - I desire; kià - what?; tvam -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Pärvati and Lakñmi are afraid to offer prayers to You.  Sarasvati, the mother of the Vedas, does not know how to offer  prayers to You. How can I, plunged in the sins of Kali-yuga and  bewildered by the explanations of the Vedas and Vedäìgas, offer </w:t>
      </w:r>
    </w:p>
    <w:p>
      <w:pPr>
        <w:pStyle w:val="PlainText"/>
        <w:rPr>
          <w:rFonts w:ascii="Balaram" w:hAnsi="Balaram" w:cs="Balaram"/>
          <w:sz w:val="24"/>
        </w:rPr>
      </w:pPr>
      <w:r>
        <w:rPr>
          <w:rFonts w:cs="Balaram" w:ascii="Balaram" w:hAnsi="Balaram"/>
          <w:sz w:val="24"/>
        </w:rPr>
        <w:t xml:space="preserve">prayers to You?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s 22-26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yano ratna-paryaìk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bhuñana-bhuñitaù</w:t>
      </w:r>
    </w:p>
    <w:p>
      <w:pPr>
        <w:pStyle w:val="PlainText"/>
        <w:rPr>
          <w:rFonts w:ascii="Balaram" w:hAnsi="Balaram" w:cs="Balaram"/>
          <w:b/>
          <w:b/>
          <w:i/>
          <w:i/>
          <w:sz w:val="24"/>
        </w:rPr>
      </w:pPr>
      <w:r>
        <w:rPr>
          <w:rFonts w:cs="Balaram" w:ascii="Balaram" w:hAnsi="Balaram"/>
          <w:b/>
          <w:i/>
          <w:sz w:val="24"/>
        </w:rPr>
        <w:t>ratna-bhuñana-bhuñaìg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dha-vakñaù-sthala-sthit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candanokñita-sarvaìg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eranana-saroruhaù</w:t>
      </w:r>
    </w:p>
    <w:p>
      <w:pPr>
        <w:pStyle w:val="PlainText"/>
        <w:rPr>
          <w:rFonts w:ascii="Balaram" w:hAnsi="Balaram" w:cs="Balaram"/>
          <w:b/>
          <w:b/>
          <w:i/>
          <w:i/>
          <w:sz w:val="24"/>
        </w:rPr>
      </w:pPr>
      <w:r>
        <w:rPr>
          <w:rFonts w:cs="Balaram" w:ascii="Balaram" w:hAnsi="Balaram"/>
          <w:b/>
          <w:i/>
          <w:sz w:val="24"/>
        </w:rPr>
        <w:t>prodyat-prema-rasambhodh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magnaù santataà sukh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mallika-malaté-mal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laiù çobhita-çekharaù</w:t>
      </w:r>
    </w:p>
    <w:p>
      <w:pPr>
        <w:pStyle w:val="PlainText"/>
        <w:rPr>
          <w:rFonts w:ascii="Balaram" w:hAnsi="Balaram" w:cs="Balaram"/>
          <w:b/>
          <w:b/>
          <w:i/>
          <w:i/>
          <w:sz w:val="24"/>
        </w:rPr>
      </w:pPr>
      <w:r>
        <w:rPr>
          <w:rFonts w:cs="Balaram" w:ascii="Balaram" w:hAnsi="Balaram"/>
          <w:b/>
          <w:i/>
          <w:sz w:val="24"/>
        </w:rPr>
        <w:t>parijata-prasun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ndhamodita-manas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puàs-kokila-kala-dhvana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ramara-dhvani-samyutaiù</w:t>
      </w:r>
    </w:p>
    <w:p>
      <w:pPr>
        <w:pStyle w:val="PlainText"/>
        <w:rPr>
          <w:rFonts w:ascii="Balaram" w:hAnsi="Balaram" w:cs="Balaram"/>
          <w:b/>
          <w:b/>
          <w:i/>
          <w:i/>
          <w:sz w:val="24"/>
        </w:rPr>
      </w:pPr>
      <w:r>
        <w:rPr>
          <w:rFonts w:cs="Balaram" w:ascii="Balaram" w:hAnsi="Balaram"/>
          <w:b/>
          <w:i/>
          <w:sz w:val="24"/>
        </w:rPr>
        <w:t>kusumeñu vikar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lakaïcita-vigrah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priya-pradatta-tambulaà</w:t>
        <w:br/>
        <w:t xml:space="preserve"> bhuktavan yaù sada muda</w:t>
      </w:r>
    </w:p>
    <w:p>
      <w:pPr>
        <w:pStyle w:val="PlainText"/>
        <w:rPr>
          <w:rFonts w:ascii="Balaram" w:hAnsi="Balaram" w:cs="Balaram"/>
          <w:b/>
          <w:b/>
          <w:i/>
          <w:i/>
          <w:sz w:val="24"/>
        </w:rPr>
      </w:pPr>
      <w:r>
        <w:rPr>
          <w:rFonts w:cs="Balaram" w:ascii="Balaram" w:hAnsi="Balaram"/>
          <w:b/>
          <w:i/>
          <w:sz w:val="24"/>
        </w:rPr>
        <w:t>vande 'haà tat-padambho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eça-çeña-vand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yano - reclining; ratna-paryaìke - on a jewel couch; ratna- bhuñana-bhuñitaù - decorated with jewel ornaments; ratna-bhuñana- bhuña - the jewel of jewel ornaments; aìgé - body; radha - Çri Rädhä;  vakñaù-sthala-sthita - staying on the chest; candanokñita- sarvaìgaù - whose limbs are anointed with sandal; smeranana-</w:t>
      </w:r>
    </w:p>
    <w:p>
      <w:pPr>
        <w:pStyle w:val="PlainText"/>
        <w:rPr>
          <w:rFonts w:ascii="Balaram" w:hAnsi="Balaram" w:cs="Balaram"/>
          <w:sz w:val="24"/>
        </w:rPr>
      </w:pPr>
      <w:r>
        <w:rPr>
          <w:rFonts w:cs="Balaram" w:ascii="Balaram" w:hAnsi="Balaram"/>
          <w:sz w:val="24"/>
        </w:rPr>
        <w:t>saroruhaù - whose lotus face is smiling; prodyat-prema- rasambhodhau - in a rising ocean of the nectar of love;  nimagnaù - plunged; santataà - always; sukhat - happily; mallika- malaté-mala-jalaiù - with mallika and malati garlands;  çobhita - decorated; çekharaù - crown; parijata-prasunanaà - of  parijata flowers; gandhamodita-manasaù - scented; puàs- kokila - cuckoos; kala-dhvanair - with the sweet sounds; bhramara- dhvani-samyutaiù - with the humming of bees; kusumeñu - in flowers;  vikarena - with emotions; pulakaïcita-vigrahaù - with bodily  hairs erect; priya-pradatta-tambulaà - betelnuts given by the  beloved; bhuktavan - enjoying; yaù - who; sada - always; muda - happily;  vande - bow; aham - I; tat-padambhojaà - to His lotus feet; brahmeça- çeña-vanditam - worshiped by Brahmä, Çiva, and Çeñ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lotus feet,  worshiped by Brahmä, Çiva, and Çeña, of You, the Supreme  Personality of Godhead, who recline on a jewel couch, who are  decorated with jewel ornaments, who are Yourself the ornament  that decorates Your jewel ornaments, Who rest on Rädhä's breast,  whose limbs are anointed with sandal paste, whose lotus face is  smiling, who always happily swims in a rising nectar ocean of  love, whose crown is decorated with mallikä and malati flowers,  whose chest is fragrant with a pärijäta garland, whose hairs  stand erect with joy when you hear the humming of bees or the  singing of cuckoos, and who enjoy the betelnuts offered by Your  beloved.</w:t>
      </w:r>
    </w:p>
    <w:p>
      <w:pPr>
        <w:pStyle w:val="PlainText"/>
        <w:rPr>
          <w:rFonts w:ascii="Balaram" w:hAnsi="Balaram" w:eastAsia="Balaram" w:cs="Balaram"/>
          <w:sz w:val="24"/>
        </w:rPr>
      </w:pPr>
      <w:r>
        <w:rPr>
          <w:rFonts w:eastAsia="Balaram" w:cs="Balaram" w:ascii="Balaram" w:hAnsi="Balaram"/>
          <w:sz w:val="24"/>
        </w:rPr>
        <w:t xml:space="preserve">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s 27 and 28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a</w:t>
      </w:r>
      <w:r>
        <w:rPr>
          <w:rFonts w:cs="Balaram" w:ascii="Balaram" w:hAnsi="Balaram"/>
          <w:b/>
          <w:i/>
          <w:sz w:val="24"/>
        </w:rPr>
        <w:t>kñmé-sarasvaté-dur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hnavé-veda-matåbhiù</w:t>
      </w:r>
    </w:p>
    <w:p>
      <w:pPr>
        <w:pStyle w:val="PlainText"/>
        <w:rPr>
          <w:rFonts w:ascii="Balaram" w:hAnsi="Balaram" w:cs="Balaram"/>
          <w:b/>
          <w:b/>
          <w:i/>
          <w:i/>
          <w:sz w:val="24"/>
        </w:rPr>
      </w:pPr>
      <w:r>
        <w:rPr>
          <w:rFonts w:cs="Balaram" w:ascii="Balaram" w:hAnsi="Balaram"/>
          <w:b/>
          <w:i/>
          <w:sz w:val="24"/>
        </w:rPr>
        <w:t>sevitaà siddha-saìgha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éndrair munibhiù sa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eda na çakta yaà sto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òé-bhuta vicakñanaù</w:t>
      </w:r>
    </w:p>
    <w:p>
      <w:pPr>
        <w:pStyle w:val="PlainText"/>
        <w:rPr>
          <w:rFonts w:ascii="Balaram" w:hAnsi="Balaram" w:cs="Balaram"/>
          <w:b/>
          <w:b/>
          <w:i/>
          <w:i/>
          <w:sz w:val="24"/>
        </w:rPr>
      </w:pPr>
      <w:r>
        <w:rPr>
          <w:rFonts w:cs="Balaram" w:ascii="Balaram" w:hAnsi="Balaram"/>
          <w:b/>
          <w:i/>
          <w:sz w:val="24"/>
        </w:rPr>
        <w:t xml:space="preserve">tam anirvacanéyaà ca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à staumi naga-vallab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akñmé-sarasvaté-durga-jahnavé-veda-matåbhiù - by  Lakñmi, Sarasvati, Pärvati, Gaìgä, and Savitri; sevitaà - served;  siddha-saìghais - by the siddhas; ca - and; munéndrair - by the kings of  the sages; munibhiù - by the sages; sada - always; veda - the Vedas;  na - not; çakta - able; yaà - whom; stotuà - to glorify; jaòé- bhuta - speechless; vicakñaëaù - the philosophers; tam - to Him;  anirvacanéyaà - indescribable; ca  - and; kià - how?; staumi - I praise;  naga-vallabha - the wife of a sna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How can I, the wife of a snake, properly glorify You, the  indescribable Supreme Personality of Godhead, whom the Vedas have  not the power to glorify, before whom the great philosophers  become speechless, and who are served by Lakñmi, Sarasvati, </w:t>
      </w:r>
    </w:p>
    <w:p>
      <w:pPr>
        <w:pStyle w:val="PlainText"/>
        <w:rPr>
          <w:rFonts w:ascii="Balaram" w:hAnsi="Balaram" w:cs="Balaram"/>
          <w:sz w:val="24"/>
        </w:rPr>
      </w:pPr>
      <w:r>
        <w:rPr>
          <w:rFonts w:cs="Balaram" w:ascii="Balaram" w:hAnsi="Balaram"/>
          <w:sz w:val="24"/>
        </w:rPr>
        <w:t xml:space="preserve">Pärvati, Gaìgä, Savitri, the siddhas, and the sage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29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iñkaranayakhila-karan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çvarayapi parat paraya</w:t>
      </w:r>
    </w:p>
    <w:p>
      <w:pPr>
        <w:pStyle w:val="PlainText"/>
        <w:rPr>
          <w:rFonts w:ascii="Balaram" w:hAnsi="Balaram" w:cs="Balaram"/>
          <w:b/>
          <w:b/>
          <w:i/>
          <w:i/>
          <w:sz w:val="24"/>
        </w:rPr>
      </w:pPr>
      <w:r>
        <w:rPr>
          <w:rFonts w:cs="Balaram" w:ascii="Balaram" w:hAnsi="Balaram"/>
          <w:b/>
          <w:i/>
          <w:sz w:val="24"/>
        </w:rPr>
        <w:t>svayam-prakaçaya paravar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avaranam adhipaya te n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iñkaranaya - who has no cause; akhila - of all; karanaya - to the cause; sarveçvaraya - the master of all; api - and; parat - than the greatest; paraya - greater; svayam-prakaçaya - self-manifest; paravaraya - the high and the low; paravaraëam - of the high and  the low; adhipaya - to the king; te - to You; namaù - obeisan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You, who are not caused  by anything, but are the cause of all, who are the master of all,  greater than the greatest, self-manifest, present everywhere, and  the master of the great and small.</w:t>
      </w:r>
    </w:p>
    <w:p>
      <w:pPr>
        <w:pStyle w:val="PlainText"/>
        <w:rPr>
          <w:rFonts w:ascii="Balaram" w:hAnsi="Balaram" w:eastAsia="Balaram" w:cs="Balaram"/>
          <w:sz w:val="24"/>
        </w:rPr>
      </w:pPr>
      <w:r>
        <w:rPr>
          <w:rFonts w:eastAsia="Balaram" w:cs="Balaram" w:ascii="Balaram" w:hAnsi="Balaram"/>
          <w:sz w:val="24"/>
        </w:rPr>
        <w:t xml:space="preserve">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30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e kåñna he kåñna surasureç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eça çeñeça prajapatéça</w:t>
      </w:r>
    </w:p>
    <w:p>
      <w:pPr>
        <w:pStyle w:val="PlainText"/>
        <w:rPr>
          <w:rFonts w:ascii="Balaram" w:hAnsi="Balaram" w:cs="Balaram"/>
          <w:b/>
          <w:b/>
          <w:i/>
          <w:i/>
          <w:sz w:val="24"/>
        </w:rPr>
      </w:pPr>
      <w:r>
        <w:rPr>
          <w:rFonts w:cs="Balaram" w:ascii="Balaram" w:hAnsi="Balaram"/>
          <w:b/>
          <w:i/>
          <w:sz w:val="24"/>
        </w:rPr>
        <w:t>munéça manv-éça caracareç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iddhéça siddheça guneça pah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 O; kåñëa - Kåñëa; he - O; kåñëa - Kåñëa; surasureça - O master of  the suras andf thew asuras; brahmeça - O master of Brahmä; çeñeça - O  master of Çeña; prajapatéça - O master of Prajäpati;  munéça - O master of the munis; manv-éça - O master of the manus;  caracareça - O master of the moving and unmoving beaings; siddhéça - O  master of the mystic powers; siddheça - O matser of the prefect </w:t>
      </w:r>
    </w:p>
    <w:p>
      <w:pPr>
        <w:pStyle w:val="PlainText"/>
        <w:rPr>
          <w:rFonts w:ascii="Balaram" w:hAnsi="Balaram" w:cs="Balaram"/>
          <w:sz w:val="24"/>
        </w:rPr>
      </w:pPr>
      <w:r>
        <w:rPr>
          <w:rFonts w:cs="Balaram" w:ascii="Balaram" w:hAnsi="Balaram"/>
          <w:sz w:val="24"/>
        </w:rPr>
        <w:t>beings; guëeça - O master of the modes of nature; pahi - please  protec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åñëa! O Kåñëa! O master of the demigods and demons! O  master of Brahmä! O master of Çeña! O master of Prajäpati! O  master of the sages! O master of the manus! O master of the  moving and unmoving beings! O master of mystic powers! O master </w:t>
      </w:r>
    </w:p>
    <w:p>
      <w:pPr>
        <w:pStyle w:val="PlainText"/>
        <w:rPr>
          <w:rFonts w:ascii="Balaram" w:hAnsi="Balaram" w:cs="Balaram"/>
          <w:sz w:val="24"/>
        </w:rPr>
      </w:pPr>
      <w:r>
        <w:rPr>
          <w:rFonts w:cs="Balaram" w:ascii="Balaram" w:hAnsi="Balaram"/>
          <w:sz w:val="24"/>
        </w:rPr>
        <w:t>of the perfect beings! O master of the modes of nature! Please  protect my husb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31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harmeça dharméça çubhaçubheç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edeça vedeñv anirupitaç ca</w:t>
      </w:r>
    </w:p>
    <w:p>
      <w:pPr>
        <w:pStyle w:val="PlainText"/>
        <w:rPr>
          <w:rFonts w:ascii="Balaram" w:hAnsi="Balaram" w:cs="Balaram"/>
          <w:b/>
          <w:b/>
          <w:i/>
          <w:i/>
          <w:sz w:val="24"/>
        </w:rPr>
      </w:pPr>
      <w:r>
        <w:rPr>
          <w:rFonts w:cs="Balaram" w:ascii="Balaram" w:hAnsi="Balaram"/>
          <w:b/>
          <w:i/>
          <w:sz w:val="24"/>
        </w:rPr>
        <w:t>sarveça sarvatmaka sarva-band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évéça jéveçvara pahi mat-pra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harmeça - O master of religion; dharméça - O master of the pious; çubhaçubheça - O master of the auspicious and inauspicious; vedeça - O master of the Vedas; vedeñv - in the Vedas; anirupitaù - not described; ca - and; sarveça - O master of all; sarvatmaka - O Supersoul  presernt in all; sarva-bandho - O friend of all; jévéça - O master of  the living entities; jéveçvara - O master of life; pahi - please  protect; mat-prabhum - my husb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master of religion! O master of the pious! O master of the  auspicious and inauspicious! O master of the Vedas! O master not  described in the Vedas! O master of all! O Supersoul present  everywhere! O friend of all! O master of all living beings! O  master of life! Please protect my husb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32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stav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namratma-kandhara</w:t>
      </w:r>
    </w:p>
    <w:p>
      <w:pPr>
        <w:pStyle w:val="PlainText"/>
        <w:rPr>
          <w:rFonts w:ascii="Balaram" w:hAnsi="Balaram" w:cs="Balaram"/>
          <w:b/>
          <w:b/>
          <w:i/>
          <w:i/>
          <w:sz w:val="24"/>
        </w:rPr>
      </w:pPr>
      <w:r>
        <w:rPr>
          <w:rFonts w:cs="Balaram" w:ascii="Balaram" w:hAnsi="Balaram"/>
          <w:b/>
          <w:i/>
          <w:sz w:val="24"/>
        </w:rPr>
        <w:t>vidhåtya caranambho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thau nageçvaré bhi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thus; stavanaà - prayer; kåtva - doing; bhakti-namratma-kandhara - humbly bowed head; vidhåtya - holding; caraëambhojaà - lotus feet; tasthau - stood; nageçvaré - the snake queen; bhiya - with aw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prayers, the snake-queen humbly bowed  her head. With awe and reverence, she touched the Lord's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33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ga-patné-kå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ri-sandhyaà yaù paöhen naraù</w:t>
      </w:r>
    </w:p>
    <w:p>
      <w:pPr>
        <w:pStyle w:val="PlainText"/>
        <w:rPr>
          <w:rFonts w:ascii="Balaram" w:hAnsi="Balaram" w:cs="Balaram"/>
          <w:b/>
          <w:b/>
          <w:i/>
          <w:i/>
          <w:sz w:val="24"/>
        </w:rPr>
      </w:pPr>
      <w:r>
        <w:rPr>
          <w:rFonts w:cs="Balaram" w:ascii="Balaram" w:hAnsi="Balaram"/>
          <w:b/>
          <w:i/>
          <w:sz w:val="24"/>
        </w:rPr>
        <w:t>sarva-papat pramuk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 yati çré-hareù pad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ga-patné-kåtaà - done by the wifer of the snake; stotraà - prayer; tri-sandhyaà - three times; yaù - who; paöhen - recites; naraù - a person; sarva-papat - from all sins; pramuktaù - freed; ca - and; sa - he; yati - attains; çré-hareù - of Lord Kåñëa; padam - the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e who at sunrise, noon, and sunset recites these prayers of the  snake-queen becomes free of all sins and attains the feet of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ha loke harau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nte dasyaà labhed dhruvam</w:t>
      </w:r>
    </w:p>
    <w:p>
      <w:pPr>
        <w:pStyle w:val="PlainText"/>
        <w:rPr>
          <w:rFonts w:ascii="Balaram" w:hAnsi="Balaram" w:cs="Balaram"/>
          <w:b/>
          <w:b/>
          <w:i/>
          <w:i/>
          <w:sz w:val="24"/>
        </w:rPr>
      </w:pPr>
      <w:r>
        <w:rPr>
          <w:rFonts w:cs="Balaram" w:ascii="Balaram" w:hAnsi="Balaram"/>
          <w:b/>
          <w:i/>
          <w:sz w:val="24"/>
        </w:rPr>
        <w:t>labhate parñado bh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lokyadi-catuñö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ha - in this; loke - world; harau - for Lord Kåñna; bhaktià - devotion; ante - at the end; dasyaà - service; labhed - attains; dhruvam - indeed; labhate - attains; parñado - a personal associate of the Lord; bhutva - becoming; salokyadi-catuñöayam - the four kinds of  liberation, beginning with salok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this world he attains devotion for Lord Kåñëa. When this  life is ended he attains the four kinds of liberation, beginning  with salokya. He becomes a personal associate of the Lord. He  serves the Lord direct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ga-patné-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m uvaca hariù svayam</w:t>
      </w:r>
    </w:p>
    <w:p>
      <w:pPr>
        <w:pStyle w:val="PlainText"/>
        <w:rPr>
          <w:rFonts w:ascii="Balaram" w:hAnsi="Balaram" w:cs="Balaram"/>
          <w:b/>
          <w:b/>
          <w:i/>
          <w:i/>
          <w:sz w:val="24"/>
        </w:rPr>
      </w:pPr>
      <w:r>
        <w:rPr>
          <w:rFonts w:cs="Balaram" w:ascii="Balaram" w:hAnsi="Balaram"/>
          <w:b/>
          <w:i/>
          <w:sz w:val="24"/>
        </w:rPr>
        <w:t>kathayasva maha-bha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hasyaà paramadbhu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arada said; naga-patné-vacaù - the words  of the snake's wives; çrutva - hearing; kim - what?; uvaca - said;  hariù - Lord Kåñna; svayam - personally; kathayasva - please tell; maha- bhaga - O fortunate one; rahasyaà - secret; paramadbhutam - very  wonderfu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ada said: When He heard the snake-queen's words, what  did Lord Kåñëa say in reply? O very fortunate one, please tell me  His confidential and very wonderful wo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sut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radasya 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gavan dharma-nandanaù</w:t>
      </w:r>
    </w:p>
    <w:p>
      <w:pPr>
        <w:pStyle w:val="PlainText"/>
        <w:rPr>
          <w:rFonts w:ascii="Balaram" w:hAnsi="Balaram" w:cs="Balaram"/>
          <w:b/>
          <w:b/>
          <w:i/>
          <w:i/>
          <w:sz w:val="24"/>
        </w:rPr>
      </w:pPr>
      <w:r>
        <w:rPr>
          <w:rFonts w:cs="Balaram" w:ascii="Balaram" w:hAnsi="Balaram"/>
          <w:b/>
          <w:i/>
          <w:sz w:val="24"/>
        </w:rPr>
        <w:t>uvaca paramakhy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madhuraà ca pade pade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suta uvaca - Çri Süta said; naradasya - of närada; vacaù - the words; çrutva - hearing; bhagavan - Lord; dharma-nandanaù - the son of Dharma Muni; uvaca - said; paramakhyanaà - the sublime story;  madhuraà - sweet; ca - and; pade - step; pade - after ste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Süta said: Hearing Närada's words, Çri Näräyana Åñi, the  son of Dharma Rñi, spoke transcendental words that were sweet and  pleasing at every ste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ga-patné-stav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nas tam uvaca ha</w:t>
      </w:r>
    </w:p>
    <w:p>
      <w:pPr>
        <w:pStyle w:val="PlainText"/>
        <w:rPr>
          <w:rFonts w:ascii="Balaram" w:hAnsi="Balaram" w:cs="Balaram"/>
          <w:b/>
          <w:b/>
          <w:i/>
          <w:i/>
          <w:sz w:val="24"/>
        </w:rPr>
      </w:pPr>
      <w:r>
        <w:rPr>
          <w:rFonts w:cs="Balaram" w:ascii="Balaram" w:hAnsi="Balaram"/>
          <w:b/>
          <w:i/>
          <w:sz w:val="24"/>
        </w:rPr>
        <w:t>puöaïjali-yutaà pad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itaà bhaya-vihv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ëa Åñi said; naga-patné- stavaà - the snake-queen's prayers; çrutva - hearing; çré-kåñëas - Çri  Kåñëa; tam - to her; uvaca - said; ha - indeed; puöaïjali- yutaà - folded hands; pada - at His feet; patitaà - fallen; bhaya-</w:t>
      </w:r>
    </w:p>
    <w:p>
      <w:pPr>
        <w:pStyle w:val="PlainText"/>
        <w:rPr>
          <w:rFonts w:ascii="Balaram" w:hAnsi="Balaram" w:cs="Balaram"/>
          <w:sz w:val="24"/>
        </w:rPr>
      </w:pPr>
      <w:r>
        <w:rPr>
          <w:rFonts w:cs="Balaram" w:ascii="Balaram" w:hAnsi="Balaram"/>
          <w:sz w:val="24"/>
        </w:rPr>
        <w:t xml:space="preserve">vihvalam - frightene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Hearing the words of the snake-queen,  who with folded hands had fallen, frightened, at His feet, Lord  Kåñna spo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åñ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uttiñöhottiñöha nageç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à vånu bhayaà tyaja</w:t>
      </w:r>
    </w:p>
    <w:p>
      <w:pPr>
        <w:pStyle w:val="PlainText"/>
        <w:rPr>
          <w:rFonts w:ascii="Balaram" w:hAnsi="Balaram" w:cs="Balaram"/>
          <w:b/>
          <w:b/>
          <w:i/>
          <w:i/>
          <w:sz w:val="24"/>
        </w:rPr>
      </w:pPr>
      <w:r>
        <w:rPr>
          <w:rFonts w:cs="Balaram" w:ascii="Balaram" w:hAnsi="Balaram"/>
          <w:b/>
          <w:i/>
          <w:sz w:val="24"/>
        </w:rPr>
        <w:t>gåhana kantaà he mar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d-varad ajaram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uttiñöha - rise;  uttiñöha - rise; nageçi - O snake queen; varaà - boon; våëu - choose;  bhayaà - fear; tyaja - abandon; gåhaëa - take; kantaà - husband; he - O;  marta - mortal; mad-varad - by My blessing; ajaramaram - free of old-age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Rise! Rise, O snake-queen! Please ask for a  boon. Give up your fears. Take your husband. By My blessing he is  now free of old-age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lindé-hradam utsåj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kéya-bhavanaà vraja</w:t>
      </w:r>
    </w:p>
    <w:p>
      <w:pPr>
        <w:pStyle w:val="PlainText"/>
        <w:rPr>
          <w:rFonts w:ascii="Balaram" w:hAnsi="Balaram" w:cs="Balaram"/>
          <w:b/>
          <w:b/>
          <w:i/>
          <w:i/>
          <w:sz w:val="24"/>
        </w:rPr>
      </w:pPr>
      <w:r>
        <w:rPr>
          <w:rFonts w:cs="Balaram" w:ascii="Balaram" w:hAnsi="Balaram"/>
          <w:b/>
          <w:i/>
          <w:sz w:val="24"/>
        </w:rPr>
        <w:t>bhartra sa-goñöhya sardh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ccha vatse tvam ips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lindé-hradam - the Yamunä's lake; utsåjya - abandoning; svakéya-bhavanaà - own home; vraja - go; bhartra - with your husband; sa-goñöhya - with your family; sardhaà - with; ca - and; gaccha - go; vatse - O child; tvam - your; ipsitam - desi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hild, take your husband and family, leave this lake in the  Yamunä, and go to your own home. Go wherever you wis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dya-prabhåti-nageç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ta kanya ca tvaà mama</w:t>
      </w:r>
    </w:p>
    <w:p>
      <w:pPr>
        <w:pStyle w:val="PlainText"/>
        <w:rPr>
          <w:rFonts w:ascii="Balaram" w:hAnsi="Balaram" w:cs="Balaram"/>
          <w:b/>
          <w:b/>
          <w:i/>
          <w:i/>
          <w:sz w:val="24"/>
        </w:rPr>
      </w:pPr>
      <w:r>
        <w:rPr>
          <w:rFonts w:cs="Balaram" w:ascii="Balaram" w:hAnsi="Balaram"/>
          <w:b/>
          <w:i/>
          <w:sz w:val="24"/>
        </w:rPr>
        <w:t>tvat-pranadhika eva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mataù na ca saàç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dya-prabhåti - from now on; nageçi - O snake queen; bhuta - manifested; kanya - daughter; ca - and; tvaà - yiu; mama - My; tvat-pranadhikas - your husband more dear than life; eva - indeed; ayaà - he; jamataù - son-in-law; na - not; ca - and; saàçayaù -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rom today on you are My daughter and your husband, more  dear to you than life, is My son-in-law. Of this there is no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t-pada-padma-cihn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ruòas tvat-patià çubhe</w:t>
      </w:r>
    </w:p>
    <w:p>
      <w:pPr>
        <w:pStyle w:val="PlainText"/>
        <w:rPr>
          <w:rFonts w:ascii="Balaram" w:hAnsi="Balaram" w:cs="Balaram"/>
          <w:b/>
          <w:b/>
          <w:i/>
          <w:i/>
          <w:sz w:val="24"/>
        </w:rPr>
      </w:pPr>
      <w:r>
        <w:rPr>
          <w:rFonts w:cs="Balaram" w:ascii="Balaram" w:hAnsi="Balaram"/>
          <w:b/>
          <w:i/>
          <w:sz w:val="24"/>
        </w:rPr>
        <w:t>kåtva ca stavanaà bhak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miñyati mat-pad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t-pada-padma-cihnena - by the mark of My lotus footprint; garuòas - Garuòa; tvat-patià - your husband; çubhe - O beautiful one; kåtva - doing; ca - not; stavanaà - prayers; bhaktya - with devotion; praëamiñyati - will offer obeisances; mat-padam - to My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beautiful one, because your husband bears the mark of My  foot, Garuòa will glorify him with many prayers and devotedly bow  down before the footprint he carr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yaja tvaà garuòad bhi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éghraà ramanakaà vraja</w:t>
      </w:r>
    </w:p>
    <w:p>
      <w:pPr>
        <w:pStyle w:val="PlainText"/>
        <w:rPr>
          <w:rFonts w:ascii="Balaram" w:hAnsi="Balaram" w:cs="Balaram"/>
          <w:b/>
          <w:b/>
          <w:i/>
          <w:i/>
          <w:sz w:val="24"/>
        </w:rPr>
      </w:pPr>
      <w:r>
        <w:rPr>
          <w:rFonts w:cs="Balaram" w:ascii="Balaram" w:hAnsi="Balaram"/>
          <w:b/>
          <w:i/>
          <w:sz w:val="24"/>
        </w:rPr>
        <w:t>hradan nirgaccha he bhadr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à vånu yatheps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yaja - abandon; tvaà - you; garuòad - of garuòa; bhitià - fear; çéghraà - at once; ramaëakaà - to ramaëaka ; vraja - go; hradan - from the lake; nirgaccha - go; he - O; bhadre - beautiful one; varaà - boon; våëu - ask; yathepsitam - as you desi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beautiful one, give up your fear of Garuòa. At once leave  this lake and go to Ramaëaka-dvipa. As for a boon, whatever you  wis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é-kåñnasya 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sanna-vadanekñana</w:t>
      </w:r>
    </w:p>
    <w:p>
      <w:pPr>
        <w:pStyle w:val="PlainText"/>
        <w:rPr>
          <w:rFonts w:ascii="Balaram" w:hAnsi="Balaram" w:cs="Balaram"/>
          <w:b/>
          <w:b/>
          <w:i/>
          <w:i/>
          <w:sz w:val="24"/>
        </w:rPr>
      </w:pPr>
      <w:r>
        <w:rPr>
          <w:rFonts w:cs="Balaram" w:ascii="Balaram" w:hAnsi="Balaram"/>
          <w:b/>
          <w:i/>
          <w:sz w:val="24"/>
        </w:rPr>
        <w:t>uvaca saçru-netra 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namratma-kandhar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ëasya - of Çri Kåñëa; vacaù - the words; çrutva - hearing; prasanna-vadanekñaëa - smiling face and eyes; uvaca - said; saçru - with tears; netra - in her eyes; sa - she; bhakti-namratma-kandhara - with humbly bowed 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Lord Kåñëa's words, the snake-goddess became happy.  Her face and eyes were filled with smiles and her eyes with tears  of happiness. She humbly bowed her head and spo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subalo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araà dasyasi cen mah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deçvara he pitaù</w:t>
      </w:r>
    </w:p>
    <w:p>
      <w:pPr>
        <w:pStyle w:val="PlainText"/>
        <w:rPr>
          <w:rFonts w:ascii="Balaram" w:hAnsi="Balaram" w:cs="Balaram"/>
          <w:b/>
          <w:b/>
          <w:i/>
          <w:i/>
          <w:sz w:val="24"/>
        </w:rPr>
      </w:pPr>
      <w:r>
        <w:rPr>
          <w:rFonts w:cs="Balaram" w:ascii="Balaram" w:hAnsi="Balaram"/>
          <w:b/>
          <w:i/>
          <w:sz w:val="24"/>
        </w:rPr>
        <w:t>tvat-padabje dåòhaà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çcalaà datum arhas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subala uvaca - Çri Subalä said; varaà - boon; dasyasi - You  will give; cet - if; mahyaà - to me; varadeçvara - O master of they who  give boons; he - O; pitaù - father; tvat-padabje - for Your lotus feet;  dåòhaà - firm; bhaktià - devotion; niçcalaà - unwavering; datum - to give;  arhasi - You are worth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Subalä said: O father, O king of they who give boons, if  You would give me a boon, then please give me firm and unwavering  devotion for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n-manas tvat-padambho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ramatu bhramaro yatha</w:t>
      </w:r>
    </w:p>
    <w:p>
      <w:pPr>
        <w:pStyle w:val="PlainText"/>
        <w:rPr>
          <w:rFonts w:ascii="Balaram" w:hAnsi="Balaram" w:cs="Balaram"/>
          <w:b/>
          <w:b/>
          <w:i/>
          <w:i/>
          <w:sz w:val="24"/>
        </w:rPr>
      </w:pPr>
      <w:r>
        <w:rPr>
          <w:rFonts w:cs="Balaram" w:ascii="Balaram" w:hAnsi="Balaram"/>
          <w:b/>
          <w:i/>
          <w:sz w:val="24"/>
        </w:rPr>
        <w:t>tava småter vismåtir m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dapi na bhaviñy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n-manas - my heart; tvat-padambhoje - at Your lotus feet; bhramatu - may wander; bhramaro - a bee; yatha - as; tava - of You; småter - of the remembering; vismåtir - of the forgetting; me - of me; kadapi - ever; na - not; bhaviñyati - may b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y my mind become like a bumblebee always flying among the  lotus flowers of Your feet. May I always remember You. May I  never forget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va-kante mama saubhag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to 'yaà jïaninaà varaù</w:t>
      </w:r>
    </w:p>
    <w:p>
      <w:pPr>
        <w:pStyle w:val="PlainText"/>
        <w:rPr>
          <w:rFonts w:ascii="Balaram" w:hAnsi="Balaram" w:cs="Balaram"/>
          <w:b/>
          <w:b/>
          <w:i/>
          <w:i/>
          <w:sz w:val="24"/>
        </w:rPr>
      </w:pPr>
      <w:r>
        <w:rPr>
          <w:rFonts w:cs="Balaram" w:ascii="Balaram" w:hAnsi="Balaram"/>
          <w:b/>
          <w:i/>
          <w:sz w:val="24"/>
        </w:rPr>
        <w:t>ity evaà prarthanéy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urnaà kuru prabho</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va-kante - for the husband; mama - my; saubhagyaà - good fortune; kanto -  - husband; ayaà - he; jïaninaà - of philosophers; varaù - the best; iti - thus; evaà - thus; prarthanéyaà - to be requested; ca - and; paripurëaà - full; kuru - please do; prabho - O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y my husband become fortunate. May be become the wisest of  philosophers. O Lord, please fulfill this reque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sarpa-str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tasthau purato hareù</w:t>
      </w:r>
    </w:p>
    <w:p>
      <w:pPr>
        <w:pStyle w:val="PlainText"/>
        <w:rPr>
          <w:rFonts w:ascii="Balaram" w:hAnsi="Balaram" w:cs="Balaram"/>
          <w:b/>
          <w:b/>
          <w:i/>
          <w:i/>
          <w:sz w:val="24"/>
        </w:rPr>
      </w:pPr>
      <w:r>
        <w:rPr>
          <w:rFonts w:cs="Balaram" w:ascii="Balaram" w:hAnsi="Balaram"/>
          <w:b/>
          <w:i/>
          <w:sz w:val="24"/>
        </w:rPr>
        <w:t>çarat-parvana-candr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rça çré-harer muk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uktva - speaking; sarpa-stré - the snake-wife; pratasthau - stood; purato - before; hareù - Lord Kåñëa; çarat - auutmn; parvaëa - season; candra - moon; asyaà - face; dadarça - saw; çré-harer - of Lord Kåñëa; mukham - the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the snake-queen stood before  Lord Kåñëa and gazed at His autumn-moon face.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o</w:t>
      </w:r>
      <w:r>
        <w:rPr>
          <w:rFonts w:cs="Balaram" w:ascii="Balaram" w:hAnsi="Balaram"/>
          <w:b/>
          <w:i/>
          <w:sz w:val="24"/>
        </w:rPr>
        <w:t>canabhyaà papau vak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meña-rahita saté</w:t>
      </w:r>
    </w:p>
    <w:p>
      <w:pPr>
        <w:pStyle w:val="PlainText"/>
        <w:rPr>
          <w:rFonts w:ascii="Balaram" w:hAnsi="Balaram" w:cs="Balaram"/>
          <w:b/>
          <w:b/>
          <w:i/>
          <w:i/>
          <w:sz w:val="24"/>
        </w:rPr>
      </w:pPr>
      <w:r>
        <w:rPr>
          <w:rFonts w:cs="Balaram" w:ascii="Balaram" w:hAnsi="Balaram"/>
          <w:b/>
          <w:i/>
          <w:sz w:val="24"/>
        </w:rPr>
        <w:t>sarvaìga-pulakodbhin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nandaçru-pariplut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canabhyaà - with eyes; papau - drank; vaktraà - the face; nimeña-rahita - without blinking; saté - the saintly woman; sarvaìga - all limbs; pulakodbhinna - hairs erect; sanandaçru-paripluta - flooded with tears of joy.</w:t>
        <w:b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she drank with unblinking eyes the sight of Lord Kåñëa's  face, the hairs of her body stood up and her eyes became flooded  with tear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ndaraà balaka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aà snehaà prakurvaté</w:t>
      </w:r>
    </w:p>
    <w:p>
      <w:pPr>
        <w:pStyle w:val="PlainText"/>
        <w:rPr>
          <w:rFonts w:ascii="Balaram" w:hAnsi="Balaram" w:cs="Balaram"/>
          <w:b/>
          <w:b/>
          <w:i/>
          <w:i/>
          <w:sz w:val="24"/>
        </w:rPr>
      </w:pPr>
      <w:r>
        <w:rPr>
          <w:rFonts w:cs="Balaram" w:ascii="Balaram" w:hAnsi="Balaram"/>
          <w:b/>
          <w:i/>
          <w:sz w:val="24"/>
        </w:rPr>
        <w:t>uvaca punar ev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y-udrikta-pariplut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ndaraà - handsome; balakaà - boy; dåñöva - seeing; paraà - great; snehaà - love; prakurvaté - did; uvaca - said; punar - again; evaà - thus; taà - to Him; bhakty-udrikta-paripluta - flooded with loving devo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she gazed at the handsome young Kåñëa, she fell in love  with Him. Flooded with feelings of love, she spoke again.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 yasyami ramaë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ra nasti prayojanam</w:t>
      </w:r>
    </w:p>
    <w:p>
      <w:pPr>
        <w:pStyle w:val="PlainText"/>
        <w:rPr>
          <w:rFonts w:ascii="Balaram" w:hAnsi="Balaram" w:cs="Balaram"/>
          <w:b/>
          <w:b/>
          <w:i/>
          <w:i/>
          <w:sz w:val="24"/>
        </w:rPr>
      </w:pPr>
      <w:r>
        <w:rPr>
          <w:rFonts w:cs="Balaram" w:ascii="Balaram" w:hAnsi="Balaram"/>
          <w:b/>
          <w:i/>
          <w:sz w:val="24"/>
        </w:rPr>
        <w:t>sarpaù karotu saàs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u maà nija-kiìkaré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yasyami - i will go; ramanakaà - to Ramanaka; tatra - there; na - not; asti - is; prayojanam - need; sarpaù - snake; karotu - may do; saàsaraà - material world; kuru - please do; maà - to me; nija-kiìkarém - Your maidserva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he said: I will not go to Ramaëaka-dvipa. There is no need  for me to go. The Käliya snake may stay in the material  world. Please make me Your maidserva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 vaïcha mama he kåñ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lokyadi-catuñöaye</w:t>
      </w:r>
    </w:p>
    <w:p>
      <w:pPr>
        <w:pStyle w:val="PlainText"/>
        <w:rPr>
          <w:rFonts w:ascii="Balaram" w:hAnsi="Balaram" w:cs="Balaram"/>
          <w:b/>
          <w:b/>
          <w:i/>
          <w:i/>
          <w:sz w:val="24"/>
        </w:rPr>
      </w:pPr>
      <w:r>
        <w:rPr>
          <w:rFonts w:cs="Balaram" w:ascii="Balaram" w:hAnsi="Balaram"/>
          <w:b/>
          <w:i/>
          <w:sz w:val="24"/>
        </w:rPr>
        <w:t>tvat-padambuja-seva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aà narhanti ñoòaçé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vaïcha - desire; mama - of me; he - O; kåñna - Kåñna; salokyadi-catuñöaye - for the four kinds of liberation beginning with salokya; tvat-padambuja-sevayaù - of service to Your lotus feet; kalaà - a part; na - not; arhanti - is worthy; ñoòaçém - sixteen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Kåñëa, I do not wish the four kinds of liberation that  begin with sälokya. Liberation is not equal to one sixteenth  the value of service to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na tvat-pada-sev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vaïchati varantaram</w:t>
      </w:r>
    </w:p>
    <w:p>
      <w:pPr>
        <w:pStyle w:val="PlainText"/>
        <w:rPr>
          <w:rFonts w:ascii="Balaram" w:hAnsi="Balaram" w:cs="Balaram"/>
          <w:b/>
          <w:b/>
          <w:i/>
          <w:i/>
          <w:sz w:val="24"/>
        </w:rPr>
      </w:pPr>
      <w:r>
        <w:rPr>
          <w:rFonts w:cs="Balaram" w:ascii="Balaram" w:hAnsi="Balaram"/>
          <w:b/>
          <w:i/>
          <w:sz w:val="24"/>
        </w:rPr>
        <w:t>bharate durlabhaà jan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bdhasau vaïcitaù sv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na - without; tvat-pada-sevaà - service to Your lotus feet; ca - and; yo - who; vaïchati - desires; varantaram - another boon; bharate - on the earth; durlabhaà - rare; janma - birth; labdhva - attaining; asau - he; vaïcitaù - cheated;  svayam - persona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e who, after taking birth in this world desires a boon  other than service to Your lotus feet is chea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ga-patné-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eranana-saroruhaù</w:t>
      </w:r>
    </w:p>
    <w:p>
      <w:pPr>
        <w:pStyle w:val="PlainText"/>
        <w:rPr>
          <w:rFonts w:ascii="Balaram" w:hAnsi="Balaram" w:cs="Balaram"/>
          <w:b/>
          <w:b/>
          <w:i/>
          <w:i/>
          <w:sz w:val="24"/>
        </w:rPr>
      </w:pPr>
      <w:r>
        <w:rPr>
          <w:rFonts w:cs="Balaram" w:ascii="Balaram" w:hAnsi="Balaram"/>
          <w:b/>
          <w:i/>
          <w:sz w:val="24"/>
        </w:rPr>
        <w:t>prasanna-vadanaù çrém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om ity evam uvac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ga-patné-vacaù - the snake-queen's words; çrutva - hearing; smeranana-saroruhaù - smiling lotus face; prasanna-vadanaù - happt face; çréman - glorious; om - Yes; iti - thus; evam - thus; uvaca - sa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e snake-queen's words, glorious Lord Kåñëa became  happy and His lotus face began to smi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div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ratna-sara-nirmitaù</w:t>
      </w:r>
    </w:p>
    <w:p>
      <w:pPr>
        <w:pStyle w:val="PlainText"/>
        <w:rPr>
          <w:rFonts w:ascii="Balaram" w:hAnsi="Balaram" w:cs="Balaram"/>
          <w:b/>
          <w:b/>
          <w:i/>
          <w:i/>
          <w:sz w:val="24"/>
        </w:rPr>
      </w:pPr>
      <w:r>
        <w:rPr>
          <w:rFonts w:cs="Balaram" w:ascii="Balaram" w:hAnsi="Balaram"/>
          <w:b/>
          <w:i/>
          <w:sz w:val="24"/>
        </w:rPr>
        <w:t>ajagama rathas tur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déptas tejasa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divyaù - splendid; sad-ratna-sara-nirmitaù - made of prewcious jewels; ajagama - came; rathas - chariot; turëaà - quickly; pradéptas - splendid; tejasa - with splendor;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 a splendid jewel chariot suddenly arrived at that  plac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ñada-pravarair yukt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stra-mala-paricchadaù</w:t>
      </w:r>
    </w:p>
    <w:p>
      <w:pPr>
        <w:pStyle w:val="PlainText"/>
        <w:rPr>
          <w:rFonts w:ascii="Balaram" w:hAnsi="Balaram" w:cs="Balaram"/>
          <w:b/>
          <w:b/>
          <w:i/>
          <w:i/>
          <w:sz w:val="24"/>
        </w:rPr>
      </w:pPr>
      <w:r>
        <w:rPr>
          <w:rFonts w:cs="Balaram" w:ascii="Balaram" w:hAnsi="Balaram"/>
          <w:b/>
          <w:i/>
          <w:sz w:val="24"/>
        </w:rPr>
        <w:t>çata-cakro vayu-veg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no-yayé manoh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ñada-pravarair - with the Lord's liberated associates; yukto - endowed; vastra-mala-paricchadaù - decorated with fine garments and flower garlands; çata-cakro - a hundred wheels; vayu-vego - fast like the wind; mano-yayé - fast like the mind; </w:t>
      </w:r>
    </w:p>
    <w:p>
      <w:pPr>
        <w:pStyle w:val="PlainText"/>
        <w:rPr>
          <w:rFonts w:ascii="Balaram" w:hAnsi="Balaram" w:cs="Balaram"/>
          <w:sz w:val="24"/>
        </w:rPr>
      </w:pPr>
      <w:r>
        <w:rPr>
          <w:rFonts w:cs="Balaram" w:ascii="Balaram" w:hAnsi="Balaram"/>
          <w:sz w:val="24"/>
        </w:rPr>
        <w:t>manoharaù - beautifu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 beautiful chariot with a hundred wheels, fast like the  wind or the mind, decorated with curtains and flowers, and filled  with the liberated associates of th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varuhya rathat tur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yamalaù çyama-kiìkaraù</w:t>
      </w:r>
    </w:p>
    <w:p>
      <w:pPr>
        <w:pStyle w:val="PlainText"/>
        <w:rPr>
          <w:rFonts w:ascii="Balaram" w:hAnsi="Balaram" w:cs="Balaram"/>
          <w:b/>
          <w:b/>
          <w:i/>
          <w:i/>
          <w:sz w:val="24"/>
        </w:rPr>
      </w:pPr>
      <w:r>
        <w:rPr>
          <w:rFonts w:cs="Balaram" w:ascii="Balaram" w:hAnsi="Balaram"/>
          <w:b/>
          <w:i/>
          <w:sz w:val="24"/>
        </w:rPr>
        <w:t>pranamya kåñnaà nétva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mur golokam uttam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varuhya - descending; rathat - from the chariot; turëaà - at once; çyamalaù - dark; çyama-kiìkaraù - servants of Lord Kåñëa; praëamya - bowing down; kåñëaà - to Lord Kåñëa; nétva - taking; taà - her; jagmur - went; golokam - to Goloka; uttamam - in the spiritual worl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escending from the chariot, the dark servants of the Lord  bowed down before Lord Kåñëa. Taking the snake-queen with them,  they went to Goloka, the highest place in the spiritual worl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ariç chayaà vinirm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u sarpaya mayaya</w:t>
      </w:r>
    </w:p>
    <w:p>
      <w:pPr>
        <w:pStyle w:val="PlainText"/>
        <w:rPr>
          <w:rFonts w:ascii="Balaram" w:hAnsi="Balaram" w:cs="Balaram"/>
          <w:b/>
          <w:b/>
          <w:i/>
          <w:i/>
          <w:sz w:val="24"/>
        </w:rPr>
      </w:pPr>
      <w:r>
        <w:rPr>
          <w:rFonts w:cs="Balaram" w:ascii="Balaram" w:hAnsi="Balaram"/>
          <w:b/>
          <w:i/>
          <w:sz w:val="24"/>
        </w:rPr>
        <w:t>sa ca kiïcin na bubudh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ohito viñnu-may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aris - Lord Kåñna; chayaà - shadow; vinirmaya - making; dadau - gave; sarpaya - to the snake; mayaya - by illusion; sa - he; ca - and; kiïcit - anything; na - not; bubudhe - understood; mohito - bewildered; viñëu-mayaya - by Lord Viñëu's ma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created a shadow form of the snake-queen and  gave it to the Käliya snake. Bewildered by the Lord's mäyä  potency, the snake did not understand anything of th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varuhya sarpam urdhv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ëaù karuna-nidhiù</w:t>
      </w:r>
    </w:p>
    <w:p>
      <w:pPr>
        <w:pStyle w:val="PlainText"/>
        <w:rPr>
          <w:rFonts w:ascii="Balaram" w:hAnsi="Balaram" w:cs="Balaram"/>
          <w:b/>
          <w:b/>
          <w:i/>
          <w:i/>
          <w:sz w:val="24"/>
        </w:rPr>
      </w:pPr>
      <w:r>
        <w:rPr>
          <w:rFonts w:cs="Balaram" w:ascii="Balaram" w:hAnsi="Balaram"/>
          <w:b/>
          <w:i/>
          <w:sz w:val="24"/>
        </w:rPr>
        <w:t>dadau hastaà ca kåp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éghraà kaliya-mastak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varuhya - descending; sarpam - the snake; urdhvaù - above; çré-kåñëaù - Çri Kåñëa; karuëa-nidhiù - an ocean of mercy; dadau - gave; hastaà - hand; ca - and; kåpaya - by mercy; çéghraà - at once; kaliya-mastake - on the head of Käli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escending from the snake's head, Lord Kåñëa, who is an  ocean of kindness, kindly touched it with His h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mprapya cetanaà sad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rça purato harim</w:t>
      </w:r>
    </w:p>
    <w:p>
      <w:pPr>
        <w:pStyle w:val="PlainText"/>
        <w:rPr>
          <w:rFonts w:ascii="Balaram" w:hAnsi="Balaram" w:cs="Balaram"/>
          <w:b/>
          <w:b/>
          <w:i/>
          <w:i/>
          <w:sz w:val="24"/>
        </w:rPr>
      </w:pPr>
      <w:r>
        <w:rPr>
          <w:rFonts w:cs="Balaram" w:ascii="Balaram" w:hAnsi="Balaram"/>
          <w:b/>
          <w:i/>
          <w:sz w:val="24"/>
        </w:rPr>
        <w:t>puöaïjali-yutaà yo 'çr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naà ca subalaà saté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mprapya - attainign; cetanaà - consciousness; sadyo - at once; dadarça - saw; purato - before him; harim - Lord Kåñëa; puöaïjali-yutaà - with folded hands; yo - ho; açru - with tears; purëaà - filled; ca - and; subalaà - Subalä; satém - chast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egaining consciousness, the snake saw before him Lord Kåñëa  and saintly Subalä, her hands folded and her eyes filled with  te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ëanama harià sad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oda prema-vihvalaù</w:t>
      </w:r>
    </w:p>
    <w:p>
      <w:pPr>
        <w:pStyle w:val="PlainText"/>
        <w:rPr>
          <w:rFonts w:ascii="Balaram" w:hAnsi="Balaram" w:cs="Balaram"/>
          <w:b/>
          <w:b/>
          <w:i/>
          <w:i/>
          <w:sz w:val="24"/>
        </w:rPr>
      </w:pPr>
      <w:r>
        <w:rPr>
          <w:rFonts w:cs="Balaram" w:ascii="Balaram" w:hAnsi="Balaram"/>
          <w:b/>
          <w:i/>
          <w:sz w:val="24"/>
        </w:rPr>
        <w:t>bhakty-udrekat saçru-ne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lakaïcita-vigr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nanama - bowed; harià - to Lord Kåñna; sadyo - at once; ruroda - wept; prema-vihvalaù - overcome with love; bhakty-udrekat - with great devotion; saçru-netraà - with eyes filled with tears; pulakaïcita-vigraham - boldiy hairs erec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verwhelmed with feelings of love, his eyes filled with  tears and the hairs of his body erect, the snake bowed down  before Lord Kåñëa with great devotion.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uñëém-bhutaà ca ta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vaca kåpa-nidhiù</w:t>
      </w:r>
    </w:p>
    <w:p>
      <w:pPr>
        <w:pStyle w:val="PlainText"/>
        <w:rPr>
          <w:rFonts w:ascii="Balaram" w:hAnsi="Balaram" w:cs="Balaram"/>
          <w:b/>
          <w:b/>
          <w:i/>
          <w:i/>
          <w:sz w:val="24"/>
        </w:rPr>
      </w:pPr>
      <w:r>
        <w:rPr>
          <w:rFonts w:cs="Balaram" w:ascii="Balaram" w:hAnsi="Balaram"/>
          <w:b/>
          <w:i/>
          <w:sz w:val="24"/>
        </w:rPr>
        <w:t>sad-éçvarasya sata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gyayogye sama kåp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uñëém-bhutaà - silent; ca - and; taà - him; dåñöva - seeing; tam - to him; uvaca - said; kåpa-nidhiù - an ocean of mercy; sad-éçvarasya - of the Supreme Personality of Godhead; satataà - always; yogyayogye - for the qualified and the unqualified; sama - equal;  kåpa - merc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 snake unwilling to speak, Lord Kåñëa, who is an  ocean of mercy, spoke to him. The Supreme Lord is equally king to  both the qualified and the unqualifi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åñ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araà vånu tvaà kali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 te manasi vaïchitam</w:t>
      </w:r>
    </w:p>
    <w:p>
      <w:pPr>
        <w:pStyle w:val="PlainText"/>
        <w:rPr>
          <w:rFonts w:ascii="Balaram" w:hAnsi="Balaram" w:cs="Balaram"/>
          <w:b/>
          <w:b/>
          <w:i/>
          <w:i/>
          <w:sz w:val="24"/>
        </w:rPr>
      </w:pPr>
      <w:r>
        <w:rPr>
          <w:rFonts w:cs="Balaram" w:ascii="Balaram" w:hAnsi="Balaram"/>
          <w:b/>
          <w:i/>
          <w:sz w:val="24"/>
        </w:rPr>
        <w:t>tvaà me praëadhiko vat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khaà tiñöha bhayaà tyaj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varaà - boon; våëu - choose;  tvaà - you; kaliya - O Käliya; yat - what; te - of you; manasi - in the mind;  vaïchitam - desired; tvaà - you; me - to Me; praëadhiko - more dear  than life; vatsa - child; sukhaà - happily; tiñöha - stay; bhayaà - fear;  tyaja - abando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O Käliya, you may ask for a boon, whatever  you wish in your heart. Child, to Me you are more dear than life.  Don't be afraid. Be happ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syaham anugåhnam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ti-bhakto mamaàçajaù</w:t>
      </w:r>
    </w:p>
    <w:p>
      <w:pPr>
        <w:pStyle w:val="PlainText"/>
        <w:rPr>
          <w:rFonts w:ascii="Balaram" w:hAnsi="Balaram" w:cs="Balaram"/>
          <w:b/>
          <w:b/>
          <w:i/>
          <w:i/>
          <w:sz w:val="24"/>
        </w:rPr>
      </w:pPr>
      <w:r>
        <w:rPr>
          <w:rFonts w:cs="Balaram" w:ascii="Balaram" w:hAnsi="Balaram"/>
          <w:b/>
          <w:i/>
          <w:sz w:val="24"/>
        </w:rPr>
        <w:t>kiïcit taà dam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sadaà hi karomy 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ya - to whom; aham - I; anugåhnami - am kind; yo - who; ati-bhakto - a great devotee; mama - of Me; aàçajaù - born from a part of Me; kiïcit - something; taà - that; damanaà - subduing; kåtva - doing; prasadaà - mercy; hi - indeed; karomi - do; aham - 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am always kind to My devotee. I treat him like a son.  Sometimes I may discipline him a little, but then I am very ki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vad-vaàça-jatan sarpaà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nti yo manavadhamaù</w:t>
      </w:r>
    </w:p>
    <w:p>
      <w:pPr>
        <w:pStyle w:val="PlainText"/>
        <w:rPr>
          <w:rFonts w:ascii="Balaram" w:hAnsi="Balaram" w:cs="Balaram"/>
          <w:b/>
          <w:b/>
          <w:i/>
          <w:i/>
          <w:sz w:val="24"/>
        </w:rPr>
      </w:pPr>
      <w:r>
        <w:rPr>
          <w:rFonts w:cs="Balaram" w:ascii="Balaram" w:hAnsi="Balaram"/>
          <w:b/>
          <w:i/>
          <w:sz w:val="24"/>
        </w:rPr>
        <w:t>brahma-hatya-samaà pap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ita tasya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vad - of you; vaàça-jatan - born in the family; sarpaàù - snakes; ca - and; hanti - kills; yo - one who; manavadhamaù - the lowest of men; brahma - of a brähmana; hatya - the killing; samaà - equal; papaà - sin; bhavita - becomes; tasya - of him;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e who kills any of your descendants will become the lowest  of men. His sin will equal the sin of killing a brähmana.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t-pada-padma-cihne 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oti danòa-taòanam</w:t>
      </w:r>
    </w:p>
    <w:p>
      <w:pPr>
        <w:pStyle w:val="PlainText"/>
        <w:rPr>
          <w:rFonts w:ascii="Balaram" w:hAnsi="Balaram" w:cs="Balaram"/>
          <w:b/>
          <w:b/>
          <w:i/>
          <w:i/>
          <w:sz w:val="24"/>
        </w:rPr>
      </w:pPr>
      <w:r>
        <w:rPr>
          <w:rFonts w:cs="Balaram" w:ascii="Balaram" w:hAnsi="Balaram"/>
          <w:b/>
          <w:i/>
          <w:sz w:val="24"/>
        </w:rPr>
        <w:t>dvi-gunaà brahma-haty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ita tasya kilbiñ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t-pada-padma-cihne - in My footprint; yaù - one who; karoti - does; daëòa - stick; taòanam - hitting; dvi-guëaà - double; brahma-hatyaya - of killing a brähmaëa; bhavita - will be; tasya - of him; kilbiñam - the s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e who with a stick hits the place where you bear My  footprint commits a sin twice that of killing a brähmaëa.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a</w:t>
      </w:r>
      <w:r>
        <w:rPr>
          <w:rFonts w:cs="Balaram" w:ascii="Balaram" w:hAnsi="Balaram"/>
          <w:b/>
          <w:i/>
          <w:sz w:val="24"/>
        </w:rPr>
        <w:t>kñmér yasyati tad-geh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paà dattva su-darunam</w:t>
      </w:r>
    </w:p>
    <w:p>
      <w:pPr>
        <w:pStyle w:val="PlainText"/>
        <w:rPr>
          <w:rFonts w:ascii="Balaram" w:hAnsi="Balaram" w:cs="Balaram"/>
          <w:b/>
          <w:b/>
          <w:i/>
          <w:i/>
          <w:sz w:val="24"/>
        </w:rPr>
      </w:pPr>
      <w:r>
        <w:rPr>
          <w:rFonts w:cs="Balaram" w:ascii="Balaram" w:hAnsi="Balaram"/>
          <w:b/>
          <w:i/>
          <w:sz w:val="24"/>
        </w:rPr>
        <w:t>vaàçayur-yaçasaà han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ita tasya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akñmér - Goddess Lakñmi; yasyati - will go; tad-gehat - from his house; çapaà - sin; dattva - doing; su-darunam - very terrible; vaàça - family; ayur - lifespan; yaçasaà - and fame; hanir - destruction; bhavita - will be; tasya - of him;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commits a great sin. Goddess Lakñmi will leave his home.  His lifespan, fame, and descendants will all be destroy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hruvaà varña-çataà kal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tre yasyati darune</w:t>
      </w:r>
    </w:p>
    <w:p>
      <w:pPr>
        <w:pStyle w:val="PlainText"/>
        <w:rPr>
          <w:rFonts w:ascii="Balaram" w:hAnsi="Balaram" w:cs="Balaram"/>
          <w:b/>
          <w:b/>
          <w:i/>
          <w:i/>
          <w:sz w:val="24"/>
        </w:rPr>
      </w:pPr>
      <w:r>
        <w:rPr>
          <w:rFonts w:cs="Balaram" w:ascii="Balaram" w:hAnsi="Balaram"/>
          <w:b/>
          <w:i/>
          <w:sz w:val="24"/>
        </w:rPr>
        <w:t>tvat-pramanaù kéöa-saìg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àçiñyanti ca santa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hruvaà - indeed; varña-çataà - a hundred years; kalasutre - in hell; yasyati - will go; daruëe - terrible; tvat - you; pramaëaù - like; kéöa-saìghaù - worms; daàçiñyanti - will bite; ca - and; santatam - alway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a hundred years he will stay in a terrible hell where  worms as big as you will bite him alway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ogante janma labdhv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n-måtyus tasya daàsanat</w:t>
      </w:r>
    </w:p>
    <w:p>
      <w:pPr>
        <w:pStyle w:val="PlainText"/>
        <w:rPr>
          <w:rFonts w:ascii="Balaram" w:hAnsi="Balaram" w:cs="Balaram"/>
          <w:b/>
          <w:b/>
          <w:i/>
          <w:i/>
          <w:sz w:val="24"/>
        </w:rPr>
      </w:pPr>
      <w:r>
        <w:rPr>
          <w:rFonts w:cs="Balaram" w:ascii="Balaram" w:hAnsi="Balaram"/>
          <w:b/>
          <w:i/>
          <w:sz w:val="24"/>
        </w:rPr>
        <w:t>tasya vaàçodbhava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d-vaàçodbhavita bh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oga - experience; ante - at the end; janma - birth; labdhva - attaining; ca - and; tan-måtyus - his death; tasya - of him; daàsanat - from the bite; tasya - of him; vaàçodbhavanaà - descendants; ca - and; tvad-vaàçodbhavita - born in his faliy; bhayam -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his time in hell is ended, he will take birth again. He  will die of a snake's bite. His descendants will fear snak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e ca tvad-vaàça-ja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 padaìkaà madéyakam</w:t>
      </w:r>
    </w:p>
    <w:p>
      <w:pPr>
        <w:pStyle w:val="PlainText"/>
        <w:rPr>
          <w:rFonts w:ascii="Balaram" w:hAnsi="Balaram" w:cs="Balaram"/>
          <w:b/>
          <w:b/>
          <w:i/>
          <w:i/>
          <w:sz w:val="24"/>
        </w:rPr>
      </w:pPr>
      <w:r>
        <w:rPr>
          <w:rFonts w:cs="Balaram" w:ascii="Balaram" w:hAnsi="Balaram"/>
          <w:b/>
          <w:i/>
          <w:sz w:val="24"/>
        </w:rPr>
        <w:t>pranamiñyanti bhaktya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cyante sarva-patak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e - who; ca - and; tvad-vaàça-jaà - born in your family; dåñöva - seeing; tat - that; padaìkaà - footprint; madéyakam - My; praëamiñyanti - will bow down; bhaktya - with devotion; te - they; mucyante - become freed; sarva-patakat - from all sin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y who bow down with devotion when they see My footprint on  your descendants, will become free from all sin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ccha çéghraà raman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yaja bhétià khagadhipat</w:t>
      </w:r>
    </w:p>
    <w:p>
      <w:pPr>
        <w:pStyle w:val="PlainText"/>
        <w:rPr>
          <w:rFonts w:ascii="Balaram" w:hAnsi="Balaram" w:cs="Balaram"/>
          <w:b/>
          <w:b/>
          <w:i/>
          <w:i/>
          <w:sz w:val="24"/>
        </w:rPr>
      </w:pPr>
      <w:r>
        <w:rPr>
          <w:rFonts w:cs="Balaram" w:ascii="Balaram" w:hAnsi="Balaram"/>
          <w:b/>
          <w:i/>
          <w:sz w:val="24"/>
        </w:rPr>
        <w:t>mat-padaìkaà murdhni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ya ca pranamiñy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ccha - please go; çéghraà - at once; ramaëakaà - to Ramaëaka-dvipa; tyaja - abandon; bhétià - fear; khagadhipat - of the king of birds; mat - of Me; padaìkaà - the footprint; murdhni - on the head; dåñöva - seeing; bhaktya - with devotion; ca - and; praëamiñyati - will bow  dow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lease go at once to Ramaëaka-dvipa. Don't fear Garuòa. He  will bow down with devotion when he sees My footprint on your  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va tvad-vaàça-ja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ruòan na bhayaà dhruvam</w:t>
      </w:r>
    </w:p>
    <w:p>
      <w:pPr>
        <w:pStyle w:val="PlainText"/>
        <w:rPr>
          <w:rFonts w:ascii="Balaram" w:hAnsi="Balaram" w:cs="Balaram"/>
          <w:b/>
          <w:b/>
          <w:i/>
          <w:i/>
          <w:sz w:val="24"/>
        </w:rPr>
      </w:pPr>
      <w:r>
        <w:rPr>
          <w:rFonts w:cs="Balaram" w:ascii="Balaram" w:hAnsi="Balaram"/>
          <w:b/>
          <w:i/>
          <w:sz w:val="24"/>
        </w:rPr>
        <w:t>sarveñaà jïati-varg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o 'dya bhava mad-var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va - of you; tvad-vaàça-jatanaà - born in your family; garuòan - from Garuòa; na - not; bhayaà - fear; dhruvam - indeed; sarveñaà - of all; jïati-varganaà - relatives; varo - the best; adya - now; bhava - be; mad-varat - by My bo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My blessing not one of your descendants will fear  Garuò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araà kim aparaà vat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ïchitaà varayadhuna</w:t>
      </w:r>
    </w:p>
    <w:p>
      <w:pPr>
        <w:pStyle w:val="PlainText"/>
        <w:rPr>
          <w:rFonts w:ascii="Balaram" w:hAnsi="Balaram" w:cs="Balaram"/>
          <w:b/>
          <w:b/>
          <w:i/>
          <w:i/>
          <w:sz w:val="24"/>
        </w:rPr>
      </w:pPr>
      <w:r>
        <w:rPr>
          <w:rFonts w:cs="Balaram" w:ascii="Balaram" w:hAnsi="Balaram"/>
          <w:b/>
          <w:i/>
          <w:sz w:val="24"/>
        </w:rPr>
        <w:t>bhayaà tyaktva kathaya 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déya-bhaya-bhaïj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araà - boom; kim - hwat?; aparaà - more; vatsa - O child; vaïchitaà - desired;varaya - choose; adhuna - now; bhayaà - fear;  tyaktva - leaving; kathaya - please tell; maà - Me; tvadéya-bhaya-bhaïjanam - estroying your fe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hild, ask for a boon. Give up your fears and ask a boon  from Me, the person who has broken your fears to pie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é-kåñna-vacan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aù kampito bhiya</w:t>
      </w:r>
    </w:p>
    <w:p>
      <w:pPr>
        <w:pStyle w:val="PlainText"/>
        <w:rPr>
          <w:rFonts w:ascii="Balaram" w:hAnsi="Balaram" w:cs="Balaram"/>
          <w:b/>
          <w:b/>
          <w:i/>
          <w:i/>
          <w:sz w:val="24"/>
        </w:rPr>
      </w:pPr>
      <w:r>
        <w:rPr>
          <w:rFonts w:cs="Balaram" w:ascii="Balaram" w:hAnsi="Balaram"/>
          <w:b/>
          <w:i/>
          <w:sz w:val="24"/>
        </w:rPr>
        <w:t>puöaïjali-yuto bh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vaca bhujaìg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 - of Lord Kåñna; vacanaà - the words; çrutva - hearing; kaliyaù - Käliya; kampito - trembled; bhiya - with fear; puöaïjali-yuto - folded hands; bhutva - ecoming; tam - to Him; uvaca - spoke; bhujaìgamaù - the sna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Lord Kåñëa's words, Käliya trembled with fear.  Folding his hands, he spo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aliy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are 'nyasmin mama vib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ïcha nasti vara-prada</w:t>
      </w:r>
    </w:p>
    <w:p>
      <w:pPr>
        <w:pStyle w:val="PlainText"/>
        <w:rPr>
          <w:rFonts w:ascii="Balaram" w:hAnsi="Balaram" w:cs="Balaram"/>
          <w:b/>
          <w:b/>
          <w:i/>
          <w:i/>
          <w:sz w:val="24"/>
        </w:rPr>
      </w:pPr>
      <w:r>
        <w:rPr>
          <w:rFonts w:cs="Balaram" w:ascii="Balaram" w:hAnsi="Balaram"/>
          <w:b/>
          <w:i/>
          <w:sz w:val="24"/>
        </w:rPr>
        <w:t>bhaktià småtià tvat-padab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hi janmani janman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aliya uvaca - Çri Käliya said; vare - a boon;  anyasmin - another; mama - of me; vibho - O Lord; vaïcha - desire;  na - not; asti - is; vara-prada - O giver of boons; bhaktià - devotion;  småtià - memory; tvat-padabje - of Your lotus feet; dehi - please give;  janmani - birth; janmani - after bir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Käliya said: O Lord, O giver of boons, please give to me  the boon that I will always remember and always be devoted to  Your lotus feet birth after birth. I do not wish any other bo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nma brahma-kule vap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iryag-yoniñu va mama</w:t>
      </w:r>
    </w:p>
    <w:p>
      <w:pPr>
        <w:pStyle w:val="PlainText"/>
        <w:rPr>
          <w:rFonts w:ascii="Balaram" w:hAnsi="Balaram" w:cs="Balaram"/>
          <w:b/>
          <w:b/>
          <w:i/>
          <w:i/>
          <w:sz w:val="24"/>
        </w:rPr>
      </w:pPr>
      <w:r>
        <w:rPr>
          <w:rFonts w:cs="Balaram" w:ascii="Balaram" w:hAnsi="Balaram"/>
          <w:b/>
          <w:i/>
          <w:sz w:val="24"/>
        </w:rPr>
        <w:t>tad bhavet sa-phalaà tac ce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åtis tvac-caraëambuj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nma - birth; brahma-kule - in a family of brähmaëas; va - or; api - even; tiryag-yoëiñu - in animal species; va - or; mama - of me; tad - that; bhavet - may be; sa-phalaà - with the result; tat - that; cet - if; småtis - memory; tvac-caraëambuje - of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ther I take birth in a brähmaëa's family or in an  animal's womb, my life will be a great success if I remember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n niñphalaù svarga-vas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sti yasya småtis tava</w:t>
      </w:r>
    </w:p>
    <w:p>
      <w:pPr>
        <w:pStyle w:val="PlainText"/>
        <w:rPr>
          <w:rFonts w:ascii="Balaram" w:hAnsi="Balaram" w:cs="Balaram"/>
          <w:b/>
          <w:b/>
          <w:i/>
          <w:i/>
          <w:sz w:val="24"/>
        </w:rPr>
      </w:pPr>
      <w:r>
        <w:rPr>
          <w:rFonts w:cs="Balaram" w:ascii="Balaram" w:hAnsi="Balaram"/>
          <w:b/>
          <w:i/>
          <w:sz w:val="24"/>
        </w:rPr>
        <w:t>tvat-pada-dhyana-yukt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 tat sthanaà ca tat p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 - that; niñphalaù - useless; svarga-vaso - residence in Svarga; na - not; asti - is; yasya - of whom; småtis - memory; tava - of You; tvat-pada-dhyana-yuktasya - meditating on Your lotus feet; yat - what; tat - that; sthanaà - place; ca - and; tat - that; param - be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I live in Svargaloka but cannot remember You, then my  life is a great failure. The place where I can remember Your  feet is the best of pla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ñanaà va koöi-kalpa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uñayuç ca yas tatha</w:t>
      </w:r>
    </w:p>
    <w:p>
      <w:pPr>
        <w:pStyle w:val="PlainText"/>
        <w:rPr>
          <w:rFonts w:ascii="Balaram" w:hAnsi="Balaram" w:cs="Balaram"/>
          <w:b/>
          <w:b/>
          <w:i/>
          <w:i/>
          <w:sz w:val="24"/>
        </w:rPr>
      </w:pPr>
      <w:r>
        <w:rPr>
          <w:rFonts w:cs="Balaram" w:ascii="Balaram" w:hAnsi="Balaram"/>
          <w:b/>
          <w:i/>
          <w:sz w:val="24"/>
        </w:rPr>
        <w:t>yadi tat-sevaya ya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phalo niñphalo 'ny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ñanam - a moment; va - or; koöi-kalpaà - ten millions kalpas; va - or; puruñayuù - a persopn's life; ca - and; yas - what; tatha - so; yadi - if; tat-sevaya - by service to You; yati - goes; sa-phalo - fruitful; niñphalo - fruitless; anyatha - otherwi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asting for either a moment or ten million kalpas, a life  spent in Your service is a great success. Otherwise it is a  failu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eñaà cayuù-kñayo nas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e tvat-padabja-sevakaù</w:t>
      </w:r>
    </w:p>
    <w:p>
      <w:pPr>
        <w:pStyle w:val="PlainText"/>
        <w:rPr>
          <w:rFonts w:ascii="Balaram" w:hAnsi="Balaram" w:cs="Balaram"/>
          <w:b/>
          <w:b/>
          <w:i/>
          <w:i/>
          <w:sz w:val="24"/>
        </w:rPr>
      </w:pPr>
      <w:r>
        <w:rPr>
          <w:rFonts w:cs="Balaram" w:ascii="Balaram" w:hAnsi="Balaram"/>
          <w:b/>
          <w:i/>
          <w:sz w:val="24"/>
        </w:rPr>
        <w:t>na santi janma-mara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oga-çokarti-bhét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eñaà - of them; ca - and; ayuù - of life; kñayo - destruction; na - not; asti - is; ye - who; tvat-padabja-sevakaù - servants of Your lotus feet; na - not; santi - are; janma - birth; maraëa - death; roga - disease; çoka - grief; arti - pain; bhétayaù - and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y who serve Your lotus feet never die. For them there is  no birth, death, old-age, lamentation, pain, and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ndratve camaratve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tve cati-durlabhe</w:t>
      </w:r>
    </w:p>
    <w:p>
      <w:pPr>
        <w:pStyle w:val="PlainText"/>
        <w:rPr>
          <w:rFonts w:ascii="Balaram" w:hAnsi="Balaram" w:cs="Balaram"/>
          <w:b/>
          <w:b/>
          <w:i/>
          <w:i/>
          <w:sz w:val="24"/>
        </w:rPr>
      </w:pPr>
      <w:r>
        <w:rPr>
          <w:rFonts w:cs="Balaram" w:ascii="Balaram" w:hAnsi="Balaram"/>
          <w:b/>
          <w:i/>
          <w:sz w:val="24"/>
        </w:rPr>
        <w:t>vaïcha nasty eva bhak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t-pada-sevanaà vi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dratve - the post of Indra; ca - and; amaratve - the post of a demigod; va - or; brahmatve - the post of Brahmä; ca - and; ati-durlabhe - very difficult to attain; vaïcha - desire; na - not; asti - is; eva - indeed; bhaktanaà - of the devotees; tvat-pada-</w:t>
      </w:r>
    </w:p>
    <w:p>
      <w:pPr>
        <w:pStyle w:val="PlainText"/>
        <w:rPr>
          <w:rFonts w:ascii="Balaram" w:hAnsi="Balaram" w:cs="Balaram"/>
          <w:sz w:val="24"/>
        </w:rPr>
      </w:pPr>
      <w:r>
        <w:rPr>
          <w:rFonts w:cs="Balaram" w:ascii="Balaram" w:hAnsi="Balaram"/>
          <w:sz w:val="24"/>
        </w:rPr>
        <w:t>sevanaà - service to Your lotus feet; vina - withou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our devotees do not wish to become a demigod, an Indra, or  a Brahmä if by doing so they cannot serve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jérna-paöa-khanò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aà tan nunam eva va</w:t>
      </w:r>
    </w:p>
    <w:p>
      <w:pPr>
        <w:pStyle w:val="PlainText"/>
        <w:rPr>
          <w:rFonts w:ascii="Balaram" w:hAnsi="Balaram" w:cs="Balaram"/>
          <w:b/>
          <w:b/>
          <w:i/>
          <w:i/>
          <w:sz w:val="24"/>
        </w:rPr>
      </w:pPr>
      <w:r>
        <w:rPr>
          <w:rFonts w:cs="Balaram" w:ascii="Balaram" w:hAnsi="Balaram"/>
          <w:b/>
          <w:i/>
          <w:sz w:val="24"/>
        </w:rPr>
        <w:t>paçyanti bhaktaù kià cany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lokyadi-catuñö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u-jérëa-pata-khaëòasya - a torn piece of cloth; samaà - equal; tan - indeed; nunam - indeed; eva - indeed; va - or; paçyanti - see; bhaktaù - devotees; kià - what?; ca - and; anyat - another; salokyadi-catuñöayam - the four kinds of liberation, beginning </w:t>
      </w:r>
    </w:p>
    <w:p>
      <w:pPr>
        <w:pStyle w:val="PlainText"/>
        <w:rPr>
          <w:rFonts w:ascii="Balaram" w:hAnsi="Balaram" w:cs="Balaram"/>
          <w:sz w:val="24"/>
        </w:rPr>
      </w:pPr>
      <w:r>
        <w:rPr>
          <w:rFonts w:cs="Balaram" w:ascii="Balaram" w:hAnsi="Balaram"/>
          <w:sz w:val="24"/>
        </w:rPr>
        <w:t>with salok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our devotees see the four kinds of liberation, what to  speak of other things, as equal to a torn piece of clo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mprapya tvan-manuà brahman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nantad yavad eva hi</w:t>
      </w:r>
    </w:p>
    <w:p>
      <w:pPr>
        <w:pStyle w:val="PlainText"/>
        <w:rPr>
          <w:rFonts w:ascii="Balaram" w:hAnsi="Balaram" w:cs="Balaram"/>
          <w:b/>
          <w:b/>
          <w:i/>
          <w:i/>
          <w:sz w:val="24"/>
        </w:rPr>
      </w:pPr>
      <w:r>
        <w:rPr>
          <w:rFonts w:cs="Balaram" w:ascii="Balaram" w:hAnsi="Balaram"/>
          <w:b/>
          <w:i/>
          <w:sz w:val="24"/>
        </w:rPr>
        <w:t>tavat tvad-bhavanen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d-vargo 'ham anugrah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mprapya - attaining; tvan-manuà - Your mantra; brahmann - O Supreme Personality of Godhead; anantad - from Lord Çeña; yavad - as; eva - indeed; hi - indeed; tavat - then; tvad-bhavanena - by meditating on You; eva - indeed; tvad-vargo - Your devotee; aham - I; anugrahat - by the  merc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Lord, I attained Your mantra from Lord Çeña. Since then I  have always meditated on You. Now, by Your mercy, I have become  part of Your fam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à ca bhaktam apakva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jïaya garuòaù svayam</w:t>
      </w:r>
    </w:p>
    <w:p>
      <w:pPr>
        <w:pStyle w:val="PlainText"/>
        <w:rPr>
          <w:rFonts w:ascii="Balaram" w:hAnsi="Balaram" w:cs="Balaram"/>
          <w:b/>
          <w:b/>
          <w:i/>
          <w:i/>
          <w:sz w:val="24"/>
        </w:rPr>
      </w:pPr>
      <w:r>
        <w:rPr>
          <w:rFonts w:cs="Balaram" w:ascii="Balaram" w:hAnsi="Balaram"/>
          <w:b/>
          <w:i/>
          <w:sz w:val="24"/>
        </w:rPr>
        <w:t>deçad duraà ca nyak-k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a dåòha-bhaktiman</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à - me; ca - and; bhaktam - devotee; apakvaà - immature; va - or; vijïaya - knowing; garuòaù - Garuòa; svayam - himself; deçad - from the country; duraà - far; ca - and; nyak-karaà - contempt; cakara - did; dåòha-bhaktiman - advanced in devo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ware that I was immature in devotional service, the  advanced devotee Garuòa was able to insult me and force me to go  far from my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vata ca dåòha bhakt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a me varadeçvara</w:t>
      </w:r>
    </w:p>
    <w:p>
      <w:pPr>
        <w:pStyle w:val="PlainText"/>
        <w:rPr>
          <w:rFonts w:ascii="Balaram" w:hAnsi="Balaram" w:cs="Balaram"/>
          <w:b/>
          <w:b/>
          <w:i/>
          <w:i/>
          <w:sz w:val="24"/>
        </w:rPr>
      </w:pPr>
      <w:r>
        <w:rPr>
          <w:rFonts w:cs="Balaram" w:ascii="Balaram" w:hAnsi="Balaram"/>
          <w:b/>
          <w:i/>
          <w:sz w:val="24"/>
        </w:rPr>
        <w:t>sa ca bhaktaç ca bhakto '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maà bhoktuà kñamo 'dhu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vata - by you; ca - and; dåòha - firm; bhaktir - devotion; datta - given; me - to me; varadeçvara - O giover of boons; sa - he; ca - and; bhaktaù - devotee; ca - and; bhakto - devotee; ahaà - I; na - not; maà - me; bhoktuà - to eat; kñamo - able; adhuna - n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giver of boons, please give me advanced devotion. In that  way Garuòa will be an advanced devotee and I will be an equally  advanced devotee. Then Garuòa will not able to eat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vat-pada-padma-cihnak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ñöva çré-mastakaà mama</w:t>
      </w:r>
    </w:p>
    <w:p>
      <w:pPr>
        <w:pStyle w:val="PlainText"/>
        <w:rPr>
          <w:rFonts w:ascii="Balaram" w:hAnsi="Balaram" w:cs="Balaram"/>
          <w:b/>
          <w:b/>
          <w:i/>
          <w:i/>
          <w:sz w:val="24"/>
        </w:rPr>
      </w:pPr>
      <w:r>
        <w:rPr>
          <w:rFonts w:cs="Balaram" w:ascii="Balaram" w:hAnsi="Balaram"/>
          <w:b/>
          <w:i/>
          <w:sz w:val="24"/>
        </w:rPr>
        <w:t>sa-doñaà guna-yuktaà 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o 'dhuna tyaktum arh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vat-pada-padma-cihnaktaà - Your lotus footprint; dåñöva - seeing; çré-mastakaà - on the head; mama - of me; sa-doñaà - with faults; guëa-yuktaà - with virtues; maà - me; so - he; adhuna - now; tyaktum - to abandon; arhati - is worth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he sees Your lotus footprint on my head he will leave  me in peace, not considering whether I have virtues or faul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ma badhyaç ca nage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tad-badhyo 'ham éçvara</w:t>
      </w:r>
    </w:p>
    <w:p>
      <w:pPr>
        <w:pStyle w:val="PlainText"/>
        <w:rPr>
          <w:rFonts w:ascii="Balaram" w:hAnsi="Balaram" w:cs="Balaram"/>
          <w:b/>
          <w:b/>
          <w:i/>
          <w:i/>
          <w:sz w:val="24"/>
        </w:rPr>
      </w:pPr>
      <w:r>
        <w:rPr>
          <w:rFonts w:cs="Balaram" w:ascii="Balaram" w:hAnsi="Balaram"/>
          <w:b/>
          <w:i/>
          <w:sz w:val="24"/>
        </w:rPr>
        <w:t>bhayaà na kebhyaù sarv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anantaà guruà vi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ma - of me; badhyas - under the control; ca - and; nagendras - the snake-kings; na - not; tad-badhyo - under their control; aham - I; éçvara - O Lord; bhayaà - fear; na - not; kebhyaù - from whom?; sarvatra - everywhere; tam - Him; anantaà - Çeña; guruà - the master;  vina - except fo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Lord, now the snake-kings are under my control, and I am  free of their control. Whom, except for my master, Lord Çeña,  need I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à devendraç ca dev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ayo manavo naraù</w:t>
      </w:r>
    </w:p>
    <w:p>
      <w:pPr>
        <w:pStyle w:val="PlainText"/>
        <w:rPr>
          <w:rFonts w:ascii="Balaram" w:hAnsi="Balaram" w:cs="Balaram"/>
          <w:b/>
          <w:b/>
          <w:i/>
          <w:i/>
          <w:sz w:val="24"/>
        </w:rPr>
      </w:pPr>
      <w:r>
        <w:rPr>
          <w:rFonts w:cs="Balaram" w:ascii="Balaram" w:hAnsi="Balaram"/>
          <w:b/>
          <w:i/>
          <w:sz w:val="24"/>
        </w:rPr>
        <w:t>svapne dhyane na paçyan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ñuñor gocaraù sa m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à - whom; devendraù - the kings of the demigods; ca - and; devaù - the demigods; ca - and; munayo - the sages; manavo - the manus; naraù - the humans; svapne - in dream; dhyane - in emditation; na - not; paçyanti - see; cakñuñor - of eyes; gocaraù - in the range; sa - he; me - of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whom the demigods, the  kings of the demigods, the sages, the manus, and the humans  cannot see, even in meditation or in dream, has now come before  my ey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ktanurodhat saka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tas te vigraho vibho</w:t>
      </w:r>
    </w:p>
    <w:p>
      <w:pPr>
        <w:pStyle w:val="PlainText"/>
        <w:rPr>
          <w:rFonts w:ascii="Balaram" w:hAnsi="Balaram" w:cs="Balaram"/>
          <w:b/>
          <w:b/>
          <w:i/>
          <w:i/>
          <w:sz w:val="24"/>
        </w:rPr>
      </w:pPr>
      <w:r>
        <w:rPr>
          <w:rFonts w:cs="Balaram" w:ascii="Balaram" w:hAnsi="Balaram"/>
          <w:b/>
          <w:i/>
          <w:sz w:val="24"/>
        </w:rPr>
        <w:t>sa-gunas tvaà ca saka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akaraç ca nirgu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ktanurodhat - out of kindness to His devotees; sakaraù - in His transcendental form; kutas - where?; te - of You; vigraho - form; vibho - O Lord; sa-guëas - with qualities; tvaà - You; ca - and; sakaro - with transcendental form; nirakaraù - without form; ca - and;  nirguëaù - without qual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almighty Lord, out of kindness to Your devotees You show  them Your transcendental form. You have a transcendental form and  transcendental qualities, and then again, in Your impersonal  aspect, You have neither form nor qual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vecchamayaù sarva-dha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béjaà sanatanaù</w:t>
      </w:r>
    </w:p>
    <w:p>
      <w:pPr>
        <w:pStyle w:val="PlainText"/>
        <w:rPr>
          <w:rFonts w:ascii="Balaram" w:hAnsi="Balaram" w:cs="Balaram"/>
          <w:b/>
          <w:b/>
          <w:i/>
          <w:i/>
          <w:sz w:val="24"/>
        </w:rPr>
      </w:pPr>
      <w:r>
        <w:rPr>
          <w:rFonts w:cs="Balaram" w:ascii="Balaram" w:hAnsi="Balaram"/>
          <w:b/>
          <w:i/>
          <w:sz w:val="24"/>
        </w:rPr>
        <w:t>sarveñam éçvaraù sakñ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tma sarva-rupa-dhåk</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vecchamayaù - who is supremely independent; sarva-dhama - the resting place of all; sarva-béjaà - the seed of all; sanatanaù - eternal; sarveñam - of all; éçvaraù - the master; sakñé - witness; sarvatma - Supersoul present in everyone's heart;  sarva-rupa-dhåk - manifesting all form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supremely independent. Your desires are all  fulfilled. You are the resting-place of all and the seed from  which all has come. You are eternal. You are the master of all.  You are the witness of all. You are the Supersoul in everyone's </w:t>
      </w:r>
    </w:p>
    <w:p>
      <w:pPr>
        <w:pStyle w:val="PlainText"/>
        <w:rPr>
          <w:rFonts w:ascii="Balaram" w:hAnsi="Balaram" w:cs="Balaram"/>
          <w:sz w:val="24"/>
        </w:rPr>
      </w:pPr>
      <w:r>
        <w:rPr>
          <w:rFonts w:cs="Balaram" w:ascii="Balaram" w:hAnsi="Balaram"/>
          <w:sz w:val="24"/>
        </w:rPr>
        <w:t xml:space="preserve">heart. You have the power to appear in any form You wish.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eça-çeña-dharme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eda-vedaìga-paragaù</w:t>
      </w:r>
    </w:p>
    <w:p>
      <w:pPr>
        <w:pStyle w:val="PlainText"/>
        <w:rPr>
          <w:rFonts w:ascii="Balaram" w:hAnsi="Balaram" w:cs="Balaram"/>
          <w:b/>
          <w:b/>
          <w:i/>
          <w:i/>
          <w:sz w:val="24"/>
        </w:rPr>
      </w:pPr>
      <w:r>
        <w:rPr>
          <w:rFonts w:cs="Balaram" w:ascii="Balaram" w:hAnsi="Balaram"/>
          <w:b/>
          <w:i/>
          <w:sz w:val="24"/>
        </w:rPr>
        <w:t>stotuà yam éçaà te jaò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paù stoñyati kià vi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 - Brahmä; éça - Çiva; çeña - Çeña; dharma - Yamaräja; indras - and Indra; veda-vedaìga-paragaù - gone to the farther shore of the Vedas and Vedäìgas; stotuà - to praise; yam - whom; éçaà - the Supreme Personality of Godhead; te - they;  jaòyaù - speechless; sarpaù - snake; stoñyati - will praise; kià - how?;  vibhum -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ä, Çiva, Çeña, Yamaräja, Indra, and the philosophers  who have traveled to the farther shore of the Vedas and Vedäìgas  become speechless when they try to praise the Supreme Personality  of Godhead. How can I, a snake, praise Him proper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e natha karuna-sind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éna-bandho kñamadhamam</w:t>
      </w:r>
    </w:p>
    <w:p>
      <w:pPr>
        <w:pStyle w:val="PlainText"/>
        <w:rPr>
          <w:rFonts w:ascii="Balaram" w:hAnsi="Balaram" w:cs="Balaram"/>
          <w:b/>
          <w:b/>
          <w:i/>
          <w:i/>
          <w:sz w:val="24"/>
        </w:rPr>
      </w:pPr>
      <w:r>
        <w:rPr>
          <w:rFonts w:cs="Balaram" w:ascii="Balaram" w:hAnsi="Balaram"/>
          <w:b/>
          <w:i/>
          <w:sz w:val="24"/>
        </w:rPr>
        <w:t>khala-sva-bhavad ajïana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rastas tvaà carvito m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 O; natha - master; karuna-sindho - ocean of mercy; déna-bandho - friend of the poor; kñama - please forgive; adhamam -  - lowly; khala-sva-bhavad - demonic by nature; ajïanad - out of ignorance; grastas - swallowed; tvaà - You carvito - chewed; maya - by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master, O ocean of mercy, O friend of the poor, please  forgive me. I am very fallen and wretched. Because I am a fool  and a demon, I chewed and swallowed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stra-spåçyo yathakaç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dåçyaç capy alaìghyakaù</w:t>
      </w:r>
    </w:p>
    <w:p>
      <w:pPr>
        <w:pStyle w:val="PlainText"/>
        <w:rPr>
          <w:rFonts w:ascii="Balaram" w:hAnsi="Balaram" w:cs="Balaram"/>
          <w:b/>
          <w:b/>
          <w:i/>
          <w:i/>
          <w:sz w:val="24"/>
        </w:rPr>
      </w:pPr>
      <w:r>
        <w:rPr>
          <w:rFonts w:cs="Balaram" w:ascii="Balaram" w:hAnsi="Balaram"/>
          <w:b/>
          <w:i/>
          <w:sz w:val="24"/>
        </w:rPr>
        <w:t>duñprapyo hi na cavary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ha tejas tvam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astra - by weapons; spåçyo - to be touched; yatha - as; akaço - the sky; na - not; dåçyaù - to be seen; ca - and; api - also; alaìghyakaù - not to be trangressed; duñprapyo - difficult to attain; hi - indeed; na - not; ca - and; avaryas - without a superior;  tatha - so; tejas - fire; tvam - You;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s the sky cannot be touched with weapons, seen, disobeyed,  attained, or excelled, so You, the supremely powerful Lord,  cannot be touched with weapons, seen, disobeyed, attained, or  excell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nagend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ta caranambuje</w:t>
      </w:r>
    </w:p>
    <w:p>
      <w:pPr>
        <w:pStyle w:val="PlainText"/>
        <w:rPr>
          <w:rFonts w:ascii="Balaram" w:hAnsi="Balaram" w:cs="Balaram"/>
          <w:b/>
          <w:b/>
          <w:i/>
          <w:i/>
          <w:sz w:val="24"/>
        </w:rPr>
      </w:pPr>
      <w:r>
        <w:rPr>
          <w:rFonts w:cs="Balaram" w:ascii="Balaram" w:hAnsi="Balaram"/>
          <w:b/>
          <w:i/>
          <w:sz w:val="24"/>
        </w:rPr>
        <w:t>om ity uktva haris tuñö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à tasmai varaà dad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nagendraù - the snake-king; papata - fell; caraëambuje - at the lotus feet; om - Yes; iti - thus; uktva - saying; haris - Lord Kåñëa; tuñöaù - pleased; sarvaà - all; tasmai - to him; varaà - boon; dadau - gav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snake-king fell at the  Lord's feet. Pleased, Lord Kåñëa said,  Yes. So be it.",  and blessed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ga-raja-kå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tar utthaya yaù paöhet</w:t>
      </w:r>
    </w:p>
    <w:p>
      <w:pPr>
        <w:pStyle w:val="PlainText"/>
        <w:rPr>
          <w:rFonts w:ascii="Balaram" w:hAnsi="Balaram" w:cs="Balaram"/>
          <w:b/>
          <w:b/>
          <w:i/>
          <w:i/>
          <w:sz w:val="24"/>
        </w:rPr>
      </w:pPr>
      <w:r>
        <w:rPr>
          <w:rFonts w:cs="Balaram" w:ascii="Balaram" w:hAnsi="Balaram"/>
          <w:b/>
          <w:i/>
          <w:sz w:val="24"/>
        </w:rPr>
        <w:t>tad-vaàça-janaà tasyap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gebhyo na bhayaà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ga-raja-kåtaà - done by the snake-king; stotraà - the prayer; pratar - at sunrise; utthaya - rising; yaù - one who; paöhet - recites; tad-vaàça-janaà - of his descendents; tasya - of him; api - also; nagebhyo - from snakes; na - not; bhayaà - fear; bhavet - will b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rises at sunrise and recites this prayer of the  snake-king need never fear snakes. His descendants also need have  no fear of snak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 naga-çayyaà kåtv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ptuà çaktaù sada bhuvi</w:t>
      </w:r>
    </w:p>
    <w:p>
      <w:pPr>
        <w:pStyle w:val="PlainText"/>
        <w:rPr>
          <w:rFonts w:ascii="Balaram" w:hAnsi="Balaram" w:cs="Balaram"/>
          <w:b/>
          <w:b/>
          <w:i/>
          <w:i/>
          <w:sz w:val="24"/>
        </w:rPr>
      </w:pPr>
      <w:r>
        <w:rPr>
          <w:rFonts w:cs="Balaram" w:ascii="Balaram" w:hAnsi="Balaram"/>
          <w:b/>
          <w:i/>
          <w:sz w:val="24"/>
        </w:rPr>
        <w:t>viña-péyuñayor bhed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sty eva tasya bhakña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s - He; naga-çayyaà - on a couch of snakes; kåtva - doing; eva - indeed; svaptuà - to sleep; çaktaù - able; sada - always; bhuvi - on the earth; viña - nectar; péyuñayor - and poiuson; bhedo - difference; na - not; asti - is; eva - indeed; tasya - of him; bhakñaëe - in eat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has the power to sleep unharmed on a bed of snakes. For  him snake-poison is not different from nourishing foo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ga-graste naga-gha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nte viña-bhojanat</w:t>
      </w:r>
    </w:p>
    <w:p>
      <w:pPr>
        <w:pStyle w:val="PlainText"/>
        <w:rPr>
          <w:rFonts w:ascii="Balaram" w:hAnsi="Balaram" w:cs="Balaram"/>
          <w:b/>
          <w:b/>
          <w:i/>
          <w:i/>
          <w:sz w:val="24"/>
        </w:rPr>
      </w:pPr>
      <w:r>
        <w:rPr>
          <w:rFonts w:cs="Balaram" w:ascii="Balaram" w:hAnsi="Balaram"/>
          <w:b/>
          <w:i/>
          <w:sz w:val="24"/>
        </w:rPr>
        <w:t>stotra-çravana-matre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stho bhavati manav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ga-graste - bitten by a snake; naga-ghate - attacked by a snake; praëante - at the end of life; viña-bhojanat - because of poison; stotra - prayer; çravaëa-matreëa - simply by hearing; su-stho - healthy; bhavati - becomes; manavaù - a pers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a person on the verge of death from the poison of a  snake-bite hears this prayer, he becomes health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urje kåtva stotram i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öhe ca dakñine kare</w:t>
      </w:r>
    </w:p>
    <w:p>
      <w:pPr>
        <w:pStyle w:val="PlainText"/>
        <w:rPr>
          <w:rFonts w:ascii="Balaram" w:hAnsi="Balaram" w:cs="Balaram"/>
          <w:b/>
          <w:b/>
          <w:i/>
          <w:i/>
          <w:sz w:val="24"/>
        </w:rPr>
      </w:pPr>
      <w:r>
        <w:rPr>
          <w:rFonts w:cs="Balaram" w:ascii="Balaram" w:hAnsi="Balaram"/>
          <w:b/>
          <w:i/>
          <w:sz w:val="24"/>
        </w:rPr>
        <w:t>bibharti yo bhakti-yukt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nagebhyo 'pi tad-bh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urje - on a paper; kåtva - doing; stotram - prayer; idaà - this; kaëöhe - on the neck; ca - and; dakñiëe - on the right; kare - hand; bibharti - holding; yo - who; bhakti-yukto - a devotee; na - not; nagebhyo - from snakes; api - also; tad-bhayam -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devotee who writes this prayer on a paper and wears it on  his neck or his right wrist need never fear snak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tra gehe stotram i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gas tatraiva tiñöhati</w:t>
      </w:r>
    </w:p>
    <w:p>
      <w:pPr>
        <w:pStyle w:val="PlainText"/>
        <w:rPr>
          <w:rFonts w:ascii="Balaram" w:hAnsi="Balaram" w:cs="Balaram"/>
          <w:b/>
          <w:b/>
          <w:i/>
          <w:i/>
          <w:sz w:val="24"/>
        </w:rPr>
      </w:pPr>
      <w:r>
        <w:rPr>
          <w:rFonts w:cs="Balaram" w:ascii="Balaram" w:hAnsi="Balaram"/>
          <w:b/>
          <w:i/>
          <w:sz w:val="24"/>
        </w:rPr>
        <w:t>viñagni-vajra-bhét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bhavet tatra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tra - who; gehe - in the home; stotram - prayer; idaà - this; nagas - snake; tatra - there; eva - indeed; tiñöhati - stays; viña - poison; agni - fire; vajra - lightning; bhétis - fear; ca - and; na - not; bhavet - is; tatra - there;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nakes will not enter a home where this prayer is kept. In  that home there need be no fear of poison, fire, or lightn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ha loke harau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åtià ca satataà labhet</w:t>
      </w:r>
    </w:p>
    <w:p>
      <w:pPr>
        <w:pStyle w:val="PlainText"/>
        <w:rPr>
          <w:rFonts w:ascii="Balaram" w:hAnsi="Balaram" w:cs="Balaram"/>
          <w:b/>
          <w:b/>
          <w:i/>
          <w:i/>
          <w:sz w:val="24"/>
        </w:rPr>
      </w:pPr>
      <w:r>
        <w:rPr>
          <w:rFonts w:cs="Balaram" w:ascii="Balaram" w:hAnsi="Balaram"/>
          <w:b/>
          <w:i/>
          <w:sz w:val="24"/>
        </w:rPr>
        <w:t>ante ca sva-kulaà p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syaà ca labhate dhru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ha - in this; loke - world; harau - for Lord Kåñna; bhaktià - devotion; småtià - memory; ca - and; satataà - always; labhet - attains; ante - at the end; ca - and; sva-kulaà - own family; putva - purifying; dasyaà - service; ca - and; labhate - attains; </w:t>
      </w:r>
    </w:p>
    <w:p>
      <w:pPr>
        <w:pStyle w:val="PlainText"/>
        <w:rPr>
          <w:rFonts w:ascii="Balaram" w:hAnsi="Balaram" w:cs="Balaram"/>
          <w:sz w:val="24"/>
        </w:rPr>
      </w:pPr>
      <w:r>
        <w:rPr>
          <w:rFonts w:cs="Balaram" w:ascii="Balaram" w:hAnsi="Balaram"/>
          <w:sz w:val="24"/>
        </w:rPr>
        <w:t>dhruv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this life he attains devotion to Lord Kåñëa and constant  meditation on Him. He purifies his entire family. At the end he  attains direct service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gendraya varaà dattva</w:t>
        <w:br/>
        <w:t xml:space="preserve"> punas taà jagad-éçvaraù</w:t>
      </w:r>
    </w:p>
    <w:p>
      <w:pPr>
        <w:pStyle w:val="PlainText"/>
        <w:rPr>
          <w:rFonts w:ascii="Balaram" w:hAnsi="Balaram" w:cs="Balaram"/>
          <w:i/>
          <w:i/>
          <w:sz w:val="24"/>
        </w:rPr>
      </w:pPr>
      <w:r>
        <w:rPr>
          <w:rFonts w:cs="Balaram" w:ascii="Balaram" w:hAnsi="Balaram"/>
          <w:i/>
          <w:sz w:val="24"/>
        </w:rPr>
        <w:t>uvaca madhuraà vakyaà</w:t>
      </w:r>
    </w:p>
    <w:p>
      <w:pPr>
        <w:pStyle w:val="PlainText"/>
        <w:rPr>
          <w:rFonts w:ascii="Balaram" w:hAnsi="Balaram" w:cs="Balaram"/>
          <w:i/>
          <w:i/>
          <w:sz w:val="24"/>
        </w:rPr>
      </w:pPr>
      <w:r>
        <w:rPr>
          <w:rFonts w:eastAsia="Balaram" w:cs="Balaram" w:ascii="Balaram" w:hAnsi="Balaram"/>
          <w:i/>
          <w:sz w:val="24"/>
        </w:rPr>
        <w:t xml:space="preserve">     </w:t>
      </w:r>
      <w:r>
        <w:rPr>
          <w:rFonts w:cs="Balaram" w:ascii="Balaram" w:hAnsi="Balaram"/>
          <w:i/>
          <w:sz w:val="24"/>
        </w:rPr>
        <w:t>parinama-sukhavaham</w:t>
      </w:r>
    </w:p>
    <w:p>
      <w:pPr>
        <w:pStyle w:val="PlainText"/>
        <w:rPr>
          <w:rFonts w:ascii="Balaram" w:hAnsi="Balaram" w:cs="Balaram"/>
          <w:i/>
          <w:i/>
          <w:sz w:val="24"/>
        </w:rPr>
      </w:pPr>
      <w:r>
        <w:rPr>
          <w:rFonts w:cs="Balaram" w:ascii="Balaram" w:hAnsi="Balaram"/>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ëa Åñi said; nagendraya - to the  snake-king; varaà - boon; dattva - giving; punas - again; taà - to him;  jagad-éçvaraù - the master of the universes; uvaca - spoke;  madhuraà - sweet; vakyaà - words; pariëama-sukhavaham - bringing  happin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After giving the snake-king His  blessings, Lord Kåñëa, the master of the universes, spoke sweet  and pleasing wo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åñ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gaccha vatsa raman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hendra-nagaraà param</w:t>
      </w:r>
    </w:p>
    <w:p>
      <w:pPr>
        <w:pStyle w:val="PlainText"/>
        <w:rPr>
          <w:rFonts w:ascii="Balaram" w:hAnsi="Balaram" w:cs="Balaram"/>
          <w:sz w:val="24"/>
        </w:rPr>
      </w:pPr>
      <w:r>
        <w:rPr>
          <w:rFonts w:cs="Balaram" w:ascii="Balaram" w:hAnsi="Balaram"/>
          <w:sz w:val="24"/>
        </w:rPr>
        <w:t>sardhaà sva-goñöhya nagendr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muna-jala-vartm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 uvaca - Çri Kåñëa said; gaccha - please go; vatsa - O  child; ramaëakaà - to Ramaëaka; yatha - as; indra-nagaraà - to the city  of Indra; param - great; sardhaà - with; sva-goñöhya - your family;  nagendra - O king of snakes; yamuna-jala-vartmana - on the path of the  Yamunä.</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Child, please travel on the path of the  Yamunä and with your family go to Ramanaka-dvipa, which is  glorious like the city of Ind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utva nago harer ajï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oda prema-vihvalaù</w:t>
      </w:r>
    </w:p>
    <w:p>
      <w:pPr>
        <w:pStyle w:val="PlainText"/>
        <w:rPr>
          <w:rFonts w:ascii="Balaram" w:hAnsi="Balaram" w:cs="Balaram"/>
          <w:b/>
          <w:b/>
          <w:i/>
          <w:i/>
          <w:sz w:val="24"/>
        </w:rPr>
      </w:pPr>
      <w:r>
        <w:rPr>
          <w:rFonts w:cs="Balaram" w:ascii="Balaram" w:hAnsi="Balaram"/>
          <w:b/>
          <w:i/>
          <w:sz w:val="24"/>
        </w:rPr>
        <w:t>kada drakñyami tvat-pad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dmaà nathety uvac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utva - hearing; nago - the snake; harer - of Lord Kåñna; ajïaà - the command;ruroda - wept; prema-vihvalaù - overcome with love;  kada - when?; drakñyami - will I see; tvat-pada-padmaà - Your lotus feet; natha - O Lord; iti - thus; uvaca - sa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Lord Kåñëa's order, the snake wept. Filled with  love, he said,  O Lord, when will I see Your lotus feet  ag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ëamya çata-kåtv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riya goñöhya maheçvaram</w:t>
      </w:r>
    </w:p>
    <w:p>
      <w:pPr>
        <w:pStyle w:val="PlainText"/>
        <w:rPr>
          <w:rFonts w:ascii="Balaram" w:hAnsi="Balaram" w:cs="Balaram"/>
          <w:b/>
          <w:b/>
          <w:i/>
          <w:i/>
          <w:sz w:val="24"/>
        </w:rPr>
      </w:pPr>
      <w:r>
        <w:rPr>
          <w:rFonts w:cs="Balaram" w:ascii="Balaram" w:hAnsi="Balaram"/>
          <w:b/>
          <w:i/>
          <w:sz w:val="24"/>
        </w:rPr>
        <w:t>jagama jala-marg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o virahatu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ëamya - bowing; çata-kåtvaù - a hundred times; ca - and; striya - with his wife; goñöhya - with family; maheçvaram - to Ramanaka-dvipa; jagama - went; jala-margena - by ther path of water; kaliyo - Kaliya; virahaturaù - suffering in separ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owing before Lord Kåñna a hundred times, Käliya, overcome  with unhappiness in separation from the Lord, with his wife and  family traveled on the water path and went to Ramanaka-dvip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muna-hrada-toy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måta-kalpakam</w:t>
      </w:r>
    </w:p>
    <w:p>
      <w:pPr>
        <w:pStyle w:val="PlainText"/>
        <w:rPr>
          <w:rFonts w:ascii="Balaram" w:hAnsi="Balaram" w:cs="Balaram"/>
          <w:b/>
          <w:b/>
          <w:i/>
          <w:i/>
          <w:sz w:val="24"/>
        </w:rPr>
      </w:pPr>
      <w:r>
        <w:rPr>
          <w:rFonts w:cs="Balaram" w:ascii="Balaram" w:hAnsi="Balaram"/>
          <w:b/>
          <w:i/>
          <w:sz w:val="24"/>
        </w:rPr>
        <w:t>prasanna jantav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us tatra nara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muna-hrada-toyaà - the water of the Yamunä's lake; ca - and; babhuva - became; amåta-kalpakam - like nectar; prasanna - happy; jantavaù - the living beings; sarve - all; babhuvus - became; tatra - there; narada - O Nära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Närada, the water of that lake in the Yamunä then became  sweet like nectar, and all living beings there became happ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tva dadarça bhav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hendra-nagaraà param</w:t>
      </w:r>
    </w:p>
    <w:p>
      <w:pPr>
        <w:pStyle w:val="PlainText"/>
        <w:rPr>
          <w:rFonts w:ascii="Balaram" w:hAnsi="Balaram" w:cs="Balaram"/>
          <w:b/>
          <w:b/>
          <w:i/>
          <w:i/>
          <w:sz w:val="24"/>
        </w:rPr>
      </w:pPr>
      <w:r>
        <w:rPr>
          <w:rFonts w:cs="Balaram" w:ascii="Balaram" w:hAnsi="Balaram"/>
          <w:b/>
          <w:i/>
          <w:sz w:val="24"/>
        </w:rPr>
        <w:t>ajïaya ca kåpa-sindho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mitaà viçvakarma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tva - going; dadarça - saw; bhavanaà - home; yatha - as; indra - of Indra; nagaraà - the city; param - great; ajïaya - by the order; ca - and; kåpa-sindhor - of He who is an ocean of mercy; nirmitaà - built; viçvakarmaëa - by Viçvakarmä.</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Käliya came to his home, he saw that it was now as  opulent as the palace of Indra. By the order of the Supreme Lord,  who is an ocean of mercy, Viçvakarmä had made it that w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ra tasthau ca nagend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riya putrair ganaiù saha</w:t>
      </w:r>
    </w:p>
    <w:p>
      <w:pPr>
        <w:pStyle w:val="PlainText"/>
        <w:rPr>
          <w:rFonts w:ascii="Balaram" w:hAnsi="Balaram" w:cs="Balaram"/>
          <w:b/>
          <w:b/>
          <w:i/>
          <w:i/>
          <w:sz w:val="24"/>
        </w:rPr>
      </w:pPr>
      <w:r>
        <w:rPr>
          <w:rFonts w:cs="Balaram" w:ascii="Balaram" w:hAnsi="Balaram"/>
          <w:b/>
          <w:i/>
          <w:sz w:val="24"/>
        </w:rPr>
        <w:t>niùçaìko harña-yuk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i-bhavana-tat-p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ra - there; tasthau - stayed; ca - and; nagendraù - the snake-king; striya - with wife; putrair - and chilren; gaëaiù - associates; saha - with; niùçaìko - fearless; harña-yuktaù - happy; ca - and; hari-bhavana-tat-paraù - always remembering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earless, happy, and always rapt in meditation on Lord  Kåñëa, the snake-king Käliya lived there with his wife, children,  and associat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kathitaà vat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eç caritam adbhutam</w:t>
      </w:r>
    </w:p>
    <w:p>
      <w:pPr>
        <w:pStyle w:val="PlainText"/>
        <w:rPr>
          <w:rFonts w:ascii="Balaram" w:hAnsi="Balaram" w:cs="Balaram"/>
          <w:b/>
          <w:b/>
          <w:i/>
          <w:i/>
          <w:sz w:val="24"/>
        </w:rPr>
      </w:pPr>
      <w:r>
        <w:rPr>
          <w:rFonts w:cs="Balaram" w:ascii="Balaram" w:hAnsi="Balaram"/>
          <w:b/>
          <w:i/>
          <w:sz w:val="24"/>
        </w:rPr>
        <w:t>sukhadaà mokñadaà s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aà kià çrotum icchas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thus; kathitaà - spoken; vatsa - O child; hareù - of Lord Kåñna; caritam - pastimes; adbhutam - wonderful; sukhadaà - delightful; mokñadaà - giving liberation; saraà - best; paraà - transcendental; kià - what?; çrotum - to hear; icchasi - you wis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child, thus I have repeated Lord Kåñëa's wonderful,  delightful, transcendental pastimes, which bring liberation. What  more do you wish to h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sut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maharñer vacan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rado harña-vihvalaù</w:t>
      </w:r>
    </w:p>
    <w:p>
      <w:pPr>
        <w:pStyle w:val="PlainText"/>
        <w:rPr>
          <w:rFonts w:ascii="Balaram" w:hAnsi="Balaram" w:cs="Balaram"/>
          <w:sz w:val="24"/>
        </w:rPr>
      </w:pPr>
      <w:r>
        <w:rPr>
          <w:rFonts w:cs="Balaram" w:ascii="Balaram" w:hAnsi="Balaram"/>
          <w:sz w:val="24"/>
        </w:rPr>
        <w:t>åñià papraccha sandehaà</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a-sandeha-bhaïjanaà</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suta uvaca - Çri Süta said; maharñer - of the great sage;  vacanaà - the words; çrutva - hearing; narado - Närada; harña- vihvalaù - filled with happiness; åñià - to the sage;  papraccha - asked; sandehaà - doubt; sarva-sandeha-bhaïjanaà - to </w:t>
      </w:r>
    </w:p>
    <w:p>
      <w:pPr>
        <w:pStyle w:val="PlainText"/>
        <w:rPr>
          <w:rFonts w:ascii="Balaram" w:hAnsi="Balaram" w:cs="Balaram"/>
          <w:sz w:val="24"/>
        </w:rPr>
      </w:pPr>
      <w:r>
        <w:rPr>
          <w:rFonts w:cs="Balaram" w:ascii="Balaram" w:hAnsi="Balaram"/>
          <w:sz w:val="24"/>
        </w:rPr>
        <w:t xml:space="preserve">the breaker of all doubt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Süta said: Hearing the sage's words, Närada became  happy. Then he expressed a doubt to the sage famous for breaking  all doub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eastAsia="Balaram" w:cs="Balaram" w:ascii="Balaram" w:hAnsi="Balaram"/>
          <w:b/>
          <w:sz w:val="24"/>
        </w:rPr>
        <w:t xml:space="preserve">     </w:t>
      </w:r>
    </w:p>
    <w:p>
      <w:pPr>
        <w:pStyle w:val="PlainText"/>
        <w:rPr/>
      </w:pPr>
      <w:r>
        <w:rPr>
          <w:rFonts w:cs="Balaram" w:ascii="Balaram" w:hAnsi="Balaram"/>
          <w:b/>
          <w:sz w:val="24"/>
        </w:rPr>
        <w:t>çré-n</w:t>
      </w:r>
      <w:r>
        <w:rPr>
          <w:rFonts w:cs="Balaram" w:ascii="Balaram" w:hAnsi="Balaram"/>
          <w:b/>
          <w:i/>
          <w:sz w:val="24"/>
        </w:rPr>
        <w:t xml:space="preserve">ara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kathaà vihaya kali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purva-bhavanaà param</w:t>
      </w:r>
    </w:p>
    <w:p>
      <w:pPr>
        <w:pStyle w:val="PlainText"/>
        <w:rPr>
          <w:rFonts w:ascii="Balaram" w:hAnsi="Balaram" w:cs="Balaram"/>
          <w:b/>
          <w:b/>
          <w:i/>
          <w:i/>
          <w:sz w:val="24"/>
        </w:rPr>
      </w:pPr>
      <w:r>
        <w:rPr>
          <w:rFonts w:cs="Balaram" w:ascii="Balaram" w:hAnsi="Balaram"/>
          <w:b/>
          <w:i/>
          <w:sz w:val="24"/>
        </w:rPr>
        <w:t>jagama yamuna-té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n me bruhi jagad-guro</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Süta said; kathaà - why?; vihaya - leavinbg;  kaliyaù - Käliya; sva-purva-bhavanaà - his previous home; param - then;  jagama - went; yamuna-téraà - to the Yamunä's shore; tan - that; me - to me;  bruhi - tell; jagad-guro - O guru of the universe.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ada said: Why did Käliya leave his previous home and  go to the Yamunä's shore? O guru of the universes, please tell me  th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çånu narada vakñye '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tihasaà puratanam</w:t>
      </w:r>
    </w:p>
    <w:p>
      <w:pPr>
        <w:pStyle w:val="PlainText"/>
        <w:rPr>
          <w:rFonts w:ascii="Balaram" w:hAnsi="Balaram" w:cs="Balaram"/>
          <w:b/>
          <w:b/>
          <w:i/>
          <w:i/>
          <w:sz w:val="24"/>
        </w:rPr>
      </w:pPr>
      <w:r>
        <w:rPr>
          <w:rFonts w:cs="Balaram" w:ascii="Balaram" w:hAnsi="Balaram"/>
          <w:b/>
          <w:i/>
          <w:sz w:val="24"/>
        </w:rPr>
        <w:t>pura çrutaà dharma-vaktr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laye surya-parvan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çånu - hear; narada - O  närada; vakñye - I will tell; ahaà - I; itihasaà - the history;  puratanam - ancient; pura - before; çrutaà - heard; dharma-vaktran - from  the mouth of Dharma Muni; malaye - in the Malaya Hills; surya- parvani - on the Surya-parva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Närada, please listen and I will  tell you the ancient account of this, which I heard from Dharma  Muni's mouth in the Malaya Hills during the Sürya-parva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ñëakhyana-prasaìg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prabha-paçcime taöe</w:t>
      </w:r>
    </w:p>
    <w:p>
      <w:pPr>
        <w:pStyle w:val="PlainText"/>
        <w:rPr>
          <w:rFonts w:ascii="Balaram" w:hAnsi="Balaram" w:cs="Balaram"/>
          <w:b/>
          <w:b/>
          <w:i/>
          <w:i/>
          <w:sz w:val="24"/>
        </w:rPr>
      </w:pPr>
      <w:r>
        <w:rPr>
          <w:rFonts w:cs="Balaram" w:ascii="Balaram" w:hAnsi="Balaram"/>
          <w:b/>
          <w:i/>
          <w:sz w:val="24"/>
        </w:rPr>
        <w:t>papraccha dharmaà pula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thituà muni-saàsad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åñëakhyana-prasaìgena - in connection with the account of Lord Kåñëa's pastimes; suprabha-paçcime - on the western shore of the Suprabhä ruiver; taöe - on the shore; papraccha - asked; dharmaà - Dharma; pulahaù - Pulaha; kathituà - to speak; muni-saàsadi - in  the assembly of sag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s they were discussing Lord Kåñëa's pastimes on the western  shore of the Suprabhä river in the assembly of sages, Pulaha Muni  asked Dharma Muni to tell this stor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dam akhyanam açcar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vaca taà kåpa-nidhiù</w:t>
      </w:r>
    </w:p>
    <w:p>
      <w:pPr>
        <w:pStyle w:val="PlainText"/>
        <w:rPr>
          <w:rFonts w:ascii="Balaram" w:hAnsi="Balaram" w:cs="Balaram"/>
          <w:b/>
          <w:b/>
          <w:i/>
          <w:i/>
          <w:sz w:val="24"/>
        </w:rPr>
      </w:pPr>
      <w:r>
        <w:rPr>
          <w:rFonts w:cs="Balaram" w:ascii="Balaram" w:hAnsi="Balaram"/>
          <w:b/>
          <w:i/>
          <w:sz w:val="24"/>
        </w:rPr>
        <w:t>tatra çrutaà maya brahm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bodha kathayami 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dam - this; akhyanam - story; açcaryaà - wonderful; uvaca - said; taà - to him; kåpa-nidhiù - an ocean of mercy; tatra - there; çrutaà - heard; maya - by me; brahman - O brähmaëa; nibodha - listen; kathayami - I will tell; te - to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Dharma Muni, who is an ocean of mercy, repeated that  wonderful story. It was there that I heard it. O brähmaëa, please  listen, and I will tell it to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112 and 1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eñajïaya naga-gaë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ti-samvatsaraà bhiya</w:t>
      </w:r>
    </w:p>
    <w:p>
      <w:pPr>
        <w:pStyle w:val="PlainText"/>
        <w:rPr>
          <w:rFonts w:ascii="Balaram" w:hAnsi="Balaram" w:cs="Balaram"/>
          <w:b/>
          <w:b/>
          <w:i/>
          <w:i/>
          <w:sz w:val="24"/>
        </w:rPr>
      </w:pPr>
      <w:r>
        <w:rPr>
          <w:rFonts w:cs="Balaram" w:ascii="Balaram" w:hAnsi="Balaram"/>
          <w:b/>
          <w:i/>
          <w:sz w:val="24"/>
        </w:rPr>
        <w:t>karttiké-purnimayaà t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oti garuòarc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t>puñpair dhupaiç ca dépaiç c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ivedyair balibhis tatha</w:t>
      </w:r>
    </w:p>
    <w:p>
      <w:pPr>
        <w:pStyle w:val="PlainText"/>
        <w:rPr>
          <w:rFonts w:ascii="Balaram" w:hAnsi="Balaram" w:cs="Balaram"/>
          <w:sz w:val="24"/>
        </w:rPr>
      </w:pPr>
      <w:r>
        <w:rPr>
          <w:rFonts w:cs="Balaram" w:ascii="Balaram" w:hAnsi="Balaram"/>
          <w:sz w:val="24"/>
        </w:rPr>
        <w:t>puñkare ca maha-térthe</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snata bhakti-samyutaù</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eñajïaya - by ther order of Lord Çeña; naga- ganaù - the snakes; prati-samvatsaraà - every year; bhiya - with fear;  karttiké-purnimayaà - on the full moon day of the month of  karttika; tu - indeed; karoti - do; garuòarcanam - worship of Garuòa; </w:t>
      </w:r>
    </w:p>
    <w:p>
      <w:pPr>
        <w:pStyle w:val="PlainText"/>
        <w:rPr>
          <w:rFonts w:ascii="Balaram" w:hAnsi="Balaram" w:cs="Balaram"/>
          <w:sz w:val="24"/>
        </w:rPr>
      </w:pPr>
      <w:r>
        <w:rPr>
          <w:rFonts w:cs="Balaram" w:ascii="Balaram" w:hAnsi="Balaram"/>
          <w:sz w:val="24"/>
        </w:rPr>
        <w:t>puñpair - with flowers; dhupaiù - incense; ca - and; dépaiù - lamps;  ca - and; naivedyair - foods; balibhis - offerings; tatha - so; puñkare - at  Puñkara; ca - and; maha-térthe - the great holy place; su- snata - carefully bathed; bhakti-samyutaù - filled with devo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Lord Çeña's order, every year, at Puñkara-tirtha, on  the full-moon day of the month of Kärttika, the snakes carefully  bathe and with devotion and awe, fearfully worship Garuòa  with flowers, incense, lamps, foods, and many offer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sya pujaà ca kali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karoty aty-ahaìkaraù</w:t>
      </w:r>
    </w:p>
    <w:p>
      <w:pPr>
        <w:pStyle w:val="PlainText"/>
        <w:rPr>
          <w:rFonts w:ascii="Balaram" w:hAnsi="Balaram" w:cs="Balaram"/>
          <w:b/>
          <w:b/>
          <w:i/>
          <w:i/>
          <w:sz w:val="24"/>
        </w:rPr>
      </w:pPr>
      <w:r>
        <w:rPr>
          <w:rFonts w:cs="Balaram" w:ascii="Balaram" w:hAnsi="Balaram"/>
          <w:b/>
          <w:i/>
          <w:sz w:val="24"/>
        </w:rPr>
        <w:t>nagaù pujopaka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d bhakñitum udy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ya - of him; pujaà - the worship; ca - and; kaliyo - käliya; na - not; karoti - does; aty-ahaìkaraù - very proud; nagaù - snake; puja - of worship; upakaraëaà - the offering; balad - forcibly; bhakñitum - to eat; udyataù - was read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ery proud, Käliya would not participate in the worship.  Indeed, he wanted to forcibly devour the offer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c</w:t>
      </w:r>
      <w:r>
        <w:rPr>
          <w:rFonts w:cs="Balaram" w:ascii="Balaram" w:hAnsi="Balaram"/>
          <w:b/>
          <w:i/>
          <w:sz w:val="24"/>
        </w:rPr>
        <w:t>akrur nivaranaà na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étim ucur madoddhatam</w:t>
      </w:r>
    </w:p>
    <w:p>
      <w:pPr>
        <w:pStyle w:val="PlainText"/>
        <w:rPr>
          <w:rFonts w:ascii="Balaram" w:hAnsi="Balaram" w:cs="Balaram"/>
          <w:b/>
          <w:b/>
          <w:i/>
          <w:i/>
          <w:sz w:val="24"/>
        </w:rPr>
      </w:pPr>
      <w:r>
        <w:rPr>
          <w:rFonts w:cs="Balaram" w:ascii="Balaram" w:hAnsi="Balaram"/>
          <w:b/>
          <w:i/>
          <w:sz w:val="24"/>
        </w:rPr>
        <w:t>na çakta varaëe te cety</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virbhutaù khageçv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krur; nivaraëaà - did; naga - stopping; nétim - reason; ucur - spoke; madoddhatam - mad with pride; na - not; çakta - able; varaëe - in stopping; </w:t>
      </w:r>
    </w:p>
    <w:p>
      <w:pPr>
        <w:pStyle w:val="PlainText"/>
        <w:rPr>
          <w:rFonts w:ascii="Balaram" w:hAnsi="Balaram" w:cs="Balaram"/>
          <w:sz w:val="24"/>
        </w:rPr>
      </w:pPr>
      <w:r>
        <w:rPr>
          <w:rFonts w:cs="Balaram" w:ascii="Balaram" w:hAnsi="Balaram"/>
          <w:sz w:val="24"/>
        </w:rPr>
        <w:t>te - they; ca - and; iti - thus; avirbhutaù - appeared; khageçvaraù - Garuò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nakes appealed to Käliya. Then they tried to stop him  by force. They could not stop him. Then Garuòa came.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khageçvaraà nag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a-prana-rakñaya</w:t>
      </w:r>
    </w:p>
    <w:p>
      <w:pPr>
        <w:pStyle w:val="PlainText"/>
        <w:rPr>
          <w:rFonts w:ascii="Balaram" w:hAnsi="Balaram" w:cs="Balaram"/>
          <w:b/>
          <w:b/>
          <w:i/>
          <w:i/>
          <w:sz w:val="24"/>
        </w:rPr>
      </w:pPr>
      <w:r>
        <w:rPr>
          <w:rFonts w:cs="Balaram" w:ascii="Balaram" w:hAnsi="Balaram"/>
          <w:b/>
          <w:i/>
          <w:sz w:val="24"/>
        </w:rPr>
        <w:t>prana-çaktya ca yuyudhu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vat suryodayaà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khageçvaraà - garuòa; nagaù - the snakes; kaliya-praëa-rakñaya - for protecting käliya's life; praëa-çaktya - with the power of their lives; ca - and; yuyudhur - fought; yavat - until; suryodayaà - sunrise;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Garuòa, the snakes fought with him to protect  Käliya. O sage, they fought until sunri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kñéndra-tejasa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udvignaù palayitaù</w:t>
      </w:r>
    </w:p>
    <w:p>
      <w:pPr>
        <w:pStyle w:val="PlainText"/>
        <w:rPr>
          <w:rFonts w:ascii="Balaram" w:hAnsi="Balaram" w:cs="Balaram"/>
          <w:b/>
          <w:b/>
          <w:i/>
          <w:i/>
          <w:sz w:val="24"/>
        </w:rPr>
      </w:pPr>
      <w:r>
        <w:rPr>
          <w:rFonts w:cs="Balaram" w:ascii="Balaram" w:hAnsi="Balaram"/>
          <w:b/>
          <w:i/>
          <w:sz w:val="24"/>
        </w:rPr>
        <w:t>anantaà çaranaà jagmu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ñam abhaya-prad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kñéndra-tejasa - by the power of Garuòa; sarve - all; samudvignaù - in disarray; palayitaù - fled; anantaà - to Çeña; çaraëaà - shelter; jagmuù - went; sarveñam - of all; abhaya-pradam - the giver of fearlessn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efeated by Garuòa's great power, the snakes fled to Lord  Çeña, their protector, who can remove their fe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layana-paran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gaàç ca karuna-nidhiù</w:t>
      </w:r>
    </w:p>
    <w:p>
      <w:pPr>
        <w:pStyle w:val="PlainText"/>
        <w:rPr>
          <w:rFonts w:ascii="Balaram" w:hAnsi="Balaram" w:cs="Balaram"/>
          <w:b/>
          <w:b/>
          <w:i/>
          <w:i/>
          <w:sz w:val="24"/>
        </w:rPr>
      </w:pPr>
      <w:r>
        <w:rPr>
          <w:rFonts w:cs="Balaram" w:ascii="Balaram" w:hAnsi="Balaram"/>
          <w:b/>
          <w:i/>
          <w:sz w:val="24"/>
        </w:rPr>
        <w:t>tatra tasthau ca niùçaìk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as taà dadarç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layana-paran - fled; dåñöva - seeing; nagaàù - the sankes; ca - and; karuëa-nidhiù - an ocean of mercy; tatra - there; tasthau - stood; ca - and; niùçaìkaù - fearless; kaliyas - Käliya; taà - him; dadarça - saw;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 snakes flee, fearless Käliya stood his ground and  stared at Garuòa. In truth Käliya was a sincere devotee of Lord  Kåñëa, who is an ocean of merc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måtva hari-padambho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o yuyudhe rane</w:t>
      </w:r>
    </w:p>
    <w:p>
      <w:pPr>
        <w:pStyle w:val="PlainText"/>
        <w:rPr>
          <w:rFonts w:ascii="Balaram" w:hAnsi="Balaram" w:cs="Balaram"/>
          <w:b/>
          <w:b/>
          <w:i/>
          <w:i/>
          <w:sz w:val="24"/>
        </w:rPr>
      </w:pPr>
      <w:r>
        <w:rPr>
          <w:rFonts w:cs="Balaram" w:ascii="Balaram" w:hAnsi="Balaram"/>
          <w:b/>
          <w:i/>
          <w:sz w:val="24"/>
        </w:rPr>
        <w:t>muhurtaà ca tayor yud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téva-daru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måtva - meditating; hari-padambhojaà - on Lord Kåñëa's lotus feet; kaliyo - Käliya; yuyudhe - fought; raëe - in the battle; muhurtaà - for 45 minutes; ca - and; tayor - of them; yuddhaà - fight; babhuva - was; atéva-daruëam - very terri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His thoughts fixed on Lord Kåñëa's lotus feet, Käliya fought  Garuòa. For forty-five minutes they fought a terrible duel.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ajitaç ca nagend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gendra-tejasa tataù</w:t>
      </w:r>
    </w:p>
    <w:p>
      <w:pPr>
        <w:pStyle w:val="PlainText"/>
        <w:rPr>
          <w:rFonts w:ascii="Balaram" w:hAnsi="Balaram" w:cs="Balaram"/>
          <w:b/>
          <w:b/>
          <w:i/>
          <w:i/>
          <w:sz w:val="24"/>
        </w:rPr>
      </w:pPr>
      <w:r>
        <w:rPr>
          <w:rFonts w:cs="Balaram" w:ascii="Balaram" w:hAnsi="Balaram"/>
          <w:b/>
          <w:i/>
          <w:sz w:val="24"/>
        </w:rPr>
        <w:t>bhiya palay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ma yamuna-hrad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rajitas - defeated; ca - and; nagendraù - Käliya; khagendra-tejasa - by the power of Garuòa; tataù - they; bhiya - in fear; palayanaà - fleeing; kåtva - doing; jagama - went; yamuna-hradam - to the lake in the Yamunä.</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inally defeated by Garuòa's superior strength, Käliya  fled to a lake in the Yamunä.</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 taà saubhari-çap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gendro gantum éçvaraù</w:t>
      </w:r>
    </w:p>
    <w:p>
      <w:pPr>
        <w:pStyle w:val="PlainText"/>
        <w:rPr>
          <w:rFonts w:ascii="Balaram" w:hAnsi="Balaram" w:cs="Balaram"/>
          <w:b/>
          <w:b/>
          <w:i/>
          <w:i/>
          <w:sz w:val="24"/>
        </w:rPr>
      </w:pPr>
      <w:r>
        <w:rPr>
          <w:rFonts w:cs="Balaram" w:ascii="Balaram" w:hAnsi="Balaram"/>
          <w:b/>
          <w:i/>
          <w:sz w:val="24"/>
        </w:rPr>
        <w:t>tatra tasthur bhiya na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muù paçcac ca tad-g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taà - there; saubhari-çapena - because of saubhari Muni's curse; khagendro - Garuòa; gantum - to go; éçvaraù - able; tatra - there; tasthur - stayed; bhiya - fearfully; naga - the snakes; jagmuù - went; paçcac - behind; ca - and; tad-gaëaù - his entour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ecause of Saubhari Muni's curse, Garuòa could not come  there. The frightened snakes went the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kathaà taà saurabheù çap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garuòaà mune</w:t>
      </w:r>
    </w:p>
    <w:p>
      <w:pPr>
        <w:pStyle w:val="PlainText"/>
        <w:rPr>
          <w:rFonts w:ascii="Balaram" w:hAnsi="Balaram" w:cs="Balaram"/>
          <w:b/>
          <w:b/>
          <w:i/>
          <w:i/>
          <w:sz w:val="24"/>
        </w:rPr>
      </w:pPr>
      <w:r>
        <w:rPr>
          <w:rFonts w:cs="Balaram" w:ascii="Balaram" w:hAnsi="Balaram"/>
          <w:b/>
          <w:i/>
          <w:sz w:val="24"/>
        </w:rPr>
        <w:t>kathaà na çakto gantuà taà</w:t>
      </w:r>
    </w:p>
    <w:p>
      <w:pPr>
        <w:pStyle w:val="PlainText"/>
        <w:rPr>
          <w:rFonts w:ascii="Balaram" w:hAnsi="Balaram" w:cs="Balaram"/>
          <w:sz w:val="24"/>
        </w:rPr>
      </w:pPr>
      <w:r>
        <w:rPr>
          <w:rFonts w:eastAsia="Balaram" w:cs="Balaram" w:ascii="Balaram" w:hAnsi="Balaram"/>
          <w:b/>
          <w:i/>
          <w:sz w:val="24"/>
        </w:rPr>
        <w:t xml:space="preserve">     </w:t>
      </w:r>
      <w:r>
        <w:rPr>
          <w:rFonts w:cs="Balaram" w:ascii="Balaram" w:hAnsi="Balaram"/>
          <w:b/>
          <w:i/>
          <w:sz w:val="24"/>
        </w:rPr>
        <w:t>hradam éçvara-vahanaù</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kathaà - why?; taà - there; çaurabheù - of saurabhi Muni; çapo - the curse; babhuva - was; garuòaà - to Garuòa; mune - O sage; kathaà - why?; na - not; çakto - able; gantuà - to go;  taà - there; hradam - to the lake; éçvara-vahanaù - the carrier of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ada said: O sage, why did Saubhari Muni curse  Garuòa? Why was Garuòa, the carrier of the Supreme Personality  of Godhead, not able to go to that la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divyaà çata-sahasr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ñanaà tatra saurabhiù</w:t>
      </w:r>
    </w:p>
    <w:p>
      <w:pPr>
        <w:pStyle w:val="PlainText"/>
        <w:rPr>
          <w:rFonts w:ascii="Balaram" w:hAnsi="Balaram" w:cs="Balaram"/>
          <w:sz w:val="24"/>
        </w:rPr>
      </w:pPr>
      <w:r>
        <w:rPr>
          <w:rFonts w:cs="Balaram" w:ascii="Balaram" w:hAnsi="Balaram"/>
          <w:sz w:val="24"/>
        </w:rPr>
        <w:t>tapas taptva maha-siddho</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dhyau kåñna-padambuja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divyaà - celestial;  çata-sahasraà - a hundred thousand; ca - and; varñanaà - of years;  tatra - there; saurabhiù - Saurabhi; tapas - austerities;  taptva - performing; maha-siddho - perfect sage; dadhyau - meditated;  kåñëa-padambujam - Lord Kåñëa's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For a hundred thousand celestial  years the perfect yogi Saurabhi stayed there, performing  austerities and meditating on Lord Kåñëa's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mépe dhyanaman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ulo yamuna-jale</w:t>
      </w:r>
    </w:p>
    <w:p>
      <w:pPr>
        <w:pStyle w:val="PlainText"/>
        <w:rPr>
          <w:rFonts w:ascii="Balaram" w:hAnsi="Balaram" w:cs="Balaram"/>
          <w:b/>
          <w:b/>
          <w:i/>
          <w:i/>
          <w:sz w:val="24"/>
        </w:rPr>
      </w:pPr>
      <w:r>
        <w:rPr>
          <w:rFonts w:cs="Balaram" w:ascii="Balaram" w:hAnsi="Balaram"/>
          <w:b/>
          <w:i/>
          <w:sz w:val="24"/>
        </w:rPr>
        <w:t>gaëena sardhaà niùçaìk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oti bhramanaà muda</w:t>
        <w:b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mépe - near; dhyanamanasya - meditating; çakulo - a sakula fish; yamuna-jale - in the Yamunä's waters; gaëena - entourage; sardhaà - with; niùçaìkaù - fearless; karoti - did; bhramaëaà - wandering;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ear the meditating sage a çakula fish fearlessly and  happily swam back and forth with its associates in the Yamunä  w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ccham uttolya bahud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taù paramecchaya</w:t>
      </w:r>
    </w:p>
    <w:p>
      <w:pPr>
        <w:pStyle w:val="PlainText"/>
        <w:rPr>
          <w:rFonts w:ascii="Balaram" w:hAnsi="Balaram" w:cs="Balaram"/>
          <w:b/>
          <w:b/>
          <w:i/>
          <w:i/>
          <w:sz w:val="24"/>
        </w:rPr>
      </w:pPr>
      <w:r>
        <w:rPr>
          <w:rFonts w:cs="Balaram" w:ascii="Balaram" w:hAnsi="Balaram"/>
          <w:b/>
          <w:i/>
          <w:sz w:val="24"/>
        </w:rPr>
        <w:t>munià pradakñiné-kå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y ayati mudanv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ccham - tail; uttolya - lifting; bahudha - many; paritaù - with; paramecchaya - with great desire; munià - the sage; pradakñiné-kåtya - circumambulating; yati - went; ayati - came; mudanvitaù - happ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ccompanied by its friends, the fish would raise its tail  and earnestly swim around the sage, happily coming and going  again and ag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kulaà su-maha-pé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rçaà darçaà khagadhipaù</w:t>
      </w:r>
    </w:p>
    <w:p>
      <w:pPr>
        <w:pStyle w:val="PlainText"/>
        <w:rPr>
          <w:rFonts w:ascii="Balaram" w:hAnsi="Balaram" w:cs="Balaram"/>
          <w:b/>
          <w:b/>
          <w:i/>
          <w:i/>
          <w:sz w:val="24"/>
        </w:rPr>
      </w:pPr>
      <w:r>
        <w:rPr>
          <w:rFonts w:cs="Balaram" w:ascii="Balaram" w:hAnsi="Balaram"/>
          <w:b/>
          <w:i/>
          <w:sz w:val="24"/>
        </w:rPr>
        <w:t>jagraha caïcva tur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éndrasya samép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kulaà - the sakula fish; su-maha-pénaà - very big and fat; darçaà - looking; darçaà - and looking; khagadhipaù - Garuòa; jagraha - grabbed; caïcva - with his beak; turëaà - at once; ca - and; munéndrasya - of the king of sages; samépataù - in the prese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oking again and again at the big and fat çakula fish,  Garuòa quickly grabbed it in his beak in the sage's prese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cchantaà taà ména-muk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rça kopa-cakñuña</w:t>
      </w:r>
    </w:p>
    <w:p>
      <w:pPr>
        <w:pStyle w:val="PlainText"/>
        <w:rPr>
          <w:rFonts w:ascii="Balaram" w:hAnsi="Balaram" w:cs="Balaram"/>
          <w:b/>
          <w:b/>
          <w:i/>
          <w:i/>
          <w:sz w:val="24"/>
        </w:rPr>
      </w:pPr>
      <w:r>
        <w:rPr>
          <w:rFonts w:cs="Balaram" w:ascii="Balaram" w:hAnsi="Balaram"/>
          <w:b/>
          <w:i/>
          <w:sz w:val="24"/>
        </w:rPr>
        <w:t>prakopato muner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énas toye papat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cchantaà - going; taà - that; ména-mukhaà - big fish; dadarça - saw; kopa-cakñuña - with angry eyes; prakopato - because of the anger; muner - of the sage; dåñöva - seeing; ménas - the fish; toye - in the water; papata - fell;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ith angry eyes the sage saw the fish being abducted. Seeing  the sage's anger, Garuòa dropped the fish and it fell back into  the w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m uvaca munéndr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ar adatum udyatam</w:t>
      </w:r>
    </w:p>
    <w:p>
      <w:pPr>
        <w:pStyle w:val="PlainText"/>
        <w:rPr>
          <w:rFonts w:ascii="Balaram" w:hAnsi="Balaram" w:cs="Balaram"/>
          <w:b/>
          <w:b/>
          <w:i/>
          <w:i/>
          <w:sz w:val="24"/>
        </w:rPr>
      </w:pPr>
      <w:r>
        <w:rPr>
          <w:rFonts w:cs="Balaram" w:ascii="Balaram" w:hAnsi="Balaram"/>
          <w:b/>
          <w:i/>
          <w:sz w:val="24"/>
        </w:rPr>
        <w:t>ménaç ca garuòa-tras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thau muni-samép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m - to him; uvaca - said; munéndraù - the great sage; ca - and; punar - again; adatum - to take; udyatam - eager; ménaù - the fish; ca - and; garuòa - of Garuòa; trasat - in fear; tasthau - stood; muni-samépataù - before the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Frightened of Garuòa, the fish stayed in front of the sage.  The sage spoke to Garuòa, who wanted to retake the fish.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saurabhir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gaccha duraà gaccha du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gendra mat-samépataù</w:t>
      </w:r>
    </w:p>
    <w:p>
      <w:pPr>
        <w:pStyle w:val="PlainText"/>
        <w:rPr>
          <w:rFonts w:ascii="Balaram" w:hAnsi="Balaram" w:cs="Balaram"/>
          <w:b/>
          <w:b/>
          <w:i/>
          <w:i/>
          <w:sz w:val="24"/>
        </w:rPr>
      </w:pPr>
      <w:r>
        <w:rPr>
          <w:rFonts w:cs="Balaram" w:ascii="Balaram" w:hAnsi="Balaram"/>
          <w:b/>
          <w:i/>
          <w:sz w:val="24"/>
        </w:rPr>
        <w:t>ka yogyata mat-puras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rahituà jévam ulb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saurabhir uvaca - Çri saurabhi said; gaccha - go; duraà - far  away; gaccha - gpo; duraà - far away; khagendra - O king of birds;  mat-samépataù - fro  me; ka - what?; yogyata - qualification; mat- puras - in my presence; te - of you; grahituà - to take; jévam - living  entity; ulbanam - bi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Saubhari said: O king of birds, get away from me! Go far  away from me! What right have you to grab this big fish in my  prese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é-kåñna-vahanaà jïa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tmanaà bahu manyase</w:t>
      </w:r>
    </w:p>
    <w:p>
      <w:pPr>
        <w:pStyle w:val="PlainText"/>
        <w:rPr>
          <w:rFonts w:ascii="Balaram" w:hAnsi="Balaram" w:cs="Balaram"/>
          <w:b/>
          <w:b/>
          <w:i/>
          <w:i/>
          <w:sz w:val="24"/>
        </w:rPr>
      </w:pPr>
      <w:r>
        <w:rPr>
          <w:rFonts w:cs="Balaram" w:ascii="Balaram" w:hAnsi="Balaram"/>
          <w:b/>
          <w:i/>
          <w:sz w:val="24"/>
        </w:rPr>
        <w:t>tvad-vidhan koöiçaù kåñn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taù srañöuà ca vahanan</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vahanaà - the carrier of Lord Kåñëa; jïatva - knowing; ca - and; atmanaà- yourself; bahu - improtant;  manyase - you think; tvad-vidhan - like you; koöiçaù - millions; kåñëaù - Lord Kåñëa; çaktaù - is able; srañöuà - to create; ca - and; vahanan - carrie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ou think that because You carry Lord Kåñëa you are so very  important. Lord Kåñna can create many millions of carriers like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romi bhasmasat tur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à ca bhru-bhaìga-lélaya</w:t>
      </w:r>
    </w:p>
    <w:p>
      <w:pPr>
        <w:pStyle w:val="PlainText"/>
        <w:rPr>
          <w:rFonts w:ascii="Balaram" w:hAnsi="Balaram" w:cs="Balaram"/>
          <w:b/>
          <w:b/>
          <w:i/>
          <w:i/>
          <w:sz w:val="24"/>
        </w:rPr>
      </w:pPr>
      <w:r>
        <w:rPr>
          <w:rFonts w:cs="Balaram" w:ascii="Balaram" w:hAnsi="Balaram"/>
          <w:b/>
          <w:i/>
          <w:sz w:val="24"/>
        </w:rPr>
        <w:t>vahanaç ca tvam éç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vayaà tava kiìk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romi - I do; bhasmasat - to ashes; turnaà - at once; tvaà - you; ca - and; bhru-bhaìga-lélaya - with a single movement of my eyebrow; vahanaù - carrier; ca - and; tvam - you; éçasya - of the Supreme Personality of Godhead; na - not; vayaà - we; tava - of you; kiìkaraù - the  serva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moving my eyebrow I can burn you to ashes in a moment.  You may carry Lord Kåñëa, but that does not mean that we are all  the servants of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dya-prabhåti pakñé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dy agacchasi me hradam</w:t>
      </w:r>
    </w:p>
    <w:p>
      <w:pPr>
        <w:pStyle w:val="PlainText"/>
        <w:rPr>
          <w:rFonts w:ascii="Balaram" w:hAnsi="Balaram" w:cs="Balaram"/>
          <w:b/>
          <w:b/>
          <w:i/>
          <w:i/>
          <w:sz w:val="24"/>
        </w:rPr>
      </w:pPr>
      <w:r>
        <w:rPr>
          <w:rFonts w:cs="Balaram" w:ascii="Balaram" w:hAnsi="Balaram"/>
          <w:b/>
          <w:i/>
          <w:sz w:val="24"/>
        </w:rPr>
        <w:t>madéya-çapat turë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smasad bhavita dhru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dya-prabhåti - from this moment on; pakñéndra - O king of birds; yadi - if; agacchasi - yoiu come; me - of me; hradam - to the lake; madéya - of me; çapat - by the curse; turëaà - at once; ca - and; bhasmasad - to ashes; bhavita - will become; dhruv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from this moment on you dare come to my lake, by my curse  you will be at once burned to ash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unéndrasya 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cakampe khageçvaraù</w:t>
      </w:r>
    </w:p>
    <w:p>
      <w:pPr>
        <w:pStyle w:val="PlainText"/>
        <w:rPr>
          <w:rFonts w:ascii="Balaram" w:hAnsi="Balaram" w:cs="Balaram"/>
          <w:b/>
          <w:b/>
          <w:i/>
          <w:i/>
          <w:sz w:val="24"/>
        </w:rPr>
      </w:pPr>
      <w:r>
        <w:rPr>
          <w:rFonts w:cs="Balaram" w:ascii="Balaram" w:hAnsi="Balaram"/>
          <w:b/>
          <w:i/>
          <w:sz w:val="24"/>
        </w:rPr>
        <w:t>smaraà smaraà kåñna-pa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à pranamya jagam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néndrasya - of the great sage; vacaù - the words;  çrutva - hearing; pracakampe - trembled; khageçvaraù - Garuòa;  smaraà - remembering; smaraà - and remembering; kåñëa-padaà - Lord  Kåñëa's feet; taà - to him; praëamya - bowing down; jagama - went;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e great sage's words, Garuòa trembled. Again and  again remembering Lord Kåñëa's feet, and bowing before the sage,  Garuòa lef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aù prabhåti vipre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agendrasya santatam</w:t>
      </w:r>
    </w:p>
    <w:p>
      <w:pPr>
        <w:pStyle w:val="PlainText"/>
        <w:rPr>
          <w:rFonts w:ascii="Balaram" w:hAnsi="Balaram" w:cs="Balaram"/>
          <w:b/>
          <w:b/>
          <w:i/>
          <w:i/>
          <w:sz w:val="24"/>
        </w:rPr>
      </w:pPr>
      <w:r>
        <w:rPr>
          <w:rFonts w:cs="Balaram" w:ascii="Balaram" w:hAnsi="Balaram"/>
          <w:b/>
          <w:i/>
          <w:sz w:val="24"/>
        </w:rPr>
        <w:t>hradasya çruti-matre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mpo bhavati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aù prabhåti - from then on; viprendra - O king of brähmanas; patagendrasya - of the king of birds; santatam - always; hradasya - of the lake; çruti-matreëa - simply by hearing; kampo - trembling; bhavati - became;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ing of brähmaëas, from that time on whenever he even  heard the name of that lake, Garuòa tremble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ihasaç ca kathit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c chruto dharma-vaktrataù</w:t>
      </w:r>
    </w:p>
    <w:p>
      <w:pPr>
        <w:pStyle w:val="PlainText"/>
        <w:rPr>
          <w:rFonts w:ascii="Balaram" w:hAnsi="Balaram" w:cs="Balaram"/>
          <w:b/>
          <w:b/>
          <w:i/>
          <w:i/>
          <w:sz w:val="24"/>
        </w:rPr>
      </w:pPr>
      <w:r>
        <w:rPr>
          <w:rFonts w:cs="Balaram" w:ascii="Balaram" w:hAnsi="Balaram"/>
          <w:b/>
          <w:i/>
          <w:sz w:val="24"/>
        </w:rPr>
        <w:t>rahasyaà ca çruti-suk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kåtaà çånu maìg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hasas - sotry; ca - and; kathito - spoken; yac - what; çruto - heard; dharma-vaktrataù - from the mouth of Dharma Muni; rahasyaà - secret; ca - and; çruti-sukhaà - pleasing to the ears; prakåtaà - natural; çåëu - please hear; maìgalam - auspiciou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this way I have repeated what I heard from the mouth of  Dharma Muni. Now please hear something confidential, auspicious,  and pleasing to the e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jïaya su-ciraà bal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ottasthau taj-jalad dhariù</w:t>
      </w:r>
    </w:p>
    <w:p>
      <w:pPr>
        <w:pStyle w:val="PlainText"/>
        <w:rPr>
          <w:rFonts w:ascii="Balaram" w:hAnsi="Balaram" w:cs="Balaram"/>
          <w:b/>
          <w:b/>
          <w:i/>
          <w:i/>
          <w:sz w:val="24"/>
        </w:rPr>
      </w:pPr>
      <w:r>
        <w:rPr>
          <w:rFonts w:cs="Balaram" w:ascii="Balaram" w:hAnsi="Balaram"/>
          <w:b/>
          <w:i/>
          <w:sz w:val="24"/>
        </w:rPr>
        <w:t>cakrur viñadaà mohac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udur yamuna-taö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jïaya - understanding; su-ciraà - gradually; bala - the boys; na - not; uttasthau - came; taj-jalad - from the water; hariù - Lord Kåñna; cakrur - did; viñadaà - lament; mohat - out of bewilderment; ca - and; rurudur - wept; yamuna-taöe - on the Yamunä's sho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after a long time Lord Kåñëa still did not emerge from  the water, the boys on the Yamunä's shore became bewildered and  wept in grief.</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va-vakñodghaöanaà cakru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ecid balaù çucakulaù</w:t>
      </w:r>
    </w:p>
    <w:p>
      <w:pPr>
        <w:pStyle w:val="PlainText"/>
        <w:rPr>
          <w:rFonts w:ascii="Balaram" w:hAnsi="Balaram" w:cs="Balaram"/>
          <w:b/>
          <w:b/>
          <w:i/>
          <w:i/>
          <w:sz w:val="24"/>
        </w:rPr>
      </w:pPr>
      <w:r>
        <w:rPr>
          <w:rFonts w:cs="Balaram" w:ascii="Balaram" w:hAnsi="Balaram"/>
          <w:b/>
          <w:i/>
          <w:sz w:val="24"/>
        </w:rPr>
        <w:t>kecin nipatita bhum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rcham apur harià vi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va-vakñodghaöanaà - beating their chests; cakruù - did; kecid - some; balaù - boys; çucakulaù - grief stricken; kecin - some; nipatita - fallen; bhumau - to the gorund; murcham - unconsciousness; apur - attained; harià - Lord Kåñna; vina - withou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boys beat their chests in grief. Some fell unconscious  to the ground now that they had lost Kåñ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radaà praveñöuà kecic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rahena samudyataù</w:t>
      </w:r>
    </w:p>
    <w:p>
      <w:pPr>
        <w:pStyle w:val="PlainText"/>
        <w:rPr>
          <w:rFonts w:ascii="Balaram" w:hAnsi="Balaram" w:cs="Balaram"/>
          <w:b/>
          <w:b/>
          <w:i/>
          <w:i/>
          <w:sz w:val="24"/>
        </w:rPr>
      </w:pPr>
      <w:r>
        <w:rPr>
          <w:rFonts w:cs="Balaram" w:ascii="Balaram" w:hAnsi="Balaram"/>
          <w:b/>
          <w:i/>
          <w:sz w:val="24"/>
        </w:rPr>
        <w:t>kecid gopala-bal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vantas tan-nivar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radaà - the lake; praveñöuà - to enter; kecic - some; ca - and; virahena - in separation; samudyataù - eager; kecid - some; gopala-balas - copa boys; ca - and; kurvantas - doinf; tan-nivaraëam - stopping the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gopa boys, overcome by the thought of life without  Kåñëa, wanted to drown themselves in the lake, but other boys  stopped the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tva vilapaà kecit t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ëaàs tyaktuà samudyataù</w:t>
      </w:r>
    </w:p>
    <w:p>
      <w:pPr>
        <w:pStyle w:val="PlainText"/>
        <w:rPr>
          <w:rFonts w:ascii="Balaram" w:hAnsi="Balaram" w:cs="Balaram"/>
          <w:b/>
          <w:b/>
          <w:i/>
          <w:i/>
          <w:sz w:val="24"/>
        </w:rPr>
      </w:pPr>
      <w:r>
        <w:rPr>
          <w:rFonts w:cs="Balaram" w:ascii="Balaram" w:hAnsi="Balaram"/>
          <w:b/>
          <w:i/>
          <w:sz w:val="24"/>
        </w:rPr>
        <w:t>tan kecij jïatavan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ñaà cakruù prayatn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åtva - doing; vilapaà - lament; kecit - some; tu - they; pranaàs - life; tyaktuà - to abandon; samudyataù - eager; tan - to them; kecit - some; jïatavantas - wise; ca - and; rakñaà - protection; cakruù - did; prayatnataù - carefu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lamented and tried to commit suicide. Other wise boys  took care to stop the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ecid ucuç ca hahe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ñna kåñneti kecana</w:t>
      </w:r>
    </w:p>
    <w:p>
      <w:pPr>
        <w:pStyle w:val="PlainText"/>
        <w:rPr>
          <w:rFonts w:ascii="Balaram" w:hAnsi="Balaram" w:cs="Balaram"/>
          <w:b/>
          <w:b/>
          <w:i/>
          <w:i/>
          <w:sz w:val="24"/>
        </w:rPr>
      </w:pPr>
      <w:r>
        <w:rPr>
          <w:rFonts w:cs="Balaram" w:ascii="Balaram" w:hAnsi="Balaram"/>
          <w:b/>
          <w:i/>
          <w:sz w:val="24"/>
        </w:rPr>
        <w:t>kecij jïatuà pravåtti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yayur nanda-sannidhi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ecid - some; ucus - said; ca - and; haha - alas! alas!; iti - thus; kåñëa - O Kåñëa; kåñëa - O Kåñëa; iti - thus; kecana - some; kecij - some; jïatuà - to understand; pravåttià - action; ca - and; prayayur - went; nanda-sannidhim - to Nan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cried out,  Alas! Alas!", and some cried out,   Kåñëa! Kåñëa!" Some went to tell Nanda what had  happe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ecit sammilitas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oka-moha-bhayaturaù</w:t>
      </w:r>
    </w:p>
    <w:p>
      <w:pPr>
        <w:pStyle w:val="PlainText"/>
        <w:rPr>
          <w:rFonts w:ascii="Balaram" w:hAnsi="Balaram" w:cs="Balaram"/>
          <w:b/>
          <w:b/>
          <w:i/>
          <w:i/>
          <w:sz w:val="24"/>
        </w:rPr>
      </w:pPr>
      <w:r>
        <w:rPr>
          <w:rFonts w:cs="Balaram" w:ascii="Balaram" w:hAnsi="Balaram"/>
          <w:b/>
          <w:i/>
          <w:sz w:val="24"/>
        </w:rPr>
        <w:t>ity ucuù kià kariñyam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to 'smakaà gato har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ecit - some; sammilitas - met; tatra - there; çoka-moha-bhayaturaù - agitated with grief, bewilderment and fear; iti - thus; ucuù - said; kià - what?; kariñyamaù - can we do; kuto - where?; asmakaà - our; gato - gone; hariù -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overcome with grief, bewilderment, and fear, said  among themselves,  What shall we do? Where has our Kåñëa  gon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e nanda-suno he kåñ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nam adhika-priya</w:t>
      </w:r>
    </w:p>
    <w:p>
      <w:pPr>
        <w:pStyle w:val="PlainText"/>
        <w:rPr>
          <w:rFonts w:ascii="Balaram" w:hAnsi="Balaram" w:cs="Balaram"/>
          <w:b/>
          <w:b/>
          <w:i/>
          <w:i/>
          <w:sz w:val="24"/>
        </w:rPr>
      </w:pPr>
      <w:r>
        <w:rPr>
          <w:rFonts w:cs="Balaram" w:ascii="Balaram" w:hAnsi="Balaram"/>
          <w:b/>
          <w:i/>
          <w:sz w:val="24"/>
        </w:rPr>
        <w:t>he bandho darçanaà dehéty</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cuù pranaù prayanti 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 O; nanda-suno - son of Nanda; he - O; kåñëa - Kåñëa; praëanam - than life; adhika-priya - more dear; he - O; bandho - friend; darçanaà - sight; dehi - please give; iti - thus; ucuù - said; praëaù - the life; prayanti - goes; naù - ou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åñëa! O son of Nanda! O friend more dear than  life! Please appear before us. We are on the verge of death."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keci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ka nanda-sannidhim</w:t>
      </w:r>
    </w:p>
    <w:p>
      <w:pPr>
        <w:pStyle w:val="PlainText"/>
        <w:rPr>
          <w:rFonts w:ascii="Balaram" w:hAnsi="Balaram" w:cs="Balaram"/>
          <w:b/>
          <w:b/>
          <w:i/>
          <w:i/>
          <w:sz w:val="24"/>
        </w:rPr>
      </w:pPr>
      <w:r>
        <w:rPr>
          <w:rFonts w:cs="Balaram" w:ascii="Balaram" w:hAnsi="Balaram"/>
          <w:b/>
          <w:i/>
          <w:sz w:val="24"/>
        </w:rPr>
        <w:t>samprapur ati-lol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rudanto bhaya-vihvalaù </w:t>
      </w:r>
    </w:p>
    <w:p>
      <w:pPr>
        <w:pStyle w:val="PlainText"/>
        <w:rPr>
          <w:rFonts w:ascii="Balaram" w:hAnsi="Balaram" w:cs="Balaram"/>
          <w:b/>
          <w:b/>
          <w:i/>
          <w:i/>
          <w:sz w:val="24"/>
        </w:rPr>
      </w:pPr>
      <w:r>
        <w:rPr>
          <w:rFonts w:cs="Balaram" w:ascii="Balaram" w:hAnsi="Balaram"/>
          <w:b/>
          <w:i/>
          <w:sz w:val="24"/>
        </w:rPr>
        <w:t xml:space="preserve">pravåttim ucus taà çéghraà </w:t>
      </w:r>
    </w:p>
    <w:p>
      <w:pPr>
        <w:pStyle w:val="PlainText"/>
        <w:rPr>
          <w:rFonts w:ascii="Balaram" w:hAnsi="Balaram" w:cs="Balaram"/>
          <w:sz w:val="24"/>
        </w:rPr>
      </w:pPr>
      <w:r>
        <w:rPr>
          <w:rFonts w:eastAsia="Balaram" w:cs="Balaram" w:ascii="Balaram" w:hAnsi="Balaram"/>
          <w:b/>
          <w:i/>
          <w:sz w:val="24"/>
        </w:rPr>
        <w:t xml:space="preserve">     </w:t>
      </w:r>
      <w:r>
        <w:rPr>
          <w:rFonts w:cs="Balaram" w:ascii="Balaram" w:hAnsi="Balaram"/>
          <w:b/>
          <w:i/>
          <w:sz w:val="24"/>
        </w:rPr>
        <w:t>yaçodaà mulato balam</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kecid - some; balaka - boys; nanda-sannidhim - near to Nanda; samprapur - attained; ati-lolas - vert agitated; ca - and; rudanto - weeping; bhaya-vihvalaù - terrified;  pravåttim - action; ucus - told; taà - to him; çéghraà - at once; yaçodam - to  Yaçodä; mulato - from the beginning; balam - to Balaräm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gitated, frightened, and weeping, some boys went and told  Nanda, Yaçodä, and Balaräma all that had happe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pala gopik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ta-paìkaja-locanaù</w:t>
      </w:r>
    </w:p>
    <w:p>
      <w:pPr>
        <w:pStyle w:val="PlainText"/>
        <w:rPr>
          <w:rFonts w:ascii="Balaram" w:hAnsi="Balaram" w:cs="Balaram"/>
          <w:b/>
          <w:b/>
          <w:i/>
          <w:i/>
          <w:sz w:val="24"/>
        </w:rPr>
      </w:pPr>
      <w:r>
        <w:rPr>
          <w:rFonts w:cs="Balaram" w:ascii="Balaram" w:hAnsi="Balaram"/>
          <w:b/>
          <w:i/>
          <w:sz w:val="24"/>
        </w:rPr>
        <w:t>çrutva vartaà ca t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éghraà jagmuù çucanv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pala - gopas; gopikaù - gopis; ca - and; eva - indeed; rakta-paìkaja-locanaù - red lotus eyes; çrutva - hearing; vartaà - the news; ca - and; te - they; sarve - all; çéghraà - at once; jagmuù - went; çucanvitaù - griefstricke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e news, all the griefstricken, red-lotus-eyed  gopas and gopis left at o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linda-nandiné-té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dadbhir balakair yutam</w:t>
      </w:r>
    </w:p>
    <w:p>
      <w:pPr>
        <w:pStyle w:val="PlainText"/>
        <w:rPr>
          <w:rFonts w:ascii="Balaram" w:hAnsi="Balaram" w:cs="Balaram"/>
          <w:b/>
          <w:b/>
          <w:i/>
          <w:i/>
          <w:sz w:val="24"/>
        </w:rPr>
      </w:pPr>
      <w:r>
        <w:rPr>
          <w:rFonts w:cs="Balaram" w:ascii="Balaram" w:hAnsi="Balaram"/>
          <w:b/>
          <w:i/>
          <w:sz w:val="24"/>
        </w:rPr>
        <w:t>gatva sammilit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uduù çoka-murch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linda-nandiné-téraà - to the shore of the Yaçodä; rudadbhir - weeping; balakair - boys; yutam - with; gatva - going; sammilitaù - met; sarve - all; ruruduù - wept; çoka-murchitaù - faitning with grief.</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vercome with grief, they arrived at the Yamunä's shore and  wept with the boy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radaà viçanti kecic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ecic cakrur nivaranam</w:t>
      </w:r>
    </w:p>
    <w:p>
      <w:pPr>
        <w:pStyle w:val="PlainText"/>
        <w:rPr>
          <w:rFonts w:ascii="Balaram" w:hAnsi="Balaram" w:cs="Balaram"/>
          <w:b/>
          <w:b/>
          <w:i/>
          <w:i/>
          <w:sz w:val="24"/>
        </w:rPr>
      </w:pPr>
      <w:r>
        <w:rPr>
          <w:rFonts w:cs="Balaram" w:ascii="Balaram" w:hAnsi="Balaram"/>
          <w:b/>
          <w:i/>
          <w:sz w:val="24"/>
        </w:rPr>
        <w:t>gopa gopalik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jaghnur aìgani çokataù </w:t>
      </w:r>
    </w:p>
    <w:p>
      <w:pPr>
        <w:pStyle w:val="PlainText"/>
        <w:rPr>
          <w:rFonts w:ascii="Balaram" w:hAnsi="Balaram" w:cs="Balaram"/>
          <w:sz w:val="24"/>
        </w:rPr>
      </w:pPr>
      <w:r>
        <w:rPr>
          <w:rFonts w:cs="Balaram" w:ascii="Balaram" w:hAnsi="Balaram"/>
          <w:sz w:val="24"/>
        </w:rPr>
        <w:t xml:space="preserve">kecid vilalapus tatra </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rcham apuç ca kaçc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radaà - the lake; viçanti - enter; kecic - some; ca - and; kecic - some;  cakrur - did; nivaranam - stopping; gopa - gopas; gopalikas - gopis;  ca - and; eva - indeed; jaghnur - beat; aìgani - limbs; çokataù - out of  grief; kecid - some; vilalapus - lamented; tatra - there; murcham - fainted;  apuù - attained; ca - and; kaçcana - s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gopas and gopis tried to enter the lake. Others stopped  them. Some beat their chests in despair. Some wailed. Some  fain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radaà véçantéà taà ra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yam asur eva te</w:t>
      </w:r>
    </w:p>
    <w:p>
      <w:pPr>
        <w:pStyle w:val="PlainText"/>
        <w:rPr>
          <w:rFonts w:ascii="Balaram" w:hAnsi="Balaram" w:cs="Balaram"/>
          <w:b/>
          <w:b/>
          <w:i/>
          <w:i/>
          <w:sz w:val="24"/>
        </w:rPr>
      </w:pPr>
      <w:r>
        <w:rPr>
          <w:rFonts w:cs="Balaram" w:ascii="Balaram" w:hAnsi="Balaram"/>
          <w:b/>
          <w:i/>
          <w:sz w:val="24"/>
        </w:rPr>
        <w:t>murchaà samprapa sa çok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åteva ca sarit-taö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radaà - the lake; véçantéà - entering; taà - Her; radhaà - Rädhä; varayam asur - stopped; eva - indeed; te - they; murchaà - fainting; samprapa - attained; sa - She; çokat - from grief; måta - dead; iva - as if; ca - and; sarit-taöe - on the riverbank.</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Rädhä tried to enter the lake. The others stopped Her. She  fainted in grief. She became like a corpse by the lakeside.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lapyati-bhåçaà nand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rchaà prapa punaù punaù</w:t>
      </w:r>
    </w:p>
    <w:p>
      <w:pPr>
        <w:pStyle w:val="PlainText"/>
        <w:rPr>
          <w:rFonts w:ascii="Balaram" w:hAnsi="Balaram" w:cs="Balaram"/>
          <w:b/>
          <w:b/>
          <w:i/>
          <w:i/>
          <w:sz w:val="24"/>
        </w:rPr>
      </w:pPr>
      <w:r>
        <w:rPr>
          <w:rFonts w:cs="Balaram" w:ascii="Balaram" w:hAnsi="Balaram"/>
          <w:b/>
          <w:i/>
          <w:sz w:val="24"/>
        </w:rPr>
        <w:t>bhuyo 'pi rod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yo murchaà jagam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lapya - lamenting; ati-bhåçaà nando murchaà prapa punaù punaù bhuyo 'pi </w:t>
      </w:r>
    </w:p>
    <w:p>
      <w:pPr>
        <w:pStyle w:val="PlainText"/>
        <w:rPr>
          <w:rFonts w:ascii="Balaram" w:hAnsi="Balaram" w:cs="Balaram"/>
          <w:sz w:val="24"/>
        </w:rPr>
      </w:pPr>
      <w:r>
        <w:rPr>
          <w:rFonts w:cs="Balaram" w:ascii="Balaram" w:hAnsi="Balaram"/>
          <w:sz w:val="24"/>
        </w:rPr>
        <w:t>rodanaà kåtva bhuyo murchaà jagama h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lapantaà bhåçaà nan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çodaà çoka-murchitam</w:t>
      </w:r>
    </w:p>
    <w:p>
      <w:pPr>
        <w:pStyle w:val="PlainText"/>
        <w:rPr>
          <w:rFonts w:ascii="Balaram" w:hAnsi="Balaram" w:cs="Balaram"/>
          <w:b/>
          <w:b/>
          <w:i/>
          <w:i/>
          <w:sz w:val="24"/>
        </w:rPr>
      </w:pPr>
      <w:r>
        <w:rPr>
          <w:rFonts w:cs="Balaram" w:ascii="Balaram" w:hAnsi="Balaram"/>
          <w:b/>
          <w:i/>
          <w:sz w:val="24"/>
        </w:rPr>
        <w:t>rudato balakan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balikaç ca çucanvitaù </w:t>
      </w:r>
    </w:p>
    <w:p>
      <w:pPr>
        <w:pStyle w:val="PlainText"/>
        <w:rPr>
          <w:rFonts w:ascii="Balaram" w:hAnsi="Balaram" w:cs="Balaram"/>
          <w:b/>
          <w:b/>
          <w:i/>
          <w:i/>
          <w:sz w:val="24"/>
        </w:rPr>
      </w:pPr>
      <w:r>
        <w:rPr>
          <w:rFonts w:cs="Balaram" w:ascii="Balaram" w:hAnsi="Balaram"/>
          <w:b/>
          <w:i/>
          <w:sz w:val="24"/>
        </w:rPr>
        <w:t xml:space="preserve">sarvaàç ca bodhayam asa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ç ca jïaninaà v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lapantaà - lamenting; bhåçaà - greatly; nandaà - to nanda;  yaçodaà - to Yaçodä; çoka-murchitam - fainting with grief;  rudato - weeping; balakan - boys; dåñöva - seeing; balikaù - the girls;  ca - and; çucanvitaù - grieving; sarvaàù - all; ca - and; bodhayam  asa - wakened; balas - Balaräma; ca - and; jïaninaà - of the </w:t>
      </w:r>
    </w:p>
    <w:p>
      <w:pPr>
        <w:pStyle w:val="PlainText"/>
        <w:rPr>
          <w:rFonts w:ascii="Balaram" w:hAnsi="Balaram" w:cs="Balaram"/>
          <w:sz w:val="24"/>
        </w:rPr>
      </w:pPr>
      <w:r>
        <w:rPr>
          <w:rFonts w:cs="Balaram" w:ascii="Balaram" w:hAnsi="Balaram"/>
          <w:sz w:val="24"/>
        </w:rPr>
        <w:t xml:space="preserve">philosophers; varaù - the best. </w:t>
      </w:r>
    </w:p>
    <w:p>
      <w:pPr>
        <w:pStyle w:val="PlainText"/>
        <w:rPr>
          <w:rFonts w:ascii="Balaram" w:hAnsi="Balaram" w:eastAsia="Balaram" w:cs="Balaram"/>
          <w:sz w:val="24"/>
        </w:rPr>
      </w:pPr>
      <w:r>
        <w:rPr>
          <w:rFonts w:eastAsia="Balaram" w:cs="Balaram" w:ascii="Balaram" w:hAnsi="Balaram"/>
          <w:sz w:val="24"/>
        </w:rPr>
        <w:t xml:space="preserve"> </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Nanda grieving, Yaçodä fallen unconscious, and the  boys and girls wailing in grief, Lord Balaräma, the wisest of  philosophers, enlightened them a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baladev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gopa gopalika bal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 çånvantu mad-vacaù</w:t>
      </w:r>
    </w:p>
    <w:p>
      <w:pPr>
        <w:pStyle w:val="PlainText"/>
        <w:rPr>
          <w:rFonts w:ascii="Balaram" w:hAnsi="Balaram" w:cs="Balaram"/>
          <w:b/>
          <w:b/>
          <w:i/>
          <w:i/>
          <w:sz w:val="24"/>
        </w:rPr>
      </w:pPr>
      <w:r>
        <w:rPr>
          <w:rFonts w:cs="Balaram" w:ascii="Balaram" w:hAnsi="Balaram"/>
          <w:b/>
          <w:i/>
          <w:sz w:val="24"/>
        </w:rPr>
        <w:t>he nanda jïaninaà çreñö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rga-vakya-småtià kur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baladeva uvaca - Lord Balaräma said; gopa - O gopas;  gopalika - O gopis; balaù - O boys; sarve - all; çåëvantu - should hear;  mad - My; vacaù - words; he - O; nanda - Nanda; jïaninaà - of  philosophers; çreñöha - the best; garga-vakya-småtià - the memory of  Garga Muni's words; kuru - please d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Balaräma said: O gopas! O gopis! O boys! Everyone!  Please hear My words! O Nanda, best of the wise, please remember  Garga Muni's wo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gad-vibhartuù çeñ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àhartuù çaìkarasya ca</w:t>
      </w:r>
    </w:p>
    <w:p>
      <w:pPr>
        <w:pStyle w:val="PlainText"/>
        <w:rPr>
          <w:rFonts w:ascii="Balaram" w:hAnsi="Balaram" w:cs="Balaram"/>
          <w:b/>
          <w:b/>
          <w:i/>
          <w:i/>
          <w:sz w:val="24"/>
        </w:rPr>
      </w:pPr>
      <w:r>
        <w:rPr>
          <w:rFonts w:cs="Balaram" w:ascii="Balaram" w:hAnsi="Balaram"/>
          <w:b/>
          <w:i/>
          <w:sz w:val="24"/>
        </w:rPr>
        <w:t>svayaà vidhatur jaga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éçvarasya kuto vip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jagad - of the universe; vibhartuù - the maintainer; çeñasya - Çeña; saàhartuù - the destroyer; çaìkarasya - Çiva; ca - and; svayaà - personally; vidhatur - of the creator; jagataà - of the universes; éçvarasya - of the Supreme Personality of Godhead; </w:t>
      </w:r>
    </w:p>
    <w:p>
      <w:pPr>
        <w:pStyle w:val="PlainText"/>
        <w:rPr>
          <w:rFonts w:ascii="Balaram" w:hAnsi="Balaram" w:cs="Balaram"/>
          <w:sz w:val="24"/>
        </w:rPr>
      </w:pPr>
      <w:r>
        <w:rPr>
          <w:rFonts w:cs="Balaram" w:ascii="Balaram" w:hAnsi="Balaram"/>
          <w:sz w:val="24"/>
        </w:rPr>
        <w:t>kuto - where?; vipat - calamit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ow can any calamity fall on the Supreme Personality of  Godhead, who creates all the universes, as Lord Çeña holds  them up, and as Lord Çiva destroys them at the e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vareñu ca lom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sya brahmanòa-saàhatiù</w:t>
      </w:r>
    </w:p>
    <w:p>
      <w:pPr>
        <w:pStyle w:val="PlainText"/>
        <w:rPr>
          <w:rFonts w:ascii="Balaram" w:hAnsi="Balaram" w:cs="Balaram"/>
          <w:b/>
          <w:b/>
          <w:i/>
          <w:i/>
          <w:sz w:val="24"/>
        </w:rPr>
      </w:pPr>
      <w:r>
        <w:rPr>
          <w:rFonts w:cs="Balaram" w:ascii="Balaram" w:hAnsi="Balaram"/>
          <w:b/>
          <w:i/>
          <w:sz w:val="24"/>
        </w:rPr>
        <w:t>tasyeçasya maha-viñnoë</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ëasya kuto bh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vareñu - in the holes; ca - and; lomnaà - of the hairs; ca - and; yasya - of whom; brahmaëòa-saàhatiù - the universes; tasya - of Him; éçasya - of the Lord; maha-viñëoù - Mahä-Viñëu; çré-kåñëasya - of Lord Kåñëa; kuto - where?; bhayam -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ow can there be a fearful situation for Lord Kåñna, who as  Mahä-Viñnu manifests hosts of universes from the pores of His  transcendental bod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lantakasyantak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åtyor måtyor athatmanaù</w:t>
      </w:r>
    </w:p>
    <w:p>
      <w:pPr>
        <w:pStyle w:val="PlainText"/>
        <w:rPr>
          <w:rFonts w:ascii="Balaram" w:hAnsi="Balaram" w:cs="Balaram"/>
          <w:b/>
          <w:b/>
          <w:i/>
          <w:i/>
          <w:sz w:val="24"/>
        </w:rPr>
      </w:pPr>
      <w:r>
        <w:rPr>
          <w:rFonts w:cs="Balaram" w:ascii="Balaram" w:hAnsi="Balaram"/>
          <w:b/>
          <w:i/>
          <w:sz w:val="24"/>
        </w:rPr>
        <w:t>vidhatuù samvidhatu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vi kasmat paraj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la - of time; antakasya - of the end; antakasya - of the end; måtyor - of death; måtyor - of the death; atha - then; atmanaù - of the Self; vidhatuù - of the creator; samvidhatus - of the great creator; ca - and; bhuvi - on the earth; kasmat - from what?; parajayaù - defe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ow can there be defeat for Lord Kåñëa, who is the end of  time, the killer that kills death, and the creator of the  creato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amaëu-paro 'nu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ulat sthulataraù paraù</w:t>
      </w:r>
    </w:p>
    <w:p>
      <w:pPr>
        <w:pStyle w:val="PlainText"/>
        <w:rPr>
          <w:rFonts w:ascii="Balaram" w:hAnsi="Balaram" w:cs="Balaram"/>
          <w:b/>
          <w:b/>
          <w:i/>
          <w:i/>
          <w:sz w:val="24"/>
        </w:rPr>
      </w:pPr>
      <w:r>
        <w:rPr>
          <w:rFonts w:cs="Balaram" w:ascii="Balaram" w:hAnsi="Balaram"/>
          <w:b/>
          <w:i/>
          <w:sz w:val="24"/>
        </w:rPr>
        <w:t>vidyamano 'py adåçy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ådi-stho yoginam ap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ramaëu-paro - more than the atom; anuhaù - small; sthulat - than the biggest; sthulataraù - bigger; paraù - more; vidyamano - being so; api - even; adåçyaù - invisible; ca - and; hådi-stho - staying in the hearts; yoginam - of the yogis; api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is smaller than the smallest and greater than the  greatest. Who, unseen, stays in the hearts of all, even the great  yog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içaà nasti samaha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çyo nakaça eva ca</w:t>
      </w:r>
    </w:p>
    <w:p>
      <w:pPr>
        <w:pStyle w:val="PlainText"/>
        <w:rPr>
          <w:rFonts w:ascii="Balaram" w:hAnsi="Balaram" w:cs="Balaram"/>
          <w:b/>
          <w:b/>
          <w:i/>
          <w:i/>
          <w:sz w:val="24"/>
        </w:rPr>
      </w:pPr>
      <w:r>
        <w:rPr>
          <w:rFonts w:cs="Balaram" w:ascii="Balaram" w:hAnsi="Balaram"/>
          <w:b/>
          <w:i/>
          <w:sz w:val="24"/>
        </w:rPr>
        <w:t>napi radheçvaro badh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ty ucuù çrutayaù sphuö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diçaà - of the directions; na - not; asti - is; samaharo - collection; dåçyo - visible; na - not; äkasas - the sky; eva - indeed; ca - and; na - not; api - even; radheçvaro - the Lord of Rädhä; badhyas - confined; iti - thus; ucuù - said; çrutayaù - the Vedas; </w:t>
      </w:r>
    </w:p>
    <w:p>
      <w:pPr>
        <w:pStyle w:val="PlainText"/>
        <w:rPr>
          <w:rFonts w:ascii="Balaram" w:hAnsi="Balaram" w:cs="Balaram"/>
          <w:sz w:val="24"/>
        </w:rPr>
      </w:pPr>
      <w:r>
        <w:rPr>
          <w:rFonts w:cs="Balaram" w:ascii="Balaram" w:hAnsi="Balaram"/>
          <w:sz w:val="24"/>
        </w:rPr>
        <w:t>sphuöam - clear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Vedas say that as the directions cannot be confined to a  single place and as the sky cannot even be seen, so Lord Kåñëa,  the master of Rädhä, cannot be brought under anyone's contro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tma dåçyo nastra-lakñ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badhyo na hi naçyakaù</w:t>
      </w:r>
    </w:p>
    <w:p>
      <w:pPr>
        <w:pStyle w:val="PlainText"/>
        <w:rPr>
          <w:rFonts w:ascii="Balaram" w:hAnsi="Balaram" w:cs="Balaram"/>
          <w:b/>
          <w:b/>
          <w:i/>
          <w:i/>
          <w:sz w:val="24"/>
        </w:rPr>
      </w:pPr>
      <w:r>
        <w:rPr>
          <w:rFonts w:cs="Balaram" w:ascii="Balaram" w:hAnsi="Balaram"/>
          <w:b/>
          <w:i/>
          <w:sz w:val="24"/>
        </w:rPr>
        <w:t>na hi dahyo na hiàs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éòam adhyatmiko vid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atma - the Supersoul; dåçyo - visible; na - not; astra-lakñyo - the object of a weapon; na - not; badhyo - bound; na - not; hi - indeed; naçyakaù - destroyed; na - not; hi - indeed; dahyo - burned; na - not; hiàsaù - harm; ca - and; apéòam - distressed;  adhyatmiko - in relatiojn to the spirit; viduù - they kn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pirit is not visible to material eyes. It cannot be cut by  any weapon, bound, killed, burned, hurt, or distressed. This the  wise kn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graho 'syaiva kåñn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a-dhyanartham eva ca</w:t>
      </w:r>
    </w:p>
    <w:p>
      <w:pPr>
        <w:pStyle w:val="PlainText"/>
        <w:rPr>
          <w:rFonts w:ascii="Balaram" w:hAnsi="Balaram" w:cs="Balaram"/>
          <w:b/>
          <w:b/>
          <w:i/>
          <w:i/>
          <w:sz w:val="24"/>
        </w:rPr>
      </w:pPr>
      <w:r>
        <w:rPr>
          <w:rFonts w:cs="Balaram" w:ascii="Balaram" w:hAnsi="Balaram"/>
          <w:b/>
          <w:i/>
          <w:sz w:val="24"/>
        </w:rPr>
        <w:t>jyotiù-svarupasya vibho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dy-anta-madhyam atm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graho - form; asya - of Him; eva - indeed; kåñnasya - of Lord Kåñna; bhakta-dhyanartham - for the meditation of the devotees; eva - indeed; ca - and; jyotiù - of light; svarupasya - form; vibhor - of the Lord; na - not; ady-anta-madhyam - beginning, middle, or end;  atmanaù - of the Suprem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evealing His effulgent spiritual form, which has neither  beginning, middle, nor end, Lord Kåñëa appears in the meditations  of the devote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la-plute ca brahmaëò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la-çayé janardanaù</w:t>
      </w:r>
    </w:p>
    <w:p>
      <w:pPr>
        <w:pStyle w:val="PlainText"/>
        <w:rPr>
          <w:rFonts w:ascii="Balaram" w:hAnsi="Balaram" w:cs="Balaram"/>
          <w:b/>
          <w:b/>
          <w:i/>
          <w:i/>
          <w:sz w:val="24"/>
        </w:rPr>
      </w:pPr>
      <w:r>
        <w:rPr>
          <w:rFonts w:cs="Balaram" w:ascii="Balaram" w:hAnsi="Balaram"/>
          <w:b/>
          <w:i/>
          <w:sz w:val="24"/>
        </w:rPr>
        <w:t>yan-nabhi-padmaje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yeçasya hrade vip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la-plute - flooded with water; ca - and; brahmaëòe - in the material universe; jala-çayé - resting on the water; janardanaù - Lord Kåñëa; yan-nabhi- padmaje - on whose lotus navel; brahma - Brahmä; tasya - of Him; éçasya - the Supreme Personality of Godhead; hrade - on the lake;  vipat - calamit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Kåñëa floats on the water that fills half the universe.  From His lotus navel the demigod Brahmä is born. How can Kåñëa be  in trouble in the middle of a small la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ñakaç ca kñamo gras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ëòam akhilaà pitaù</w:t>
      </w:r>
    </w:p>
    <w:p>
      <w:pPr>
        <w:pStyle w:val="PlainText"/>
        <w:rPr>
          <w:rFonts w:ascii="Balaram" w:hAnsi="Balaram" w:cs="Balaram"/>
          <w:b/>
          <w:b/>
          <w:i/>
          <w:i/>
          <w:sz w:val="24"/>
        </w:rPr>
      </w:pPr>
      <w:r>
        <w:rPr>
          <w:rFonts w:cs="Balaram" w:ascii="Balaram" w:hAnsi="Balaram"/>
          <w:b/>
          <w:i/>
          <w:sz w:val="24"/>
        </w:rPr>
        <w:t>na tathapi mad-éç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rastuà sarpaù kñamo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ñakas - a mosquito; ca - an; kñamo - able; grastuà - to swallow; brahmaëòam - the universe; akhilaà - entire; pitaù - O father; na - not; tathapi - still; mad-éçaà - My Lord; taà - Him; grastuà - to swallow; sarpaù - a snake; kñamo - is able;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father Nanda, a mosquito will swallow the entire universe  before some snake can swallow My master,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kathit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dhyatmikam anuttamam</w:t>
      </w:r>
    </w:p>
    <w:p>
      <w:pPr>
        <w:pStyle w:val="PlainText"/>
        <w:rPr>
          <w:rFonts w:ascii="Balaram" w:hAnsi="Balaram" w:cs="Balaram"/>
          <w:b/>
          <w:b/>
          <w:i/>
          <w:i/>
          <w:sz w:val="24"/>
        </w:rPr>
      </w:pPr>
      <w:r>
        <w:rPr>
          <w:rFonts w:cs="Balaram" w:ascii="Balaram" w:hAnsi="Balaram"/>
          <w:b/>
          <w:i/>
          <w:sz w:val="24"/>
        </w:rPr>
        <w:t>niguòhaà yoginaà s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àçaya-ccheda-karaë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in this way; kathitaà - spoken; sarvaà - all; adhyatmikam - spiritual; anuttamam - without equal; niguòhaà - secret; yoginaà - of the yogis; saraà - best; saàçaya-ccheda-karanam - stopping the cycle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have spoken to you the highest, most secret transcendental  knowledge, knowledge hidden even from the yogis, knowledge that  cuts the bonds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aladeva-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rga-vakyam anusmaran</w:t>
      </w:r>
    </w:p>
    <w:p>
      <w:pPr>
        <w:pStyle w:val="PlainText"/>
        <w:rPr>
          <w:rFonts w:ascii="Balaram" w:hAnsi="Balaram" w:cs="Balaram"/>
          <w:b/>
          <w:b/>
          <w:i/>
          <w:i/>
          <w:sz w:val="24"/>
        </w:rPr>
      </w:pPr>
      <w:r>
        <w:rPr>
          <w:rFonts w:cs="Balaram" w:ascii="Balaram" w:hAnsi="Balaram"/>
          <w:b/>
          <w:i/>
          <w:sz w:val="24"/>
        </w:rPr>
        <w:t>tatyaja çokaà nand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rajaç ca vraja-yoñ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aladeva - Lord Balaräma's; vacaù - words; çrutva - hearing; garga-vakyam - Garga Muni's words; anusmaran - remembering; tatyaja - abandoned; çokaà - grief; nandas - Nanda; ca - and; vrajaù - the men of Vraja; ca - and; vraja-yoñitaù - the women of Vraj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Lord Balaräma's words and remembering Garga Muni's  words, the men and women of Vraja ended their lament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bodhaà menir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yaçoda na radhika</w:t>
      </w:r>
    </w:p>
    <w:p>
      <w:pPr>
        <w:pStyle w:val="PlainText"/>
        <w:rPr>
          <w:rFonts w:ascii="Balaram" w:hAnsi="Balaram" w:cs="Balaram"/>
          <w:b/>
          <w:b/>
          <w:i/>
          <w:i/>
          <w:sz w:val="24"/>
        </w:rPr>
      </w:pPr>
      <w:r>
        <w:rPr>
          <w:rFonts w:cs="Balaram" w:ascii="Balaram" w:hAnsi="Balaram"/>
          <w:b/>
          <w:i/>
          <w:sz w:val="24"/>
        </w:rPr>
        <w:t>kåñna-viccheda-samay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bodhe na sthiraà m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bodham - enlightenmwent; menire - considered; sarve - all; na - not; yaçoda - Yaçodä; na - not; radhika - Rädhä; kåñëa-viccheda - separation from Kåñëa; samaye - at the time; prabodhe - in knowledge; na - not; sthiraà - steady; manaù - mi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y all became enlightened. Only Yaçodä and Rädhä remained  unhappy. Separated from Lord Kåñëa, they could not be peaceful at  hear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kåñ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tpatantaà jalan mune</w:t>
      </w:r>
    </w:p>
    <w:p>
      <w:pPr>
        <w:pStyle w:val="PlainText"/>
        <w:rPr>
          <w:rFonts w:ascii="Balaram" w:hAnsi="Balaram" w:cs="Balaram"/>
          <w:b/>
          <w:b/>
          <w:i/>
          <w:i/>
          <w:sz w:val="24"/>
        </w:rPr>
      </w:pPr>
      <w:r>
        <w:rPr>
          <w:rFonts w:cs="Balaram" w:ascii="Balaram" w:hAnsi="Balaram"/>
          <w:b/>
          <w:i/>
          <w:sz w:val="24"/>
        </w:rPr>
        <w:t>dadåçuù su-prasann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rajaç ca vraja-yoñ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kåñnaà - Kåñna; utpatantaà - emerging; jalan - from the water; mune - O sage; dadåçuù - saw; su-prasannas - very happy; ca - and; vrajaù - the men of Vraja; ca - and; vraja-yoñitaù - the women of Vraj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 the next moment the happy men and women of Vraja saw  emerging from the waters Lord Kåñë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rat-parvaëa-candr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smitaà su-manoharam</w:t>
      </w:r>
    </w:p>
    <w:p>
      <w:pPr>
        <w:pStyle w:val="PlainText"/>
        <w:rPr>
          <w:rFonts w:ascii="Balaram" w:hAnsi="Balaram" w:cs="Balaram"/>
          <w:b/>
          <w:b/>
          <w:i/>
          <w:i/>
          <w:sz w:val="24"/>
        </w:rPr>
      </w:pPr>
      <w:r>
        <w:rPr>
          <w:rFonts w:cs="Balaram" w:ascii="Balaram" w:hAnsi="Balaram"/>
          <w:b/>
          <w:i/>
          <w:sz w:val="24"/>
        </w:rPr>
        <w:t>asnigdha-vastram asnig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lupta-candanaïj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rat-parvaëa-candrasyaà - face of the autumn moon; sa-smitaà - smiling; su-manoharam - very handsome; asnigdha - not wet; vastram - garments; asnigdhaà - not wet; alupta - not undone; candanaïjanam - sandal paste ointm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handsome and smiling, whose face was an autumn  moon, whose limbs and garments were not wet, whose sandal-paste  ointment was not broken,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abharana-samyuk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taà brahma-tejasa</w:t>
      </w:r>
    </w:p>
    <w:p>
      <w:pPr>
        <w:pStyle w:val="PlainText"/>
        <w:rPr>
          <w:rFonts w:ascii="Balaram" w:hAnsi="Balaram" w:cs="Balaram"/>
          <w:b/>
          <w:b/>
          <w:i/>
          <w:i/>
          <w:sz w:val="24"/>
        </w:rPr>
      </w:pPr>
      <w:r>
        <w:rPr>
          <w:rFonts w:cs="Balaram" w:ascii="Balaram" w:hAnsi="Balaram"/>
          <w:b/>
          <w:i/>
          <w:sz w:val="24"/>
        </w:rPr>
        <w:t>mayura-puccha-cuò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àçi-vadanam acyu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abharana-samyuktaà - decorated with all ornemants; jvalantaà - shining; brahma-tejasa - with spiritual splendor; mayura-puccha-cuòam - wearing a peacock-feather crown; ca - and; vaàçi-vadanam - playing a flute; acyutam - infalli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decorated with a peacock-feather crown and all  ornaments, who shone with spiritual splendor, who was playing His  flute, and who was not aware that anything was ami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çoda balaka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tva vakñasi sa-smita</w:t>
      </w:r>
    </w:p>
    <w:p>
      <w:pPr>
        <w:pStyle w:val="PlainText"/>
        <w:rPr>
          <w:rFonts w:ascii="Balaram" w:hAnsi="Balaram" w:cs="Balaram"/>
          <w:b/>
          <w:b/>
          <w:i/>
          <w:i/>
          <w:sz w:val="24"/>
        </w:rPr>
      </w:pPr>
      <w:r>
        <w:rPr>
          <w:rFonts w:cs="Balaram" w:ascii="Balaram" w:hAnsi="Balaram"/>
          <w:b/>
          <w:i/>
          <w:sz w:val="24"/>
        </w:rPr>
        <w:t>cucumba vadanambho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sanna-vadanekña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çoda - Yaçodä; balakaà - the boy; dåñöva - seeing; kåtva - doing; vakñasi - to her breast; sa-smita - smiling; cucumba - kissed; vadanambhojaà - lotus face; prasanna-vadanekñaëa - with happy face and ey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her boy, smiling Yaçodä embraced Him to her breast.  Her face and eyes effulgent with happiness, she kissed His lotus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roòe cakara nand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ç ca rohiné muda</w:t>
      </w:r>
    </w:p>
    <w:p>
      <w:pPr>
        <w:pStyle w:val="PlainText"/>
        <w:rPr>
          <w:rFonts w:ascii="Balaram" w:hAnsi="Balaram" w:cs="Balaram"/>
          <w:b/>
          <w:b/>
          <w:i/>
          <w:i/>
          <w:sz w:val="24"/>
        </w:rPr>
      </w:pPr>
      <w:r>
        <w:rPr>
          <w:rFonts w:cs="Balaram" w:ascii="Balaram" w:hAnsi="Balaram"/>
          <w:b/>
          <w:i/>
          <w:sz w:val="24"/>
        </w:rPr>
        <w:t>nimeña-rahit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åçuù çré-harer muk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roòe - on the lap; cakara - did; nandaù - nanda; ca - and; balaù - Balaräma; ca - and; rohiné - Rohini; muda nimeña-rahitaù - unblinking; sarve - all; dadåçuù - saw; çré-harer - of Lord Kåñëa; mukham - the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 Balaräma, and Rohiëi, happily held Kåñëa in their  laps. With unblinking eyes everyone happily gazed at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emandha balaka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rur aliìganaà hareù</w:t>
      </w:r>
    </w:p>
    <w:p>
      <w:pPr>
        <w:pStyle w:val="PlainText"/>
        <w:rPr>
          <w:rFonts w:ascii="Balaram" w:hAnsi="Balaram" w:cs="Balaram"/>
          <w:b/>
          <w:b/>
          <w:i/>
          <w:i/>
          <w:sz w:val="24"/>
        </w:rPr>
      </w:pPr>
      <w:r>
        <w:rPr>
          <w:rFonts w:cs="Balaram" w:ascii="Balaram" w:hAnsi="Balaram"/>
          <w:b/>
          <w:i/>
          <w:sz w:val="24"/>
        </w:rPr>
        <w:t>papuç cakñuç-cakora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kha-candraà ca gopik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ema - with love; andhas - blinded; balaka - the boys; sarve - all; cakrur - did; aliìganaà - embrace; hareù - of Lord Kåñna; papuù - drank; cakñuç-cakorais - with the cakor birds of their eyes; ca - and; mukha-candraà - the moon of His face; ca - abd; gopikaù - the gop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linded with love, all the boys embraced Kåñëa. With the  cakora birds of their eyes, the gopis drank the moon of Kåñëa's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hasa kananantaram</w:t>
      </w:r>
    </w:p>
    <w:p>
      <w:pPr>
        <w:pStyle w:val="PlainText"/>
        <w:rPr>
          <w:rFonts w:ascii="Balaram" w:hAnsi="Balaram" w:cs="Balaram"/>
          <w:b/>
          <w:b/>
          <w:i/>
          <w:i/>
          <w:sz w:val="24"/>
        </w:rPr>
      </w:pPr>
      <w:r>
        <w:rPr>
          <w:rFonts w:cs="Balaram" w:ascii="Balaram" w:hAnsi="Balaram"/>
          <w:b/>
          <w:i/>
          <w:sz w:val="24"/>
        </w:rPr>
        <w:t>davagnir veñö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iù sardhaà saha goku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tatra - there; sahasa - suddenly; kananantaram - in the forest; davagnir - a forest-fire; veñöayam asa - surrounded; taiù - them; sardhaà - with; saha - with; gokulam - the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a moment a forest-fire suddenly flared up and surrounded  the people and their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çaila-pramanagn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taù kananantare</w:t>
      </w:r>
    </w:p>
    <w:p>
      <w:pPr>
        <w:pStyle w:val="PlainText"/>
        <w:rPr>
          <w:rFonts w:ascii="Balaram" w:hAnsi="Balaram" w:cs="Balaram"/>
          <w:b/>
          <w:b/>
          <w:i/>
          <w:i/>
          <w:sz w:val="24"/>
        </w:rPr>
      </w:pPr>
      <w:r>
        <w:rPr>
          <w:rFonts w:cs="Balaram" w:ascii="Balaram" w:hAnsi="Balaram"/>
          <w:b/>
          <w:i/>
          <w:sz w:val="24"/>
        </w:rPr>
        <w:t>pramadaà menir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yam apuç ca saìka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çaila-pramanagnià - a fire as big as a mountain; paritaù - everywhere; kananantare - in the forest; pramadaà - panic; menire - thought; sarve - all; bhayam - fear; apuù - attained; ca - and; saìkate - in the dang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eing the fire big like a mountain, everyone panicke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é-kåñnaà tuñöuvu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puöaïjalayo vrajaù</w:t>
      </w:r>
    </w:p>
    <w:p>
      <w:pPr>
        <w:pStyle w:val="PlainText"/>
        <w:rPr>
          <w:rFonts w:ascii="Balaram" w:hAnsi="Balaram" w:cs="Balaram"/>
          <w:b/>
          <w:b/>
          <w:i/>
          <w:i/>
          <w:sz w:val="24"/>
        </w:rPr>
      </w:pPr>
      <w:r>
        <w:rPr>
          <w:rFonts w:cs="Balaram" w:ascii="Balaram" w:hAnsi="Balaram"/>
          <w:b/>
          <w:i/>
          <w:sz w:val="24"/>
        </w:rPr>
        <w:t>bala gopyaç ca santras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namratma-kandh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à - to Çri Kåñna; tuñöuvuù - prayed; sarve - all; sampuöaïjalayo - folded hands; vrajaù - of Vraja; bala - the boys; gopyas - the gopis; ca - and; santrasta - frightened; bhakti-namratma-kandharaù - humbly bowed hea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ith bowed heads and folded hands, the frightened men, boys,  and gopis all offered prayers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 xml:space="preserve">arva ucuù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atha samrakñitaà brahm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patsv eva naù kulam</w:t>
      </w:r>
    </w:p>
    <w:p>
      <w:pPr>
        <w:pStyle w:val="PlainText"/>
        <w:rPr>
          <w:rFonts w:ascii="Balaram" w:hAnsi="Balaram" w:cs="Balaram"/>
          <w:sz w:val="24"/>
        </w:rPr>
      </w:pPr>
      <w:r>
        <w:rPr>
          <w:rFonts w:cs="Balaram" w:ascii="Balaram" w:hAnsi="Balaram"/>
          <w:sz w:val="24"/>
        </w:rPr>
        <w:t>tatha rakñaà kuru punar</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vagner madhusud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 - everyone; ucuù - said; yatha - as; samrakñitaà - protected;  brahman - O Lord; sarvapatsu - in all calamities; eva - indeed; naù - of us;  kulam - the family; tatha - so; rakñaà - protection; kuru - please do;  punar - again; davagner - from the forest fire; madhusudana - O Kåñëa.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eryone said: O Lord Kåñëa, as in the past You protected us  from all dangers again and again, now please protect us from this  forest fi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vam iñöa-devatasm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m eva kula-devata</w:t>
      </w:r>
    </w:p>
    <w:p>
      <w:pPr>
        <w:pStyle w:val="PlainText"/>
        <w:rPr>
          <w:rFonts w:ascii="Balaram" w:hAnsi="Balaram" w:cs="Balaram"/>
          <w:b/>
          <w:b/>
          <w:i/>
          <w:i/>
          <w:sz w:val="24"/>
        </w:rPr>
      </w:pPr>
      <w:r>
        <w:rPr>
          <w:rFonts w:cs="Balaram" w:ascii="Balaram" w:hAnsi="Balaram"/>
          <w:b/>
          <w:i/>
          <w:sz w:val="24"/>
        </w:rPr>
        <w:t>vahnir va varuno vap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ndro va surya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vam - You; iñöa-devata - the worshipable Lord; asmakam - of us; tvam - You; eva - indeed; kula-devata - the Deity worshiped in our family; vahnir - Agni; va - or; varuëo - Varuëa; va - or; api - also; candro - Candra; va - or; surya - Sürya;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our worshipable Lord. You are the Deity worshiped in  our family. Agni, Varuëa, Candra, Sürya,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maù kuveraù pava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éçanadyaç ca devataù</w:t>
      </w:r>
    </w:p>
    <w:p>
      <w:pPr>
        <w:pStyle w:val="PlainText"/>
        <w:rPr>
          <w:rFonts w:ascii="Balaram" w:hAnsi="Balaram" w:cs="Balaram"/>
          <w:b/>
          <w:b/>
          <w:i/>
          <w:i/>
          <w:sz w:val="24"/>
        </w:rPr>
      </w:pPr>
      <w:r>
        <w:rPr>
          <w:rFonts w:cs="Balaram" w:ascii="Balaram" w:hAnsi="Balaram"/>
          <w:b/>
          <w:i/>
          <w:sz w:val="24"/>
        </w:rPr>
        <w:t>brahmeça-çeña-dharmad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éndra manavaù små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maù - Yama; kuveraù - Kuvera; pavana - Pavana; éçana - Çiva; adyas - beginning with; ca - and; devataù - demigods; brahma - Brahmä; éça - Çiva; çeña - Çeña; dharma - Yama; adyas - beginning with; munéndra - the kings of the sages; manavaù - the manus;  småtaù - conside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the demigods headed by Brahmä, Çiva, Çeña, Dharma, Yama,  Kuvera, Pavana, and Içäna, the kings of the sages, the manu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5</w:t>
        <w:b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navaç ca tatha dai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kña-rakñasa-kinnaraù</w:t>
      </w:r>
    </w:p>
    <w:p>
      <w:pPr>
        <w:pStyle w:val="PlainText"/>
        <w:rPr>
          <w:rFonts w:ascii="Balaram" w:hAnsi="Balaram" w:cs="Balaram"/>
          <w:b/>
          <w:b/>
          <w:i/>
          <w:i/>
          <w:sz w:val="24"/>
        </w:rPr>
      </w:pPr>
      <w:r>
        <w:rPr>
          <w:rFonts w:cs="Balaram" w:ascii="Balaram" w:hAnsi="Balaram"/>
          <w:b/>
          <w:i/>
          <w:sz w:val="24"/>
        </w:rPr>
        <w:t>ye ye caracar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 tava vibhut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navaù - human beings; ca - and; tatha - so; daitya - demons; yakña-rakñasa-kinnaraù - yakñas, räkñasas, and kinnaras; ye ye - whoever; cara - moving; acaras - and unmoving; ca - and; eva - indeed; sarve - all; tava - of You; vibhutayaù - the potenc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the human beings, demons, yakñas, räkñasas, and kinnaras,  and every one of the moving or unmoving living entities are all  Your potenc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rañöa pata ca saàhar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taà ca jagat-pate</w:t>
      </w:r>
    </w:p>
    <w:p>
      <w:pPr>
        <w:pStyle w:val="PlainText"/>
        <w:rPr>
          <w:rFonts w:ascii="Balaram" w:hAnsi="Balaram" w:cs="Balaram"/>
          <w:b/>
          <w:b/>
          <w:i/>
          <w:i/>
          <w:sz w:val="24"/>
        </w:rPr>
      </w:pPr>
      <w:r>
        <w:rPr>
          <w:rFonts w:cs="Balaram" w:ascii="Balaram" w:hAnsi="Balaram"/>
          <w:b/>
          <w:i/>
          <w:sz w:val="24"/>
        </w:rPr>
        <w:t>avirbhavas tirobhav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ñaà ca tavecch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rañöa - the creator; pata - maintainer; ca - and; saàharta - destroyer; jagataà - of the universes; ca - and; jagat-pate - O Lord of the universes; avirbhavas - appearance; </w:t>
      </w:r>
    </w:p>
    <w:p>
      <w:pPr>
        <w:pStyle w:val="PlainText"/>
        <w:rPr>
          <w:rFonts w:ascii="Balaram" w:hAnsi="Balaram" w:cs="Balaram"/>
          <w:sz w:val="24"/>
        </w:rPr>
      </w:pPr>
      <w:r>
        <w:rPr>
          <w:rFonts w:cs="Balaram" w:ascii="Balaram" w:hAnsi="Balaram"/>
          <w:sz w:val="24"/>
        </w:rPr>
        <w:t>tirobhavaù - disappearance; sarveñaà - of all; ca - and; tava - of You; icchaya - by the ord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master of all, You are the creator, maintainer, and  destroyer of the universes. Everything is manifest and unmanifest  according to Your wis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bhayaà dehi govind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hni-saàharanaà kuru</w:t>
      </w:r>
    </w:p>
    <w:p>
      <w:pPr>
        <w:pStyle w:val="PlainText"/>
        <w:rPr>
          <w:rFonts w:ascii="Balaram" w:hAnsi="Balaram" w:cs="Balaram"/>
          <w:b/>
          <w:b/>
          <w:i/>
          <w:i/>
          <w:sz w:val="24"/>
        </w:rPr>
      </w:pPr>
      <w:r>
        <w:rPr>
          <w:rFonts w:cs="Balaram" w:ascii="Balaram" w:hAnsi="Balaram"/>
          <w:b/>
          <w:i/>
          <w:sz w:val="24"/>
        </w:rPr>
        <w:t>vayaà tvaà çaranaà yam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ña naù çaraëagatan</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bhayaà - fearlessness; dehi - please give; govinda - O Kåñëa; vahni-saàharaëaà - stopping the fire; kuru - please do; vayaà - we; tvaà - You; çaraëaà - shelter; yamo - go; rakña - protect; naù - us; çaraëagatan - who have surrende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Kåñëa, please make us fearless. Please extinguish this  fire. We take shelter of You. Please rescue us, Your surrendered  devote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t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thur dhyatva padambujam</w:t>
      </w:r>
    </w:p>
    <w:p>
      <w:pPr>
        <w:pStyle w:val="PlainText"/>
        <w:rPr>
          <w:rFonts w:ascii="Balaram" w:hAnsi="Balaram" w:cs="Balaram"/>
          <w:b/>
          <w:b/>
          <w:i/>
          <w:i/>
          <w:sz w:val="24"/>
        </w:rPr>
      </w:pPr>
      <w:r>
        <w:rPr>
          <w:rFonts w:cs="Balaram" w:ascii="Balaram" w:hAnsi="Balaram"/>
          <w:b/>
          <w:i/>
          <w:sz w:val="24"/>
        </w:rPr>
        <w:t>duré-kåtaç ca davagni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namåta-dåñö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te - they; sarve - all; tasthur - stood; dhyatva - meditating; padambujam - on His lotus feet; duré-kåtas - extinguished; ca - and; davagniù - forest fire; çré-kåñëamåta-dåñöitaù - from Çri Kåñëa's nectar gla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y all meditated on Lord  Kåñëa's lotus feet. With His nectar glance, Lord Kåñëa  then extinguished the forest fi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uré-bhute 'tra davagn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attau praëa-saìkaöe</w:t>
      </w:r>
    </w:p>
    <w:p>
      <w:pPr>
        <w:pStyle w:val="PlainText"/>
        <w:rPr>
          <w:rFonts w:ascii="Balaram" w:hAnsi="Balaram" w:cs="Balaram"/>
          <w:b/>
          <w:b/>
          <w:i/>
          <w:i/>
          <w:sz w:val="24"/>
        </w:rPr>
      </w:pPr>
      <w:r>
        <w:rPr>
          <w:rFonts w:cs="Balaram" w:ascii="Balaram" w:hAnsi="Balaram"/>
          <w:b/>
          <w:i/>
          <w:sz w:val="24"/>
        </w:rPr>
        <w:t>stotram etat paöhitv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cyate natra saàç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uré-bhute - was extinguished; atra - then; davagnau - when the forest fire; vipattau - in the danger; prana-saìkate - in the calamity; stotram - the prayer; etat - this; paöhitva - reciting; ca - and; mucyate - is freed; na - not; atra - here; saàçayaù -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recites this prayer becomes free from forest- fires, calamities, and dangers that threaten his life. Of this  there is no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tru-sainyaà kñayaà ya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tra vijayé bhavet</w:t>
      </w:r>
    </w:p>
    <w:p>
      <w:pPr>
        <w:pStyle w:val="PlainText"/>
        <w:rPr>
          <w:rFonts w:ascii="Balaram" w:hAnsi="Balaram" w:cs="Balaram"/>
          <w:b/>
          <w:b/>
          <w:i/>
          <w:i/>
          <w:sz w:val="24"/>
        </w:rPr>
      </w:pPr>
      <w:r>
        <w:rPr>
          <w:rFonts w:cs="Balaram" w:ascii="Balaram" w:hAnsi="Balaram"/>
          <w:b/>
          <w:i/>
          <w:sz w:val="24"/>
        </w:rPr>
        <w:t>iha loke harer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nte dasyaà labhed dhru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tru - of enemies; sainyam - the army; kñayaà - to destruction; yati - goes; sarvatra - everywhere; vijayé - victorious; bhavet - becomes; iha - in this; loke - world; harer - of Lord Kåñna; bhaktià - devotion; ante - at the end; dasyaà - direct service; labhed - attains;  dhruv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is enemy's army is destroyed. He is victorious everywhere.  In this life He attains sincere devotion to Lord Kåñëa. At the  end of this life he attains direct service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davagni-mokñ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iù sarvaiù saha narada</w:t>
      </w:r>
    </w:p>
    <w:p>
      <w:pPr>
        <w:pStyle w:val="PlainText"/>
        <w:rPr>
          <w:rFonts w:ascii="Balaram" w:hAnsi="Balaram" w:cs="Balaram"/>
          <w:b/>
          <w:b/>
          <w:i/>
          <w:i/>
          <w:sz w:val="24"/>
        </w:rPr>
      </w:pPr>
      <w:r>
        <w:rPr>
          <w:rFonts w:cs="Balaram" w:ascii="Balaram" w:hAnsi="Balaram"/>
          <w:b/>
          <w:i/>
          <w:sz w:val="24"/>
        </w:rPr>
        <w:t>jagama çré-harir ge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vera-bhavanopam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ëa Åñi said; davagni- mokñaëaà - extinbguishing the forest fire; kåtva - doing; taiù - them;  sarvaiù - all; saha - with; narada - O Närada; jagama - went; çré-harir - Lord  Kåñëa; gehaà - home; kuvera-bhavanopamam - like Kuvera's pal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Närada, after extinguishing the  forest fire, Lord Kåñëa went with everyone to His home, which was  opulent like Kuvera's pal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ëebhyo dhanaà nand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urnatamaà dadau</w:t>
      </w:r>
    </w:p>
    <w:p>
      <w:pPr>
        <w:pStyle w:val="PlainText"/>
        <w:rPr>
          <w:rFonts w:ascii="Balaram" w:hAnsi="Balaram" w:cs="Balaram"/>
          <w:b/>
          <w:b/>
          <w:i/>
          <w:i/>
          <w:sz w:val="24"/>
        </w:rPr>
      </w:pPr>
      <w:r>
        <w:rPr>
          <w:rFonts w:cs="Balaram" w:ascii="Balaram" w:hAnsi="Balaram"/>
          <w:b/>
          <w:i/>
          <w:sz w:val="24"/>
        </w:rPr>
        <w:t>bhojanaà kar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ïati-vargaàç ca bandhavan</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ëebhyo - to the brähmaëas; dhanaà - wealth; nandaù - gave; paripurëatamaà - full; dadau - gave; bhojanaà - food; karayam asa - made;  jïati-vargan - relatives; ca - and; bandhavan - frien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Nanda gave great charity to the brähmaëas. He gave a  great feast for them and for his relatives and friends als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na-vidhaà maìgal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er namanukértanam</w:t>
      </w:r>
    </w:p>
    <w:p>
      <w:pPr>
        <w:pStyle w:val="PlainText"/>
        <w:rPr>
          <w:rFonts w:ascii="Balaram" w:hAnsi="Balaram" w:cs="Balaram"/>
          <w:b/>
          <w:b/>
          <w:i/>
          <w:i/>
          <w:sz w:val="24"/>
        </w:rPr>
      </w:pPr>
      <w:r>
        <w:rPr>
          <w:rFonts w:cs="Balaram" w:ascii="Balaram" w:hAnsi="Balaram"/>
          <w:b/>
          <w:i/>
          <w:sz w:val="24"/>
        </w:rPr>
        <w:t>vedaàç ca paöh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a-dvara mudanv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a - various; vidhaà - kinds; maìgalaà - auspicious rites; ca - and; harer - of Lord Kåñna; namanukértanam - chanting the holy name; vedaàù - the Vedas; ca - and; paöhayam asa - had recited; vipra-dvara - by the brähmaëas; mudanvitaù - happ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appy Nanda had the brähmaëas recite the Vedas, chant the  holy names of the Supreme Personality of Godhead, and perform  many auspicious ritual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vaà mumudir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åndaraëye gåhe gåhe</w:t>
      </w:r>
    </w:p>
    <w:p>
      <w:pPr>
        <w:pStyle w:val="PlainText"/>
        <w:rPr>
          <w:rFonts w:ascii="Balaram" w:hAnsi="Balaram" w:cs="Balaram"/>
          <w:b/>
          <w:b/>
          <w:i/>
          <w:i/>
          <w:sz w:val="24"/>
        </w:rPr>
      </w:pPr>
      <w:r>
        <w:rPr>
          <w:rFonts w:cs="Balaram" w:ascii="Balaram" w:hAnsi="Balaram"/>
          <w:b/>
          <w:i/>
          <w:sz w:val="24"/>
        </w:rPr>
        <w:t>çré-kåñna-caranambho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yanaika-tana-manas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aà - thus; mumudire - rejoiced; sarve - all; våndaraëye - in Våndävana; gåhe - in home; gåhe - after home; çré-kåñëa - of Çri Kåñëa; caraëambhoje - on the lotus feet; dhyanaika-tana-manasaù - minds fixed in medit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every home of Våndävana everyone was happy. Everyone was  rapt in meditation on Lord Kåñëa's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kathit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eç carita-maìgalam</w:t>
      </w:r>
    </w:p>
    <w:p>
      <w:pPr>
        <w:pStyle w:val="PlainText"/>
        <w:rPr>
          <w:rFonts w:ascii="Balaram" w:hAnsi="Balaram" w:cs="Balaram"/>
          <w:b/>
          <w:b/>
          <w:i/>
          <w:i/>
          <w:sz w:val="24"/>
        </w:rPr>
      </w:pPr>
      <w:r>
        <w:rPr>
          <w:rFonts w:cs="Balaram" w:ascii="Balaram" w:hAnsi="Balaram"/>
          <w:b/>
          <w:i/>
          <w:sz w:val="24"/>
        </w:rPr>
        <w:t>kali-kilbiña-kañö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hane dahanopam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thus; kathitaà - spoken; sarvaà - all; hareù - of Lord Kåñna; carita-maìgalam - the auspicious pastimes; kali - of Kali-yuga; kilbiña-kañöhanaà - of the sins and calamities; dahane - in the burning; dahanopamam - like the burn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us I have related Lord Kåñëa's auspicious pastimes, which  are like a great fire that burns all the sins and calamities of  Kali-yug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8"/>
          <w:u w:val="single"/>
        </w:rPr>
      </w:pPr>
      <w:r>
        <w:rPr>
          <w:rFonts w:cs="Balaram" w:ascii="Balaram" w:hAnsi="Balaram"/>
          <w:b/>
          <w:sz w:val="28"/>
          <w:u w:val="single"/>
        </w:rPr>
        <w:t>Chapter Twenty</w:t>
      </w:r>
    </w:p>
    <w:p>
      <w:pPr>
        <w:pStyle w:val="PlainText"/>
        <w:rPr>
          <w:rFonts w:ascii="Balaram" w:hAnsi="Balaram" w:cs="Balaram"/>
          <w:b/>
          <w:b/>
          <w:sz w:val="24"/>
          <w:u w:val="single"/>
        </w:rPr>
      </w:pPr>
      <w:r>
        <w:rPr>
          <w:rFonts w:cs="Balaram" w:ascii="Balaram" w:hAnsi="Balaram"/>
          <w:b/>
          <w:sz w:val="24"/>
          <w:u w:val="single"/>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8"/>
          <w:u w:val="single"/>
        </w:rPr>
      </w:pPr>
      <w:r>
        <w:rPr>
          <w:rFonts w:cs="Balaram" w:ascii="Balaram" w:hAnsi="Balaram"/>
          <w:b/>
          <w:sz w:val="28"/>
          <w:u w:val="single"/>
        </w:rPr>
        <w:t>Go-vatsa-harana</w:t>
      </w:r>
    </w:p>
    <w:p>
      <w:pPr>
        <w:pStyle w:val="PlainText"/>
        <w:rPr>
          <w:rFonts w:ascii="Balaram" w:hAnsi="Balaram" w:cs="Balaram"/>
          <w:b/>
          <w:b/>
          <w:sz w:val="28"/>
          <w:u w:val="single"/>
        </w:rPr>
      </w:pPr>
      <w:r>
        <w:rPr>
          <w:rFonts w:cs="Balaram" w:ascii="Balaram" w:hAnsi="Balaram"/>
          <w:b/>
          <w:sz w:val="28"/>
          <w:u w:val="single"/>
        </w:rPr>
        <w:t>Stealing the Calves</w:t>
      </w:r>
    </w:p>
    <w:p>
      <w:pPr>
        <w:pStyle w:val="PlainText"/>
        <w:rPr>
          <w:rFonts w:ascii="Balaram" w:hAnsi="Balaram" w:cs="Balaram"/>
          <w:b/>
          <w:b/>
          <w:sz w:val="24"/>
          <w:u w:val="single"/>
        </w:rPr>
      </w:pPr>
      <w:r>
        <w:rPr>
          <w:rFonts w:cs="Balaram" w:ascii="Balaram" w:hAnsi="Balaram"/>
          <w:b/>
          <w:sz w:val="24"/>
          <w:u w:val="single"/>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ekada balak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ena saha madhavaù</w:t>
      </w:r>
    </w:p>
    <w:p>
      <w:pPr>
        <w:pStyle w:val="PlainText"/>
        <w:rPr>
          <w:rFonts w:ascii="Balaram" w:hAnsi="Balaram" w:cs="Balaram"/>
          <w:b/>
          <w:b/>
          <w:i/>
          <w:i/>
          <w:sz w:val="24"/>
        </w:rPr>
      </w:pPr>
      <w:r>
        <w:rPr>
          <w:rFonts w:cs="Balaram" w:ascii="Balaram" w:hAnsi="Balaram"/>
          <w:b/>
          <w:i/>
          <w:sz w:val="24"/>
        </w:rPr>
        <w:t>bhuktva pétvanulip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åndaranyaà jagam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ekada - one day;  balakaiù - the boys; sardhaà - with; balena - Balaräma; saha - with;  madhavaù - Kåñna; bhuktva - eating; pétva - drinking;  anuliptas - anointed; ca - and; våndaranyaà - to Våndävana; jagama - went;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ne day, after eating and drinking at  breakfast and anointing His limbs with sandal, Lord Kåñëa went to  Våndävana forest with Balaräma and the boy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réòaà cakara bhagav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utukena ca taiù saha</w:t>
      </w:r>
    </w:p>
    <w:p>
      <w:pPr>
        <w:pStyle w:val="PlainText"/>
        <w:rPr>
          <w:rFonts w:ascii="Balaram" w:hAnsi="Balaram" w:cs="Balaram"/>
          <w:b/>
          <w:b/>
          <w:i/>
          <w:i/>
          <w:sz w:val="24"/>
        </w:rPr>
      </w:pPr>
      <w:r>
        <w:rPr>
          <w:rFonts w:cs="Balaram" w:ascii="Balaram" w:hAnsi="Balaram"/>
          <w:b/>
          <w:i/>
          <w:sz w:val="24"/>
        </w:rPr>
        <w:t>kréòa-nimagna-cit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uraà tad gokulaà yay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réòaà - games; cakara - did; bhagavan - the Lord; kautukena - happily; ca - and; taiù - with them; saha - with; kréòa-nimagna - plunged into pastimes; cittanaà - hearts; duraà - far; tad - that; gokulaà - the cows; yayau - w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re Lord Kåñëa happily played with His friends. As the  boys' were absorbed in playing, the cows strayed far aw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sya prabhavaà vijïa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ata jagataà patiù</w:t>
      </w:r>
    </w:p>
    <w:p>
      <w:pPr>
        <w:pStyle w:val="PlainText"/>
        <w:rPr>
          <w:rFonts w:ascii="Balaram" w:hAnsi="Balaram" w:cs="Balaram"/>
          <w:b/>
          <w:b/>
          <w:i/>
          <w:i/>
          <w:sz w:val="24"/>
        </w:rPr>
      </w:pPr>
      <w:r>
        <w:rPr>
          <w:rFonts w:cs="Balaram" w:ascii="Balaram" w:hAnsi="Balaram"/>
          <w:b/>
          <w:i/>
          <w:sz w:val="24"/>
        </w:rPr>
        <w:t>cakarapahnavaà g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tsaàç ca balakan ap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ya - of Him; prabhavaà - the power; vijïatuà - to know; vidhata - Brahmä; jagataà - of the universe; patiù - the master; cakara - did; apahnavam - hiding; gaù - the cows; ca - and; vatsaàù - the calves; ca - and; balakan - the boys; api - als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the demigod Brahmä, wishing to understand the extent  of Lord Kåñëa's power, stole the cows, calves, and boy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jïaya tad-abhipra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jïo sarva-karakaù</w:t>
      </w:r>
    </w:p>
    <w:p>
      <w:pPr>
        <w:pStyle w:val="PlainText"/>
        <w:rPr>
          <w:rFonts w:ascii="Balaram" w:hAnsi="Balaram" w:cs="Balaram"/>
          <w:b/>
          <w:b/>
          <w:i/>
          <w:i/>
          <w:sz w:val="24"/>
        </w:rPr>
      </w:pPr>
      <w:r>
        <w:rPr>
          <w:rFonts w:cs="Balaram" w:ascii="Balaram" w:hAnsi="Balaram"/>
          <w:b/>
          <w:i/>
          <w:sz w:val="24"/>
        </w:rPr>
        <w:t>punaç cakara tat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géndro yoga-may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jïaya - understanding; tad-abhiprayaà - his intention; sarvajïo - all-knowing; sarva-karakaù - all-powerful; punaù - again; cakara - did; tat - them; sarvaà - all; yogéndro - the master of yoga; yoga-mayaya - by His yogamäyä potenc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Understanding Brahmä's intention, all-knowing and all- powerful Lord Kåñëa, the master of all mystic potencies, with His  yogamäyä potency created duplicates of the boys, cows, and  calv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gama çré-harir ge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rayitva tu gokulam</w:t>
      </w:r>
    </w:p>
    <w:p>
      <w:pPr>
        <w:pStyle w:val="PlainText"/>
        <w:rPr>
          <w:rFonts w:ascii="Balaram" w:hAnsi="Balaram" w:cs="Balaram"/>
          <w:b/>
          <w:b/>
          <w:i/>
          <w:i/>
          <w:sz w:val="24"/>
        </w:rPr>
      </w:pPr>
      <w:r>
        <w:rPr>
          <w:rFonts w:cs="Balaram" w:ascii="Balaram" w:hAnsi="Balaram"/>
          <w:b/>
          <w:i/>
          <w:sz w:val="24"/>
        </w:rPr>
        <w:t>balena balak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réòa-kautuka-manas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gama - went; çré-harir - Lord Kåñna; gehaà - home; carayitva - herding; tu - indeed; gokulam - the cows; balena - with Balaräma; balakaiù - the boys; sardhaà - with; kréòa-kautuka-manasaù - happily play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happily playing Lord Kåñëa returned to his home,  accompanied by Lord Balaräma and the duplicate boys and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vaà cakara bhagav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ñam ekaà ca praty-aham</w:t>
      </w:r>
    </w:p>
    <w:p>
      <w:pPr>
        <w:pStyle w:val="PlainText"/>
        <w:rPr>
          <w:rFonts w:ascii="Balaram" w:hAnsi="Balaram" w:cs="Balaram"/>
          <w:b/>
          <w:b/>
          <w:i/>
          <w:i/>
          <w:sz w:val="24"/>
        </w:rPr>
      </w:pPr>
      <w:r>
        <w:rPr>
          <w:rFonts w:cs="Balaram" w:ascii="Balaram" w:hAnsi="Balaram"/>
          <w:b/>
          <w:i/>
          <w:sz w:val="24"/>
        </w:rPr>
        <w:t>gamanagamanaà gobh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ena balakaiù sa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aà - thus; cakara - did; bhagavan - Lord Kåñëa; varñam - year; ekaà - one; ca - and; praty-aham - every day; gamanagamanaà - going and coming; gobhir - cows; balena - Balaräma; balakaiù - boys; saha - wi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us, accompanied by Lord Balaräma and the duplicate boys  and cows, for one year Lord Kåñëa daily went to the forest and  returne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 prabhavaà vijï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jja-namratma-kandharaù</w:t>
      </w:r>
    </w:p>
    <w:p>
      <w:pPr>
        <w:pStyle w:val="PlainText"/>
        <w:rPr>
          <w:rFonts w:ascii="Balaram" w:hAnsi="Balaram" w:cs="Balaram"/>
          <w:b/>
          <w:b/>
          <w:i/>
          <w:i/>
          <w:sz w:val="24"/>
        </w:rPr>
      </w:pPr>
      <w:r>
        <w:rPr>
          <w:rFonts w:cs="Balaram" w:ascii="Balaram" w:hAnsi="Balaram"/>
          <w:b/>
          <w:i/>
          <w:sz w:val="24"/>
        </w:rPr>
        <w:t>ajagama hareù st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ëòéra-vaöa-mul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 - Brahmä; prabhavaà - the power; vijïaya - understanding; lajja-namratma-kandharaù - his head bowed  with shame; ajagama - came; hareù - of Lord Kåñëa; sthanaà - to the  place; bhaëòéra-vaöa-mulakam - at the root of a banyan tre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demigod Brahmä, finally understanding the greatness of  Lord Kåñëa's powers, and his head now bowed in shame, approached  Lord Kåñëa at the roots of the banyan tre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darça kåñëaà tatr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pala-gaëa-veñöitam</w:t>
      </w:r>
    </w:p>
    <w:p>
      <w:pPr>
        <w:pStyle w:val="PlainText"/>
        <w:rPr>
          <w:rFonts w:ascii="Balaram" w:hAnsi="Balaram" w:cs="Balaram"/>
          <w:b/>
          <w:b/>
          <w:i/>
          <w:i/>
          <w:sz w:val="24"/>
        </w:rPr>
      </w:pPr>
      <w:r>
        <w:rPr>
          <w:rFonts w:cs="Balaram" w:ascii="Balaram" w:hAnsi="Balaram"/>
          <w:b/>
          <w:i/>
          <w:sz w:val="24"/>
        </w:rPr>
        <w:t>yatha parvana-candr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bhantaà bha-gaëaiù sa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darça - saw; kåñëaà - Lord Kåñëa; tatra - there; eva - indeed; gopala-gaëa-veñöitam - surrounded by gopa boys; yatha - as; parvana-candraà - the autumn moon; ca - and; vibhantaà - shining; bha-gaëaiù - the stars; saha - wi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re he saw, surrounded by gopa boys like an autumn moon  surrounded by stars, Lord Kåñ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tna-siàhasana-sth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santaà sa-smitaà muda</w:t>
      </w:r>
    </w:p>
    <w:p>
      <w:pPr>
        <w:pStyle w:val="PlainText"/>
        <w:rPr>
          <w:rFonts w:ascii="Balaram" w:hAnsi="Balaram" w:cs="Balaram"/>
          <w:b/>
          <w:b/>
          <w:i/>
          <w:i/>
          <w:sz w:val="24"/>
        </w:rPr>
      </w:pPr>
      <w:r>
        <w:rPr>
          <w:rFonts w:cs="Balaram" w:ascii="Balaram" w:hAnsi="Balaram"/>
          <w:b/>
          <w:i/>
          <w:sz w:val="24"/>
        </w:rPr>
        <w:t>péta-vastra-paréd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taà brahma-tejas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tna-siàhasana-sthaà - sitting on a golden throne; ca - and; vasantaà - staying; sa-smitaà - smiling; muda - happily; péta - yellow; vastra - garments; parédhanaà - wearing; jvalantaà - shining; brahma-tejasa - with spiritual splendo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sitting on a golden throne, happily smiling,  dressed in yellow garments, and shining with spiritual splendor,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tna-keyura-val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maïjéra-raïjitam</w:t>
      </w:r>
    </w:p>
    <w:p>
      <w:pPr>
        <w:pStyle w:val="PlainText"/>
        <w:rPr>
          <w:rFonts w:ascii="Balaram" w:hAnsi="Balaram" w:cs="Balaram"/>
          <w:b/>
          <w:b/>
          <w:i/>
          <w:i/>
          <w:sz w:val="24"/>
        </w:rPr>
      </w:pPr>
      <w:r>
        <w:rPr>
          <w:rFonts w:cs="Balaram" w:ascii="Balaram" w:hAnsi="Balaram"/>
          <w:b/>
          <w:i/>
          <w:sz w:val="24"/>
        </w:rPr>
        <w:t>ratna-kunòala-yugmabh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kapola-sthalojjv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tna-keyura-valaya - jewel bracelets and armlets; ratna-maïjéra-raïjitam - jewel anklets; ratna-kunòala-yugmabhyaà - jewel earrings; su-kapola-sthalojjvalam - splendid cheek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decorated with jewel bracelets, armlets, and anklets,  whose cheeks were splendid with jewel earring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oöi-kandarpa-lavan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éla-dhama-manoharam</w:t>
      </w:r>
    </w:p>
    <w:p>
      <w:pPr>
        <w:pStyle w:val="PlainText"/>
        <w:rPr>
          <w:rFonts w:ascii="Balaram" w:hAnsi="Balaram" w:cs="Balaram"/>
          <w:b/>
          <w:b/>
          <w:i/>
          <w:i/>
          <w:sz w:val="24"/>
        </w:rPr>
      </w:pPr>
      <w:r>
        <w:rPr>
          <w:rFonts w:cs="Balaram" w:ascii="Balaram" w:hAnsi="Balaram"/>
          <w:b/>
          <w:i/>
          <w:sz w:val="24"/>
        </w:rPr>
        <w:t>candanaguru-kastur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ìkumarcita-vigr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oöi - millions; kandarpa - of Kämadevas; lavaëya - handsomeness; léla-dhama-manoharam - the handsome above of pastimes; candanaguru-kasturé-kuìkuma - with sandal, aguru, musk, and kunkuma; arcita - anointed; vigraham -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more handsome than millions of Kämadevas, who was  splendid, playful, and charming, whose limbs were anointed with  sandal, aguru, musk, and kuìkum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ijata-prasun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la-jalair virajitam</w:t>
      </w:r>
    </w:p>
    <w:p>
      <w:pPr>
        <w:pStyle w:val="PlainText"/>
        <w:rPr>
          <w:rFonts w:ascii="Balaram" w:hAnsi="Balaram" w:cs="Balaram"/>
          <w:b/>
          <w:b/>
          <w:i/>
          <w:i/>
          <w:sz w:val="24"/>
        </w:rPr>
      </w:pPr>
      <w:r>
        <w:rPr>
          <w:rFonts w:cs="Balaram" w:ascii="Balaram" w:hAnsi="Balaram"/>
          <w:b/>
          <w:i/>
          <w:sz w:val="24"/>
        </w:rPr>
        <w:t>malaté-malya-samyuk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yura-puccha-cuò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rijata-prasunanaà - of parijata flowers; mala-jalair - with garlands; virajitam - splendid; malaté-malya-samyukta - with jasmine garlands; mayura-puccha-cuòakam - with a peacock feather crow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splendid with pärijäta garlands and a crown of  peacock feathers and jasmine flower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vaìga-saundarya-dépty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ta-bhuñita-bhuñanam</w:t>
      </w:r>
    </w:p>
    <w:p>
      <w:pPr>
        <w:pStyle w:val="PlainText"/>
        <w:rPr>
          <w:rFonts w:ascii="Balaram" w:hAnsi="Balaram" w:cs="Balaram"/>
          <w:b/>
          <w:b/>
          <w:i/>
          <w:i/>
          <w:sz w:val="24"/>
        </w:rPr>
      </w:pPr>
      <w:r>
        <w:rPr>
          <w:rFonts w:cs="Balaram" w:ascii="Balaram" w:hAnsi="Balaram"/>
          <w:b/>
          <w:i/>
          <w:sz w:val="24"/>
        </w:rPr>
        <w:t>navéna-nérada-çya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odbhinna-nava-yauv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vaìga-saundarya-déptya - with the splendor of His limbs; ca - and; kåta-bhuñita-bhuñaëam - decorated the ornaments; navéna - new; nérada - monsoon cloud; çyamaà - dark; prodbhinna-nava-yauvanam - in full bloom of you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splendid handsomeness was an ornament decorating the  ornaments He wore, who was dark like a new monsoon cloud, who was  in the full bloom of youth,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rat-parvana-candr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bha-muñöasya-sundaram</w:t>
      </w:r>
    </w:p>
    <w:p>
      <w:pPr>
        <w:pStyle w:val="PlainText"/>
        <w:rPr>
          <w:rFonts w:ascii="Balaram" w:hAnsi="Balaram" w:cs="Balaram"/>
          <w:b/>
          <w:b/>
          <w:i/>
          <w:i/>
          <w:sz w:val="24"/>
        </w:rPr>
      </w:pPr>
      <w:r>
        <w:rPr>
          <w:rFonts w:cs="Balaram" w:ascii="Balaram" w:hAnsi="Balaram"/>
          <w:b/>
          <w:i/>
          <w:sz w:val="24"/>
        </w:rPr>
        <w:t>pakva-bimbadharoñöh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gendra-caïcu-nasi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rat-parvaëa-candrasya - of the autumn moon; prabha - the splendor; muñöa - robbing; asya - of the face; sundaram - the handsomeness; pakva - ripe; bimba - bimba; adharoñöhaà - lips; ca - and; khagendra - the king of birds; caïcu - beak; nasikam - no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the glory of whose handsome face robbed the autumn moon of  its splendor, whose lips were ripe bimba fruits, whose nose was  the bird-king's beak,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ran-madhyahna-padm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bha-mocana-locanam</w:t>
      </w:r>
    </w:p>
    <w:p>
      <w:pPr>
        <w:pStyle w:val="PlainText"/>
        <w:rPr>
          <w:rFonts w:ascii="Balaram" w:hAnsi="Balaram" w:cs="Balaram"/>
          <w:b/>
          <w:b/>
          <w:i/>
          <w:i/>
          <w:sz w:val="24"/>
        </w:rPr>
      </w:pPr>
      <w:r>
        <w:rPr>
          <w:rFonts w:cs="Balaram" w:ascii="Balaram" w:hAnsi="Balaram"/>
          <w:b/>
          <w:i/>
          <w:sz w:val="24"/>
        </w:rPr>
        <w:t>mukta-paìkti-vinindaik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nta-paìkti-manoh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rat - autumn; madhyahna - midday; padmanaà - of lotus flowers; prabha - glory; mocana - stealing; locanam - eyes; mukta-paìkti - pearls; vininda - eclipsing; eka - one; danta - teeth; paìkti - roe; manoharam - charm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eyes robbed the midday autumn lotus flowers of their  glory, whose charming teeth eclipsed the pearl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ustubhena manéndre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kñaù-sthala-samujjvalam</w:t>
      </w:r>
    </w:p>
    <w:p>
      <w:pPr>
        <w:pStyle w:val="PlainText"/>
        <w:rPr>
          <w:rFonts w:ascii="Balaram" w:hAnsi="Balaram" w:cs="Balaram"/>
          <w:b/>
          <w:b/>
          <w:i/>
          <w:i/>
          <w:sz w:val="24"/>
        </w:rPr>
      </w:pPr>
      <w:r>
        <w:rPr>
          <w:rFonts w:cs="Balaram" w:ascii="Balaram" w:hAnsi="Balaram"/>
          <w:b/>
          <w:i/>
          <w:sz w:val="24"/>
        </w:rPr>
        <w:t>çantaà ca radhika-k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urëatamaà p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ustubhena - with the Kaustubha gem; manéndreëa - the king of jewels; vakñaù-sthala-samujjvalam - splendid chest; çantaà - peaceful; ca - and; radhika-kantaà - Rädhä's beloved; paripurëatamaà - the original, perfect Supreme Personality of </w:t>
      </w:r>
    </w:p>
    <w:p>
      <w:pPr>
        <w:pStyle w:val="PlainText"/>
        <w:rPr>
          <w:rFonts w:ascii="Balaram" w:hAnsi="Balaram" w:cs="Balaram"/>
          <w:sz w:val="24"/>
        </w:rPr>
      </w:pPr>
      <w:r>
        <w:rPr>
          <w:rFonts w:cs="Balaram" w:ascii="Balaram" w:hAnsi="Balaram"/>
          <w:sz w:val="24"/>
        </w:rPr>
        <w:t>Godhead; param - the supre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chest was splendid with Kaustubha, the king of  jewels, who was Çri Rädhä's peaceful beloved, and who was the  Perfect Original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vam-bhutaà prabhu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namati-vismitaù</w:t>
      </w:r>
    </w:p>
    <w:p>
      <w:pPr>
        <w:pStyle w:val="PlainText"/>
        <w:rPr>
          <w:rFonts w:ascii="Balaram" w:hAnsi="Balaram" w:cs="Balaram"/>
          <w:b/>
          <w:b/>
          <w:i/>
          <w:i/>
          <w:sz w:val="24"/>
        </w:rPr>
      </w:pPr>
      <w:r>
        <w:rPr>
          <w:rFonts w:cs="Balaram" w:ascii="Balaram" w:hAnsi="Balaram"/>
          <w:b/>
          <w:i/>
          <w:sz w:val="24"/>
        </w:rPr>
        <w:t>darçaà darçam éçvar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nama punaù pu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am-bhutaà - like this; prabhuà - the Lord; dåñöva - seeing; praëanama - offered obeisances; ati-vismitaù - filled with wonder; darçaà - gazing; darçam - and gazing; éçvaraà - at the Lord; taà - Him; praëanama - bowed; punaù - again; punaù - and ag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zing at the Supreme Personality of Godhead, the demigod  Brahmä became filled with wonder. He bowed down. He gazed at the  Lord again and again. He bowed down before Him again and ag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d dåñöaà hådayambho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d rupaà bahir eva ca</w:t>
      </w:r>
    </w:p>
    <w:p>
      <w:pPr>
        <w:pStyle w:val="PlainText"/>
        <w:rPr>
          <w:rFonts w:ascii="Balaram" w:hAnsi="Balaram" w:cs="Balaram"/>
          <w:b/>
          <w:b/>
          <w:i/>
          <w:i/>
          <w:sz w:val="24"/>
        </w:rPr>
      </w:pPr>
      <w:r>
        <w:rPr>
          <w:rFonts w:cs="Balaram" w:ascii="Balaram" w:hAnsi="Balaram"/>
          <w:b/>
          <w:i/>
          <w:sz w:val="24"/>
        </w:rPr>
        <w:t>ya murtiù purato dåñö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 paçcat paritas t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d - what; dåñöaà - seen; hådayambhoje - in the lotus of the heart; tad - that; rupaà - form; bahir - outside; eva - indeed; ca - and; ya - which; murtiù - form; purato - in the presence; dåñöa - seen; sa - that; paçcat - behind; paritas - around; tataù - the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his heart the demigod Brahmä saw that form of Lord Kåñna.  Outside his heart he also saw that form. He saw that form in  front, behind, and on every sid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ra våndavane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ñöva kåñnamayaà mune</w:t>
      </w:r>
    </w:p>
    <w:p>
      <w:pPr>
        <w:pStyle w:val="PlainText"/>
        <w:rPr>
          <w:rFonts w:ascii="Balaram" w:hAnsi="Balaram" w:cs="Balaram"/>
          <w:b/>
          <w:b/>
          <w:i/>
          <w:i/>
          <w:sz w:val="24"/>
        </w:rPr>
      </w:pPr>
      <w:r>
        <w:rPr>
          <w:rFonts w:cs="Balaram" w:ascii="Balaram" w:hAnsi="Balaram"/>
          <w:b/>
          <w:i/>
          <w:sz w:val="24"/>
        </w:rPr>
        <w:t>dhyayaà dhyayaà ca tad rup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ra tasthau jagad-vidh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ra - there; våndavane - in Våndävana forest; sarvaà - everything; dåñöva - seeing; kåñnamayaà - made of Kåñna; mune - O sage; dhyayaà - meditating; dhyayaà - and meditating; ca - and; tad - that; rupaà - form; tatra - there; tasthau - stood; jagad-vidhiù - the creator of  the univer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he saw that everything in Våndävana forest was Kåñëa.  Brahmä stood there, meditating again and again on Lord Kåñëa's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vo vatsaç ca bal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ta-gulmaç ca vérudhaù</w:t>
      </w:r>
    </w:p>
    <w:p>
      <w:pPr>
        <w:pStyle w:val="PlainText"/>
        <w:rPr>
          <w:rFonts w:ascii="Balaram" w:hAnsi="Balaram" w:cs="Balaram"/>
          <w:b/>
          <w:b/>
          <w:i/>
          <w:i/>
          <w:sz w:val="24"/>
        </w:rPr>
      </w:pPr>
      <w:r>
        <w:rPr>
          <w:rFonts w:cs="Balaram" w:ascii="Balaram" w:hAnsi="Balaram"/>
          <w:b/>
          <w:i/>
          <w:sz w:val="24"/>
        </w:rPr>
        <w:t>sarvaà våndavanaà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yama-rupaà dadarç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vo - cows; vatsaù - calves; ca - and; balaù - boys; ca - and; lata - vines; gulmas - bushes; ca - and; vérudhaù - plants; sarvaà - all; våndavanaà - Våndävana; brahma - Brahmä; çyama-rupaà - the dark form of Lord Kåñëa; dadarça - saw;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ä saw that the cows, calves, boys, vines, bushes,  plants, and everything else in Våndävana forest had become the  dark form of Lord Kåñëa.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ivaà paramaçcar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ar dhyanaà cakara ha</w:t>
      </w:r>
    </w:p>
    <w:p>
      <w:pPr>
        <w:pStyle w:val="PlainText"/>
        <w:rPr>
          <w:rFonts w:ascii="Balaram" w:hAnsi="Balaram" w:cs="Balaram"/>
          <w:b/>
          <w:b/>
          <w:i/>
          <w:i/>
          <w:sz w:val="24"/>
        </w:rPr>
      </w:pPr>
      <w:r>
        <w:rPr>
          <w:rFonts w:cs="Balaram" w:ascii="Balaram" w:hAnsi="Balaram"/>
          <w:b/>
          <w:i/>
          <w:sz w:val="24"/>
        </w:rPr>
        <w:t>dadarça tri-jagad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yat kåñnaà vina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evaà - thus; paramaçcaryaà - very wonderful; punar - again; dhyanaà - meditating; cakara - did; ha - indeed; dadarça - saw; tri-jagad - the three worlds; brahma - Brahmä; na - not; anyat - another; kåñëaà - Kåñëa; vina - without;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zing at this great wonder, Brahmä meditated again. O sage,  now he saw that the three worlds were not different from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va ca våkñaù kva va çail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va mahé va ca sagaraù</w:t>
      </w:r>
    </w:p>
    <w:p>
      <w:pPr>
        <w:pStyle w:val="PlainText"/>
        <w:rPr>
          <w:rFonts w:ascii="Balaram" w:hAnsi="Balaram" w:cs="Balaram"/>
          <w:b/>
          <w:b/>
          <w:i/>
          <w:i/>
          <w:sz w:val="24"/>
        </w:rPr>
      </w:pPr>
      <w:r>
        <w:rPr>
          <w:rFonts w:cs="Balaram" w:ascii="Balaram" w:hAnsi="Balaram"/>
          <w:b/>
          <w:i/>
          <w:sz w:val="24"/>
        </w:rPr>
        <w:t>kva devaù kva ca gandharv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va munéndraù kva manav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va - where?; ca - and; våkñaù - the trees; kva - where?; va - and; çailaù - the hills; kva - where?; mahé - the earth; va - or; ca - and; sagaraù - the oceans; kva - where?; devaù - the demigods; kva - where?; ca - and; gandharvaù - the gandharvas; kva - where?; munéndraù - the kings  of the sages; kva - where?; manavaù - the human be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thought: Where are the trees? Where are the mountains?  Where are the continents? Where are the oceans? Where are the  demigods? Where are the gandharvas? Where are the kings of sages?  Where are the human be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va catma kva jagad-bé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va svarga gava eva ca</w:t>
      </w:r>
    </w:p>
    <w:p>
      <w:pPr>
        <w:pStyle w:val="PlainText"/>
        <w:rPr>
          <w:rFonts w:ascii="Balaram" w:hAnsi="Balaram" w:cs="Balaram"/>
          <w:b/>
          <w:b/>
          <w:i/>
          <w:i/>
          <w:sz w:val="24"/>
        </w:rPr>
      </w:pPr>
      <w:r>
        <w:rPr>
          <w:rFonts w:cs="Balaram" w:ascii="Balaram" w:hAnsi="Balaram"/>
          <w:b/>
          <w:i/>
          <w:sz w:val="24"/>
        </w:rPr>
        <w:t>sarvaà ca sadåçaà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rça mayaya hare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va - where?; ca - and; atma - myself; kva - where?; jagad-béjaà - the seed of the universe; kva - where; svarga - Svarga; gava - the cows; eva - indeed; ca - and; sarvaà - all; ca - and; sadåçaà - like this; brahma - Brahmä; dadarça - saw; mayaya - by mäyä; hareù - of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re am I? Where is the seed of the universe? Where is  Svargaloka? Where are the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ewildered by Lord Kåñëa's Yogamäyä potency, Brahmä saw  that everything had become just like Lord Kåñëa's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ù kåñno jagataà nat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 va maya-vibhutayaù</w:t>
      </w:r>
    </w:p>
    <w:p>
      <w:pPr>
        <w:pStyle w:val="PlainText"/>
        <w:rPr>
          <w:rFonts w:ascii="Balaram" w:hAnsi="Balaram" w:cs="Balaram"/>
          <w:b/>
          <w:b/>
          <w:i/>
          <w:i/>
          <w:sz w:val="24"/>
        </w:rPr>
      </w:pPr>
      <w:r>
        <w:rPr>
          <w:rFonts w:cs="Balaram" w:ascii="Balaram" w:hAnsi="Balaram"/>
          <w:b/>
          <w:i/>
          <w:sz w:val="24"/>
        </w:rPr>
        <w:t>sarvaà kåñnamaya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ïcin nirvaktum akñ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ù - who?; kåñëo - Kåñëa; jagataà - of the universes; nathaù - the master; ka - what?; va - or; maya-vibhutayaù - the potdncies; sarvaà - all; kåñëamayaà - consisting of Kåñëa; dåñöva - seeing; kiïcit - something; nirvaktum - to describe; akñamaù - na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o was Kåñëa, the master of the universes? What were His  potencies? Brahmä could not say. All he saw was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à staumi kià karomé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nasaiva prakåtya ca</w:t>
      </w:r>
    </w:p>
    <w:p>
      <w:pPr>
        <w:pStyle w:val="PlainText"/>
        <w:rPr>
          <w:rFonts w:ascii="Balaram" w:hAnsi="Balaram" w:cs="Balaram"/>
          <w:b/>
          <w:b/>
          <w:i/>
          <w:i/>
          <w:sz w:val="24"/>
        </w:rPr>
      </w:pPr>
      <w:r>
        <w:rPr>
          <w:rFonts w:cs="Balaram" w:ascii="Balaram" w:hAnsi="Balaram"/>
          <w:b/>
          <w:i/>
          <w:sz w:val="24"/>
        </w:rPr>
        <w:t>tatra sthitva jagad-dh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paà kartuà samudy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m - whom; staumi - I praise; kià - what?; karomi - I do; iti - thus; manasa - with his mind; eva - indeed; prakåtya - by nature; ca - and; tatra - there; sthitva - standing; jagad-dhata - the creator of the universe; japaà - japa; kartuà - to do; samudyataù - was abou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o whom should I offer prayers? What should I do? Thinking  this in his mind, Brahmä, the creator of the universe, began to  chant mantras.</w:t>
      </w:r>
    </w:p>
    <w:p>
      <w:pPr>
        <w:pStyle w:val="PlainText"/>
        <w:rPr>
          <w:rFonts w:ascii="Balaram" w:hAnsi="Balaram" w:cs="Balaram"/>
          <w:sz w:val="24"/>
        </w:rPr>
      </w:pPr>
      <w:r>
        <w:rPr>
          <w:rFonts w:cs="Balaram" w:ascii="Balaram" w:hAnsi="Balaram"/>
          <w:sz w:val="24"/>
        </w:rPr>
        <w:br/>
      </w:r>
    </w:p>
    <w:p>
      <w:pPr>
        <w:pStyle w:val="PlainText"/>
        <w:rPr>
          <w:rFonts w:ascii="Balaram" w:hAnsi="Balaram" w:cs="Balaram"/>
          <w:b/>
          <w:b/>
          <w:sz w:val="24"/>
        </w:rPr>
      </w:pPr>
      <w:r>
        <w:rPr>
          <w:rFonts w:cs="Balaram" w:ascii="Balaram" w:hAnsi="Balaram"/>
          <w:b/>
          <w:sz w:val="24"/>
        </w:rPr>
        <w:t>Text 2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khaà yogas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sampuöaïjaliù</w:t>
      </w:r>
    </w:p>
    <w:p>
      <w:pPr>
        <w:pStyle w:val="PlainText"/>
        <w:rPr>
          <w:rFonts w:ascii="Balaram" w:hAnsi="Balaram" w:cs="Balaram"/>
          <w:b/>
          <w:b/>
          <w:i/>
          <w:i/>
          <w:sz w:val="24"/>
        </w:rPr>
      </w:pPr>
      <w:r>
        <w:rPr>
          <w:rFonts w:cs="Balaram" w:ascii="Balaram" w:hAnsi="Balaram"/>
          <w:b/>
          <w:i/>
          <w:sz w:val="24"/>
        </w:rPr>
        <w:t>pulakaïcita-sarvaìg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çru-netro 'ti-dénav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khaà - comofrtable; yogasanaà - yoga-asana; kåtva - doing; babhuva - became; sampuöaïjaliù - folded hands; pulakaïcita-sarvaìgaù - the hairs of his body erect; açru-netro - tears  in his eyes; ati-dénavat - very pathetic.</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olding his hands, he sat in a yoga posture. The hairs of  his body stood erect. His eyes filled with tears as if he were  very poor and dejec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òaà suñumnaà medhy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iìgalaà nalinéà dhruvam</w:t>
      </w:r>
    </w:p>
    <w:p>
      <w:pPr>
        <w:pStyle w:val="PlainText"/>
        <w:rPr>
          <w:rFonts w:ascii="Balaram" w:hAnsi="Balaram" w:cs="Balaram"/>
          <w:b/>
          <w:b/>
          <w:i/>
          <w:i/>
          <w:sz w:val="24"/>
        </w:rPr>
      </w:pPr>
      <w:r>
        <w:rPr>
          <w:rFonts w:cs="Balaram" w:ascii="Balaram" w:hAnsi="Balaram"/>
          <w:b/>
          <w:i/>
          <w:sz w:val="24"/>
        </w:rPr>
        <w:t>naòé-ñaökaà ca yog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badhya ca prayatn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òaà - ida; suñumnaà - susumna; meòhyaà - medhya; ca - and; piìgalaà - pingala; nalinéà - nalini; dhruvam - dhruva; naòé-ñaökaà - the six nadis; ca - and; yogena - by yoga; nibadhya - blocking; ca - and; prayatnataù - carefu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cticing yoga, he carefully blocked the six naòis: iòa,  suñumëa, medhya, piìgala, naliné, and dhruva.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uladhanaà svadhiñö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ëipuram anahatam</w:t>
      </w:r>
    </w:p>
    <w:p>
      <w:pPr>
        <w:pStyle w:val="PlainText"/>
        <w:rPr>
          <w:rFonts w:ascii="Balaram" w:hAnsi="Balaram" w:cs="Balaram"/>
          <w:b/>
          <w:b/>
          <w:i/>
          <w:i/>
          <w:sz w:val="24"/>
        </w:rPr>
      </w:pPr>
      <w:r>
        <w:rPr>
          <w:rFonts w:cs="Balaram" w:ascii="Balaram" w:hAnsi="Balaram"/>
          <w:b/>
          <w:i/>
          <w:sz w:val="24"/>
        </w:rPr>
        <w:t>viçuddhaà paramajïakh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ñaöka-cakraà nibadhy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ladhanaà - muladhana; svadhiñöhanaà - svadhiñöhana; manipuram - manipura; anahatam - anahata; viçuddhaà - viçuddha; paramajïakhyaà - named paramajna; ñaöka-cakraà - six cakras; nibadhya - stopping;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he blocked the six cakras: muladhara, svadhiñöhana,  manipura, anahata, viçuddha, and paramajï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a</w:t>
      </w:r>
      <w:r>
        <w:rPr>
          <w:rFonts w:cs="Balaram" w:ascii="Balaram" w:hAnsi="Balaram"/>
          <w:b/>
          <w:i/>
          <w:sz w:val="24"/>
        </w:rPr>
        <w:t>ìghanaà karayitv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 ñaö-cakraà kramad vidhiù</w:t>
      </w:r>
    </w:p>
    <w:p>
      <w:pPr>
        <w:pStyle w:val="PlainText"/>
        <w:rPr>
          <w:rFonts w:ascii="Balaram" w:hAnsi="Balaram" w:cs="Balaram"/>
          <w:b/>
          <w:b/>
          <w:i/>
          <w:i/>
          <w:sz w:val="24"/>
        </w:rPr>
      </w:pPr>
      <w:r>
        <w:rPr>
          <w:rFonts w:cs="Balaram" w:ascii="Balaram" w:hAnsi="Balaram"/>
          <w:b/>
          <w:i/>
          <w:sz w:val="24"/>
        </w:rPr>
        <w:t>brahma-randhraà samané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yu-purnaà cakar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aìghanaà - jumping over; karayitva - causing; ca - and; tat - that; ñaö-cakraà - six cakras; kramad - gradually; vidhiù - Brahma; brahma-randhraà - the brahma-randhra; samanéya - entering; vayu-purëaà - filled with air; cakara - d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radually bringing the life-air past the cakras, he placed  it in the brahma-randh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ibadhya vayuà medhy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anéya håd-ambujam</w:t>
      </w:r>
    </w:p>
    <w:p>
      <w:pPr>
        <w:pStyle w:val="PlainText"/>
        <w:rPr>
          <w:rFonts w:ascii="Balaram" w:hAnsi="Balaram" w:cs="Balaram"/>
          <w:b/>
          <w:b/>
          <w:i/>
          <w:i/>
          <w:sz w:val="24"/>
        </w:rPr>
      </w:pPr>
      <w:r>
        <w:rPr>
          <w:rFonts w:cs="Balaram" w:ascii="Balaram" w:hAnsi="Balaram"/>
          <w:b/>
          <w:i/>
          <w:sz w:val="24"/>
        </w:rPr>
        <w:t>taà vayuà bhramayitv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jayam asa meòhy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ibadhya - blocking; vayuà - the air; meòhyaà - medhya; taà - that; samanéya - taking; håd-ambujam - to the lotus of the heart; taà - that; vayuà - air; bhramayitva - bringing; ca - and; yojayam asa - placed; meòhyaya - with the medh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he carried the life-air along the medhyä path and  brought it to the lotus of the hear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vaà kåtva tu niñpann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datto harina pura</w:t>
      </w:r>
    </w:p>
    <w:p>
      <w:pPr>
        <w:pStyle w:val="PlainText"/>
        <w:rPr>
          <w:rFonts w:ascii="Balaram" w:hAnsi="Balaram" w:cs="Balaram"/>
          <w:b/>
          <w:b/>
          <w:i/>
          <w:i/>
          <w:sz w:val="24"/>
        </w:rPr>
      </w:pPr>
      <w:r>
        <w:rPr>
          <w:rFonts w:cs="Balaram" w:ascii="Balaram" w:hAnsi="Balaram"/>
          <w:b/>
          <w:i/>
          <w:sz w:val="24"/>
        </w:rPr>
        <w:t>jajapa paramaà man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à tasyaikadaçakñ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aà - thus; kåtva - doing; tu - indeed; niñpanno - placed; yo - who; datto - placed; hariëa - by Lord Kåñëa; pura - before; jajapa - chanted; paramaà - great; mantraà - mantra; taà - that; tasya - of him; ekadaçakñaram - eleven syllab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he chanted the eleven-syllable mantra Lord Kåñëa gave  him in ancient ti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uhurtaà ca jap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yayaà dhyayaà padambujam</w:t>
      </w:r>
    </w:p>
    <w:p>
      <w:pPr>
        <w:pStyle w:val="PlainText"/>
        <w:rPr>
          <w:rFonts w:ascii="Balaram" w:hAnsi="Balaram" w:cs="Balaram"/>
          <w:b/>
          <w:b/>
          <w:i/>
          <w:i/>
          <w:sz w:val="24"/>
        </w:rPr>
      </w:pPr>
      <w:r>
        <w:rPr>
          <w:rFonts w:cs="Balaram" w:ascii="Balaram" w:hAnsi="Balaram"/>
          <w:b/>
          <w:i/>
          <w:sz w:val="24"/>
        </w:rPr>
        <w:t>dadarça hådayambho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à tejomayaà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hurtam - for 45 minutes; ca - and; japaà - chanting; kåtva - doing; dhyayaà - meditating; dhyayaà - and meditating; padambujam - on the lotus feet; dadarça - saw; hådayambhoje - in the lotus of his heart; sarvaà - all; tejomayaà - filled with splendor;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hanting for forty-five minutes and meditating on the Lord's  lotus feet, he saw a spiritual effulgence in the lotus of his  hear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tejaso 'ntare rup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téva-su-manoharam</w:t>
      </w:r>
    </w:p>
    <w:p>
      <w:pPr>
        <w:pStyle w:val="PlainText"/>
        <w:rPr>
          <w:rFonts w:ascii="Balaram" w:hAnsi="Balaram" w:cs="Balaram"/>
          <w:b/>
          <w:b/>
          <w:i/>
          <w:i/>
          <w:sz w:val="24"/>
        </w:rPr>
      </w:pPr>
      <w:r>
        <w:rPr>
          <w:rFonts w:cs="Balaram" w:ascii="Balaram" w:hAnsi="Balaram"/>
          <w:b/>
          <w:i/>
          <w:sz w:val="24"/>
        </w:rPr>
        <w:t>dvi-bhujaà muralé-has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ñitaà péta-vasas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tejaso - the effulgence; antare - within; rupaà - the from; atéva-su-manoharam - very charming; dvi-bhujaà - two arms; muralé-hastaà - flute in hand; bhuñitaà - decorated; péta-vasasa - with yellow garme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 the center of that effulgence he saw a very handsome two- armed person dressed in yellow garments, holding a flute,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uti-mula-su-vinyas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makara-kunòalam</w:t>
      </w:r>
    </w:p>
    <w:p>
      <w:pPr>
        <w:pStyle w:val="PlainText"/>
        <w:rPr>
          <w:rFonts w:ascii="Balaram" w:hAnsi="Balaram" w:cs="Balaram"/>
          <w:b/>
          <w:b/>
          <w:i/>
          <w:i/>
          <w:sz w:val="24"/>
        </w:rPr>
      </w:pPr>
      <w:r>
        <w:rPr>
          <w:rFonts w:cs="Balaram" w:ascii="Balaram" w:hAnsi="Balaram"/>
          <w:b/>
          <w:i/>
          <w:sz w:val="24"/>
        </w:rPr>
        <w:t>éñad-dhasya-prasann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bhaktanugraha-kataram </w:t>
      </w:r>
    </w:p>
    <w:p>
      <w:pPr>
        <w:pStyle w:val="PlainText"/>
        <w:rPr>
          <w:rFonts w:ascii="Balaram" w:hAnsi="Balaram" w:cs="Balaram"/>
          <w:sz w:val="24"/>
        </w:rPr>
      </w:pPr>
      <w:r>
        <w:rPr>
          <w:rFonts w:cs="Balaram" w:ascii="Balaram" w:hAnsi="Balaram"/>
          <w:sz w:val="24"/>
        </w:rPr>
        <w:t>navéna-jaladakar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yamasundara-vigraha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i - of the ear; mula - at the root; su-vinyasta - greacefully  placed; jvalat - glittering; makara - shark; kunòalam - earing;  éñad - slight; hasya - smile; prasanna - cheerful; asyaà - face;  bhaktanugraha-kataram - filled with kindness for the devotees; </w:t>
      </w:r>
    </w:p>
    <w:p>
      <w:pPr>
        <w:pStyle w:val="PlainText"/>
        <w:rPr>
          <w:rFonts w:ascii="Balaram" w:hAnsi="Balaram" w:cs="Balaram"/>
          <w:sz w:val="24"/>
        </w:rPr>
      </w:pPr>
      <w:r>
        <w:rPr>
          <w:rFonts w:cs="Balaram" w:ascii="Balaram" w:hAnsi="Balaram"/>
          <w:sz w:val="24"/>
        </w:rPr>
        <w:t>navéna-jaladakara - the form of a new cloud; çyamasundara- vigraham - a handsome dark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ith glittering shark-earrings, a gently smiling cheerful  face, and a handsome form dark like a monsoon cloud, a person  overwhelmed with kindness for His devote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hitaà jantuñu sarv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liptaà sakñi-rupinam</w:t>
      </w:r>
    </w:p>
    <w:p>
      <w:pPr>
        <w:pStyle w:val="PlainText"/>
        <w:rPr>
          <w:rFonts w:ascii="Balaram" w:hAnsi="Balaram" w:cs="Balaram"/>
          <w:b/>
          <w:b/>
          <w:i/>
          <w:i/>
          <w:sz w:val="24"/>
        </w:rPr>
      </w:pPr>
      <w:r>
        <w:rPr>
          <w:rFonts w:cs="Balaram" w:ascii="Balaram" w:hAnsi="Balaram"/>
          <w:b/>
          <w:i/>
          <w:sz w:val="24"/>
        </w:rPr>
        <w:t>atmaramaà purna-ka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t-vyapé jagat-p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hitam - situated; jantusu - in living beings; sarveñu - all; nirliptaà - untouched; sakñi-rupiëam - the witness; atmaramaà - self-satisfied; purëa-kamaà - His desires fulfilled; jagat-vyapé - all-pervading; jagat-param - the master of the univer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 person present in all living entities, untouched by  matter, the witness of all, self-satisfied, His desires all  fulfilled, a person who was all-pervading, a person who was the  master of the univers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a-svarupaà sarveç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éja-rupaà sanatanam</w:t>
      </w:r>
    </w:p>
    <w:p>
      <w:pPr>
        <w:pStyle w:val="PlainText"/>
        <w:rPr>
          <w:rFonts w:ascii="Balaram" w:hAnsi="Balaram" w:cs="Balaram"/>
          <w:b/>
          <w:b/>
          <w:i/>
          <w:i/>
          <w:sz w:val="24"/>
        </w:rPr>
      </w:pPr>
      <w:r>
        <w:rPr>
          <w:rFonts w:cs="Balaram" w:ascii="Balaram" w:hAnsi="Balaram"/>
          <w:b/>
          <w:i/>
          <w:sz w:val="24"/>
        </w:rPr>
        <w:t>sarvadharaà sarva-v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çakti-samanv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a-svarupaà - assuming all forms; sarveçaà - the master of all; béja-rupaà - the seed; sanatanam - eternal; sarvadharaà - the resting place of all; sarva-varaà - the best of all; sarva-çakti-samanvitam - endowed with all powe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n eternal person who could assume any form at will, who  was the master of all, the seed of all, the resting place of all,  the best of all, and the master of all potenci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aradhyaà sarva-gur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maìgala-karanam</w:t>
      </w:r>
    </w:p>
    <w:p>
      <w:pPr>
        <w:pStyle w:val="PlainText"/>
        <w:rPr>
          <w:rFonts w:ascii="Balaram" w:hAnsi="Balaram" w:cs="Balaram"/>
          <w:b/>
          <w:b/>
          <w:i/>
          <w:i/>
          <w:sz w:val="24"/>
        </w:rPr>
      </w:pPr>
      <w:r>
        <w:rPr>
          <w:rFonts w:cs="Balaram" w:ascii="Balaram" w:hAnsi="Balaram"/>
          <w:b/>
          <w:i/>
          <w:sz w:val="24"/>
        </w:rPr>
        <w:t>sarva-mantra-svarup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sampat-karaà v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aradhyaà - to be worshiped by all; sarva-guruà - the guru of all; sarva-maìgala-karaëam - the source of all that is good; sarva-mantra-svarupaà - the form of all sacredmantras; ca - and; sarva-sampat-karaà - the giver of all good fortune; varam - the be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 person who was the Deity to be worshiped by all, the  guru of all, the source of all that is auspicious, the form of  all sacred mantras, the giver of all good-fortune, and the best  of a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d dåñöaà brahma-randhre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ådi tad bahir eva ca</w:t>
      </w:r>
    </w:p>
    <w:p>
      <w:pPr>
        <w:pStyle w:val="PlainText"/>
        <w:rPr>
          <w:rFonts w:ascii="Balaram" w:hAnsi="Balaram" w:cs="Balaram"/>
          <w:b/>
          <w:b/>
          <w:i/>
          <w:i/>
          <w:sz w:val="24"/>
        </w:rPr>
      </w:pPr>
      <w:r>
        <w:rPr>
          <w:rFonts w:cs="Balaram" w:ascii="Balaram" w:hAnsi="Balaram"/>
          <w:b/>
          <w:i/>
          <w:sz w:val="24"/>
        </w:rPr>
        <w:t>dåñöva ca paramaçcar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ñöava parameçv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d - whom; dåñöaà - seeing; brahma-randhre - in the brahma-randhra; ca - and; hådi - in the heart; tad - that; bahir - outside; eva - indeed; ca - and; dåñöva - seeing; ca - and; paramaçcaryaà - most wonderful; tuñöava - offered prayers; parameçvaram - to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zing at the most wonderful Supreme Personality of Godhead,  and seeing Him in his heart, in the brahma-randhra, and outside  also, the demigod Brahmä glorified Him with praye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t stotraà ca pura dat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inaikarnave mune</w:t>
      </w:r>
    </w:p>
    <w:p>
      <w:pPr>
        <w:pStyle w:val="PlainText"/>
        <w:rPr>
          <w:rFonts w:ascii="Balaram" w:hAnsi="Balaram" w:cs="Balaram"/>
          <w:b/>
          <w:b/>
          <w:i/>
          <w:i/>
          <w:sz w:val="24"/>
        </w:rPr>
      </w:pPr>
      <w:r>
        <w:rPr>
          <w:rFonts w:cs="Balaram" w:ascii="Balaram" w:hAnsi="Balaram"/>
          <w:b/>
          <w:i/>
          <w:sz w:val="24"/>
        </w:rPr>
        <w:t>tam éçaà tena vidhi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namratma-kandh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t - what; stotraà - prayer; ca - and; pura - previously; dattaà - given; harina - by Lord Kåñna; ekarëave - on the ocean; mune - O sage; tam - to Him; éçaà - the Supreme Personality of Godhead; tena - by him; vidhina - properly; bhakti-namratma-kandharaù - his head humbly bow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umbly bowing his head, Brahmä recited the prayers Lord  Kåñëa had taught him on the great ocea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brahmo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sarva-svarupaà sarveç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karana-karanam</w:t>
      </w:r>
    </w:p>
    <w:p>
      <w:pPr>
        <w:pStyle w:val="PlainText"/>
        <w:rPr>
          <w:rFonts w:ascii="Balaram" w:hAnsi="Balaram" w:cs="Balaram"/>
          <w:b/>
          <w:b/>
          <w:i/>
          <w:i/>
          <w:sz w:val="24"/>
        </w:rPr>
      </w:pPr>
      <w:r>
        <w:rPr>
          <w:rFonts w:cs="Balaram" w:ascii="Balaram" w:hAnsi="Balaram"/>
          <w:b/>
          <w:i/>
          <w:sz w:val="24"/>
        </w:rPr>
        <w:t>sarva-nirvacanéy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ami çiçu-rupi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brahma uvaca - Çri Brahmnä said; sarva-svarupaà - all forms;  sarveçaà - the master of all; sarva-karaëa-karaëam - the cause of  all causes; sarva-nirvacanéyaà - not describeable by anyone; taà - to  Him; namami - I bow; çiçu-rupiëam - in the form of a bo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Brahmä said: I offer my respectful obeisances to the  Supreme Personality of Godhead, who can assume any form at will,  who is the master of all, and the cause of all causes, whom no  one can completely describe, and who has the form of a young bo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ktéçaà çakti-béj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ti-rupa-dharaà param</w:t>
      </w:r>
    </w:p>
    <w:p>
      <w:pPr>
        <w:pStyle w:val="PlainText"/>
        <w:rPr>
          <w:rFonts w:ascii="Balaram" w:hAnsi="Balaram" w:cs="Balaram"/>
          <w:b/>
          <w:b/>
          <w:i/>
          <w:i/>
          <w:sz w:val="24"/>
        </w:rPr>
      </w:pPr>
      <w:r>
        <w:rPr>
          <w:rFonts w:cs="Balaram" w:ascii="Balaram" w:hAnsi="Balaram"/>
          <w:b/>
          <w:i/>
          <w:sz w:val="24"/>
        </w:rPr>
        <w:t>çakti-yuktam ayukt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umi svecchamayaà vi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ktéçaà - the master of all potencies; çakti-béjaà - the seed of all potencies; ca - and; çakti-rupa-dharaà - who has the power to assum,e any form; param - supreem; çakti-yuktam - endowed with all powers; ayuktaà - not ; ca - ndowed; staumi - I praise; svecchamayaà - whose  desires are all fulfilled; vibhum - all-powerfu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glorify the Supreme Personality of Godhead, who is the  master of all potencies, the seed of all potencies, and the  resting-place of all potencies, who is simultaneously one and  different from His potencies, who is all-powerful, and whose </w:t>
      </w:r>
    </w:p>
    <w:p>
      <w:pPr>
        <w:pStyle w:val="PlainText"/>
        <w:rPr>
          <w:rFonts w:ascii="Balaram" w:hAnsi="Balaram" w:cs="Balaram"/>
          <w:sz w:val="24"/>
        </w:rPr>
      </w:pPr>
      <w:r>
        <w:rPr>
          <w:rFonts w:cs="Balaram" w:ascii="Balaram" w:hAnsi="Balaram"/>
          <w:sz w:val="24"/>
        </w:rPr>
        <w:t xml:space="preserve">desires are all fulfille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àsara-sagare ghor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ti-nauka-samanvitam</w:t>
      </w:r>
    </w:p>
    <w:p>
      <w:pPr>
        <w:pStyle w:val="PlainText"/>
        <w:rPr>
          <w:rFonts w:ascii="Balaram" w:hAnsi="Balaram" w:cs="Balaram"/>
          <w:b/>
          <w:b/>
          <w:i/>
          <w:i/>
          <w:sz w:val="24"/>
        </w:rPr>
      </w:pPr>
      <w:r>
        <w:rPr>
          <w:rFonts w:cs="Balaram" w:ascii="Balaram" w:hAnsi="Balaram"/>
          <w:b/>
          <w:i/>
          <w:sz w:val="24"/>
        </w:rPr>
        <w:t>kåpa-nidhià karnadh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ami bhakta-vats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àsara-sagare - in the ocean of repeated birth and death; ghore - terrible; çakti-nauka-samanvitam - with the boat of His potencies; kåpa-nidhià - an ocean of mercy; karnadharaà - the captain; namami - I bow down; bhakta-vatsalam - who loves His devotees  like a fath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an ocean of mercy, who dearly loves His  devotees, and who is the captain of the powerful ship to cross  the terrible ocean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tma-svarupam ek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iptaà nirliptam eva ca</w:t>
      </w:r>
    </w:p>
    <w:p>
      <w:pPr>
        <w:pStyle w:val="PlainText"/>
        <w:rPr>
          <w:rFonts w:ascii="Balaram" w:hAnsi="Balaram" w:cs="Balaram"/>
          <w:b/>
          <w:b/>
          <w:i/>
          <w:i/>
          <w:sz w:val="24"/>
        </w:rPr>
      </w:pPr>
      <w:r>
        <w:rPr>
          <w:rFonts w:cs="Balaram" w:ascii="Balaram" w:hAnsi="Balaram"/>
          <w:b/>
          <w:i/>
          <w:sz w:val="24"/>
        </w:rPr>
        <w:t>sa-gunaà nirgunaà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umi sveccha-svarupi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tma-svarupam - the Supersoul; ekantaà - spiritual; liptaà - touched; nirliptam - untouched; eva - indeed; ca - and; sa-gunaà - with qualities; nirguëaà - without qualities; brahma - the Supreme Personality of Godhead; staumi - I glorify; sveccha-svarupiëam - who  can assume any form at wi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glorify the Supreme Personality of Godhead, whose form is  transcendental, who visits the material world but is untouched by  matter, who is beyond the modes of nature, who has all  transcendental virtues, and who has the power to assume any form  at wi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endriyadhidev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ndriyalayam eva ca</w:t>
      </w:r>
    </w:p>
    <w:p>
      <w:pPr>
        <w:pStyle w:val="PlainText"/>
        <w:rPr>
          <w:rFonts w:ascii="Balaram" w:hAnsi="Balaram" w:cs="Balaram"/>
          <w:b/>
          <w:b/>
          <w:i/>
          <w:i/>
          <w:sz w:val="24"/>
        </w:rPr>
      </w:pPr>
      <w:r>
        <w:rPr>
          <w:rFonts w:cs="Balaram" w:ascii="Balaram" w:hAnsi="Balaram"/>
          <w:b/>
          <w:i/>
          <w:sz w:val="24"/>
        </w:rPr>
        <w:t>sarvendriya-svarup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raò-rupaà namamy 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endriyadhidevaà - the Deity of all the senses; taà - to Him; indriyalayam - the abode of the senses; eva - indeed; ca - and; sarvendriya - of all senses; svarupam - the from; ca - and; viraò-rupaà - the universal form; namami - I bow down; aham - 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the Deity of all senses, the home of all  senses, and the form of all senses, and who appears as the  universal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edaà ca veda-jan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vedaìga-rupinam</w:t>
      </w:r>
    </w:p>
    <w:p>
      <w:pPr>
        <w:pStyle w:val="PlainText"/>
        <w:rPr>
          <w:rFonts w:ascii="Balaram" w:hAnsi="Balaram" w:cs="Balaram"/>
          <w:b/>
          <w:b/>
          <w:i/>
          <w:i/>
          <w:sz w:val="24"/>
        </w:rPr>
      </w:pPr>
      <w:r>
        <w:rPr>
          <w:rFonts w:cs="Balaram" w:ascii="Balaram" w:hAnsi="Balaram"/>
          <w:b/>
          <w:i/>
          <w:sz w:val="24"/>
        </w:rPr>
        <w:t>sarva-mantra-svarup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ami parameçv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edaà - the Vedas; ca - and; veda-janakaà - the father of the Vedas; sarva-vedaìga-rupiëam - the form of all the Vedangas; sarva-mantra - of all mantras; svarupam - the from; ca - and; namami - I bow; parameçvaram - to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the Vedas, the father of the Vedas, the  Vedäìgas, and all sacred mantr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at sarataraà drav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purvam anirupitam</w:t>
      </w:r>
    </w:p>
    <w:p>
      <w:pPr>
        <w:pStyle w:val="PlainText"/>
        <w:rPr>
          <w:rFonts w:ascii="Balaram" w:hAnsi="Balaram" w:cs="Balaram"/>
          <w:b/>
          <w:b/>
          <w:i/>
          <w:i/>
          <w:sz w:val="24"/>
        </w:rPr>
      </w:pPr>
      <w:r>
        <w:rPr>
          <w:rFonts w:cs="Balaram" w:ascii="Balaram" w:hAnsi="Balaram"/>
          <w:b/>
          <w:i/>
          <w:sz w:val="24"/>
        </w:rPr>
        <w:t>svatantram asvatantr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çoda-nandanaà bhaj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at - than the greatest; sarataraà - greater; dravyaà - thing; apurvam - unprecedented; anirupitam - not described; svatantram - independent; asvatantraà - not independent; ca - and; yaçoda-nandanaà - Yaçodä's son; bhaje - I worshi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worship Yaçodä's son, who is greater than the greatest,  unprecedented, indescribable, independent, and also not  independ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ntaà sarva-çarér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adåñöam anuhakam</w:t>
      </w:r>
    </w:p>
    <w:p>
      <w:pPr>
        <w:pStyle w:val="PlainText"/>
        <w:rPr>
          <w:rFonts w:ascii="Balaram" w:hAnsi="Balaram" w:cs="Balaram"/>
          <w:b/>
          <w:b/>
          <w:i/>
          <w:i/>
          <w:sz w:val="24"/>
        </w:rPr>
      </w:pPr>
      <w:r>
        <w:rPr>
          <w:rFonts w:cs="Balaram" w:ascii="Balaram" w:hAnsi="Balaram"/>
          <w:b/>
          <w:i/>
          <w:sz w:val="24"/>
        </w:rPr>
        <w:t>dhyanasadhyaà vidyam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géndranaà guruà bhaj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ntaà - existing; sarva-çaréreñu - in all bodies; tam - Him; adåñöam - invisible; anuhakam - inconceivable; dhyana - by meditation; asadhyaà - not attaible; vidyamanaà - being so; yogéndranaà - of the kings of the yogis; guruà - to the guru; bhaje - I worshi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the supreme guru, who stays, invisible and  inconceivable, in the bodies of all conditioned souls, and who  cannot be found by the meditations of the kings of the yog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sa-manòala-madhya-st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sollasa-samutsukam</w:t>
      </w:r>
    </w:p>
    <w:p>
      <w:pPr>
        <w:pStyle w:val="PlainText"/>
        <w:rPr>
          <w:rFonts w:ascii="Balaram" w:hAnsi="Balaram" w:cs="Balaram"/>
          <w:b/>
          <w:b/>
          <w:i/>
          <w:i/>
          <w:sz w:val="24"/>
        </w:rPr>
      </w:pPr>
      <w:r>
        <w:rPr>
          <w:rFonts w:cs="Balaram" w:ascii="Balaram" w:hAnsi="Balaram"/>
          <w:b/>
          <w:i/>
          <w:sz w:val="24"/>
        </w:rPr>
        <w:t>gopébhiù sevyama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à radheçaà namamy 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sa-manòala-madhya-sthaà - staying in the middle of the rasa-dance circle; rasollasa-samutsukam - happy in the rasa-dance; gopébhiù - by the gopis; sevyamanaà - served; ca - and; taà - to Him; radheçaà - the master of Rädhä; namami - bow; aham - 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served by the gopis, happily stays in the center  of the räsa-dance circ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taà sadaiva sant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santam asatam api</w:t>
      </w:r>
    </w:p>
    <w:p>
      <w:pPr>
        <w:pStyle w:val="PlainText"/>
        <w:rPr>
          <w:rFonts w:ascii="Balaram" w:hAnsi="Balaram" w:cs="Balaram"/>
          <w:b/>
          <w:b/>
          <w:i/>
          <w:i/>
          <w:sz w:val="24"/>
        </w:rPr>
      </w:pPr>
      <w:r>
        <w:rPr>
          <w:rFonts w:cs="Balaram" w:ascii="Balaram" w:hAnsi="Balaram"/>
          <w:b/>
          <w:i/>
          <w:sz w:val="24"/>
        </w:rPr>
        <w:t>yogéçaà yoginaà yog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ami çiva-sev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taà - of the devotees; sada - always; eva - indeed; santaà - kind; taà - to Him; asantam - unkind; asatam - to the demons; api - also; yogéçaà - the master of the yogis; yoginaà - of the yogis; yogaà - yoga; namami - I bow; çiva-sevitam - served by Çiv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kind to the saintly and harsh to the demons,  who is the master of the yogis, who is the yoga practiced by the  yogis, and who is served by Lord Çiv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ntra-béjaà mantra-ra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ntradaà phaladaà phalam</w:t>
      </w:r>
    </w:p>
    <w:p>
      <w:pPr>
        <w:pStyle w:val="PlainText"/>
        <w:rPr>
          <w:rFonts w:ascii="Balaram" w:hAnsi="Balaram" w:cs="Balaram"/>
          <w:b/>
          <w:b/>
          <w:i/>
          <w:i/>
          <w:sz w:val="24"/>
        </w:rPr>
      </w:pPr>
      <w:r>
        <w:rPr>
          <w:rFonts w:cs="Balaram" w:ascii="Balaram" w:hAnsi="Balaram"/>
          <w:b/>
          <w:i/>
          <w:sz w:val="24"/>
        </w:rPr>
        <w:t>mantra-siddhi-svarup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ami ca parat param</w:t>
      </w:r>
    </w:p>
    <w:p>
      <w:pPr>
        <w:pStyle w:val="PlainText"/>
        <w:rPr>
          <w:rFonts w:ascii="Balaram" w:hAnsi="Balaram" w:cs="Balaram"/>
          <w:sz w:val="24"/>
        </w:rPr>
      </w:pPr>
      <w:r>
        <w:rPr>
          <w:rFonts w:cs="Balaram" w:ascii="Balaram" w:hAnsi="Balaram"/>
          <w:sz w:val="24"/>
        </w:rPr>
        <w:br/>
        <w:t xml:space="preserve"> mantra - of mantras; béjaà - the seed; mantra-rajaà - the king of mantras; mantradaà - the giver of mantras; phaladaà - the giver of results; phalam - the result; mantra-siddhi-svarupaà - the form of the perfection attained by chanting mantras; taà - to Him; namami - I bow;  ca - and; parat - than the greatest; param - gre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offer my respectful obeisances to the Supreme Personality  of Godhead, who is greater than the greatest, the seed of all  mantras, the king of all mantras, the giver of mantras, the giver  of the results attained by chanting mantras, and Himself the </w:t>
      </w:r>
    </w:p>
    <w:p>
      <w:pPr>
        <w:pStyle w:val="PlainText"/>
        <w:rPr>
          <w:rFonts w:ascii="Balaram" w:hAnsi="Balaram" w:cs="Balaram"/>
          <w:sz w:val="24"/>
        </w:rPr>
      </w:pPr>
      <w:r>
        <w:rPr>
          <w:rFonts w:cs="Balaram" w:ascii="Balaram" w:hAnsi="Balaram"/>
          <w:sz w:val="24"/>
        </w:rPr>
        <w:t>result attained by chanting mantras. The sight of His  transcendental form is the greatest perfection attained by  chanting mantr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khaà duùkhaà ca sukha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uùkhadaà punyam eva ca</w:t>
      </w:r>
    </w:p>
    <w:p>
      <w:pPr>
        <w:pStyle w:val="PlainText"/>
        <w:rPr>
          <w:rFonts w:ascii="Balaram" w:hAnsi="Balaram" w:cs="Balaram"/>
          <w:b/>
          <w:b/>
          <w:i/>
          <w:i/>
          <w:sz w:val="24"/>
        </w:rPr>
      </w:pPr>
      <w:r>
        <w:rPr>
          <w:rFonts w:cs="Balaram" w:ascii="Balaram" w:hAnsi="Balaram"/>
          <w:b/>
          <w:i/>
          <w:sz w:val="24"/>
        </w:rPr>
        <w:t>punyadaà çubhadaà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ubha-béjaà namamy 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khaà - happiness; duùkhaà - suffering; ca - and; sukhadaà - giving happiness; duùkhadaà - giving pain; puëyam - piety; eva - and; ca - and; puëyadaà - giving piety; çubhadaà - giving auspiciousness; ca - and; eva - indeed; çubha-béjaà - the seed of auspiciousness; namami - bow;  aham - 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happiness, pain, the giver of happiness, the  giver of pain, piety, the giver of piety, the giver of  auspiciousness, and the seed of auspiciousn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stav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va govatsa-balakan</w:t>
      </w:r>
    </w:p>
    <w:p>
      <w:pPr>
        <w:pStyle w:val="PlainText"/>
        <w:rPr>
          <w:rFonts w:ascii="Balaram" w:hAnsi="Balaram" w:cs="Balaram"/>
          <w:b/>
          <w:b/>
          <w:i/>
          <w:i/>
          <w:sz w:val="24"/>
        </w:rPr>
      </w:pPr>
      <w:r>
        <w:rPr>
          <w:rFonts w:cs="Balaram" w:ascii="Balaram" w:hAnsi="Balaram"/>
          <w:b/>
          <w:i/>
          <w:sz w:val="24"/>
        </w:rPr>
        <w:t>nipatya danòavad bhum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oda prananam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in this way; stavanaà - prayer; kåtva - doing; dattva - giving; govatsa-balakan - the boys and calves; nipatya - falling down; danòavad - like a stick; bhumau - to the ground; ruroda - wept; praëanama - bow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reciting these prayers, Brahmä returned the cows,  calves, and boys. He wept. Falling like a stick to the ground, he  offered obeisances to th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53 and 5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darça cakñur unmil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ata jagataà mune</w:t>
      </w:r>
    </w:p>
    <w:p>
      <w:pPr>
        <w:pStyle w:val="PlainText"/>
        <w:rPr>
          <w:rFonts w:ascii="Balaram" w:hAnsi="Balaram" w:cs="Balaram"/>
          <w:b/>
          <w:b/>
          <w:i/>
          <w:i/>
          <w:sz w:val="24"/>
        </w:rPr>
      </w:pPr>
      <w:r>
        <w:rPr>
          <w:rFonts w:cs="Balaram" w:ascii="Balaram" w:hAnsi="Balaram"/>
          <w:b/>
          <w:i/>
          <w:sz w:val="24"/>
        </w:rPr>
        <w:t>bhanòéra-vaöa-mula-st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siàhasana-sth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eñöitaà sarva-gopala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ekam eva manoharam</w:t>
      </w:r>
    </w:p>
    <w:p>
      <w:pPr>
        <w:pStyle w:val="PlainText"/>
        <w:rPr>
          <w:rFonts w:ascii="Balaram" w:hAnsi="Balaram" w:cs="Balaram"/>
          <w:b/>
          <w:b/>
          <w:i/>
          <w:i/>
          <w:sz w:val="24"/>
        </w:rPr>
      </w:pPr>
      <w:r>
        <w:rPr>
          <w:rFonts w:cs="Balaram" w:ascii="Balaram" w:hAnsi="Balaram"/>
          <w:b/>
          <w:i/>
          <w:sz w:val="24"/>
        </w:rPr>
        <w:t>punaù pranamya taà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lokaà yayau sv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darça - saw; cakñur - eyes; unmilya - opening; vidhata - the creator;  jagataà - of the universe; mune - O sage; bhanòéra-vaöa-mula- sthaà - at teh root of a banyan tree; ratna-siàhasana-sthitam - sitng  on a golden throne; veñöitaà - surrounded; sarva-gopalair - by all the  gopas; ekam - one; eva - indeed; manoharam - charming; punaù - again;  praëamya - bowing; taà -  - to Him; brahma - Brahmä; brahmalokaà - to  Brahmaloka; yayau - went; svayam - ow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Brahmä, the creator of the universe then opened his  eyes. Again He saw the same charming Supreme Personality of  Godhead, surrounded by all the gopas and sitting on a golden throne  under a banyan tree. Again offering obeisances to Him, the </w:t>
      </w:r>
    </w:p>
    <w:p>
      <w:pPr>
        <w:pStyle w:val="PlainText"/>
        <w:rPr>
          <w:rFonts w:ascii="Balaram" w:hAnsi="Balaram" w:cs="Balaram"/>
          <w:sz w:val="24"/>
        </w:rPr>
      </w:pPr>
      <w:r>
        <w:rPr>
          <w:rFonts w:cs="Balaram" w:ascii="Balaram" w:hAnsi="Balaram"/>
          <w:sz w:val="24"/>
        </w:rPr>
        <w:t xml:space="preserve">demigod Brahmä returned to his own abode.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na ca kå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tyaà bhaktya ca yaù paöhet</w:t>
      </w:r>
    </w:p>
    <w:p>
      <w:pPr>
        <w:pStyle w:val="PlainText"/>
        <w:rPr>
          <w:rFonts w:ascii="Balaram" w:hAnsi="Balaram" w:cs="Balaram"/>
          <w:b/>
          <w:b/>
          <w:i/>
          <w:i/>
          <w:sz w:val="24"/>
        </w:rPr>
      </w:pPr>
      <w:r>
        <w:rPr>
          <w:rFonts w:cs="Balaram" w:ascii="Balaram" w:hAnsi="Balaram"/>
          <w:b/>
          <w:i/>
          <w:sz w:val="24"/>
        </w:rPr>
        <w:t>iha loke sukhaà bhuk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y ante çré-hareù pad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na - by Brahmä; ca - and; kåtaà - done; stotraà - prayer; nityaà - regulalrly; bhaktya - with devotion; ca - and; yaù - one who; paöhet - recites; iha - here; loke - in this world; sukhaà - happiness; bhuktva - enjoying; yati - goes; ante - at the end; çré-hareù - of Lord  Kåñëa; padam - to the abod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regularly reads these prayers of the demigod  Brahmä lives happily in this world and at the end goes to Lord  Kåñëa's spiritual abod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a</w:t>
      </w:r>
      <w:r>
        <w:rPr>
          <w:rFonts w:cs="Balaram" w:ascii="Balaram" w:hAnsi="Balaram"/>
          <w:b/>
          <w:i/>
          <w:sz w:val="24"/>
        </w:rPr>
        <w:t>bhate dasyam atul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anam éçvara-sannidhau</w:t>
      </w:r>
    </w:p>
    <w:p>
      <w:pPr>
        <w:pStyle w:val="PlainText"/>
        <w:rPr>
          <w:rFonts w:ascii="Balaram" w:hAnsi="Balaram" w:cs="Balaram"/>
          <w:b/>
          <w:b/>
          <w:i/>
          <w:i/>
          <w:sz w:val="24"/>
        </w:rPr>
      </w:pPr>
      <w:r>
        <w:rPr>
          <w:rFonts w:cs="Balaram" w:ascii="Balaram" w:hAnsi="Balaram"/>
          <w:b/>
          <w:i/>
          <w:sz w:val="24"/>
        </w:rPr>
        <w:t>labdhva ca kåñna-sarup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ñada-pravaro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abhate - attains; dasyam - direct service; atulaà - incomparable; sthanam - place; éçvara-sannidhau - near the Lord; labdhva - attaining; ca - and; kåñna-sarupyaà - a form like the Lord; parñada-pravaro - a personal associate of the Lord; bhavet - beco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attains a spiritual form like the Lord's. He stays near  the Lord. He becomes a personal associate of the Lord. He attains  peerless direct service to th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gate jagat-karane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lokaà ca brahmani</w:t>
      </w:r>
    </w:p>
    <w:p>
      <w:pPr>
        <w:pStyle w:val="PlainText"/>
        <w:rPr>
          <w:rFonts w:ascii="Balaram" w:hAnsi="Balaram" w:cs="Balaram"/>
          <w:b/>
          <w:b/>
          <w:i/>
          <w:i/>
          <w:sz w:val="24"/>
        </w:rPr>
      </w:pPr>
      <w:r>
        <w:rPr>
          <w:rFonts w:cs="Balaram" w:ascii="Balaram" w:hAnsi="Balaram"/>
          <w:b/>
          <w:i/>
          <w:sz w:val="24"/>
        </w:rPr>
        <w:t>çré-kåñno balak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ma svalayaà vibh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gate - gone; jagat- karaëe - the creator of the worlds; ca - and; brahmalokaà - to  Brahmaloka; ca - and; brahmaëi - when Brahmä; çré-kåñëo - Çri Kåñëa;  balakaiù - the boys; sardhaà - with; jagama - went; svalayaà - to His home;  vibhuù -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After the creator Brahmä had left for  Brahmaloka, Lord Kåñna, the all-powerful Supreme Personality of  Godhead, returned with the boys to His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vo vatsaç ca bal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mur varñantare gåham</w:t>
      </w:r>
    </w:p>
    <w:p>
      <w:pPr>
        <w:pStyle w:val="PlainText"/>
        <w:rPr>
          <w:rFonts w:ascii="Balaram" w:hAnsi="Balaram" w:cs="Balaram"/>
          <w:b/>
          <w:b/>
          <w:i/>
          <w:i/>
          <w:sz w:val="24"/>
        </w:rPr>
      </w:pPr>
      <w:r>
        <w:rPr>
          <w:rFonts w:cs="Balaram" w:ascii="Balaram" w:hAnsi="Balaram"/>
          <w:b/>
          <w:i/>
          <w:sz w:val="24"/>
        </w:rPr>
        <w:t>çré-kåñëa-mayaya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enire te dinant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vo - cows; vatsaù - calves; ca - and; balaù - boys; ca - and; jagmur - went; varñantare - at the end of a year; gåham - to the homes; çré-kåñëa - of Lord Kåñëa; mayaya - by the mäyä; sarve - all; menire - thought; te - indeed; dinantaram - at the end of a d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is way at the end of a year the cows, calves, and boys  returned to their homes. By the influence of Lord Kåñëa's  yogamäyä potency they all thought that only a single day had </w:t>
      </w:r>
    </w:p>
    <w:p>
      <w:pPr>
        <w:pStyle w:val="PlainText"/>
        <w:rPr>
          <w:rFonts w:ascii="Balaram" w:hAnsi="Balaram" w:cs="Balaram"/>
          <w:sz w:val="24"/>
        </w:rPr>
      </w:pPr>
      <w:r>
        <w:rPr>
          <w:rFonts w:cs="Balaram" w:ascii="Balaram" w:hAnsi="Balaram"/>
          <w:sz w:val="24"/>
        </w:rPr>
        <w:t>pass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pa gopalikaù kiïci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rkituà na kñamas tada</w:t>
      </w:r>
    </w:p>
    <w:p>
      <w:pPr>
        <w:pStyle w:val="PlainText"/>
        <w:rPr>
          <w:rFonts w:ascii="Balaram" w:hAnsi="Balaram" w:cs="Balaram"/>
          <w:b/>
          <w:b/>
          <w:i/>
          <w:i/>
          <w:sz w:val="24"/>
        </w:rPr>
      </w:pPr>
      <w:r>
        <w:rPr>
          <w:rFonts w:cs="Balaram" w:ascii="Balaram" w:hAnsi="Balaram"/>
          <w:b/>
          <w:i/>
          <w:sz w:val="24"/>
        </w:rPr>
        <w:t>yoginaà kåtrim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à nutnaà va purat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pa - the gopas; gopalikaù - the gopis; kiïcit - something; tarkituà - to guess; na -not; kñamas - able;  tada - then; yoginaà - of the yogis; kåtrimaà - artificial; sarvaà - all; kià - what?; nutnaà - new; va - or; puratanam - ol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the real boys, cows, and calves returned, the gopas and  gopis did not suspect that anything had changed. How can a form  created by a mystic yogi be counted as young or ol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kathitaà vip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na-caritaà çubham</w:t>
      </w:r>
    </w:p>
    <w:p>
      <w:pPr>
        <w:pStyle w:val="PlainText"/>
        <w:rPr>
          <w:rFonts w:ascii="Balaram" w:hAnsi="Balaram" w:cs="Balaram"/>
          <w:b/>
          <w:b/>
          <w:i/>
          <w:i/>
          <w:sz w:val="24"/>
        </w:rPr>
      </w:pPr>
      <w:r>
        <w:rPr>
          <w:rFonts w:cs="Balaram" w:ascii="Balaram" w:hAnsi="Balaram"/>
          <w:b/>
          <w:i/>
          <w:sz w:val="24"/>
        </w:rPr>
        <w:t>sukhadaà mokñadaà pun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kala-sukhav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thus; kathitaà - spoken; vipra - O brähmaëa; çré-kåñëa-caritaà - Çri Kåñëa's transcendental pastimes; çubham - auspicious; sukhadaà - delightful; mokñadaà - giving liberation; puëyaà - sacred; sarva-kala-sukhavaham - always pleas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brähmaëa, thus I have related Lord Kåñëa's auspicious and  sacred pastimes, which are always pleasing and delightful, and  which bring liber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8"/>
          <w:u w:val="single"/>
        </w:rPr>
      </w:pPr>
      <w:r>
        <w:rPr>
          <w:rFonts w:cs="Balaram" w:ascii="Balaram" w:hAnsi="Balaram"/>
          <w:b/>
          <w:sz w:val="28"/>
          <w:u w:val="single"/>
        </w:rPr>
        <w:t>Chapter Twenty-one</w:t>
      </w:r>
    </w:p>
    <w:p>
      <w:pPr>
        <w:pStyle w:val="PlainText"/>
        <w:rPr>
          <w:rFonts w:ascii="Balaram" w:hAnsi="Balaram" w:cs="Balaram"/>
          <w:b/>
          <w:b/>
          <w:sz w:val="24"/>
          <w:u w:val="single"/>
        </w:rPr>
      </w:pPr>
      <w:r>
        <w:rPr>
          <w:rFonts w:cs="Balaram" w:ascii="Balaram" w:hAnsi="Balaram"/>
          <w:b/>
          <w:sz w:val="24"/>
          <w:u w:val="single"/>
        </w:rPr>
      </w:r>
    </w:p>
    <w:p>
      <w:pPr>
        <w:pStyle w:val="PlainText"/>
        <w:rPr>
          <w:rFonts w:ascii="Balaram" w:hAnsi="Balaram" w:cs="Balaram"/>
          <w:b/>
          <w:b/>
          <w:sz w:val="28"/>
        </w:rPr>
      </w:pPr>
      <w:r>
        <w:rPr>
          <w:rFonts w:cs="Balaram" w:ascii="Balaram" w:hAnsi="Balaram"/>
          <w:b/>
          <w:sz w:val="28"/>
        </w:rPr>
        <w:t>Çri Indra-yäga-bhaïjana</w:t>
      </w:r>
    </w:p>
    <w:p>
      <w:pPr>
        <w:pStyle w:val="PlainText"/>
        <w:rPr>
          <w:rFonts w:ascii="Balaram" w:hAnsi="Balaram" w:cs="Balaram"/>
          <w:b/>
          <w:b/>
          <w:sz w:val="28"/>
        </w:rPr>
      </w:pPr>
      <w:r>
        <w:rPr>
          <w:rFonts w:cs="Balaram" w:ascii="Balaram" w:hAnsi="Balaram"/>
          <w:b/>
          <w:sz w:val="28"/>
        </w:rPr>
        <w:t>Breaking the Indra-yajïa</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ekadananda-yuk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da-gopo vraje mune</w:t>
      </w:r>
    </w:p>
    <w:p>
      <w:pPr>
        <w:pStyle w:val="PlainText"/>
        <w:rPr>
          <w:rFonts w:ascii="Balaram" w:hAnsi="Balaram" w:cs="Balaram"/>
          <w:b/>
          <w:b/>
          <w:i/>
          <w:i/>
          <w:sz w:val="24"/>
        </w:rPr>
      </w:pPr>
      <w:r>
        <w:rPr>
          <w:rFonts w:cs="Balaram" w:ascii="Balaram" w:hAnsi="Balaram"/>
          <w:b/>
          <w:i/>
          <w:sz w:val="24"/>
        </w:rPr>
        <w:t>dundubhià vad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ra-yaga-kåtody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ëi said; ekada - one day;  ananda-yuktaù - happily; ca - and; nanda-gopo - Nanda-gopa; vraje - in  Vraja; mune - O sage; dundubhià - dundubhi drum; vadayam asa - had  sounded; çakra-yaga-kåtodyamaù - about to perform a yajna for the  demigod Ind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ne day the gopa Nanda, intending to  offer a yajïa to the demigod Indra, had a drummer sound a  dundubhi dru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2 and 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dhi kñéraà ghåtaà tak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vanétaà guòaà madhu</w:t>
      </w:r>
    </w:p>
    <w:p>
      <w:pPr>
        <w:pStyle w:val="PlainText"/>
        <w:rPr>
          <w:rFonts w:ascii="Balaram" w:hAnsi="Balaram" w:cs="Balaram"/>
          <w:b/>
          <w:b/>
          <w:i/>
          <w:i/>
          <w:sz w:val="24"/>
        </w:rPr>
      </w:pPr>
      <w:r>
        <w:rPr>
          <w:rFonts w:cs="Balaram" w:ascii="Balaram" w:hAnsi="Balaram"/>
          <w:b/>
          <w:i/>
          <w:sz w:val="24"/>
        </w:rPr>
        <w:t>etany adaya çakr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jaà kurvantv iti bruvan</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e ye santy atra nagar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pa gopyaç ca balakaù</w:t>
      </w:r>
    </w:p>
    <w:p>
      <w:pPr>
        <w:pStyle w:val="PlainText"/>
        <w:rPr>
          <w:rFonts w:ascii="Balaram" w:hAnsi="Balaram" w:cs="Balaram"/>
          <w:b/>
          <w:b/>
          <w:i/>
          <w:i/>
          <w:sz w:val="24"/>
        </w:rPr>
      </w:pPr>
      <w:r>
        <w:rPr>
          <w:rFonts w:cs="Balaram" w:ascii="Balaram" w:hAnsi="Balaram"/>
          <w:b/>
          <w:i/>
          <w:sz w:val="24"/>
        </w:rPr>
        <w:t>balikaç ca dvija bhup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içyaù çudraç ca bhakt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dhi - yogurt; kñéraà - milk; ghåtaà - ghee; takraà - buttermilk;  navanétaà - better; guòaà - molasses; madhu - honey; etani - they;  adaya - taking; çakrasya - of Indra; pujaà - worship; kurvantv - should do;  iti - thus; bruvan - saying; ye ye - whoever; santi - are; atra - in this;  nagare - village; gopa - gopas; gopyaù - gopis; ca - and; balakaù - boys;  balikaù - girls; ca - abd; dvija - brähmanas; bhupa - ksatriyas; </w:t>
      </w:r>
    </w:p>
    <w:p>
      <w:pPr>
        <w:pStyle w:val="PlainText"/>
        <w:rPr>
          <w:rFonts w:ascii="Balaram" w:hAnsi="Balaram" w:cs="Balaram"/>
          <w:sz w:val="24"/>
        </w:rPr>
      </w:pPr>
      <w:r>
        <w:rPr>
          <w:rFonts w:cs="Balaram" w:ascii="Balaram" w:hAnsi="Balaram"/>
          <w:sz w:val="24"/>
        </w:rPr>
        <w:t xml:space="preserve">vaiçyaù - vaisyas; çudraù - sudras; ca - and; bhaktitaù - with devotion.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 proclaimed: All the brähmaëas, kñatriyas, vaiçyas and  çüdras in this village must devotedly worship the demigod Indra  with offerings of yogurt, milk, ghee, buttermilk, butter,  molasses, and hone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çravayitv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yam eva mudanvitaù</w:t>
      </w:r>
    </w:p>
    <w:p>
      <w:pPr>
        <w:pStyle w:val="PlainText"/>
        <w:rPr>
          <w:rFonts w:ascii="Balaram" w:hAnsi="Balaram" w:cs="Balaram"/>
          <w:b/>
          <w:b/>
          <w:i/>
          <w:i/>
          <w:sz w:val="24"/>
        </w:rPr>
      </w:pPr>
      <w:r>
        <w:rPr>
          <w:rFonts w:cs="Balaram" w:ascii="Balaram" w:hAnsi="Balaram"/>
          <w:b/>
          <w:i/>
          <w:sz w:val="24"/>
        </w:rPr>
        <w:t>yañöim arop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mya-sthane su-vistå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à - thus; çravayitva - proclaiming; ca - and; svayam - personally; eva - indeed; mudanvitaù - happy; yañöim - staff; aropayam asa - lifting; ramya-sthane - in a beautiful place; su-viståte - bro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aying this, cheerful Nanda placed a great pole in a  beautiful and broad pl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dau tatra kñauma-vas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la-jalaà manoharam</w:t>
      </w:r>
    </w:p>
    <w:p>
      <w:pPr>
        <w:pStyle w:val="PlainText"/>
        <w:rPr>
          <w:rFonts w:ascii="Balaram" w:hAnsi="Balaram" w:cs="Balaram"/>
          <w:b/>
          <w:b/>
          <w:i/>
          <w:i/>
          <w:sz w:val="24"/>
        </w:rPr>
      </w:pPr>
      <w:r>
        <w:rPr>
          <w:rFonts w:cs="Balaram" w:ascii="Balaram" w:hAnsi="Balaram"/>
          <w:b/>
          <w:i/>
          <w:sz w:val="24"/>
        </w:rPr>
        <w:t>candanaguru-kastur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ìkuma-dravam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dau - gave; tatra - there; kñauma-vastraà - silken cloth; mala-jalaà - flower garlands; manoharam - beautiful; candanaguru-kasturé-kuìkuma-dravam - anointed with sandal, aguru, musk, and kunkuma;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re he erected a beautiful silken tent decorated with  flowers and anointed with sandal, aguru, musk, and kuìkum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nataù kåtahniko bhak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åtva dhaute ca vasasé</w:t>
      </w:r>
    </w:p>
    <w:p>
      <w:pPr>
        <w:pStyle w:val="PlainText"/>
        <w:rPr>
          <w:rFonts w:ascii="Balaram" w:hAnsi="Balaram" w:cs="Balaram"/>
          <w:b/>
          <w:b/>
          <w:i/>
          <w:i/>
          <w:sz w:val="24"/>
        </w:rPr>
      </w:pPr>
      <w:r>
        <w:rPr>
          <w:rFonts w:cs="Balaram" w:ascii="Balaram" w:hAnsi="Balaram"/>
          <w:b/>
          <w:i/>
          <w:sz w:val="24"/>
        </w:rPr>
        <w:t>uvasa svarna-péöhe 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kñalita-padambuj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nataù - bathed; kåtahniko - performed daily duties; bhaktya - with devotion; dhåtva - placing; dhaute - clean; ca - and; vasasé - garments; uvasa - sat; svarëa-péöhe - on a golden throne; sa - he; prakñalita - washed padambujaù -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performed his daily duties, bathed, dressed in clean  garments, washed his lotus feet, and sat on a golden thron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7 and 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na-prakara-patra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naiç ca purohitaiù</w:t>
      </w:r>
    </w:p>
    <w:p>
      <w:pPr>
        <w:pStyle w:val="PlainText"/>
        <w:rPr>
          <w:rFonts w:ascii="Balaram" w:hAnsi="Balaram" w:cs="Balaram"/>
          <w:b/>
          <w:b/>
          <w:i/>
          <w:i/>
          <w:sz w:val="24"/>
        </w:rPr>
      </w:pPr>
      <w:r>
        <w:rPr>
          <w:rFonts w:cs="Balaram" w:ascii="Balaram" w:hAnsi="Balaram"/>
          <w:b/>
          <w:i/>
          <w:sz w:val="24"/>
        </w:rPr>
        <w:t>gopalair gopikabh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bhiù saha balaka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t>etasminn antare tatr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gmur nagara-vasinaù</w:t>
      </w:r>
    </w:p>
    <w:p>
      <w:pPr>
        <w:pStyle w:val="PlainText"/>
        <w:rPr>
          <w:rFonts w:ascii="Balaram" w:hAnsi="Balaram" w:cs="Balaram"/>
          <w:sz w:val="24"/>
        </w:rPr>
      </w:pPr>
      <w:r>
        <w:rPr>
          <w:rFonts w:cs="Balaram" w:ascii="Balaram" w:hAnsi="Balaram"/>
          <w:sz w:val="24"/>
        </w:rPr>
        <w:t>mahat-sambhåta-sambhar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opayana-samyutaù</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a-prakara-patrais - with many kinds of jars; ca - and;  brahmanaiù - with brähmanas; ca - and; purohitaiù - priests; gopalair - with  gopas; gopikabhis - with gopis; ca - and; balabhiù - boys; saha - with;  balakaiù - girls; etasmin antare - then; tatra - there; ajagmur - came;  nagara-vasinaù - the people of the village; mahat-sambhåta- sambhara - bringing many offerings; nanopayana-samyutaù - with </w:t>
      </w:r>
    </w:p>
    <w:p>
      <w:pPr>
        <w:pStyle w:val="PlainText"/>
        <w:rPr>
          <w:rFonts w:ascii="Balaram" w:hAnsi="Balaram" w:cs="Balaram"/>
          <w:sz w:val="24"/>
        </w:rPr>
      </w:pPr>
      <w:r>
        <w:rPr>
          <w:rFonts w:cs="Balaram" w:ascii="Balaram" w:hAnsi="Balaram"/>
          <w:sz w:val="24"/>
        </w:rPr>
        <w:t xml:space="preserve">many gift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ccompanied by many brähmana priests, gopas, gopis, boys,  and girls, and bringing many cups, ritual ingredients, and  offerings, the village people came to that pl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jagmur munay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to brahma-tejasa</w:t>
      </w:r>
    </w:p>
    <w:p>
      <w:pPr>
        <w:pStyle w:val="PlainText"/>
        <w:rPr>
          <w:rFonts w:ascii="Balaram" w:hAnsi="Balaram" w:cs="Balaram"/>
          <w:b/>
          <w:b/>
          <w:i/>
          <w:i/>
          <w:sz w:val="24"/>
        </w:rPr>
      </w:pPr>
      <w:r>
        <w:rPr>
          <w:rFonts w:cs="Balaram" w:ascii="Balaram" w:hAnsi="Balaram"/>
          <w:b/>
          <w:i/>
          <w:sz w:val="24"/>
        </w:rPr>
        <w:t>çantaù çiñya-gan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eda-vedaìga-parag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jagmur - came; munayaù - sages; sarve - all; jvalanto - shining; brahma-tejasa - with spiritual splendor; çantaù - peaceful; çiñya-gaëaiù - disciples; sardhaà - with; veda-vedaìga-paragaù - traveled to the farther shore of the Vedas and Vedäìg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ny great sages shining with spiritual splendor, who had  traveled to the farther shore of the Vedas and Vedäìgas, came  with their discip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rgaç ca galav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kalyaù çakaöayanaù</w:t>
      </w:r>
    </w:p>
    <w:p>
      <w:pPr>
        <w:pStyle w:val="PlainText"/>
        <w:rPr>
          <w:rFonts w:ascii="Balaram" w:hAnsi="Balaram" w:cs="Balaram"/>
          <w:b/>
          <w:b/>
          <w:i/>
          <w:i/>
          <w:sz w:val="24"/>
        </w:rPr>
      </w:pPr>
      <w:r>
        <w:rPr>
          <w:rFonts w:cs="Balaram" w:ascii="Balaram" w:hAnsi="Balaram"/>
          <w:b/>
          <w:i/>
          <w:sz w:val="24"/>
        </w:rPr>
        <w:t>gautamaù karathaù kanv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tsyaù katyayanas t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rgas - Garga; ca - and; galavaù - Galava; ca - and; eva - indeed; sakalyaù - sakalya; çakaöayanaù - Sakatayana; gautamaù - Gautama; karathaù - Karatha; kanvo - Kanva; vatsyaù - Vatysa; katyayanas - Katyayana; tatha - s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rga, Galava, Sakalya, Çakaöayana, Gautama, Karatha,  Kanva, Vatsya, Katyaya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ubharir vamadev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jïavalkyaç ca paniniù</w:t>
      </w:r>
    </w:p>
    <w:p>
      <w:pPr>
        <w:pStyle w:val="PlainText"/>
        <w:rPr>
          <w:rFonts w:ascii="Balaram" w:hAnsi="Balaram" w:cs="Balaram"/>
          <w:b/>
          <w:b/>
          <w:i/>
          <w:i/>
          <w:sz w:val="24"/>
        </w:rPr>
      </w:pPr>
      <w:r>
        <w:rPr>
          <w:rFonts w:cs="Balaram" w:ascii="Balaram" w:hAnsi="Balaram"/>
          <w:b/>
          <w:i/>
          <w:sz w:val="24"/>
        </w:rPr>
        <w:t>åñyaçångo gauramuk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radvajaç ca vam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ubharir - Saurabhi; vamadevaù - Vamadeva; ca - and; yajïavalkyas - Yajnavalkya;ca - and; paniniù - Panini;  åñyaçångo - Rasyasrnga; gauramukho - Gauramukha; bharadvajaù - Bharadvaja; ca - and; vamanaù - Vam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Çaubhari, Vamadeva, Yajïavalkya, Panini,  Åñyaçånga, Gauramukha, Bharadvaja, Vama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ñna-dvaipayanaù çåìg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mantur jaiminiù kaöhaù</w:t>
      </w:r>
    </w:p>
    <w:p>
      <w:pPr>
        <w:pStyle w:val="PlainText"/>
        <w:rPr>
          <w:rFonts w:ascii="Balaram" w:hAnsi="Balaram" w:cs="Balaram"/>
          <w:b/>
          <w:b/>
          <w:i/>
          <w:i/>
          <w:sz w:val="24"/>
        </w:rPr>
      </w:pPr>
      <w:r>
        <w:rPr>
          <w:rFonts w:cs="Balaram" w:ascii="Balaram" w:hAnsi="Balaram"/>
          <w:b/>
          <w:i/>
          <w:sz w:val="24"/>
        </w:rPr>
        <w:t>paraçaraç ca maitre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içampayana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dvaipayanaù - Kåñna-dvaipayana; çåìgé - Srngi; sumantur - Sumantu; jaiminiù - Jaimini; kathaù - Katha; paraçaras - Parasara; ca - and; maitreyo - Maitreya; </w:t>
      </w:r>
    </w:p>
    <w:p>
      <w:pPr>
        <w:pStyle w:val="PlainText"/>
        <w:rPr>
          <w:rFonts w:ascii="Balaram" w:hAnsi="Balaram" w:cs="Balaram"/>
          <w:sz w:val="24"/>
        </w:rPr>
      </w:pPr>
      <w:r>
        <w:rPr>
          <w:rFonts w:cs="Balaram" w:ascii="Balaram" w:hAnsi="Balaram"/>
          <w:sz w:val="24"/>
        </w:rPr>
        <w:t>vaiçampayana - Vaisampayana;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Kåñëa-dvaipayana, Çåìgé, Sumantu, Jaimini, Kaöha,  Paraçara, Maitreya, Vaiçampaya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ëaç ca kati-vid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ékñuka vandinas tatha</w:t>
      </w:r>
    </w:p>
    <w:p>
      <w:pPr>
        <w:pStyle w:val="PlainText"/>
        <w:rPr>
          <w:rFonts w:ascii="Balaram" w:hAnsi="Balaram" w:cs="Balaram"/>
          <w:b/>
          <w:b/>
          <w:i/>
          <w:i/>
          <w:sz w:val="24"/>
        </w:rPr>
      </w:pPr>
      <w:r>
        <w:rPr>
          <w:rFonts w:cs="Balaram" w:ascii="Balaram" w:hAnsi="Balaram"/>
          <w:b/>
          <w:i/>
          <w:sz w:val="24"/>
        </w:rPr>
        <w:t>bhupa vaiçyaç ca çudr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ajagmur mahotsav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nas - brähmaëas; ca - and; kati-vidha - many kinds; bhékñuka - sannyasis; vandinas - poets; tatha - so; bhupa - kings; vaiçyas - avisyas; ca - and; çudraù - sudras; ca - and; samajagmur - came; mahotsave - to the great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s well as many brähmaëas, sannyäsis, poets, kñatriyas,  vaiçyas, and çüdras came to that festive ceremon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munéndran nand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ëan bhumipaàç tatha</w:t>
      </w:r>
    </w:p>
    <w:p>
      <w:pPr>
        <w:pStyle w:val="PlainText"/>
        <w:rPr>
          <w:rFonts w:ascii="Balaram" w:hAnsi="Balaram" w:cs="Balaram"/>
          <w:b/>
          <w:b/>
          <w:i/>
          <w:i/>
          <w:sz w:val="24"/>
        </w:rPr>
      </w:pPr>
      <w:r>
        <w:rPr>
          <w:rFonts w:cs="Balaram" w:ascii="Balaram" w:hAnsi="Balaram"/>
          <w:b/>
          <w:i/>
          <w:sz w:val="24"/>
        </w:rPr>
        <w:t>svarëa-péöhat samuttasth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rajaç cottasthur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munéndran - the kings of sages; nandaù - Nanda; ca - and; brahmaëan - brähmaëas; bhumipaàù - kings; tatha - so; svarëa-péöhat - from his golden throne; samuttasthau - rose; vrajaù - the people of Vraja; ca - and; uttasthur - rose;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 great sages, brähmaëas, and kings, Nanda rose  from his golden throne, and the people of Vraja also ro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ëamya vas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éndra-vipra-bhumipan</w:t>
      </w:r>
    </w:p>
    <w:p>
      <w:pPr>
        <w:pStyle w:val="PlainText"/>
        <w:rPr>
          <w:rFonts w:ascii="Balaram" w:hAnsi="Balaram" w:cs="Balaram"/>
          <w:b/>
          <w:b/>
          <w:i/>
          <w:i/>
          <w:sz w:val="24"/>
        </w:rPr>
      </w:pPr>
      <w:r>
        <w:rPr>
          <w:rFonts w:cs="Balaram" w:ascii="Balaram" w:hAnsi="Balaram"/>
          <w:b/>
          <w:i/>
          <w:sz w:val="24"/>
        </w:rPr>
        <w:t>teñam anumatià prap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rovasa punar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ëamya - bowing; vasayam asa - had sit down; munéndra-vipra-bhumipan - the great sages, brähmaëas, and kings; teñam - of them; anumatià - consent; prapya - attaining; tatra - there; uvasa - sat; punar - again;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 bowed before the great sages, brähmaëas, and kings,  gave them comfortable sitting places, and, with their permission,  happily sat down himself.</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kaà ca yañöi-nikaö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tum ajïaà cakara ha</w:t>
      </w:r>
    </w:p>
    <w:p>
      <w:pPr>
        <w:pStyle w:val="PlainText"/>
        <w:rPr>
          <w:rFonts w:ascii="Balaram" w:hAnsi="Balaram" w:cs="Balaram"/>
          <w:b/>
          <w:b/>
          <w:i/>
          <w:i/>
          <w:sz w:val="24"/>
        </w:rPr>
      </w:pPr>
      <w:r>
        <w:rPr>
          <w:rFonts w:cs="Balaram" w:ascii="Balaram" w:hAnsi="Balaram"/>
          <w:b/>
          <w:i/>
          <w:sz w:val="24"/>
        </w:rPr>
        <w:t>paka-prajïa-brahman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tam anéya sadar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kaà - cooking; ca - and; yañöi-nikaöe - under the tent; kartum - to do; ajïam - the order; cakara - gave; ha - inded; paka-prajïa-brahmaëanaà - of brähmanas expert in cooking; çatam - a hundred; anéya - bring; sadarat - respectfu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Nanda respectfully asked a hundred expert brähmaëa  cooks to begin cooking under the t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ra ratna-pradép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jvaluù paritaù sada</w:t>
      </w:r>
    </w:p>
    <w:p>
      <w:pPr>
        <w:pStyle w:val="PlainText"/>
        <w:rPr>
          <w:rFonts w:ascii="Balaram" w:hAnsi="Balaram" w:cs="Balaram"/>
          <w:b/>
          <w:b/>
          <w:i/>
          <w:i/>
          <w:sz w:val="24"/>
        </w:rPr>
      </w:pPr>
      <w:r>
        <w:rPr>
          <w:rFonts w:cs="Balaram" w:ascii="Balaram" w:hAnsi="Balaram"/>
          <w:b/>
          <w:i/>
          <w:sz w:val="24"/>
        </w:rPr>
        <w:t>andhé-bhutaà ca dhup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anaà tat surabhé-kå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ra - there; ratna-pradépaù - jewel lamps; ca - and; jajvaluù - shone; paritaù - everywhere; sada - always; andhé-bhutaà - blinded; ca - and; dhupena - with incense; sthanaà - place; tat - that; surabhé-kåtam - scen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that place jewel lamps shone always and everywhere, a  blinding cloud of incense smoke scented every plac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na-vidhani puñp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lyani vividhani ca</w:t>
      </w:r>
    </w:p>
    <w:p>
      <w:pPr>
        <w:pStyle w:val="PlainText"/>
        <w:rPr>
          <w:rFonts w:ascii="Balaram" w:hAnsi="Balaram" w:cs="Balaram"/>
          <w:b/>
          <w:b/>
          <w:i/>
          <w:i/>
          <w:sz w:val="24"/>
        </w:rPr>
      </w:pPr>
      <w:r>
        <w:rPr>
          <w:rFonts w:cs="Balaram" w:ascii="Balaram" w:hAnsi="Balaram"/>
          <w:b/>
          <w:i/>
          <w:sz w:val="24"/>
        </w:rPr>
        <w:t>naivedyaà ca bahu-vi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purvaà su-manoh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a-vidhani - many kinds; puñpani - flowers; malyani - garlands; vividhani - many kinds; ca - and; naivedyaà - foods; ca - and; bahu-vidhaà - many kinds; apurvaà - unprecedented; su-manoharam - very beautifu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there were many flowers and flower garlands, many  beautiful and unprecedented offerings of food,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öi</w:t>
      </w:r>
      <w:r>
        <w:rPr>
          <w:rFonts w:cs="Balaram" w:ascii="Balaram" w:hAnsi="Balaram"/>
          <w:b/>
          <w:i/>
          <w:sz w:val="24"/>
        </w:rPr>
        <w:t>la-laòòuka-pur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òallakanaà sahasrakam</w:t>
      </w:r>
    </w:p>
    <w:p>
      <w:pPr>
        <w:pStyle w:val="PlainText"/>
        <w:rPr>
          <w:rFonts w:ascii="Balaram" w:hAnsi="Balaram" w:cs="Balaram"/>
          <w:b/>
          <w:b/>
          <w:i/>
          <w:i/>
          <w:sz w:val="24"/>
        </w:rPr>
      </w:pPr>
      <w:r>
        <w:rPr>
          <w:rFonts w:cs="Balaram" w:ascii="Balaram" w:hAnsi="Balaram"/>
          <w:b/>
          <w:i/>
          <w:sz w:val="24"/>
        </w:rPr>
        <w:t>svastikaiù paripur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bhallakanaà sahasrakam </w:t>
      </w:r>
    </w:p>
    <w:p>
      <w:pPr>
        <w:pStyle w:val="PlainText"/>
        <w:rPr>
          <w:rFonts w:ascii="Balaram" w:hAnsi="Balaram" w:cs="Balaram"/>
          <w:b/>
          <w:b/>
          <w:i/>
          <w:i/>
          <w:sz w:val="24"/>
        </w:rPr>
      </w:pPr>
      <w:r>
        <w:rPr>
          <w:rFonts w:cs="Balaram" w:ascii="Balaram" w:hAnsi="Balaram"/>
          <w:b/>
          <w:i/>
          <w:sz w:val="24"/>
        </w:rPr>
        <w:t xml:space="preserve">kalasanaà sahasraà ca </w:t>
      </w:r>
    </w:p>
    <w:p>
      <w:pPr>
        <w:pStyle w:val="PlainText"/>
        <w:rPr>
          <w:rFonts w:ascii="Balaram" w:hAnsi="Balaram" w:cs="Balaram"/>
          <w:sz w:val="24"/>
        </w:rPr>
      </w:pPr>
      <w:r>
        <w:rPr>
          <w:rFonts w:eastAsia="Balaram" w:cs="Balaram" w:ascii="Balaram" w:hAnsi="Balaram"/>
          <w:b/>
          <w:i/>
          <w:sz w:val="24"/>
        </w:rPr>
        <w:t xml:space="preserve">     </w:t>
      </w:r>
      <w:r>
        <w:rPr>
          <w:rFonts w:cs="Balaram" w:ascii="Balaram" w:hAnsi="Balaram"/>
          <w:b/>
          <w:i/>
          <w:sz w:val="24"/>
        </w:rPr>
        <w:t>purnaà çarkaraya mune</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öila-laòòuka-purnaà - filled with sesame laòòus; ca - and; òallakanaà - òallakas; sahasrakam - a thousand; svastikaiù - with svastikas; paripurëaà - filled; ca - and; bhallakanaà - of bhallakas;  sahasrakam - a thousand; kalasanaà - of waterpots; sahasraà - a thousand;  ca - and; purëaà - filled; çarkaraya - with sugar;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thousands of sesame laòòus, òallakas, svastikas,  bhallakas, jars of sugar,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va-godhuma-curn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òòukair madhurair varaiù</w:t>
      </w:r>
    </w:p>
    <w:p>
      <w:pPr>
        <w:pStyle w:val="PlainText"/>
        <w:rPr>
          <w:rFonts w:ascii="Balaram" w:hAnsi="Balaram" w:cs="Balaram"/>
          <w:b/>
          <w:b/>
          <w:i/>
          <w:i/>
          <w:sz w:val="24"/>
        </w:rPr>
      </w:pPr>
      <w:r>
        <w:rPr>
          <w:rFonts w:cs="Balaram" w:ascii="Balaram" w:hAnsi="Balaram"/>
          <w:b/>
          <w:i/>
          <w:sz w:val="24"/>
        </w:rPr>
        <w:t>ghåta-pakvair vipra-kåtai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ëani kalas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va - barley; godhuma - and wheat; curëanaà - flour; laòòukair - laòòus; madhurair - sweet; varaiù - excellent; ghåta - in ghee; pakvair - cooked; vipra-kåtaiù - done by brähmaëas; purëani - filled; kalasani - pots;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many jars of delicious barley-wheat laòòus the brähmaëas  fried in ghe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åkña-pakvani ramy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ru-rambha-phalani ca</w:t>
      </w:r>
    </w:p>
    <w:p>
      <w:pPr>
        <w:pStyle w:val="PlainText"/>
        <w:rPr>
          <w:rFonts w:ascii="Balaram" w:hAnsi="Balaram" w:cs="Balaram"/>
          <w:b/>
          <w:b/>
          <w:i/>
          <w:i/>
          <w:sz w:val="24"/>
        </w:rPr>
      </w:pPr>
      <w:r>
        <w:rPr>
          <w:rFonts w:cs="Balaram" w:ascii="Balaram" w:hAnsi="Balaram"/>
          <w:b/>
          <w:i/>
          <w:sz w:val="24"/>
        </w:rPr>
        <w:t>phalani paripakv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a-deçodbhav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åkña-pakvani - tree-ripened; ramyani - delicious; caru-rambha-phalani - beautiful bananas; ca - and; phalani - fruits; paripakvani - very ripe; kala-deçodbhavani - locally grown and in season;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many delicious tree-ripened bananas and other ripe fruits  in season,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ñéranaà kumbha-lakñ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hnaà tavanti narada</w:t>
      </w:r>
    </w:p>
    <w:p>
      <w:pPr>
        <w:pStyle w:val="PlainText"/>
        <w:rPr>
          <w:rFonts w:ascii="Balaram" w:hAnsi="Balaram" w:cs="Balaram"/>
          <w:b/>
          <w:b/>
          <w:i/>
          <w:i/>
          <w:sz w:val="24"/>
        </w:rPr>
      </w:pPr>
      <w:r>
        <w:rPr>
          <w:rFonts w:cs="Balaram" w:ascii="Balaram" w:hAnsi="Balaram"/>
          <w:b/>
          <w:i/>
          <w:sz w:val="24"/>
        </w:rPr>
        <w:t>madhunaà kumbha-çat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più-kumbha-sahasr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ñéranaà - of milk; kumbha-lakñani - a hundred thousant pots; dadhnaà - of yogurt; tavanti - as many; narada - O Närada; madhunaà - of honey; kumbha-çatakaà - a hundret post; sarpiù-kumbha-sahasrakam - a thousand pots of ghe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O Närada, a thousand pots of milk, a thousand pots of  yogurt, a hundred pots of honey, a thousand pots of ghe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lasanaà ca çat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naà ca navanétakaiù</w:t>
      </w:r>
    </w:p>
    <w:p>
      <w:pPr>
        <w:pStyle w:val="PlainText"/>
        <w:rPr>
          <w:rFonts w:ascii="Balaram" w:hAnsi="Balaram" w:cs="Balaram"/>
          <w:b/>
          <w:b/>
          <w:i/>
          <w:i/>
          <w:sz w:val="24"/>
        </w:rPr>
      </w:pPr>
      <w:r>
        <w:rPr>
          <w:rFonts w:cs="Balaram" w:ascii="Balaram" w:hAnsi="Balaram"/>
          <w:b/>
          <w:i/>
          <w:sz w:val="24"/>
        </w:rPr>
        <w:t>kalasanaà tri-lakñ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kra-purnani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lasanam-of pots; ca - and; çatakaà - a hundred; purëaà - filled; ca - and; navanétakaiù - with butter; kalasanaà - of pots; tri-lakñaëi - three hundred thousand; takra-purëani - filled with butrtermilk;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 hundred pots of butter, three hundred thousand pots of  buttermilk,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haöanaà païca-lakñ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uòa-purnani niçcitam</w:t>
      </w:r>
    </w:p>
    <w:p>
      <w:pPr>
        <w:pStyle w:val="PlainText"/>
        <w:rPr>
          <w:rFonts w:ascii="Balaram" w:hAnsi="Balaram" w:cs="Balaram"/>
          <w:b/>
          <w:b/>
          <w:i/>
          <w:i/>
          <w:sz w:val="24"/>
        </w:rPr>
      </w:pPr>
      <w:r>
        <w:rPr>
          <w:rFonts w:cs="Balaram" w:ascii="Balaram" w:hAnsi="Balaram"/>
          <w:b/>
          <w:i/>
          <w:sz w:val="24"/>
        </w:rPr>
        <w:t>viñnu-tailena pur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asanaà sahasr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haöanaà - of pots; païca-lakñaëi - five hundred thousand; guòa-purëani - filled with molasses; niçcitam - indeed; viñëu-tailena - with Viñëu-oil; purëaà - filled; ca - and; kalasanaà - of pots; sahasrakam - a thous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five hundred thousand pots of molasses, and a hundred pots  of Viñëu-oi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25 and 2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åñendraç ca bahu-vid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ogarha-dravya-vahakaù</w:t>
      </w:r>
    </w:p>
    <w:p>
      <w:pPr>
        <w:pStyle w:val="PlainText"/>
        <w:rPr>
          <w:rFonts w:ascii="Balaram" w:hAnsi="Balaram" w:cs="Balaram"/>
          <w:b/>
          <w:b/>
          <w:i/>
          <w:i/>
          <w:sz w:val="24"/>
        </w:rPr>
      </w:pPr>
      <w:r>
        <w:rPr>
          <w:rFonts w:cs="Balaram" w:ascii="Balaram" w:hAnsi="Balaram"/>
          <w:b/>
          <w:i/>
          <w:sz w:val="24"/>
        </w:rPr>
        <w:t>nanabodhani vady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runi madhur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adakaù svarna-yantr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dayam asur utsave</w:t>
      </w:r>
    </w:p>
    <w:p>
      <w:pPr>
        <w:pStyle w:val="PlainText"/>
        <w:rPr>
          <w:rFonts w:ascii="Balaram" w:hAnsi="Balaram" w:cs="Balaram"/>
          <w:b/>
          <w:b/>
          <w:i/>
          <w:i/>
          <w:sz w:val="24"/>
        </w:rPr>
      </w:pPr>
      <w:r>
        <w:rPr>
          <w:rFonts w:cs="Balaram" w:ascii="Balaram" w:hAnsi="Balaram"/>
          <w:b/>
          <w:i/>
          <w:sz w:val="24"/>
        </w:rPr>
        <w:t>nana-vidhani patr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uvarna-rajat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ñendras - the kings of bulls; ca - and; bahu-vidha - many  kinds; bhogarha-dravya-vahakaù - carrying the foods;  nanabodhani - many kinds; vadyani - musical instruments;  caruni - beautiful; madhuraëi - sweet; ca - and; vadakaù - musicaians; </w:t>
      </w:r>
    </w:p>
    <w:p>
      <w:pPr>
        <w:pStyle w:val="PlainText"/>
        <w:rPr>
          <w:rFonts w:ascii="Balaram" w:hAnsi="Balaram" w:cs="Balaram"/>
          <w:sz w:val="24"/>
        </w:rPr>
      </w:pPr>
      <w:r>
        <w:rPr>
          <w:rFonts w:cs="Balaram" w:ascii="Balaram" w:hAnsi="Balaram"/>
          <w:sz w:val="24"/>
        </w:rPr>
        <w:t>svarëa-yantraëi - golden instruments; vadayam asur - played;  utsave - in the festival; nana-vidhani - many kinds; patraëi - pots;  sauvarëa-rajatani - of gold and silver;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egal bulls carried the many cooking ingredients. There were many  pots of gold and silver. Many musicians melodiously played on  golden instrume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astrani varanarh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runi bhuñanani ca</w:t>
      </w:r>
    </w:p>
    <w:p>
      <w:pPr>
        <w:pStyle w:val="PlainText"/>
        <w:rPr>
          <w:rFonts w:ascii="Balaram" w:hAnsi="Balaram" w:cs="Balaram"/>
          <w:b/>
          <w:b/>
          <w:i/>
          <w:i/>
          <w:sz w:val="24"/>
        </w:rPr>
      </w:pPr>
      <w:r>
        <w:rPr>
          <w:rFonts w:cs="Balaram" w:ascii="Balaram" w:hAnsi="Balaram"/>
          <w:b/>
          <w:i/>
          <w:sz w:val="24"/>
        </w:rPr>
        <w:t>svarna-péöhani ca brahman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jagmur yañöi-sannidhi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astraëi - garments; varaëarhani - exquisite; caruëi - beautiful; bhuñaëani - ornaments; ca - and; svarëa-péöhani - golden sitting places; ca - and; brahmann - O brähmaëa; ajagmur - came; yañöi-sannidhim - to the t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brähmaëa, many beautiful and exquisite garments,  ornaments, and golden thrones were brought to the t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8</w:t>
      </w:r>
    </w:p>
    <w:p>
      <w:pPr>
        <w:pStyle w:val="PlainText"/>
        <w:rPr>
          <w:rFonts w:ascii="Balaram" w:hAnsi="Balaram" w:cs="Balaram"/>
          <w:b/>
          <w:b/>
          <w:sz w:val="24"/>
        </w:rPr>
      </w:pPr>
      <w:r>
        <w:rPr>
          <w:rFonts w:cs="Balaram" w:ascii="Balaram" w:hAnsi="Balaram"/>
          <w:b/>
          <w:sz w:val="24"/>
        </w:rPr>
      </w:r>
    </w:p>
    <w:p>
      <w:pPr>
        <w:pStyle w:val="PlainText"/>
        <w:rPr/>
      </w:pPr>
      <w:r>
        <w:rPr>
          <w:rFonts w:cs="Balaram" w:ascii="Balaram" w:hAnsi="Balaram"/>
          <w:b/>
          <w:i/>
          <w:sz w:val="24"/>
        </w:rPr>
        <w:br/>
      </w:r>
      <w:r>
        <w:rPr>
          <w:rFonts w:cs="Balaram" w:ascii="Balaram" w:hAnsi="Balaram"/>
          <w:b/>
          <w:sz w:val="24"/>
        </w:rPr>
        <w:t>cha</w:t>
      </w:r>
      <w:r>
        <w:rPr>
          <w:rFonts w:cs="Balaram" w:ascii="Balaram" w:hAnsi="Balaram"/>
          <w:b/>
          <w:i/>
          <w:sz w:val="24"/>
        </w:rPr>
        <w:t>galanaà sahasraë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iñanaà çatani ca</w:t>
      </w:r>
    </w:p>
    <w:p>
      <w:pPr>
        <w:pStyle w:val="PlainText"/>
        <w:rPr>
          <w:rFonts w:ascii="Balaram" w:hAnsi="Balaram" w:cs="Balaram"/>
          <w:b/>
          <w:b/>
          <w:i/>
          <w:i/>
          <w:sz w:val="24"/>
        </w:rPr>
      </w:pPr>
      <w:r>
        <w:rPr>
          <w:rFonts w:cs="Balaram" w:ascii="Balaram" w:hAnsi="Balaram"/>
          <w:b/>
          <w:i/>
          <w:sz w:val="24"/>
        </w:rPr>
        <w:t>meñakanaà ca lakñ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y anayam asa tatra va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hagalanaà - of goats; sahasraëi - a thousand; mahiñaëaà - of buffaloes; çatani - a hundred; ca - and; meñakanaà - of sheep; ca - and; lakñaëi - a hundred thousand; hi - indeed; anayam asa - brought; tatra - there; v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thousand goats, a hundred buffaloes, and a hundred  thousand sheep were also brough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tany eva ganòak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jagmur yañöi-sannidhim</w:t>
      </w:r>
    </w:p>
    <w:p>
      <w:pPr>
        <w:pStyle w:val="PlainText"/>
        <w:rPr>
          <w:rFonts w:ascii="Balaram" w:hAnsi="Balaram" w:cs="Balaram"/>
          <w:b/>
          <w:b/>
          <w:i/>
          <w:i/>
          <w:sz w:val="24"/>
        </w:rPr>
      </w:pPr>
      <w:r>
        <w:rPr>
          <w:rFonts w:cs="Balaram" w:ascii="Balaram" w:hAnsi="Balaram"/>
          <w:b/>
          <w:i/>
          <w:sz w:val="24"/>
        </w:rPr>
        <w:t>prokñitani ca sarvaë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ñitani ca rakñaka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tani - a hundred; eva - and; gaëòakanaà - of rhinoceroses; ajagmur - came; yañöi-sannidhim - to the tent; prokñitani - sprinkled; ca - and; sarvaëi - all; rakñitani - protected; ca - and; rakñakaiù - by gua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hundred rhinoceroses were also brought. The animals were  sprinkled with water and protected by gua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alakanaà balik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åkñanaà våkña-yoñitam</w:t>
      </w:r>
    </w:p>
    <w:p>
      <w:pPr>
        <w:pStyle w:val="PlainText"/>
        <w:rPr>
          <w:rFonts w:ascii="Balaram" w:hAnsi="Balaram" w:cs="Balaram"/>
          <w:b/>
          <w:b/>
          <w:i/>
          <w:i/>
          <w:sz w:val="24"/>
        </w:rPr>
      </w:pPr>
      <w:r>
        <w:rPr>
          <w:rFonts w:cs="Balaram" w:ascii="Balaram" w:hAnsi="Balaram"/>
          <w:b/>
          <w:i/>
          <w:sz w:val="24"/>
        </w:rPr>
        <w:t>yunaà ca yuvaté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ìkhyaà kartuà ca kaù kñ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alakanaà - of boys; balikanaà - and girls; våkñanaà - of trees; våkña-yoñitam - of the wives of trees; yunaà - of youths; ca - and; yuvaténaà - of young girls; ca - and; saìkhyaà - the number; kartuà - to do; ca - and; kaù - who?; kñamaù - is a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o is able to count the trees and flowering vines in that  place, or the boys, girls, and young men and women that came  the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yakanaà ca saìgé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rtakanaà ca nartanam</w:t>
      </w:r>
    </w:p>
    <w:p>
      <w:pPr>
        <w:pStyle w:val="PlainText"/>
        <w:rPr>
          <w:rFonts w:ascii="Balaram" w:hAnsi="Balaram" w:cs="Balaram"/>
          <w:b/>
          <w:b/>
          <w:i/>
          <w:i/>
          <w:sz w:val="24"/>
        </w:rPr>
      </w:pPr>
      <w:r>
        <w:rPr>
          <w:rFonts w:cs="Balaram" w:ascii="Balaram" w:hAnsi="Balaram"/>
          <w:b/>
          <w:i/>
          <w:sz w:val="24"/>
        </w:rPr>
        <w:t>çrutva dåñöva jan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muhuù su-mahotsav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yakanaà - of the singers; ca - and; saìgétaà - the song; nartakanaà - of dancers; ca - and; nartanam - the dance; çrutva - hearing; dåñöva - seeing; janaù - people; sarve - all; mumuhuù - were charmed; su-mahotsave - at the beautiful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e singers' singing and seeing the dancers'  dancing, everyone became pleased at that beautiful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mbhorvañé menak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håtacé mohiné raté</w:t>
      </w:r>
    </w:p>
    <w:p>
      <w:pPr>
        <w:pStyle w:val="PlainText"/>
        <w:rPr>
          <w:rFonts w:ascii="Balaram" w:hAnsi="Balaram" w:cs="Balaram"/>
          <w:b/>
          <w:b/>
          <w:i/>
          <w:i/>
          <w:sz w:val="24"/>
        </w:rPr>
      </w:pPr>
      <w:r>
        <w:rPr>
          <w:rFonts w:cs="Balaram" w:ascii="Balaram" w:hAnsi="Balaram"/>
          <w:b/>
          <w:i/>
          <w:sz w:val="24"/>
        </w:rPr>
        <w:t>prabhavaté bhanumat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acitté tilottam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mbha - Rambhä; urvañé - Urvasi; menaka - Menaka; ca - and; ghåtacé - Ghrtaci; mohiné - Mohini; raté - Rati; prabhavaté - Prabhavati; bhanumaté - Bhanumati; </w:t>
      </w:r>
    </w:p>
    <w:p>
      <w:pPr>
        <w:pStyle w:val="PlainText"/>
        <w:rPr>
          <w:rFonts w:ascii="Balaram" w:hAnsi="Balaram" w:cs="Balaram"/>
          <w:sz w:val="24"/>
        </w:rPr>
      </w:pPr>
      <w:r>
        <w:rPr>
          <w:rFonts w:cs="Balaram" w:ascii="Balaram" w:hAnsi="Balaram"/>
          <w:sz w:val="24"/>
        </w:rPr>
        <w:t>vipracitté - Vipracitti; tilottama - Tilottam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brähmana, the apsaräs Rambhä, Urvañé, Menaka,  Ghåtäci, Mohini, Rati, Prabhavaté, Bhanumaté, Vipracitté,  Tilottam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c</w:t>
      </w:r>
      <w:r>
        <w:rPr>
          <w:rFonts w:cs="Balaram" w:ascii="Balaram" w:hAnsi="Balaram"/>
          <w:b/>
          <w:i/>
          <w:sz w:val="24"/>
        </w:rPr>
        <w:t>andraprabha suprabh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mala madalasa</w:t>
      </w:r>
    </w:p>
    <w:p>
      <w:pPr>
        <w:pStyle w:val="PlainText"/>
        <w:rPr>
          <w:rFonts w:ascii="Balaram" w:hAnsi="Balaram" w:cs="Balaram"/>
          <w:b/>
          <w:b/>
          <w:i/>
          <w:i/>
          <w:sz w:val="24"/>
        </w:rPr>
      </w:pPr>
      <w:r>
        <w:rPr>
          <w:rFonts w:cs="Balaram" w:ascii="Balaram" w:hAnsi="Balaram"/>
          <w:b/>
          <w:i/>
          <w:sz w:val="24"/>
        </w:rPr>
        <w:t>renuka ramané brahman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eta ajagmur utasav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andraprabha - Candraprabha; suprabha - Suprabha; ca - and; ratnamala - ratnamala; madalasa - Madalasa; renuka - Renuka; ramaëé - Ramani; brahman - O brähmaëa; eta - they; ajagmur - came; utasave - to the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Candraprabha, Suprabha, Ratnamala, Madalasa,  Reëuka, and Ramaëé also came to the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saà nåtyena gét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nasya-çroëi-darçanat</w:t>
      </w:r>
    </w:p>
    <w:p>
      <w:pPr>
        <w:pStyle w:val="PlainText"/>
        <w:rPr>
          <w:rFonts w:ascii="Balaram" w:hAnsi="Balaram" w:cs="Balaram"/>
          <w:b/>
          <w:b/>
          <w:i/>
          <w:i/>
          <w:sz w:val="24"/>
        </w:rPr>
      </w:pPr>
      <w:r>
        <w:rPr>
          <w:rFonts w:cs="Balaram" w:ascii="Balaram" w:hAnsi="Balaram"/>
          <w:b/>
          <w:i/>
          <w:sz w:val="24"/>
        </w:rPr>
        <w:t>rupena vakra-dåñöy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rcham apuç ca manav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aà - of them; nåtyena - by the dancing; gétena - singing; stanasya-çroëi-darçanat - by seeing the breasts, hips, and faces; rupeëa - by the beauty; vakra-dåñöya - by crooked glances; ca - and; murcham - enchantment; apuù - attained; ca - and; manavaù - the me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men at once became enchanted by their singing, dancing,  and crooked sidelong glances, and by seeing the beauty of their  faces, breasts, and hip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çégh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jagama hariù svayam</w:t>
      </w:r>
    </w:p>
    <w:p>
      <w:pPr>
        <w:pStyle w:val="PlainText"/>
        <w:rPr>
          <w:rFonts w:ascii="Balaram" w:hAnsi="Balaram" w:cs="Balaram"/>
          <w:b/>
          <w:b/>
          <w:i/>
          <w:i/>
          <w:sz w:val="24"/>
        </w:rPr>
      </w:pPr>
      <w:r>
        <w:rPr>
          <w:rFonts w:cs="Balaram" w:ascii="Balaram" w:hAnsi="Balaram"/>
          <w:b/>
          <w:i/>
          <w:sz w:val="24"/>
        </w:rPr>
        <w:t>gopala-balak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ena bala-çali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çéghraà - quickly; ajagama - came; hariù - Lord Kåñna; svayam - personally; gopala-balakaiù - with the gopa boys; sardhaà - with brähmana; balena - powerful; bala-çalina - with His pl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personally came, accompanied by the gopa  boys and by powerful Lord Balaräma, who carried His pl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taà ca jan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bhrama harña-vihvalaù</w:t>
      </w:r>
    </w:p>
    <w:p>
      <w:pPr>
        <w:pStyle w:val="PlainText"/>
        <w:rPr>
          <w:rFonts w:ascii="Balaram" w:hAnsi="Balaram" w:cs="Balaram"/>
          <w:b/>
          <w:b/>
          <w:i/>
          <w:i/>
          <w:sz w:val="24"/>
        </w:rPr>
      </w:pPr>
      <w:r>
        <w:rPr>
          <w:rFonts w:cs="Balaram" w:ascii="Balaram" w:hAnsi="Balaram"/>
          <w:b/>
          <w:i/>
          <w:sz w:val="24"/>
        </w:rPr>
        <w:t>uttasthur arad bhé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lakaïcita-vigrah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taà - Him; ca - and; janaù - the people; sarve - all; sambhrama - respectful; harña-vihvalaù - filled with happiness; uttasthur - stood; arad - near; bhétaù - awed; ca - and; pulakaïcita-vigrahaù - their bodily hairs erec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people, the hairs standing up on their bodies,  stood up, happy and filled with awe when they saw Lord Kåñëa,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réòa-sthanat samay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ntaà sundara-vigraham</w:t>
      </w:r>
    </w:p>
    <w:p>
      <w:pPr>
        <w:pStyle w:val="PlainText"/>
        <w:rPr>
          <w:rFonts w:ascii="Balaram" w:hAnsi="Balaram" w:cs="Balaram"/>
          <w:b/>
          <w:b/>
          <w:i/>
          <w:i/>
          <w:sz w:val="24"/>
        </w:rPr>
      </w:pPr>
      <w:r>
        <w:rPr>
          <w:rFonts w:cs="Balaram" w:ascii="Balaram" w:hAnsi="Balaram"/>
          <w:b/>
          <w:i/>
          <w:sz w:val="24"/>
        </w:rPr>
        <w:t>vinoda-muralé-veë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ìkha-çabda-samanv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réòa-sthanaà - the abode of transcendental pastimes; samayantaà - coming; çantaà - peaceful; sundara-vigraham - handsome; vinoda - of pastimes; muralé-veëu - murali and venu flutes; çaìkha - conchshells; çabda - sounds; samanvitam - wi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had just come from His place of pastimes, who was  handsome and peaceful, who was playing a flute and a conchshell,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d-ratna-sara-bhuñabh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ñitaà kaustubhena ca</w:t>
      </w:r>
    </w:p>
    <w:p>
      <w:pPr>
        <w:pStyle w:val="PlainText"/>
        <w:rPr>
          <w:rFonts w:ascii="Balaram" w:hAnsi="Balaram" w:cs="Balaram"/>
          <w:b/>
          <w:b/>
          <w:i/>
          <w:i/>
          <w:sz w:val="24"/>
        </w:rPr>
      </w:pPr>
      <w:r>
        <w:rPr>
          <w:rFonts w:cs="Balaram" w:ascii="Balaram" w:hAnsi="Balaram"/>
          <w:b/>
          <w:i/>
          <w:sz w:val="24"/>
        </w:rPr>
        <w:t>candanaguru-paìk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rcitaà çyama-vigr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d-ratna-sara-bhuñabhir - with jewel ornaments; bhuñitaà - decorated; kaustubhena - with the Kaustubha jewel; ca - and; candanaguru-paìkena - with sandal and aguru paste; carcitaà - anointed; çyama-vigraham - dark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decorated with jewel ornaments and a Kaustbha  jewel, whose dark form was anointed with sandal and aguru,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ran-madhyahna-padm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çyantaà ratna-darpanaiù</w:t>
      </w:r>
    </w:p>
    <w:p>
      <w:pPr>
        <w:pStyle w:val="PlainText"/>
        <w:rPr>
          <w:rFonts w:ascii="Balaram" w:hAnsi="Balaram" w:cs="Balaram"/>
          <w:b/>
          <w:b/>
          <w:i/>
          <w:i/>
          <w:sz w:val="24"/>
        </w:rPr>
      </w:pPr>
      <w:r>
        <w:rPr>
          <w:rFonts w:cs="Balaram" w:ascii="Balaram" w:hAnsi="Balaram"/>
          <w:b/>
          <w:i/>
          <w:sz w:val="24"/>
        </w:rPr>
        <w:t>caru-candana-candr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kasturé-binduna saha </w:t>
      </w:r>
    </w:p>
    <w:p>
      <w:pPr>
        <w:pStyle w:val="PlainText"/>
        <w:rPr>
          <w:rFonts w:ascii="Balaram" w:hAnsi="Balaram" w:cs="Balaram"/>
          <w:b/>
          <w:b/>
          <w:i/>
          <w:i/>
          <w:sz w:val="24"/>
        </w:rPr>
      </w:pPr>
      <w:r>
        <w:rPr>
          <w:rFonts w:cs="Balaram" w:ascii="Balaram" w:hAnsi="Balaram"/>
          <w:b/>
          <w:i/>
          <w:sz w:val="24"/>
        </w:rPr>
        <w:t xml:space="preserve">çaçaìkena yatha-kaçaà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la-madhye viraj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ran-madhyahna-padma - a midday autumn lotus; asyaà - face;  paçyantaà - seeing; ratna-darpaëaiù - with jewel mirrors;  caru - beautiful; candana-candreëa - with a moon of sandal paste;  kasturé-binduna - with a musk dot; saha - with; çaçaìkena - with a  moon; yatha - as; akaçaà - the sky; bhala-madhye - in the middle of  His forehead; virajitam - shin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face was splendid like a midday autumn lotus flower,  who was looking in a jewel mirror, whose forehead was splendid with  a sandal-paste moon and a musk dot, who was like a splendid moon  in the sky,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laté-malaya çya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öha-vakñaù-sthalojjvalam</w:t>
      </w:r>
    </w:p>
    <w:p>
      <w:pPr>
        <w:pStyle w:val="PlainText"/>
        <w:rPr>
          <w:rFonts w:ascii="Balaram" w:hAnsi="Balaram" w:cs="Balaram"/>
          <w:b/>
          <w:b/>
          <w:i/>
          <w:i/>
          <w:sz w:val="24"/>
        </w:rPr>
      </w:pPr>
      <w:r>
        <w:rPr>
          <w:rFonts w:cs="Balaram" w:ascii="Balaram" w:hAnsi="Balaram"/>
          <w:b/>
          <w:i/>
          <w:sz w:val="24"/>
        </w:rPr>
        <w:t>baka-paìktya yathakaç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radéyaà su-nirm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laté-malaya - with a garland of malati flowers; çyama - dark; kanöha - neck; vakñaù-sthala - and chest; ujjvalam - splendor; baka-paìktya - with a row of ducks; yatha - as; akaçaà - the sky; çaradéyaà - autumn; su-nirmalam - splendi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dark neck and chest, splendid with a garland of  mälati flowers, were like an autumn sky splendid with a line of  white duck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c</w:t>
      </w:r>
      <w:r>
        <w:rPr>
          <w:rFonts w:cs="Balaram" w:ascii="Balaram" w:hAnsi="Balaram"/>
          <w:b/>
          <w:i/>
          <w:sz w:val="24"/>
        </w:rPr>
        <w:t>aruna péta-vastr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obhita-çyama-vigraham</w:t>
      </w:r>
    </w:p>
    <w:p>
      <w:pPr>
        <w:pStyle w:val="PlainText"/>
        <w:rPr>
          <w:rFonts w:ascii="Balaram" w:hAnsi="Balaram" w:cs="Balaram"/>
          <w:b/>
          <w:b/>
          <w:i/>
          <w:i/>
          <w:sz w:val="24"/>
        </w:rPr>
      </w:pPr>
      <w:r>
        <w:rPr>
          <w:rFonts w:cs="Balaram" w:ascii="Balaram" w:hAnsi="Balaram"/>
          <w:b/>
          <w:i/>
          <w:sz w:val="24"/>
        </w:rPr>
        <w:t>vibhantaà vidyuta çaçv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véna-néradaà y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aruëa - beautiful; péta-vastreëa - with yellow garments; çobhita-çyama-vigraham - splendid dark form; vibhantaà - shining; vidyuta - with lightning; çaçvan - always; navéna-néradaà - a new monsoon cloud; yatha - 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handsome dark form, splendid with beautiful yellow  garments, was like a monsoon cloud and glittering lightning,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unda-prasunair guïjabh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ddha-vaìkima-cuòakam</w:t>
      </w:r>
    </w:p>
    <w:p>
      <w:pPr>
        <w:pStyle w:val="PlainText"/>
        <w:rPr>
          <w:rFonts w:ascii="Balaram" w:hAnsi="Balaram" w:cs="Balaram"/>
          <w:b/>
          <w:b/>
          <w:i/>
          <w:i/>
          <w:sz w:val="24"/>
        </w:rPr>
      </w:pPr>
      <w:r>
        <w:rPr>
          <w:rFonts w:cs="Balaram" w:ascii="Balaram" w:hAnsi="Balaram"/>
          <w:b/>
          <w:i/>
          <w:sz w:val="24"/>
        </w:rPr>
        <w:t>yathendra-dhanuña bh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bhantaà bhaganair nabh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unda-prasunair - with kunda flowers; guïjabhir - with gunja; baddha-vaìkima-cuòakam - crowned; yatha - as; indra-dhanuña - with a rainbow; bhata - shining; vibhantaà - shining; bhagaëair - with stars; nabhaù - the sk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topknot, tied with guïjä and kunda flowers,  was like a rainbow shining with many stars in the sky,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tna-kunòala-dépty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ita-vaktraà su-çobhitam</w:t>
      </w:r>
    </w:p>
    <w:p>
      <w:pPr>
        <w:pStyle w:val="PlainText"/>
        <w:rPr>
          <w:rFonts w:ascii="Balaram" w:hAnsi="Balaram" w:cs="Balaram"/>
          <w:b/>
          <w:b/>
          <w:i/>
          <w:i/>
          <w:sz w:val="24"/>
        </w:rPr>
      </w:pPr>
      <w:r>
        <w:rPr>
          <w:rFonts w:cs="Balaram" w:ascii="Balaram" w:hAnsi="Balaram"/>
          <w:b/>
          <w:i/>
          <w:sz w:val="24"/>
        </w:rPr>
        <w:t>çarat-praphulla-padm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yumaëeù kiraëair y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tna-kuëòala-déptya - with the splendor of jewel earrings; ca - and; smita-vaktraà - a crooked smile; su-çobhitam - splendid; çarat-praphulla-padmaà - a blossoming autumn lotus; ca - and; dyumaëeù - of the moon; kiraëair - with light; yatha - 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nd whose splendid smile, shining with jewel earrings, was  like a autumn lotus blossoming in the moonligh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pra-kñatriya-vaiçy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ayo ballava muda</w:t>
      </w:r>
    </w:p>
    <w:p>
      <w:pPr>
        <w:pStyle w:val="PlainText"/>
        <w:rPr>
          <w:rFonts w:ascii="Balaram" w:hAnsi="Balaram" w:cs="Balaram"/>
          <w:b/>
          <w:b/>
          <w:i/>
          <w:i/>
          <w:sz w:val="24"/>
        </w:rPr>
      </w:pPr>
      <w:r>
        <w:rPr>
          <w:rFonts w:cs="Balaram" w:ascii="Balaram" w:hAnsi="Balaram"/>
          <w:b/>
          <w:i/>
          <w:sz w:val="24"/>
        </w:rPr>
        <w:t>pranamya vasayam as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siàhasane vi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pra-kñatriya-vaiçyas - brähmaëa, ksatriyas, and vaisyas; ca - and; munayo - sages; ballava - gopas; muda - happily; praëamya - bowing; vasayam asus - had sit down; ratna-siàhasane - on a jewel throne; vibhum - th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the brähmaëas, kñatriyas, vaiçyas, sages, and gopas  happily bowed down before the Lord and gave Him a seat on a jewel </w:t>
      </w:r>
    </w:p>
    <w:p>
      <w:pPr>
        <w:pStyle w:val="PlainText"/>
        <w:rPr>
          <w:rFonts w:ascii="Balaram" w:hAnsi="Balaram" w:cs="Balaram"/>
          <w:sz w:val="24"/>
        </w:rPr>
      </w:pPr>
      <w:r>
        <w:rPr>
          <w:rFonts w:cs="Balaram" w:ascii="Balaram" w:hAnsi="Balaram"/>
          <w:sz w:val="24"/>
        </w:rPr>
        <w:t>thron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u</w:t>
      </w:r>
      <w:r>
        <w:rPr>
          <w:rFonts w:cs="Balaram" w:ascii="Balaram" w:hAnsi="Balaram"/>
          <w:b/>
          <w:i/>
          <w:sz w:val="24"/>
        </w:rPr>
        <w:t>vasa svarëa-péöhe 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eñaà madhye jagat-patiù</w:t>
      </w:r>
    </w:p>
    <w:p>
      <w:pPr>
        <w:pStyle w:val="PlainText"/>
        <w:rPr>
          <w:rFonts w:ascii="Balaram" w:hAnsi="Balaram" w:cs="Balaram"/>
          <w:b/>
          <w:b/>
          <w:i/>
          <w:i/>
          <w:sz w:val="24"/>
        </w:rPr>
      </w:pPr>
      <w:r>
        <w:rPr>
          <w:rFonts w:cs="Balaram" w:ascii="Balaram" w:hAnsi="Balaram"/>
          <w:b/>
          <w:i/>
          <w:sz w:val="24"/>
        </w:rPr>
        <w:t>yatha babhau çarac-cand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yotiñam antare ca kh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uvasa - sat; svarëa-péöhe - on the golden throne; sa - and; teñaà - of them; madhye - in the midst; jagat-patiù - the master of the universes; yatha - as; babhau - shone; çarac-candro - an autumn moon; jyotiñam - of stars; antare - in; ca - an; khe - the sk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the master of the universes sat on the  golden throne. He was like an autumn moon shining in the midst of  many splendid st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utva tam uñus t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tam éçvaraà param</w:t>
      </w:r>
    </w:p>
    <w:p>
      <w:pPr>
        <w:pStyle w:val="PlainText"/>
        <w:rPr>
          <w:rFonts w:ascii="Balaram" w:hAnsi="Balaram" w:cs="Balaram"/>
          <w:b/>
          <w:b/>
          <w:i/>
          <w:i/>
          <w:sz w:val="24"/>
        </w:rPr>
      </w:pPr>
      <w:r>
        <w:rPr>
          <w:rFonts w:cs="Balaram" w:ascii="Balaram" w:hAnsi="Balaram"/>
          <w:b/>
          <w:i/>
          <w:sz w:val="24"/>
        </w:rPr>
        <w:t>svecchamayaà gunaté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yoté-rupaà sanat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utva - offering prayers; tam - to Him; uñus - stayed; te - they; sarve - all; jagatam - of the universes; éçvaraà - the master; param - supreme; svecchamayaà - independent; guëatétaà - beyond the modes of nature; jyoté-rupaà - splendid; sanatanam - etern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eryone stood up and offered prayers to Lord Kåñëa, the  splendid and eternal Supreme Personality of Godhead, whose desires  are all fulfilled and who is beyond the modes of natu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mahotsavaà çégh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vaca pitaraà hariù</w:t>
      </w:r>
    </w:p>
    <w:p>
      <w:pPr>
        <w:pStyle w:val="PlainText"/>
        <w:rPr>
          <w:rFonts w:ascii="Balaram" w:hAnsi="Balaram" w:cs="Balaram"/>
          <w:b/>
          <w:b/>
          <w:i/>
          <w:i/>
          <w:sz w:val="24"/>
        </w:rPr>
      </w:pPr>
      <w:r>
        <w:rPr>
          <w:rFonts w:cs="Balaram" w:ascii="Balaram" w:hAnsi="Balaram"/>
          <w:b/>
          <w:i/>
          <w:sz w:val="24"/>
        </w:rPr>
        <w:t>viduñaà durlabhaà né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éti-çastra-viçarad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mahotsavaà - the great festival; çéghraà - quickly; uvaca - said; pitaraà - to His father; hariù - Lord Kåñna; viduñaà - of the wise; durlabhaà - difficult to attain; nétià - wise conduct; néti-çastra-viçaradaù - expoert in the Niti-sastr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 great festival, Lord Kåñëa, the most learned  scholar of the Niti-çästras, spoke of the philosophy of right  conduct, His words beyond the reach of even the greatest  philosophe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åñ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bho bho ballava-raje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à karoñéha suvrata</w:t>
      </w:r>
    </w:p>
    <w:p>
      <w:pPr>
        <w:pStyle w:val="PlainText"/>
        <w:rPr>
          <w:rFonts w:ascii="Balaram" w:hAnsi="Balaram" w:cs="Balaram"/>
          <w:b/>
          <w:b/>
          <w:i/>
          <w:i/>
          <w:sz w:val="24"/>
        </w:rPr>
      </w:pPr>
      <w:r>
        <w:rPr>
          <w:rFonts w:cs="Balaram" w:ascii="Balaram" w:hAnsi="Balaram"/>
          <w:b/>
          <w:i/>
          <w:sz w:val="24"/>
        </w:rPr>
        <w:t>aradhyaù kaç ca ka puj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à phalaà pujane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 uvaca - Çri Kåñna said; bho - O; bho - O; ballava- rajendra - king of the gopas; kià - what?; karoñi - are you doing;  iha - here; suvrata - O saintly one; aradhyaù - to be worshiped;  kaù - who?; ca - and; ka - what?; puja - worship; kià - what; phalaà - result;  pujane - in the worship;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O king of the gopas, O saintly one, what are  you doing here? Who is being worshiped? How are you worshiping  him? What is the result of this worshi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halena sadhanaà ki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ù sadhyaù sadhanena ca</w:t>
      </w:r>
    </w:p>
    <w:p>
      <w:pPr>
        <w:pStyle w:val="PlainText"/>
        <w:rPr>
          <w:rFonts w:ascii="Balaram" w:hAnsi="Balaram" w:cs="Balaram"/>
          <w:b/>
          <w:b/>
          <w:i/>
          <w:i/>
          <w:sz w:val="24"/>
        </w:rPr>
      </w:pPr>
      <w:r>
        <w:rPr>
          <w:rFonts w:cs="Balaram" w:ascii="Balaram" w:hAnsi="Balaram"/>
          <w:b/>
          <w:i/>
          <w:sz w:val="24"/>
        </w:rPr>
        <w:t>deve ruñöe bhavet ki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jayaù pratibandhak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halena - with the result; sadhanaà - method; kià - what?; va - or; kaù - what; sadhyaù - to be attained; sadhanena - by the method; ca - and; deve - when the demigod; ruñöe - is angry; bhavet - may be; kià - what?; va - or; pujayaù - of the worship; pratibandhake - in the impedim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at is the method employed to attain the result? What is  the result attained by employing this method? If the object of  worship is displeased how will he punish the worship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uñöo devaù kià dada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halam atra paratra kim</w:t>
      </w:r>
    </w:p>
    <w:p>
      <w:pPr>
        <w:pStyle w:val="PlainText"/>
        <w:rPr>
          <w:rFonts w:ascii="Balaram" w:hAnsi="Balaram" w:cs="Balaram"/>
          <w:b/>
          <w:b/>
          <w:i/>
          <w:i/>
          <w:sz w:val="24"/>
        </w:rPr>
      </w:pPr>
      <w:r>
        <w:rPr>
          <w:rFonts w:cs="Balaram" w:ascii="Balaram" w:hAnsi="Balaram"/>
          <w:b/>
          <w:i/>
          <w:sz w:val="24"/>
        </w:rPr>
        <w:t>kacid dadaty atra phal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atra neha kaca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uñöo - if; devaù - the demigod; kià - pleased; dadati - gives; phalam - result; atra - here; paratra - in the next life; kim - what?; kacid - something; dadati - gives; atra - here; phalaà - result; paratra - in the next life; na - not; iha - here; kacana - someth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the object of worship is pleased what result will he give  in this life and the next? Some worship brings results in this  life but not in the next, and other worship brings results not in  this but only in the next lif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cic ca nobhayatrap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obhayatrapi kacana</w:t>
      </w:r>
    </w:p>
    <w:p>
      <w:pPr>
        <w:pStyle w:val="PlainText"/>
        <w:rPr>
          <w:rFonts w:ascii="Balaram" w:hAnsi="Balaram" w:cs="Balaram"/>
          <w:b/>
          <w:b/>
          <w:i/>
          <w:i/>
          <w:sz w:val="24"/>
        </w:rPr>
      </w:pPr>
      <w:r>
        <w:rPr>
          <w:rFonts w:cs="Balaram" w:ascii="Balaram" w:hAnsi="Balaram"/>
          <w:b/>
          <w:i/>
          <w:sz w:val="24"/>
        </w:rPr>
        <w:t>aveda-vihita puj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hani-karanòik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cic - some; ca - and; na - not; ubhayatra - in both; api - even; ca - and; ubhayatra - in both; api - also; kacana - some; aveda-vihita - not prescribed in the Vedas; puja - worship; sarva-haëi-karaëòika - a box of troub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worship brings results in both this life and the next.  Some worship does not bring any results in either this life or  the next. Worship that is not ordered by the Vedas is a box of  sufferings and calam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jeyam adhuna va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m u va puruña-kramat</w:t>
      </w:r>
    </w:p>
    <w:p>
      <w:pPr>
        <w:pStyle w:val="PlainText"/>
        <w:rPr>
          <w:rFonts w:ascii="Balaram" w:hAnsi="Balaram" w:cs="Balaram"/>
          <w:b/>
          <w:b/>
          <w:i/>
          <w:i/>
          <w:sz w:val="24"/>
        </w:rPr>
      </w:pPr>
      <w:r>
        <w:rPr>
          <w:rFonts w:cs="Balaram" w:ascii="Balaram" w:hAnsi="Balaram"/>
          <w:b/>
          <w:i/>
          <w:sz w:val="24"/>
        </w:rPr>
        <w:t>dåñöo devas tvaya kiàsvi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ja yad-anusariné</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ja - worship; iyam - this; adhuna - now; va - or; te - of you; kim - what?; u - indeed; va - or; puruña-kramat - from a series of people; dåñöo - seen; devas - the god; tvaya - by you; kiàsvit - somehow; puja - the worship; yad-anusariëé - following whic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s this worship a recent invention or an ancient tradition  passed down through many generations? Have you seen the demigod  worshiped, or is the worship performed without seeing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kñat khadati devas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kñat kià va na khadati</w:t>
      </w:r>
    </w:p>
    <w:p>
      <w:pPr>
        <w:pStyle w:val="PlainText"/>
        <w:rPr>
          <w:rFonts w:ascii="Balaram" w:hAnsi="Balaram" w:cs="Balaram"/>
          <w:b/>
          <w:b/>
          <w:i/>
          <w:i/>
          <w:sz w:val="24"/>
        </w:rPr>
      </w:pPr>
      <w:r>
        <w:rPr>
          <w:rFonts w:cs="Balaram" w:ascii="Balaram" w:hAnsi="Balaram"/>
          <w:b/>
          <w:i/>
          <w:sz w:val="24"/>
        </w:rPr>
        <w:t>sakñad bhuìkte ca yo dev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praçastaà tad-arc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kñat - directly; khadati - eats; devas - the demigod; te - of you; sakñat - directly; kià - whether?; va - or; na - not; khadati - eats; sakñad - directly; bhuìkte - eats; ca - and; yo - who; devaù - demigod; supraçastaà - better; tad-arcanam - that worshi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Does the demigods directly eat the offerings or not? The  worship is better when the demigod directly eat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åthivya brahmana de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ti vedair nirupitam</w:t>
      </w:r>
    </w:p>
    <w:p>
      <w:pPr>
        <w:pStyle w:val="PlainText"/>
        <w:rPr>
          <w:rFonts w:ascii="Balaram" w:hAnsi="Balaram" w:cs="Balaram"/>
          <w:b/>
          <w:b/>
          <w:i/>
          <w:i/>
          <w:sz w:val="24"/>
        </w:rPr>
      </w:pPr>
      <w:r>
        <w:rPr>
          <w:rFonts w:cs="Balaram" w:ascii="Balaram" w:hAnsi="Balaram"/>
          <w:b/>
          <w:i/>
          <w:sz w:val="24"/>
        </w:rPr>
        <w:t>sarveñaà pujanat t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praçastaà dvijarc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åthivyas - of the earth; brahmana - the brähmanas; deva - the demigods; iti - thus; vedair - by the Vedas; nirupitam - said; sarveñaà - of all; pujanat - than the worship; tata - O father; su-praçastaà - better; dvijarcanam - worship of the brähmaë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Vedas declare that the brähmaëas are the demigods of the  earth. Worship of the brähmaëas is better than all other kinds of  worshi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kñat khadati naived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a-rupé janardanaù</w:t>
      </w:r>
    </w:p>
    <w:p>
      <w:pPr>
        <w:pStyle w:val="PlainText"/>
        <w:rPr>
          <w:rFonts w:ascii="Balaram" w:hAnsi="Balaram" w:cs="Balaram"/>
          <w:b/>
          <w:b/>
          <w:i/>
          <w:i/>
          <w:sz w:val="24"/>
        </w:rPr>
      </w:pPr>
      <w:r>
        <w:rPr>
          <w:rFonts w:cs="Balaram" w:ascii="Balaram" w:hAnsi="Balaram"/>
          <w:b/>
          <w:i/>
          <w:sz w:val="24"/>
        </w:rPr>
        <w:t>brahmaëe parituñöe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ntuñöaù sarva-dev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kñat - directly; khadati - eats; naivedyaà - the offering; vipra-rupé - in the form of a brähmana; janardanaù - Lord Viñnu; brahmane - when a brähmaëa; parituñöe - is pleased; ca - and; santuñöaù - is pleased; sarva-devataù - all the demigo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upreme Personality of Godhead, Lord Viñëu, enters  the brähmaëas and eats through them. When a brähmaëa is pleased,  then all the demigods are pleased also.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ià tasya deva-puja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niyukto dvijarcane</w:t>
      </w:r>
    </w:p>
    <w:p>
      <w:pPr>
        <w:pStyle w:val="PlainText"/>
        <w:rPr>
          <w:rFonts w:ascii="Balaram" w:hAnsi="Balaram" w:cs="Balaram"/>
          <w:b/>
          <w:b/>
          <w:i/>
          <w:i/>
          <w:sz w:val="24"/>
        </w:rPr>
      </w:pPr>
      <w:r>
        <w:rPr>
          <w:rFonts w:cs="Balaram" w:ascii="Balaram" w:hAnsi="Balaram"/>
          <w:b/>
          <w:i/>
          <w:sz w:val="24"/>
        </w:rPr>
        <w:t>pujita brahmaëa y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jitaù sarva-dev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ià - whether?; tasya - of this; deva-pujayaà - in the worship of ythe demigods; yo - who; niyukto - engaged; dvijarcane - in the worship of the brähmana; pujita - worshiped; brahmana - the brähmanas; yena - by whom; pujitaù - worshiped; sarva-devataù - all the demigo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y would a person engaged in worshiping the brähmanas  worship the demigods? When the brähmanas are worshiped then all  the demigods are worshiped automatica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evaya dattva naived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dattaà brahmanaya cet</w:t>
      </w:r>
    </w:p>
    <w:p>
      <w:pPr>
        <w:pStyle w:val="PlainText"/>
        <w:rPr>
          <w:rFonts w:ascii="Balaram" w:hAnsi="Balaram" w:cs="Balaram"/>
          <w:b/>
          <w:b/>
          <w:i/>
          <w:i/>
          <w:sz w:val="24"/>
        </w:rPr>
      </w:pPr>
      <w:r>
        <w:rPr>
          <w:rFonts w:cs="Balaram" w:ascii="Balaram" w:hAnsi="Balaram"/>
          <w:b/>
          <w:i/>
          <w:sz w:val="24"/>
        </w:rPr>
        <w:t>bhasmé-bhutaà ca tad-drav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janaà niñphalaà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evaya - to a demigod; dattva - giving; naivedyaà - food; na - not; dattaà - given; brahmaëaya - to the brähmaëas; cet - if; bhasmé-bhutam - burned to ashes; ca - and; tad-dravyaà - that thing; pujanaà - worship; niñphalaà - useless; bhavet - beco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a person offers food to a demigod and then does not offer  it also to a brähmaëa, then his property becomes burned to ashes  and his worship becomes fruitl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praya deva-naived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naà dhruvam anantakam</w:t>
      </w:r>
    </w:p>
    <w:p>
      <w:pPr>
        <w:pStyle w:val="PlainText"/>
        <w:rPr>
          <w:rFonts w:ascii="Balaram" w:hAnsi="Balaram" w:cs="Balaram"/>
          <w:b/>
          <w:b/>
          <w:i/>
          <w:i/>
          <w:sz w:val="24"/>
        </w:rPr>
      </w:pPr>
      <w:r>
        <w:rPr>
          <w:rFonts w:cs="Balaram" w:ascii="Balaram" w:hAnsi="Balaram"/>
          <w:b/>
          <w:i/>
          <w:sz w:val="24"/>
        </w:rPr>
        <w:t>tuñöo devo varaà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yati ca sva-mandi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praya - to a brähmana; deva-naivedyaà - food offered to the demigods; danaà - charity; dhruvam - indeed; anantakam - limitless; tuñöo - pleased; devo - the demigod; varaà - blessing; dattva - giving; prayati - goes; ca - and; sva-mandiram - to his abod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one gives in charity to a brähmaëa the foods offered to a  demigod, the demigod becomes pleased and offers limitless  blessings. The donor goes to the world of the demigo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ttva devaya naived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òho bhuìkte svayaà yadi</w:t>
      </w:r>
    </w:p>
    <w:p>
      <w:pPr>
        <w:pStyle w:val="PlainText"/>
        <w:rPr>
          <w:rFonts w:ascii="Balaram" w:hAnsi="Balaram" w:cs="Balaram"/>
          <w:b/>
          <w:b/>
          <w:i/>
          <w:i/>
          <w:sz w:val="24"/>
        </w:rPr>
      </w:pPr>
      <w:r>
        <w:rPr>
          <w:rFonts w:cs="Balaram" w:ascii="Balaram" w:hAnsi="Balaram"/>
          <w:b/>
          <w:i/>
          <w:sz w:val="24"/>
        </w:rPr>
        <w:t>dattapaharé devas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ktva ca narakaà vraj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ttva - giving; devaya - to a demigod; naivedyaà - food; muòho - fool; bhuìkte - eats; svayaà - himself; yadi - if; datta - given; apaharé - taking away; devasvaà - the property of a demigod; bhuktva - eating; ca - and; narakaà - to hell; vrajet - go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one offers food to a demigod and then eats the remnants  himself, he robs the demigod's property. Such a person goes to  he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eva-dattaà na bhoktav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ivedyaà ca vina hareù</w:t>
      </w:r>
    </w:p>
    <w:p>
      <w:pPr>
        <w:pStyle w:val="PlainText"/>
        <w:rPr>
          <w:rFonts w:ascii="Balaram" w:hAnsi="Balaram" w:cs="Balaram"/>
          <w:b/>
          <w:b/>
          <w:i/>
          <w:i/>
          <w:sz w:val="24"/>
        </w:rPr>
      </w:pPr>
      <w:r>
        <w:rPr>
          <w:rFonts w:cs="Balaram" w:ascii="Balaram" w:hAnsi="Balaram"/>
          <w:b/>
          <w:i/>
          <w:sz w:val="24"/>
        </w:rPr>
        <w:t>praçastaà sarva-dev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ñnor naivedya-bhoj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eva-dattaà - given to a demigod; na - not; bhoktavyaà - to be eaten; naivedyaà - offering of food; ca - and; vina - without; hareù - of Lord Hari; praçastaà - glorious; sarva-deveñu - in all the demigods; viñëor - of Lord Viñëu; naivedya-bhojanam - the eating of foo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remnants of offerings to the demigods may not be eaten.  Only the remnants of offerings to Lord Viñëu may be eaten.  Offerings to Lord Viñëu are much better than offerings to the  demigod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nnaà viñöha jalaà mu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d viñëor aniveditam</w:t>
      </w:r>
    </w:p>
    <w:p>
      <w:pPr>
        <w:pStyle w:val="PlainText"/>
        <w:rPr>
          <w:rFonts w:ascii="Balaram" w:hAnsi="Balaram" w:cs="Balaram"/>
          <w:b/>
          <w:b/>
          <w:i/>
          <w:i/>
          <w:sz w:val="24"/>
        </w:rPr>
      </w:pPr>
      <w:r>
        <w:rPr>
          <w:rFonts w:cs="Balaram" w:ascii="Balaram" w:hAnsi="Balaram"/>
          <w:b/>
          <w:i/>
          <w:sz w:val="24"/>
        </w:rPr>
        <w:t>sarveñaà ca kramam i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nanaà viçeñ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nnaà - food; viñöha - stool; jalaà - water; mutraà - urine; yad - what; viñëor - of Lord Viñëu; aniveditam - not offered; sarveñaà - of all; ca - and; kramam - sequence; idaà - this; brahmaëanaà - of the brähmaëas; viçeñataù - specifica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ood not offered to Lord Viñëu is stool. Water not  offered to Lord Viñëu is urine. This is true for everyone,  but it is especially true for the brähmaë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 dattva vastu dev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aà vipraya cet su-dhéù</w:t>
      </w:r>
    </w:p>
    <w:p>
      <w:pPr>
        <w:pStyle w:val="PlainText"/>
        <w:rPr>
          <w:rFonts w:ascii="Balaram" w:hAnsi="Balaram" w:cs="Balaram"/>
          <w:b/>
          <w:b/>
          <w:i/>
          <w:i/>
          <w:sz w:val="24"/>
        </w:rPr>
      </w:pPr>
      <w:r>
        <w:rPr>
          <w:rFonts w:cs="Balaram" w:ascii="Balaram" w:hAnsi="Balaram"/>
          <w:b/>
          <w:i/>
          <w:sz w:val="24"/>
        </w:rPr>
        <w:t>bhuktva vipra-mukhe dev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ñöaù svargaà prayat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dattva - giving; vastu - thing; devaya - to a demigod; dattaà - given; vipraya - to a brähmana; cet - if; su-dhéù - an intelligent person; bhuktva - eating; vipra-mukhe - in the brähmaëa's mouth; devas - the demigod; tuñöaù - pleased; svargaà - to Svarga; prayati - goes;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not offering it first to a demigod, a person offers food  to a brähmaëa, the demigod becomes pleased and eats through the  brähmaëa's mouth. The donor then goes to Svargalok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smat sarva-prayatn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anam arcanaà kuru</w:t>
      </w:r>
    </w:p>
    <w:p>
      <w:pPr>
        <w:pStyle w:val="PlainText"/>
        <w:rPr>
          <w:rFonts w:ascii="Balaram" w:hAnsi="Balaram" w:cs="Balaram"/>
          <w:b/>
          <w:b/>
          <w:i/>
          <w:i/>
          <w:sz w:val="24"/>
        </w:rPr>
      </w:pPr>
      <w:r>
        <w:rPr>
          <w:rFonts w:cs="Balaram" w:ascii="Balaram" w:hAnsi="Balaram"/>
          <w:b/>
          <w:i/>
          <w:sz w:val="24"/>
        </w:rPr>
        <w:t>praçasta-phala-datå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ha loke paratr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mat - therefore; sarva-prayatnena - very carefully; vipraëam - of the brähmaëa; arcanaà - worship; kuru - please do; praçasta -  - best; phala - results; datåëaà - the givers; iha - in this; loke - world; paratra - in the next;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refore, with all carefulness please worship the  brähmaëas, who give the best results both in this life and the  nex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pas tapaç ca puja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jïa-danaà mahotsavaù</w:t>
      </w:r>
    </w:p>
    <w:p>
      <w:pPr>
        <w:pStyle w:val="PlainText"/>
        <w:rPr>
          <w:rFonts w:ascii="Balaram" w:hAnsi="Balaram" w:cs="Balaram"/>
          <w:b/>
          <w:b/>
          <w:i/>
          <w:i/>
          <w:sz w:val="24"/>
        </w:rPr>
      </w:pPr>
      <w:r>
        <w:rPr>
          <w:rFonts w:cs="Balaram" w:ascii="Balaram" w:hAnsi="Balaram"/>
          <w:b/>
          <w:i/>
          <w:sz w:val="24"/>
        </w:rPr>
        <w:t>sarveñaà karmanaà sa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a-tuñöiç ca dakñi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pas - chanting; tapaù - austerities; ca - and; puja - worship; va - or; yajïa - yajnas; danaà - charity; mahotsavaù - a great festival; sarveñaà - of all; karmaëaà - deeds; saro - the best; vipra-tuñöiù - satisfaction of the brähmaëas; ca - and; dakñiëa - gif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Better than chanting mantras, performing austerities,  worship, and yajïas, giving charity, and celebrating  great festivals, is pleasing the brähmaëas and giving gifts to </w:t>
      </w:r>
    </w:p>
    <w:p>
      <w:pPr>
        <w:pStyle w:val="PlainText"/>
        <w:rPr>
          <w:rFonts w:ascii="Balaram" w:hAnsi="Balaram" w:cs="Balaram"/>
          <w:sz w:val="24"/>
        </w:rPr>
      </w:pPr>
      <w:r>
        <w:rPr>
          <w:rFonts w:cs="Balaram" w:ascii="Balaram" w:hAnsi="Balaram"/>
          <w:sz w:val="24"/>
        </w:rPr>
        <w:t>them. Pleasing the brähmaëas is the best of all pious dee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nanaà çarér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iñöhanti sarva-devataù</w:t>
      </w:r>
    </w:p>
    <w:p>
      <w:pPr>
        <w:pStyle w:val="PlainText"/>
        <w:rPr>
          <w:rFonts w:ascii="Balaram" w:hAnsi="Balaram" w:cs="Balaram"/>
          <w:b/>
          <w:b/>
          <w:i/>
          <w:i/>
          <w:sz w:val="24"/>
        </w:rPr>
      </w:pPr>
      <w:r>
        <w:rPr>
          <w:rFonts w:cs="Balaram" w:ascii="Balaram" w:hAnsi="Balaram"/>
          <w:b/>
          <w:i/>
          <w:sz w:val="24"/>
        </w:rPr>
        <w:t>padeñu sarva-térth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yani pada-dhuliñ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ëanaà - of the brähmaëas; çaréreñu - in the bodies; tiñöhanti - stay; sarva-devataù - all the demigods; padeñu - in the feet; sarva-térthani - all holy places; puëyani - pious deeds; pada-dhuliñu - in the dust of their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ll demigods stay in the brähmaëas' bodies. All holy  places stay in the brähmanas' feet. All pious deeds stay in  the dust from the brähmaëa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dodakeñu vip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rtha-toyani santi ca</w:t>
      </w:r>
    </w:p>
    <w:p>
      <w:pPr>
        <w:pStyle w:val="PlainText"/>
        <w:rPr>
          <w:rFonts w:ascii="Balaram" w:hAnsi="Balaram" w:cs="Balaram"/>
          <w:b/>
          <w:b/>
          <w:i/>
          <w:i/>
          <w:sz w:val="24"/>
        </w:rPr>
      </w:pPr>
      <w:r>
        <w:rPr>
          <w:rFonts w:cs="Balaram" w:ascii="Balaram" w:hAnsi="Balaram"/>
          <w:b/>
          <w:i/>
          <w:sz w:val="24"/>
        </w:rPr>
        <w:t>tat-sparñat sarva-térth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nana-janya-phalaà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dodakeñu - in the water that washed the feet; vipranaà - of the brähmanas; tértha-toyani - the water of holy places; santi - are; ca - and; tat-sparñat - by touching it; sarva-tértheñu - in all holy places; snana-janya-phalaà - the result of bathing;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waters of all holy places stay in water that has washed  the brähmaëas' feet. By touching that water one attains the  result of bathing in all holy pla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çyanti bhakñaëad ro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bhavena ballava</w:t>
      </w:r>
    </w:p>
    <w:p>
      <w:pPr>
        <w:pStyle w:val="PlainText"/>
        <w:rPr>
          <w:rFonts w:ascii="Balaram" w:hAnsi="Balaram" w:cs="Balaram"/>
          <w:b/>
          <w:b/>
          <w:i/>
          <w:i/>
          <w:sz w:val="24"/>
        </w:rPr>
      </w:pPr>
      <w:r>
        <w:rPr>
          <w:rFonts w:cs="Balaram" w:ascii="Balaram" w:hAnsi="Balaram"/>
          <w:b/>
          <w:i/>
          <w:sz w:val="24"/>
        </w:rPr>
        <w:t>sapta-janma-kåtat pap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cyate natra saàç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çyanti - perish; bhakñaëad - from eating; roga - diseases; bhakti-bhavena - by the power of devotion; ballava - O gopa; sapta - seven; janma - births; kåtat - performed; papan - sins; mucyate - is released; na - not; atra - here; saàçayaù -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gopa, by devotedly drinking that water one becomes cured  of disease and freed from the sins of seven births. Of this there  is no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paà païca-vidh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vipraà pranamed dvijam</w:t>
      </w:r>
    </w:p>
    <w:p>
      <w:pPr>
        <w:pStyle w:val="PlainText"/>
        <w:rPr>
          <w:rFonts w:ascii="Balaram" w:hAnsi="Balaram" w:cs="Balaram"/>
          <w:b/>
          <w:b/>
          <w:i/>
          <w:i/>
          <w:sz w:val="24"/>
        </w:rPr>
      </w:pPr>
      <w:r>
        <w:rPr>
          <w:rFonts w:cs="Balaram" w:ascii="Balaram" w:hAnsi="Balaram"/>
          <w:b/>
          <w:i/>
          <w:sz w:val="24"/>
        </w:rPr>
        <w:t>sa snataù sarva-térth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papat pramucya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paà - sin; païca-vidhaà - five kinds; kåtva - doing; yo - who; vipraà - a brähmana; pranamed - offers obeisances; dvijam - a brähmaëa; sa - he; snataù - bathed; sarva-tértheñu - in all holy places; sarva-papat - from all sins; pramucyate - is fr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f he bows down before a brähmaëa, a sinner who has  committed the five kinds of sins becomes free of all sins. He  attains the result of bathing at all holy place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ëa-sparña-matr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kto bhavati pataké</w:t>
      </w:r>
    </w:p>
    <w:p>
      <w:pPr>
        <w:pStyle w:val="PlainText"/>
        <w:rPr>
          <w:rFonts w:ascii="Balaram" w:hAnsi="Balaram" w:cs="Balaram"/>
          <w:b/>
          <w:b/>
          <w:i/>
          <w:i/>
          <w:sz w:val="24"/>
        </w:rPr>
      </w:pPr>
      <w:r>
        <w:rPr>
          <w:rFonts w:cs="Balaram" w:ascii="Balaram" w:hAnsi="Balaram"/>
          <w:b/>
          <w:i/>
          <w:sz w:val="24"/>
        </w:rPr>
        <w:t>darçanan mucyate papa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ti vede nirup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ëa-sparña-matreëa - simply by touching a brähmaëa; mukto - liberated; bhavati - becomes; pataké - a resident of hell; darçanan - from seeing; mucyate - is freed; papad - from sin; iti - thus; vede - in the Vedas; nirupitam - is describ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imply by touching a brähmaëa, a resident of hell becomes  released. Simply by seeing a brähmana, one becomes free from  sins. This is said in the Ved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prajïo vatha prajïo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ëo viñnu-vigrahaù</w:t>
      </w:r>
    </w:p>
    <w:p>
      <w:pPr>
        <w:pStyle w:val="PlainText"/>
        <w:rPr>
          <w:rFonts w:ascii="Balaram" w:hAnsi="Balaram" w:cs="Balaram"/>
          <w:b/>
          <w:b/>
          <w:i/>
          <w:i/>
          <w:sz w:val="24"/>
        </w:rPr>
      </w:pPr>
      <w:r>
        <w:rPr>
          <w:rFonts w:cs="Balaram" w:ascii="Balaram" w:hAnsi="Balaram"/>
          <w:b/>
          <w:i/>
          <w:sz w:val="24"/>
        </w:rPr>
        <w:t>vipraù pranadhika viñno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e vipra hari-sevi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prajïo - a fool; va - or; atha - then; prajïo - a wise man; va - or; brahmaëo - a brähmaëa; viñëu - of Lord Viñëu; vigrahaù - the form; vipraù - a brähmaëa; praëadhika - more dear than life; viñëor - of Lord Viñëu; ye - who; vipra - brähmaëas; hari- sevinaù - servants of Lord Viñë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telligent or not, a brähmaëa is the form of Lord Viñnu.  The brähmanas that serve Lord Viñnu are more dear than life to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vijanaà hari-bhak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bhavo durlabhaù çrutau</w:t>
      </w:r>
    </w:p>
    <w:p>
      <w:pPr>
        <w:pStyle w:val="PlainText"/>
        <w:rPr>
          <w:rFonts w:ascii="Balaram" w:hAnsi="Balaram" w:cs="Balaram"/>
          <w:b/>
          <w:b/>
          <w:i/>
          <w:i/>
          <w:sz w:val="24"/>
        </w:rPr>
      </w:pPr>
      <w:r>
        <w:rPr>
          <w:rFonts w:cs="Balaram" w:ascii="Balaram" w:hAnsi="Balaram"/>
          <w:b/>
          <w:i/>
          <w:sz w:val="24"/>
        </w:rPr>
        <w:t>yeñaà padabja-raj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aù puta vasundhar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vijanaà - of the brähmanas; hari-bhaktanaà - devoteews of Lord Viñnu; prabhavo - the power; durlabhaù - rare; çrutau - in the ear; yeñaà - of whom; padabja-rajasa - by the dust of the lotus feet; sadyaù - at once; puta - purified; vasundhara - the ear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Vedas declare that brähmaëa devotees of Lord Viñëu  are extremely powerful. The dust of their lotus feet at once  purifies the ear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eñaà ca pada-cihnaà y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rthaà tat parikértitam</w:t>
      </w:r>
    </w:p>
    <w:p>
      <w:pPr>
        <w:pStyle w:val="PlainText"/>
        <w:rPr>
          <w:rFonts w:ascii="Balaram" w:hAnsi="Balaram" w:cs="Balaram"/>
          <w:b/>
          <w:b/>
          <w:i/>
          <w:i/>
          <w:sz w:val="24"/>
        </w:rPr>
      </w:pPr>
      <w:r>
        <w:rPr>
          <w:rFonts w:cs="Balaram" w:ascii="Balaram" w:hAnsi="Balaram"/>
          <w:b/>
          <w:i/>
          <w:sz w:val="24"/>
        </w:rPr>
        <w:t>teñaà ca sparña-matre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rtha-papaà praëaçy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eñaà - of them; ca - and; pada-cihnaà - the footprint; yat - what; térthaà - a holy place; tat - that; parikértitam - said; teñaà - of them; ca - and; sparña-matreëa - simply by the touch; tértha-papaà - the sins in the holy places; pranaçyati - are destroy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ir footprints are holy places. Their touch destroys the  sins that sinners leave behind at the holy pla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liìganat sadalap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eñam ucchiñöa-bhojanat</w:t>
      </w:r>
    </w:p>
    <w:p>
      <w:pPr>
        <w:pStyle w:val="PlainText"/>
        <w:rPr>
          <w:rFonts w:ascii="Balaram" w:hAnsi="Balaram" w:cs="Balaram"/>
          <w:b/>
          <w:b/>
          <w:i/>
          <w:i/>
          <w:sz w:val="24"/>
        </w:rPr>
      </w:pPr>
      <w:r>
        <w:rPr>
          <w:rFonts w:cs="Balaram" w:ascii="Balaram" w:hAnsi="Balaram"/>
          <w:b/>
          <w:i/>
          <w:sz w:val="24"/>
        </w:rPr>
        <w:t>darçanat sparñanac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papat pramucya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liìganat - by their embrace; sadalapat - conversation; teñam - of them; ucchiñöa-bhojanat - from eating the remnants of food; darçanat - by seeing; sparñanat - by touching; caiva - and; sarva-papat - from all sins; pramucyate - is fr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embracing them, conversing with them, eating the  remnants of their food, seeing them, or touching them, one  becomes freed from all sin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ramane sarva-tért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 punyaà snanato bhavet</w:t>
      </w:r>
    </w:p>
    <w:p>
      <w:pPr>
        <w:pStyle w:val="PlainText"/>
        <w:rPr>
          <w:rFonts w:ascii="Balaram" w:hAnsi="Balaram" w:cs="Balaram"/>
          <w:b/>
          <w:b/>
          <w:i/>
          <w:i/>
          <w:sz w:val="24"/>
        </w:rPr>
      </w:pPr>
      <w:r>
        <w:rPr>
          <w:rFonts w:cs="Balaram" w:ascii="Balaram" w:hAnsi="Balaram"/>
          <w:b/>
          <w:i/>
          <w:sz w:val="24"/>
        </w:rPr>
        <w:t>hari-dasasya vipr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 punyaà darçanal labh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ramaëe - in traveling; sarva-térthanaà - of all holy places; yat - what; puëyaà - piety; snanato - from bathing; bhavet - may be; hari-dasasya - of service to Lord Hari; viprasya - of a brähmaëa; tat - that; puëyaà - piety; darçanal - by seeing; labhet - attain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imply by seeing a brähmaëa-servant of Lord Hari one attains  the same purification attained by traveling to all holy places  and bathing in all holy rive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e vipra haraye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tyam annaà ca bhuïjate</w:t>
      </w:r>
    </w:p>
    <w:p>
      <w:pPr>
        <w:pStyle w:val="PlainText"/>
        <w:rPr>
          <w:rFonts w:ascii="Balaram" w:hAnsi="Balaram" w:cs="Balaram"/>
          <w:b/>
          <w:b/>
          <w:i/>
          <w:i/>
          <w:sz w:val="24"/>
        </w:rPr>
      </w:pPr>
      <w:r>
        <w:rPr>
          <w:rFonts w:cs="Balaram" w:ascii="Balaram" w:hAnsi="Balaram"/>
          <w:b/>
          <w:i/>
          <w:sz w:val="24"/>
        </w:rPr>
        <w:t>ucchiñöa-bhojanat teñ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er dasyaà labhen n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e - who; vipra - brähmanas; haraye - to Lord Hari; dattva - giving; nityam - regularly; annaà - food; ca - and; bhuïjate - eats; ucchiñöa-bhojanat - the remnants of food; teñaà - of them; harer - of Lord Hari; dasyaà - service; labhet - attains; naraù - a pers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eating the remnants of food eaten by brähmaëas who  regularly offer food to Lord Hari and then eat His remnants, one  attains direct service to Lord Har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 dattva haraye bhak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ïjate ca bhramad api</w:t>
      </w:r>
    </w:p>
    <w:p>
      <w:pPr>
        <w:pStyle w:val="PlainText"/>
        <w:rPr>
          <w:rFonts w:ascii="Balaram" w:hAnsi="Balaram" w:cs="Balaram"/>
          <w:b/>
          <w:b/>
          <w:i/>
          <w:i/>
          <w:sz w:val="24"/>
        </w:rPr>
      </w:pPr>
      <w:r>
        <w:rPr>
          <w:rFonts w:cs="Balaram" w:ascii="Balaram" w:hAnsi="Balaram"/>
          <w:b/>
          <w:i/>
          <w:sz w:val="24"/>
        </w:rPr>
        <w:t>puréña-sadåçaà vast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laà mutra-samaà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dattva - giving; haraye - to Lord Hari; bhaktya - with devotion; bhuïjate - eats; ca - qand; bhramad - by mistake; api - even; puréña - stool; sadåçaà - like; vastu - thing; jalaà - water; mutra-samaà - like urine;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a person foolishly eats what is not offered to Lord  Hari, his food is like stool and the water he drinks is like urin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kta-hasta-gataà vast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d viñnor eva ballava</w:t>
      </w:r>
    </w:p>
    <w:p>
      <w:pPr>
        <w:pStyle w:val="PlainText"/>
        <w:rPr>
          <w:rFonts w:ascii="Balaram" w:hAnsi="Balaram" w:cs="Balaram"/>
          <w:b/>
          <w:b/>
          <w:i/>
          <w:i/>
          <w:sz w:val="24"/>
        </w:rPr>
      </w:pPr>
      <w:r>
        <w:rPr>
          <w:rFonts w:cs="Balaram" w:ascii="Balaram" w:hAnsi="Balaram"/>
          <w:b/>
          <w:i/>
          <w:sz w:val="24"/>
        </w:rPr>
        <w:t>adattva haraye bhuk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vasva-bhojako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kta - of a devotee; hasta - in the hand; gatam - gone; vastu - thing; tad - that; viñnor - of Lord Viñnu; eva - indeed; ballava - O gopa; adattva - not offering; haraye - to Lord Hari; bhuktva - eating; devasva-bhojako - eating what belongs to the Lord; bhavet - beco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gopa, what is in a devotee's hand is automatically the  property of Lord Viñëu. If someone accepts food from a  devotee's hand and then eats it without it being offered to Lord  Hari, he is thief of the Supreme Lord's propert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udraç ced dhari-bhak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ivedya-bhojanotsukaù</w:t>
      </w:r>
    </w:p>
    <w:p>
      <w:pPr>
        <w:pStyle w:val="PlainText"/>
        <w:rPr>
          <w:rFonts w:ascii="Balaram" w:hAnsi="Balaram" w:cs="Balaram"/>
          <w:b/>
          <w:b/>
          <w:i/>
          <w:i/>
          <w:sz w:val="24"/>
        </w:rPr>
      </w:pPr>
      <w:r>
        <w:rPr>
          <w:rFonts w:cs="Balaram" w:ascii="Balaram" w:hAnsi="Balaram"/>
          <w:b/>
          <w:i/>
          <w:sz w:val="24"/>
        </w:rPr>
        <w:t>amannaà haraye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kaà kåtva ca khad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udras - a sudra; ced - if; dhari-bhaktaù - a devotee of Lord Hari; ca - and; naivedya-bhojanotsukaù - eager to eat the offered food; amannaà - uncooked food; haraye - tom Lord Hari; dattva - giving; pakaà - cooking; kåtva - doing; ca - and; khadati - ea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br/>
        <w:t xml:space="preserve"> If he is a devotee of Lord Hari, a çüdra should cook food,  offer it to Lord Hari, and then eat the remnant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pra-kñatriya-vaiçy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lagrama-çilarcane</w:t>
      </w:r>
    </w:p>
    <w:p>
      <w:pPr>
        <w:pStyle w:val="PlainText"/>
        <w:rPr>
          <w:rFonts w:ascii="Balaram" w:hAnsi="Balaram" w:cs="Balaram"/>
          <w:b/>
          <w:b/>
          <w:i/>
          <w:i/>
          <w:sz w:val="24"/>
        </w:rPr>
      </w:pPr>
      <w:r>
        <w:rPr>
          <w:rFonts w:cs="Balaram" w:ascii="Balaram" w:hAnsi="Balaram"/>
          <w:b/>
          <w:i/>
          <w:sz w:val="24"/>
        </w:rPr>
        <w:t>adhikaro na çud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er evarcane t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pra-kñatriya-vaiçyanaà - of brähmaëas, kñatriyas, and vaiçyas; çalagrama-çilarcane - in worship of Çälagräma-çilä; adhikaro - qualification; na - not; çudraëaà - of çüdras; harer - of Lord Hari; eva - indeed; arcane - in the worship; tatha - s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ly brähmaëa, kñatriyas, and vaiçyas are qualified to  worship the Çälagräma-çilä. The çüdras are not qualified to  worship Lord Hari in that w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ravyany etani gope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ebhyaç cen na dasyasi</w:t>
      </w:r>
    </w:p>
    <w:p>
      <w:pPr>
        <w:pStyle w:val="PlainText"/>
        <w:rPr>
          <w:rFonts w:ascii="Balaram" w:hAnsi="Balaram" w:cs="Balaram"/>
          <w:b/>
          <w:b/>
          <w:i/>
          <w:i/>
          <w:sz w:val="24"/>
        </w:rPr>
      </w:pPr>
      <w:r>
        <w:rPr>
          <w:rFonts w:cs="Balaram" w:ascii="Balaram" w:hAnsi="Balaram"/>
          <w:b/>
          <w:i/>
          <w:sz w:val="24"/>
        </w:rPr>
        <w:t>bhasmé-bhutani sarv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iñynti na saàç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ravyani - things; etani - these; gopendra - O king of the gopas; viprebhyaù - to the brähmaëas; cet - if; na - not; dasyasi - you will give; bhasmé-bhutani - burned to ashes; sarvaëi - all; bhaviñynti - will be; na - not; saàçayaù -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king of the gopas, if you do not offer all these things to  the brähmaëas, then everything you possess will be burned to  ashes. Of this there is no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nnaà ca sarva-jévebh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ëyarthaà datum arhasi</w:t>
      </w:r>
    </w:p>
    <w:p>
      <w:pPr>
        <w:pStyle w:val="PlainText"/>
        <w:rPr>
          <w:rFonts w:ascii="Balaram" w:hAnsi="Balaram" w:cs="Balaram"/>
          <w:b/>
          <w:b/>
          <w:i/>
          <w:i/>
          <w:sz w:val="24"/>
        </w:rPr>
      </w:pPr>
      <w:r>
        <w:rPr>
          <w:rFonts w:cs="Balaram" w:ascii="Balaram" w:hAnsi="Balaram"/>
          <w:b/>
          <w:i/>
          <w:sz w:val="24"/>
        </w:rPr>
        <w:t>dattva viçiñöa-jévebh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çiñöaà phalam apnuy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nnaà - food; ca - and; sarva-jévebhyaù - to all living entities; punyarthaà - for piety; datum - to give; arhasi - is worthy; dattva - giving; viçiñöa-jévebhyo - to the best living entities; viçiñöaà - the best; phalam - result; apnuyat - attain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o attain purification one should give food to all living  entities. Still, by giving to exalted living entities one attains  a better resul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to dattva manuñebh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bhate 'ñöa-gunaà phalam</w:t>
      </w:r>
    </w:p>
    <w:p>
      <w:pPr>
        <w:pStyle w:val="PlainText"/>
        <w:rPr>
          <w:rFonts w:ascii="Balaram" w:hAnsi="Balaram" w:cs="Balaram"/>
          <w:b/>
          <w:b/>
          <w:i/>
          <w:i/>
          <w:sz w:val="24"/>
        </w:rPr>
      </w:pPr>
      <w:r>
        <w:rPr>
          <w:rFonts w:cs="Balaram" w:ascii="Balaram" w:hAnsi="Balaram"/>
          <w:b/>
          <w:i/>
          <w:sz w:val="24"/>
        </w:rPr>
        <w:t>tato viçiñöaà çudrebh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va tad dvi-guëaà ph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to - therefore; dattva - giving; manuñebhyo - to human beings; labhate - attains; añöa-guëaà - eight times; phalam - result; tato - than that; viçiñöaà - better; çudrebhyo - to çüdras; dattva - giving; tad - that; dvi-guëaà - twice; phalam - resul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giving to human beings one attains a result eight times  better than by giving to lower species. By giving to a çüdra one  attains a result two times better than th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ttvannaà vaiçya-jatibhy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aç cañöa-gunaà phalam</w:t>
      </w:r>
    </w:p>
    <w:p>
      <w:pPr>
        <w:pStyle w:val="PlainText"/>
        <w:rPr>
          <w:rFonts w:ascii="Balaram" w:hAnsi="Balaram" w:cs="Balaram"/>
          <w:b/>
          <w:b/>
          <w:i/>
          <w:i/>
          <w:sz w:val="24"/>
        </w:rPr>
      </w:pPr>
      <w:r>
        <w:rPr>
          <w:rFonts w:cs="Balaram" w:ascii="Balaram" w:hAnsi="Balaram"/>
          <w:b/>
          <w:i/>
          <w:sz w:val="24"/>
        </w:rPr>
        <w:t>kñatriyebhyo 'pi vaiçy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vannaà dvi-guëaà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ttva - giving; annam - food; vaiçya-jatibhyas - to vaiçyas; tataù - than that; ca - and; añöa-guëaà - eight times; phalam - result; kñatriyebhyo - to ksatriyas; api - also; vaiçyanaà - of vaiçyas; dattva - giving; annaà - food; dvi-guëaà - twice;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giving food to vaiçyas one attains a result eight times  better than that, and by giving food to kñatriyas one attains a  result two times better sti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ñatriyanaà çata-gu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ebhyo 'nnaà pradaya ca</w:t>
      </w:r>
    </w:p>
    <w:p>
      <w:pPr>
        <w:pStyle w:val="PlainText"/>
        <w:rPr>
          <w:rFonts w:ascii="Balaram" w:hAnsi="Balaram" w:cs="Balaram"/>
          <w:b/>
          <w:b/>
          <w:i/>
          <w:i/>
          <w:sz w:val="24"/>
        </w:rPr>
      </w:pPr>
      <w:r>
        <w:rPr>
          <w:rFonts w:cs="Balaram" w:ascii="Balaram" w:hAnsi="Balaram"/>
          <w:b/>
          <w:i/>
          <w:sz w:val="24"/>
        </w:rPr>
        <w:t>vipranaà ca çata-gu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stra-jïe brahmane ph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ñatriyanaà - of ksatriyas; çata-guëaà - a hundred times; viprebhyo - to brähmaëas; annam - food; pradaya - giving; ca - and; vipraëaà - ofg brähmaëas; ca - and; çata-guëaà - a hundred times; çastra-jïe - learned in the scriptures; brahmaëe - to a brähmaëa;  phalam - the resul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giving food to brähmaëas one attains a result a hundred  times better than by giving to kñatriyas. By giving food to a  brähmana learned in the scriptures one attains a result a hundred  times better than by giving to ordinary brähman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stra-jïanat çata-gu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e vipre labhed dhruvam</w:t>
      </w:r>
    </w:p>
    <w:p>
      <w:pPr>
        <w:pStyle w:val="PlainText"/>
        <w:rPr>
          <w:rFonts w:ascii="Balaram" w:hAnsi="Balaram" w:cs="Balaram"/>
          <w:b/>
          <w:b/>
          <w:i/>
          <w:i/>
          <w:sz w:val="24"/>
        </w:rPr>
      </w:pPr>
      <w:r>
        <w:rPr>
          <w:rFonts w:cs="Balaram" w:ascii="Balaram" w:hAnsi="Balaram"/>
          <w:b/>
          <w:i/>
          <w:sz w:val="24"/>
        </w:rPr>
        <w:t>sa cannaà haraye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ìkte bhaktya ca sad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stra-jïanam - learned in the scriptures; çata-guëaà - a hundred times; bhakte - to a devotee; vipre - brähmaëa; labhed - attains; dhruvam - indeed; sas - he; ca - and; annam - food; haraye - to Lord Hari; dattva - giving; bhuìkte - eats; bhaktya - with devotion; ca - and;  sadaram - with respec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giving food to a brähmaëa devotee of the Lord one attains  a result a hundred times better than be giving to a brähmana  learned in the scriptures. A devotee brähmana offers the food to  Lord Hari and then eats the remnants with respect and devo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ñnave bhakta-vipr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va datuç ca yat phalam</w:t>
      </w:r>
    </w:p>
    <w:p>
      <w:pPr>
        <w:pStyle w:val="PlainText"/>
        <w:rPr>
          <w:rFonts w:ascii="Balaram" w:hAnsi="Balaram" w:cs="Balaram"/>
          <w:b/>
          <w:b/>
          <w:i/>
          <w:i/>
          <w:sz w:val="24"/>
        </w:rPr>
      </w:pPr>
      <w:r>
        <w:rPr>
          <w:rFonts w:cs="Balaram" w:ascii="Balaram" w:hAnsi="Balaram"/>
          <w:b/>
          <w:i/>
          <w:sz w:val="24"/>
        </w:rPr>
        <w:t>tat phalaà labhate nu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a-brahmana-bhoja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ñnave - to Lord Viñnu; bhakta-vipraya - to a devotee-brähmaëa; dattva - giving; datuù - of a giver; ca - and; yat - what; phalam - result; tat - that; phalaà - result; labhate - obtains; nunaà - indeed; bhakta-brahmaëa-bhojane - feeding a devotee-brähma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feeding a devotee-brähmaëa one attains the result of  giving charity to a devotee-brähmaëa and to Lord Viñë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kte tuñöe haris tuñö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au tuñöe ca devataù</w:t>
      </w:r>
    </w:p>
    <w:p>
      <w:pPr>
        <w:pStyle w:val="PlainText"/>
        <w:rPr>
          <w:rFonts w:ascii="Balaram" w:hAnsi="Balaram" w:cs="Balaram"/>
          <w:b/>
          <w:b/>
          <w:i/>
          <w:i/>
          <w:sz w:val="24"/>
        </w:rPr>
      </w:pPr>
      <w:r>
        <w:rPr>
          <w:rFonts w:cs="Balaram" w:ascii="Balaram" w:hAnsi="Balaram"/>
          <w:b/>
          <w:i/>
          <w:sz w:val="24"/>
        </w:rPr>
        <w:t>bhavanti siktaù sakh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ha mula-nisecan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kte - when a devotee; tuñöe - is pleased; haris - Lord Hari; tuñöo - is pleased; harau - when Lord Hari; tuñöe - is pleased; ca - and; devataù - the demigods; bhavanti - become; siktaù - watered; sakhaù - the branches; ca - and; yatha - as; mula-nisecanat - by watering  the roo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a devotee is pleased, then Lord Hari is pleased. When  Lord Hari is pleased then all the demigods become pleased, as by  watering the root all of a tree's branches are also wate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ravyany etani dev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dy ekasmai prayacchati</w:t>
      </w:r>
    </w:p>
    <w:p>
      <w:pPr>
        <w:pStyle w:val="PlainText"/>
        <w:rPr>
          <w:rFonts w:ascii="Balaram" w:hAnsi="Balaram" w:cs="Balaram"/>
          <w:b/>
          <w:b/>
          <w:i/>
          <w:i/>
          <w:sz w:val="24"/>
        </w:rPr>
      </w:pPr>
      <w:r>
        <w:rPr>
          <w:rFonts w:cs="Balaram" w:ascii="Balaram" w:hAnsi="Balaram"/>
          <w:b/>
          <w:i/>
          <w:sz w:val="24"/>
        </w:rPr>
        <w:t>sarve deva vituñöaç ce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vaikaù kià kariñy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ravyani - things; etani - these; devaya - to one demigod; yadi - if; ekasmai - to one; prayacchati - gives; sarve - all; deva - the demigods; vituñöas - are displeased; ced - if; devaikaù - one demigods; kià - what?; kariñyati - will d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f by offering all these things to one demigod the others  are displeased, what good result will this one demigod grant?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thava tvaà ca vastu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hi govardhanaya ca</w:t>
      </w:r>
    </w:p>
    <w:p>
      <w:pPr>
        <w:pStyle w:val="PlainText"/>
        <w:rPr>
          <w:rFonts w:ascii="Balaram" w:hAnsi="Balaram" w:cs="Balaram"/>
          <w:b/>
          <w:b/>
          <w:i/>
          <w:i/>
          <w:sz w:val="24"/>
        </w:rPr>
      </w:pPr>
      <w:r>
        <w:rPr>
          <w:rFonts w:cs="Balaram" w:ascii="Balaram" w:hAnsi="Balaram"/>
          <w:b/>
          <w:i/>
          <w:sz w:val="24"/>
        </w:rPr>
        <w:t>ga vardhayati yo nit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ena govardhanaù små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thava - or; tvaà - you; ca - and; vastuni - the things; dehi - you should give; govardhanaya - to Govardhana Hill; ca - and; ga - the cows; vardhayati - nourishes; yo - who; nityaà - always; tena - by that; govardhanaù - Govardhana; småtaù - is conside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stead, you should offer all these things to the hill that  because it nourishes (vardhana) the cows (go) is called  Govardh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vardhana-samas t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yavan na hi bhu-tale</w:t>
      </w:r>
    </w:p>
    <w:p>
      <w:pPr>
        <w:pStyle w:val="PlainText"/>
        <w:rPr>
          <w:rFonts w:ascii="Balaram" w:hAnsi="Balaram" w:cs="Balaram"/>
          <w:b/>
          <w:b/>
          <w:i/>
          <w:i/>
          <w:sz w:val="24"/>
        </w:rPr>
      </w:pPr>
      <w:r>
        <w:rPr>
          <w:rFonts w:cs="Balaram" w:ascii="Balaram" w:hAnsi="Balaram"/>
          <w:b/>
          <w:i/>
          <w:sz w:val="24"/>
        </w:rPr>
        <w:t>nityaà dadati gobhyo y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vénani tån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vardhana - to Govardhana; samas - equal; tata - O father; puëyavan - pious; na - not; hi - indeed; bhu-tale - on the earth; nityaà - always; dadati - gives; gobhyo - to the cows; ye - who; navénani - new; tåëani - grasses;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father, on this earth no one is pious and saintly like  Govardhana Hill, which every day gives new grasses to the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é</w:t>
      </w:r>
      <w:r>
        <w:rPr>
          <w:rFonts w:cs="Balaram" w:ascii="Balaram" w:hAnsi="Balaram"/>
          <w:b/>
          <w:i/>
          <w:sz w:val="24"/>
        </w:rPr>
        <w:t>rtha-snaneñu yat pun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 punyaà vipra-bhojane</w:t>
      </w:r>
    </w:p>
    <w:p>
      <w:pPr>
        <w:pStyle w:val="PlainText"/>
        <w:rPr>
          <w:rFonts w:ascii="Balaram" w:hAnsi="Balaram" w:cs="Balaram"/>
          <w:b/>
          <w:b/>
          <w:i/>
          <w:i/>
          <w:sz w:val="24"/>
        </w:rPr>
      </w:pPr>
      <w:r>
        <w:rPr>
          <w:rFonts w:cs="Balaram" w:ascii="Balaram" w:hAnsi="Balaram"/>
          <w:b/>
          <w:i/>
          <w:sz w:val="24"/>
        </w:rPr>
        <w:t>yat puëyaà ca maha-dan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 puëyaà hari-seva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értha-snaneñu - bathing in holy places; yat - what; puëyaà - piety; yat - what; puëyaà - piety; vipra-bhojane - in feeding a brähmaëa; yat - what; puëyaà - piety; ca - and; maha-dane - in great charity; yat - what; puëyaà - piety; hari-sevane - in serving Lord Har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piety that comes from bathing at holy places, the piety  that comes from feeding brähmaëas, the piety that comes from  giving generous charity, the piety that comes from serving Lord  Hari,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a-vratopavas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ñv eva tapaùsu ca</w:t>
      </w:r>
    </w:p>
    <w:p>
      <w:pPr>
        <w:pStyle w:val="PlainText"/>
        <w:rPr>
          <w:rFonts w:ascii="Balaram" w:hAnsi="Balaram" w:cs="Balaram"/>
          <w:b/>
          <w:b/>
          <w:i/>
          <w:i/>
          <w:sz w:val="24"/>
        </w:rPr>
      </w:pPr>
      <w:r>
        <w:rPr>
          <w:rFonts w:cs="Balaram" w:ascii="Balaram" w:hAnsi="Balaram"/>
          <w:b/>
          <w:i/>
          <w:sz w:val="24"/>
        </w:rPr>
        <w:t>bhuvaù paryaöane yat t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tya-vakyeñu yad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a-vrata - all cows; upavaseñu - and fasts; sarveñu - all; eva - indeed; tapaùsu - austerities; ca - and; bhuvaù - of the earth; paryaöane - in circumambulation; yat - what; tu - indeed; satya-vakyeñu - in speaking the truth; yad - what; bhavet - may b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the piety that comes from all vows and fasts, all  austerities, circumambulating the earth, and speaking truthfully,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e deva gavam aìg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rthani tat-padeñu ca</w:t>
      </w:r>
    </w:p>
    <w:p>
      <w:pPr>
        <w:pStyle w:val="PlainText"/>
        <w:rPr>
          <w:rFonts w:ascii="Balaram" w:hAnsi="Balaram" w:cs="Balaram"/>
          <w:b/>
          <w:b/>
          <w:i/>
          <w:i/>
          <w:sz w:val="24"/>
        </w:rPr>
      </w:pPr>
      <w:r>
        <w:rPr>
          <w:rFonts w:cs="Balaram" w:ascii="Balaram" w:hAnsi="Balaram"/>
          <w:b/>
          <w:i/>
          <w:sz w:val="24"/>
        </w:rPr>
        <w:t>tad-guhyeñu svayaà lakñmé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iñöhaty eva sada p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e - all; deva - the demigods; gavam - of the cows; aìge - in the limbs; térthani - the holy places; tat-padeñu - in their feet; ca - and; tad-guhyeñu - in their hearts; svayaà - personally; lakñmés - Goddess Lakñmi; tiñöhati - stay; eva - indeed; sada - always; pitaù - O fath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s well as all the demigods, always stay in the bodies of  the cows. The holy places always stay in the cows' hooves. O  father, Goddess Lakñmi always stays in the cows' hear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ñ-padakta-måda yo h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ilakaà kurute naraù</w:t>
      </w:r>
    </w:p>
    <w:p>
      <w:pPr>
        <w:pStyle w:val="PlainText"/>
        <w:rPr>
          <w:rFonts w:ascii="Balaram" w:hAnsi="Balaram" w:cs="Balaram"/>
          <w:b/>
          <w:b/>
          <w:i/>
          <w:i/>
          <w:sz w:val="24"/>
        </w:rPr>
      </w:pPr>
      <w:r>
        <w:rPr>
          <w:rFonts w:cs="Balaram" w:ascii="Balaram" w:hAnsi="Balaram"/>
          <w:b/>
          <w:i/>
          <w:sz w:val="24"/>
        </w:rPr>
        <w:t>tértha-snato bhavet sad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yaà tasya pade pad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ñ-pada - the cows' hooves; akta - anointed; måda - with the mud; yo - who; hi - indeed; tilakaà - tilaka; kurute - makes; naraù - a person; tértha-snato - bathing in a holy place; bhavet - does; sadyo - at once; abhayaà - fearlessness; tasya - of him; pade - step; pade - by ste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that wears tilaka of mud that touched a cow's hoof  attains the result of bathing in a holy place. He is fearless at  every ste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vas tiñöhanti yatr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 térthaà parikértitam</w:t>
      </w:r>
    </w:p>
    <w:p>
      <w:pPr>
        <w:pStyle w:val="PlainText"/>
        <w:rPr>
          <w:rFonts w:ascii="Balaram" w:hAnsi="Balaram" w:cs="Balaram"/>
          <w:b/>
          <w:b/>
          <w:i/>
          <w:i/>
          <w:sz w:val="24"/>
        </w:rPr>
      </w:pPr>
      <w:r>
        <w:rPr>
          <w:rFonts w:cs="Balaram" w:ascii="Balaram" w:hAnsi="Balaram"/>
          <w:b/>
          <w:i/>
          <w:sz w:val="24"/>
        </w:rPr>
        <w:t>pranaàs tyaktva naras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o mukto bhaved dhru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vas - the cows; tiñöhanti - stay; yatra - where; eva - indeed; tat - that; térthaà - holy place; parikértitam - is glorified; praëaàs - life breath; tyaktva - abandoning; naras - a person; tatra - there; sadyo - at once; mukto - liberated; bhaved - becomes; </w:t>
      </w:r>
    </w:p>
    <w:p>
      <w:pPr>
        <w:pStyle w:val="PlainText"/>
        <w:rPr>
          <w:rFonts w:ascii="Balaram" w:hAnsi="Balaram" w:cs="Balaram"/>
          <w:sz w:val="24"/>
        </w:rPr>
      </w:pPr>
      <w:r>
        <w:rPr>
          <w:rFonts w:cs="Balaram" w:ascii="Balaram" w:hAnsi="Balaram"/>
          <w:sz w:val="24"/>
        </w:rPr>
        <w:t>dhruv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lace where cows stay is holy. One who dies there is at  once libera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nanaà gavam aìg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hanti manavadhamaù</w:t>
      </w:r>
    </w:p>
    <w:p>
      <w:pPr>
        <w:pStyle w:val="PlainText"/>
        <w:rPr>
          <w:rFonts w:ascii="Balaram" w:hAnsi="Balaram" w:cs="Balaram"/>
          <w:b/>
          <w:b/>
          <w:i/>
          <w:i/>
          <w:sz w:val="24"/>
        </w:rPr>
      </w:pPr>
      <w:r>
        <w:rPr>
          <w:rFonts w:cs="Balaram" w:ascii="Balaram" w:hAnsi="Balaram"/>
          <w:b/>
          <w:i/>
          <w:sz w:val="24"/>
        </w:rPr>
        <w:t>brahma-hatya-samaà pap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et tasya na saàç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ëanaà - of the brähmaëas; gavam - of cows; aìgaà - the body; yo - one who; hanti - harms; manavadhamaù - the lowest of men; brahma-hatya - killing a brähmaëa; samaà - equal; papaà - sin; bhavet - is; tasya - of him; na - not; saàçayaù -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e who harms a brähmaëa or a cow is the lowest of men. he  commits a great sin, as if he had killed a brähmana. Of this  there is no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rayanaàçan vipraà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ç ca ye ghnanti manavaù</w:t>
      </w:r>
    </w:p>
    <w:p>
      <w:pPr>
        <w:pStyle w:val="PlainText"/>
        <w:rPr>
          <w:rFonts w:ascii="Balaram" w:hAnsi="Balaram" w:cs="Balaram"/>
          <w:b/>
          <w:b/>
          <w:i/>
          <w:i/>
          <w:sz w:val="24"/>
        </w:rPr>
      </w:pPr>
      <w:r>
        <w:rPr>
          <w:rFonts w:cs="Balaram" w:ascii="Balaram" w:hAnsi="Balaram"/>
          <w:b/>
          <w:i/>
          <w:sz w:val="24"/>
        </w:rPr>
        <w:t>kalasutraà ca te yan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vac candra-divakar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rayaëaàçan - the limbs of Lord Näräyaëa; vipraàù - the brähmaëas; ca - and; gaù - the cows; ca - and; ye - who; ghnanti - harms; manavaù - people; kalasutraà - to hell; ca - and; te - they; yanti - go; yavac - as; candra-divakarau - the sun and the mo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harms the cows or the brähmaëas, who are the  limbs of Lord Näräyana, goes to hell for as long as the sun and  moon shine in the sk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çré-kåñë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rarama ca narada</w:t>
      </w:r>
    </w:p>
    <w:p>
      <w:pPr>
        <w:pStyle w:val="PlainText"/>
        <w:rPr>
          <w:rFonts w:ascii="Balaram" w:hAnsi="Balaram" w:cs="Balaram"/>
          <w:b/>
          <w:b/>
          <w:i/>
          <w:i/>
          <w:sz w:val="24"/>
        </w:rPr>
      </w:pPr>
      <w:r>
        <w:rPr>
          <w:rFonts w:cs="Balaram" w:ascii="Balaram" w:hAnsi="Balaram"/>
          <w:b/>
          <w:i/>
          <w:sz w:val="24"/>
        </w:rPr>
        <w:t>ananda-yukto nand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vaca smitan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çré-kåñno - Lord Kåñna; virarama - stopped; ca - and; narada - O Närada; ananda-yukto - blissful; nandas - Nanda; ca - and; tam - to Him; uvaca - said; smitananaù - smil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Närada, after speaking these words, Lord Kåñna became  silent. Happily smiling Nanda then spoke to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n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paurvaparéyaà puje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endrasya mahatmanaù</w:t>
      </w:r>
    </w:p>
    <w:p>
      <w:pPr>
        <w:pStyle w:val="PlainText"/>
        <w:rPr>
          <w:rFonts w:ascii="Balaram" w:hAnsi="Balaram" w:cs="Balaram"/>
          <w:b/>
          <w:b/>
          <w:i/>
          <w:i/>
          <w:sz w:val="24"/>
        </w:rPr>
      </w:pPr>
      <w:r>
        <w:rPr>
          <w:rFonts w:cs="Balaram" w:ascii="Balaram" w:hAnsi="Balaram"/>
          <w:b/>
          <w:i/>
          <w:sz w:val="24"/>
        </w:rPr>
        <w:t>su-våñöi-sadhané sadh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sarva-çasyaà manoharam </w:t>
      </w:r>
    </w:p>
    <w:p>
      <w:pPr>
        <w:pStyle w:val="PlainText"/>
        <w:rPr>
          <w:rFonts w:ascii="Balaram" w:hAnsi="Balaram" w:cs="Balaram"/>
          <w:b/>
          <w:b/>
          <w:i/>
          <w:i/>
          <w:sz w:val="24"/>
        </w:rPr>
      </w:pPr>
      <w:r>
        <w:rPr>
          <w:rFonts w:cs="Balaram" w:ascii="Balaram" w:hAnsi="Balaram"/>
          <w:b/>
          <w:i/>
          <w:sz w:val="24"/>
        </w:rPr>
        <w:t xml:space="preserve">çasyani jévinaà pranaù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syaj jévanti jévi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nda uvaca - Çri Nanda said; paurva - previous;  aparé - others; iyaà - this; puja - worship; iti - thus;  mahendrasya - of King Indra; mahatmanaù - the great soul; su-våñöi- sadhané - giving good rain; sadhyaà - attainable; sarva-çasyaà - all </w:t>
      </w:r>
    </w:p>
    <w:p>
      <w:pPr>
        <w:pStyle w:val="PlainText"/>
        <w:rPr>
          <w:rFonts w:ascii="Balaram" w:hAnsi="Balaram" w:cs="Balaram"/>
          <w:sz w:val="24"/>
        </w:rPr>
      </w:pPr>
      <w:r>
        <w:rPr>
          <w:rFonts w:cs="Balaram" w:ascii="Balaram" w:hAnsi="Balaram"/>
          <w:sz w:val="24"/>
        </w:rPr>
        <w:t>vegetation; manoharam - beautiful; çasyani - from vegetation;  jévinaà - of the living entities; pranaù - the lives; çasyaj - from  vegetation; jévanti - live; jévinaù - the living ent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anda said: This worship of noble-hearted King Indra is  a tradition in our family. Indra gives good rains. From rain come  crops. Crops are life for the living beings. Because of crops  everyone liv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jayanti vraja-sth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endraà puruña-kramat</w:t>
      </w:r>
    </w:p>
    <w:p>
      <w:pPr>
        <w:pStyle w:val="PlainText"/>
        <w:rPr>
          <w:rFonts w:ascii="Balaram" w:hAnsi="Balaram" w:cs="Balaram"/>
          <w:b/>
          <w:b/>
          <w:i/>
          <w:i/>
          <w:sz w:val="24"/>
        </w:rPr>
      </w:pPr>
      <w:r>
        <w:rPr>
          <w:rFonts w:cs="Balaram" w:ascii="Balaram" w:hAnsi="Balaram"/>
          <w:b/>
          <w:i/>
          <w:sz w:val="24"/>
        </w:rPr>
        <w:t>mahotsavaà vatsaran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vighnaya çivay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jayanti - worship; vraja-sthaù - the people of Vraja; ca - asnd; mahendraà - Indra; puruña-kramat - from the ancestors; mahotsavaà - great festival; vatsara - of a year; ante - at the end; nirvighnaya - for freedom from impediments; çivaya - for auspiciousness;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o attain auspiciousness and protection from troubles and  obstacles, the people of Vraja traditionally worship King Indra  at the end of each y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vacan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ena saha madhavaù</w:t>
      </w:r>
    </w:p>
    <w:p>
      <w:pPr>
        <w:pStyle w:val="PlainText"/>
        <w:rPr>
          <w:rFonts w:ascii="Balaram" w:hAnsi="Balaram" w:cs="Balaram"/>
          <w:b/>
          <w:b/>
          <w:i/>
          <w:i/>
          <w:sz w:val="24"/>
        </w:rPr>
      </w:pPr>
      <w:r>
        <w:rPr>
          <w:rFonts w:cs="Balaram" w:ascii="Balaram" w:hAnsi="Balaram"/>
          <w:b/>
          <w:i/>
          <w:sz w:val="24"/>
        </w:rPr>
        <w:t>uccair jahasa ca puna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vaca pitaraà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à - thus; vacanaà - words; çrutva - hearing; balena - Balaräma; saha - with; madhavaù - Kåñna; uccair - loudly; jahasa - laughed; ca - and; punar - again; uvaca - said; pitaraà - to His father;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ese words, Kåñna and Balaräma burst out laughing.  Happy Kåñna then spoke to His fath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åñ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aho çrutaà vicitraà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canaà paramadbhutam</w:t>
      </w:r>
    </w:p>
    <w:p>
      <w:pPr>
        <w:pStyle w:val="PlainText"/>
        <w:rPr>
          <w:rFonts w:ascii="Balaram" w:hAnsi="Balaram" w:cs="Balaram"/>
          <w:b/>
          <w:b/>
          <w:i/>
          <w:i/>
          <w:sz w:val="24"/>
        </w:rPr>
      </w:pPr>
      <w:r>
        <w:rPr>
          <w:rFonts w:cs="Balaram" w:ascii="Balaram" w:hAnsi="Balaram"/>
          <w:b/>
          <w:i/>
          <w:sz w:val="24"/>
        </w:rPr>
        <w:t>upahasyaà loka-çastr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veñv eva vigarh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Lord Kåñëa said; aho - Oh!; çrutaà - heard;  vicitraà - wonder; te - of you; vacanaà - the words; paramadbhutam - a great  wonder; upahasyaà - ridiculous; loka-çastre - in both the scriptures  and the common-sense og the world; deveñv - in the demigods;  eva - indeed; vigarhitam - condem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Ah! What strange words have We  heard from you! Both the scriptures and the common-sense of this  world laugh at these words. The demigods condemn these wo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irupanaà nasti ku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rad våñöiù prajayate</w:t>
      </w:r>
    </w:p>
    <w:p>
      <w:pPr>
        <w:pStyle w:val="PlainText"/>
        <w:rPr>
          <w:rFonts w:ascii="Balaram" w:hAnsi="Balaram" w:cs="Balaram"/>
          <w:b/>
          <w:b/>
          <w:i/>
          <w:i/>
          <w:sz w:val="24"/>
        </w:rPr>
      </w:pPr>
      <w:r>
        <w:rPr>
          <w:rFonts w:cs="Balaram" w:ascii="Balaram" w:hAnsi="Balaram"/>
          <w:b/>
          <w:i/>
          <w:sz w:val="24"/>
        </w:rPr>
        <w:t>apurvaà néti-vac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utam adya mukhat tav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irupanaà - description; na - not; asti - is; kutra - where?; çakrad - from Indra; våñöiù - rain; prajayate - is born; apurvaà - unprecedented; néti-vacanaà - the statement of scripture; çrutam - heard; adya - today; mukhat - from the mouth; tava - of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o one talks like that. Who talks like that? The scriptures  don't say that. Only today and only from your mouth has anyone  heard words like th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utaà nétià çrutava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e tata nanayaà vada</w:t>
      </w:r>
    </w:p>
    <w:p>
      <w:pPr>
        <w:pStyle w:val="PlainText"/>
        <w:rPr>
          <w:rFonts w:ascii="Balaram" w:hAnsi="Balaram" w:cs="Balaram"/>
          <w:b/>
          <w:b/>
          <w:i/>
          <w:i/>
          <w:sz w:val="24"/>
        </w:rPr>
      </w:pPr>
      <w:r>
        <w:rPr>
          <w:rFonts w:cs="Balaram" w:ascii="Balaram" w:hAnsi="Balaram"/>
          <w:b/>
          <w:i/>
          <w:sz w:val="24"/>
        </w:rPr>
        <w:t>vacanaà sama-vedok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nto jananti sarv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utaà - heard; nétià - the conclusion of scripture; çrutavataà - of they who have heard; he - O; tata - father; na - not; anayaà - improper; vada - say; vacanaà - words; sama-veda - in the Säma Veda; uktaà - spoken; santo - saintky devotees; jananti - know; sarvataù - in all respec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father, please don't talk this nonsense. Say what the  Vedic scholars say. The saintly devotees know what the Säma Veda  says about th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çnaà kuruñva mantraà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budhan api saàsadi</w:t>
      </w:r>
    </w:p>
    <w:p>
      <w:pPr>
        <w:pStyle w:val="PlainText"/>
        <w:rPr>
          <w:rFonts w:ascii="Balaram" w:hAnsi="Balaram" w:cs="Balaram"/>
          <w:b/>
          <w:b/>
          <w:i/>
          <w:i/>
          <w:sz w:val="24"/>
        </w:rPr>
      </w:pPr>
      <w:r>
        <w:rPr>
          <w:rFonts w:cs="Balaram" w:ascii="Balaram" w:hAnsi="Balaram"/>
          <w:b/>
          <w:i/>
          <w:sz w:val="24"/>
        </w:rPr>
        <w:t>bruvanti paramarth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m indrad våñöir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çnaà - a question; kuruñva - please ask; mantraàù - advice; ca - and; vibudhan - the wise; api - also; saàsadi - in the assembly; bruvanti - say; paramarthaà - the final conclusion; ca - and; kim - what?; indrad - from Indra; våñöir - rain;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sk the philosophers what they think. They will answer,   How can rain come from Ind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ryad dhi jayate to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oyac chasyani çakhinaù</w:t>
      </w:r>
    </w:p>
    <w:p>
      <w:pPr>
        <w:pStyle w:val="PlainText"/>
        <w:rPr>
          <w:rFonts w:ascii="Balaram" w:hAnsi="Balaram" w:cs="Balaram"/>
          <w:b/>
          <w:b/>
          <w:i/>
          <w:i/>
          <w:sz w:val="24"/>
        </w:rPr>
      </w:pPr>
      <w:r>
        <w:rPr>
          <w:rFonts w:cs="Balaram" w:ascii="Balaram" w:hAnsi="Balaram"/>
          <w:b/>
          <w:i/>
          <w:sz w:val="24"/>
        </w:rPr>
        <w:t>tebhyo 'nnani phalany e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ebhyo jévanti jévi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ryad - from the sun; hi - indeed; jayate - is produced; toyaà - water; toyac - from water; çasyani - plants; çakhinaù - trees; tebhyo - from them; annani - grains; phalani - fruits; eva - indeed; tebhyo - from them; jévanti - live; jévinaù - the living be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rom the sun comes water. From water come trees and plants.  From trees and plants come fruits and grains. With fruits and  grains the living entities are able to liv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rya-grastaà ca nér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e tasmat samudbhavaù</w:t>
      </w:r>
    </w:p>
    <w:p>
      <w:pPr>
        <w:pStyle w:val="PlainText"/>
        <w:rPr>
          <w:rFonts w:ascii="Balaram" w:hAnsi="Balaram" w:cs="Balaram"/>
          <w:b/>
          <w:b/>
          <w:i/>
          <w:i/>
          <w:sz w:val="24"/>
        </w:rPr>
      </w:pPr>
      <w:r>
        <w:rPr>
          <w:rFonts w:cs="Balaram" w:ascii="Balaram" w:hAnsi="Balaram"/>
          <w:b/>
          <w:i/>
          <w:sz w:val="24"/>
        </w:rPr>
        <w:t>suryo meghaday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atra te nirup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rya-grastaà - taken by the sun; ca - and; niraà - water; ca - and; kale - at the proper time; tasmat - from it; samudbhavaù - released; suryo - the sun; meghadayaù - beginning with the clouds; sarve - all; vidhatra - by destiny; te - the; nirupitaù - describ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sun absorbs water and in time releases it. The sun, the  clouds, and everything else are under the control of destiny.  That is the right explan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oya-yukto jaladha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jaç ca sagaro marut</w:t>
      </w:r>
    </w:p>
    <w:p>
      <w:pPr>
        <w:pStyle w:val="PlainText"/>
        <w:rPr>
          <w:rFonts w:ascii="Balaram" w:hAnsi="Balaram" w:cs="Balaram"/>
          <w:b/>
          <w:b/>
          <w:i/>
          <w:i/>
          <w:sz w:val="24"/>
        </w:rPr>
      </w:pPr>
      <w:r>
        <w:rPr>
          <w:rFonts w:cs="Balaram" w:ascii="Balaram" w:hAnsi="Balaram"/>
          <w:b/>
          <w:i/>
          <w:sz w:val="24"/>
        </w:rPr>
        <w:t>çasyadhipo nåpo mantr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atra te nirup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oya-yukto - filled with water; jaladharo - a cloud; gajaù - an elephant; ca - and; sagaro - the ocean; marut - the air; çasyadhipo - the farmer; nåpo - the king; mantré - the king's minister; vidhatra - by destiny; te - they; nirupitaù - describ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water-laden clouds, ocean, wind, elephants, farmers,  kings, and royal counselors are all under the control of destiny.  That is the right explan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ladakanaà çasy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ånanaà ca nirupitam</w:t>
      </w:r>
    </w:p>
    <w:p>
      <w:pPr>
        <w:pStyle w:val="PlainText"/>
        <w:rPr>
          <w:rFonts w:ascii="Balaram" w:hAnsi="Balaram" w:cs="Balaram"/>
          <w:b/>
          <w:b/>
          <w:i/>
          <w:i/>
          <w:sz w:val="24"/>
        </w:rPr>
      </w:pPr>
      <w:r>
        <w:rPr>
          <w:rFonts w:cs="Balaram" w:ascii="Balaram" w:hAnsi="Balaram"/>
          <w:b/>
          <w:i/>
          <w:sz w:val="24"/>
        </w:rPr>
        <w:t>sarve 'bde 'sty eva tat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pe kalpe yuge yug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ladakanaà - of the clouds; çasyanaà - of the plants; tåëanaà - of the grass; ca - and; nirupitam - described; sarve - every; abde - year; asti - is; eva - indeed; tat - that; sarvaà - all; kalpe - kalpa; kalpe - after kalpa; yuge - yuga; yuge - after yug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ear after year, yuga after yuga, and kalpa after kalpa, the  clouds, plants, and grass remain under the control of destin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asté samudrad ad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ena jalam épsitam</w:t>
      </w:r>
    </w:p>
    <w:p>
      <w:pPr>
        <w:pStyle w:val="PlainText"/>
        <w:rPr>
          <w:rFonts w:ascii="Balaram" w:hAnsi="Balaram" w:cs="Balaram"/>
          <w:b/>
          <w:b/>
          <w:i/>
          <w:i/>
          <w:sz w:val="24"/>
        </w:rPr>
      </w:pPr>
      <w:r>
        <w:rPr>
          <w:rFonts w:cs="Balaram" w:ascii="Balaram" w:hAnsi="Balaram"/>
          <w:b/>
          <w:i/>
          <w:sz w:val="24"/>
        </w:rPr>
        <w:t>dadyad ghanaya tad dadyda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tena prerito gh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asti - the elephant; samudrad - from the ocean; adaya - taking; kareëa - with its trunk; jalam - water; épsitam - desired; dadyad - gives; ghanaya - to the cloud; tad - that; dadydad - gives; vatena - by the wind; prerito - sent; ghanaù - clou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elephant takes the water it wishes from the ocean and  gives it to the clouds. The clouds are then carried by the wi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hane sthane påthivy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e kale yathocitam</w:t>
      </w:r>
    </w:p>
    <w:p>
      <w:pPr>
        <w:pStyle w:val="PlainText"/>
        <w:rPr>
          <w:rFonts w:ascii="Balaram" w:hAnsi="Balaram" w:cs="Balaram"/>
          <w:b/>
          <w:b/>
          <w:i/>
          <w:i/>
          <w:sz w:val="24"/>
        </w:rPr>
      </w:pPr>
      <w:r>
        <w:rPr>
          <w:rFonts w:cs="Balaram" w:ascii="Balaram" w:hAnsi="Balaram"/>
          <w:b/>
          <w:i/>
          <w:sz w:val="24"/>
        </w:rPr>
        <w:t>éçecchayavirbhut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bhutaà pratibandh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hane - in place; sthane - after place; påthivyaà - on the earth; ca - and; kale - in time; kale - after time; yatha - as; ucitam - appropriate; éça - of the Supreme Personality of Godhead; icchaya - by the desire;virbhutaà ca - and; na - not; bhutaà - manifested;  pratibandhakam - obstac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place after place and in time after time, rain is  manifest on the earth by the will of the Supreme Personality of  Godhead. Nothing stops His wi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utaà bhavyaà bhaviñy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at kñudraà ca madhyamam</w:t>
      </w:r>
    </w:p>
    <w:p>
      <w:pPr>
        <w:pStyle w:val="PlainText"/>
        <w:rPr>
          <w:rFonts w:ascii="Balaram" w:hAnsi="Balaram" w:cs="Balaram"/>
          <w:b/>
          <w:b/>
          <w:i/>
          <w:i/>
          <w:sz w:val="24"/>
        </w:rPr>
      </w:pPr>
      <w:r>
        <w:rPr>
          <w:rFonts w:cs="Balaram" w:ascii="Balaram" w:hAnsi="Balaram"/>
          <w:b/>
          <w:i/>
          <w:sz w:val="24"/>
        </w:rPr>
        <w:t>dhatra nirupitaà kar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ena tata nivarya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utaà - was; bhavyaà - is; bhaviñyaà - will be; ca - and; mahat - great; kñudraà - small; ca - and; madhyamam - middle; dhatra - by fate; nirupitaà - described; karma - karma; kena - by what; tata - O father; nivaryate - is stopp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st, present, future, great, middling, and small are all  manifested by destiny. What can stop destin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gac caracar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taà teneçvarajïaya</w:t>
      </w:r>
    </w:p>
    <w:p>
      <w:pPr>
        <w:pStyle w:val="PlainText"/>
        <w:rPr>
          <w:rFonts w:ascii="Balaram" w:hAnsi="Balaram" w:cs="Balaram"/>
          <w:b/>
          <w:b/>
          <w:i/>
          <w:i/>
          <w:sz w:val="24"/>
        </w:rPr>
      </w:pPr>
      <w:r>
        <w:rPr>
          <w:rFonts w:cs="Balaram" w:ascii="Balaram" w:hAnsi="Balaram"/>
          <w:b/>
          <w:i/>
          <w:sz w:val="24"/>
        </w:rPr>
        <w:t>adau vinirmito bhakñ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çcaj jéva iti små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jagat - universe; caracaraà - moving an inert; sarvaà - all; kåtaà - done; tena - by Him; éçvarajïaya - by the order of the Supreme Personality of Godhead; adau - in the beginning; vinirmito - made; bhakñyaù - to be eaten; paçcat - then; jéva - living </w:t>
      </w:r>
    </w:p>
    <w:p>
      <w:pPr>
        <w:pStyle w:val="PlainText"/>
        <w:rPr>
          <w:rFonts w:ascii="Balaram" w:hAnsi="Balaram" w:cs="Balaram"/>
          <w:sz w:val="24"/>
        </w:rPr>
      </w:pPr>
      <w:r>
        <w:rPr>
          <w:rFonts w:cs="Balaram" w:ascii="Balaram" w:hAnsi="Balaram"/>
          <w:sz w:val="24"/>
        </w:rPr>
        <w:t>entity; iti - thus; småtam - conside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entire universe of moving and unmoving beings was  created by the order of the Supreme Personality of Godhead. First  food was created, and then the living ent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bhyasac ca sva-bhavo h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bhavat karma eva ca</w:t>
      </w:r>
    </w:p>
    <w:p>
      <w:pPr>
        <w:pStyle w:val="PlainText"/>
        <w:rPr>
          <w:rFonts w:ascii="Balaram" w:hAnsi="Balaram" w:cs="Balaram"/>
          <w:b/>
          <w:b/>
          <w:i/>
          <w:i/>
          <w:sz w:val="24"/>
        </w:rPr>
      </w:pPr>
      <w:r>
        <w:rPr>
          <w:rFonts w:cs="Balaram" w:ascii="Balaram" w:hAnsi="Balaram"/>
          <w:b/>
          <w:i/>
          <w:sz w:val="24"/>
        </w:rPr>
        <w:t>jayate karmana bhog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évinaà sukha-duùkhayo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bhyasat - by repetition; ca - and; sva-bhavo - own nature; hi - indeed; sva-bhavat - from own nature; karma - karma; eva - indeed; ca - and; jayate - is manifest; karmaëa - by karma; bhogo - experience; jévinaà - of the living entities; sukha-duùkhayoù - of pleasure and  p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rom repeated action the living entities' own nature is  manifest. From their own nature karma is manifest. From karma  their pleasures and pains are manife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115 and 1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tana-janma-ma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oga-çoka-bhayani ca</w:t>
      </w:r>
    </w:p>
    <w:p>
      <w:pPr>
        <w:pStyle w:val="PlainText"/>
        <w:rPr>
          <w:rFonts w:ascii="Balaram" w:hAnsi="Balaram" w:cs="Balaram"/>
          <w:b/>
          <w:b/>
          <w:i/>
          <w:i/>
          <w:sz w:val="24"/>
        </w:rPr>
      </w:pPr>
      <w:r>
        <w:rPr>
          <w:rFonts w:cs="Balaram" w:ascii="Balaram" w:hAnsi="Balaram"/>
          <w:b/>
          <w:i/>
          <w:sz w:val="24"/>
        </w:rPr>
        <w:t>samutpatti-vipad div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vita va yaço 'yaç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punyaà ca svarga-vas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à naraka-saàsthitiù</w:t>
      </w:r>
    </w:p>
    <w:p>
      <w:pPr>
        <w:pStyle w:val="PlainText"/>
        <w:rPr>
          <w:rFonts w:ascii="Balaram" w:hAnsi="Balaram" w:cs="Balaram"/>
          <w:b/>
          <w:b/>
          <w:i/>
          <w:i/>
          <w:sz w:val="24"/>
        </w:rPr>
      </w:pPr>
      <w:r>
        <w:rPr>
          <w:rFonts w:cs="Balaram" w:ascii="Balaram" w:hAnsi="Balaram"/>
          <w:b/>
          <w:i/>
          <w:sz w:val="24"/>
        </w:rPr>
        <w:t>muktir bhaktir harer d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mana ghaöate nå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tana - suffering; janma - birth; maraëaà - death; roga - disease;  çoka - lamentation; bhayani - fear; ca - and; samutpatti - good fortune;  vipad - calamity; divya - spelndid; kavita - poetry; va - or; yaço - fame;  ayaçaù - infamy; puëyam - piety; ca - and; svarga-vasaà - residence in  Svargaloka; ca - and; papaà - curse; naraka-saàsthitiù - residence in  hell; muktir - liberation; bhaktir - devotion; harer - for Lord Hari;  dasyaà - service; karmaëa - by karma; ghaöate - is; nåëam - of human be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Birth, death, suffering, disease, lamentation, fear, good  fortune, calamity, splendid learning, fame, infamy, piety,  residence in Svargaloka, sin, residence in hell,  liberation,  devotion to Lord Hari, and service to Lord Hari, are all created  in human beings by karma.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eñaà janako héçaç</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bhyasa-çéla-karmanam</w:t>
      </w:r>
    </w:p>
    <w:p>
      <w:pPr>
        <w:pStyle w:val="PlainText"/>
        <w:rPr>
          <w:rFonts w:ascii="Balaram" w:hAnsi="Balaram" w:cs="Balaram"/>
          <w:b/>
          <w:b/>
          <w:i/>
          <w:i/>
          <w:sz w:val="24"/>
        </w:rPr>
      </w:pPr>
      <w:r>
        <w:rPr>
          <w:rFonts w:cs="Balaram" w:ascii="Balaram" w:hAnsi="Balaram"/>
          <w:b/>
          <w:i/>
          <w:sz w:val="24"/>
        </w:rPr>
        <w:t>dhatuç ca phala-dat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à tasyecchaya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ñaà - of all; janako - the father; hi - indeed; éçaë - the Supreme Personality of Godhead; ca - and; abhyasa - repetition; çéla - own nature; karmaëam - andf karma; dhatus - of the creator; ca - and; phala-data - the giver of results; ca - and; sarvaà - all; </w:t>
      </w:r>
    </w:p>
    <w:p>
      <w:pPr>
        <w:pStyle w:val="PlainText"/>
        <w:rPr>
          <w:rFonts w:ascii="Balaram" w:hAnsi="Balaram" w:cs="Balaram"/>
          <w:sz w:val="24"/>
        </w:rPr>
      </w:pPr>
      <w:r>
        <w:rPr>
          <w:rFonts w:cs="Balaram" w:ascii="Balaram" w:hAnsi="Balaram"/>
          <w:sz w:val="24"/>
        </w:rPr>
        <w:t>tasya - of Him; icchaya - by the desire;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is the father of all. He  is the father of repeated action, own nature, karma, and destiny.  He is the giver of results. Everything is manifest by His wis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118-12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nirmito viraò y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tvani prakåtir jagat</w:t>
      </w:r>
    </w:p>
    <w:p>
      <w:pPr>
        <w:pStyle w:val="PlainText"/>
        <w:rPr>
          <w:rFonts w:ascii="Balaram" w:hAnsi="Balaram" w:cs="Balaram"/>
          <w:b/>
          <w:b/>
          <w:i/>
          <w:i/>
          <w:sz w:val="24"/>
        </w:rPr>
      </w:pPr>
      <w:r>
        <w:rPr>
          <w:rFonts w:cs="Balaram" w:ascii="Balaram" w:hAnsi="Balaram"/>
          <w:b/>
          <w:i/>
          <w:sz w:val="24"/>
        </w:rPr>
        <w:t>kurmaù çeñaç ca dharan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brahma-stamba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asyajïaya marut kur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maù çeñaà bibharti ca</w:t>
      </w:r>
    </w:p>
    <w:p>
      <w:pPr>
        <w:pStyle w:val="PlainText"/>
        <w:rPr>
          <w:rFonts w:ascii="Balaram" w:hAnsi="Balaram" w:cs="Balaram"/>
          <w:b/>
          <w:b/>
          <w:i/>
          <w:i/>
          <w:sz w:val="24"/>
        </w:rPr>
      </w:pPr>
      <w:r>
        <w:rPr>
          <w:rFonts w:cs="Balaram" w:ascii="Balaram" w:hAnsi="Balaram"/>
          <w:b/>
          <w:i/>
          <w:sz w:val="24"/>
        </w:rPr>
        <w:t>çeño vasundharaà murdh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 ca sarvaà carac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asyajïaya sada va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t-prano jagat-traye</w:t>
      </w:r>
    </w:p>
    <w:p>
      <w:pPr>
        <w:pStyle w:val="PlainText"/>
        <w:rPr>
          <w:rFonts w:ascii="Balaram" w:hAnsi="Balaram" w:cs="Balaram"/>
          <w:b/>
          <w:b/>
          <w:i/>
          <w:i/>
          <w:sz w:val="24"/>
        </w:rPr>
      </w:pPr>
      <w:r>
        <w:rPr>
          <w:rFonts w:cs="Balaram" w:ascii="Balaram" w:hAnsi="Balaram"/>
          <w:b/>
          <w:i/>
          <w:sz w:val="24"/>
        </w:rPr>
        <w:t>tapati bhram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r-lokaà su-prabhak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dahaty agniù saïcara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åtyuç ca sarva-jantuñu</w:t>
      </w:r>
    </w:p>
    <w:p>
      <w:pPr>
        <w:pStyle w:val="PlainText"/>
        <w:rPr>
          <w:rFonts w:ascii="Balaram" w:hAnsi="Balaram" w:cs="Balaram"/>
          <w:b/>
          <w:b/>
          <w:i/>
          <w:i/>
          <w:sz w:val="24"/>
        </w:rPr>
      </w:pPr>
      <w:r>
        <w:rPr>
          <w:rFonts w:cs="Balaram" w:ascii="Balaram" w:hAnsi="Balaram"/>
          <w:b/>
          <w:i/>
          <w:sz w:val="24"/>
        </w:rPr>
        <w:t>bibhrati çakhinaù kal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ñpani ca phal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sva-sva-sthane samudr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rnaà majjanty adho 'dhuna</w:t>
      </w:r>
    </w:p>
    <w:p>
      <w:pPr>
        <w:pStyle w:val="PlainText"/>
        <w:rPr>
          <w:rFonts w:ascii="Balaram" w:hAnsi="Balaram" w:cs="Balaram"/>
          <w:b/>
          <w:b/>
          <w:i/>
          <w:i/>
          <w:sz w:val="24"/>
        </w:rPr>
      </w:pPr>
      <w:r>
        <w:rPr>
          <w:rFonts w:cs="Balaram" w:ascii="Balaram" w:hAnsi="Balaram"/>
          <w:b/>
          <w:i/>
          <w:sz w:val="24"/>
        </w:rPr>
        <w:t>tam éçaà bhaja bhakty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o va kià kartum éçv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nirmito - created; viraò - the universal form; yena - by whom;  tattvani - the tattvas; prakåtir - matter; jagat - the universe;  kurmaù - the tortoise; çeñaù - Lord Çeña; ca - and; dharané - the earth;  ca - and; a - from; brahma - Brahmä; stamba - to the immobile living  entities; eva - indeed; ca - and; yasya - of whom; ajïaya - by  the order; marut - the wind; kurmaà - the tortoise; kurmaù - the  tortoise; çeñaà - Lord Çeña; bibharti - holds; ca - and; çeño - Lord Çeña;  vasundharaà - the earth; murdhna - by His head; sa - He; ca - and;  sarvaà - all; cara - moving; acaram - and unmoving; yasya - of whom;  ajïaya - by the order; sada - always; vati - blows; jagat- prano - the life of the universe; jagat - worlds; traye - in the three;  tapati - burns; bhramanaà - wandering; kåtva - doing; bhur-lokaà - the  worlds; su-prabhakaraù - the sun; dahati - burns; agniù - fire; saïcarate - moves; måtyuù - death; ca - and; sarva- antuñu - among all  living entities; bibhrati - hold; çakhinaù - tree; kale - in time;  puñpani - flowers; ca - and; phalani - fruits; ca - and; sva-sva-sthane - in  their own places; samudraù - the oceans; ca - and; turnaà - at once;  majjanti - floods; adho - below; adhuna - now; tam - Him; éçaà - the Supreme  Personality of Godhead; bhaja - please worship; bhaktya - with  devotion; ca - and; ko - who?; va - or; kià - what?; kartum - to do; éçvaraù - is  a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lease devotedly worship the Supreme Personality of Godhead,  who created the universal form, the tattvas, material nature, the  material universe, the great tortoise, Lord Çeña, the earth, and the  living entities from Brahmä to the smallest immobile creature,  the Supreme Personality of Godhead by whose command the great  wind holds up the great tortoise, the great tortoise holds up  Lord Çeña, and Lord Çeña holds the earth on His head, the Supreme  Personality of Godhead manifest in all moving and unmoving  beings, the Supreme Personality of Godhead by whose command the  life of the universe breathes, the sun shines as it wanders the  three worlds, fire burns, death travels here and there among all  living beings, trees give flowers and fruits in season, and the  deep oceans stay, unmoving, in their places. Who can do anything  without His sanction?</w:t>
      </w:r>
    </w:p>
    <w:p>
      <w:pPr>
        <w:pStyle w:val="PlainText"/>
        <w:rPr>
          <w:rFonts w:ascii="Balaram" w:hAnsi="Balaram" w:eastAsia="Balaram" w:cs="Balaram"/>
          <w:sz w:val="24"/>
        </w:rPr>
      </w:pPr>
      <w:r>
        <w:rPr>
          <w:rFonts w:eastAsia="Balaram" w:cs="Balaram" w:ascii="Balaram" w:hAnsi="Balaram"/>
          <w:sz w:val="24"/>
        </w:rPr>
        <w:t xml:space="preserve"> </w:t>
      </w:r>
    </w:p>
    <w:p>
      <w:pPr>
        <w:pStyle w:val="PlainText"/>
        <w:rPr>
          <w:rFonts w:ascii="Balaram" w:hAnsi="Balaram" w:cs="Balaram"/>
          <w:b/>
          <w:b/>
          <w:sz w:val="24"/>
        </w:rPr>
      </w:pPr>
      <w:r>
        <w:rPr>
          <w:rFonts w:cs="Balaram" w:ascii="Balaram" w:hAnsi="Balaram"/>
          <w:b/>
          <w:sz w:val="24"/>
        </w:rPr>
        <w:t>Texts 123 and 12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nòaà ca kati-vi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virbhutaà tirohitam</w:t>
      </w:r>
    </w:p>
    <w:p>
      <w:pPr>
        <w:pStyle w:val="PlainText"/>
        <w:rPr>
          <w:rFonts w:ascii="Balaram" w:hAnsi="Balaram" w:cs="Balaram"/>
          <w:b/>
          <w:b/>
          <w:i/>
          <w:i/>
          <w:sz w:val="24"/>
        </w:rPr>
      </w:pPr>
      <w:r>
        <w:rPr>
          <w:rFonts w:cs="Balaram" w:ascii="Balaram" w:hAnsi="Balaram"/>
          <w:b/>
          <w:i/>
          <w:sz w:val="24"/>
        </w:rPr>
        <w:t>vidhayaç ca kati-vid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sya bhru-bhaìga-lél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måtyor måtyuù kala-kal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atur vidhir eva ca</w:t>
      </w:r>
    </w:p>
    <w:p>
      <w:pPr>
        <w:pStyle w:val="PlainText"/>
        <w:rPr>
          <w:rFonts w:ascii="Balaram" w:hAnsi="Balaram" w:cs="Balaram"/>
          <w:b/>
          <w:b/>
          <w:i/>
          <w:i/>
          <w:sz w:val="24"/>
        </w:rPr>
      </w:pPr>
      <w:r>
        <w:rPr>
          <w:rFonts w:cs="Balaram" w:ascii="Balaram" w:hAnsi="Balaram"/>
          <w:b/>
          <w:i/>
          <w:sz w:val="24"/>
        </w:rPr>
        <w:t>vraja taà çaranaà t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 te rakñaà kariñy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nòaà - the universe; ca - and; kati-vidhaà - how many kinds?;  avirbhutaà - manifested; tirohitam - disappeared; vidhayaù - Brahmas;  ca - and; kati-vidha - how many?; yasya - of whom; bhru-bhaìga- lélaya - by the playful movement of His eyebrow; måtyor - of death;  måtyuù - the death; kala-kalo - the time of time; vidhatur - of the  creator; vidhir - the creator; eva - indeed; ca - and; vraja - go; taà - to Him; </w:t>
      </w:r>
    </w:p>
    <w:p>
      <w:pPr>
        <w:pStyle w:val="PlainText"/>
        <w:rPr>
          <w:rFonts w:ascii="Balaram" w:hAnsi="Balaram" w:cs="Balaram"/>
          <w:sz w:val="24"/>
        </w:rPr>
      </w:pPr>
      <w:r>
        <w:rPr>
          <w:rFonts w:cs="Balaram" w:ascii="Balaram" w:hAnsi="Balaram"/>
          <w:sz w:val="24"/>
        </w:rPr>
        <w:t>çaranaà - the shelter; tata - O father; sa - He; te - of you;  rakñaà - protection; kariñyati - will d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ow many universes and how many Brahmäs are manifested and  unmanifested by the playful movement of His eyebrows? He is the  death of death. He is the time that ends time. He is the creator  of the creator Brahmä. O father, please take shelter of Him. He  will protect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ho 'ñöa-viàçaténd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ane yad ahar-niçam</w:t>
      </w:r>
    </w:p>
    <w:p>
      <w:pPr>
        <w:pStyle w:val="PlainText"/>
        <w:rPr>
          <w:rFonts w:ascii="Balaram" w:hAnsi="Balaram" w:cs="Balaram"/>
          <w:b/>
          <w:b/>
          <w:i/>
          <w:i/>
          <w:sz w:val="24"/>
        </w:rPr>
      </w:pPr>
      <w:r>
        <w:rPr>
          <w:rFonts w:cs="Balaram" w:ascii="Balaram" w:hAnsi="Balaram"/>
          <w:b/>
          <w:i/>
          <w:sz w:val="24"/>
        </w:rPr>
        <w:t>vidhatur eva jaga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ñöottara-çatayuñ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imeñad yasya pa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gunasyatmanaù prabhoù</w:t>
      </w:r>
    </w:p>
    <w:p>
      <w:pPr>
        <w:pStyle w:val="PlainText"/>
        <w:rPr>
          <w:rFonts w:ascii="Balaram" w:hAnsi="Balaram" w:cs="Balaram"/>
          <w:b/>
          <w:b/>
          <w:i/>
          <w:i/>
          <w:sz w:val="24"/>
        </w:rPr>
      </w:pPr>
      <w:r>
        <w:rPr>
          <w:rFonts w:cs="Balaram" w:ascii="Balaram" w:hAnsi="Balaram"/>
          <w:b/>
          <w:i/>
          <w:sz w:val="24"/>
        </w:rPr>
        <w:t>evam-bhute tiñöhatéç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raù pujyo viòamb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ho - Oh; añöa-viàçati - 28; indraëaà - of Indras; patane - in  the fall; yad - which; ahar-niçam - day and night; vidhatur - of Brahmä;  eva - indeed; jagataà - of the universe; añöottara-çata - 108;  ayuñaù - a life; nimeñad - from the eyblink; yasya - of whom;  patanaà - the fall; nirguëasya - beyond the modes of natyre; atmanaù - of </w:t>
      </w:r>
    </w:p>
    <w:p>
      <w:pPr>
        <w:pStyle w:val="PlainText"/>
        <w:rPr>
          <w:rFonts w:ascii="Balaram" w:hAnsi="Balaram" w:cs="Balaram"/>
          <w:sz w:val="24"/>
        </w:rPr>
      </w:pPr>
      <w:r>
        <w:rPr>
          <w:rFonts w:cs="Balaram" w:ascii="Balaram" w:hAnsi="Balaram"/>
          <w:sz w:val="24"/>
        </w:rPr>
        <w:t>ther Lord; prabhoù - of the Lord; evam-bhute - like this;  tiñöhati - stands; éçe - the Lord; çakraù - Indra; pujyo - worshipable;  viòambanam - ridiculou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one of Brahmä's days and nights 28 Indras live  out their lives and die, one after another. Brahmä lives for 108  years of such days and nights. Still, Brahmä's entire life is  hardly an eyeblink for the Supreme Personality of Godhead, who  is beyond the modes of material nature. This is a grotesque joke:  to worship Indra instead of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çré-kåñn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rarama ca narada</w:t>
      </w:r>
    </w:p>
    <w:p>
      <w:pPr>
        <w:pStyle w:val="PlainText"/>
        <w:rPr>
          <w:rFonts w:ascii="Balaram" w:hAnsi="Balaram" w:cs="Balaram"/>
          <w:b/>
          <w:b/>
          <w:i/>
          <w:i/>
          <w:sz w:val="24"/>
        </w:rPr>
      </w:pPr>
      <w:r>
        <w:rPr>
          <w:rFonts w:cs="Balaram" w:ascii="Balaram" w:hAnsi="Balaram"/>
          <w:b/>
          <w:i/>
          <w:sz w:val="24"/>
        </w:rPr>
        <w:t>praçaçaàsuç ca muna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gavantaà sabha-sad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çré-kåñno - Çri Kåñna; virarama - stopped; ca - and; narada - O Närada; praçaçaàsuù - praised; ca - and; munayo - the sages; bhagavantaà - the Supreme Personality of Godhead; sabha-sadaù - in the assemb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Närada, after speaking these words, Lord Kåñëa became  silent. Then the assembled sages praised Him in many wo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ndaù sa-pulako håñö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bhayaà saçru-locanaù</w:t>
      </w:r>
    </w:p>
    <w:p>
      <w:pPr>
        <w:pStyle w:val="PlainText"/>
        <w:rPr>
          <w:rFonts w:ascii="Balaram" w:hAnsi="Balaram" w:cs="Balaram"/>
          <w:b/>
          <w:b/>
          <w:i/>
          <w:i/>
          <w:sz w:val="24"/>
        </w:rPr>
      </w:pPr>
      <w:r>
        <w:rPr>
          <w:rFonts w:cs="Balaram" w:ascii="Balaram" w:hAnsi="Balaram"/>
          <w:b/>
          <w:i/>
          <w:sz w:val="24"/>
        </w:rPr>
        <w:t>ananda-yukta manuj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di putraiù paraj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ù - Nanda; sa-pulako - the hairs erect; håñöaù - happy; sabhayaà - in the assembly; saçru-locanaù - his eyes filled with tears; ananda - bliss; yukta - with; manuja - the people; yadi - if; putraiù - with sons; parajitaù - defea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 was very happy. The hairs of his body stood up. His  eyes were filled with tears. A father is pleased to be defeated  by his powerful s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é-kåñnajïaà samad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a svasti-vacanam</w:t>
      </w:r>
    </w:p>
    <w:p>
      <w:pPr>
        <w:pStyle w:val="PlainText"/>
        <w:rPr>
          <w:rFonts w:ascii="Balaram" w:hAnsi="Balaram" w:cs="Balaram"/>
          <w:b/>
          <w:b/>
          <w:i/>
          <w:i/>
          <w:sz w:val="24"/>
        </w:rPr>
      </w:pPr>
      <w:r>
        <w:rPr>
          <w:rFonts w:cs="Balaram" w:ascii="Balaram" w:hAnsi="Balaram"/>
          <w:b/>
          <w:i/>
          <w:sz w:val="24"/>
        </w:rPr>
        <w:t>kramena varanaà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ñaà sa cakar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ajïaà - Çri Kåñëa's order; samadaya - taking; cakara - did; svasti-vacanam - blessing; krameëa - gradually; varaëaà - description; tatra - there; sarveñaà - of all; sa - he; cakara - d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ying,  So be it," Nanda accepted Lord Kåñëa's  command and did everything Kåñëa had sai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vatasya munénd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a pujanaà muda</w:t>
      </w:r>
    </w:p>
    <w:p>
      <w:pPr>
        <w:pStyle w:val="PlainText"/>
        <w:rPr>
          <w:rFonts w:ascii="Balaram" w:hAnsi="Balaram" w:cs="Balaram"/>
          <w:b/>
          <w:b/>
          <w:i/>
          <w:i/>
          <w:sz w:val="24"/>
        </w:rPr>
      </w:pPr>
      <w:r>
        <w:rPr>
          <w:rFonts w:cs="Balaram" w:ascii="Balaram" w:hAnsi="Balaram"/>
          <w:b/>
          <w:i/>
          <w:sz w:val="24"/>
        </w:rPr>
        <w:t>budhanaà brahmana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vaà vahneç ca sad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rvatasya - of the hill; munéndranià - of the kings of sages; cakara - did; pujanaà - worship; muda - happily; budhanaà - of the learned; brahmaëanaà - brähmaëas; ca - and; gavaà - of the cows; vahneù - of the fire; ca - and; sadaram - respectfu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espectfully and happily, Nanda worshiped Govardhana Hill,  the great sages, the learned brähmaëas, the cows, and the sacred  fire.</w:t>
      </w:r>
    </w:p>
    <w:p>
      <w:pPr>
        <w:pStyle w:val="PlainText"/>
        <w:rPr>
          <w:rFonts w:ascii="Balaram" w:hAnsi="Balaram" w:cs="Balaram"/>
          <w:sz w:val="24"/>
        </w:rPr>
      </w:pPr>
      <w:r>
        <w:rPr>
          <w:rFonts w:cs="Balaram" w:ascii="Balaram" w:hAnsi="Balaram"/>
          <w:sz w:val="24"/>
        </w:rPr>
        <w:br/>
      </w:r>
    </w:p>
    <w:p>
      <w:pPr>
        <w:pStyle w:val="PlainText"/>
        <w:rPr>
          <w:rFonts w:ascii="Balaram" w:hAnsi="Balaram" w:cs="Balaram"/>
          <w:b/>
          <w:b/>
          <w:sz w:val="24"/>
        </w:rPr>
      </w:pPr>
      <w:r>
        <w:rPr>
          <w:rFonts w:cs="Balaram" w:ascii="Balaram" w:hAnsi="Balaram"/>
          <w:b/>
          <w:sz w:val="24"/>
        </w:rPr>
        <w:t>Text 13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ra puja-samaptau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ìgale ca mahotsave</w:t>
      </w:r>
    </w:p>
    <w:p>
      <w:pPr>
        <w:pStyle w:val="PlainText"/>
        <w:rPr>
          <w:rFonts w:ascii="Balaram" w:hAnsi="Balaram" w:cs="Balaram"/>
          <w:b/>
          <w:b/>
          <w:i/>
          <w:i/>
          <w:sz w:val="24"/>
        </w:rPr>
      </w:pPr>
      <w:r>
        <w:rPr>
          <w:rFonts w:cs="Balaram" w:ascii="Balaram" w:hAnsi="Balaram"/>
          <w:b/>
          <w:i/>
          <w:sz w:val="24"/>
        </w:rPr>
        <w:t>nana-prakara-vady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çabdam ulb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ra - there; puja-samaptau - at the completion of the worship; ca - and; maìgaleñu - auspicious; mahotsave - in the great festival; nana-prakara - many kinds; vadyanaà - of isntruments; babhuva - was; çabdam - sound; ulbaëam - gre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the worship came to an end there was a great festival  and a tumult of many musical instrume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ya-çabdaù çaìkha-çabd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i-çabdo babhuva ha</w:t>
      </w:r>
    </w:p>
    <w:p>
      <w:pPr>
        <w:pStyle w:val="PlainText"/>
        <w:rPr>
          <w:rFonts w:ascii="Balaram" w:hAnsi="Balaram" w:cs="Balaram"/>
          <w:b/>
          <w:b/>
          <w:i/>
          <w:i/>
          <w:sz w:val="24"/>
        </w:rPr>
      </w:pPr>
      <w:r>
        <w:rPr>
          <w:rFonts w:cs="Balaram" w:ascii="Balaram" w:hAnsi="Balaram"/>
          <w:b/>
          <w:i/>
          <w:sz w:val="24"/>
        </w:rPr>
        <w:t>veda-maìgala-canòé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öha muni-puìgav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ya-çabdaù - sounds of  Glory!"; çaìkha-çabdo - sounds of conchshells; hari-çabdo - sounds of  Hari!"; babhuva - were; ha - indeed; veda-maìgala-caëòéà - auspicious verse from the Vedas; ca - and; papaöha - recited; muni-puìgavaù - great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re were sounds of conchshells and calls of   Glory!" and  Hari!" A great sage recited auspicious  verses from the Ved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andinaà pravaro dinò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àsasya çaciva-priyaù</w:t>
      </w:r>
    </w:p>
    <w:p>
      <w:pPr>
        <w:pStyle w:val="PlainText"/>
        <w:rPr>
          <w:rFonts w:ascii="Balaram" w:hAnsi="Balaram" w:cs="Balaram"/>
          <w:b/>
          <w:b/>
          <w:i/>
          <w:i/>
          <w:sz w:val="24"/>
        </w:rPr>
      </w:pPr>
      <w:r>
        <w:rPr>
          <w:rFonts w:cs="Balaram" w:ascii="Balaram" w:hAnsi="Balaram"/>
          <w:b/>
          <w:i/>
          <w:sz w:val="24"/>
        </w:rPr>
        <w:t>uccaiù papaöha purat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ìgalaà maìgalañö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andinaà - of poets; pravaro - the best; dinòé - Dinòi; kaàsasya - of Kaàsa; çaciva-priyaù - the favorite minister; uccaiù - loudly; papaöha - recited; purato - in teh presence; maìgalaà - auspicious; maìgalañöakam - eight vers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iëòi, who was Kaàsa's chief minister and the best of  poets, recited eight auspicious vers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ñëaù çailantikaà ga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ivyaà murtià vidhaya ca</w:t>
      </w:r>
    </w:p>
    <w:p>
      <w:pPr>
        <w:pStyle w:val="PlainText"/>
        <w:rPr>
          <w:rFonts w:ascii="Balaram" w:hAnsi="Balaram" w:cs="Balaram"/>
          <w:b/>
          <w:b/>
          <w:i/>
          <w:i/>
          <w:sz w:val="24"/>
        </w:rPr>
      </w:pPr>
      <w:r>
        <w:rPr>
          <w:rFonts w:cs="Balaram" w:ascii="Balaram" w:hAnsi="Balaram"/>
          <w:b/>
          <w:i/>
          <w:sz w:val="24"/>
        </w:rPr>
        <w:t>vastu khadami çailo 'sm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à våëv ity uvac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åñëaù - Lord Kåñëa; çailantikaà - near the hill; gatva - going; divyaà - splendid; murtià - form; vidhaya - manifesting; ca - and; vastu - thing; khadami - I eat; çailo - the hill; asmi - I am; varaà - boon; våëv - choose; iti - thus; uvaca - sa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pproaching the hill, Lord Kåñna manifested a splendid  gigantic form and proclaimed,  I am the hill. I shall eat  these offerings. You may ask for a bo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u</w:t>
      </w:r>
      <w:r>
        <w:rPr>
          <w:rFonts w:cs="Balaram" w:ascii="Balaram" w:hAnsi="Balaram"/>
          <w:b/>
          <w:i/>
          <w:sz w:val="24"/>
        </w:rPr>
        <w:t>vaca nandaà çré-kåñn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çya çailaà pitaù puraù</w:t>
      </w:r>
    </w:p>
    <w:p>
      <w:pPr>
        <w:pStyle w:val="PlainText"/>
        <w:rPr>
          <w:rFonts w:ascii="Balaram" w:hAnsi="Balaram" w:cs="Balaram"/>
          <w:b/>
          <w:b/>
          <w:i/>
          <w:i/>
          <w:sz w:val="24"/>
        </w:rPr>
      </w:pPr>
      <w:r>
        <w:rPr>
          <w:rFonts w:cs="Balaram" w:ascii="Balaram" w:hAnsi="Balaram"/>
          <w:b/>
          <w:i/>
          <w:sz w:val="24"/>
        </w:rPr>
        <w:t>varaà prarthaya bhadraà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ita cety uvac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uvaca - said; nandaà - to Nanda; çré-kåñëaù - Çri Kåñëa; paçya - look; çailaà - the hill; pitaù - O father; puraù - in the presence; varaà - boon; prarthaya - ask; bhadraà - auspiciousness; te - to you; bhavita - will be; ca - and; iti - thus; uvaca - sa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said to Nanda,  Father, look! The  hill has come before Us. Ask for a boon and you will attain i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arer dasyaà harer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à vavre sa ballavaù</w:t>
      </w:r>
    </w:p>
    <w:p>
      <w:pPr>
        <w:pStyle w:val="PlainText"/>
        <w:rPr>
          <w:rFonts w:ascii="Balaram" w:hAnsi="Balaram" w:cs="Balaram"/>
          <w:b/>
          <w:b/>
          <w:i/>
          <w:i/>
          <w:sz w:val="24"/>
        </w:rPr>
      </w:pPr>
      <w:r>
        <w:rPr>
          <w:rFonts w:cs="Balaram" w:ascii="Balaram" w:hAnsi="Balaram"/>
          <w:b/>
          <w:i/>
          <w:sz w:val="24"/>
        </w:rPr>
        <w:t>dravyaà bhuktva varaà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o 'ntardhanaà cakar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arer - to Lord Hari; dasyaà - service; harer - of Lord Hari; bhaktià - devotion; varaà - boon; vavre - chose; sa - he; ballavaù - the gopa; dravyaà - things; bhuktva - enjoying; varaà - boon; dattva - giving; so - He; antardhanaà cakara - disappeare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gopa Nanda asked for the boon of devotional service to  Lord Hari. The gigantic form granted the boon, ate the offerings,  and then disappea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unéndran brahmanaà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ojayitva ca gopapaù</w:t>
      </w:r>
    </w:p>
    <w:p>
      <w:pPr>
        <w:pStyle w:val="PlainText"/>
        <w:rPr>
          <w:rFonts w:ascii="Balaram" w:hAnsi="Balaram" w:cs="Balaram"/>
          <w:b/>
          <w:b/>
          <w:i/>
          <w:i/>
          <w:sz w:val="24"/>
        </w:rPr>
      </w:pPr>
      <w:r>
        <w:rPr>
          <w:rFonts w:cs="Balaram" w:ascii="Balaram" w:hAnsi="Balaram"/>
          <w:b/>
          <w:i/>
          <w:sz w:val="24"/>
        </w:rPr>
        <w:t>vandibhyo brahmanebhy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ibhyaç ca dhanaà dad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néndran - the great sages; brahmanaàù - the brähmanas; ca - and; eva - indeed; bhojayitva - feeding; ca - and; gopapaù - the king of the gopas; vandibhyo - to the poets; brahmaëebhyas - to the brähmaëas; ca - and; munibhyaù - to the sages; ca - and; dhanaà - wealth; dadau - gav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Nanda, the king of the gopas, fed the brähmaëas and  sages and gave charity to the brähmaëas, sages, and poe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unibhyo brahmanebhy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tva nando mudanvitaù</w:t>
      </w:r>
    </w:p>
    <w:p>
      <w:pPr>
        <w:pStyle w:val="PlainText"/>
        <w:rPr>
          <w:rFonts w:ascii="Balaram" w:hAnsi="Balaram" w:cs="Balaram"/>
          <w:b/>
          <w:b/>
          <w:i/>
          <w:i/>
          <w:sz w:val="24"/>
        </w:rPr>
      </w:pPr>
      <w:r>
        <w:rPr>
          <w:rFonts w:cs="Balaram" w:ascii="Balaram" w:hAnsi="Balaram"/>
          <w:b/>
          <w:i/>
          <w:sz w:val="24"/>
        </w:rPr>
        <w:t>rama-kåñnau puraskå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ganaù svalayaà yay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nibhyo - to the sages; brahmaëebhyaù - to the brähmaëas; ca - and; natva - bowing; nando - Nanda; mudanvitaù - happy; rama - Balaräma; kåñëau - and Kåñëa; puraskåtya - placing in front; sa-gaëaù - with his associates; svalayaà - to his own abode; yayau - w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bowing down before the brähmaëas and sages, Joyful  Nanda, placing Kåñëa and Balaräma in front, returned home with  his associat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upyaà vastraà suvarë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m açvaà manià tatha</w:t>
      </w:r>
    </w:p>
    <w:p>
      <w:pPr>
        <w:pStyle w:val="PlainText"/>
        <w:rPr>
          <w:rFonts w:ascii="Balaram" w:hAnsi="Balaram" w:cs="Balaram"/>
          <w:b/>
          <w:b/>
          <w:i/>
          <w:i/>
          <w:sz w:val="24"/>
        </w:rPr>
      </w:pPr>
      <w:r>
        <w:rPr>
          <w:rFonts w:cs="Balaram" w:ascii="Balaram" w:hAnsi="Balaram"/>
          <w:b/>
          <w:i/>
          <w:sz w:val="24"/>
        </w:rPr>
        <w:t>bhakñya-dravyaà bahu-vi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ndine diëòine dad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upyaà - silver; vastraà - garments; suvarëaà - gold; ca - and; varam - gifts; açvaà - horses; maëià - jewels; tatha - so; bhakñya-dravyaà - foods; bahu-vidhaà - many kinds; vandine - to a poet; diëòine - Diëòi; dadau - gav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Nanda gave to the poet Diëòi gold, silver, jewels,  garments, horses, and many kinds of foo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utva natva rama-kåñn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ayo brahmana yayuù</w:t>
      </w:r>
    </w:p>
    <w:p>
      <w:pPr>
        <w:pStyle w:val="PlainText"/>
        <w:rPr>
          <w:rFonts w:ascii="Balaram" w:hAnsi="Balaram" w:cs="Balaram"/>
          <w:b/>
          <w:b/>
          <w:i/>
          <w:i/>
          <w:sz w:val="24"/>
        </w:rPr>
      </w:pPr>
      <w:r>
        <w:rPr>
          <w:rFonts w:cs="Balaram" w:ascii="Balaram" w:hAnsi="Balaram"/>
          <w:b/>
          <w:i/>
          <w:sz w:val="24"/>
        </w:rPr>
        <w:t>yayur apsarasaù sar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ndharvaù kinnaras t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utva - praying; natva - bowing down; rama-kåñnau - to Kåñna and Balaräma; munayo - the sages; brahmana - and brähmanas; yayuù - went; yayur - went; apsarasaù - teh apsaras; sarva - all; gandharvaù - the gandharvas; kinnaras - the kinnaras; tatha - s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owing down before Lord Kåñëa, and offering many prayers,  the sages, brähmaëas, apasaräs, gandharvas, and kinnaras all  depar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jano ballav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gata ye mahotsave</w:t>
      </w:r>
    </w:p>
    <w:p>
      <w:pPr>
        <w:pStyle w:val="PlainText"/>
        <w:rPr>
          <w:rFonts w:ascii="Balaram" w:hAnsi="Balaram" w:cs="Balaram"/>
          <w:b/>
          <w:b/>
          <w:i/>
          <w:i/>
          <w:sz w:val="24"/>
        </w:rPr>
      </w:pPr>
      <w:r>
        <w:rPr>
          <w:rFonts w:cs="Balaram" w:ascii="Balaram" w:hAnsi="Balaram"/>
          <w:b/>
          <w:i/>
          <w:sz w:val="24"/>
        </w:rPr>
        <w:t>sarve praëamya çré-kåñ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yur adara-purv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jano - the kings; ballavaù - the gopas; sarve - all; ca - and; agata - come; ye - who; mahotsave - to ther great festival; sarve - all; praëamya - bowing; çré-kåñëaà - to Lord Kåñëa; yayur - went; adara-purvakam - respectfu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ll the kings and gopas that had come to the festival  respectfully bowed down before Lord Kåñëa and depar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142 and 14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çak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opa-prasphuritadharaù</w:t>
      </w:r>
    </w:p>
    <w:p>
      <w:pPr>
        <w:pStyle w:val="PlainText"/>
        <w:rPr>
          <w:rFonts w:ascii="Balaram" w:hAnsi="Balaram" w:cs="Balaram"/>
          <w:b/>
          <w:b/>
          <w:i/>
          <w:i/>
          <w:sz w:val="24"/>
        </w:rPr>
      </w:pPr>
      <w:r>
        <w:rPr>
          <w:rFonts w:cs="Balaram" w:ascii="Balaram" w:hAnsi="Balaram"/>
          <w:b/>
          <w:i/>
          <w:sz w:val="24"/>
        </w:rPr>
        <w:t>makha-bhaìgaà bahu-vi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ndaà çrutva sureçv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t>marudbhir varidaiù sardhaà</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tham aruhya sa-tvaram</w:t>
      </w:r>
    </w:p>
    <w:p>
      <w:pPr>
        <w:pStyle w:val="PlainText"/>
        <w:rPr>
          <w:rFonts w:ascii="Balaram" w:hAnsi="Balaram" w:cs="Balaram"/>
          <w:sz w:val="24"/>
        </w:rPr>
      </w:pPr>
      <w:r>
        <w:rPr>
          <w:rFonts w:cs="Balaram" w:ascii="Balaram" w:hAnsi="Balaram"/>
          <w:sz w:val="24"/>
        </w:rPr>
        <w:t>jagama nanda-nagaraà</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åndaranyaà manohara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çakraù - Indra; kopa- prasphuritadharaù - his lips trembling in rage; makha- bhaìgaà - breaking of the yajna; bahu-vidhaà - many kinds;  nindaà - offense; çrutva - hearing; sureçvaraù - the king of the demigods;  marudbhir - with winds; varidaiù - with clouds; sardhaà - with;  ratham - chariot; aruhya - mounting; sa-tvaram - quickly; jagama - went;  nanda-nagaraà - to Nanda's village; våndaraëyaà - Våndävana;  manoharam - beautifu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how his yajïa was stopped and he was  insulted in many ways, Indra, the king of the demigods, his lips  trembling with rage, mounted his chariot and, accompanied by many  great winds and rainclouds, hurried to Nanda's beautiful city of  Våndäv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e deva yayuù paçca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uddha-çastra-viçaradaù</w:t>
      </w:r>
    </w:p>
    <w:p>
      <w:pPr>
        <w:pStyle w:val="PlainText"/>
        <w:rPr>
          <w:rFonts w:ascii="Balaram" w:hAnsi="Balaram" w:cs="Balaram"/>
          <w:b/>
          <w:b/>
          <w:i/>
          <w:i/>
          <w:sz w:val="24"/>
        </w:rPr>
      </w:pPr>
      <w:r>
        <w:rPr>
          <w:rFonts w:cs="Balaram" w:ascii="Balaram" w:hAnsi="Balaram"/>
          <w:b/>
          <w:i/>
          <w:sz w:val="24"/>
        </w:rPr>
        <w:t>çastrastra-panayaù kopa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ham aruhya nara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e - all; deva - the demigods; yayuù - came; paçcad - behind; yuddha-çastra-viçaradaù - expert at fighting with weapons; çastrastra-paëayaù - with weapons in hand; kopad - angrily; ratham - chariot; aruhya - mounting; narada - O Nära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Närada, angrily taking up weapons and mounting their  chariots, all the warrior demigods followed behi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ayu-çabdair megha-çabdai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inya-çabdair bhayanakaiù</w:t>
      </w:r>
    </w:p>
    <w:p>
      <w:pPr>
        <w:pStyle w:val="PlainText"/>
        <w:rPr>
          <w:rFonts w:ascii="Balaram" w:hAnsi="Balaram" w:cs="Balaram"/>
          <w:b/>
          <w:b/>
          <w:i/>
          <w:i/>
          <w:sz w:val="24"/>
        </w:rPr>
      </w:pPr>
      <w:r>
        <w:rPr>
          <w:rFonts w:cs="Balaram" w:ascii="Balaram" w:hAnsi="Balaram"/>
          <w:b/>
          <w:i/>
          <w:sz w:val="24"/>
        </w:rPr>
        <w:t>cakampe nagar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do bhayam avap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ayu-çabdair - with sounds of winds; megha-çabdaiù - with sounds of clouds; sainya-çabdair - with sounds of armies; bhayanakaiù - fearful; cakampe - trembled; nagaraà - the city; sarvaà - all; nando - Nanda; bhayam - fear; avapa - attaine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terrible sounds of the winds, clouds, and armies made  the entire city of Våndävana tremble. Nanda was afrai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ryaà sambodhya sva-g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vaca çoka-kataraù</w:t>
      </w:r>
    </w:p>
    <w:p>
      <w:pPr>
        <w:pStyle w:val="PlainText"/>
        <w:rPr>
          <w:rFonts w:ascii="Balaram" w:hAnsi="Balaram" w:cs="Balaram"/>
          <w:b/>
          <w:b/>
          <w:i/>
          <w:i/>
          <w:sz w:val="24"/>
        </w:rPr>
      </w:pPr>
      <w:r>
        <w:rPr>
          <w:rFonts w:cs="Balaram" w:ascii="Balaram" w:hAnsi="Balaram"/>
          <w:b/>
          <w:i/>
          <w:sz w:val="24"/>
        </w:rPr>
        <w:t>rahaù-sthalaà samané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éti-çastra-viçarad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ryaà - wife; sambodhya - calling; sva-gaëaà - with associates; uvaca - said; çoka-kataraù - griefstricken; rahaù-sthalaà - to a secluded place; samanéya - taking; néti-çastra-viçaradaù - expert in the scriptures of right conduc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riefstricken Nanda, expert in the scriptures of right  conduct, called his wife and associates, took them to a secluded  place, and spoke to the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n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he yaçode samagacc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canaà çånu rohini</w:t>
      </w:r>
    </w:p>
    <w:p>
      <w:pPr>
        <w:pStyle w:val="PlainText"/>
        <w:rPr>
          <w:rFonts w:ascii="Balaram" w:hAnsi="Balaram" w:cs="Balaram"/>
          <w:b/>
          <w:b/>
          <w:i/>
          <w:i/>
          <w:sz w:val="24"/>
        </w:rPr>
      </w:pPr>
      <w:r>
        <w:rPr>
          <w:rFonts w:cs="Balaram" w:ascii="Balaram" w:hAnsi="Balaram"/>
          <w:b/>
          <w:i/>
          <w:sz w:val="24"/>
        </w:rPr>
        <w:t>rama-kåñnau samad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raja duraà vrajat priy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nda uvaca - Çri Nanda said; he - O; yaçode - Yaçodä;  samagaccha - come near; vacanaà - words; çånu - hear; rohini - O Rohini;  rama-kåñnau - Kåñna and Balaräma; samadaya - taking; vraja - go;  duraà - far; vrajat - from Vraja; priye - O belov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anda said: O Yaçodä, O Rohini, come near. Hear my  words. O beloved, take Kåñna and Balaräma and flee Vraj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alaka balika nar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ntu duraà bhayakulaù</w:t>
      </w:r>
    </w:p>
    <w:p>
      <w:pPr>
        <w:pStyle w:val="PlainText"/>
        <w:rPr>
          <w:rFonts w:ascii="Balaram" w:hAnsi="Balaram" w:cs="Balaram"/>
          <w:b/>
          <w:b/>
          <w:i/>
          <w:i/>
          <w:sz w:val="24"/>
        </w:rPr>
      </w:pPr>
      <w:r>
        <w:rPr>
          <w:rFonts w:cs="Balaram" w:ascii="Balaram" w:hAnsi="Balaram"/>
          <w:b/>
          <w:i/>
          <w:sz w:val="24"/>
        </w:rPr>
        <w:t>balavantaç ca gopal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iñöhantu mat-samép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alaka - boys; balika - girls; naryo - women; yantu - should go; duraà - far; bhayakulaù - frightened; balavantaù - powerful; ca - and; gopalas - gopas; tiñöhantu - should stay; mat-samépataù - with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frightened women, boys, and girls should flee. The  strong gopas should stay here with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çcac ca nirgamiñyam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yaà ca prana-saìkatat</w:t>
      </w:r>
    </w:p>
    <w:p>
      <w:pPr>
        <w:pStyle w:val="PlainText"/>
        <w:rPr>
          <w:rFonts w:ascii="Balaram" w:hAnsi="Balaram" w:cs="Balaram"/>
          <w:b/>
          <w:b/>
          <w:i/>
          <w:i/>
          <w:sz w:val="24"/>
        </w:rPr>
      </w:pPr>
      <w:r>
        <w:rPr>
          <w:rFonts w:cs="Balaram" w:ascii="Balaram" w:hAnsi="Balaram"/>
          <w:b/>
          <w:i/>
          <w:sz w:val="24"/>
        </w:rPr>
        <w:t>ity uktva ballava-çreñö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smara çré-harià bhi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çcat - then; ca - and; nirgamiñyamo - we will go; vayaà - we; ca - and; praëa-saìkatat - from the danger; iti - thus; uktva - saying; ballava-çreñöhaù - the best of the gopas; sasmara - remembered; çré-harià - Lord Hari; bhiya - with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we will follow you, fleeing from this great dang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frightened gopa-king Nanda  placed his thoughts on Lord Har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öaïjali-yuto bh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namratma-kandharaù</w:t>
      </w:r>
    </w:p>
    <w:p>
      <w:pPr>
        <w:pStyle w:val="PlainText"/>
        <w:rPr>
          <w:rFonts w:ascii="Balaram" w:hAnsi="Balaram" w:cs="Balaram"/>
          <w:b/>
          <w:b/>
          <w:i/>
          <w:i/>
          <w:sz w:val="24"/>
        </w:rPr>
      </w:pPr>
      <w:r>
        <w:rPr>
          <w:rFonts w:cs="Balaram" w:ascii="Balaram" w:hAnsi="Balaram"/>
          <w:b/>
          <w:i/>
          <w:sz w:val="24"/>
        </w:rPr>
        <w:t xml:space="preserve">kanva-çakhokta-stotrena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ñöava çré-çacé-pati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öaïjali-yuto - with folded hands; bhutva - becoming; bhakti-namratma-kandharaù - with humbly bowed heads; kanva-çakhokta-stotreëa - with prayers from the Kaëva recension of the Vedas; tuñöava - prayed; çré-çacé-patim - to Ind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ith folded hands and humbly bowed head, Nanda then recited  prayers from the Kaëva-çäkha Veda glorifying King Ind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ndraù sura-patiù çak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itijaù pavanagrajaù</w:t>
      </w:r>
    </w:p>
    <w:p>
      <w:pPr>
        <w:pStyle w:val="PlainText"/>
        <w:rPr>
          <w:rFonts w:ascii="Balaram" w:hAnsi="Balaram" w:cs="Balaram"/>
          <w:b/>
          <w:b/>
          <w:i/>
          <w:i/>
          <w:sz w:val="24"/>
        </w:rPr>
      </w:pPr>
      <w:r>
        <w:rPr>
          <w:rFonts w:cs="Balaram" w:ascii="Balaram" w:hAnsi="Balaram"/>
          <w:b/>
          <w:i/>
          <w:sz w:val="24"/>
        </w:rPr>
        <w:t>sahasrakño bhagaìg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çyapatmaja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anda said: Indra is known as Sura-pati, Çakra,  Aditija, Pavanagraja, Sahasrakña, Bhagaìga, Kaçyapatmaj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òaujaç ca sunaçé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rutvan paka-çasanaù</w:t>
      </w:r>
    </w:p>
    <w:p>
      <w:pPr>
        <w:pStyle w:val="PlainText"/>
        <w:rPr>
          <w:rFonts w:ascii="Balaram" w:hAnsi="Balaram" w:cs="Balaram"/>
          <w:b/>
          <w:b/>
          <w:i/>
          <w:i/>
          <w:sz w:val="24"/>
        </w:rPr>
      </w:pPr>
      <w:r>
        <w:rPr>
          <w:rFonts w:cs="Balaram" w:ascii="Balaram" w:hAnsi="Balaram"/>
          <w:b/>
          <w:i/>
          <w:sz w:val="24"/>
        </w:rPr>
        <w:t>sarveñaà janakaù çrém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çéço daitya-sud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Viòauja, Sunaçéra, Marutvan, Paka-çasana, Sarveñaà  Janaka, Çriman, Çaçé, Iça, Daitya-suda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ajra-hastaù kama-sak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utamé-vrata-naçanaù</w:t>
      </w:r>
    </w:p>
    <w:p>
      <w:pPr>
        <w:pStyle w:val="PlainText"/>
        <w:rPr>
          <w:rFonts w:ascii="Balaram" w:hAnsi="Balaram" w:cs="Balaram"/>
          <w:b/>
          <w:b/>
          <w:i/>
          <w:i/>
          <w:sz w:val="24"/>
        </w:rPr>
      </w:pPr>
      <w:r>
        <w:rPr>
          <w:rFonts w:cs="Balaram" w:ascii="Balaram" w:hAnsi="Balaram"/>
          <w:b/>
          <w:i/>
          <w:sz w:val="24"/>
        </w:rPr>
        <w:t>våtraha vasav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héci-deha-bhikñuk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Vajra-hasta, Kama-sakha, Gautamé-vrata-naçana,  Våtraha, Vasava, Dadhéci-deha-bhikñuk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i</w:t>
      </w:r>
      <w:r>
        <w:rPr>
          <w:rFonts w:cs="Balaram" w:ascii="Balaram" w:hAnsi="Balaram"/>
          <w:b/>
          <w:i/>
          <w:sz w:val="24"/>
        </w:rPr>
        <w:t>ñnuç ca vamana-bhr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uhutaù purandaraù</w:t>
      </w:r>
    </w:p>
    <w:p>
      <w:pPr>
        <w:pStyle w:val="PlainText"/>
        <w:rPr>
          <w:rFonts w:ascii="Balaram" w:hAnsi="Balaram" w:cs="Balaram"/>
          <w:b/>
          <w:b/>
          <w:i/>
          <w:i/>
          <w:sz w:val="24"/>
        </w:rPr>
      </w:pPr>
      <w:r>
        <w:rPr>
          <w:rFonts w:cs="Balaram" w:ascii="Balaram" w:hAnsi="Balaram"/>
          <w:b/>
          <w:i/>
          <w:sz w:val="24"/>
        </w:rPr>
        <w:t>divaspatiù çatamak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trama gotrabhid vibh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Jiñnu, Vamana-bhrata, Puruhuta, Purandara, Divaspati,  Çatamakha, Sutrama, Gotrabhit, Vibhu,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e</w:t>
      </w:r>
      <w:r>
        <w:rPr>
          <w:rFonts w:cs="Balaram" w:ascii="Balaram" w:hAnsi="Balaram"/>
          <w:b/>
          <w:i/>
          <w:sz w:val="24"/>
        </w:rPr>
        <w:t>kharñabho balarat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mbha-bhedé svarat svayam</w:t>
      </w:r>
    </w:p>
    <w:p>
      <w:pPr>
        <w:pStyle w:val="PlainText"/>
        <w:rPr>
          <w:rFonts w:ascii="Balaram" w:hAnsi="Balaram" w:cs="Balaram"/>
          <w:b/>
          <w:b/>
          <w:i/>
          <w:i/>
          <w:sz w:val="24"/>
        </w:rPr>
      </w:pPr>
      <w:r>
        <w:rPr>
          <w:rFonts w:cs="Balaram" w:ascii="Balaram" w:hAnsi="Balaram"/>
          <w:b/>
          <w:i/>
          <w:sz w:val="24"/>
        </w:rPr>
        <w:t>saìkrandano duçcyavan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rasan megha-vah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Lekharñabha, Balarati, Jambha-bhedé, Svaraö,  Saìkrandana, Duçcyavana, Turasaö, Megha-vaha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khanòalo hariha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uci-prana-naçanaù</w:t>
      </w:r>
    </w:p>
    <w:p>
      <w:pPr>
        <w:pStyle w:val="PlainText"/>
        <w:rPr>
          <w:rFonts w:ascii="Balaram" w:hAnsi="Balaram" w:cs="Balaram"/>
          <w:b/>
          <w:b/>
          <w:i/>
          <w:i/>
          <w:sz w:val="24"/>
        </w:rPr>
      </w:pPr>
      <w:r>
        <w:rPr>
          <w:rFonts w:cs="Balaram" w:ascii="Balaram" w:hAnsi="Balaram"/>
          <w:b/>
          <w:i/>
          <w:sz w:val="24"/>
        </w:rPr>
        <w:t>våddhaçrava våñ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itya-darpa-nisud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khanòala, Harihara, Namuci-prana-naçana,  Våddhaçrava, Våña, and Daitya-darpa-nisud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ñ</w:t>
      </w:r>
      <w:r>
        <w:rPr>
          <w:rFonts w:cs="Balaram" w:ascii="Balaram" w:hAnsi="Balaram"/>
          <w:b/>
          <w:i/>
          <w:sz w:val="24"/>
        </w:rPr>
        <w:t>aö-catvariàçan-nam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dagdhani niçcitam</w:t>
      </w:r>
    </w:p>
    <w:p>
      <w:pPr>
        <w:pStyle w:val="PlainText"/>
        <w:rPr>
          <w:rFonts w:ascii="Balaram" w:hAnsi="Balaram" w:cs="Balaram"/>
          <w:b/>
          <w:b/>
          <w:i/>
          <w:i/>
          <w:sz w:val="24"/>
        </w:rPr>
      </w:pPr>
      <w:r>
        <w:rPr>
          <w:rFonts w:cs="Balaram" w:ascii="Balaram" w:hAnsi="Balaram"/>
          <w:b/>
          <w:i/>
          <w:sz w:val="24"/>
        </w:rPr>
        <w:t>stotram etat kauthumok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nityaà yadi paöhen naraù </w:t>
      </w:r>
    </w:p>
    <w:p>
      <w:pPr>
        <w:pStyle w:val="PlainText"/>
        <w:rPr>
          <w:rFonts w:ascii="Balaram" w:hAnsi="Balaram" w:cs="Balaram"/>
          <w:b/>
          <w:b/>
          <w:i/>
          <w:i/>
          <w:sz w:val="24"/>
        </w:rPr>
      </w:pPr>
      <w:r>
        <w:rPr>
          <w:rFonts w:cs="Balaram" w:ascii="Balaram" w:hAnsi="Balaram"/>
          <w:b/>
          <w:i/>
          <w:sz w:val="24"/>
        </w:rPr>
        <w:t xml:space="preserve">maha-vipattau çakras taà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jra-hastaç ca rakñ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ñaö-catvariàçat - 46; namani - names; papa-dagdhani - burning  up sins; niçcitam - indeed; stotram - prayer; etat - this;  kauthumoktaà - spoken by Kautuma Muni; nityaà - regularly; yadi - if;  paöhet - reads; naraù - a person; maha-vipattau - in greta calamity;  çakras - Indra; taà - him; vajra-hastaù - the thunderbolt in hand; ca - and; </w:t>
      </w:r>
    </w:p>
    <w:p>
      <w:pPr>
        <w:pStyle w:val="PlainText"/>
        <w:rPr>
          <w:rFonts w:ascii="Balaram" w:hAnsi="Balaram" w:cs="Balaram"/>
          <w:sz w:val="24"/>
        </w:rPr>
      </w:pPr>
      <w:r>
        <w:rPr>
          <w:rFonts w:cs="Balaram" w:ascii="Balaram" w:hAnsi="Balaram"/>
          <w:sz w:val="24"/>
        </w:rPr>
        <w:t>rakñati - protec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a person regularly recites these 46 names of Indra, names  that burn up sins, names that were spoken by Kauthuma Muni, then,  when he is in great trouble, Indra, thunderbolt in hand, will  protect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ti-våñöaiù çila-våñöa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jra-patac ca darunat</w:t>
      </w:r>
    </w:p>
    <w:p>
      <w:pPr>
        <w:pStyle w:val="PlainText"/>
        <w:rPr>
          <w:rFonts w:ascii="Balaram" w:hAnsi="Balaram" w:cs="Balaram"/>
          <w:b/>
          <w:b/>
          <w:i/>
          <w:i/>
          <w:sz w:val="24"/>
        </w:rPr>
      </w:pPr>
      <w:r>
        <w:rPr>
          <w:rFonts w:cs="Balaram" w:ascii="Balaram" w:hAnsi="Balaram"/>
          <w:b/>
          <w:i/>
          <w:sz w:val="24"/>
        </w:rPr>
        <w:t>kadapi na bhayaà t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ñita vasavaù sv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ti-våñöaiù - with great rains; çila-våñöair - with hailstones; vajra-patac - with thunderbolts; ca - and; daruëat - terrible; kadapi - at a certain time; na - not; bhayaà - fear; tasya - of him; rakñita - will protect; vasavaù - Indra; svayam - persona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need never fear great rains, hailstones, or terrible  lightning bolts. Indra will personally protect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tra gehe stotram idaà</w:t>
        <w:br/>
        <w:t xml:space="preserve"> yo va janati punyvan</w:t>
      </w:r>
    </w:p>
    <w:p>
      <w:pPr>
        <w:pStyle w:val="PlainText"/>
        <w:rPr>
          <w:rFonts w:ascii="Balaram" w:hAnsi="Balaram" w:cs="Balaram"/>
          <w:b/>
          <w:b/>
          <w:i/>
          <w:i/>
          <w:sz w:val="24"/>
        </w:rPr>
      </w:pPr>
      <w:r>
        <w:rPr>
          <w:rFonts w:cs="Balaram" w:ascii="Balaram" w:hAnsi="Balaram"/>
          <w:b/>
          <w:i/>
          <w:sz w:val="24"/>
        </w:rPr>
        <w:t>na tatra vajra-pa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ila-våñöiç ca nara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tra - where; gehe - in the home; stotram - prayer; idaà - this; yo - one who; va - or; janati - knows; puëyavan - pious; na - not; tatra - there; vajra-patanaà - thunderbolts; çila-våñöiù - hail; ca - and; narada - O Nära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knows this prayer is pious. Lightning and hail  will not fall on his hou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otraà nanda-mukhac ch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ukopa madhusudanaù</w:t>
      </w:r>
    </w:p>
    <w:p>
      <w:pPr>
        <w:pStyle w:val="PlainText"/>
        <w:rPr>
          <w:rFonts w:ascii="Balaram" w:hAnsi="Balaram" w:cs="Balaram"/>
          <w:b/>
          <w:b/>
          <w:i/>
          <w:i/>
          <w:sz w:val="24"/>
        </w:rPr>
      </w:pPr>
      <w:r>
        <w:rPr>
          <w:rFonts w:cs="Balaram" w:ascii="Balaram" w:hAnsi="Balaram"/>
          <w:b/>
          <w:i/>
          <w:sz w:val="24"/>
        </w:rPr>
        <w:t>uvaca pitaraà né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jvalan brahma-tejas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otraà - prayer; nanda-mukhat - from Nanda's mouth; çrutva - hearing; cukopa - became angry; madhusudanaù - Kåñna; uvaca - said; pitaraà - to His father; nétià - right conduct; prajvalan - shining; brahma-tejasa - with spiritual splendo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is prayer from Nanda's mouth, Lord Kåñëa became  angry. Shining with spiritual splendor, He instructed to his fath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à stauñi bhiro ko vendr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yaja bhétià mamantike</w:t>
      </w:r>
    </w:p>
    <w:p>
      <w:pPr>
        <w:pStyle w:val="PlainText"/>
        <w:rPr>
          <w:rFonts w:ascii="Balaram" w:hAnsi="Balaram" w:cs="Balaram"/>
          <w:b/>
          <w:b/>
          <w:i/>
          <w:i/>
          <w:sz w:val="24"/>
        </w:rPr>
      </w:pPr>
      <w:r>
        <w:rPr>
          <w:rFonts w:cs="Balaram" w:ascii="Balaram" w:hAnsi="Balaram"/>
          <w:b/>
          <w:i/>
          <w:sz w:val="24"/>
        </w:rPr>
        <w:t>kñaëardhe bhasmasat kar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ñamo 'ham avalél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à - whom?; stauñi - do you praise; bhiro - frightened; ko - who?; va - or; indras - Indra; tyaja - abandon; bhétià - fear; mama - Me; antike - near; kñaëardhe - in half a moment; bhasmasat - to ashes; kartuà - to do; kñamo - able; aham - I; avalélaya - with ea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Whom do you, so anxious, praise? Who is  this Indra? Abandon your fears. I am here. In half a moment I can  easily burn Indra to ash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ç ca vatsaàç ca balaà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ñito va bhayaturaù</w:t>
      </w:r>
    </w:p>
    <w:p>
      <w:pPr>
        <w:pStyle w:val="PlainText"/>
        <w:rPr>
          <w:rFonts w:ascii="Balaram" w:hAnsi="Balaram" w:cs="Balaram"/>
          <w:b/>
          <w:b/>
          <w:i/>
          <w:i/>
          <w:sz w:val="24"/>
        </w:rPr>
      </w:pPr>
      <w:r>
        <w:rPr>
          <w:rFonts w:cs="Balaram" w:ascii="Balaram" w:hAnsi="Balaram"/>
          <w:b/>
          <w:i/>
          <w:sz w:val="24"/>
        </w:rPr>
        <w:t>govardhanasya kuhar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àsthapya tiñöha nirbh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s - cows; ca - and; vatsaàù - calves; ca - and; balaàù - boys; ca - and; yoñito - women; va - or; bhayaturaù - frightened; govardhanasya - of Govardhana Hill; kuhare - in the cavity; saàsthapya - placing; tiñöha - stay; nirbhayam - without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lace the frightened cows, calves, boys, and women under  Govardhana Hill. Abandon your fe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alasya vacan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c cakara mudanvitaù</w:t>
      </w:r>
    </w:p>
    <w:p>
      <w:pPr>
        <w:pStyle w:val="PlainText"/>
        <w:rPr>
          <w:rFonts w:ascii="Balaram" w:hAnsi="Balaram" w:cs="Balaram"/>
          <w:b/>
          <w:b/>
          <w:i/>
          <w:i/>
          <w:sz w:val="24"/>
        </w:rPr>
      </w:pPr>
      <w:r>
        <w:rPr>
          <w:rFonts w:cs="Balaram" w:ascii="Balaram" w:hAnsi="Balaram"/>
          <w:b/>
          <w:i/>
          <w:sz w:val="24"/>
        </w:rPr>
        <w:t>harir dadhara çail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ma-hastena danòav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alasya - of the boy; vacanaà - the words; çrutva - hearing; tat - that; cakara - did; mudanvitaù - happy; harir - Lord Kåñëa; dadhara - lifted; çailaà - hill; taà - that; vama-hastena - with His left hand; daëòavat - like a stick.</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lifted Govardhana Hill as if it were a twig.  Nanda did what he heard Kåñëa s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épto 'pi ratna-tejasa</w:t>
      </w:r>
    </w:p>
    <w:p>
      <w:pPr>
        <w:pStyle w:val="PlainText"/>
        <w:rPr>
          <w:rFonts w:ascii="Balaram" w:hAnsi="Balaram" w:cs="Balaram"/>
          <w:b/>
          <w:b/>
          <w:i/>
          <w:i/>
          <w:sz w:val="24"/>
        </w:rPr>
      </w:pPr>
      <w:r>
        <w:rPr>
          <w:rFonts w:cs="Balaram" w:ascii="Balaram" w:hAnsi="Balaram"/>
          <w:b/>
          <w:i/>
          <w:sz w:val="24"/>
        </w:rPr>
        <w:t>andhé-bhutaà ca sah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rajasavå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dépto - shining; api - even; ratna-tejasa - with the splendor of jewels; andhé-bhutaà - blinded; ca - and; sahasa - suddenly; babhuva - became; rajasa - with dust; avåtam - fill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sky was suddenly effulgent with jewel-light and the next  moment a dust storm brought blinding darkn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vata-megha-nikaraç</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cchada gaganaà mune</w:t>
      </w:r>
    </w:p>
    <w:p>
      <w:pPr>
        <w:pStyle w:val="PlainText"/>
        <w:rPr>
          <w:rFonts w:ascii="Balaram" w:hAnsi="Balaram" w:cs="Balaram"/>
          <w:b/>
          <w:b/>
          <w:i/>
          <w:i/>
          <w:sz w:val="24"/>
        </w:rPr>
      </w:pPr>
      <w:r>
        <w:rPr>
          <w:rFonts w:cs="Balaram" w:ascii="Balaram" w:hAnsi="Balaram"/>
          <w:b/>
          <w:i/>
          <w:sz w:val="24"/>
        </w:rPr>
        <w:t>våndavane babhuva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åñöir eva nirant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vata - with winds; megha-nikaraù - and clouds; cacchada - covered; gaganaà - the sky; mune - O sage; våndavane - in Våndävana; babhuva - became; ati-våñöir - great rain; eva - indeed; nirantaram - ceasel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 clouds and winds covered the sky in Våndävana. Then  came a great rain that would not sto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i</w:t>
      </w:r>
      <w:r>
        <w:rPr>
          <w:rFonts w:cs="Balaram" w:ascii="Balaram" w:hAnsi="Balaram"/>
          <w:b/>
          <w:i/>
          <w:sz w:val="24"/>
        </w:rPr>
        <w:t>la-våñöir vajra-våñö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lka-pataù su-darunaù</w:t>
      </w:r>
    </w:p>
    <w:p>
      <w:pPr>
        <w:pStyle w:val="PlainText"/>
        <w:rPr>
          <w:rFonts w:ascii="Balaram" w:hAnsi="Balaram" w:cs="Balaram"/>
          <w:b/>
          <w:b/>
          <w:i/>
          <w:i/>
          <w:sz w:val="24"/>
        </w:rPr>
      </w:pPr>
      <w:r>
        <w:rPr>
          <w:rFonts w:cs="Balaram" w:ascii="Balaram" w:hAnsi="Balaram"/>
          <w:b/>
          <w:i/>
          <w:sz w:val="24"/>
        </w:rPr>
        <w:t>samastaà parvata-sparñ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itaà duratas t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ila-våñöir - hail; vajra-våñöir - lightning; ulka-pataù - meteors; su-daruëaù - fearful; çaàsataà - all; parvata-sparñat - from touching the hill; patitaà - fallen; duratas - far; </w:t>
      </w:r>
    </w:p>
    <w:p>
      <w:pPr>
        <w:pStyle w:val="PlainText"/>
        <w:rPr>
          <w:rFonts w:ascii="Balaram" w:hAnsi="Balaram" w:cs="Balaram"/>
          <w:sz w:val="24"/>
        </w:rPr>
      </w:pPr>
      <w:r>
        <w:rPr>
          <w:rFonts w:cs="Balaram" w:ascii="Balaram" w:hAnsi="Balaram"/>
          <w:sz w:val="24"/>
        </w:rPr>
        <w:t>tataù - the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ail, lightning, and fearful fiery comets fell on the hill  and ricocheted far aw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iñphalas tat-samaramb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hanéçodyamo mune</w:t>
      </w:r>
    </w:p>
    <w:p>
      <w:pPr>
        <w:pStyle w:val="PlainText"/>
        <w:rPr>
          <w:rFonts w:ascii="Balaram" w:hAnsi="Balaram" w:cs="Balaram"/>
          <w:b/>
          <w:b/>
          <w:i/>
          <w:i/>
          <w:sz w:val="24"/>
        </w:rPr>
      </w:pPr>
      <w:r>
        <w:rPr>
          <w:rFonts w:cs="Balaram" w:ascii="Balaram" w:hAnsi="Balaram"/>
          <w:b/>
          <w:i/>
          <w:sz w:val="24"/>
        </w:rPr>
        <w:t>dåñöva moghaà ca tat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aù çakraç cukop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iñphalas - useless; tat-samarambho - that action; yatha - as; anéça - of an atheist; udyamo - the efforts; mune - O sage; dåñöva - seeing; moghaà - useless; ca - and; tat - that; sarvaà - all; sadyaù - at once; çakraù - Indra; cukopa - became angry;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 everything was a failure, like the efforts of an  atheist. Seeing his failure, Indra became angr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grahamogha-kuliñ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hécer asthi-nirmitam</w:t>
      </w:r>
    </w:p>
    <w:p>
      <w:pPr>
        <w:pStyle w:val="PlainText"/>
        <w:rPr>
          <w:rFonts w:ascii="Balaram" w:hAnsi="Balaram" w:cs="Balaram"/>
          <w:b/>
          <w:b/>
          <w:i/>
          <w:i/>
          <w:sz w:val="24"/>
        </w:rPr>
      </w:pPr>
      <w:r>
        <w:rPr>
          <w:rFonts w:cs="Balaram" w:ascii="Balaram" w:hAnsi="Balaram"/>
          <w:b/>
          <w:i/>
          <w:sz w:val="24"/>
        </w:rPr>
        <w:t>dåñöva taà vajra-hast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hasa madhusud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graha - grasping; amogha - infallible; kuliñaà - thunderbolt; dadhécer - of Dadhjici; asthi-nirmitam - made from the bones; dåñöva - seeing; taà - that; vajra-hastaà - thunderbolt in hand; ca - and; jahasa - laughed; madhusudanaù -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Indra picked up his infallible lightning bolt. Seeing  Indra, lightning bolt in hand, Lord Kåñëa laugh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hastaà stambh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jram evati-daruëam</w:t>
      </w:r>
    </w:p>
    <w:p>
      <w:pPr>
        <w:pStyle w:val="PlainText"/>
        <w:rPr>
          <w:rFonts w:ascii="Balaram" w:hAnsi="Balaram" w:cs="Balaram"/>
          <w:b/>
          <w:b/>
          <w:i/>
          <w:i/>
          <w:sz w:val="24"/>
        </w:rPr>
      </w:pPr>
      <w:r>
        <w:rPr>
          <w:rFonts w:cs="Balaram" w:ascii="Balaram" w:hAnsi="Balaram"/>
          <w:b/>
          <w:i/>
          <w:sz w:val="24"/>
        </w:rPr>
        <w:t>maha-marud-ganaà meg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a stambhanaà vibh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hastaà - with the hand; stambhayam asa - making stunned; vajram - thunderbolt; eva - indeed; ati-daruëam - very terrible; maha-marud-gaëaà - great winds; meghaà - cloud; cakara - did; stambhanaà - stunned; vibhuù - th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stunned the terrible lightning-bolt and the  hand holding it, making them numb and motionless. He also stunned  the clouds and the win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e tasthur niçcalas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ittau puööalika yatha</w:t>
      </w:r>
    </w:p>
    <w:p>
      <w:pPr>
        <w:pStyle w:val="PlainText"/>
        <w:rPr>
          <w:rFonts w:ascii="Balaram" w:hAnsi="Balaram" w:cs="Balaram"/>
          <w:b/>
          <w:b/>
          <w:i/>
          <w:i/>
          <w:sz w:val="24"/>
        </w:rPr>
      </w:pPr>
      <w:r>
        <w:rPr>
          <w:rFonts w:cs="Balaram" w:ascii="Balaram" w:hAnsi="Balaram"/>
          <w:b/>
          <w:i/>
          <w:sz w:val="24"/>
        </w:rPr>
        <w:t>harina jåmbhitaù çak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as tandram avap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e - all; tasthur - stood; niçcalas - motionless; te - they; bhittau - on a wall; puööalika - wooden dolls; yatha - as; hariëa - by Lord Kåñëa; jåmbhitaù - yawned; çakraù - Indra; sadyas - suddenly; tandram - sleepiness; avapa - attaine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erything stood motionless, like a line of wooden puppets  leaning against a wall. Then Lord Kåñëa made Indra very sleepy.  Indra yaw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darça sarvaà tandra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ra kåñëamayaà jagat</w:t>
      </w:r>
    </w:p>
    <w:p>
      <w:pPr>
        <w:pStyle w:val="PlainText"/>
        <w:rPr>
          <w:rFonts w:ascii="Balaram" w:hAnsi="Balaram" w:cs="Balaram"/>
          <w:b/>
          <w:b/>
          <w:i/>
          <w:i/>
          <w:sz w:val="24"/>
        </w:rPr>
      </w:pPr>
      <w:r>
        <w:rPr>
          <w:rFonts w:cs="Balaram" w:ascii="Balaram" w:hAnsi="Balaram"/>
          <w:b/>
          <w:i/>
          <w:sz w:val="24"/>
        </w:rPr>
        <w:t>dvi-bhujaà muralé-has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laìkara-bhuñ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darça - saw; sarvaà - everything; tandrayaà - in sleepiness; tatra - there; kåñnamayaà - consisting of Kåñna; jagat - the universe; dvi-bhujaà - two hands; muralé-hastaà - flute in hand; ratnalaìkara-bhuñitam - decorated with jewel orname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his sleepy trance Indra saw Kåñëa everywhere. Everywhere  was two-handed Kåñëa, holding a flute, decorated with jewel  ornaments,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éta-vastra-paréd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siàhasana-sthitam</w:t>
      </w:r>
    </w:p>
    <w:p>
      <w:pPr>
        <w:pStyle w:val="PlainText"/>
        <w:rPr>
          <w:rFonts w:ascii="Balaram" w:hAnsi="Balaram" w:cs="Balaram"/>
          <w:b/>
          <w:b/>
          <w:i/>
          <w:i/>
          <w:sz w:val="24"/>
        </w:rPr>
      </w:pPr>
      <w:r>
        <w:rPr>
          <w:rFonts w:cs="Balaram" w:ascii="Balaram" w:hAnsi="Balaram"/>
          <w:b/>
          <w:i/>
          <w:sz w:val="24"/>
        </w:rPr>
        <w:t>éñad-dhasya-prasann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anugraha-kat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éta-vastra-parédhanaà - wearting yellow garments; ratna-siàhasana-sthitam - sitting ona jewel throne; éñad-dhasya-prasannasyaà - gently smiling; bhaktanugraha-kataram - overcome with kindness to His devote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dressed in yellow garments, siting on a jewel throne,  gently smiling, filled with kindness for His devote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c</w:t>
      </w:r>
      <w:r>
        <w:rPr>
          <w:rFonts w:cs="Balaram" w:ascii="Balaram" w:hAnsi="Balaram"/>
          <w:b/>
          <w:i/>
          <w:sz w:val="24"/>
        </w:rPr>
        <w:t>andanokñita-sarvaìg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evam-bhutaà caracaram</w:t>
      </w:r>
    </w:p>
    <w:p>
      <w:pPr>
        <w:pStyle w:val="PlainText"/>
        <w:rPr>
          <w:rFonts w:ascii="Balaram" w:hAnsi="Balaram" w:cs="Balaram"/>
          <w:b/>
          <w:b/>
          <w:i/>
          <w:i/>
          <w:sz w:val="24"/>
        </w:rPr>
      </w:pPr>
      <w:r>
        <w:rPr>
          <w:rFonts w:cs="Balaram" w:ascii="Balaram" w:hAnsi="Balaram"/>
          <w:b/>
          <w:i/>
          <w:sz w:val="24"/>
        </w:rPr>
        <w:t>dåñövadbhutatamaà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o murcham avap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andana - sandal; ukñita - anointed; sarva - all; aìgaà - limbs; evam-bhutaà - thus; caracaram - the moving and unmoving; dåñöva - seeing; adbhutatamaà - most wonderful; tatra - there; sadyo - at once; murcham - unconsciousness; avapa - attaine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nd all His limbs anointed with sandal paste. Gazing at this  great wonder everywhere in the universe filled with moving and  unmoving beings, Indra fell into a deep tra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174-17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japa paramaà man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dattaà guruna pura</w:t>
      </w:r>
    </w:p>
    <w:p>
      <w:pPr>
        <w:pStyle w:val="PlainText"/>
        <w:rPr>
          <w:rFonts w:ascii="Balaram" w:hAnsi="Balaram" w:cs="Balaram"/>
          <w:b/>
          <w:b/>
          <w:i/>
          <w:i/>
          <w:sz w:val="24"/>
        </w:rPr>
      </w:pPr>
      <w:r>
        <w:rPr>
          <w:rFonts w:cs="Balaram" w:ascii="Balaram" w:hAnsi="Balaram"/>
          <w:b/>
          <w:i/>
          <w:sz w:val="24"/>
        </w:rPr>
        <w:t>sahasra-dala-padma-st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rça jyotir-ujjv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tatrantare divya-rup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téva-su-manoharam</w:t>
      </w:r>
    </w:p>
    <w:p>
      <w:pPr>
        <w:pStyle w:val="PlainText"/>
        <w:rPr>
          <w:rFonts w:ascii="Balaram" w:hAnsi="Balaram" w:cs="Balaram"/>
          <w:b/>
          <w:b/>
          <w:i/>
          <w:i/>
          <w:sz w:val="24"/>
        </w:rPr>
      </w:pPr>
      <w:r>
        <w:rPr>
          <w:rFonts w:cs="Balaram" w:ascii="Balaram" w:hAnsi="Balaram"/>
          <w:b/>
          <w:i/>
          <w:sz w:val="24"/>
        </w:rPr>
        <w:t>navéna-jaladotkarñ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yamasundara-vigr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sad-ratna-sara-nirma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makara-kunòalam</w:t>
      </w:r>
    </w:p>
    <w:p>
      <w:pPr>
        <w:pStyle w:val="PlainText"/>
        <w:rPr>
          <w:rFonts w:ascii="Balaram" w:hAnsi="Balaram" w:cs="Balaram"/>
          <w:b/>
          <w:b/>
          <w:i/>
          <w:i/>
          <w:sz w:val="24"/>
        </w:rPr>
      </w:pPr>
      <w:r>
        <w:rPr>
          <w:rFonts w:cs="Balaram" w:ascii="Balaram" w:hAnsi="Balaram"/>
          <w:b/>
          <w:i/>
          <w:sz w:val="24"/>
        </w:rPr>
        <w:t>manéndra-sara-raci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réöojjvala-vigr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jvalata kauñöubhendr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öha-vakñaù-sthalojjvalam</w:t>
      </w:r>
    </w:p>
    <w:p>
      <w:pPr>
        <w:pStyle w:val="PlainText"/>
        <w:rPr>
          <w:rFonts w:ascii="Balaram" w:hAnsi="Balaram" w:cs="Balaram"/>
          <w:b/>
          <w:b/>
          <w:i/>
          <w:i/>
          <w:sz w:val="24"/>
        </w:rPr>
      </w:pPr>
      <w:r>
        <w:rPr>
          <w:rFonts w:cs="Balaram" w:ascii="Balaram" w:hAnsi="Balaram"/>
          <w:b/>
          <w:i/>
          <w:sz w:val="24"/>
        </w:rPr>
        <w:t>mani-keyura-val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mani-maïjéra-raïjitam </w:t>
      </w:r>
    </w:p>
    <w:p>
      <w:pPr>
        <w:pStyle w:val="PlainText"/>
        <w:rPr>
          <w:rFonts w:ascii="Balaram" w:hAnsi="Balaram" w:cs="Balaram"/>
          <w:b/>
          <w:b/>
          <w:i/>
          <w:i/>
          <w:sz w:val="24"/>
        </w:rPr>
      </w:pPr>
      <w:r>
        <w:rPr>
          <w:rFonts w:cs="Balaram" w:ascii="Balaram" w:hAnsi="Balaram"/>
          <w:b/>
          <w:i/>
          <w:sz w:val="24"/>
        </w:rPr>
        <w:t xml:space="preserve">antar bahiù samaà dåñöva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ñöava parameçv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japa - chanted; paramaà - transcendental; mantraà - mantra;  pradattaà - given; guruna - by his guru; pura - before; sahasra-dala- padma-sthaà - sitting on thousand-petal lotus; dadarça - saw; jyotir- ujjvalam - a great light; tatra - there; antare - within; divya-rupaà - a  splendid form; atéva-su-manoharam - very charming; navéna-jalada - a  new cloud; utkarña - more glorious; çyama - dark;  sundara - handsome; vigraham - form; sad-ratna-sara - of precious  jewels; nirmana - made; jvalat - glistening; makara - shark;  kunòalam - earrings; manéndra-sara-racita - made of the kings of  jewels;  kiréöa - crown; ujjvala - splendid; vigraham - form;  jvalata - shining; kauñöubhendreëa - with the king of kaustubha  jewels; kaëöha-vakñaù - neck and chest; sthal - place;  ujjvalam - splendid; maëi-keyura-valaya - jewel bracelts and  armlets; maëi-maïjéra-raïjitam - jewel anklets;  antar - within; bahiù - outside; samaà - the same; dåñöva - seeing;  tuñöava - offered prayers; parameçvaram - to the Supreme Personality of  Godhead.</w:t>
      </w:r>
    </w:p>
    <w:p>
      <w:pPr>
        <w:pStyle w:val="PlainText"/>
        <w:rPr>
          <w:rFonts w:ascii="Balaram" w:hAnsi="Balaram" w:eastAsia="Balaram" w:cs="Balaram"/>
          <w:sz w:val="24"/>
        </w:rPr>
      </w:pPr>
      <w:r>
        <w:rPr>
          <w:rFonts w:eastAsia="Balaram" w:cs="Balaram" w:ascii="Balaram" w:hAnsi="Balaram"/>
          <w:sz w:val="24"/>
        </w:rPr>
        <w:t xml:space="preserve"> </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Indra chanted a transcendental mantra long ago received  from his guru. He saw a great light within a thousand-petal  lotus. Penetrating the light to its source, he saw a very  handsome and splendid person, dark and glorious like a monsoon  cloud, wearing glittering, jewel, shark-shaped earrings, wearing  a splendid crown of the kings of jewels, His neck and chest  splendid with the splendid king of kaustubha jewels, and His  limbs decorated with jewel bracelets, armlets, and anklets. Indra </w:t>
      </w:r>
    </w:p>
    <w:p>
      <w:pPr>
        <w:pStyle w:val="PlainText"/>
        <w:rPr>
          <w:rFonts w:ascii="Balaram" w:hAnsi="Balaram" w:cs="Balaram"/>
          <w:sz w:val="24"/>
        </w:rPr>
      </w:pPr>
      <w:r>
        <w:rPr>
          <w:rFonts w:cs="Balaram" w:ascii="Balaram" w:hAnsi="Balaram"/>
          <w:sz w:val="24"/>
        </w:rPr>
        <w:t xml:space="preserve">saw this person inside his heart and he also saw the same person  outside, standing before him. Then Indra offered prayers to Him,  the original Supreme Personality of Godhea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indr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akñaraà paramaà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yoté-rupaà sanatanam</w:t>
      </w:r>
    </w:p>
    <w:p>
      <w:pPr>
        <w:pStyle w:val="PlainText"/>
        <w:rPr>
          <w:rFonts w:ascii="Balaram" w:hAnsi="Balaram" w:cs="Balaram"/>
          <w:b/>
          <w:b/>
          <w:i/>
          <w:i/>
          <w:sz w:val="24"/>
        </w:rPr>
      </w:pPr>
      <w:r>
        <w:rPr>
          <w:rFonts w:cs="Balaram" w:ascii="Balaram" w:hAnsi="Balaram"/>
          <w:b/>
          <w:i/>
          <w:sz w:val="24"/>
        </w:rPr>
        <w:t>gunatétaà nirak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ecchamayam anant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indra uvaca - Çri Indra said; akñaraà - imperishable;  paramaà - supreme; brahma - Brahman; jyoté-rupaà - splendid form;  sanatanam - eternal; gunatétaà - beyond the modes of nature;  nirakaraà - with no material form; svecchamayam - whose desires are  all fulfilled; anantakam - limitl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o the imperishable Supreme Personality of Godhead, who is  eternal, whose form is splendid, who is beyond the modes of  material nature, who has no material form, whose desires are all  fulfilled, who is limitles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kta-dhyanaya sevaya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a-rupa-dharaà param</w:t>
      </w:r>
    </w:p>
    <w:p>
      <w:pPr>
        <w:pStyle w:val="PlainText"/>
        <w:rPr>
          <w:rFonts w:ascii="Balaram" w:hAnsi="Balaram" w:cs="Balaram"/>
          <w:b/>
          <w:b/>
          <w:i/>
          <w:i/>
          <w:sz w:val="24"/>
        </w:rPr>
      </w:pPr>
      <w:r>
        <w:rPr>
          <w:rFonts w:cs="Balaram" w:ascii="Balaram" w:hAnsi="Balaram"/>
          <w:b/>
          <w:i/>
          <w:sz w:val="24"/>
        </w:rPr>
        <w:t>çukla-rakta-péta-çya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uganukramam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kta - of the devotees; dhyanaya - for meditaion; sevayai - for service; nana-rupa-dharaà - manifesting many forms; param - supreme; çukla - white; rakta - red; péta - yellow; çyamaà - black; yuga-anukramam - in each yiga;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to give the devotees a chance to meditate on Him and  serve Him appears in each yuga in forms that are either white,  red, yellow, or black,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uklaà tejaù-svarup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tye satya-svarupinam</w:t>
      </w:r>
    </w:p>
    <w:p>
      <w:pPr>
        <w:pStyle w:val="PlainText"/>
        <w:rPr>
          <w:rFonts w:ascii="Balaram" w:hAnsi="Balaram" w:cs="Balaram"/>
          <w:b/>
          <w:b/>
          <w:i/>
          <w:i/>
          <w:sz w:val="24"/>
        </w:rPr>
      </w:pPr>
      <w:r>
        <w:rPr>
          <w:rFonts w:cs="Balaram" w:ascii="Balaram" w:hAnsi="Balaram"/>
          <w:b/>
          <w:i/>
          <w:sz w:val="24"/>
        </w:rPr>
        <w:t>tretayaà kuìkumak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taà brahma-tejas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uklaà - white; tejaù-svarupaà - splendid; ca - and; satye - in Satya-yuga; satya-svarupiëam - form of goodness; tretayaà - in Treta-yuga; kuìkumakaraà - a form red like kunkuma; jvalantaà - shining; brahma-tejasa - with spiritual effulge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in Satya-yuga, appears in a form suitable for the  Satya-yuga, a splendid white form, who in Tretä-yuga appears in  a form red like kuìkuma, a form shining with spiritual splendor,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vapare péta-var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obhitaà péta-vasasa</w:t>
      </w:r>
    </w:p>
    <w:p>
      <w:pPr>
        <w:pStyle w:val="PlainText"/>
        <w:rPr>
          <w:rFonts w:ascii="Balaram" w:hAnsi="Balaram" w:cs="Balaram"/>
          <w:b/>
          <w:b/>
          <w:i/>
          <w:i/>
          <w:sz w:val="24"/>
        </w:rPr>
      </w:pPr>
      <w:r>
        <w:rPr>
          <w:rFonts w:cs="Balaram" w:ascii="Balaram" w:hAnsi="Balaram"/>
          <w:b/>
          <w:i/>
          <w:sz w:val="24"/>
        </w:rPr>
        <w:t>kåñna-varnat kalau kåñ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urëatamaà vi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vapare - in Dvapara-yuga; péta-varëaà - a yellow form; ca - and; çobhitaà - splendid; péta-vasasa - with yellow garments; kåñëa-varëat - because of a black color; kalau - in Kali-yuga; kåñëaà - Kåñëa; paripurëatamaà - the perfect Supreme Personality of Godhead;  vibhum - the almighty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in Dväpara-yuga appears in a yellow form splendid with  yellow garments, and who in Kali-yuga appears in a black form,  the most perfect of all His forms, the form of the original  Supreme Personality of Godhead, I offer my respectful obeisan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va-néradharotkåñö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yamasundara-vigraham</w:t>
      </w:r>
    </w:p>
    <w:p>
      <w:pPr>
        <w:pStyle w:val="PlainText"/>
        <w:rPr>
          <w:rFonts w:ascii="Balaram" w:hAnsi="Balaram" w:cs="Balaram"/>
          <w:b/>
          <w:b/>
          <w:i/>
          <w:i/>
          <w:sz w:val="24"/>
        </w:rPr>
      </w:pPr>
      <w:r>
        <w:rPr>
          <w:rFonts w:cs="Balaram" w:ascii="Balaram" w:hAnsi="Balaram"/>
          <w:b/>
          <w:i/>
          <w:sz w:val="24"/>
        </w:rPr>
        <w:t>nandaika-nandanaà vand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çoda-jévanaà pra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va-néradharotkåñöa - the best opf new monsoon clouds; çyama - dark; sundara - handsome; vigraham - form; nanda - of Nanda; eka - only; nandanaà - son; vande - I bow down; yaçoda-jévanaà - to the life of Yaçodä; prabhum -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handsome and dark like the most glorious of new  monsoon clouds, who is Nanda's only child, who is Yaçodä's  very lif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pika-cetana-h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dha-pranadhikaà param</w:t>
      </w:r>
    </w:p>
    <w:p>
      <w:pPr>
        <w:pStyle w:val="PlainText"/>
        <w:rPr>
          <w:rFonts w:ascii="Balaram" w:hAnsi="Balaram" w:cs="Balaram"/>
          <w:b/>
          <w:b/>
          <w:i/>
          <w:i/>
          <w:sz w:val="24"/>
        </w:rPr>
      </w:pPr>
      <w:r>
        <w:rPr>
          <w:rFonts w:cs="Balaram" w:ascii="Balaram" w:hAnsi="Balaram"/>
          <w:b/>
          <w:i/>
          <w:sz w:val="24"/>
        </w:rPr>
        <w:t>vinoda-muralé-çab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vantaà kautuken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pika - gopis; cetana - hearts; haraà - stolen; radha-pranadhikaà - of Rädhä more dear than life; param - supreme; vinoda-muralé - pastime flute; çabdaà - sound; kurvantaà - doing; kautukena - happily;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tole the gopis' hearts, who considers Çri Rädhä more  dear than life, whom Çri Rädhä considers more dear than life, who  happily plays playful music on His pastime flut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upenapratimen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bhuñana-bhuñitam</w:t>
      </w:r>
    </w:p>
    <w:p>
      <w:pPr>
        <w:pStyle w:val="PlainText"/>
        <w:rPr>
          <w:rFonts w:ascii="Balaram" w:hAnsi="Balaram" w:cs="Balaram"/>
          <w:b/>
          <w:b/>
          <w:i/>
          <w:i/>
          <w:sz w:val="24"/>
        </w:rPr>
      </w:pPr>
      <w:r>
        <w:rPr>
          <w:rFonts w:cs="Balaram" w:ascii="Balaram" w:hAnsi="Balaram"/>
          <w:b/>
          <w:i/>
          <w:sz w:val="24"/>
        </w:rPr>
        <w:t>kandarpa-koöi-saundar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ibhrataà çantam éçv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rupeëa - with a form; apratimena - peerless; eva - indeed; ratna-bhuñaëa-bhuñitam - decorated with jewle ornaments; kandarpa-koöi - millions of Kämadevas; saundaryaà - handsomeness; bibhrataà - manifesting; çantam - peaceful; éçvaram - Supreme </w:t>
      </w:r>
    </w:p>
    <w:p>
      <w:pPr>
        <w:pStyle w:val="PlainText"/>
        <w:rPr>
          <w:rFonts w:ascii="Balaram" w:hAnsi="Balaram" w:cs="Balaram"/>
          <w:sz w:val="24"/>
        </w:rPr>
      </w:pPr>
      <w:r>
        <w:rPr>
          <w:rFonts w:cs="Balaram" w:ascii="Balaram" w:hAnsi="Balaram"/>
          <w:sz w:val="24"/>
        </w:rPr>
        <w:t>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form is peerless, who is decorated with jewel  ornaments, who is more handsome than millions of Kämadevas, who  is peaceful, who is the supreme controller,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réòantaà radhaya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åndaranye ca kutracit</w:t>
        <w:br/>
        <w:t>kutracin nirjane ramy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dha-vakñaù-sthala-sth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réòantaà - playing; radhaya - Rädhä; sardhaà - with; våndaraëye - in Våndävana forest; ca - and; kutracit - somewhere; kutracin - somewhere; nirjane - in a secluded place; ramye - beautiful; radha-vakñaù-sthala-sthitam - resting on Rädhä's brea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where in Våndävana forest enjoys pastimes with  Rädhä, who sometimes in a secluded place rests on Rädhä's breast,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la-kréòaà prakurv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dhaya saha kutracit</w:t>
      </w:r>
    </w:p>
    <w:p>
      <w:pPr>
        <w:pStyle w:val="PlainText"/>
        <w:rPr>
          <w:rFonts w:ascii="Balaram" w:hAnsi="Balaram" w:cs="Balaram"/>
          <w:b/>
          <w:b/>
          <w:i/>
          <w:i/>
          <w:sz w:val="24"/>
        </w:rPr>
      </w:pPr>
      <w:r>
        <w:rPr>
          <w:rFonts w:cs="Balaram" w:ascii="Balaram" w:hAnsi="Balaram"/>
          <w:b/>
          <w:i/>
          <w:sz w:val="24"/>
        </w:rPr>
        <w:t>radhika-kavaré-bh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vantaà kutracin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la - water; kréòaà - pastimes; prakurvantaà - doing; radhaya - Rädhä; saha - with; kutracit - somewhere; radhika - of Rädhä; kavaré-bharaà - braids; kurvantaà - doing; kutracin - somewhere;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enjoys water pastimes with Rädhä, who  sometimes happily braids Rädhä's hair,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utracid radhika-pad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avantam alaktakam</w:t>
      </w:r>
    </w:p>
    <w:p>
      <w:pPr>
        <w:pStyle w:val="PlainText"/>
        <w:rPr>
          <w:rFonts w:ascii="Balaram" w:hAnsi="Balaram" w:cs="Balaram"/>
          <w:b/>
          <w:b/>
          <w:i/>
          <w:i/>
          <w:sz w:val="24"/>
        </w:rPr>
      </w:pPr>
      <w:r>
        <w:rPr>
          <w:rFonts w:cs="Balaram" w:ascii="Balaram" w:hAnsi="Balaram"/>
          <w:b/>
          <w:i/>
          <w:sz w:val="24"/>
        </w:rPr>
        <w:t>radha-carvita-tambul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åhnantaà kutracin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utracid - sometimes; radhika-pade - at Rädhä's feet; dattavantam - placed; alaktakam - red lac; radha-carvita - chewed by Rädhä; tambulaà - betelnuts; gåhëantaà - taking; kutracin - sometimes;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anoints Rädhä's feet with red lac, who  sometimes happily takes the betelnuts chewed by Rädhä,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çyantaà kutracid ra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çyantéà vakra-cakñuña</w:t>
      </w:r>
    </w:p>
    <w:p>
      <w:pPr>
        <w:pStyle w:val="PlainText"/>
        <w:rPr>
          <w:rFonts w:ascii="Balaram" w:hAnsi="Balaram" w:cs="Balaram"/>
          <w:b/>
          <w:b/>
          <w:i/>
          <w:i/>
          <w:sz w:val="24"/>
        </w:rPr>
      </w:pPr>
      <w:r>
        <w:rPr>
          <w:rFonts w:cs="Balaram" w:ascii="Balaram" w:hAnsi="Balaram"/>
          <w:b/>
          <w:i/>
          <w:sz w:val="24"/>
        </w:rPr>
        <w:t>dattavantaà ca radhaya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kåtva malaà ca kutracit </w:t>
      </w:r>
    </w:p>
    <w:p>
      <w:pPr>
        <w:pStyle w:val="PlainText"/>
        <w:rPr>
          <w:rFonts w:ascii="Balaram" w:hAnsi="Balaram" w:cs="Balaram"/>
          <w:b/>
          <w:b/>
          <w:i/>
          <w:i/>
          <w:sz w:val="24"/>
        </w:rPr>
      </w:pPr>
      <w:r>
        <w:rPr>
          <w:rFonts w:cs="Balaram" w:ascii="Balaram" w:hAnsi="Balaram"/>
          <w:b/>
          <w:i/>
          <w:sz w:val="24"/>
        </w:rPr>
        <w:t xml:space="preserve">kutracid radhaya sardhaà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cchantaà rasa-manò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çyantaà - looking; kutracid - sometimes; radhaà - at Rädhä;  paçyantéà - looking; vakra-cakñuña - with crooked eyes;  dattavantaà - placed; ca - and; radhayai - for Rädhä; kåtva - doing;  malaà - garland; ca - and; kutracit - sometimes; kutracid - sometimes;  radhaya - Rädhä; sardhaà - with; gacchantaà - going; rasa-maëòalam - to </w:t>
      </w:r>
    </w:p>
    <w:p>
      <w:pPr>
        <w:pStyle w:val="PlainText"/>
        <w:rPr>
          <w:rFonts w:ascii="Balaram" w:hAnsi="Balaram" w:cs="Balaram"/>
          <w:sz w:val="24"/>
        </w:rPr>
      </w:pPr>
      <w:r>
        <w:rPr>
          <w:rFonts w:cs="Balaram" w:ascii="Balaram" w:hAnsi="Balaram"/>
          <w:sz w:val="24"/>
        </w:rPr>
        <w:t>the rasa-dance circ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gazes at Rädhä as She gazes with crooked  eyes at Him, who sometimes gives Rädhä a garland, who sometimes  goes with Rädhä to the räsa-dance circl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dha-dattaà gale mal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avantaà ca kutracit</w:t>
      </w:r>
    </w:p>
    <w:p>
      <w:pPr>
        <w:pStyle w:val="PlainText"/>
        <w:rPr>
          <w:rFonts w:ascii="Balaram" w:hAnsi="Balaram" w:cs="Balaram"/>
          <w:b/>
          <w:b/>
          <w:i/>
          <w:i/>
          <w:sz w:val="24"/>
        </w:rPr>
      </w:pPr>
      <w:r>
        <w:rPr>
          <w:rFonts w:cs="Balaram" w:ascii="Balaram" w:hAnsi="Balaram"/>
          <w:b/>
          <w:i/>
          <w:sz w:val="24"/>
        </w:rPr>
        <w:t>sardhaà gopalikabh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harantaà ca kutraci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dha-dattaà - give by Rädhä; gale - on the neck; malaà - the garland; dattavantaà - gave; ca - and; kutracit - sometimes; sardhaà - with; gopalikabhis - the gopis; ca - and; viharantaà - enjoying pastimes; ca - and; kutracit - someti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gives to Rädhä the same garland She placed  around His neck, who sometimes enjoys pastimes with many gopi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dhaà gåhétva gacch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haya taç ca kutracit</w:t>
      </w:r>
    </w:p>
    <w:p>
      <w:pPr>
        <w:pStyle w:val="PlainText"/>
        <w:rPr>
          <w:rFonts w:ascii="Balaram" w:hAnsi="Balaram" w:cs="Balaram"/>
          <w:b/>
          <w:b/>
          <w:i/>
          <w:i/>
          <w:sz w:val="24"/>
        </w:rPr>
      </w:pPr>
      <w:r>
        <w:rPr>
          <w:rFonts w:cs="Balaram" w:ascii="Balaram" w:hAnsi="Balaram"/>
          <w:b/>
          <w:i/>
          <w:sz w:val="24"/>
        </w:rPr>
        <w:t>vipra-patné-dattam an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ktavantaà ca kutraci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dhaà - Rädhä; gåhétva - taking; gacchantaà - going;  vihaya - abandoning; taù - therm; ca - and; kutracit - sometimes; vipra-patné-dattam - given by the brähmaëas' wives; annaà - food; bhuktavantaà - eating; ca - and; kutracit - someti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goes with Rädhä and leaves the other gopis  behind, who sometimes eats the food offered by the brähmaëas'  wiv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uktavantaà tala-phal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kaiù saha kutracit</w:t>
      </w:r>
    </w:p>
    <w:p>
      <w:pPr>
        <w:pStyle w:val="PlainText"/>
        <w:rPr>
          <w:rFonts w:ascii="Balaram" w:hAnsi="Balaram" w:cs="Balaram"/>
          <w:b/>
          <w:b/>
          <w:i/>
          <w:i/>
          <w:sz w:val="24"/>
        </w:rPr>
      </w:pPr>
      <w:r>
        <w:rPr>
          <w:rFonts w:cs="Balaram" w:ascii="Balaram" w:hAnsi="Balaram"/>
          <w:b/>
          <w:i/>
          <w:sz w:val="24"/>
        </w:rPr>
        <w:t>vastraà gopalika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antaà kutracin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uktavantaà - ate; tala-phalaà - tala fruits; balakaiù - boys; saha - with; kutracit - sometimes; vastraà - garments; gopalikanaà - of the gopis; ca - and; harantaà - took; </w:t>
      </w:r>
    </w:p>
    <w:p>
      <w:pPr>
        <w:pStyle w:val="PlainText"/>
        <w:rPr>
          <w:rFonts w:ascii="Balaram" w:hAnsi="Balaram" w:cs="Balaram"/>
          <w:sz w:val="24"/>
        </w:rPr>
      </w:pPr>
      <w:r>
        <w:rPr>
          <w:rFonts w:cs="Balaram" w:ascii="Balaram" w:hAnsi="Balaram"/>
          <w:sz w:val="24"/>
        </w:rPr>
        <w:t>kutracin - sometimes;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eats täla fruits with the boys, who  sometimes happily steals the gopis' garment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yantaà ramya-saìgé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tracid balakaiù saha</w:t>
      </w:r>
    </w:p>
    <w:p>
      <w:pPr>
        <w:pStyle w:val="PlainText"/>
        <w:rPr>
          <w:rFonts w:ascii="Balaram" w:hAnsi="Balaram" w:cs="Balaram"/>
          <w:b/>
          <w:b/>
          <w:i/>
          <w:i/>
          <w:sz w:val="24"/>
        </w:rPr>
      </w:pPr>
      <w:r>
        <w:rPr>
          <w:rFonts w:cs="Balaram" w:ascii="Balaram" w:hAnsi="Balaram"/>
          <w:b/>
          <w:i/>
          <w:sz w:val="24"/>
        </w:rPr>
        <w:t>kaliya-murdhni padab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avantaà ca kutraci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yantaà - sings; ramya-saìgétaà - beautiful songs; kutracid - sometimes; balakaiù - boys; saha - with; kaliya - of Käliya; murdhni - on the head; padabjaà - lotus feet; dattavantaà - placed; ca - and; kutracit - someti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sings melodious songs with the boys, who  sometimes places His lotus feet on Käliya's head,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vaà ganaà vyahar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tracid balakaiù saha</w:t>
      </w:r>
    </w:p>
    <w:p>
      <w:pPr>
        <w:pStyle w:val="PlainText"/>
        <w:rPr>
          <w:rFonts w:ascii="Balaram" w:hAnsi="Balaram" w:cs="Balaram"/>
          <w:b/>
          <w:b/>
          <w:i/>
          <w:i/>
          <w:sz w:val="24"/>
        </w:rPr>
      </w:pPr>
      <w:r>
        <w:rPr>
          <w:rFonts w:cs="Balaram" w:ascii="Balaram" w:hAnsi="Balaram"/>
          <w:b/>
          <w:i/>
          <w:sz w:val="24"/>
        </w:rPr>
        <w:t>vinoda-muralé-çab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vantaà kutracin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vaà gaëaà - the cows; vyaharantaà - tending; kutracid - sometimes; balakaiù - boys; saha - with; vinoda - pastime; muralé - flute; çabdaà - sound; kurvantaà - does; kutracin - sometimes;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with the boys herds the cows, and who  sometimes happily plays His pastime flut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utvanena stavenend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nama harià bhiya</w:t>
      </w:r>
    </w:p>
    <w:p>
      <w:pPr>
        <w:pStyle w:val="PlainText"/>
        <w:rPr>
          <w:rFonts w:ascii="Balaram" w:hAnsi="Balaram" w:cs="Balaram"/>
          <w:b/>
          <w:b/>
          <w:i/>
          <w:i/>
          <w:sz w:val="24"/>
        </w:rPr>
      </w:pPr>
      <w:r>
        <w:rPr>
          <w:rFonts w:cs="Balaram" w:ascii="Balaram" w:hAnsi="Balaram"/>
          <w:b/>
          <w:i/>
          <w:sz w:val="24"/>
        </w:rPr>
        <w:t>pura dattena guru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ne våtrasuraiù sa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utva - praying; anena - with this; stavena - prayer; indraù - Indra; praëanama - bowed; harià - to Lord Kåñëa; bhiya - with awe; pura - before; dattena - given; guruëa - by the guru; raëe - in battle; våtrasuraiù - Våträsura; saha - wi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reciting this prayer, which his guru gave him for the  battle with Våträsura, Indra bowed to Lord Kåñëa with great awe  and revere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ñëena dattaà kåp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ne ca tapasyate</w:t>
      </w:r>
    </w:p>
    <w:p>
      <w:pPr>
        <w:pStyle w:val="PlainText"/>
        <w:rPr>
          <w:rFonts w:ascii="Balaram" w:hAnsi="Balaram" w:cs="Balaram"/>
          <w:b/>
          <w:b/>
          <w:i/>
          <w:i/>
          <w:sz w:val="24"/>
        </w:rPr>
      </w:pPr>
      <w:r>
        <w:rPr>
          <w:rFonts w:cs="Balaram" w:ascii="Balaram" w:hAnsi="Balaram"/>
          <w:b/>
          <w:i/>
          <w:sz w:val="24"/>
        </w:rPr>
        <w:t>ekadaçakñaro mant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vacaà sarva-lakñaë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åñëena - by Lord Kåñëa; dattaà - given; kåpaya - kindly; brahmaëe - to Brahmä; ca - and; tapasyate - performing austerities; ekadaçakñaro - eleven-syllable; mantraù - mantra; kavacaà - kavaca; sarva-lakñaëam - all-gloriou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Brahmä performed great austerities, Lord Kåñëa gave to  him this prayer, the eleven-syllable mantra, and the all-glorious  kavac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ttam etat kumar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ñkare brahmana pura</w:t>
      </w:r>
    </w:p>
    <w:p>
      <w:pPr>
        <w:pStyle w:val="PlainText"/>
        <w:rPr>
          <w:rFonts w:ascii="Balaram" w:hAnsi="Balaram" w:cs="Balaram"/>
          <w:b/>
          <w:b/>
          <w:i/>
          <w:i/>
          <w:sz w:val="24"/>
        </w:rPr>
      </w:pPr>
      <w:r>
        <w:rPr>
          <w:rFonts w:cs="Balaram" w:ascii="Balaram" w:hAnsi="Balaram"/>
          <w:b/>
          <w:i/>
          <w:sz w:val="24"/>
        </w:rPr>
        <w:t>kumaro 'ìgirase datt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urave 'ìgirasa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ttam - given; etat - this; kumaraya - to the Kumaras; puñkare - at puñkara-tirtha; brahmaëa - by Brahmä; pura - before; kumaro - Kumära; aìgirase - to Aìgirä Muni; datto - given; gurave - to the guru; aìgirasa - by Aìgirä;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ancient times Brahmä gave this prayer to Kumära at  Puñkara-tirtha. Kumära gave to Aìgirä Muni. Aìgirä Muni gave it  to Indra's gur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dam indra-kå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tyaà bhaktya ca yaù paöhet</w:t>
      </w:r>
    </w:p>
    <w:p>
      <w:pPr>
        <w:pStyle w:val="PlainText"/>
        <w:rPr>
          <w:rFonts w:ascii="Balaram" w:hAnsi="Balaram" w:cs="Balaram"/>
          <w:b/>
          <w:b/>
          <w:i/>
          <w:i/>
          <w:sz w:val="24"/>
        </w:rPr>
      </w:pPr>
      <w:r>
        <w:rPr>
          <w:rFonts w:cs="Balaram" w:ascii="Balaram" w:hAnsi="Balaram"/>
          <w:b/>
          <w:i/>
          <w:sz w:val="24"/>
        </w:rPr>
        <w:t>iha prapya dåòhaà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nte dasyaà labhed dhru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dam - this; indra-kåtaà - done by Indra; stotraà - prayer; nityaà - regularly; bhaktya - with devotion; ca - and; yaù - one who; paöhet - recites; iha - here; prapya - attaining; dåòhaà - firm; bhaktià - devotion; ante - at the end; dasyaà - service; labhed - attains;  dhruv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regularly recites this prayer spoken by Indra  attains firm devotion in this life, and at the end of this life he  attains direct service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nma-måtyu-jara-vyadh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okebhyo mucyate naraù</w:t>
      </w:r>
    </w:p>
    <w:p>
      <w:pPr>
        <w:pStyle w:val="PlainText"/>
        <w:rPr>
          <w:rFonts w:ascii="Balaram" w:hAnsi="Balaram" w:cs="Balaram"/>
          <w:b/>
          <w:b/>
          <w:i/>
          <w:i/>
          <w:sz w:val="24"/>
        </w:rPr>
      </w:pPr>
      <w:r>
        <w:rPr>
          <w:rFonts w:cs="Balaram" w:ascii="Balaram" w:hAnsi="Balaram"/>
          <w:b/>
          <w:i/>
          <w:sz w:val="24"/>
        </w:rPr>
        <w:t>na hi paçyati svapn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ma-dutaà yamal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nma-måtyu-jara-vyadhi-çokebhyo - from birth, death, old-age, disease, and lamentation; mucyate - is released; naraù - a person; na - not; hi - indeed; paçyati - sees; svapnena - in dream; yama-dutaà - the messengers of Yamaräja; yamalayam - the abode of Yamaräj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is freed from birth, death, old-age, disease, and  lamentation. Even in dreams he does not see Yamaräja's messengers  or Yamaräja's abod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indrasya vacan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sannaù çré-niketanaù</w:t>
      </w:r>
    </w:p>
    <w:p>
      <w:pPr>
        <w:pStyle w:val="PlainText"/>
        <w:rPr>
          <w:rFonts w:ascii="Balaram" w:hAnsi="Balaram" w:cs="Balaram"/>
          <w:b/>
          <w:b/>
          <w:i/>
          <w:i/>
          <w:sz w:val="24"/>
        </w:rPr>
      </w:pPr>
      <w:r>
        <w:rPr>
          <w:rFonts w:cs="Balaram" w:ascii="Balaram" w:hAnsi="Balaram"/>
          <w:b/>
          <w:i/>
          <w:sz w:val="24"/>
        </w:rPr>
        <w:t>prétya tasmai varaà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apayam asa parva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indrasya - of Indra;  vacanaà - teh words; çrutva - hearing; prasannaù - pleased; çré- niketanaù - the home of the goddess of fortune; prétya - with  affection and happiness; tasmai - to him; varaà - boon; dattva - giving;  sthapayam asa - put down; parvatam - the hi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hearing Indra's words, Lord Kåñëa  became pleased. Happily and affectionately, He offered Indra a  boon. He put Govardhana Hill back in its pl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ëamya çré-harià çak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yayau sva-gaëaiù saha</w:t>
      </w:r>
    </w:p>
    <w:p>
      <w:pPr>
        <w:pStyle w:val="PlainText"/>
        <w:rPr>
          <w:rFonts w:ascii="Balaram" w:hAnsi="Balaram" w:cs="Balaram"/>
          <w:b/>
          <w:b/>
          <w:i/>
          <w:i/>
          <w:sz w:val="24"/>
        </w:rPr>
      </w:pPr>
      <w:r>
        <w:rPr>
          <w:rFonts w:cs="Balaram" w:ascii="Balaram" w:hAnsi="Balaram"/>
          <w:b/>
          <w:i/>
          <w:sz w:val="24"/>
        </w:rPr>
        <w:t>gahvara-stha jan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jagmur gahvarad gå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ëamya - bowing; çré-harià - to Lord Kåñëa; çakraù - Indra; prayayau - went; sva-gaëaiù - his associates; saha - with; gahvara-sthas - under the hill; janaù - the people; sarve - all; prajagmur - went; gahvarad - from the hill; gåham -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owing to Lord Kåñëa, Indra departed with his associates.  All the people that had stayed under the hill returned to their  ho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e sarve menire kåñ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urëatamaà vibhum</w:t>
      </w:r>
    </w:p>
    <w:p>
      <w:pPr>
        <w:pStyle w:val="PlainText"/>
        <w:rPr>
          <w:rFonts w:ascii="Balaram" w:hAnsi="Balaram" w:cs="Balaram"/>
          <w:b/>
          <w:b/>
          <w:i/>
          <w:i/>
          <w:sz w:val="24"/>
        </w:rPr>
      </w:pPr>
      <w:r>
        <w:rPr>
          <w:rFonts w:cs="Balaram" w:ascii="Balaram" w:hAnsi="Balaram"/>
          <w:b/>
          <w:i/>
          <w:sz w:val="24"/>
        </w:rPr>
        <w:t>puraskåtya vraja-sth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yayau svalayaà har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e - they; sarve - all; menire - considered; kåñëaà - Çri Kåñëa; paripurëatamaà - the Supreme Personality of Godhead; vibhum - powerful; puraskåtya - placing in front; vraja-sthaàin Vraja; ca - and; prayayau - went; svalayaà - to His own home; hariù -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eryone thought that Kåñëa must be the original Supreme  Personality of Godhead. Then Lord Kåñëa returned to His own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uñöava nandaù putr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ëa-brahma sanatanam</w:t>
      </w:r>
    </w:p>
    <w:p>
      <w:pPr>
        <w:pStyle w:val="PlainText"/>
        <w:rPr>
          <w:rFonts w:ascii="Balaram" w:hAnsi="Balaram" w:cs="Balaram"/>
          <w:b/>
          <w:b/>
          <w:i/>
          <w:i/>
          <w:sz w:val="24"/>
        </w:rPr>
      </w:pPr>
      <w:r>
        <w:rPr>
          <w:rFonts w:cs="Balaram" w:ascii="Balaram" w:hAnsi="Balaram"/>
          <w:b/>
          <w:i/>
          <w:sz w:val="24"/>
        </w:rPr>
        <w:t>pulakaïcita-sarvaìg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purnaçru-loc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uñöava - prayed; nandaù - Nanda; putraà - son; taà - to Him; purëa-brahma - the Supreme Personality of Godhead; sanatanam - eternal; pulakaïcita-sarvaìgo - the hairs of his bpdy erect; bhakti-purëaçru-locanaù - his eyes filled with tears of devo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the hairs of his body erect and his eyes filled with  tears of devotion, Nanda offered prayers to his son, the eternal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n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mo brahmanya-dev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brahmana-hitaya ca</w:t>
      </w:r>
    </w:p>
    <w:p>
      <w:pPr>
        <w:pStyle w:val="PlainText"/>
        <w:rPr>
          <w:rFonts w:ascii="Balaram" w:hAnsi="Balaram" w:cs="Balaram"/>
          <w:b/>
          <w:b/>
          <w:i/>
          <w:i/>
          <w:sz w:val="24"/>
        </w:rPr>
      </w:pPr>
      <w:r>
        <w:rPr>
          <w:rFonts w:cs="Balaram" w:ascii="Balaram" w:hAnsi="Balaram"/>
          <w:b/>
          <w:i/>
          <w:sz w:val="24"/>
        </w:rPr>
        <w:t>jagad-dhitaya kåñn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vindaya namo n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nda uvaca - Çri Nanda said; namo - all obeisances;  brahmanya-devaya - to the Lord worshipable by persons in  brahminical culture; go-brahmaëa - for cows and brähmaëas;  hitaya - beneficial; ca - also; jagad-dhitaya - to one who always is </w:t>
      </w:r>
    </w:p>
    <w:p>
      <w:pPr>
        <w:pStyle w:val="PlainText"/>
        <w:rPr>
          <w:rFonts w:ascii="Balaram" w:hAnsi="Balaram" w:cs="Balaram"/>
          <w:sz w:val="24"/>
        </w:rPr>
      </w:pPr>
      <w:r>
        <w:rPr>
          <w:rFonts w:cs="Balaram" w:ascii="Balaram" w:hAnsi="Balaram"/>
          <w:sz w:val="24"/>
        </w:rPr>
        <w:t>benefiting the whole world; kåñëaya - unto Kåñëa; govindaya - unto  Govinda; namaù namaù - repeated obeisan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anda said: Let me offer my respectful obeisances unto  Lord Kåñëa, who is the worshipable Deity for all brahminical men,  who is the well-wisher of cows and brähmanas, and who is always  benefiting the whole world. I offer my repeated obeisances unto  the Personality of Godhead, known as Kåñna and Govin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mo brahmanya-dev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brahmana-paratmane</w:t>
      </w:r>
    </w:p>
    <w:p>
      <w:pPr>
        <w:pStyle w:val="PlainText"/>
        <w:rPr>
          <w:rFonts w:ascii="Balaram" w:hAnsi="Balaram" w:cs="Balaram"/>
          <w:b/>
          <w:b/>
          <w:i/>
          <w:i/>
          <w:sz w:val="24"/>
        </w:rPr>
      </w:pPr>
      <w:r>
        <w:rPr>
          <w:rFonts w:cs="Balaram" w:ascii="Balaram" w:hAnsi="Balaram"/>
          <w:b/>
          <w:i/>
          <w:sz w:val="24"/>
        </w:rPr>
        <w:t>ananta-koöi-brahmaëò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ama-namne namo 'stu 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mo - all obeisances; brahmaëya-devaya - to the Lord worshipable by persons in brahminical culture; go-brahmaëa - for cows and brähmaëas; paratmane - to the Supreme Lord; ca - also; ananta-koöi - numberless millions; brahmaëòa - of universes; dhama - the  abode; namne - named; namo - obeisances; astu - may be; te - to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et me offer my respectful obeisances unto You, who are the  worshipable Deity for all brahminical men, who are the Supreme  Lord of the cows and brähmaëas, and who are the resting place of  numberless millions of univers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mo matsyadi-rup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éja-rupaya sakñine</w:t>
      </w:r>
    </w:p>
    <w:p>
      <w:pPr>
        <w:pStyle w:val="PlainText"/>
        <w:rPr>
          <w:rFonts w:ascii="Balaram" w:hAnsi="Balaram" w:cs="Balaram"/>
          <w:b/>
          <w:b/>
          <w:i/>
          <w:i/>
          <w:sz w:val="24"/>
        </w:rPr>
      </w:pPr>
      <w:r>
        <w:rPr>
          <w:rFonts w:cs="Balaram" w:ascii="Balaram" w:hAnsi="Balaram"/>
          <w:b/>
          <w:i/>
          <w:sz w:val="24"/>
        </w:rPr>
        <w:t>nirliptaya nirgun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akaraya te n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mo - obeisances; matsyadi-rupanaà - of the forms beginning with Lord Matsya; béja-rupaya - the seed; sakñiëe - the witness; nirliptaya - untouched; nirguëaya - beyond the modes; nirakaraya - without a material form; te - to You; namaù - obeisan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et me offer my respectful obeisances unto You, who are the  seed from which Lord Matsya and the other divine incarnations  have grown, who are the supreme witness, who are not touched by  matter, who are free from the modes of material nature, and whose  form is not materi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ti-sukñma-svarup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yanasadhyaya yoginam</w:t>
      </w:r>
    </w:p>
    <w:p>
      <w:pPr>
        <w:pStyle w:val="PlainText"/>
        <w:rPr>
          <w:rFonts w:ascii="Balaram" w:hAnsi="Balaram" w:cs="Balaram"/>
          <w:b/>
          <w:b/>
          <w:i/>
          <w:i/>
          <w:sz w:val="24"/>
        </w:rPr>
      </w:pPr>
      <w:r>
        <w:rPr>
          <w:rFonts w:cs="Balaram" w:ascii="Balaram" w:hAnsi="Balaram"/>
          <w:b/>
          <w:i/>
          <w:sz w:val="24"/>
        </w:rPr>
        <w:t>brahma-viñnu-maheç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ndyaya nitya-rupi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ti-sukñma-svarupaya - whose form is spiritual; dhyanasadhyaya - who is not attainable by the meditation; yoginam - of the yogis; brahma-viñëu-maheçanaà - by Brahmä, Viñëu, and Çiva; vandyaya - offered obeisances; nitya-rupiëe - whose form is etern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et me offer my respectful obeisances unto You, whose form  is spiritual and eternal, who cannot be seen in the meditations  of the yogis, who are the Supreme Lord to whom Brahmä, Viñëu  and Çiva bow down to offer respect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hamne caturëaà varn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ugeñv eva caturñu ca</w:t>
      </w:r>
    </w:p>
    <w:p>
      <w:pPr>
        <w:pStyle w:val="PlainText"/>
        <w:rPr>
          <w:rFonts w:ascii="Balaram" w:hAnsi="Balaram" w:cs="Balaram"/>
          <w:b/>
          <w:b/>
          <w:i/>
          <w:i/>
          <w:sz w:val="24"/>
        </w:rPr>
      </w:pPr>
      <w:r>
        <w:rPr>
          <w:rFonts w:cs="Balaram" w:ascii="Balaram" w:hAnsi="Balaram"/>
          <w:b/>
          <w:i/>
          <w:sz w:val="24"/>
        </w:rPr>
        <w:t>çukla-rakta-péta-çya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idhana-guëa-çali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hamne - the abod3; caturëaà - of the four; varëaëaà - varnas; yugeñv - in the yugas; eva - indeed; caturñu - four; ca - and; çukla-rakta-péta-çyama - white, red, yellow, and black; abhidhana - names; guëa - and qualities; çaline - endow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are the abode of the four varëas, who appear in the  four yugas in white, red, yellow, and black forms with many names  and transcendental qualiti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ogine yoga-rup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urave yoginam api</w:t>
      </w:r>
    </w:p>
    <w:p>
      <w:pPr>
        <w:pStyle w:val="PlainText"/>
        <w:rPr>
          <w:rFonts w:ascii="Balaram" w:hAnsi="Balaram" w:cs="Balaram"/>
          <w:b/>
          <w:b/>
          <w:i/>
          <w:i/>
          <w:sz w:val="24"/>
        </w:rPr>
      </w:pPr>
      <w:r>
        <w:rPr>
          <w:rFonts w:cs="Balaram" w:ascii="Balaram" w:hAnsi="Balaram"/>
          <w:b/>
          <w:i/>
          <w:sz w:val="24"/>
        </w:rPr>
        <w:t>siddheçvaraya siddh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iddhanaà gurave n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ogine - yogi; yoga-rupaya - the form of yoga; gurave - the guru; yoginam - of the yogis; api - and; siddheçvaraya - the master of the perfect beings; siddhaya - perfect; siddhanaà - of the perfect beings; gurave - the guru; namaù - obeisan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are the supreme yogi, the form of yoga, and the guru  of the yogis, who are perfect, and who are the master and guru of  the perfect be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209-21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à stotum akñamo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ñëur yaà stotum akñamaù</w:t>
      </w:r>
    </w:p>
    <w:p>
      <w:pPr>
        <w:pStyle w:val="PlainText"/>
        <w:rPr>
          <w:rFonts w:ascii="Balaram" w:hAnsi="Balaram" w:cs="Balaram"/>
          <w:b/>
          <w:b/>
          <w:i/>
          <w:i/>
          <w:sz w:val="24"/>
        </w:rPr>
      </w:pPr>
      <w:r>
        <w:rPr>
          <w:rFonts w:cs="Balaram" w:ascii="Balaram" w:hAnsi="Balaram"/>
          <w:b/>
          <w:i/>
          <w:sz w:val="24"/>
        </w:rPr>
        <w:t>yaà stotum akñamo rud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eño yaà stotum akñ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aà stotum akñamo dharm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à stotum akñamo vidhiù</w:t>
      </w:r>
    </w:p>
    <w:p>
      <w:pPr>
        <w:pStyle w:val="PlainText"/>
        <w:rPr>
          <w:rFonts w:ascii="Balaram" w:hAnsi="Balaram" w:cs="Balaram"/>
          <w:b/>
          <w:b/>
          <w:i/>
          <w:i/>
          <w:sz w:val="24"/>
        </w:rPr>
      </w:pPr>
      <w:r>
        <w:rPr>
          <w:rFonts w:cs="Balaram" w:ascii="Balaram" w:hAnsi="Balaram"/>
          <w:b/>
          <w:i/>
          <w:sz w:val="24"/>
        </w:rPr>
        <w:t>yaà stotum akñamo lamb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raç capi ñaò-an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aà stotum akñama brahma-</w:t>
        <w:br/>
        <w:t xml:space="preserve"> rñayaù sanakadayaù</w:t>
      </w:r>
    </w:p>
    <w:p>
      <w:pPr>
        <w:pStyle w:val="PlainText"/>
        <w:rPr>
          <w:rFonts w:ascii="Balaram" w:hAnsi="Balaram" w:cs="Balaram"/>
          <w:b/>
          <w:b/>
          <w:i/>
          <w:i/>
          <w:sz w:val="24"/>
        </w:rPr>
      </w:pPr>
      <w:r>
        <w:rPr>
          <w:rFonts w:cs="Balaram" w:ascii="Balaram" w:hAnsi="Balaram"/>
          <w:b/>
          <w:i/>
          <w:sz w:val="24"/>
        </w:rPr>
        <w:t>kapilo na kñamaù sto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iddhendranaà guror gur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 çaktau stavanaà kar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ra-narayanav åñé</w:t>
      </w:r>
    </w:p>
    <w:p>
      <w:pPr>
        <w:pStyle w:val="PlainText"/>
        <w:rPr>
          <w:rFonts w:ascii="Balaram" w:hAnsi="Balaram" w:cs="Balaram"/>
          <w:b/>
          <w:b/>
          <w:i/>
          <w:i/>
          <w:sz w:val="24"/>
        </w:rPr>
      </w:pPr>
      <w:r>
        <w:rPr>
          <w:rFonts w:cs="Balaram" w:ascii="Balaram" w:hAnsi="Balaram"/>
          <w:b/>
          <w:i/>
          <w:sz w:val="24"/>
        </w:rPr>
        <w:t>anye jaòa-dhiyaù ke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otuà çaktaù parat p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à - whom; stotum - to praise; akñamo - unable; brahma - Brahmä;  viñëur - Viñëu; yaà - whom; stotum - to praise; akñamaù - unable; yaà - whom;  stotum - to praise; akñamo - unable; rudraù - Çiva; çeño - Çeña; yaà - whom;  stotum - to praise; akñamaù - unable; yaà - whom; stotum - to praise;  akñamo - unable; dharmo - Yama; yaà - whom; stotum - to praise;  akñamo - unable; vidhiù - Vidhi; yaà - whom;  stotum - to praise;  akñamo - unable; lambodaras - Gaëeça; ca - and; api - and; ñaò-</w:t>
      </w:r>
    </w:p>
    <w:p>
      <w:pPr>
        <w:pStyle w:val="PlainText"/>
        <w:rPr>
          <w:rFonts w:ascii="Balaram" w:hAnsi="Balaram" w:cs="Balaram"/>
          <w:sz w:val="24"/>
        </w:rPr>
      </w:pPr>
      <w:r>
        <w:rPr>
          <w:rFonts w:cs="Balaram" w:ascii="Balaram" w:hAnsi="Balaram"/>
          <w:sz w:val="24"/>
        </w:rPr>
        <w:t>ananaù - Kärttikeya; yaà - whom; stotum - to praise; akñama - unable;  brahmarñayaù - the brähmaëa sages; sanakadayaù - headed by Sanaka;  kapilo - kapila; na - not; kñamaù - able; stotuà - to praise;  siddhendraëaà - of the kings of the perfect beings; guror - of the  guru; guruù - the guru; na - not; çaktau - able; stavanaà - praise; kartuà - to  do; nara-narayaëau åñé - Nara-Näräyaëa Åñi; anye - others;  jaòa - stunted; dhiyaù - intelligence; ke - who?; va - or; stotuà - to praise;  çaktaù - able; parat - than the greatest; param - gre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How can the unintelligent people of this world properly  glorify You, the Supreme Personality of Godhead, who are greater  than the greatest, and whom even Brahmä, Viñëu, Çiva, Çeña,  Yama, Vidhi, Gaëeça, Kärttikeya, Sanaka, the brähmaëa sages, </w:t>
      </w:r>
    </w:p>
    <w:p>
      <w:pPr>
        <w:pStyle w:val="PlainText"/>
        <w:rPr>
          <w:rFonts w:ascii="Balaram" w:hAnsi="Balaram" w:cs="Balaram"/>
          <w:sz w:val="24"/>
        </w:rPr>
      </w:pPr>
      <w:r>
        <w:rPr>
          <w:rFonts w:cs="Balaram" w:ascii="Balaram" w:hAnsi="Balaram"/>
          <w:sz w:val="24"/>
        </w:rPr>
        <w:t>and Kapila, the guru of the guru of the kings of the perfect  beings, cannot properly glorif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eda na çakta no vaë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ca lakñméù sarasvaté</w:t>
      </w:r>
    </w:p>
    <w:p>
      <w:pPr>
        <w:pStyle w:val="PlainText"/>
        <w:rPr>
          <w:rFonts w:ascii="Balaram" w:hAnsi="Balaram" w:cs="Balaram"/>
          <w:b/>
          <w:b/>
          <w:i/>
          <w:i/>
          <w:sz w:val="24"/>
        </w:rPr>
      </w:pPr>
      <w:r>
        <w:rPr>
          <w:rFonts w:cs="Balaram" w:ascii="Balaram" w:hAnsi="Balaram"/>
          <w:b/>
          <w:i/>
          <w:sz w:val="24"/>
        </w:rPr>
        <w:t>na radha stavane çak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à stuvanti vipaçc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eda - the Vedas; na - not; çakta - able; no - not; vané - Vani; na - not; ca - and; lakñméù - Lakñmi; sarasvaté - Sarasvati; na - not; radha - Rädhä; stavane - in praise; çakta - able; kià - how?; stuvanti - praise; vipaçcitaù - the wi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either the Vedas, nor Goddess Väni, nor Lakñmi, nor  Sarasvati, nor Rädhä can properly glorify You. How can the wise  men of this world properly glorify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ñamasva nilkhilaà brahman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paradhaà kñane kñane</w:t>
      </w:r>
    </w:p>
    <w:p>
      <w:pPr>
        <w:pStyle w:val="PlainText"/>
        <w:rPr>
          <w:rFonts w:ascii="Balaram" w:hAnsi="Balaram" w:cs="Balaram"/>
          <w:b/>
          <w:b/>
          <w:i/>
          <w:i/>
          <w:sz w:val="24"/>
        </w:rPr>
      </w:pPr>
      <w:r>
        <w:rPr>
          <w:rFonts w:cs="Balaram" w:ascii="Balaram" w:hAnsi="Balaram"/>
          <w:b/>
          <w:i/>
          <w:sz w:val="24"/>
        </w:rPr>
        <w:t>rakña maà karuna-sind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éna-bandho bhavarnav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ñamasva - please forgive; nilkhilaà - all; brahmann - O Supreme Personality of Godhead; aparadhaà - offenses; kñaëe - moment; kñaëe - after moment; rakña - please protect; maà - me; karuëa - of mercy; sindho - O ocean; déna - of the poor; bandho - O friend; bhavarëave - in  the ocean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upreme Personality of Godhead, please forgive all my  offenses committed moment after moment. O ocean of mercy, O  friend of the poor, please rescue me from this ocean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ra térthe tapas tap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ptaù putraù sanatanaù</w:t>
      </w:r>
    </w:p>
    <w:p>
      <w:pPr>
        <w:pStyle w:val="PlainText"/>
        <w:rPr>
          <w:rFonts w:ascii="Balaram" w:hAnsi="Balaram" w:cs="Balaram"/>
          <w:b/>
          <w:b/>
          <w:i/>
          <w:i/>
          <w:sz w:val="24"/>
        </w:rPr>
      </w:pPr>
      <w:r>
        <w:rPr>
          <w:rFonts w:cs="Balaram" w:ascii="Balaram" w:hAnsi="Balaram"/>
          <w:b/>
          <w:i/>
          <w:sz w:val="24"/>
        </w:rPr>
        <w:t>svakéya-caranambho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à dasyaà ca dehi m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ra - previously; térthe - in the holy place; tapas - austerities; taptva - performing; praptaù - attained; putraù - son; sanatanaù - eternal; svakéya - own; caraëambhoje - at the lotus feet; bhaktià - devotion; dasyaà - service; ca - and; dehi - please give; me - to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ancient times I performed austerities at a holy place and  I now I have a son who is the eternal Supreme Personality of  Godhead. O Lord, please give me devotion and service to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tvam amaratva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lokyadi-catuñöayam</w:t>
      </w:r>
    </w:p>
    <w:p>
      <w:pPr>
        <w:pStyle w:val="PlainText"/>
        <w:rPr>
          <w:rFonts w:ascii="Balaram" w:hAnsi="Balaram" w:cs="Balaram"/>
          <w:b/>
          <w:b/>
          <w:i/>
          <w:i/>
          <w:sz w:val="24"/>
        </w:rPr>
      </w:pPr>
      <w:r>
        <w:rPr>
          <w:rFonts w:cs="Balaram" w:ascii="Balaram" w:hAnsi="Balaram"/>
          <w:b/>
          <w:i/>
          <w:sz w:val="24"/>
        </w:rPr>
        <w:t>tvat-padambuja-dasy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aà narhanti ñoòaçé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tvam - being a Brahmä; amaratvaà - being a demigods; va - or; salokyadi-catuñöayam - attaining the four kinds of liberation beginning with salokya; tvat-padambuja-dasyasya - of service to Your lotus feet; kalaà - a part; na - not; arhanti - are worthy;  ñoòaçém - sixteen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eing a Brahmä, being a demigod, or attaining the four kinds  of liberation beginning with sälokya, are not equal to even one  sixteenth the value of service to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ndratvaà va suratva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praptiù svarga-siddhayoù</w:t>
      </w:r>
    </w:p>
    <w:p>
      <w:pPr>
        <w:pStyle w:val="PlainText"/>
        <w:rPr>
          <w:rFonts w:ascii="Balaram" w:hAnsi="Balaram" w:cs="Balaram"/>
          <w:b/>
          <w:b/>
          <w:i/>
          <w:i/>
          <w:sz w:val="24"/>
        </w:rPr>
      </w:pPr>
      <w:r>
        <w:rPr>
          <w:rFonts w:cs="Balaram" w:ascii="Balaram" w:hAnsi="Balaram"/>
          <w:b/>
          <w:i/>
          <w:sz w:val="24"/>
        </w:rPr>
        <w:t>rajatvaà cira-jévit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dhiyo ganayanti ki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dratvaà - being an Indra; va - or; suratvaà - being a demigod; va - or; sampraptiù - attainment; svarga-siddhayoù - of Svargaloka or Siddhaloka; rajatvaà - being a king; cira-jévitvaà - living for a long time; sudhiyo - the wise; gaëayanti - count; kim - h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ow can the wise think being an Indra, a demigod, or a king,  or residing in Svargaloka or Siddhaloka, or living for a long  time are very important attainme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d yat kathit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tvadikam éçvara</w:t>
      </w:r>
    </w:p>
    <w:p>
      <w:pPr>
        <w:pStyle w:val="PlainText"/>
        <w:rPr>
          <w:rFonts w:ascii="Balaram" w:hAnsi="Balaram" w:cs="Balaram"/>
          <w:b/>
          <w:b/>
          <w:i/>
          <w:i/>
          <w:sz w:val="24"/>
        </w:rPr>
      </w:pPr>
      <w:r>
        <w:rPr>
          <w:rFonts w:cs="Balaram" w:ascii="Balaram" w:hAnsi="Balaram"/>
          <w:b/>
          <w:i/>
          <w:sz w:val="24"/>
        </w:rPr>
        <w:t>bhakta-saìga-kñanardh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opamaà te kim arh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d - that; yat - what; kathitaà - spoken; sarvaà - all; brahmatvadikam - beginning with being a Brahmä; éçvara - O Lord; bhakta - of devotees; saìga - association; kñaëa - moment; ardhasya - half; na - not; upamaà - equal; te - of You; kim - how?; arhati - is  worth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Lord, the post of Brahmä and the other benefits I have  just described are not equal to even half a moment's association  with Your devotee. How can they be equal to th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vad-bhaktas tu tvat-sadåç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s taà tarkitum éçvaraù</w:t>
      </w:r>
    </w:p>
    <w:p>
      <w:pPr>
        <w:pStyle w:val="PlainText"/>
        <w:rPr>
          <w:rFonts w:ascii="Balaram" w:hAnsi="Balaram" w:cs="Balaram"/>
          <w:b/>
          <w:b/>
          <w:i/>
          <w:i/>
          <w:sz w:val="24"/>
        </w:rPr>
      </w:pPr>
      <w:r>
        <w:rPr>
          <w:rFonts w:cs="Balaram" w:ascii="Balaram" w:hAnsi="Balaram"/>
          <w:b/>
          <w:i/>
          <w:sz w:val="24"/>
        </w:rPr>
        <w:t>kñanardhalapa-matre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aà kartuà sa ceçv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vad-bhaktas - Your devotee; tu - indeed; tvat-sadåçaù - equal to You; kas - who?; taà - that; tarkitum - to guess; éçvaraù - able; kñaëardha - half a moment; alapa-matreëa - simply by conversation; paraà - to best; kartuà - to do; sas - he; ca - and; éçvaraù - a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our devotee is like You. Who can understand Your devotee?  By speaking for half a moment a devotee can give the greatest  benefi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kta-saìgad bhavaty e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y-aìkuram anaçvaram</w:t>
      </w:r>
    </w:p>
    <w:p>
      <w:pPr>
        <w:pStyle w:val="PlainText"/>
        <w:rPr>
          <w:rFonts w:ascii="Balaram" w:hAnsi="Balaram" w:cs="Balaram"/>
          <w:b/>
          <w:b/>
          <w:i/>
          <w:i/>
          <w:sz w:val="24"/>
        </w:rPr>
      </w:pPr>
      <w:r>
        <w:rPr>
          <w:rFonts w:cs="Balaram" w:ascii="Balaram" w:hAnsi="Balaram"/>
          <w:b/>
          <w:i/>
          <w:sz w:val="24"/>
        </w:rPr>
        <w:t>tvad-bhakta-jaladalap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la-sekena vardha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kta-saìgad - from association with the devotee; bhavati - is; eva - indeed; bhakty-aìkuram - the sprout of devotional service; anaçvaram - imperishable; tvad - of You; bhakta - of the devotee; jalada - of the cloud; alapa - of the words; jala-sekena - by  sprinkling of water; vardhate - increas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ssociation with Your devotee plants the imperishable seedling of  devotional service to You. The raincloud of Your devotee's words  waters that seedling and makes it gr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bhaktalapa-tapac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uñkataà yati tat kñanam</w:t>
      </w:r>
    </w:p>
    <w:p>
      <w:pPr>
        <w:pStyle w:val="PlainText"/>
        <w:rPr>
          <w:rFonts w:ascii="Balaram" w:hAnsi="Balaram" w:cs="Balaram"/>
          <w:b/>
          <w:b/>
          <w:i/>
          <w:i/>
          <w:sz w:val="24"/>
        </w:rPr>
      </w:pPr>
      <w:r>
        <w:rPr>
          <w:rFonts w:cs="Balaram" w:ascii="Balaram" w:hAnsi="Balaram"/>
          <w:b/>
          <w:i/>
          <w:sz w:val="24"/>
        </w:rPr>
        <w:t>tvad-guna-småti-sekac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à tat tat kñane sphuö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bhakta - of the non-devotees; alapa - of the words; tapat - from the heart; ca - and; çuñkataà - dried-up; yati - attains; tat - that; kñaëam - moment; tvad - of You; guëa - the qualities; småti - memory; sekat - from the watering; ca - and; sarvaà - everything; </w:t>
      </w:r>
    </w:p>
    <w:p>
      <w:pPr>
        <w:pStyle w:val="PlainText"/>
        <w:rPr>
          <w:rFonts w:ascii="Balaram" w:hAnsi="Balaram" w:cs="Balaram"/>
          <w:sz w:val="24"/>
        </w:rPr>
      </w:pPr>
      <w:r>
        <w:rPr>
          <w:rFonts w:cs="Balaram" w:ascii="Balaram" w:hAnsi="Balaram"/>
          <w:sz w:val="24"/>
        </w:rPr>
        <w:t>tat - that; tat - that; kñaëe - moment; sphuöam - manifes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burning sun of a non-devotee's words makes that plant  wither and dry. The water of remembering Your transcendental  qualities brings it back to lif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vad-bhakty-aìkuram adbhu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phétaà manasajaà param</w:t>
      </w:r>
    </w:p>
    <w:p>
      <w:pPr>
        <w:pStyle w:val="PlainText"/>
        <w:rPr>
          <w:rFonts w:ascii="Balaram" w:hAnsi="Balaram" w:cs="Balaram"/>
          <w:b/>
          <w:b/>
          <w:i/>
          <w:i/>
          <w:sz w:val="24"/>
        </w:rPr>
      </w:pPr>
      <w:r>
        <w:rPr>
          <w:rFonts w:cs="Balaram" w:ascii="Balaram" w:hAnsi="Balaram"/>
          <w:b/>
          <w:i/>
          <w:sz w:val="24"/>
        </w:rPr>
        <w:t>na naçyaà vardhanéyaà t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tyaà nityaà kñane kña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vad-bhakty-aìkuram - the seedling of devotion to You; adbhutaà - wonderful; sphétaà - grown; manasajaà - born from the heart; param - great; na - and; naçyaà - destroyed; vardhanéyaà - growing; tan - that; nityaà - always; nityaà - always; kñaëe - moment; kñaëe - after  mom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heart's wonderful plant of devotional service to You  grows at every moment. It can never be destroy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aù samprapya brahmat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asya jévanavadhi</w:t>
      </w:r>
    </w:p>
    <w:p>
      <w:pPr>
        <w:pStyle w:val="PlainText"/>
        <w:rPr>
          <w:rFonts w:ascii="Balaram" w:hAnsi="Balaram" w:cs="Balaram"/>
          <w:b/>
          <w:b/>
          <w:i/>
          <w:i/>
          <w:sz w:val="24"/>
        </w:rPr>
      </w:pPr>
      <w:r>
        <w:rPr>
          <w:rFonts w:cs="Balaram" w:ascii="Balaram" w:hAnsi="Balaram"/>
          <w:b/>
          <w:i/>
          <w:sz w:val="24"/>
        </w:rPr>
        <w:t>dadaty eva phalaà tasma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i-dasyam anuttam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aù - then; samprapya - attaining; brahmatvaà - fulness; bhaktasya - of the devotee; jévanavadhi - in his life; dadati - gives; eva - indeed; phalaà - the fruit; tasmai - to him; hari-dasyam - service to Lord Kåñëa; anuttamam - incompara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rowing during the devotee's life, the plant finally bears  its peerless fruit: direct service to Lord Har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mprapya durlabhaà d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di daso babhuva ha</w:t>
      </w:r>
    </w:p>
    <w:p>
      <w:pPr>
        <w:pStyle w:val="PlainText"/>
        <w:rPr>
          <w:rFonts w:ascii="Balaram" w:hAnsi="Balaram" w:cs="Balaram"/>
          <w:b/>
          <w:b/>
          <w:i/>
          <w:i/>
          <w:sz w:val="24"/>
        </w:rPr>
      </w:pPr>
      <w:r>
        <w:rPr>
          <w:rFonts w:cs="Balaram" w:ascii="Balaram" w:hAnsi="Balaram"/>
          <w:b/>
          <w:i/>
          <w:sz w:val="24"/>
        </w:rPr>
        <w:t>su-nispåhena ten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itaà sarvaà bhayadi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mprapya - attaining; durlabhaà - rare; dasyaà - service; yadi - if; daso - servant; babhuva - became; ha - indeed; su-nispåheëa - without desire; tena - by him; eva - indeed; jitaà - conquered; sarvaà - all; bhayadikam - beginning with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one attains that rare direct service and becomes Your  servant, he becomes free of all material desires. He conquers fear  and a host of troub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bhakty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das tasthau hareù puraù</w:t>
      </w:r>
    </w:p>
    <w:p>
      <w:pPr>
        <w:pStyle w:val="PlainText"/>
        <w:rPr>
          <w:rFonts w:ascii="Balaram" w:hAnsi="Balaram" w:cs="Balaram"/>
          <w:b/>
          <w:b/>
          <w:i/>
          <w:i/>
          <w:sz w:val="24"/>
        </w:rPr>
      </w:pPr>
      <w:r>
        <w:rPr>
          <w:rFonts w:cs="Balaram" w:ascii="Balaram" w:hAnsi="Balaram"/>
          <w:b/>
          <w:i/>
          <w:sz w:val="24"/>
        </w:rPr>
        <w:t>prasanna-vadanaù kåñn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u tasmai tad-éps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bhaktya - with devotion; ca - and; nandas - Nanda; tasthau - stood; hareù - of Lord Kåñëa; puraù - in the presence; prasanna - happy; vadanaù-face; kåñëo - Kåñëa; dadau - gave; tasmai - to him; tad-épsitam - what he desi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with great devotion, Nanda stood  before Lord Kåñëa. Lord Kåñëa smiled and fulfilled Nanda's  desi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vaà nanda-kå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tyaà bhaktya ca yaù paöhet</w:t>
      </w:r>
    </w:p>
    <w:p>
      <w:pPr>
        <w:pStyle w:val="PlainText"/>
        <w:rPr>
          <w:rFonts w:ascii="Balaram" w:hAnsi="Balaram" w:cs="Balaram"/>
          <w:b/>
          <w:b/>
          <w:i/>
          <w:i/>
          <w:sz w:val="24"/>
        </w:rPr>
      </w:pPr>
      <w:r>
        <w:rPr>
          <w:rFonts w:cs="Balaram" w:ascii="Balaram" w:hAnsi="Balaram"/>
          <w:b/>
          <w:i/>
          <w:sz w:val="24"/>
        </w:rPr>
        <w:t>su-dåòhaà bhaktim apno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o dasyaà labhed dhare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am - thus; nanda-kåtaà - done by Nanda; stotraà - prayer; nityaà - regularly; bhaktya - with devotion; ca - and; yaù - one who; paöhet - recites; su-dåòhaà - firm; bhaktim - devotion; apnoti - attains; sadyo - at once; dasyaà - service; labhed - attains; hareù - of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with devotion regularly recites these prayer of  Nanda attains very firm devotion to Lord Kåñëa. He quickly  attains direct service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227-22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pas taptaà yada droë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rthe ca dharaya saha</w:t>
      </w:r>
    </w:p>
    <w:p>
      <w:pPr>
        <w:pStyle w:val="PlainText"/>
        <w:rPr>
          <w:rFonts w:ascii="Balaram" w:hAnsi="Balaram" w:cs="Balaram"/>
          <w:b/>
          <w:b/>
          <w:i/>
          <w:i/>
          <w:sz w:val="24"/>
        </w:rPr>
      </w:pPr>
      <w:r>
        <w:rPr>
          <w:rFonts w:cs="Balaram" w:ascii="Balaram" w:hAnsi="Balaram"/>
          <w:b/>
          <w:i/>
          <w:sz w:val="24"/>
        </w:rPr>
        <w:t>stotraà tasmai pura dat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na tat su-durlab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t>hareù ñaò-akñaro mantraù</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vacaà sarva-lakñanam</w:t>
      </w:r>
    </w:p>
    <w:p>
      <w:pPr>
        <w:pStyle w:val="PlainText"/>
        <w:rPr>
          <w:rFonts w:ascii="Balaram" w:hAnsi="Balaram" w:cs="Balaram"/>
          <w:sz w:val="24"/>
        </w:rPr>
      </w:pPr>
      <w:r>
        <w:rPr>
          <w:rFonts w:cs="Balaram" w:ascii="Balaram" w:hAnsi="Balaram"/>
          <w:sz w:val="24"/>
        </w:rPr>
        <w:t>iha saubharina dattaà</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mai tuñöena puñka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t>tad eva kavacaà stotraà</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 ca mantraù su-durlabhaù</w:t>
      </w:r>
    </w:p>
    <w:p>
      <w:pPr>
        <w:pStyle w:val="PlainText"/>
        <w:rPr>
          <w:rFonts w:ascii="Balaram" w:hAnsi="Balaram" w:cs="Balaram"/>
          <w:sz w:val="24"/>
        </w:rPr>
      </w:pPr>
      <w:r>
        <w:rPr>
          <w:rFonts w:cs="Balaram" w:ascii="Balaram" w:hAnsi="Balaram"/>
          <w:sz w:val="24"/>
        </w:rPr>
        <w:t>brahmano 'àçena munin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ya ca tapasyat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pas - austerities; taptaà - performed; yada - when; dronas - Drona;  térthe - at the holy place; ca - and; dharaya - with Dharä; saha - with;  stotraà - to praise; tasmai - to him; pura - before; dattaà - given;  brahmana - by Brahmä; tat - that; su-durlabham - rare; hareù - of Lord Kåñëa;  ñaò-akñaro - six syylable; mantraù - mantra; kavacaà - kavaca;  sarva-lakñaëam - all-glorious; iha - here; saubhariëa - by Saubhari;  dattaà - given; tasmai - to him; tuñöena - pleased; puñkare - at Puñkara- tirtha; tad - that; eva - indeed; kavacaà - kavaca; stotraà - prayer;  sa - that; ca - and; mantraù - mantra; su-durlabhaù - very rare; brahmaëo - of  Brahmä; aàçena - by the partial expansion; munina - by the sage;  nandaya - to Nanda; ca - and; tapasyate - performing auster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accompanied by Dharä, Droëa performed austerities at a  holy place, Brahmä gave him this difficult to attain prayer, the  six-syllable Kåñëa-mantra, and the glorious Kåñna-kavaca. On this  earth Saubhari Muni, who is a partial expansion of Brahmä, again  gave the same prayer, mantra, and kavaca to Nanda, who was </w:t>
      </w:r>
    </w:p>
    <w:p>
      <w:pPr>
        <w:pStyle w:val="PlainText"/>
        <w:rPr>
          <w:rFonts w:ascii="Balaram" w:hAnsi="Balaram" w:cs="Balaram"/>
          <w:sz w:val="24"/>
        </w:rPr>
      </w:pPr>
      <w:r>
        <w:rPr>
          <w:rFonts w:cs="Balaram" w:ascii="Balaram" w:hAnsi="Balaram"/>
          <w:sz w:val="24"/>
        </w:rPr>
        <w:t>performing auster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3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ntraà stotraà ca kavac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ñöa-devo gurus tatha</w:t>
      </w:r>
    </w:p>
    <w:p>
      <w:pPr>
        <w:pStyle w:val="PlainText"/>
        <w:rPr>
          <w:rFonts w:ascii="Balaram" w:hAnsi="Balaram" w:cs="Balaram"/>
          <w:b/>
          <w:b/>
          <w:i/>
          <w:i/>
          <w:sz w:val="24"/>
        </w:rPr>
      </w:pPr>
      <w:r>
        <w:rPr>
          <w:rFonts w:cs="Balaram" w:ascii="Balaram" w:hAnsi="Balaram"/>
          <w:b/>
          <w:i/>
          <w:sz w:val="24"/>
        </w:rPr>
        <w:t>ya yasya vidya pracé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taà tyajati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ntraà - mantra; stotraà - prayer; ca - and; kavacaà - kavaca; iñöa-devo - worshipable Deity; gurus - guru; tatha - so; ya - which; yasya - of whom; vidya - knowledge; pracéna - ancient; na - not; taà - that; tyajati - abandons;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e who attains this prayer, mantra, and kavaca, a bona-fide  guru, and Lord Kåñëa as his worshipable Deity, attains spiritual  knowledge that is never lo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3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kathi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ëakhyanam adbhutam</w:t>
      </w:r>
    </w:p>
    <w:p>
      <w:pPr>
        <w:pStyle w:val="PlainText"/>
        <w:rPr>
          <w:rFonts w:ascii="Balaram" w:hAnsi="Balaram" w:cs="Balaram"/>
          <w:b/>
          <w:b/>
          <w:i/>
          <w:i/>
          <w:sz w:val="24"/>
        </w:rPr>
      </w:pPr>
      <w:r>
        <w:rPr>
          <w:rFonts w:cs="Balaram" w:ascii="Balaram" w:hAnsi="Balaram"/>
          <w:b/>
          <w:i/>
          <w:sz w:val="24"/>
        </w:rPr>
        <w:t>sukhadaà mokñadaà s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a-bandhana-moc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in this way; kathitaà - spoken; stotraà - prayer; çré-kåñëakhyanam - glorifying Lord Kåñëa; adbhutam - wonderful; sukhadaà - giving happiness; mokñadaà - giving liberation; saraà - the best; bhava-bandhana-mocanam - release from the bonds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pPr>
      <w:r>
        <w:rPr>
          <w:rFonts w:eastAsia="Balaram" w:cs="Balaram" w:ascii="Balaram" w:hAnsi="Balaram"/>
          <w:sz w:val="24"/>
        </w:rPr>
        <w:t xml:space="preserve">     </w:t>
      </w:r>
      <w:r>
        <w:rPr>
          <w:rFonts w:cs="Balaram" w:ascii="Balaram" w:hAnsi="Balaram"/>
          <w:sz w:val="24"/>
        </w:rPr>
        <w:t>Thus I have spoken to you this wonderful transcendental  prayer glorifying Lord Kåñëa, a prayer that brings both happiness  and liberation from the bonds of repeated birth and dea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Times New Roman" w:cs="Balaram"/>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00:42:00Z</dcterms:created>
  <dc:creator>Bhakti Caitanya Swami</dc:creator>
  <dc:description/>
  <dc:language>en-US</dc:language>
  <cp:lastModifiedBy>Bhakti Caitanya Swami</cp:lastModifiedBy>
  <dcterms:modified xsi:type="dcterms:W3CDTF">1998-12-31T10:18:00Z</dcterms:modified>
  <cp:revision>5</cp:revision>
  <dc:subject/>
  <dc:title>Sri Brahma-vaivarta Purana</dc:title>
</cp:coreProperties>
</file>