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ri Brahma-vaivarta Purana</w:t>
      </w:r>
    </w:p>
    <w:p>
      <w:pPr>
        <w:pStyle w:val="Normal"/>
        <w:rPr>
          <w:rFonts w:ascii="Balaram" w:hAnsi="Balaram" w:cs="Balaram"/>
          <w:sz w:val="24"/>
        </w:rPr>
      </w:pPr>
      <w:r>
        <w:rPr>
          <w:rFonts w:cs="Balaram" w:ascii="Balaram" w:hAnsi="Balaram"/>
          <w:sz w:val="24"/>
        </w:rPr>
      </w:r>
    </w:p>
    <w:p>
      <w:pPr>
        <w:pStyle w:val="Subtitle"/>
        <w:rPr/>
      </w:pPr>
      <w:r>
        <w:rPr/>
        <w:t>Canto Four, Volume Ni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8"/>
        </w:rPr>
      </w:pPr>
      <w:r>
        <w:rPr>
          <w:rFonts w:cs="Balaram" w:ascii="Balaram" w:hAnsi="Balaram"/>
          <w:b/>
          <w:sz w:val="28"/>
        </w:rPr>
        <w:t>Chapter Twenty-four</w:t>
      </w:r>
    </w:p>
    <w:p>
      <w:pPr>
        <w:pStyle w:val="Normal"/>
        <w:rPr>
          <w:rFonts w:ascii="Balaram" w:hAnsi="Balaram" w:cs="Balaram"/>
          <w:b/>
          <w:b/>
          <w:sz w:val="28"/>
        </w:rPr>
      </w:pPr>
      <w:r>
        <w:rPr>
          <w:rFonts w:cs="Balaram" w:ascii="Balaram" w:hAnsi="Balaram"/>
          <w:b/>
          <w:sz w:val="28"/>
        </w:rPr>
      </w:r>
    </w:p>
    <w:p>
      <w:pPr>
        <w:pStyle w:val="Normal"/>
        <w:rPr>
          <w:rFonts w:ascii="Balaram" w:hAnsi="Balaram" w:cs="Balaram"/>
          <w:b/>
          <w:b/>
          <w:sz w:val="28"/>
        </w:rPr>
      </w:pPr>
      <w:r>
        <w:rPr>
          <w:rFonts w:cs="Balaram" w:ascii="Balaram" w:hAnsi="Balaram"/>
          <w:b/>
          <w:sz w:val="28"/>
        </w:rPr>
      </w:r>
    </w:p>
    <w:p>
      <w:pPr>
        <w:pStyle w:val="Normal"/>
        <w:rPr>
          <w:rFonts w:ascii="Balaram" w:hAnsi="Balaram" w:cs="Balaram"/>
          <w:b/>
          <w:b/>
          <w:sz w:val="28"/>
        </w:rPr>
      </w:pPr>
      <w:r>
        <w:rPr>
          <w:rFonts w:cs="Balaram" w:ascii="Balaram" w:hAnsi="Balaram"/>
          <w:b/>
          <w:sz w:val="28"/>
        </w:rPr>
        <w:t>Kandali-durväsayoù Parinayaù</w:t>
      </w:r>
    </w:p>
    <w:p>
      <w:pPr>
        <w:pStyle w:val="Normal"/>
        <w:rPr>
          <w:rFonts w:ascii="Balaram" w:hAnsi="Balaram" w:cs="Balaram"/>
          <w:b/>
          <w:b/>
          <w:sz w:val="28"/>
        </w:rPr>
      </w:pPr>
      <w:r>
        <w:rPr>
          <w:rFonts w:cs="Balaram" w:ascii="Balaram" w:hAnsi="Balaram"/>
          <w:b/>
          <w:sz w:val="28"/>
        </w:rPr>
        <w:t>The Wedding of Durväsä and Kandali</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rayan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iguòhaà çånu våttan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ner durvasaso mune</w:t>
      </w:r>
    </w:p>
    <w:p>
      <w:pPr>
        <w:pStyle w:val="Normal"/>
        <w:rPr>
          <w:rFonts w:ascii="Balaram" w:hAnsi="Balaram" w:cs="Balaram"/>
          <w:sz w:val="24"/>
        </w:rPr>
      </w:pPr>
      <w:r>
        <w:rPr>
          <w:rFonts w:cs="Balaram" w:ascii="Balaram" w:hAnsi="Balaram"/>
          <w:sz w:val="24"/>
        </w:rPr>
        <w:t>aho 'sya dara-samyog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thaà tam urdhva-retas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narayana uvaca - Çri Näräyana Åñi said; nigudham - hidden;  çåëu - please hear; åttantam - story; muneù - of the sage;  durvasasaù - Durväsä; mune - sage; ahaù - O; asya - of him; dara- samyogaù - the wedding; katham - topic; tam - that; urdhva-etasaù - of  the celibate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Näräyaëa Åñi said: O sage, now please hear the  confidential story of celibate Durväsä Muni's wedd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åñöva tayoç ca çåìg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niù kamé babhuva ha</w:t>
      </w:r>
    </w:p>
    <w:p>
      <w:pPr>
        <w:pStyle w:val="Normal"/>
        <w:rPr>
          <w:rFonts w:ascii="Balaram" w:hAnsi="Balaram" w:cs="Balaram"/>
          <w:sz w:val="24"/>
        </w:rPr>
      </w:pPr>
      <w:r>
        <w:rPr>
          <w:rFonts w:cs="Balaram" w:ascii="Balaram" w:hAnsi="Balaram"/>
          <w:sz w:val="24"/>
        </w:rPr>
        <w:t>jitendriyo 'py asat-saìg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oñaù saàsargiko bhav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åñöva - seeing; tayoç - of them; ca - and; çåìgaram - the sexual intercourse; muniù- the sage; kamé - lusty; babhuva - became; ha - indeed; jitendriyaù - conquered his enses; api - although; asat-saìgat - by association with the impious; doñaù - fault; saàsargikaù - material;  bhavet - beca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watching the sexual activities of the demon and the  apsarä, Durväsä Muni began to hanker after sex. Even a person who  controls his senses can fall down by bad associat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hasa tasya håday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bhuva surata-spåha</w:t>
      </w:r>
    </w:p>
    <w:p>
      <w:pPr>
        <w:pStyle w:val="Normal"/>
        <w:rPr>
          <w:rFonts w:ascii="Balaram" w:hAnsi="Balaram" w:cs="Balaram"/>
          <w:sz w:val="24"/>
        </w:rPr>
      </w:pPr>
      <w:r>
        <w:rPr>
          <w:rFonts w:cs="Balaram" w:ascii="Balaram" w:hAnsi="Balaram"/>
          <w:sz w:val="24"/>
        </w:rPr>
        <w:t>tapas tyaktva tatra dadhya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minéà madanatu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hasa - suddenly; tasya - of him; hådaye - in the heart; babhuva - became; surata-spåha - the desire for sex; tapaù - austerities; tyaktva - abandoning; tatra - there; dadhyau - meditated; kaminém - on a beautiful wife; madanaturaù - tortured by lu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desire for sex unexpectedly appeared in his heart. He  stopped performing austerities. Tortured by lust, he meditated on  on the form of a beautiful wif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etasminn antare tat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tha yati munéçvaraù</w:t>
      </w:r>
    </w:p>
    <w:p>
      <w:pPr>
        <w:pStyle w:val="Normal"/>
        <w:rPr>
          <w:rFonts w:ascii="Balaram" w:hAnsi="Balaram" w:cs="Balaram"/>
          <w:sz w:val="24"/>
        </w:rPr>
      </w:pPr>
      <w:r>
        <w:rPr>
          <w:rFonts w:cs="Balaram" w:ascii="Balaram" w:hAnsi="Balaram"/>
          <w:sz w:val="24"/>
        </w:rPr>
        <w:t>prarthayantya patià san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urvaç ca sutaya sa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tasminn antare - then; tatra - there; patha - on the path; yati - goes; munéçvaraù - the king of sages; prarthayantya - requesting; patim - a husband; santam - saintly; aurvaç - Aurva; ca - and; sutaya - daughter; saha - wi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t that time the great sage Aurva came with his daughter,  who was looking for a saintly husb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urudbhavo brahman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ra-kalpe tapasyataù</w:t>
      </w:r>
    </w:p>
    <w:p>
      <w:pPr>
        <w:pStyle w:val="Normal"/>
        <w:rPr>
          <w:rFonts w:ascii="Balaram" w:hAnsi="Balaram" w:cs="Balaram"/>
          <w:sz w:val="24"/>
        </w:rPr>
      </w:pPr>
      <w:r>
        <w:rPr>
          <w:rFonts w:cs="Balaram" w:ascii="Balaram" w:hAnsi="Balaram"/>
          <w:sz w:val="24"/>
        </w:rPr>
        <w:t>urdhva-retaç ca yogénd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urvas tena iti små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ru - from the thigh; udbhavaù - born; brahmaëaç - of Brahmä; ca - and; pura-kalpe - in the previous kalpa; tapasyataù - performing austerities; urdhva-retaç - celibate; ca - and; yogéndra - the king of yogis; aurvaù - Aurva; tena - by that; iti - thus; småtaù - call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urva was born from the demigod Brahmä's thigh as he was  performing austerities. Because he was staunchly celibate  (ürdhva-retäù), he was named Aurv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sya janudbhavo kan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ndalé nama viçruta</w:t>
      </w:r>
    </w:p>
    <w:p>
      <w:pPr>
        <w:pStyle w:val="Normal"/>
        <w:rPr>
          <w:rFonts w:ascii="Balaram" w:hAnsi="Balaram" w:cs="Balaram"/>
          <w:sz w:val="24"/>
        </w:rPr>
      </w:pPr>
      <w:r>
        <w:rPr>
          <w:rFonts w:cs="Balaram" w:ascii="Balaram" w:hAnsi="Balaram"/>
          <w:sz w:val="24"/>
        </w:rPr>
        <w:t>durvasasaà prarthayant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nyaà manasi roca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sya - of him; janudbhavaù - born from the knee; kanya - daughter; kandalé - Kandali; nama - named; viçruta - known; durvasasam - Durväsä; prarthayanté - requesting; na - not; anyam - another; manasi - in the heart; rocate - pleas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From Aurva's knee was born a daughter named Kandali. She  wanted Durväsä as her husband. No one else pleased her hear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suto hi muni-çreñöh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ner durvasasaù puraù</w:t>
      </w:r>
    </w:p>
    <w:p>
      <w:pPr>
        <w:pStyle w:val="Normal"/>
        <w:rPr>
          <w:rFonts w:ascii="Balaram" w:hAnsi="Balaram" w:cs="Balaram"/>
          <w:sz w:val="24"/>
        </w:rPr>
      </w:pPr>
      <w:r>
        <w:rPr>
          <w:rFonts w:cs="Balaram" w:ascii="Balaram" w:hAnsi="Balaram"/>
          <w:sz w:val="24"/>
        </w:rPr>
        <w:t>tasthau maha-prasann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valad-agni-çikhopam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sutaù - with his daughter; hi - indeed; muni-çreñöhaù - the great sage; muner durvasasaù - Durväsä Muni; puraù - in the presence; tasthau - stood; maha-prasannaù - very pleased; ca - and; jvalad-agni-çikhopamaù - like a splendid fla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lorious like fire and very cheerful, the sage came, with  his daughter, before Durväsä MUn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unéndro hi munéndraà 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ro dåñöva sa-sambhramaù</w:t>
      </w:r>
    </w:p>
    <w:p>
      <w:pPr>
        <w:pStyle w:val="Normal"/>
        <w:rPr>
          <w:rFonts w:ascii="Balaram" w:hAnsi="Balaram" w:cs="Balaram"/>
          <w:sz w:val="24"/>
        </w:rPr>
      </w:pPr>
      <w:r>
        <w:rPr>
          <w:rFonts w:cs="Balaram" w:ascii="Balaram" w:hAnsi="Balaram"/>
          <w:sz w:val="24"/>
        </w:rPr>
        <w:t>prajavena samuttastha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nama ca mudanv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néndraù - one king of sages; hi - indeed; munéndram - to another king of sages; tam - him; puraù - before; dåñöva - seeing; sa-sambhramaù - with respect; prajavena - quickly; samuttasthau - stood up; nanama - bowed down; ca - and; mudanvitaù - happ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eeing the king of sages Aurva, the king of sages Durväsä at  once respectfully stood up and then happily bowed dow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9</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urvo durvasasaà na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açliñya mudanvitaù</w:t>
      </w:r>
    </w:p>
    <w:p>
      <w:pPr>
        <w:pStyle w:val="Normal"/>
        <w:rPr>
          <w:rFonts w:ascii="Balaram" w:hAnsi="Balaram" w:cs="Balaram"/>
          <w:sz w:val="24"/>
        </w:rPr>
      </w:pPr>
      <w:r>
        <w:rPr>
          <w:rFonts w:cs="Balaram" w:ascii="Balaram" w:hAnsi="Balaram"/>
          <w:sz w:val="24"/>
        </w:rPr>
        <w:t>uvaca munaye sar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nyakaya manorat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urvaù - Aurva; durvasasam - to Durväsä; natva - bowing; </w:t>
      </w:r>
    </w:p>
    <w:p>
      <w:pPr>
        <w:pStyle w:val="Normal"/>
        <w:rPr>
          <w:rFonts w:ascii="Balaram" w:hAnsi="Balaram" w:cs="Balaram"/>
          <w:sz w:val="24"/>
        </w:rPr>
      </w:pPr>
      <w:r>
        <w:rPr>
          <w:rFonts w:cs="Balaram" w:ascii="Balaram" w:hAnsi="Balaram"/>
          <w:sz w:val="24"/>
        </w:rPr>
        <w:t>samaçliñya - embracing; mudanvitaù - happy; uvaca - said; munaye - to the sage; sarvam - all; kanyakaya - of the daughter; manoratham - desi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urva bowed down before Durväsä and then happily embraced  him. Then he related all of his daughter's desire to marry the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aurv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khyata kandalé nam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ma kanya manohara</w:t>
      </w:r>
    </w:p>
    <w:p>
      <w:pPr>
        <w:pStyle w:val="Normal"/>
        <w:rPr>
          <w:rFonts w:ascii="Balaram" w:hAnsi="Balaram" w:cs="Balaram"/>
          <w:sz w:val="24"/>
        </w:rPr>
      </w:pPr>
      <w:r>
        <w:rPr>
          <w:rFonts w:cs="Balaram" w:ascii="Balaram" w:hAnsi="Balaram"/>
          <w:sz w:val="24"/>
        </w:rPr>
        <w:t>prauòha tvam eva dhyayant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utva vacika-vaktra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aurva uvaca - Çri Aurva said; vikhyata - known;  kandalé - Kandali; namna - by the name; mama - my; kanya - daughter;  manohara - beautiful; prauòha - nubile; tvam - on you; eva - indeed;  dhyayanté - meditates; çrutva - hearing; vacika-vaktrataù - from the  mouth of they who speak about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Aurva said: My beautiful nubile daughter is named  Kandali. Since the time when she first heard of you from a  messenger's mouth, she has been rapt in thinking of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yoni-sambhava kan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railokyaà mohituà kñama</w:t>
      </w:r>
    </w:p>
    <w:p>
      <w:pPr>
        <w:pStyle w:val="Normal"/>
        <w:rPr>
          <w:rFonts w:ascii="Balaram" w:hAnsi="Balaram" w:cs="Balaram"/>
          <w:sz w:val="24"/>
        </w:rPr>
      </w:pPr>
      <w:r>
        <w:rPr>
          <w:rFonts w:cs="Balaram" w:ascii="Balaram" w:hAnsi="Balaram"/>
          <w:sz w:val="24"/>
        </w:rPr>
        <w:t>sarva-rupa-gunadha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oñenaikena samyu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yoni-sambhava - not born from a mother's womb; kanya - daughter; trailokyam - the three wolrds; mohitum - to charm; kñama - able; sarva-rupa - all beauty; guëa - and virtues; adhara - the resting place; doñeëa - with a fault; ekena - one; samyuta - endow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he was born without having to enter a mother's womb. She  has the power to enchant the three worlds. She is the resting  place of all beauty and all virtues. She has only one faul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2</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téva-kalahaviñö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opena kaöu-bhañiné</w:t>
      </w:r>
    </w:p>
    <w:p>
      <w:pPr>
        <w:pStyle w:val="Normal"/>
        <w:rPr>
          <w:rFonts w:ascii="Balaram" w:hAnsi="Balaram" w:cs="Balaram"/>
          <w:sz w:val="24"/>
        </w:rPr>
      </w:pPr>
      <w:r>
        <w:rPr>
          <w:rFonts w:cs="Balaram" w:ascii="Balaram" w:hAnsi="Balaram"/>
          <w:sz w:val="24"/>
        </w:rPr>
        <w:t>nana-guna-yutaà drav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tyajyam eka-doña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téva-kalahaviñöa - very quarrelsome; kopena - with anger; kaöu-bhañiëé - speaking harsh words; nana-guëa-yutam - with many virtues; dravyam - thing; na - not; tyajyam - should be rejected; eka-doñataù - because of one faul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he is very quarrelsome and likes to speak angry and harsh  words. Something that has many virtues should not be rejected  because of a single fault.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3</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urvasaya vacanaà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rña-çokanvito muniù</w:t>
      </w:r>
    </w:p>
    <w:p>
      <w:pPr>
        <w:pStyle w:val="Normal"/>
        <w:rPr>
          <w:rFonts w:ascii="Balaram" w:hAnsi="Balaram" w:cs="Balaram"/>
          <w:sz w:val="24"/>
        </w:rPr>
      </w:pPr>
      <w:r>
        <w:rPr>
          <w:rFonts w:cs="Balaram" w:ascii="Balaram" w:hAnsi="Balaram"/>
          <w:sz w:val="24"/>
        </w:rPr>
        <w:t>dadarça kanyaà purat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una-rupa-samanv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urvasaya - of Aurva; vacanam - the wqords; çrutva - hearing; harña-çokanvitaù - happy and sad; muniù - the sage; dadarça - saw; kanyam - the girl; purataù - before him; guëa-rupa-samanvitam - beautiful and virtuou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aring Aurva's words, Durväsä became both happy and said.  He gazed at the beautiful and virtuous girl standing before him,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4</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arat-parvana-candras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rat-paìkaja-locanam</w:t>
      </w:r>
    </w:p>
    <w:p>
      <w:pPr>
        <w:pStyle w:val="Normal"/>
        <w:rPr>
          <w:rFonts w:ascii="Balaram" w:hAnsi="Balaram" w:cs="Balaram"/>
          <w:sz w:val="24"/>
        </w:rPr>
      </w:pPr>
      <w:r>
        <w:rPr>
          <w:rFonts w:cs="Balaram" w:ascii="Balaram" w:hAnsi="Balaram"/>
          <w:sz w:val="24"/>
        </w:rPr>
        <w:t>éñad-dhasya-prasannas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éna-çroëi-payodh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rat-parvaëa-candrasyam - an autumn moon face; çarat-paìkaja-locanam - autumn lotus eyes; éñad-dhasya-prasannasyam - gently smiling face; péna-çroëi-payodharam - large breasts and hip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whose face was an autumn moon, whose eyes were autumn  lotus flowers, who smiled gently, whose breasts and hips were  very full,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5</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va-yauvana-samyuk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çyantéà vakra-cakñuña</w:t>
      </w:r>
    </w:p>
    <w:p>
      <w:pPr>
        <w:pStyle w:val="Normal"/>
        <w:rPr>
          <w:rFonts w:ascii="Balaram" w:hAnsi="Balaram" w:cs="Balaram"/>
          <w:sz w:val="24"/>
        </w:rPr>
      </w:pPr>
      <w:r>
        <w:rPr>
          <w:rFonts w:cs="Balaram" w:ascii="Balaram" w:hAnsi="Balaram"/>
          <w:sz w:val="24"/>
        </w:rPr>
        <w:t>ratnalaìkara-çobhaòh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hni-çuddhaàçukanv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va-yauvana-samyuktam - in the full bloom of youth; paçyantém - looking; vakra-cakñuña - with crooked eyes; ratnalaìkara-çobhaòhyam - splendid with jewel ornaments; vahni-çuddhaàçukanvitam - wearing garments pure like fi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who was in the full bloom of youth, who wore jewel  ornaments and garments pure like fire, and who with crooked eyes  gazed at h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6</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unir mumoha taà dåñö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ma-bana-prapéòitaù</w:t>
      </w:r>
    </w:p>
    <w:p>
      <w:pPr>
        <w:pStyle w:val="Normal"/>
        <w:rPr>
          <w:rFonts w:ascii="Balaram" w:hAnsi="Balaram" w:cs="Balaram"/>
          <w:sz w:val="24"/>
        </w:rPr>
      </w:pPr>
      <w:r>
        <w:rPr>
          <w:rFonts w:cs="Balaram" w:ascii="Balaram" w:hAnsi="Balaram"/>
          <w:sz w:val="24"/>
        </w:rPr>
        <w:t>uvaca taà muni-çreñö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ådayena viduya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niù - the sage; mumoha - became enchanted; tam - her; dåñöva - seeing; kama-baëa-prapéòitaù - wounded by kämadeva's arrows; uvaca - said; tam - to him; muni-çreñöham - the great sage; hådayena - with his heart; viduyata - trembl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zing at the girl, the sage became enchanted. Badly wounded  by Kämadeva's arrows, and his heart trembling, he spoke to Aurva  Mun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7</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durvas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ré-rupaà tri-bhuvan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kti-marga-virodhanam</w:t>
      </w:r>
    </w:p>
    <w:p>
      <w:pPr>
        <w:pStyle w:val="Normal"/>
        <w:rPr>
          <w:rFonts w:ascii="Balaram" w:hAnsi="Balaram" w:cs="Balaram"/>
          <w:sz w:val="24"/>
        </w:rPr>
      </w:pPr>
      <w:r>
        <w:rPr>
          <w:rFonts w:cs="Balaram" w:ascii="Balaram" w:hAnsi="Balaram"/>
          <w:sz w:val="24"/>
        </w:rPr>
        <w:t>vyavadhanaà tapasyay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ntataà moha-kar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durvasa uvaca - Çri Durväsä said; naré-rupam - the form of  a woman; tri-bhuvane - in th4e three worlds; mukti - of liberation;  marga - the path; virodhanam - stopping; vyavadhanam - an obstacle;  tapasyayaù - of austerity; santatam - always; moha-karaëam - the cause  of bewilderm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Durväsä said: The form of a woman is an obstacle  blocking the path of austerity and liberation from the three  material worlds. It is always the cause of bewilderm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8</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ragare ca saàsar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rvahaà nigaòaà param</w:t>
      </w:r>
    </w:p>
    <w:p>
      <w:pPr>
        <w:pStyle w:val="Normal"/>
        <w:rPr>
          <w:rFonts w:ascii="Balaram" w:hAnsi="Balaram" w:cs="Balaram"/>
          <w:sz w:val="24"/>
        </w:rPr>
      </w:pPr>
      <w:r>
        <w:rPr>
          <w:rFonts w:cs="Balaram" w:ascii="Balaram" w:hAnsi="Balaram"/>
          <w:sz w:val="24"/>
        </w:rPr>
        <w:t>acchedyaà jïana-khaògac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hadbhiù çaìkaradibh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aragare - in the prison; ca - and; saàsare - of the matewrial world; durvaham - unbearable; nigaòam - shackle; param - great; acchedyam - uncuttable; jïana-khaògat - with the sword of knowledge; ca - and; mahadbhiù - by the great souls; </w:t>
      </w:r>
    </w:p>
    <w:p>
      <w:pPr>
        <w:pStyle w:val="Normal"/>
        <w:rPr>
          <w:rFonts w:ascii="Balaram" w:hAnsi="Balaram" w:cs="Balaram"/>
          <w:sz w:val="24"/>
        </w:rPr>
      </w:pPr>
      <w:r>
        <w:rPr>
          <w:rFonts w:cs="Balaram" w:ascii="Balaram" w:hAnsi="Balaram"/>
          <w:sz w:val="24"/>
        </w:rPr>
        <w:t>çaìkaradibhiù - headed by Lord Çi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 is the unbearably heavy shackle that binds the  conditioned souls to this world of birth and death, a shackle  that even Lord Çiva and the great saints cannot cut open with the  sword of knowledge,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9</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ìgi-cchayatirikt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ma-bhogat parat param</w:t>
      </w:r>
    </w:p>
    <w:p>
      <w:pPr>
        <w:pStyle w:val="Normal"/>
        <w:rPr>
          <w:rFonts w:ascii="Balaram" w:hAnsi="Balaram" w:cs="Balaram"/>
          <w:sz w:val="24"/>
        </w:rPr>
      </w:pPr>
      <w:r>
        <w:rPr>
          <w:rFonts w:cs="Balaram" w:ascii="Balaram" w:hAnsi="Balaram"/>
          <w:sz w:val="24"/>
        </w:rPr>
        <w:t>indriyad indriyadhar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dyayaç ca mater ap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ìgi - in contant; cchaya - shadow; atiriktam - more; ca - and; karma-bhogat - than the experience of karma; parat - more; param - more; indriyat - than the senses; indriyadharat - thsan the resting place of the senses; vidyayaç - than knowledhe; ca - and; mateù - than the mind;  api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 shackle that is a more persistent companion that one's  own shadow, that the inevitable results of past karma, than the  senses, than the resting place of the senses, than knowledge,  than the mi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dehaà saìginé cch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ogantaà bhoga eva ca</w:t>
      </w:r>
    </w:p>
    <w:p>
      <w:pPr>
        <w:pStyle w:val="Normal"/>
        <w:rPr>
          <w:rFonts w:ascii="Balaram" w:hAnsi="Balaram" w:cs="Balaram"/>
          <w:sz w:val="24"/>
        </w:rPr>
      </w:pPr>
      <w:r>
        <w:rPr>
          <w:rFonts w:cs="Balaram" w:ascii="Balaram" w:hAnsi="Balaram"/>
          <w:sz w:val="24"/>
        </w:rPr>
        <w:t>dehendriyani jévan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dya caivanuçél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deham - to the end of the body; saìginé - a companion; cchaya - the shadow; bhogantam - at the end of experience; bhoga - experience; eva - indeed; ca - and; deha - of the body; indriyani - the senses; jévantam - to the end of life;  vidya - knowledge; ca - and; eva - indeed; anuçélanam - follow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ne's shadow persists only as long as the body lives. The  result of karma remain only as long as they are not used up. The  body, senses, and knowledge stay only for a single lifeti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tiç caivavaçélan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stré janmani janmani</w:t>
      </w:r>
    </w:p>
    <w:p>
      <w:pPr>
        <w:pStyle w:val="Normal"/>
        <w:rPr>
          <w:rFonts w:ascii="Balaram" w:hAnsi="Balaram" w:cs="Balaram"/>
          <w:sz w:val="24"/>
        </w:rPr>
      </w:pPr>
      <w:r>
        <w:rPr>
          <w:rFonts w:cs="Balaram" w:ascii="Balaram" w:hAnsi="Balaram"/>
          <w:sz w:val="24"/>
        </w:rPr>
        <w:t>yavaj jévé ca sa-strék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tavaj janma-khanò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tiù - the mind; ca - and; eva - indeed; avaçélanta - not following; su-stré - a good wife; janmaëi - birth; janmaëi - after birth; yavat - as long; jévé - living; ca - and; sa-strékaù - with wife; na - and; tavaj - then; janma-khaëòanam - breaking the cycle of re-</w:t>
      </w:r>
    </w:p>
    <w:p>
      <w:pPr>
        <w:pStyle w:val="Normal"/>
        <w:rPr>
          <w:rFonts w:ascii="Balaram" w:hAnsi="Balaram" w:cs="Balaram"/>
          <w:sz w:val="24"/>
        </w:rPr>
      </w:pPr>
      <w:r>
        <w:rPr>
          <w:rFonts w:cs="Balaram" w:ascii="Balaram" w:hAnsi="Balaram"/>
          <w:sz w:val="24"/>
        </w:rPr>
        <w:t>bir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mind also does not follow one into the next birth. A  good wife, however, follows her husband birth after birth. As  long as he lives with a wife, a man cannot break the cycle of re-bir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2</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vac ca jévino jan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vad bhogaà çubhaçubham</w:t>
      </w:r>
    </w:p>
    <w:p>
      <w:pPr>
        <w:pStyle w:val="Normal"/>
        <w:rPr>
          <w:rFonts w:ascii="Balaram" w:hAnsi="Balaram" w:cs="Balaram"/>
          <w:sz w:val="24"/>
        </w:rPr>
      </w:pPr>
      <w:r>
        <w:rPr>
          <w:rFonts w:cs="Balaram" w:ascii="Balaram" w:hAnsi="Balaram"/>
          <w:sz w:val="24"/>
        </w:rPr>
        <w:t>paraà munéndra sarvasm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ari-padabja-sev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vat - as long; ca - he; jévinaù - living; janma - birth; tavat - so; bhogam - experience; çubhaçubham - good and bad; param - then; munéndra - O king og sages; sarvasmat - than all; hari-padabja-sevanam - service to Lord Kåñëa's lotus fe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s long as one must take birth again a person is compelled  to experience the good and past results of his past karma. O king  of sages, for this reason service to Lord Kåñëa is the best of  all action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3</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hyayataù kåñëa-padabj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ma vighnaà babhuva ha</w:t>
      </w:r>
    </w:p>
    <w:p>
      <w:pPr>
        <w:pStyle w:val="Normal"/>
        <w:rPr>
          <w:rFonts w:ascii="Balaram" w:hAnsi="Balaram" w:cs="Balaram"/>
          <w:sz w:val="24"/>
        </w:rPr>
      </w:pPr>
      <w:r>
        <w:rPr>
          <w:rFonts w:cs="Balaram" w:ascii="Balaram" w:hAnsi="Balaram"/>
          <w:sz w:val="24"/>
        </w:rPr>
        <w:t>na jane karma-doñ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ena va purva-janma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yayataù - meditating; kåñna-padabjam - on Lord Kåñëa's lotus feet; mama - of me; vighnam - obstacle; babhuva - was; ha - indeed; na - not; jane - I know; karma-doñeëa - by the fault of karma; kena - by what?; va - or; purva-janmanaù - in a previous bir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omething stopped my meditation on Lord Kåñëa's lotus  feet. What misdeed in a previous birth was the cause of this? I  do not know.</w:t>
        <w:br/>
        <w:t xml:space="preserve">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4</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uàçcalya saha çåìg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åñöva daityasya man-manaù</w:t>
      </w:r>
    </w:p>
    <w:p>
      <w:pPr>
        <w:pStyle w:val="Normal"/>
        <w:rPr>
          <w:rFonts w:ascii="Balaram" w:hAnsi="Balaram" w:cs="Balaram"/>
          <w:sz w:val="24"/>
        </w:rPr>
      </w:pPr>
      <w:r>
        <w:rPr>
          <w:rFonts w:cs="Balaram" w:ascii="Balaram" w:hAnsi="Balaram"/>
          <w:sz w:val="24"/>
        </w:rPr>
        <w:t>babhuva kama-yukt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ttaà dhatra ca tat-phal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àçcalya - an unchaste woman; saha - with; çåìgaram - sex; dåñöva - seeing; daityasya - of a demon; man-manaù - my mind; babhuva - became; kama-yuktam - filled with lust; ca - and; dattam - given; dhatra - by Brahmä; ca - and; tat-phalam - that resul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en I saw a demon enjoy sex with an unchaste woman, my mind  became filled with lust. In this way destiny gave me the result  of my past karm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5</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intv ahaà tava kanyay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öukti-çatakaà mune</w:t>
      </w:r>
    </w:p>
    <w:p>
      <w:pPr>
        <w:pStyle w:val="Normal"/>
        <w:rPr>
          <w:rFonts w:ascii="Balaram" w:hAnsi="Balaram" w:cs="Balaram"/>
          <w:sz w:val="24"/>
        </w:rPr>
      </w:pPr>
      <w:r>
        <w:rPr>
          <w:rFonts w:cs="Balaram" w:ascii="Balaram" w:hAnsi="Balaram"/>
          <w:sz w:val="24"/>
        </w:rPr>
        <w:t>dhruvaà kñamaà kariñ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syami ca tataù phal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ntv - however; aham - I; tava - of you; kanyayaù - of the daughter; kaöukti-çatakam - a hundred insults; mune - O sage; dhruvam - indeed; kñamam - tolerance; kariñyami - I will do; dasyami - I will give; ca - and; tataù - then; phalam - the resul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sage, I will tolerate a hundred insults from your  daughter. After that I will give her the result she earns by  insulting 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6</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ato 'pi para nind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ré-kaöukti-sahiñnuta</w:t>
      </w:r>
    </w:p>
    <w:p>
      <w:pPr>
        <w:pStyle w:val="Normal"/>
        <w:rPr>
          <w:rFonts w:ascii="Balaram" w:hAnsi="Balaram" w:cs="Balaram"/>
          <w:sz w:val="24"/>
        </w:rPr>
      </w:pPr>
      <w:r>
        <w:rPr>
          <w:rFonts w:cs="Balaram" w:ascii="Balaram" w:hAnsi="Balaram"/>
          <w:sz w:val="24"/>
        </w:rPr>
        <w:t>atéva-ninditaù sats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ré-jito bhuvana-tray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taù - than all; api - even; para - greatest; ninda - insult; stré-kaöukti-sahiñnuta - tolerating a wife's harsh aords; atéva - very; ninditaù - reprehensible; satsu - among saintly persons; stré-jitaù - conquered by his wife; bhuvana-traye - in the three worl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olerance of a wife's harsh words is most condemned. A man  thus conquered by his wife is condemned by all who are good in  the three worl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7</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vajïaà mastake kå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åhiñyami sutaà tava</w:t>
      </w:r>
    </w:p>
    <w:p>
      <w:pPr>
        <w:pStyle w:val="Normal"/>
        <w:rPr>
          <w:rFonts w:ascii="Balaram" w:hAnsi="Balaram" w:cs="Balaram"/>
          <w:sz w:val="24"/>
        </w:rPr>
      </w:pPr>
      <w:r>
        <w:rPr>
          <w:rFonts w:cs="Balaram" w:ascii="Balaram" w:hAnsi="Balaram"/>
          <w:sz w:val="24"/>
        </w:rPr>
        <w:t>upetaà kaminéà tyak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lasutraà vrajen n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ava - of you; ajïam - the order; mastake - on the head; </w:t>
      </w:r>
    </w:p>
    <w:p>
      <w:pPr>
        <w:pStyle w:val="Normal"/>
        <w:rPr>
          <w:rFonts w:ascii="Balaram" w:hAnsi="Balaram" w:cs="Balaram"/>
          <w:sz w:val="24"/>
        </w:rPr>
      </w:pPr>
      <w:r>
        <w:rPr>
          <w:rFonts w:cs="Balaram" w:ascii="Balaram" w:hAnsi="Balaram"/>
          <w:sz w:val="24"/>
        </w:rPr>
        <w:t>kåtva - taking; gåhiñyami - I will take; sutam - daughter; tava - of you; upetam - presented; kaminém - beautiful girl; tyaktva - abandoning; kalasutram - in hell; vrajen - goes; naraù - a m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lacing your order on my head, I will accept your daughter.  A man that rejects the offering of a beautiful wife certainly  goes to hel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8</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hasy-upasthitaà kam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àçcaléà cej jitendriyaù</w:t>
      </w:r>
    </w:p>
    <w:p>
      <w:pPr>
        <w:pStyle w:val="Normal"/>
        <w:rPr>
          <w:rFonts w:ascii="Balaram" w:hAnsi="Balaram" w:cs="Balaram"/>
          <w:sz w:val="24"/>
        </w:rPr>
      </w:pPr>
      <w:r>
        <w:rPr>
          <w:rFonts w:cs="Balaram" w:ascii="Balaram" w:hAnsi="Balaram"/>
          <w:sz w:val="24"/>
        </w:rPr>
        <w:t>parityajed dharma-bhay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dharman narakaà vraj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hasy-upasthitam - in a secluded place; kamam - voluntarily; puàçcalém - an unchaste woman; cej - if; jitendriyaù - controlling the senses; parityajet - may abandon; dharma-bhayat - out of fear of religion; adharman - from irreligion; narakam - to hell; vrajet - go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f a man controlling his senses rejects, out of fear of  breaking the rules of religion, an unchaste woman who approaches  him in a solitary place, even he goes to hel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9</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evam uktva durv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rarama muneù puraù</w:t>
      </w:r>
    </w:p>
    <w:p>
      <w:pPr>
        <w:pStyle w:val="Normal"/>
        <w:rPr>
          <w:rFonts w:ascii="Balaram" w:hAnsi="Balaram" w:cs="Balaram"/>
          <w:sz w:val="24"/>
        </w:rPr>
      </w:pPr>
      <w:r>
        <w:rPr>
          <w:rFonts w:cs="Balaram" w:ascii="Balaram" w:hAnsi="Balaram"/>
          <w:sz w:val="24"/>
        </w:rPr>
        <w:t>munir vedokta-vidhi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dau tasmai sutaà mu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y evam - thus; uktva - speaking; durvasa - Durväsä; virarama - stopped; muneù - the sage; puraù - before; muniù - the sage; vedokta - spoken by the Vedas; vidhina - by the rules; dadau - gave; tasmai - to him; sutam - daughter; mune - O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speaking these words, Durväsä became silent. Then,  following the procedures described in the Vedas, Aurva Muni gave  his daughter to Durväs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vastéty uvaca durv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niç ca yautukaà dadau</w:t>
      </w:r>
    </w:p>
    <w:p>
      <w:pPr>
        <w:pStyle w:val="Normal"/>
        <w:rPr>
          <w:rFonts w:ascii="Balaram" w:hAnsi="Balaram" w:cs="Balaram"/>
          <w:sz w:val="24"/>
        </w:rPr>
      </w:pPr>
      <w:r>
        <w:rPr>
          <w:rFonts w:cs="Balaram" w:ascii="Balaram" w:hAnsi="Balaram"/>
          <w:sz w:val="24"/>
        </w:rPr>
        <w:t>kanya-samarpanaà kå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ohad uccai ruroda 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sti - yes; iti - thus; uvaca - said; durvasa - Durväsä; muniç - Muni; ca - and; yautukam - dowry; dadau - gave; kanya - daughter; samarpaëam - offering; kåtva - doing; mohat - out of bewilderment; uccai - loudly; ruroda - wept; ha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rväsä agreed,  So be it." Then, after giving both  his daughter and a proper dowry, out of bewilderment Aurva Muni  loudly wep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urcham avapa sa muni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kanya-virahaturaù</w:t>
      </w:r>
    </w:p>
    <w:p>
      <w:pPr>
        <w:pStyle w:val="Normal"/>
        <w:rPr>
          <w:rFonts w:ascii="Balaram" w:hAnsi="Balaram" w:cs="Balaram"/>
          <w:sz w:val="24"/>
        </w:rPr>
      </w:pPr>
      <w:r>
        <w:rPr>
          <w:rFonts w:cs="Balaram" w:ascii="Balaram" w:hAnsi="Balaram"/>
          <w:sz w:val="24"/>
        </w:rPr>
        <w:t>apatya-bheda-çokaugh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tmaramaà na muïc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rcham - fainting; avapa - attained; sa - he; muniù - the sage; sva-kanya-virahaturaù - distressed by separation from his daughter; apatya-bheda - separation from children; çokaughaù - great lament; svatmaramam - one who is self satisifed; na - not; muïcati - leav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ormented with the thought of separation from his daughter,  Aurva Muni fell unconscious. The flood of grief born from  separation from one's children will not spare even a self- satisfied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2</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ñanena cetanaà prap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odhayam asa kanyakam</w:t>
      </w:r>
    </w:p>
    <w:p>
      <w:pPr>
        <w:pStyle w:val="Normal"/>
        <w:rPr>
          <w:rFonts w:ascii="Balaram" w:hAnsi="Balaram" w:cs="Balaram"/>
          <w:sz w:val="24"/>
        </w:rPr>
      </w:pPr>
      <w:r>
        <w:rPr>
          <w:rFonts w:cs="Balaram" w:ascii="Balaram" w:hAnsi="Balaram"/>
          <w:sz w:val="24"/>
        </w:rPr>
        <w:t>murchitaà tata-vicched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udatéà çoka-samyu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ñanena - in a moment; cetanam - consciousness; prapya - attaining; bodhayam asa - instructed; kanyakam - daughter; murchitam - bewildered; tata - of her father; vicchede - in separation; rudatém - weeping; çoka-samyutam - with grief.</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n a moment regaining consciousness, he gave instructions to  his daughter, who was weeping at the thought of separation from  her fath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3</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aurv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ånu vatse pravakñ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éti-saraà su-durlabham</w:t>
      </w:r>
    </w:p>
    <w:p>
      <w:pPr>
        <w:pStyle w:val="Normal"/>
        <w:rPr>
          <w:rFonts w:ascii="Balaram" w:hAnsi="Balaram" w:cs="Balaram"/>
          <w:sz w:val="24"/>
        </w:rPr>
      </w:pPr>
      <w:r>
        <w:rPr>
          <w:rFonts w:cs="Balaram" w:ascii="Balaram" w:hAnsi="Balaram"/>
          <w:sz w:val="24"/>
        </w:rPr>
        <w:t>hitaà satyaà ca vedok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inama-sukha-prad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aurva uvaca - Çri Aurva said; çåëu - listen; vatse - O child;  pravakñyami - I will tell; néti-saram - what is right; su- durlabham - very rare; hitam - auspicious; satyam - true; ca - and;  vedoktam - spoken by the Vedas; pariëama-sukha-pradam - giving </w:t>
      </w:r>
    </w:p>
    <w:p>
      <w:pPr>
        <w:pStyle w:val="Normal"/>
        <w:rPr>
          <w:rFonts w:ascii="Balaram" w:hAnsi="Balaram" w:cs="Balaram"/>
          <w:sz w:val="24"/>
        </w:rPr>
      </w:pPr>
      <w:r>
        <w:rPr>
          <w:rFonts w:cs="Balaram" w:ascii="Balaram" w:hAnsi="Balaram"/>
          <w:sz w:val="24"/>
        </w:rPr>
        <w:t xml:space="preserve">happiness.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Aurva said: Please listen, child, and I will tell you  what the Vedas say is true, good, right, and pleas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4</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va-kantaç ca paro bandhu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ha loke paratra ca</w:t>
      </w:r>
    </w:p>
    <w:p>
      <w:pPr>
        <w:pStyle w:val="Normal"/>
        <w:rPr>
          <w:rFonts w:ascii="Balaram" w:hAnsi="Balaram" w:cs="Balaram"/>
          <w:sz w:val="24"/>
        </w:rPr>
      </w:pPr>
      <w:r>
        <w:rPr>
          <w:rFonts w:cs="Balaram" w:ascii="Balaram" w:hAnsi="Balaram"/>
          <w:sz w:val="24"/>
        </w:rPr>
        <w:t>na hi kantat paraù prey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ula-strénaà paro guru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kantaù - own husband; ca - and; paraù - best; bandhuù - friend; iha - here; loke - world; paratra - in the next; ca - and; na - not; hi - indeed; kantat - than the husband; paraù - more; preyan - dear; kula-stréëam - for a respectable woman; paraù - best; guruù - gur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For a respectable woman her husband is her best friend both  in this life and the next. No one is more dear than he. He is her  supreme gur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exts 35 and 36</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eva-puja vrataà d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paç canaçanaà japaù</w:t>
      </w:r>
    </w:p>
    <w:p>
      <w:pPr>
        <w:pStyle w:val="Normal"/>
        <w:rPr>
          <w:rFonts w:ascii="Balaram" w:hAnsi="Balaram" w:cs="Balaram"/>
          <w:sz w:val="24"/>
        </w:rPr>
      </w:pPr>
      <w:r>
        <w:rPr>
          <w:rFonts w:cs="Balaram" w:ascii="Balaram" w:hAnsi="Balaram"/>
          <w:sz w:val="24"/>
        </w:rPr>
        <w:t>snanaà ca sarva-tértheñ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ékña sarva-makheñu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radakñinyaà påthivy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natithi-sevanam</w:t>
      </w:r>
    </w:p>
    <w:p>
      <w:pPr>
        <w:pStyle w:val="Normal"/>
        <w:rPr>
          <w:rFonts w:ascii="Balaram" w:hAnsi="Balaram" w:cs="Balaram"/>
          <w:sz w:val="24"/>
        </w:rPr>
      </w:pPr>
      <w:r>
        <w:rPr>
          <w:rFonts w:cs="Balaram" w:ascii="Balaram" w:hAnsi="Balaram"/>
          <w:sz w:val="24"/>
        </w:rPr>
        <w:t>sarvani pati-sevay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laà narhanti ñoòaçé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eva - of the demigods; puja - worship; vratam - vows;  danam - charity; tapaç - austerity; ca - and; anaçanam - fasting;  japaù - mantras; snanam - bathing; ca - and; sarva-tértheñu - in all  pilgrimage places; dékña - initiation; sarva-makheñu - in all yajnas;  ca - and; pradakñinyam - circumambulating; påthivyaç - the earth;  ca - and; brahmanatithi-sevanam - serving brähmaëas and guests;  sarvaëi - all; pati-sevayaù - of serving the husband; kalam - part;  na - not; arhanti - are worthy; ñoòaçém - sixteen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emigod worship, vows, charity, austerity, fasting, chanting  mantras, bathing in all holy places, initiation into all yajïas, circumambulating the earth, and serving  brähmaëas and  guests, all taken together are not equal to one sixteenth the </w:t>
      </w:r>
    </w:p>
    <w:p>
      <w:pPr>
        <w:pStyle w:val="Normal"/>
        <w:rPr>
          <w:rFonts w:ascii="Balaram" w:hAnsi="Balaram" w:cs="Balaram"/>
          <w:sz w:val="24"/>
        </w:rPr>
      </w:pPr>
      <w:r>
        <w:rPr>
          <w:rFonts w:cs="Balaram" w:ascii="Balaram" w:hAnsi="Balaram"/>
          <w:sz w:val="24"/>
        </w:rPr>
        <w:t>value of a wife's serving her husb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7</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im etaiù pati-bhakt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bhaktayaç ca bharate</w:t>
      </w:r>
    </w:p>
    <w:p>
      <w:pPr>
        <w:pStyle w:val="Normal"/>
        <w:rPr>
          <w:rFonts w:ascii="Balaram" w:hAnsi="Balaram" w:cs="Balaram"/>
          <w:sz w:val="24"/>
        </w:rPr>
      </w:pPr>
      <w:r>
        <w:rPr>
          <w:rFonts w:cs="Balaram" w:ascii="Balaram" w:hAnsi="Balaram"/>
          <w:sz w:val="24"/>
        </w:rPr>
        <w:t>pati-seva-paro dharm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hi strénaà çrutau çru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m - what?; etaiù - with them; pati-bhaktaya - of a woman devoted to her husband; abhaktayaç - not devoted; ca - and; bharate - on the earth; pati-seva-paraù - better than serving the husband; dharmaù - religion; na - not; hi - indeed; stréëam - of women; çrutau - in the  Vedas; çrutam - hear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For a woman devoted to serving her husband, what is the need  for all these other things? For a woman not devoted to serving  her husband, what benefit can she gain by doing these other  things? In the Vedas it is confirmed that for a woman the highest  religious duty is service to her husb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8</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vapne jïanena sata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ntaà narayanadhikam</w:t>
      </w:r>
    </w:p>
    <w:p>
      <w:pPr>
        <w:pStyle w:val="Normal"/>
        <w:rPr>
          <w:rFonts w:ascii="Balaram" w:hAnsi="Balaram" w:cs="Balaram"/>
          <w:sz w:val="24"/>
        </w:rPr>
      </w:pPr>
      <w:r>
        <w:rPr>
          <w:rFonts w:cs="Balaram" w:ascii="Balaram" w:hAnsi="Balaram"/>
          <w:sz w:val="24"/>
        </w:rPr>
        <w:t>dåñöva tac-caranambhoj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evaà nityaà kariñyas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pne - in dream; jïanena - awake; satatam - always; kantam - husband; narayaëadhikam - more than Lord Näräyaëa; dåñöva - seeing; tac-caraëambhoja - of his lotus feet; sevam - service; nityam - always; kariñyasi - will d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sleep or awake, you should always see your husband as  better than Lord Näräyaëa Himself. You should always serve his  lotus fe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9</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rihasena kop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ramenavajïaya sute</w:t>
      </w:r>
    </w:p>
    <w:p>
      <w:pPr>
        <w:pStyle w:val="Normal"/>
        <w:rPr>
          <w:rFonts w:ascii="Balaram" w:hAnsi="Balaram" w:cs="Balaram"/>
          <w:sz w:val="24"/>
        </w:rPr>
      </w:pPr>
      <w:r>
        <w:rPr>
          <w:rFonts w:cs="Balaram" w:ascii="Balaram" w:hAnsi="Balaram"/>
          <w:sz w:val="24"/>
        </w:rPr>
        <w:t>kaöuktià svaminaù sakña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okñan na kariñyas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ihasena - in joke; kopena - in anger; bhramena - by accident; avaj{ - .sy 24aya - in contemot; sute - O daughter; kaöuktim - harsh words; svaminaù - of the husband; sakñat - directly; parokñan - in his absence; na - not; kariñyasi - you should d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daughter, either in jest, in anger, by accident, or with  contempt, either in his presence or in his absence, you should  never speak harsh words to your husb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triya vag-yoni-duñöay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mato bharate bhuvi</w:t>
      </w:r>
    </w:p>
    <w:p>
      <w:pPr>
        <w:pStyle w:val="Normal"/>
        <w:rPr>
          <w:rFonts w:ascii="Balaram" w:hAnsi="Balaram" w:cs="Balaram"/>
          <w:sz w:val="24"/>
        </w:rPr>
      </w:pPr>
      <w:r>
        <w:rPr>
          <w:rFonts w:cs="Balaram" w:ascii="Balaram" w:hAnsi="Balaram"/>
          <w:sz w:val="24"/>
        </w:rPr>
        <w:t>prayaçcittaà çrutau nas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rakaà brahmanaù ça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riya - of a wife; vag-yoëi-duñöayaù - who speaks harshly; kamataù - voluntarily; bharate - on the earth; bhuvi - on the earth; prayaçcittam - penance; çrutau - in the Vedas; na - not; asti - is; narakam - to hell; brahmaëaù - of Brahmä; çatam - a hudnr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Vedas do not prescribe any atonement for a woman that  speaks harshly to her husband in this world. She must go to hell  for the lifetimes of a hundred Brahmä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a-dharma-paréta 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öuktià kurute patim</w:t>
      </w:r>
    </w:p>
    <w:p>
      <w:pPr>
        <w:pStyle w:val="Normal"/>
        <w:rPr>
          <w:rFonts w:ascii="Balaram" w:hAnsi="Balaram" w:cs="Balaram"/>
          <w:sz w:val="24"/>
        </w:rPr>
      </w:pPr>
      <w:r>
        <w:rPr>
          <w:rFonts w:cs="Balaram" w:ascii="Balaram" w:hAnsi="Balaram"/>
          <w:sz w:val="24"/>
        </w:rPr>
        <w:t>çata-janma-kåtaà pun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sya naçyati niçc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dharma-paréta - who has performed many pious deeds; ya - who; kaöuktim - harsh words; kurute - does; patim - to her husband; çata-janma - a hundred births; kåtam - done; puëyam - piety; tasya - of her; naçyati - perishes; niçcitam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 women who, although she has performed many pious deeds,  nevertheless speaks harshly to her husband, looses the piety  earned in a hundred birth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2</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attva kanyaà bodhayi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gama muni-puìgavaù</w:t>
      </w:r>
    </w:p>
    <w:p>
      <w:pPr>
        <w:pStyle w:val="Normal"/>
        <w:rPr>
          <w:rFonts w:ascii="Balaram" w:hAnsi="Balaram" w:cs="Balaram"/>
          <w:sz w:val="24"/>
        </w:rPr>
      </w:pPr>
      <w:r>
        <w:rPr>
          <w:rFonts w:cs="Balaram" w:ascii="Balaram" w:hAnsi="Balaram"/>
          <w:sz w:val="24"/>
        </w:rPr>
        <w:t>svatmaramaù svaçram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sthau stré-sahito mu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ttva - giving; kanyam - daughter; bodhayitva - instructing; jagama - went; muni-puìgavaù - the great sage; svatmaramaù - self-satisfied; svaçrame - to his own abode; ca - and; tasthau - stayed; stré-sahitaù - with his wife; muda - happi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fter giving away his daughter and speaking instructions to  her, Aurva Muni left. In his own äçrama Durväsä Muni happily  stayed with his bride.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3</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mbhogeccha-kåte citt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mé samprapa kaminém</w:t>
      </w:r>
    </w:p>
    <w:p>
      <w:pPr>
        <w:pStyle w:val="Normal"/>
        <w:rPr>
          <w:rFonts w:ascii="Balaram" w:hAnsi="Balaram" w:cs="Balaram"/>
          <w:sz w:val="24"/>
        </w:rPr>
      </w:pPr>
      <w:r>
        <w:rPr>
          <w:rFonts w:cs="Balaram" w:ascii="Balaram" w:hAnsi="Balaram"/>
          <w:sz w:val="24"/>
        </w:rPr>
        <w:t>aho sukåtinaà kar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ïcha-matrena sidhy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bhogeccha-kåte - desiring to enjoy; citte - in the mind; kamé - desiring; samprapa - attained; kaminém - wife; ahaù - Oh; sukåtinam - of the pious; karma - the deed; vaïcha-matreëa - simply by desiring; sidhyati - is attain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s soon as he desired to enjoy with a wife, a wife came to  Durväsä. Simply by desiring, a saintly person attains his wis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4</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ayyaà rati-karéà kå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ni-çreñöho maha-manaù</w:t>
      </w:r>
    </w:p>
    <w:p>
      <w:pPr>
        <w:pStyle w:val="Normal"/>
        <w:rPr>
          <w:rFonts w:ascii="Balaram" w:hAnsi="Balaram" w:cs="Balaram"/>
          <w:sz w:val="24"/>
        </w:rPr>
      </w:pPr>
      <w:r>
        <w:rPr>
          <w:rFonts w:cs="Balaram" w:ascii="Balaram" w:hAnsi="Balaram"/>
          <w:sz w:val="24"/>
        </w:rPr>
        <w:t>çubha-kñane taà gåhi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ñvapa nirjane priy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yyam - bed; rati-karém - comfortable; kåtva - making; muni-çreñöhaù - the great sage; maha-manaù - noble-hearted; çubha - at an auspicious; kñaëe - moment; tam - her; gåhitva - taking; suñvapa - slept; nirjane - in a scluded place; priyam - dear wif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making a comfortable bed, at an auspicious moment the  noble-hearted sage slept with his dear wif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5</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ré-rasanabhijïaù sy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janma muni-puìgavaù</w:t>
      </w:r>
    </w:p>
    <w:p>
      <w:pPr>
        <w:pStyle w:val="Normal"/>
        <w:rPr>
          <w:rFonts w:ascii="Balaram" w:hAnsi="Balaram" w:cs="Balaram"/>
          <w:sz w:val="24"/>
        </w:rPr>
      </w:pPr>
      <w:r>
        <w:rPr>
          <w:rFonts w:cs="Balaram" w:ascii="Balaram" w:hAnsi="Balaram"/>
          <w:sz w:val="24"/>
        </w:rPr>
        <w:t>tathapi surate vijï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ama-çastra-viçaradaù </w:t>
      </w:r>
    </w:p>
    <w:p>
      <w:pPr>
        <w:pStyle w:val="Normal"/>
        <w:rPr>
          <w:rFonts w:ascii="Balaram" w:hAnsi="Balaram" w:cs="Balaram"/>
          <w:sz w:val="24"/>
        </w:rPr>
      </w:pPr>
      <w:r>
        <w:rPr>
          <w:rFonts w:cs="Balaram" w:ascii="Balaram" w:hAnsi="Balaram"/>
          <w:sz w:val="24"/>
        </w:rPr>
        <w:t xml:space="preserve">nana-prakara-çåìgaraà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kara vidhi-purvakam</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ré-rasanabhijïaù - ingornat of the science of enjoying with a woman; syat - is; ajanma - from birth; muni-puìgavaù - the great sage; tathapi - still; surate - in sex; vijïaù - learned; kama-çastra-viçaradaù - learned in the Käma-çästra;  nana-prakara - various kinds; çåìgaram - amorous pastimes; cakara - did;  vidhi-purvakam - proper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lthough from birth he knew nothing of the science of  enjoying with women, in a moment he became learned in the Käma- çästra and very expert in the art of sex. He expertly enjoyed sex  in many different way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6</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va-saìgama-matr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rchaà samprapa kandalé</w:t>
      </w:r>
    </w:p>
    <w:p>
      <w:pPr>
        <w:pStyle w:val="Normal"/>
        <w:rPr>
          <w:rFonts w:ascii="Balaram" w:hAnsi="Balaram" w:cs="Balaram"/>
          <w:sz w:val="24"/>
        </w:rPr>
      </w:pPr>
      <w:r>
        <w:rPr>
          <w:rFonts w:cs="Balaram" w:ascii="Balaram" w:hAnsi="Balaram"/>
          <w:sz w:val="24"/>
        </w:rPr>
        <w:t>murchaà prapa muni-çreñöh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ubudhe na diva-niç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va-saìgama-matrena - simply by an embrace; murcham - enchantment; samprapa - attained; kandalé - Kandali; murcham - enchantment; prapa - attained; muni-çreñöhaù - the said; bubudhe - knew; na - not; diva-niçam - day or nigh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mbracing her husband, Kandali was overwhelmed with  pleasure. The great sage was also overwhelmed with pleasure. He  did not know whether it was day or nigh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7</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tha duùkhé sukharambh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kaìkñaù prathame bhavet</w:t>
      </w:r>
    </w:p>
    <w:p>
      <w:pPr>
        <w:pStyle w:val="Normal"/>
        <w:rPr>
          <w:rFonts w:ascii="Balaram" w:hAnsi="Balaram" w:cs="Balaram"/>
          <w:sz w:val="24"/>
        </w:rPr>
      </w:pPr>
      <w:r>
        <w:rPr>
          <w:rFonts w:cs="Balaram" w:ascii="Balaram" w:hAnsi="Balaram"/>
          <w:sz w:val="24"/>
        </w:rPr>
        <w:t>evaà prati-dinaà tat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cakara suratià sukhe </w:t>
      </w:r>
    </w:p>
    <w:p>
      <w:pPr>
        <w:pStyle w:val="Normal"/>
        <w:rPr>
          <w:rFonts w:ascii="Balaram" w:hAnsi="Balaram" w:cs="Balaram"/>
          <w:sz w:val="24"/>
        </w:rPr>
      </w:pPr>
      <w:r>
        <w:rPr>
          <w:rFonts w:cs="Balaram" w:ascii="Balaram" w:hAnsi="Balaram"/>
          <w:sz w:val="24"/>
        </w:rPr>
        <w:t xml:space="preserve">vidagdhaya vidagdhena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bhuva saìgamaù sam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yatha - as; duùkhé - unhappy; sukharambhe - in the beginning of  happiness; sakaìkñaù - desire; prathame - in the beginning; bhavet - is;  evam - thus; prati-dinam - every day; tatra - there; cakara - did;  suratim - sex; sukhe - in happiness; vidagdhaya - of the expert;  vidagdhena - with the expert; babhuva - became; saìgamaù - together; </w:t>
      </w:r>
    </w:p>
    <w:p>
      <w:pPr>
        <w:pStyle w:val="Normal"/>
        <w:rPr>
          <w:rFonts w:ascii="Balaram" w:hAnsi="Balaram" w:cs="Balaram"/>
          <w:sz w:val="24"/>
        </w:rPr>
      </w:pPr>
      <w:r>
        <w:rPr>
          <w:rFonts w:cs="Balaram" w:ascii="Balaram" w:hAnsi="Balaram"/>
          <w:sz w:val="24"/>
        </w:rPr>
        <w:t>samaù - wi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rväsä became like an unhappy man experiencing his first  taste of happiness. He was filled with desire. Every day he  enjoyed sex with his wife. He and she became expert in the art of  sex.</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8</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mbabhuva gåhasakt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pas tyaktva munéçvaraù</w:t>
      </w:r>
    </w:p>
    <w:p>
      <w:pPr>
        <w:pStyle w:val="Normal"/>
        <w:rPr>
          <w:rFonts w:ascii="Balaram" w:hAnsi="Balaram" w:cs="Balaram"/>
          <w:sz w:val="24"/>
        </w:rPr>
      </w:pPr>
      <w:r>
        <w:rPr>
          <w:rFonts w:cs="Balaram" w:ascii="Balaram" w:hAnsi="Balaram"/>
          <w:sz w:val="24"/>
        </w:rPr>
        <w:t>karoti kalahaà nit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ndalé svamina sa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babhuva - became; gåhasaktaù - attached to his home; tapaù - austerity; tyaktva - abandoning; munéçvaraù - the great sage; karoti - does; kalaham - quarrel; nityam - always; kandalé - Kandali; svamina - her husband; saha - wi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sage abandoned his austerities and became attached to  household life. Every day Kandali quarreled with her husb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9</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unéndro bodhayam 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éti-vakyena kaminém</w:t>
      </w:r>
    </w:p>
    <w:p>
      <w:pPr>
        <w:pStyle w:val="Normal"/>
        <w:rPr>
          <w:rFonts w:ascii="Balaram" w:hAnsi="Balaram" w:cs="Balaram"/>
          <w:sz w:val="24"/>
        </w:rPr>
      </w:pPr>
      <w:r>
        <w:rPr>
          <w:rFonts w:cs="Balaram" w:ascii="Balaram" w:hAnsi="Balaram"/>
          <w:sz w:val="24"/>
        </w:rPr>
        <w:t>sa tan na bubudhe kiïci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oti kalahe spå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néndraù - the great sage; bodhayam asa - taught; néti-vakyena - right conduct; kaminém - to his wife; sa - she; tat - it; na - not; bubudhe - understood; kiïcit - anything; karoti - does; kalahe - in quarrel; spåham - desi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great sage tried to explain to his wife how she should  act. She did not understand anything. She wanted only to quarre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ta-pradatta-jïan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 na çanta babhuva ha</w:t>
      </w:r>
    </w:p>
    <w:p>
      <w:pPr>
        <w:pStyle w:val="Normal"/>
        <w:rPr>
          <w:rFonts w:ascii="Balaram" w:hAnsi="Balaram" w:cs="Balaram"/>
          <w:sz w:val="24"/>
        </w:rPr>
      </w:pPr>
      <w:r>
        <w:rPr>
          <w:rFonts w:cs="Balaram" w:ascii="Balaram" w:hAnsi="Balaram"/>
          <w:sz w:val="24"/>
        </w:rPr>
        <w:t>na jahati prabodh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bhavo duratikram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a - by her father; pradatta - given; jïanena - by knowledge; sa - she; na - not; çanta - pacified; babhuva - became; ha - indeed; na - not; jahati - abandons; prabodhena - by instruction; sva-bhavaù - own nature; duratikramaù - difficult to overc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r father's words of instruction did not pacify her. It is  very difficult to change one's nature. Words alone will not do  i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ityaà kaöuktià kantaà 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oti hetuna vina</w:t>
      </w:r>
    </w:p>
    <w:p>
      <w:pPr>
        <w:pStyle w:val="Normal"/>
        <w:rPr>
          <w:rFonts w:ascii="Balaram" w:hAnsi="Balaram" w:cs="Balaram"/>
          <w:sz w:val="24"/>
        </w:rPr>
      </w:pPr>
      <w:r>
        <w:rPr>
          <w:rFonts w:cs="Balaram" w:ascii="Balaram" w:hAnsi="Balaram"/>
          <w:sz w:val="24"/>
        </w:rPr>
        <w:t>jagat prakampitaà y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ya kopat sa kamp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tyam - always; kaöuktim - harsh words; kantam - to her husband; sa - she; karoti - does; hetuna - reason; vina - without; jagat - the universe; prakampitam - trembled; yena - by which; taya - by her; kopat - out of anger; sa - he; kampitaù - trembl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ithout any provocation she spoke harshly to her husband  again and again. The great sage that made the world tremble now  trembled with anger at his wif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2</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tha kåtaà kaöukti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ñama-saìkhyaà cakara ha</w:t>
      </w:r>
    </w:p>
    <w:p>
      <w:pPr>
        <w:pStyle w:val="Normal"/>
        <w:rPr>
          <w:rFonts w:ascii="Balaram" w:hAnsi="Balaram" w:cs="Balaram"/>
          <w:sz w:val="24"/>
        </w:rPr>
      </w:pPr>
      <w:r>
        <w:rPr>
          <w:rFonts w:cs="Balaram" w:ascii="Balaram" w:hAnsi="Balaram"/>
          <w:sz w:val="24"/>
        </w:rPr>
        <w:t>bodhayam asa taà nit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ndaléà vai daya-nidh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ha - so; kåtam - done; kaöuktim - harsh words; ca - and; kñama - forgiveness; saìkhyam - counting; cakara - did; ha - indeed; bodhayam asa - instructed; tam - her; nityam - always; kandalém - kandali; vai - indeed; daya-nidhiù - an ocean of merc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rväsä, who was an ocean of mercy, again and again  instructed her. He kept count of how many times he tolerated her  insul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3</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öukti-çatakaà pur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kalena babhuva ha</w:t>
      </w:r>
    </w:p>
    <w:p>
      <w:pPr>
        <w:pStyle w:val="Normal"/>
        <w:rPr>
          <w:rFonts w:ascii="Balaram" w:hAnsi="Balaram" w:cs="Balaram"/>
          <w:sz w:val="24"/>
        </w:rPr>
      </w:pPr>
      <w:r>
        <w:rPr>
          <w:rFonts w:cs="Balaram" w:ascii="Balaram" w:hAnsi="Balaram"/>
          <w:sz w:val="24"/>
        </w:rPr>
        <w:t>kñamaà cakara kåp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öuktià ca çatadhik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öukti-çatakam - a hundred insults; purëam - completed; tat-kalena - in time; babhuva - became; ha - indeed; kñamam - tolrance; cakara - did; kåpaya - mercifully; kaöuktim - insults; ca - and; çatadhikam - more than a hundr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n time there were a hundred insults. Then there were more  than a hundred insults. Out of kindness Durväsä continued to  tolerate the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4</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tné-kaöuktya niya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dagdhaà manasaà muneù</w:t>
      </w:r>
    </w:p>
    <w:p>
      <w:pPr>
        <w:pStyle w:val="Normal"/>
        <w:rPr>
          <w:rFonts w:ascii="Balaram" w:hAnsi="Balaram" w:cs="Balaram"/>
          <w:sz w:val="24"/>
        </w:rPr>
      </w:pPr>
      <w:r>
        <w:rPr>
          <w:rFonts w:cs="Balaram" w:ascii="Balaram" w:hAnsi="Balaram"/>
          <w:sz w:val="24"/>
        </w:rPr>
        <w:t>tasyaù kaöukti-kariny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ma purnaà babhuva 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tné-kaöuktya - of his wife's harsh words; niyatam - always; pradagdham - burned; manasam - heart; muneù - of the sage; tasyaù - of her; kaöukti-karinyaù - speaking harsh words; karma - deed; purëam - full; babhuva - became; ha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Finally the sage's heart was completely burned by his wife's  repeated harsh words. The results of her past karma had finally  come to an e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5</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vatmaramo dayalu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opaà tyaktuà na sa kñamaù</w:t>
      </w:r>
    </w:p>
    <w:p>
      <w:pPr>
        <w:pStyle w:val="Normal"/>
        <w:rPr>
          <w:rFonts w:ascii="Balaram" w:hAnsi="Balaram" w:cs="Balaram"/>
          <w:sz w:val="24"/>
        </w:rPr>
      </w:pPr>
      <w:r>
        <w:rPr>
          <w:rFonts w:cs="Balaram" w:ascii="Balaram" w:hAnsi="Balaram"/>
          <w:sz w:val="24"/>
        </w:rPr>
        <w:t>saçapa kaminéà kop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sma-raçir bhaveti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tmaramaù - self-satisfied; dayaluç - merciful; ca - and; kopam - anger; tyaktum - to abandon; na - not; sa - he; kñamaù - able; saçapa - cursed; kaminém - wife; kopat - from anger; bhasma-raçiù - a pile of ashes; bhava - become; iti - thus;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Finally the self-satisfied kindly sage could no longer  control his anger. He angrily cursed his wife,  Become a  pile of ash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6</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uner iìgita-matr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smasat sa babhuva ha</w:t>
      </w:r>
    </w:p>
    <w:p>
      <w:pPr>
        <w:pStyle w:val="Normal"/>
        <w:rPr>
          <w:rFonts w:ascii="Balaram" w:hAnsi="Balaram" w:cs="Balaram"/>
          <w:sz w:val="24"/>
        </w:rPr>
      </w:pPr>
      <w:r>
        <w:rPr>
          <w:rFonts w:cs="Balaram" w:ascii="Balaram" w:hAnsi="Balaram"/>
          <w:sz w:val="24"/>
        </w:rPr>
        <w:t>evam aty-ucchrita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kalyanaà jagat-tray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neù - of the sage; iìgita-matreëa - simply by the hint; bhasmasat - ashes; sa - she; babhuva - became; ha - indeed; evam - thus; aty-ucchritanam - of the very proud; ca - and; na - not; kalyaëam - happiness; jagat-traye - in the three worl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t this hint from the sage, she was at once burned to ashes.  They who are very proud cannot find happiness anywhere in the  three worl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7</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arére bhasmasad-bhut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tibimbaù sa catmanaù</w:t>
      </w:r>
    </w:p>
    <w:p>
      <w:pPr>
        <w:pStyle w:val="Normal"/>
        <w:rPr>
          <w:rFonts w:ascii="Balaram" w:hAnsi="Balaram" w:cs="Balaram"/>
          <w:sz w:val="24"/>
        </w:rPr>
      </w:pPr>
      <w:r>
        <w:rPr>
          <w:rFonts w:cs="Balaram" w:ascii="Balaram" w:hAnsi="Balaram"/>
          <w:sz w:val="24"/>
        </w:rPr>
        <w:t>jévas tatrantarékña-st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vaca vinayaà prabhu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rére - the body; bhasmasad-bhute - burned top ashes; pratibimbaù - the reflecftion; sa - that; catmanaù - of the self; jévaù - the jiva; tatra - there; antarékña-sthaù - inn the sky; uvaca - spoke; vinayam - humbly; prabhum - to her lor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en the body was burned to ashes the spirit soul within  flew into the sky and then humbly spoke to her husb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8</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jév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he natha sarva-darçé t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ntataà jïana-cakñuña</w:t>
      </w:r>
    </w:p>
    <w:p>
      <w:pPr>
        <w:pStyle w:val="Normal"/>
        <w:rPr>
          <w:rFonts w:ascii="Balaram" w:hAnsi="Balaram" w:cs="Balaram"/>
          <w:sz w:val="24"/>
        </w:rPr>
      </w:pPr>
      <w:r>
        <w:rPr>
          <w:rFonts w:cs="Balaram" w:ascii="Balaram" w:hAnsi="Balaram"/>
          <w:sz w:val="24"/>
        </w:rPr>
        <w:t>sarvaà janasi sarvajï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m ahaà bodhayami 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éva uvaca - the spirit souls said; he - O; natha - master; sarva- darçé - all-seeing; tvam - you; santatam - always; jïana- cakñuña - with eyes of knowledge; sarvam - all; janasi - all; sarvajïa - all-knowing; kim - what?; aham - I; bodhayami - know 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spirit soul said: O master, with eyes of knowledge you  see and know everything. What do I know?</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exts 59 and 60</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d-uktir va kad-uktir 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opaù santoña eva ca</w:t>
      </w:r>
    </w:p>
    <w:p>
      <w:pPr>
        <w:pStyle w:val="Normal"/>
        <w:rPr>
          <w:rFonts w:ascii="Balaram" w:hAnsi="Balaram" w:cs="Balaram"/>
          <w:sz w:val="24"/>
        </w:rPr>
      </w:pPr>
      <w:r>
        <w:rPr>
          <w:rFonts w:cs="Balaram" w:ascii="Balaram" w:hAnsi="Balaram"/>
          <w:sz w:val="24"/>
        </w:rPr>
        <w:t>lobho mohaç ca kam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ñut-pipasadikaà ca ya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thaulyaà karñyaà ca naç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åçyadåçyaà samudbhavam</w:t>
      </w:r>
    </w:p>
    <w:p>
      <w:pPr>
        <w:pStyle w:val="Normal"/>
        <w:rPr>
          <w:rFonts w:ascii="Balaram" w:hAnsi="Balaram" w:cs="Balaram"/>
          <w:sz w:val="24"/>
        </w:rPr>
      </w:pPr>
      <w:r>
        <w:rPr>
          <w:rFonts w:cs="Balaram" w:ascii="Balaram" w:hAnsi="Balaram"/>
          <w:sz w:val="24"/>
        </w:rPr>
        <w:t>sarvaà çaréra-dharm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jévasya na catma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d-uktiù - kind words; va - or; kad-uktiù - harsh words; va - or;  kopaù - anger; santoña - satisfaction; eva - indeed; ca - and;  lobhaù - hankering; mohaç - bewilderment; ca - and; kamaç - desire; ca - and;  kñut-pipasadikam - beginning with hunger and thirst; ca - and;  yat - what; sthaulyam - big; karñyam - small; ca - and; naçaç - destruction;  ca - and; dåçyadåçyam - the visible an dthe invisible; </w:t>
      </w:r>
    </w:p>
    <w:p>
      <w:pPr>
        <w:pStyle w:val="Normal"/>
        <w:rPr>
          <w:rFonts w:ascii="Balaram" w:hAnsi="Balaram" w:cs="Balaram"/>
          <w:sz w:val="24"/>
        </w:rPr>
      </w:pPr>
      <w:r>
        <w:rPr>
          <w:rFonts w:cs="Balaram" w:ascii="Balaram" w:hAnsi="Balaram"/>
          <w:sz w:val="24"/>
        </w:rPr>
        <w:t>samudbhavam - born; sarvam - all; çaréra-dharmaç - the nature of the  body; ca - and; na - not; jévasya - of the spirit soul; na - not; ca - and;  atmanaù - of the Supreme Personality of Godhea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ind words, harsh words, anger, satisfaction, greed,  bewilderment, lust, the desires beginning with hunger and thirst,  greatness, smallness, destruction, birth, sight, and blindness  all belong to the material body. They have nothing to do with </w:t>
      </w:r>
    </w:p>
    <w:p>
      <w:pPr>
        <w:pStyle w:val="Normal"/>
        <w:rPr>
          <w:rFonts w:ascii="Balaram" w:hAnsi="Balaram" w:cs="Balaram"/>
          <w:sz w:val="24"/>
        </w:rPr>
      </w:pPr>
      <w:r>
        <w:rPr>
          <w:rFonts w:cs="Balaram" w:ascii="Balaram" w:hAnsi="Balaram"/>
          <w:sz w:val="24"/>
        </w:rPr>
        <w:t xml:space="preserve">either the individual soul or the Supreme Personality of Godhead.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ttvaà rajas tama i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réraà tri-gunatmakam</w:t>
      </w:r>
    </w:p>
    <w:p>
      <w:pPr>
        <w:pStyle w:val="Normal"/>
        <w:rPr>
          <w:rFonts w:ascii="Balaram" w:hAnsi="Balaram" w:cs="Balaram"/>
          <w:sz w:val="24"/>
        </w:rPr>
      </w:pPr>
      <w:r>
        <w:rPr>
          <w:rFonts w:cs="Balaram" w:ascii="Balaram" w:hAnsi="Balaram"/>
          <w:sz w:val="24"/>
        </w:rPr>
        <w:t>tac ca nana-praka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bodha kathayami 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ttvam - goodness; rajaù - passion; tama - ignroance; iti - thus; çaréram - the body; tri-guëatmakam - made of the three modes; tac - that; ca - and; nana - various; prakaram - kinds; ca - and; nibodha - understand; kathayami - I tell; te -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material body is made of the three modes of goodness,  passion, and ignorance. Listen and I will tell of their different  natur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2</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iïcit sattvatirikt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ïcid eva rajo-'dhikam</w:t>
      </w:r>
    </w:p>
    <w:p>
      <w:pPr>
        <w:pStyle w:val="Normal"/>
        <w:rPr>
          <w:rFonts w:ascii="Balaram" w:hAnsi="Balaram" w:cs="Balaram"/>
          <w:sz w:val="24"/>
        </w:rPr>
      </w:pPr>
      <w:r>
        <w:rPr>
          <w:rFonts w:cs="Balaram" w:ascii="Balaram" w:hAnsi="Balaram"/>
          <w:sz w:val="24"/>
        </w:rPr>
        <w:t>tamo-'tiriktaà kiïcic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samaà kutracin mu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iïcit - something; sattvatiriktam - goodnmess is prominent; ca - and; kiïcit - something; eva - indeed; rajo-'dhikam - passion is prominent; tamo-'tiriktam - ignroance is prominent; kiïcit - soemthing; ca - and; na - not; samam - the same; </w:t>
      </w:r>
    </w:p>
    <w:p>
      <w:pPr>
        <w:pStyle w:val="Normal"/>
        <w:rPr>
          <w:rFonts w:ascii="Balaram" w:hAnsi="Balaram" w:cs="Balaram"/>
          <w:sz w:val="24"/>
        </w:rPr>
      </w:pPr>
      <w:r>
        <w:rPr>
          <w:rFonts w:cs="Balaram" w:ascii="Balaram" w:hAnsi="Balaram"/>
          <w:sz w:val="24"/>
        </w:rPr>
        <w:t>kutracin - in them; mune - O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ometimes goodness is prominent. Sometimes passion is  prominent. Sometimes ignorance is prominent. O sage, they are not  the sa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3</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ttvad daya ca muktécc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meccha ca rajo-gunat</w:t>
      </w:r>
    </w:p>
    <w:p>
      <w:pPr>
        <w:pStyle w:val="Normal"/>
        <w:rPr>
          <w:rFonts w:ascii="Balaram" w:hAnsi="Balaram" w:cs="Balaram"/>
          <w:sz w:val="24"/>
        </w:rPr>
      </w:pPr>
      <w:r>
        <w:rPr>
          <w:rFonts w:cs="Balaram" w:ascii="Balaram" w:hAnsi="Balaram"/>
          <w:sz w:val="24"/>
        </w:rPr>
        <w:t>tamo-gunaj jéva-hià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opo 'haìkara ev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ttvat - from goodness; daya - mercy; ca - and; muktéccha - the desire for liberation; karmeccha - to desire for fruitive work; caand; rajo-gunat - from the mode of passion; tamo-guëat - from the mode of ignorance; jéva-hiàsa - violebnce to others; kopaù - anger;  ahaìkara - pride and ego; eva - indeed;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From the mode of goodness comes mercy and the desire for  liberation. From the mode of passion comes the desire for  fruitive work. From the mode of ignorance comes violence to  others, anger, false-ego, and prid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4</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opat kad-ukti-niya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d-uktya çatruta bhavet</w:t>
      </w:r>
    </w:p>
    <w:p>
      <w:pPr>
        <w:pStyle w:val="Normal"/>
        <w:rPr>
          <w:rFonts w:ascii="Balaram" w:hAnsi="Balaram" w:cs="Balaram"/>
          <w:sz w:val="24"/>
        </w:rPr>
      </w:pPr>
      <w:r>
        <w:rPr>
          <w:rFonts w:cs="Balaram" w:ascii="Balaram" w:hAnsi="Balaram"/>
          <w:sz w:val="24"/>
        </w:rPr>
        <w:t>taya capriyata sady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truù kaù kasya bhu-ta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opat - from anger; kad-ukti-niyatam - always harsh words; kad-uktya - from harsh words; çatruta - enmity; bhavet - is; taya - by that; ca - and; apriyata - displeasure; sadyaù - at ocne; çatruù - enemy; kaù - who?; kasya - of whom?; bhu-tale - on the ear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From anger come harsh words. From harsh words comes enmity.  From enmity comes hatred. Other than that, who is an enemy of  whom in this worl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5</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o va priyo 'priyaù ko 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à mitraà ko ripur bhuvi</w:t>
      </w:r>
    </w:p>
    <w:p>
      <w:pPr>
        <w:pStyle w:val="Normal"/>
        <w:rPr>
          <w:rFonts w:ascii="Balaram" w:hAnsi="Balaram" w:cs="Balaram"/>
          <w:sz w:val="24"/>
        </w:rPr>
      </w:pPr>
      <w:r>
        <w:rPr>
          <w:rFonts w:cs="Balaram" w:ascii="Balaram" w:hAnsi="Balaram"/>
          <w:sz w:val="24"/>
        </w:rPr>
        <w:t>indriyani ca béj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tra çatru-mitrayo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ù - who?; va - or; priyaù - dear; apriyaù - not dear; kaù - who?; va - or; kim - who?; mitram - friend; kaù - who?; ripuù - enemy; bhuvi - in this world; indriyaëi - the senses; ca - and; béjani - seeds; sarvatra - everywhere; çatru-mitrayoù - of friend and enem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o is dear? Who is hated? Who is friend? Who is an enemy in  this world? The senses are the seed from which friend and enemy  have c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6</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ranadhikaù priyaù stré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rtuù pranadhika priya</w:t>
      </w:r>
    </w:p>
    <w:p>
      <w:pPr>
        <w:pStyle w:val="Normal"/>
        <w:rPr>
          <w:rFonts w:ascii="Balaram" w:hAnsi="Balaram" w:cs="Balaram"/>
          <w:sz w:val="24"/>
        </w:rPr>
      </w:pPr>
      <w:r>
        <w:rPr>
          <w:rFonts w:cs="Balaram" w:ascii="Balaram" w:hAnsi="Balaram"/>
          <w:sz w:val="24"/>
        </w:rPr>
        <w:t>babhuva çatruta sady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r-uktya ca kñamavayo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ëadhikaù - more thatn life; priyaù - dear; stréëam - of women; bhartuù - of the husband; praëadhika - than life; priya - more dear; babhuva - became; çatruta - enmity; sadyaù - at once; dur-uktya - by harsh words; ca - and; kñama - ability; avayoù - of the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For the wife the husband is more dear than life. For the  husband the wife is more dear than life. Still, harsh words can  make them enemies in a mom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7</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t kåtaà tad gataà sar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ma-doñena me vibho</w:t>
      </w:r>
    </w:p>
    <w:p>
      <w:pPr>
        <w:pStyle w:val="Normal"/>
        <w:rPr>
          <w:rFonts w:ascii="Balaram" w:hAnsi="Balaram" w:cs="Balaram"/>
          <w:sz w:val="24"/>
        </w:rPr>
      </w:pPr>
      <w:r>
        <w:rPr>
          <w:rFonts w:cs="Balaram" w:ascii="Balaram" w:hAnsi="Balaram"/>
          <w:sz w:val="24"/>
        </w:rPr>
        <w:t>kñamaparadhaà nikhil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à kartavyaà vadadhu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 - what; kåtam - done; tat - that; gatam - gone; sarvam - all; karma-doñeëa - by bad deeds; me - of me; vibhaù - O master; kñamaparadham - forgiveness of the offenses; nikhilam - all; kim - what?; kartavyam - should be done; vada - please tell; adhuna - now.</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master, whatever happened is all my own fault. Please  forgive me. What should I do now? Please tell 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8</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ià karomi kva yamé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vita kutra janma me</w:t>
      </w:r>
    </w:p>
    <w:p>
      <w:pPr>
        <w:pStyle w:val="Normal"/>
        <w:rPr>
          <w:rFonts w:ascii="Balaram" w:hAnsi="Balaram" w:cs="Balaram"/>
          <w:sz w:val="24"/>
        </w:rPr>
      </w:pPr>
      <w:r>
        <w:rPr>
          <w:rFonts w:cs="Balaram" w:ascii="Balaram" w:hAnsi="Balaram"/>
          <w:sz w:val="24"/>
        </w:rPr>
        <w:t>tavanyasya na jaya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viñyami jagat-tray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m - what?; karomi - should I do; kva - where?; yaméti - should I go; bhavita - will be; kutra - where; janma - birth; me - of me; tava - of you; anyasya - of another; na - not; jaya - wife; aham - I; bhaviñyami - will be; jagat-traye - in the three worl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at shall I do? Where shall I go? Where shall I take birth?  I am your wife. I shall not be the wife of anyone else in the  three worl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9</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evam uktva jév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uné-bhuto babhuva ha</w:t>
      </w:r>
    </w:p>
    <w:p>
      <w:pPr>
        <w:pStyle w:val="Normal"/>
        <w:rPr>
          <w:rFonts w:ascii="Balaram" w:hAnsi="Balaram" w:cs="Balaram"/>
          <w:sz w:val="24"/>
        </w:rPr>
      </w:pPr>
      <w:r>
        <w:rPr>
          <w:rFonts w:cs="Balaram" w:ascii="Balaram" w:hAnsi="Balaram"/>
          <w:sz w:val="24"/>
        </w:rPr>
        <w:t>murcham avapa sa muni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okena hata-ceta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y evam - thus; uktva - speaking; jévaç - the spirit soul; ca - and; mauné-bhutaù - silent; babhuva - became; ha - indeed; murcham - overcome; avapa - attained; sa - he; muniù - the sage; çokena - with grief; hata-cetanaù - his heart beate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speaking these words, the spirit soul became silent.  His heart tormented with grief, the sage fell unconsciou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vatmaramo maha-jïan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hara cetanam aho</w:t>
      </w:r>
    </w:p>
    <w:p>
      <w:pPr>
        <w:pStyle w:val="Normal"/>
        <w:rPr>
          <w:rFonts w:ascii="Balaram" w:hAnsi="Balaram" w:cs="Balaram"/>
          <w:sz w:val="24"/>
        </w:rPr>
      </w:pPr>
      <w:r>
        <w:rPr>
          <w:rFonts w:cs="Balaram" w:ascii="Balaram" w:hAnsi="Balaram"/>
          <w:sz w:val="24"/>
        </w:rPr>
        <w:t>stré-vicchedo vidagdh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çokat parat p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tmaramaù - self-satisfied; maha-jïané - a great philosopher; jahara - held; cetanam - consciousness; ahaù - Oh; stré - of the wife; vicchedaù - separation; vidagdhanam - of the wise; sarva-çokat - of all grief; parat - great; paraù - the great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ventually the great philosopher and saint regained  consciousness. Even for the wise, separation from one's wife is  the greatest grief.</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ñanena cetanaà prap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naàs tyaktuà samudyataù</w:t>
      </w:r>
    </w:p>
    <w:p>
      <w:pPr>
        <w:pStyle w:val="Normal"/>
        <w:rPr>
          <w:rFonts w:ascii="Balaram" w:hAnsi="Balaram" w:cs="Balaram"/>
          <w:sz w:val="24"/>
        </w:rPr>
      </w:pPr>
      <w:r>
        <w:rPr>
          <w:rFonts w:cs="Balaram" w:ascii="Balaram" w:hAnsi="Balaram"/>
          <w:sz w:val="24"/>
        </w:rPr>
        <w:t>tatra yogasanaà kå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kara vayu-dhar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ñanena - in a moment; cetanam - consciousness; prapya - attaining; praëaàù - life; tyaktum - to abandon; samudyataù - eager; tatra - there; yogasanam - yoga asana; kåtva - making; cakara - did; vayu-dharaëam - holding the brea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onscious again, the sage decided to give up his life.  Sitting in a yoga posture, he held his brea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exts 72 and 73</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etasminn antare tat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gama brahmanarbhakaù</w:t>
      </w:r>
    </w:p>
    <w:p>
      <w:pPr>
        <w:pStyle w:val="Normal"/>
        <w:rPr>
          <w:rFonts w:ascii="Balaram" w:hAnsi="Balaram" w:cs="Balaram"/>
          <w:sz w:val="24"/>
        </w:rPr>
      </w:pPr>
      <w:r>
        <w:rPr>
          <w:rFonts w:cs="Balaram" w:ascii="Balaram" w:hAnsi="Balaram"/>
          <w:sz w:val="24"/>
        </w:rPr>
        <w:t>danòé cchatré rakta-v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ibhrat tilakam ujjval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smitaù çyama-varn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jvalan brahma-tejasa</w:t>
      </w:r>
    </w:p>
    <w:p>
      <w:pPr>
        <w:pStyle w:val="Normal"/>
        <w:rPr>
          <w:rFonts w:ascii="Balaram" w:hAnsi="Balaram" w:cs="Balaram"/>
          <w:sz w:val="24"/>
        </w:rPr>
      </w:pPr>
      <w:r>
        <w:rPr>
          <w:rFonts w:cs="Balaram" w:ascii="Balaram" w:hAnsi="Balaram"/>
          <w:sz w:val="24"/>
        </w:rPr>
        <w:t>vayasaté-çiçuù çant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ïané veda-vidaà guru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tasmin antare - then; tatra - there; ajagama - came;  brahmanarbhakaù - a brähmana boy; danòé - holding a staff;  cchatré - a parasol; rakta-vasa - wearing safforn garments;  bibhrat - wearing; tilakam - tilaka; ujjvalam - splendid; sa- smitaù - smiling; çyama-varëaç - dark complexioned; ca - and;  prajvalan - shining; brahma-tejasa - with spiritual splendor;  vayasati-çiçuù - a young boy; çantaù - peaceful; jïané - philosopher; veda-vidam - of the knowers of the Vedas;  guruù - the gur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earing saffron garments and splendid tilaka, holding a  staff and parasol, dark-complexioned, glowing with spiritual  splendor, peaceful, wise, a great philosopher and the guru of the  knowers of the Vedas, a smiling brähmana boy suddenly approached  the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4</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åñöva taà sambhramena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rvasaù prananama ha</w:t>
      </w:r>
    </w:p>
    <w:p>
      <w:pPr>
        <w:pStyle w:val="Normal"/>
        <w:rPr>
          <w:rFonts w:ascii="Balaram" w:hAnsi="Balaram" w:cs="Balaram"/>
          <w:sz w:val="24"/>
        </w:rPr>
      </w:pPr>
      <w:r>
        <w:rPr>
          <w:rFonts w:cs="Balaram" w:ascii="Balaram" w:hAnsi="Balaram"/>
          <w:sz w:val="24"/>
        </w:rPr>
        <w:t>vasayam asa tatra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jayam asa bhakt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åñöva - seeing; tam - Him; sambhramena - with respect; eva - indeed; durvasaù - Durväsä; prananama - bowed; ha - indeed; vasayam asa - offered a seat; tatra - there; eva - indeed; pujayam asa - worshiped; bhaktitaù - with devot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eeing Him, Durväsä respectfully bowed down, offered Him a  seat, and worshiped Him with devotion.</w:t>
        <w:br/>
        <w:t xml:space="preserve">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5</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uvaca brahmana-baöu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ttva tasmai çubhaçiñam</w:t>
      </w:r>
    </w:p>
    <w:p>
      <w:pPr>
        <w:pStyle w:val="Normal"/>
        <w:rPr>
          <w:rFonts w:ascii="Balaram" w:hAnsi="Balaram" w:cs="Balaram"/>
          <w:sz w:val="24"/>
        </w:rPr>
      </w:pPr>
      <w:r>
        <w:rPr>
          <w:rFonts w:cs="Balaram" w:ascii="Balaram" w:hAnsi="Balaram"/>
          <w:sz w:val="24"/>
        </w:rPr>
        <w:t>tad-darçanad açiñ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duùkhaà gataà mune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vaca - spoke; brahmaëa-baöuù - the brähmaëa boy; dattva - giving; tasmai - to him; çubhaçiñam - a blessing; tad-darçanat - from his sight; açiña - blessing; ca - and; sarva-duùkham - all unhappiness; gatam - gone; muneù - of the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brähmaëa boy spoke a blessing. The sight of the boy and  His blessing made the sage's sufferings go far awa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6</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içu-rupaù kñanaà sthi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m uvaca vicakñanaù</w:t>
      </w:r>
    </w:p>
    <w:p>
      <w:pPr>
        <w:pStyle w:val="Normal"/>
        <w:rPr>
          <w:rFonts w:ascii="Balaram" w:hAnsi="Balaram" w:cs="Balaram"/>
          <w:sz w:val="24"/>
        </w:rPr>
      </w:pPr>
      <w:r>
        <w:rPr>
          <w:rFonts w:cs="Balaram" w:ascii="Balaram" w:hAnsi="Balaram"/>
          <w:sz w:val="24"/>
        </w:rPr>
        <w:t>péyuña-tulyaà néty-og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éti-çastra-viçarad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içu-rupaù - the form of a boy; kñaëam - for a moment; sthitva - staying; tam - to him; uvaca - spoke; vicakñaëaù - wise; péyuña-tulyam - like nectar; néty-ogham - a flood of moral instructions; néti-çastra-viçaradaù - expert in the scriptures of right conduc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taying for a moment, the philosopher boy, learned in the  scriptures of right conduct, spoke a flood of nectar words  explaining what is right.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7</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çiçur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aà janami sarvajï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uror mantra-prasadataù</w:t>
      </w:r>
    </w:p>
    <w:p>
      <w:pPr>
        <w:pStyle w:val="Normal"/>
        <w:rPr>
          <w:rFonts w:ascii="Balaram" w:hAnsi="Balaram" w:cs="Balaram"/>
          <w:sz w:val="24"/>
        </w:rPr>
      </w:pPr>
      <w:r>
        <w:rPr>
          <w:rFonts w:cs="Balaram" w:ascii="Balaram" w:hAnsi="Balaram"/>
          <w:sz w:val="24"/>
        </w:rPr>
        <w:t>kià tattvaà tvam ahaà vip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åcchami çoka-kat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çiçur uvaca - the boy said; sarvam - all; janami - I know;  sarvajïaù - all knowing; guroù - of the guru; mantra - of the  mantra; prasadataù - by the mercy; kim - what?; tattvam - the truth;  tvam - you; aham - I; vipra - O brähmana; påcchami - ask; çoka- kataram - tormrented by grief.</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boy said: By the mercy of my guru's mantra I know  everything. O brähmaëa, how can I ask you about the Supreme Truth  when you are tormented by grief in this wa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8</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rahmaëanaà tapo dharm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paù-sadhyaà jagat-trayam</w:t>
      </w:r>
    </w:p>
    <w:p>
      <w:pPr>
        <w:pStyle w:val="Normal"/>
        <w:rPr>
          <w:rFonts w:ascii="Balaram" w:hAnsi="Balaram" w:cs="Balaram"/>
          <w:sz w:val="24"/>
        </w:rPr>
      </w:pPr>
      <w:r>
        <w:rPr>
          <w:rFonts w:cs="Balaram" w:ascii="Balaram" w:hAnsi="Balaram"/>
          <w:sz w:val="24"/>
        </w:rPr>
        <w:t>sva-dharmaà samparityaj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m idanéà karoñi bho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ëanam - of brähmaëas; tapaù - austerity; dharmaù - the religion; tapaù-sadhyam - attainable by austerity; jagat-trayam - the three worlds; sva-dharmam - own nature; samparityajya - abandoning; kim - what?; idaném - now; karoñi - you do; bhoù - O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 brähmaëa's duty is austerity. By austerity one attains  everything in the three worlds. What are you doing now that you  have renounced your duty of austerit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9</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 kasya patné kaù kant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sya va bhuvana-traye</w:t>
      </w:r>
    </w:p>
    <w:p>
      <w:pPr>
        <w:pStyle w:val="Normal"/>
        <w:rPr>
          <w:rFonts w:ascii="Balaram" w:hAnsi="Balaram" w:cs="Balaram"/>
          <w:sz w:val="24"/>
        </w:rPr>
      </w:pPr>
      <w:r>
        <w:rPr>
          <w:rFonts w:cs="Balaram" w:ascii="Balaram" w:hAnsi="Balaram"/>
          <w:sz w:val="24"/>
        </w:rPr>
        <w:t>murkhaàç ca vaïcanaà kartu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oti mayaya har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 - who?; kasya - of whom?; patné - the wife; kaù - who?; kantaù - the husband; kasya - of whom?; va - or; bhuvana-traye - in the three worlds; murkhaàç - fools; ca - and; vaïcanam - cheating; kartum - to do; karoti - does; mayaya - by illusion; hariù - Lord Kåñ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o is the husband? Who is the wife? To cheat the fools in  the three material worlds, Lord Kåñëa employs His illusory  potency to make them think they are husbands and wiv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ithya patné tavaiñ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ñaëat tena gatadhuna</w:t>
      </w:r>
    </w:p>
    <w:p>
      <w:pPr>
        <w:pStyle w:val="Normal"/>
        <w:rPr>
          <w:rFonts w:ascii="Balaram" w:hAnsi="Balaram" w:cs="Balaram"/>
          <w:sz w:val="24"/>
        </w:rPr>
      </w:pPr>
      <w:r>
        <w:rPr>
          <w:rFonts w:cs="Balaram" w:ascii="Balaram" w:hAnsi="Balaram"/>
          <w:sz w:val="24"/>
        </w:rPr>
        <w:t>na hi satyam adåçy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ithya-matraà vyavasth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ithya - illusory; patné - wife; tava - of you; eña - she; ca - and; kñanat - in a moment; tena - by that; gata - gone; adhuna - now; na - not; hi - indeed; satyam - truth; adåçyam - invisible; ca - and; mithya-matram - simply an illusion; vyavasthita - manifest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ur wife was an illusion. Now she is gone. She was not  true. She was only an illus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ekanaàça harer bhagn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sudeva-suta mune</w:t>
      </w:r>
    </w:p>
    <w:p>
      <w:pPr>
        <w:pStyle w:val="Normal"/>
        <w:rPr>
          <w:rFonts w:ascii="Balaram" w:hAnsi="Balaram" w:cs="Balaram"/>
          <w:sz w:val="24"/>
        </w:rPr>
      </w:pPr>
      <w:r>
        <w:rPr>
          <w:rFonts w:cs="Balaram" w:ascii="Balaram" w:hAnsi="Balaram"/>
          <w:sz w:val="24"/>
        </w:rPr>
        <w:t>parvaty-aàsa-samudbhu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çéla cira-jévin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kanaàça - Ekänaàçä; hareù - of Lord Kåñna; bhagné - the sister; vasudeva-suta - the daughter of Vasudeva; mune - O sage; parvaty-aàsa - from a part of Pärvati; samudbhuta - manifested; su-çéla - virtuous; cira-jéviné - living eternal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rtuous Ekänaàçä is the daughter of Vasudeva and the sister  of Lord Kåñna. She is a partial expansion of Goddess Pärvati. She  lives eternal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2</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lpe kalpe sundaré 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va patné bhaviñyati</w:t>
      </w:r>
    </w:p>
    <w:p>
      <w:pPr>
        <w:pStyle w:val="Normal"/>
        <w:rPr>
          <w:rFonts w:ascii="Balaram" w:hAnsi="Balaram" w:cs="Balaram"/>
          <w:sz w:val="24"/>
        </w:rPr>
      </w:pPr>
      <w:r>
        <w:rPr>
          <w:rFonts w:cs="Balaram" w:ascii="Balaram" w:hAnsi="Balaram"/>
          <w:sz w:val="24"/>
        </w:rPr>
        <w:t>mano dehi tapasya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da katipayaà di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lpe kalpe - in kalpa after kalpa; sundaré - beautiful; sa - she; tava - your; patné - wife; bhaviñyati - will be; manaù - mind; dehi - give; tapasyayam - to austerity; muda - happily; katipayam - for some; dinam - day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lpa after kalpa she will be your beautiful wife. For now  please happily engage your mind in austeriti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exts 83 and 84</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ndalé kandalé-jat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viñyati mahé-tale</w:t>
      </w:r>
    </w:p>
    <w:p>
      <w:pPr>
        <w:pStyle w:val="Normal"/>
        <w:rPr>
          <w:rFonts w:ascii="Balaram" w:hAnsi="Balaram" w:cs="Balaram"/>
          <w:sz w:val="24"/>
        </w:rPr>
      </w:pPr>
      <w:r>
        <w:rPr>
          <w:rFonts w:cs="Balaram" w:ascii="Balaram" w:hAnsi="Balaram"/>
          <w:sz w:val="24"/>
        </w:rPr>
        <w:t>çubhada phalada kan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kåt-suta su-durlab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lpantare sundaré 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va patné bhaviñyati</w:t>
      </w:r>
    </w:p>
    <w:p>
      <w:pPr>
        <w:pStyle w:val="Normal"/>
        <w:rPr>
          <w:rFonts w:ascii="Balaram" w:hAnsi="Balaram" w:cs="Balaram"/>
          <w:sz w:val="24"/>
        </w:rPr>
      </w:pPr>
      <w:r>
        <w:rPr>
          <w:rFonts w:cs="Balaram" w:ascii="Balaram" w:hAnsi="Balaram"/>
          <w:sz w:val="24"/>
        </w:rPr>
        <w:t>aty-ucchritasya dam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citaà ca çrutau çru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andalé - Kandali; kandalé-jatiù - birth as a banana tree;  bhaviñyati - will be; mahé-tale - on the earth; çubhada - giving  auspiciousness; phalada - giving results; kanta - wife; sakåt- suta - once the daughter; su-durlabha - very rare; kalpa - of the kalpa; </w:t>
      </w:r>
    </w:p>
    <w:p>
      <w:pPr>
        <w:pStyle w:val="Normal"/>
        <w:rPr>
          <w:rFonts w:ascii="Balaram" w:hAnsi="Balaram" w:cs="Balaram"/>
          <w:sz w:val="24"/>
        </w:rPr>
      </w:pPr>
      <w:r>
        <w:rPr>
          <w:rFonts w:cs="Balaram" w:ascii="Balaram" w:hAnsi="Balaram"/>
          <w:sz w:val="24"/>
        </w:rPr>
        <w:t>antare - in another; sundaré - beuaitufl; sa - she; tava - your; patné - wife;  bhaviñyati - will be; aty-ucchritasya - of the very proud;  damanam - subduing; ucitam - is proper; ca - and; çrutau - in The Vedas;  çrutam - hear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ndali will take birth as a banana tree on the earth. In  another kalpa she will again be your beautiful, auspicious,  exalted wife. The Vedas say that it is proper to punish the very  prou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5</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evam uktva çégh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pra-rupé janardanaù</w:t>
      </w:r>
    </w:p>
    <w:p>
      <w:pPr>
        <w:pStyle w:val="Normal"/>
        <w:rPr>
          <w:rFonts w:ascii="Balaram" w:hAnsi="Balaram" w:cs="Balaram"/>
          <w:sz w:val="24"/>
        </w:rPr>
      </w:pPr>
      <w:r>
        <w:rPr>
          <w:rFonts w:cs="Balaram" w:ascii="Balaram" w:hAnsi="Balaram"/>
          <w:sz w:val="24"/>
        </w:rPr>
        <w:t>dattva jïanaà ca vipr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o 'ntar-dhanaà cakara 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y evam - thus; uktva - speaking; çéghram - quickly; ca - and; vipra-rupé - in the form of a brähmana; janardanaù - Lord Kåñna; dattva - giving; jïanam - knowledge; ca - and; vipraya - to the brähmana; saù - He; antar-dhanam - disappearance; cakara - did; ha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fter speaking these instructions to Durväsä, Lord Kåñna,  who had assumed the form of a brähmana boy, suddenly disappeared.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6</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uniù sarvaà bhramaà tyak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pasyayaà mano dadhau</w:t>
      </w:r>
    </w:p>
    <w:p>
      <w:pPr>
        <w:pStyle w:val="Normal"/>
        <w:rPr>
          <w:rFonts w:ascii="Balaram" w:hAnsi="Balaram" w:cs="Balaram"/>
          <w:sz w:val="24"/>
        </w:rPr>
      </w:pPr>
      <w:r>
        <w:rPr>
          <w:rFonts w:cs="Balaram" w:ascii="Balaram" w:hAnsi="Balaram"/>
          <w:sz w:val="24"/>
        </w:rPr>
        <w:t>kandalé kandalé-jat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bhuva dharané-ta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niù - the sage; sarvam - all; bhramam - bewilderment; tyaktva - abandoning; tapasyayam - in austerity; manaù - mind; dadhau - placed; kandalé - Kandali; kandalé-jatiù - born as a banana tree; babhuva - was; dharané-tale - on the ear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ow free of his illusion, Durväsä Muni dedicated his heart  to austerity. Kandali was born on the earth as a banana tre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7</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aityas talavanaà ga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bhuva gardabhakåtiù</w:t>
      </w:r>
    </w:p>
    <w:p>
      <w:pPr>
        <w:pStyle w:val="Normal"/>
        <w:rPr>
          <w:rFonts w:ascii="Balaram" w:hAnsi="Balaram" w:cs="Balaram"/>
          <w:sz w:val="24"/>
        </w:rPr>
      </w:pPr>
      <w:r>
        <w:rPr>
          <w:rFonts w:cs="Balaram" w:ascii="Balaram" w:hAnsi="Balaram"/>
          <w:sz w:val="24"/>
        </w:rPr>
        <w:t>tilottama bana-putr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bhuva samaye mu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ityaù - the demon; talavanam - to Tälavana; gatva - going; babhuva - became; gardabhakåtiù - an ass; tilottama - Tilottama; baëa-putré - the daughter of Bäëäsura; babhuva - became; samaye - at the appropirate time; mune - O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sage, the demon Sähasika went to Tälavana and became an  ass. At the appropriate time Tilottamä became Bäëäsura's  daught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8</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aityendro viñëu-cakr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naàs tyaktva su-vaïchitam</w:t>
      </w:r>
    </w:p>
    <w:p>
      <w:pPr>
        <w:pStyle w:val="Normal"/>
        <w:rPr>
          <w:rFonts w:ascii="Balaram" w:hAnsi="Balaram" w:cs="Balaram"/>
          <w:sz w:val="24"/>
        </w:rPr>
      </w:pPr>
      <w:r>
        <w:rPr>
          <w:rFonts w:cs="Balaram" w:ascii="Balaram" w:hAnsi="Balaram"/>
          <w:sz w:val="24"/>
        </w:rPr>
        <w:t>samprapa caraëambhoj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ner api su-durlab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ityendraù - the great demon; viñëu-cakreëa - by Lord Viñëu's cakra; praëaàù - life; tyaktva - abandoning; su-vaïchitam - desired; samprapa - attaining; araëambhojam - the lotus  feet; muneù - of the sage; api - also; su-durlabham - very ra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lled by the Lord's cakra, the demon Sähasika attained Lord  Kåñëa's lotus feet, which he yearned to attain, and which even  the great sages attain only with the greatest difficult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9</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le tilottama bh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gama svalayaà punaù</w:t>
      </w:r>
    </w:p>
    <w:p>
      <w:pPr>
        <w:pStyle w:val="Normal"/>
        <w:rPr>
          <w:rFonts w:ascii="Balaram" w:hAnsi="Balaram" w:cs="Balaram"/>
          <w:sz w:val="24"/>
        </w:rPr>
      </w:pPr>
      <w:r>
        <w:rPr>
          <w:rFonts w:cs="Balaram" w:ascii="Balaram" w:hAnsi="Balaram"/>
          <w:sz w:val="24"/>
        </w:rPr>
        <w:t>kåñna-pautraliìgan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ipurna-manor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le - in time; tilottama - Tilottamä; bhutva - becoming; jagama - went; svalayam - to her own abode; punaù - again; kåñëa - of Lord Kåñëa; pautra - the grandson; aliìganena - by embracing; paripurëa-manoratha - desires fulfill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r desires fulfilled by embracing Lord Kåñëa's grandson,  Tilottamä was able to return to her own abod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9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evaà kathitaà sar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åñëakhyanam uttamam</w:t>
      </w:r>
    </w:p>
    <w:p>
      <w:pPr>
        <w:pStyle w:val="Normal"/>
        <w:rPr>
          <w:rFonts w:ascii="Balaram" w:hAnsi="Balaram" w:cs="Balaram"/>
          <w:sz w:val="24"/>
        </w:rPr>
      </w:pPr>
      <w:r>
        <w:rPr>
          <w:rFonts w:cs="Balaram" w:ascii="Balaram" w:hAnsi="Balaram"/>
          <w:sz w:val="24"/>
        </w:rPr>
        <w:t>pade pade sunda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à bhuyaù çrotum icchas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y - thus; evam - thus; kathitam - spoken; sarvam - all; çré-kåñnakhyanam - the story of Lord Kåñëa; uttamam - best; pade - step; pade - by step; sundaram - beautiful; ca - and; kim - what?; bhuyaù - more; çrotum - to hear; icchasi - do you wis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us I have told you everything of this story in relation to  Lord Kåñëa's pastimes, a story that is beautiful at every step.  What more do you wish to hear?</w:t>
      </w:r>
    </w:p>
    <w:p>
      <w:pPr>
        <w:pStyle w:val="Normal"/>
        <w:rPr>
          <w:rFonts w:ascii="Balaram" w:hAnsi="Balaram" w:cs="Balaram"/>
          <w:sz w:val="24"/>
        </w:rPr>
      </w:pPr>
      <w:r>
        <w:rPr>
          <w:rFonts w:cs="Balaram" w:ascii="Balaram" w:hAnsi="Balaram"/>
          <w:sz w:val="24"/>
        </w:rPr>
        <w:br/>
        <w:t xml:space="preserve">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8"/>
        </w:rPr>
      </w:pPr>
      <w:r>
        <w:rPr>
          <w:rFonts w:cs="Balaram" w:ascii="Balaram" w:hAnsi="Balaram"/>
          <w:b/>
          <w:sz w:val="28"/>
        </w:rPr>
        <w:t>Chapter Twenty-five</w:t>
      </w:r>
    </w:p>
    <w:p>
      <w:pPr>
        <w:pStyle w:val="Normal"/>
        <w:rPr>
          <w:rFonts w:ascii="Balaram" w:hAnsi="Balaram" w:cs="Balaram"/>
          <w:b/>
          <w:b/>
          <w:sz w:val="28"/>
        </w:rPr>
      </w:pPr>
      <w:r>
        <w:rPr>
          <w:rFonts w:cs="Balaram" w:ascii="Balaram" w:hAnsi="Balaram"/>
          <w:b/>
          <w:sz w:val="28"/>
        </w:rPr>
      </w:r>
    </w:p>
    <w:p>
      <w:pPr>
        <w:pStyle w:val="Normal"/>
        <w:rPr>
          <w:rFonts w:ascii="Balaram" w:hAnsi="Balaram" w:cs="Balaram"/>
          <w:b/>
          <w:b/>
          <w:sz w:val="28"/>
        </w:rPr>
      </w:pPr>
      <w:r>
        <w:rPr>
          <w:rFonts w:cs="Balaram" w:ascii="Balaram" w:hAnsi="Balaram"/>
          <w:b/>
          <w:sz w:val="28"/>
        </w:rPr>
      </w:r>
    </w:p>
    <w:p>
      <w:pPr>
        <w:pStyle w:val="Normal"/>
        <w:rPr>
          <w:rFonts w:ascii="Balaram" w:hAnsi="Balaram" w:cs="Balaram"/>
          <w:b/>
          <w:b/>
          <w:sz w:val="28"/>
        </w:rPr>
      </w:pPr>
      <w:r>
        <w:rPr>
          <w:rFonts w:cs="Balaram" w:ascii="Balaram" w:hAnsi="Balaram"/>
          <w:b/>
          <w:sz w:val="28"/>
        </w:rPr>
        <w:t>Muni-mokñana</w:t>
      </w:r>
    </w:p>
    <w:p>
      <w:pPr>
        <w:pStyle w:val="Normal"/>
        <w:rPr>
          <w:rFonts w:ascii="Balaram" w:hAnsi="Balaram" w:cs="Balaram"/>
          <w:b/>
          <w:b/>
          <w:sz w:val="28"/>
        </w:rPr>
      </w:pPr>
      <w:r>
        <w:rPr>
          <w:rFonts w:cs="Balaram" w:ascii="Balaram" w:hAnsi="Balaram"/>
          <w:b/>
          <w:sz w:val="28"/>
        </w:rPr>
        <w:t>The Sage Is Rescued</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rad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utau kim adbhutaà brahm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reç carita-maìgalam</w:t>
      </w:r>
    </w:p>
    <w:p>
      <w:pPr>
        <w:pStyle w:val="Normal"/>
        <w:rPr>
          <w:rFonts w:ascii="Balaram" w:hAnsi="Balaram" w:cs="Balaram"/>
          <w:sz w:val="24"/>
        </w:rPr>
      </w:pPr>
      <w:r>
        <w:rPr>
          <w:rFonts w:cs="Balaram" w:ascii="Balaram" w:hAnsi="Balaram"/>
          <w:sz w:val="24"/>
        </w:rPr>
        <w:t>viçeñatas tava mukh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téva-su-manoh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narada uvaca - Çri Närada said; çrutau - in the hearing;  kim - what?; adbhutam - wonder; brahman - O brähmana; hareç - of Lord Kåñëa;  carita - pastimes; maìgalam - auspicious; viçeñataù - specifically;  tava - of you; mukhe - in the mouth; atéva-su-manoharam - very beautiful  and charm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Närada said: How wonderful are Lord Kåñëa's auspicious  pastimes! Especially in your mouth they are very, very beauti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åtayam aurva-kanya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pad durvasaso muneù</w:t>
      </w:r>
    </w:p>
    <w:p>
      <w:pPr>
        <w:pStyle w:val="Normal"/>
        <w:rPr>
          <w:rFonts w:ascii="Balaram" w:hAnsi="Balaram" w:cs="Balaram"/>
          <w:sz w:val="24"/>
        </w:rPr>
      </w:pPr>
      <w:r>
        <w:rPr>
          <w:rFonts w:cs="Balaram" w:ascii="Balaram" w:hAnsi="Balaram"/>
          <w:sz w:val="24"/>
        </w:rPr>
        <w:t>sa cagatya kià caka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n me bruhi tapo-dha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åtayam - was dead; aurva-kanyayam - when Aurva's daughter; çapat - from the curse; durvasasaù - of Durväsä; muneù - Muni; sa - he; ca - and; agatya - coming; kim - what?; cakara - did; tan - that; me - to me; bruhi - tell; tapo-dhana - O sage whose wealth is austerit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at did Aurva Muni do when his daughter died? O sage whose  wealth is austerity, please tell me thi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rayan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asvaté-nadé-tér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pasyaà kurvato muneù</w:t>
      </w:r>
    </w:p>
    <w:p>
      <w:pPr>
        <w:pStyle w:val="Normal"/>
        <w:rPr>
          <w:rFonts w:ascii="Balaram" w:hAnsi="Balaram" w:cs="Balaram"/>
          <w:sz w:val="24"/>
        </w:rPr>
      </w:pPr>
      <w:r>
        <w:rPr>
          <w:rFonts w:cs="Balaram" w:ascii="Balaram" w:hAnsi="Balaram"/>
          <w:sz w:val="24"/>
        </w:rPr>
        <w:t>papata dhautam urdhvac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aryamanaà ca vayu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narayana uvaca - Çri Näräyana Åñi said; sarasvaté-nadé- tére - on the bank of the Sarasvati; tapasyam - austerity;  kurvataù - doing; muneù - of the sage; papata - fell; dhautam - clean;  urdhvac - above; ca - and; dharyamanam - held; ca - and; vayuna - by the wi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Näräyaëa Åñi said: As Aurva Muni was performing  austerities on the Sarasvati's shore, an aggressive wind suddenly  pulled away his upper garm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åthivyaà patite vastr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pas tyaktva munéçvaraù</w:t>
      </w:r>
    </w:p>
    <w:p>
      <w:pPr>
        <w:pStyle w:val="Normal"/>
        <w:rPr>
          <w:rFonts w:ascii="Balaram" w:hAnsi="Balaram" w:cs="Balaram"/>
          <w:sz w:val="24"/>
        </w:rPr>
      </w:pPr>
      <w:r>
        <w:rPr>
          <w:rFonts w:cs="Balaram" w:ascii="Balaram" w:hAnsi="Balaram"/>
          <w:sz w:val="24"/>
        </w:rPr>
        <w:t>dhyanena bubudhe sar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nya-sambandhi-saìkaö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åthivyam - to the ground; patite - fallen; vastre - the cloth; tapaù - austerity; tyaktva - leaving; munéçvaraù - the king of sages; dhyanena - by meditation; bubudhe - understood; sarvam - everything; kanya-sambandhi-saìkaöam - the calamity to his daught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en the cloth fell to the ground, the great sage suddenly  stopped his austerities. By meditation he could understood  everything of his daughter's calamit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jagama çokaviñöo 'p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urnaà jamatur açramam</w:t>
      </w:r>
    </w:p>
    <w:p>
      <w:pPr>
        <w:pStyle w:val="Normal"/>
        <w:rPr>
          <w:rFonts w:ascii="Balaram" w:hAnsi="Balaram" w:cs="Balaram"/>
          <w:sz w:val="24"/>
        </w:rPr>
      </w:pPr>
      <w:r>
        <w:rPr>
          <w:rFonts w:cs="Balaram" w:ascii="Balaram" w:hAnsi="Balaram"/>
          <w:sz w:val="24"/>
        </w:rPr>
        <w:t>siñeca påthivé-renu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çvan nayana-bindu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gama - went; çokaviñöaù - filled with grief; api - also; turëam - at once; jamatuù - of his son-in-law; açramam - to the asrama; siñeca - sprinkled; påthivé-reëun - the dust on the ground; çaçvan - always; nayana-binduna - with tea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verwhelmed with grief, and again and again dropping tears  on the ground, he hurried to his son-in-law's äçram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atvaçrama-samép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praù katara-manasaù</w:t>
      </w:r>
    </w:p>
    <w:p>
      <w:pPr>
        <w:pStyle w:val="Normal"/>
        <w:rPr>
          <w:rFonts w:ascii="Balaram" w:hAnsi="Balaram" w:cs="Balaram"/>
          <w:sz w:val="24"/>
        </w:rPr>
      </w:pPr>
      <w:r>
        <w:rPr>
          <w:rFonts w:cs="Balaram" w:ascii="Balaram" w:hAnsi="Balaram"/>
          <w:sz w:val="24"/>
        </w:rPr>
        <w:t>he vatse kadaléty e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vaca ca punaù pu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tva - come; açrama-samépam - near the asrama; ca - and; vipraù - the brähmana; katara-manasaù - tormented at heart; he - O; vatse - child; kadali - Kadali; iti - thus; evam - thus; uvaca - said; ca - and; punaù - again; punaù - and aga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Unhappy at heart, he approached the äçrama. Again and again  he called out,  O my child!"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vaçur asya svaraà jïa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rvasa bhaya-vihvalaù</w:t>
      </w:r>
    </w:p>
    <w:p>
      <w:pPr>
        <w:pStyle w:val="Normal"/>
        <w:rPr>
          <w:rFonts w:ascii="Balaram" w:hAnsi="Balaram" w:cs="Balaram"/>
          <w:sz w:val="24"/>
        </w:rPr>
      </w:pPr>
      <w:r>
        <w:rPr>
          <w:rFonts w:cs="Balaram" w:ascii="Balaram" w:hAnsi="Balaram"/>
          <w:sz w:val="24"/>
        </w:rPr>
        <w:t>bahir babhuva çégh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pata caranambuj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vaçuù - of the father-in-law; asya - of him; svaram - all; jïatva - understanding;durvasa - Durväsä; bhaya-vihvalaù - frightened; </w:t>
      </w:r>
    </w:p>
    <w:p>
      <w:pPr>
        <w:pStyle w:val="Normal"/>
        <w:rPr>
          <w:rFonts w:ascii="Balaram" w:hAnsi="Balaram" w:cs="Balaram"/>
          <w:sz w:val="24"/>
        </w:rPr>
      </w:pPr>
      <w:r>
        <w:rPr>
          <w:rFonts w:cs="Balaram" w:ascii="Balaram" w:hAnsi="Balaram"/>
          <w:sz w:val="24"/>
        </w:rPr>
        <w:t>bahiù - outside; babhuva - was; çéghram - quickly; ca - and; papata - fell; caraëambuje - at the lotus fe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ware that his father-in-law had come, Durväsä became  frightened. He ran outside and fell at his father-in-law's fe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ranamya çvaçuraà çoka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lalapa bhåçaà punaù</w:t>
      </w:r>
    </w:p>
    <w:p>
      <w:pPr>
        <w:pStyle w:val="Normal"/>
        <w:rPr>
          <w:rFonts w:ascii="Balaram" w:hAnsi="Balaram" w:cs="Balaram"/>
          <w:sz w:val="24"/>
        </w:rPr>
      </w:pPr>
      <w:r>
        <w:rPr>
          <w:rFonts w:cs="Balaram" w:ascii="Balaram" w:hAnsi="Balaram"/>
          <w:sz w:val="24"/>
        </w:rPr>
        <w:t>pravåttià kathayam 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mulato muni-sattamaà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ëamya - bowing; çvaçuram - to his father-in-law; çokat - in grief; vilalapa - lamented; bhåçam - greatly; punaù - again and again; pravåttim - action; kathayam asa - told; mulataù - from the beginning; muni-sattamam - to the great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First bowing down before his father-in-law, grieving Durväsä  told him the whole story from the beginn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9</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utva vartaà çucaviñö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pata dharané-tale</w:t>
      </w:r>
    </w:p>
    <w:p>
      <w:pPr>
        <w:pStyle w:val="Normal"/>
        <w:rPr>
          <w:rFonts w:ascii="Balaram" w:hAnsi="Balaram" w:cs="Balaram"/>
          <w:sz w:val="24"/>
        </w:rPr>
      </w:pPr>
      <w:r>
        <w:rPr>
          <w:rFonts w:cs="Balaram" w:ascii="Balaram" w:hAnsi="Balaram"/>
          <w:sz w:val="24"/>
        </w:rPr>
        <w:t>murcham apa maha-jïan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çceñöo hi måto y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utva - hearing; vartam - the story; çucaviñöaù - griefstricken; papata - fell; dharaëé-tale - to the ground; murcham - unconsciousness; apa - attained; maha-jïané - the great philosopher; niçceñöaù - motionless; hi - indeed; måtaù - dead; yatha - as if.</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aring the news, the great philosopher Aurva Muni became  filled with grief. He fell to the ground, unconscious. He was  like a motionless corps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åtaà jïatva sa durv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ene manasi saìkaöam</w:t>
      </w:r>
    </w:p>
    <w:p>
      <w:pPr>
        <w:pStyle w:val="Normal"/>
        <w:rPr>
          <w:rFonts w:ascii="Balaram" w:hAnsi="Balaram" w:cs="Balaram"/>
          <w:sz w:val="24"/>
        </w:rPr>
      </w:pPr>
      <w:r>
        <w:rPr>
          <w:rFonts w:cs="Balaram" w:ascii="Balaram" w:hAnsi="Balaram"/>
          <w:sz w:val="24"/>
        </w:rPr>
        <w:t>cetanaà karayam 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yatnena maha-mune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åtam - dead; jïatva - thinking; sa - he; durvasa - Durväsä; mene - thought; manasi - in his mind; saìkaöam - calamity; cetanam - consciousness; karayam asa - making; prayatnena - with effort; maha-muneù - of the great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orrying that he might have died, Durväsä carefully brought  Aurva back to consciousn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exts 11 and 12</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mprapya cetanaà çégh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vaca taà puraù sthitam</w:t>
      </w:r>
    </w:p>
    <w:p>
      <w:pPr>
        <w:pStyle w:val="Normal"/>
        <w:rPr>
          <w:rFonts w:ascii="Balaram" w:hAnsi="Balaram" w:cs="Balaram"/>
          <w:sz w:val="24"/>
        </w:rPr>
      </w:pPr>
      <w:r>
        <w:rPr>
          <w:rFonts w:cs="Balaram" w:ascii="Balaram" w:hAnsi="Balaram"/>
          <w:sz w:val="24"/>
        </w:rPr>
        <w:t>jamataraà çoka-yuk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étaà pranata-kandh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ha-çokad açru-pur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kta-paìkaja-locanaù</w:t>
      </w:r>
    </w:p>
    <w:p>
      <w:pPr>
        <w:pStyle w:val="Normal"/>
        <w:rPr>
          <w:rFonts w:ascii="Balaram" w:hAnsi="Balaram" w:cs="Balaram"/>
          <w:sz w:val="24"/>
        </w:rPr>
      </w:pPr>
      <w:r>
        <w:rPr>
          <w:rFonts w:cs="Balaram" w:ascii="Balaram" w:hAnsi="Balaram"/>
          <w:sz w:val="24"/>
        </w:rPr>
        <w:t>kopat kampitavan çaçva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ntrastaù sphuritadh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prapya - attaining; cetanam - consciousness; çéghram - quickly;  uvaca - said; tam - to him; puraù - again; sthitam - situated; jamataram - to  the son-in-law; çoka-yuktam - grieving; bhétam - frightened; pranata- kandharam - bowed head; maha-çokat - out of grief; açru-purëa - filled  with tears; rakta - red; paìkaja - lotus; locanaù - eyes; kopat - out of  anger; kampitavan - trembling; çaçvat - always; santrastaù - frighetened;  sphurita - trembling; adharaù - lip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urva quickly regained consciousness. His lotus eyes red  with grief and filled with tears, and his body and lips trembling  with fear and anger, he spoke to his frightened and grieving son- in-law, whose head was bow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3</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aurv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ye brahmann atri-vaàç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utras tvaà jagaté-pateù</w:t>
      </w:r>
    </w:p>
    <w:p>
      <w:pPr>
        <w:pStyle w:val="Normal"/>
        <w:rPr>
          <w:rFonts w:ascii="Balaram" w:hAnsi="Balaram" w:cs="Balaram"/>
          <w:sz w:val="24"/>
        </w:rPr>
      </w:pPr>
      <w:r>
        <w:rPr>
          <w:rFonts w:cs="Balaram" w:ascii="Balaram" w:hAnsi="Balaram"/>
          <w:sz w:val="24"/>
        </w:rPr>
        <w:t>svalpa-doñe bahutar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to danòas tvaya katham</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aurva uvaca - Çri Aurva said; aye - O; brahmann - Brahmana; atri-vaàça - in the dynasty of Atri Muni; pautraù - descendant; tvam - you; jagaté-pateù - of the Lord of the universe; svalpa-doñe - in  a slight fault; bahutaraù - much; kåtaù - made; daëòaù - punishment;  tvaya - by you; katham - wh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Aurva said: O brähmaëa, O grandson of Brahmä, O son of  Atri, why did you give such a great punishment for such a small  faul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4</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j janma çaìkaraàç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iñyas tasya jagad-guroù</w:t>
      </w:r>
    </w:p>
    <w:p>
      <w:pPr>
        <w:pStyle w:val="Normal"/>
        <w:rPr>
          <w:rFonts w:ascii="Balaram" w:hAnsi="Balaram" w:cs="Balaram"/>
          <w:sz w:val="24"/>
        </w:rPr>
      </w:pPr>
      <w:r>
        <w:rPr>
          <w:rFonts w:cs="Balaram" w:ascii="Balaram" w:hAnsi="Balaram"/>
          <w:sz w:val="24"/>
        </w:rPr>
        <w:t>veda-vedaìga-vijï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jïo gunavan svay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at - that; janma - birth; çaìkaraàçena - as a partial incarnation of Lord Çiva; çiñyaù - the disciple; tasya - of him; jagad-guroù - the guru of the universe; veda-vedaìga-vijïaù - the knower of the Vedas and Vedaìgas; ca - and; sarvajïaù - all-knowing; </w:t>
      </w:r>
    </w:p>
    <w:p>
      <w:pPr>
        <w:pStyle w:val="Normal"/>
        <w:rPr>
          <w:rFonts w:ascii="Balaram" w:hAnsi="Balaram" w:cs="Balaram"/>
          <w:sz w:val="24"/>
        </w:rPr>
      </w:pPr>
      <w:r>
        <w:rPr>
          <w:rFonts w:cs="Balaram" w:ascii="Balaram" w:hAnsi="Balaram"/>
          <w:sz w:val="24"/>
        </w:rPr>
        <w:t>guëavan - virtuous; svayam - personal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u are a partial incarnation of Lord Çiva. You are the  disciple of Lord Çiva, who is the guru of the universe. You are  learned in the Vedas and Vedäìgas. You know everything. You have  all virtu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5</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nasuya maha-sadhv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malaàça tava prasuù</w:t>
      </w:r>
    </w:p>
    <w:p>
      <w:pPr>
        <w:pStyle w:val="Normal"/>
        <w:rPr>
          <w:rFonts w:ascii="Balaram" w:hAnsi="Balaram" w:cs="Balaram"/>
          <w:sz w:val="24"/>
        </w:rPr>
      </w:pPr>
      <w:r>
        <w:rPr>
          <w:rFonts w:cs="Balaram" w:ascii="Balaram" w:hAnsi="Balaram"/>
          <w:sz w:val="24"/>
        </w:rPr>
        <w:t>na jane kena doñ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vaiva tadåçé mat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nasuya - Anasüyä; maha-sadhvi - vary saintly; kamalaàça - a partial incarnation of Goddess Lakñmi; tava - of you; prasuù - the mother; na - not; jane - I know; kena - by what?; doñena - by the fault; tava - of you; eva - indeed; tadåçé - like this; matiù - the ide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ur mother is Anasüyä, who is a partial incarnation of  Goddess Lakñmi. What sin must you have committed to have such  strange thoughts enter your mind? I do not know.</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6</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unavan janako y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ta gunavaté saté</w:t>
      </w:r>
    </w:p>
    <w:p>
      <w:pPr>
        <w:pStyle w:val="Normal"/>
        <w:rPr>
          <w:rFonts w:ascii="Balaram" w:hAnsi="Balaram" w:cs="Balaram"/>
          <w:sz w:val="24"/>
        </w:rPr>
      </w:pPr>
      <w:r>
        <w:rPr>
          <w:rFonts w:cs="Balaram" w:ascii="Balaram" w:hAnsi="Balaram"/>
          <w:sz w:val="24"/>
        </w:rPr>
        <w:t>tayoù putro daya-hén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tiù sukñma çruter ah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unavan - vituous; janakaù - father; yasya - of whom; mata - mother; guëavaté - virtuous; saté - sainlty; tayoù - of them; putraù - son; daya - mercy; hénaù - without; gatiù - destination; sukñma - subtle; çruteù - of the Vedas; ahaù - O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ur father is virtuous. Your mother is chaste and virtuous.  Still they had a son bereft of mercy. The Vedas say that the  workings of karma are very subtle and difficult to underst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7</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ma pranadhika kan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da tvayi samarpita</w:t>
      </w:r>
    </w:p>
    <w:p>
      <w:pPr>
        <w:pStyle w:val="Normal"/>
        <w:rPr>
          <w:rFonts w:ascii="Balaram" w:hAnsi="Balaram" w:cs="Balaram"/>
          <w:sz w:val="24"/>
        </w:rPr>
      </w:pPr>
      <w:r>
        <w:rPr>
          <w:rFonts w:cs="Balaram" w:ascii="Balaram" w:hAnsi="Balaram"/>
          <w:sz w:val="24"/>
        </w:rPr>
        <w:t>maha-gunanvita svalp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oñeëa parimiçr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ma - my; praëadhika - more dear than life; kanya - daughter; muda - happily; tvayi - to you; samarpita - offered; maha-guëanvita - very virtuous; svalpa-doñeëa - with a small fault; parimiçrita - mix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 happily gave my daughter to you, a daughter filled with  virtues, a daughter with only one small fault, a daughter more  dear to me than life itself.</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8</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ag-duñöayaç ca danòo h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ityagaù çrutau çruteù</w:t>
      </w:r>
    </w:p>
    <w:p>
      <w:pPr>
        <w:pStyle w:val="Normal"/>
        <w:rPr>
          <w:rFonts w:ascii="Balaram" w:hAnsi="Balaram" w:cs="Balaram"/>
          <w:sz w:val="24"/>
        </w:rPr>
      </w:pPr>
      <w:r>
        <w:rPr>
          <w:rFonts w:cs="Balaram" w:ascii="Balaram" w:hAnsi="Balaram"/>
          <w:sz w:val="24"/>
        </w:rPr>
        <w:t>tvaya yadi parityak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itra yatnena pal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g-duñöayaù - with harsh words; ca - and; daëòaù - punishment; hi - indeed; parityagaù - rejection; çrutau - in the Vedas; çruteù - heard; tvaya - by you; yadi - if; parityakta - rejected; pitra - by the father; yatnena - with care; palita - protect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 wife that speaks harshly may be divorced. That is the  punishment described in the Vedas. If you had divorced her, her  father would have carefully protected h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9</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d-apatyaà svalpa-doñ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o bhasma tvaya kåtam</w:t>
      </w:r>
    </w:p>
    <w:p>
      <w:pPr>
        <w:pStyle w:val="Normal"/>
        <w:rPr>
          <w:rFonts w:ascii="Balaram" w:hAnsi="Balaram" w:cs="Balaram"/>
          <w:sz w:val="24"/>
        </w:rPr>
      </w:pPr>
      <w:r>
        <w:rPr>
          <w:rFonts w:cs="Balaram" w:ascii="Balaram" w:hAnsi="Balaram"/>
          <w:sz w:val="24"/>
        </w:rPr>
        <w:t>parabhavas tava mah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viñyati na saàçay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d-apatyam - my child; svalpa-doñe - for a small fault; yataù - because; bhasma - to ashes; tvaya - by you; kåtam - made; parabhavaù - defeat; tava - of you; mahan - great; bhaviñyati - will be; na - no; saàçayaù - doub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ecause you reduced my child to ashes for a small fault on  her part, you will suffer a great defeat. Of this there is no  doub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hataà kñudra-jantu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eñaà jévinaà sada</w:t>
      </w:r>
    </w:p>
    <w:p>
      <w:pPr>
        <w:pStyle w:val="Normal"/>
        <w:rPr>
          <w:rFonts w:ascii="Balaram" w:hAnsi="Balaram" w:cs="Balaram"/>
          <w:sz w:val="24"/>
        </w:rPr>
      </w:pPr>
      <w:r>
        <w:rPr>
          <w:rFonts w:cs="Balaram" w:ascii="Balaram" w:hAnsi="Balaram"/>
          <w:sz w:val="24"/>
        </w:rPr>
        <w:t>srañöa pata ca çañö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gavan karuna-nidh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hatam - of the great; kñudra-jantunam - of the small; sarveñam - of all; jévinam - living entities; sada - always; srañöa - the creator; pata - the protector; ca - and; çañöa - the punisher; ca - and; bhagavan - the Supreme Personality of Godhead; karuëa-</w:t>
      </w:r>
    </w:p>
    <w:p>
      <w:pPr>
        <w:pStyle w:val="Normal"/>
        <w:rPr>
          <w:rFonts w:ascii="Balaram" w:hAnsi="Balaram" w:cs="Balaram"/>
          <w:sz w:val="24"/>
        </w:rPr>
      </w:pPr>
      <w:r>
        <w:rPr>
          <w:rFonts w:cs="Balaram" w:ascii="Balaram" w:hAnsi="Balaram"/>
          <w:sz w:val="24"/>
        </w:rPr>
        <w:t>nidhiù - who is an ocean of merc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Supreme Personality of Godhead, who is an ocean of mercy  is the creator, protector, and punisher of all living entities,  great and smal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uktva ca muni-çreñöh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lapya ca punaù punaù</w:t>
      </w:r>
    </w:p>
    <w:p>
      <w:pPr>
        <w:pStyle w:val="Normal"/>
        <w:rPr>
          <w:rFonts w:ascii="Balaram" w:hAnsi="Balaram" w:cs="Balaram"/>
          <w:sz w:val="24"/>
        </w:rPr>
      </w:pPr>
      <w:r>
        <w:rPr>
          <w:rFonts w:cs="Balaram" w:ascii="Balaram" w:hAnsi="Balaram"/>
          <w:sz w:val="24"/>
        </w:rPr>
        <w:t>he vatse vatsa ity uk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gama svalayaà ruñ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y - thus; uktva - speaking; ca - and; muni-çreñöhaù - the best of sages; vilapya - lamenting; ca - and; punaù - again; punaù - and again; he - O; vatse - child; vatse - child; ity - thus; uktva - saying; jagama - went; svalayam - home; ruña - angri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peaking these words, lamenting, and again and again calling  out,  Child! O child!", Aurva Muni angrily returned to  his h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2</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ate munédre durv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lalapa bhåçaà punaù</w:t>
      </w:r>
    </w:p>
    <w:p>
      <w:pPr>
        <w:pStyle w:val="Normal"/>
        <w:rPr>
          <w:rFonts w:ascii="Balaram" w:hAnsi="Balaram" w:cs="Balaram"/>
          <w:sz w:val="24"/>
        </w:rPr>
      </w:pPr>
      <w:r>
        <w:rPr>
          <w:rFonts w:cs="Balaram" w:ascii="Balaram" w:hAnsi="Balaram"/>
          <w:sz w:val="24"/>
        </w:rPr>
        <w:t>jïanena vismåtaù çok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bhuva dvi-gunaù pu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te - was gone; munédre - when the great sage; durvasa - Durväsä; vilalapa - lamented; bhåçam - greatly; punaù - again and again; jïanena - with knowledge; ismåtaù - forgotten; çokaù - grief;  babhuva - became; dvi-guëaù - doubled; punaù - aga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Aurva Muni's departure, Durväsä lamented again and  again. He tried with spiritual knowledge to forget his grief. It  came back doub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3</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okanalo hi kal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ïchanno jïana-bhasmana</w:t>
      </w:r>
    </w:p>
    <w:p>
      <w:pPr>
        <w:pStyle w:val="Normal"/>
        <w:rPr>
          <w:rFonts w:ascii="Balaram" w:hAnsi="Balaram" w:cs="Balaram"/>
          <w:sz w:val="24"/>
        </w:rPr>
      </w:pPr>
      <w:r>
        <w:rPr>
          <w:rFonts w:cs="Balaram" w:ascii="Balaram" w:hAnsi="Balaram"/>
          <w:sz w:val="24"/>
        </w:rPr>
        <w:t>bandhu-darçana-çuñkend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nena vardhate pu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oka - of grief; analaù - the fire; hi - indeed; kalena - in time; saïchannaù - covered; jïana - of knowledge; bhasmanaby the ashes; bandhu - relatuve; darçana - seeing; çuñka - dry; indha - firewood; danena - by giving; vardhate - increases; punaù - aga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n time the fire of grief became covered with the ashes of  knowledge, but then the firewood of the memory of his wife made  it blaze up aga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4</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maraà smaraà priyaà tat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lapya ca punaù punaù</w:t>
      </w:r>
    </w:p>
    <w:p>
      <w:pPr>
        <w:pStyle w:val="Normal"/>
        <w:rPr>
          <w:rFonts w:ascii="Balaram" w:hAnsi="Balaram" w:cs="Balaram"/>
          <w:sz w:val="24"/>
        </w:rPr>
      </w:pPr>
      <w:r>
        <w:rPr>
          <w:rFonts w:cs="Balaram" w:ascii="Balaram" w:hAnsi="Balaram"/>
          <w:sz w:val="24"/>
        </w:rPr>
        <w:t>bodhayitva bhramaà sv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pasyayaà mano dadha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maraà smaram - remembering and remembering; priyam - his dear wife; tatra - there; vilapya - lamenting; ca - and; punaù - again; punaù - and again; bodhayitva - awakening; bhramam - bewilderment; svasya - own; tapasyayam - in austerity; manaù - mind; dadhau - plac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emembering and remembering his dear wife, he lamented again  and again. Then, thinking that he was deeply in illusion, he  fixed his mind on performing austeriti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5</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evaà kathitaà sar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neù çapasya karanam</w:t>
      </w:r>
    </w:p>
    <w:p>
      <w:pPr>
        <w:pStyle w:val="Normal"/>
        <w:rPr>
          <w:rFonts w:ascii="Balaram" w:hAnsi="Balaram" w:cs="Balaram"/>
          <w:sz w:val="24"/>
        </w:rPr>
      </w:pPr>
      <w:r>
        <w:rPr>
          <w:rFonts w:cs="Balaram" w:ascii="Balaram" w:hAnsi="Balaram"/>
          <w:sz w:val="24"/>
        </w:rPr>
        <w:t>babhuva tasya kal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ùsahaç ca parabhav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y evam - thus; kathitam - spoken; sarvam - all; muneù - of the sage; çapasya - of the curse; karaëam - the reason; babhuva - was; tasya - of him; kalena - in time; duùsahaç - unavoidable; ca - and; parabhavaù - defea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us I have told you the whole reason for Durväsä Muni's  curse. In time he met with a defeat he could not avoi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6</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rad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urvasaù çaìkarasyaàçaù</w:t>
        <w:br/>
        <w:t xml:space="preserve"> çiva-tulyaç ca tejasa</w:t>
      </w:r>
    </w:p>
    <w:p>
      <w:pPr>
        <w:pStyle w:val="Normal"/>
        <w:rPr>
          <w:rFonts w:ascii="Balaram" w:hAnsi="Balaram" w:cs="Balaram"/>
          <w:sz w:val="24"/>
        </w:rPr>
      </w:pPr>
      <w:r>
        <w:rPr>
          <w:rFonts w:cs="Balaram" w:ascii="Balaram" w:hAnsi="Balaram"/>
          <w:sz w:val="24"/>
        </w:rPr>
        <w:t>tejasvé ko mahan e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kara tat-parabhav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narada uvaca - Çri Närada said; durvasaù - of Durväsä;  çaìkarasyaàçaù - a partial incarnation fo Lord Çiva; çiva- tulyaç - equal to Lord Çiva; ca - and; tejasa - with power;  tejasvé - powerful; kaù - who?; mahan - great; eva - indeed; cakara - did; tat-</w:t>
      </w:r>
    </w:p>
    <w:p>
      <w:pPr>
        <w:pStyle w:val="Normal"/>
        <w:rPr>
          <w:rFonts w:ascii="Balaram" w:hAnsi="Balaram" w:cs="Balaram"/>
          <w:sz w:val="24"/>
        </w:rPr>
      </w:pPr>
      <w:r>
        <w:rPr>
          <w:rFonts w:cs="Balaram" w:ascii="Balaram" w:hAnsi="Balaram"/>
          <w:sz w:val="24"/>
        </w:rPr>
        <w:t xml:space="preserve">parabhavam - that defeat.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Närada said: Durväsä is a partial incarnation of Lord  Çiva. He is powerful like Lord Çiva Himself. Who was the powerful  person that defeated h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7</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rayan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mbaréño hi rajendr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rya-vaàça-samudbhavaù</w:t>
      </w:r>
    </w:p>
    <w:p>
      <w:pPr>
        <w:pStyle w:val="Normal"/>
        <w:rPr>
          <w:rFonts w:ascii="Balaram" w:hAnsi="Balaram" w:cs="Balaram"/>
          <w:sz w:val="24"/>
        </w:rPr>
      </w:pPr>
      <w:r>
        <w:rPr>
          <w:rFonts w:cs="Balaram" w:ascii="Balaram" w:hAnsi="Balaram"/>
          <w:sz w:val="24"/>
        </w:rPr>
        <w:t>çré-kåñna-caranambhoj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n-manaù santataà mu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narayaëa uvaca - Çri Näräyaëa Åñi said; ambaréñaù - Ambariña;  hi - indeed; rajendraù - the great king; surya-vaàça - in the Surya  dynasty; samudbhavaù - born; çré-kåñëa-caraëambhoje - at Lord Kåñëa's  lotus feet; tan-manaù - his mind; santatam - always; mune - O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Näräyaëa Åñi said: O sage, that powerful person was the  great king Ambariña, who was born in the Sürya dynasty, and who  fixed his thoughts always on Lord Kåñna's lotus fe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8</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 rajyeñu na bharyas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putreñu prajasu ca</w:t>
      </w:r>
    </w:p>
    <w:p>
      <w:pPr>
        <w:pStyle w:val="Normal"/>
        <w:rPr>
          <w:rFonts w:ascii="Balaram" w:hAnsi="Balaram" w:cs="Balaram"/>
          <w:sz w:val="24"/>
        </w:rPr>
      </w:pPr>
      <w:r>
        <w:rPr>
          <w:rFonts w:cs="Balaram" w:ascii="Balaram" w:hAnsi="Balaram"/>
          <w:sz w:val="24"/>
        </w:rPr>
        <w:t>na saàsatsu kñanaà cit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rva-karmarjitasu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 not; rajyeñu - onm his kingdom; na - not; bharyasu - on his wives; na - not; putreñu - on his children; prajasu - on his citizens; ca - and; na - not; saàsatsu - in the roayl assemblies; kñaëam - for a moment; cittam - mind; purva-karmarjitasu - on previously earned  karma;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ot for a moment did he place his thoughts on his kingdom,  wives, children, citizens, royal assembly, or anything else  earned by his previous karm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9</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hyayate 'har-niçaà dharm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pne jïane harià muda</w:t>
      </w:r>
    </w:p>
    <w:p>
      <w:pPr>
        <w:pStyle w:val="Normal"/>
        <w:rPr>
          <w:rFonts w:ascii="Balaram" w:hAnsi="Balaram" w:cs="Balaram"/>
          <w:sz w:val="24"/>
        </w:rPr>
      </w:pPr>
      <w:r>
        <w:rPr>
          <w:rFonts w:cs="Balaram" w:ascii="Balaram" w:hAnsi="Balaram"/>
          <w:sz w:val="24"/>
        </w:rPr>
        <w:t>mahan jitendriyaù çant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ñnu-vrata-paraya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yayate - meditates; ahaù - day; niçam - and night; dharmaù - religion; svapne - in dream; jïane - and awake; harim - on Lord Kåñëa; muda - happily; mahan - great; jitendriyaù - controlling the senses; çantaù - peaceful; viñëu-vrata-parayaëaù - devoted to  following vows for Lord Viñë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y and night, awake and asleep, he happily meditated on  Lord Kåñëa. He was peaceful, noble, religious, and in control of  his senses. He devotedly followed vows for the pleasure of Lord  Kåñ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ekadaçé-vrata-rat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na-pujasu tat-paraù</w:t>
      </w:r>
    </w:p>
    <w:p>
      <w:pPr>
        <w:pStyle w:val="Normal"/>
        <w:rPr>
          <w:rFonts w:ascii="Balaram" w:hAnsi="Balaram" w:cs="Balaram"/>
          <w:sz w:val="24"/>
        </w:rPr>
      </w:pPr>
      <w:r>
        <w:rPr>
          <w:rFonts w:cs="Balaram" w:ascii="Balaram" w:hAnsi="Balaram"/>
          <w:sz w:val="24"/>
        </w:rPr>
        <w:t>sarva-karmasu lipt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ta kåñnarpiteñu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kadaçé-vrata-rataù - devoted to the vow of ekädaçi; kåñëa - of Lord Kåñëa; pujasu - to the worship; tat-paraù - devoted; sarva-karmasu - in all activities; liptaù - touched; ca - and; karta - the doer; kåñëarpiteñu - offered to Lord Kåñëa;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He was especially devoted to the worship of Lord Kåñëa and  the vow of fasting on ekädaçi. He did everything as an offering  to Lord Kåñë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exts 31 and 32</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u-tékñnaà ñoòaçaraà tac-</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kraà nama sudarçanam</w:t>
      </w:r>
    </w:p>
    <w:p>
      <w:pPr>
        <w:pStyle w:val="Normal"/>
        <w:rPr>
          <w:rFonts w:ascii="Balaram" w:hAnsi="Balaram" w:cs="Balaram"/>
          <w:sz w:val="24"/>
        </w:rPr>
      </w:pPr>
      <w:r>
        <w:rPr>
          <w:rFonts w:cs="Balaram" w:ascii="Balaram" w:hAnsi="Balaram"/>
          <w:sz w:val="24"/>
        </w:rPr>
        <w:t>tejasa hari-tuly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rya-koöi-sama-prab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rahmadibhiù stuyam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jitaà ca surasuraiù</w:t>
      </w:r>
    </w:p>
    <w:p>
      <w:pPr>
        <w:pStyle w:val="Normal"/>
        <w:rPr>
          <w:rFonts w:ascii="Balaram" w:hAnsi="Balaram" w:cs="Balaram"/>
          <w:sz w:val="24"/>
        </w:rPr>
      </w:pPr>
      <w:r>
        <w:rPr>
          <w:rFonts w:cs="Balaram" w:ascii="Balaram" w:hAnsi="Balaram"/>
          <w:sz w:val="24"/>
        </w:rPr>
        <w:t>prabhuna racitaà çaçv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kñayai nåpa-sannidha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u-tékñnam - very sharp; ñoòaçaram - with sixteen points;  tat - His; cakram - cakra; nama - named; sudarçanam - Sudarçana; tejasa - with  power; hari-tulyam - equal to Lord Kåñna; ca - and; surya-koöi-sama- prabham - splendid like ten million suns; brahmadibhiù - by the  demigods headed by Brahmä; stuyamanam - offered prayers; </w:t>
      </w:r>
    </w:p>
    <w:p>
      <w:pPr>
        <w:pStyle w:val="Normal"/>
        <w:rPr>
          <w:rFonts w:ascii="Balaram" w:hAnsi="Balaram" w:cs="Balaram"/>
          <w:sz w:val="24"/>
        </w:rPr>
      </w:pPr>
      <w:r>
        <w:rPr>
          <w:rFonts w:cs="Balaram" w:ascii="Balaram" w:hAnsi="Balaram"/>
          <w:sz w:val="24"/>
        </w:rPr>
        <w:t>pujitam - worshiped; ca - and; surasuraiù - by the demigods and demons;  prabhuna - by the Supreme Personality of Godhead;  racitam - arranged; çaçvat - always; rakñayai - for the protection;  nåpa-sannidhau - near the k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o protect King Ambariña, the Supreme Personality of Godhead  placed His very sharp, sixteen-point Sudarçana-cakra, powerful  like the Lord Himself, effulgent like ten million suns, glorified  by Brahmä and the demigods, and worshiped by the demigods and  demons, always near h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3</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ekadaçé-vrataà kå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vadaçé-divase sati</w:t>
      </w:r>
    </w:p>
    <w:p>
      <w:pPr>
        <w:pStyle w:val="Normal"/>
        <w:rPr>
          <w:rFonts w:ascii="Balaram" w:hAnsi="Balaram" w:cs="Balaram"/>
          <w:sz w:val="24"/>
        </w:rPr>
      </w:pPr>
      <w:r>
        <w:rPr>
          <w:rFonts w:cs="Balaram" w:ascii="Balaram" w:hAnsi="Balaram"/>
          <w:sz w:val="24"/>
        </w:rPr>
        <w:t>snatva vidhaya puj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alena vidhi-purvakam </w:t>
      </w:r>
    </w:p>
    <w:p>
      <w:pPr>
        <w:pStyle w:val="Normal"/>
        <w:rPr>
          <w:rFonts w:ascii="Balaram" w:hAnsi="Balaram" w:cs="Balaram"/>
          <w:sz w:val="24"/>
        </w:rPr>
      </w:pPr>
      <w:r>
        <w:rPr>
          <w:rFonts w:cs="Balaram" w:ascii="Balaram" w:hAnsi="Balaram"/>
          <w:sz w:val="24"/>
        </w:rPr>
        <w:t xml:space="preserve">brahmanan bhojayitva tu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ojanartham uvasa 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ekadaçé-vratam - the vow of ekädaçi; kåtva - doing;  dvadaçé-divase - on the day of dvädaçi; sati - come; snatva - bathing;  vidhaya - performing; pujam - worship; ca - and; kalena - in time; vidhi- purvakam - according to the rules; brahmanan - the brähmanas;  bhojayitva - feeding; tu - indeed; bhojanartham - to eat; uvasa - sat down; </w:t>
      </w:r>
    </w:p>
    <w:p>
      <w:pPr>
        <w:pStyle w:val="Normal"/>
        <w:rPr>
          <w:rFonts w:ascii="Balaram" w:hAnsi="Balaram" w:cs="Balaram"/>
          <w:sz w:val="24"/>
        </w:rPr>
      </w:pPr>
      <w:r>
        <w:rPr>
          <w:rFonts w:cs="Balaram" w:ascii="Balaram" w:hAnsi="Balaram"/>
          <w:sz w:val="24"/>
        </w:rPr>
        <w:t>ha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ne day, after following the vow of ekädaçi, when the day of  dvädaçi had come, King Ambariña, following the rules of scripture,  bathed, worshiped the Lord, fed the brähmaëas, and then sat down  to ea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exts 34 and 35</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etasminn antare vipr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pasvé kñudhito mune</w:t>
      </w:r>
    </w:p>
    <w:p>
      <w:pPr>
        <w:pStyle w:val="Normal"/>
        <w:rPr>
          <w:rFonts w:ascii="Balaram" w:hAnsi="Balaram" w:cs="Balaram"/>
          <w:sz w:val="24"/>
        </w:rPr>
      </w:pPr>
      <w:r>
        <w:rPr>
          <w:rFonts w:cs="Balaram" w:ascii="Balaram" w:hAnsi="Balaram"/>
          <w:sz w:val="24"/>
        </w:rPr>
        <w:t>daëòé chatré çukla-v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ibhrat tilakam ujjval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jaöilo 'ti-kåças trast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uñka-kanöhoñöha-talukaù</w:t>
      </w:r>
    </w:p>
    <w:p>
      <w:pPr>
        <w:pStyle w:val="Normal"/>
        <w:rPr>
          <w:rFonts w:ascii="Balaram" w:hAnsi="Balaram" w:cs="Balaram"/>
          <w:sz w:val="24"/>
        </w:rPr>
      </w:pPr>
      <w:r>
        <w:rPr>
          <w:rFonts w:cs="Balaram" w:ascii="Balaram" w:hAnsi="Balaram"/>
          <w:sz w:val="24"/>
        </w:rPr>
        <w:t>tatrajagama bhagav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rvasa nåpateù pu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tasminn antare - then; vipraù - a brähmana; tapasvé - austere;  kñudhitaù - hungry; mune - O sage; danòé - carrying a staff;  chatré - carrying a parasol; çukla-vasa - wearign white garments;  bibhrat - wearing; tilakam - tilaka; ujjvalam - splendid; jaöilaù - with  matted hair; ati-kåçaù - very thin; trastaù - trembling; çuñka-</w:t>
      </w:r>
    </w:p>
    <w:p>
      <w:pPr>
        <w:pStyle w:val="Normal"/>
        <w:rPr>
          <w:rFonts w:ascii="Balaram" w:hAnsi="Balaram" w:cs="Balaram"/>
          <w:sz w:val="24"/>
        </w:rPr>
      </w:pPr>
      <w:r>
        <w:rPr>
          <w:rFonts w:cs="Balaram" w:ascii="Balaram" w:hAnsi="Balaram"/>
          <w:sz w:val="24"/>
        </w:rPr>
        <w:t>kaëöhoñöha-talukaù - with dry and withered throat, lips, and  palate; tatra - there; ajagama - came; bhagavan - Lord; durvasa - Durväsä;  nåpateù - the king; puraù - befo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t that moment austere and hungry Durväsä Muni, carrying a  staff and a parasol, wearing splendid tilaka and white garments,  very thin, trembling, his hair matted and his throat, palate, and  lips dry and withered, came before the k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6</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 ca dåñöva munéndraà 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tthaya ca pranamya ca</w:t>
      </w:r>
    </w:p>
    <w:p>
      <w:pPr>
        <w:pStyle w:val="Normal"/>
        <w:rPr>
          <w:rFonts w:ascii="Balaram" w:hAnsi="Balaram" w:cs="Balaram"/>
          <w:sz w:val="24"/>
        </w:rPr>
      </w:pPr>
      <w:r>
        <w:rPr>
          <w:rFonts w:cs="Balaram" w:ascii="Balaram" w:hAnsi="Balaram"/>
          <w:sz w:val="24"/>
        </w:rPr>
        <w:t>dattva padyaà ca samprét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rna-siàhasanaà dada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 - he; ca - and; dåñöva - seeing; munéndram - th egreat sage; tam - him; utthaya - rising; ca - and; praëamya - bowing; ca - and; dattva - giving; padyam - padya; ca - and; samprétya - with pleasure; svarëa-siàhasanam - a golden throne; dadau - gav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eeing the great sage, the king at once stood up, bowed  down, offered padya, and then happily offered a golden throne to  h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7</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smai dattvaçiñaà vipr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uvasa çikhasane</w:t>
      </w:r>
    </w:p>
    <w:p>
      <w:pPr>
        <w:pStyle w:val="Normal"/>
        <w:rPr>
          <w:rFonts w:ascii="Balaram" w:hAnsi="Balaram" w:cs="Balaram"/>
          <w:sz w:val="24"/>
        </w:rPr>
      </w:pPr>
      <w:r>
        <w:rPr>
          <w:rFonts w:cs="Balaram" w:ascii="Balaram" w:hAnsi="Balaram"/>
          <w:sz w:val="24"/>
        </w:rPr>
        <w:t>papraccha raja taà bhét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jïa te vada mam i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smai - to him; dattva - giving; açiñam - blessing; vipraù - the brähmana; samuvasa - sat; çikhasane - onm the throne; papraccha - asked; raja - the king; tam - him; bhétaù - filled with awe; ka - what?; ajïa - is the order; te - of you; vada - please tell; mam - e; iti - thu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brähmaëa sage blessed the king and sat on the throne.  Filled with awe, the king asked,  What is your command?  Please tell 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8</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åpasya vacanaà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ovaca muni-puìgavaù</w:t>
      </w:r>
    </w:p>
    <w:p>
      <w:pPr>
        <w:pStyle w:val="Normal"/>
        <w:rPr>
          <w:rFonts w:ascii="Balaram" w:hAnsi="Balaram" w:cs="Balaram"/>
          <w:sz w:val="24"/>
        </w:rPr>
      </w:pPr>
      <w:r>
        <w:rPr>
          <w:rFonts w:cs="Balaram" w:ascii="Balaram" w:hAnsi="Balaram"/>
          <w:sz w:val="24"/>
        </w:rPr>
        <w:t>maà bhojaya nåpa-çreñö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ñudharto 'ham upaga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åpasya - of the king; vacanam - the words; çrutva - hearing; provaca - said; muni-puìgavaù - the great sage; mam - tom me; bhojaya - feed; nåpa-çreñöha - O great king; kñudhartaù - tormented with hunger; aham - I; upagataù - have c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aring the king's words, the great sage said,  O  great king, please give me something to eat. Tormented with  hunger, I have come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9</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gha-marñana-mantraà t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ptva yamy acirena hi</w:t>
      </w:r>
    </w:p>
    <w:p>
      <w:pPr>
        <w:pStyle w:val="Normal"/>
        <w:rPr>
          <w:rFonts w:ascii="Balaram" w:hAnsi="Balaram" w:cs="Balaram"/>
          <w:sz w:val="24"/>
        </w:rPr>
      </w:pPr>
      <w:r>
        <w:rPr>
          <w:rFonts w:cs="Balaram" w:ascii="Balaram" w:hAnsi="Balaram"/>
          <w:sz w:val="24"/>
        </w:rPr>
        <w:t>kñanaà pratékñyataà rajan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y uvacagato mun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gha - sins; marñana - crushing; mantram - mantra; tu - indeed; japtva - chanting; yamy - I come; acireëa - quickly; hi - indeed; kñaëam - a moment; pratékñyatam - should be waited; rajann - O king; ity - thus; uvacagataù - spoke; muniù - the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 shall go, chant a mantra to crush sins, and quickly  return. O king, please wait a moment for me." Speaking these  words, the sage lef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ate vipre tu rajarñi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intaà prapa duratyayam</w:t>
      </w:r>
    </w:p>
    <w:p>
      <w:pPr>
        <w:pStyle w:val="Normal"/>
        <w:rPr>
          <w:rFonts w:ascii="Balaram" w:hAnsi="Balaram" w:cs="Balaram"/>
          <w:sz w:val="24"/>
        </w:rPr>
      </w:pPr>
      <w:r>
        <w:rPr>
          <w:rFonts w:cs="Balaram" w:ascii="Balaram" w:hAnsi="Balaram"/>
          <w:sz w:val="24"/>
        </w:rPr>
        <w:t>vilokya vigata-pra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vadaçéà bhaya-samyu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te - gone; vipre - the brähmana; tu - indeed; rajarñiù - the saintly king; cintam - worry; prapa - attained; duratyayam - reare; vilokya - seeing; vigata-prayam - almost gone; dvadaçém - the dvädaçi; bhaya-samyutaù - frighten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en the brähmana sage left, the saintly king began to  worry. Seeing that the day of dvädaçi was almost over, he became  afrai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etasminn antare tat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ayantaà guruà muda</w:t>
      </w:r>
    </w:p>
    <w:p>
      <w:pPr>
        <w:pStyle w:val="Normal"/>
        <w:rPr>
          <w:rFonts w:ascii="Balaram" w:hAnsi="Balaram" w:cs="Balaram"/>
          <w:sz w:val="24"/>
        </w:rPr>
      </w:pPr>
      <w:r>
        <w:rPr>
          <w:rFonts w:cs="Balaram" w:ascii="Balaram" w:hAnsi="Balaram"/>
          <w:sz w:val="24"/>
        </w:rPr>
        <w:t>natva nivedya sar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åpatis tam uvaca 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tasminn antare - then; tatra - there; samayantam - coming; gurum - guru; muda - happily; natva - bowing down; nivedya - presenting; sarvam - everything; nåpatiù - the king; tam - to him; uvaca - spoke; ha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the king's guru came. Happily bowing before him, the  king told him everyth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2</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yati muni-çardul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yati dvadaçé tithiù</w:t>
      </w:r>
    </w:p>
    <w:p>
      <w:pPr>
        <w:pStyle w:val="Normal"/>
        <w:rPr>
          <w:rFonts w:ascii="Balaram" w:hAnsi="Balaram" w:cs="Balaram"/>
          <w:sz w:val="24"/>
        </w:rPr>
      </w:pPr>
      <w:r>
        <w:rPr>
          <w:rFonts w:cs="Balaram" w:ascii="Balaram" w:hAnsi="Balaram"/>
          <w:sz w:val="24"/>
        </w:rPr>
        <w:t>saìkaöe 'smin vidhey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vicya vidhi-purvakam</w:t>
      </w:r>
    </w:p>
    <w:p>
      <w:pPr>
        <w:pStyle w:val="Normal"/>
        <w:rPr>
          <w:rFonts w:ascii="Balaram" w:hAnsi="Balaram" w:cs="Balaram"/>
          <w:sz w:val="24"/>
        </w:rPr>
      </w:pPr>
      <w:r>
        <w:rPr>
          <w:rFonts w:cs="Balaram" w:ascii="Balaram" w:hAnsi="Balaram"/>
          <w:sz w:val="24"/>
        </w:rPr>
        <w:t xml:space="preserve">çéghraà vada muni-çreñöha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drabhadraà ca mam i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a - not; ayati - comes; muni-çardulaù - the great sage;  prayati - goes; dvadaçé - the dvädaçi; tithiù - day; saìkaöe - in  calamity; asmin - in this; vidheyam - should be done; ca - and;  vivicya - determining; vidhi-purvakam - properly; çéghram - quickly; </w:t>
      </w:r>
    </w:p>
    <w:p>
      <w:pPr>
        <w:pStyle w:val="Normal"/>
        <w:rPr>
          <w:rFonts w:ascii="Balaram" w:hAnsi="Balaram" w:cs="Balaram"/>
          <w:sz w:val="24"/>
        </w:rPr>
      </w:pPr>
      <w:r>
        <w:rPr>
          <w:rFonts w:cs="Balaram" w:ascii="Balaram" w:hAnsi="Balaram"/>
          <w:sz w:val="24"/>
        </w:rPr>
        <w:t>vada - please tell; muni-çreñöha - O best of sages; bhadra - good;  abhadram - and not good; ca - and; mam - to me; iti - thu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king said: The dvädaçi day has almost passed and the  sage has not returned. Now I am in great danger. O best of sages,  please reflect on this and quickly tell me what I should do, what  is good and not good for me to d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3</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utva nåpoktià tvari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vaca muni-puìgavaù</w:t>
      </w:r>
    </w:p>
    <w:p>
      <w:pPr>
        <w:pStyle w:val="Normal"/>
        <w:rPr>
          <w:rFonts w:ascii="Balaram" w:hAnsi="Balaram" w:cs="Balaram"/>
          <w:sz w:val="24"/>
        </w:rPr>
      </w:pPr>
      <w:r>
        <w:rPr>
          <w:rFonts w:cs="Balaram" w:ascii="Balaram" w:hAnsi="Balaram"/>
          <w:sz w:val="24"/>
        </w:rPr>
        <w:t>hitaà tathyaà ca vedok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inama-sukhava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utva - hearing; nåpoktim - the king's words; tvaritam - quicvkly; uvaca - said; muni-puìgavaù - the great sage; hitam - auspicious; tathyam - true; ca - and; vedoktam - spoken by the Vedas; pariëama-sukhavaham - bringing happin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hearing the king's words, the great sage repeated the  words of the Vedas, words that were auspicious, true, and the  source of happin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4</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vaçiñöh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vadaçyaà samatéta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rayodaçyaà tu paranam</w:t>
      </w:r>
    </w:p>
    <w:p>
      <w:pPr>
        <w:pStyle w:val="Normal"/>
        <w:rPr>
          <w:rFonts w:ascii="Balaram" w:hAnsi="Balaram" w:cs="Balaram"/>
          <w:sz w:val="24"/>
        </w:rPr>
      </w:pPr>
      <w:r>
        <w:rPr>
          <w:rFonts w:cs="Balaram" w:ascii="Balaram" w:hAnsi="Balaram"/>
          <w:sz w:val="24"/>
        </w:rPr>
        <w:t>upavasa-phalaà ha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tinaà hanti niçc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vaçiñöha uvaca - Çri Vaçiñöha said; dvadaçyam - on  dvädaçi; samatétayam - passed; trayodaçyam - on trayodaçi;  tu - indeed; paraëam - breaking the fast; upavasa-phalam - the result of  fasting; hatva - killing; vratinam - the follower of the vow; </w:t>
      </w:r>
    </w:p>
    <w:p>
      <w:pPr>
        <w:pStyle w:val="Normal"/>
        <w:rPr>
          <w:rFonts w:ascii="Balaram" w:hAnsi="Balaram" w:cs="Balaram"/>
          <w:sz w:val="24"/>
        </w:rPr>
      </w:pPr>
      <w:r>
        <w:rPr>
          <w:rFonts w:cs="Balaram" w:ascii="Balaram" w:hAnsi="Balaram"/>
          <w:sz w:val="24"/>
        </w:rPr>
        <w:t xml:space="preserve">hanti - kills; niçcitam - indeed.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Vaçiñöha said: If the dvädasi passes and one breaks  the fast on the trayodaçi, that breaking of the fast on trayodaçi  destroys both the benefit gained by fasting and the person  following the ekädaçi vow.</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5</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rahma-hatya-samaà pap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vet tasya çrutau çrutam</w:t>
      </w:r>
    </w:p>
    <w:p>
      <w:pPr>
        <w:pStyle w:val="Normal"/>
        <w:rPr>
          <w:rFonts w:ascii="Balaram" w:hAnsi="Balaram" w:cs="Balaram"/>
          <w:sz w:val="24"/>
        </w:rPr>
      </w:pPr>
      <w:r>
        <w:rPr>
          <w:rFonts w:cs="Balaram" w:ascii="Balaram" w:hAnsi="Balaram"/>
          <w:sz w:val="24"/>
        </w:rPr>
        <w:t>bhakñya-dravyaà sura-tul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y aha kamalodbhav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hatya-samam - equal to killing a brähmana; papam - sin; bhavet - is; tasya - of him; çrutau - in the Vedas; çrutam - heard; bhakñya-dravyam - food; sura-tulyam - like wine; ity - thus; aha - said; kamalodbhavaù - Lord Brahm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Vedas say that act is like the sin of killing a  brähmaëa. Lord Brahmä says that the food he eats to break the  fast is like wi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6</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 bhojayitva muòhaç ce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tithià samupasthitam</w:t>
      </w:r>
    </w:p>
    <w:p>
      <w:pPr>
        <w:pStyle w:val="Normal"/>
        <w:rPr>
          <w:rFonts w:ascii="Balaram" w:hAnsi="Balaram" w:cs="Balaram"/>
          <w:sz w:val="24"/>
        </w:rPr>
      </w:pPr>
      <w:r>
        <w:rPr>
          <w:rFonts w:cs="Balaram" w:ascii="Balaram" w:hAnsi="Balaram"/>
          <w:sz w:val="24"/>
        </w:rPr>
        <w:t>sambhramaù kñudhito bhuìkt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umbhépake vrajed dhruv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 not; bhojayitva - feeding; muòhaç - foolish; cet - if; atithim - guest; samupasthitam - arrived; sambhramaù - bewildered; kñudhitaù - hungry; bhuìkte - eats; kumbhépake - in hell; vrajet - goes; dhruvam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f a person does not feed a guest, but, feeling hungry, eats  alone, he is a great fool. He goes to hel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7</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ata-varñaà tatra tiñöh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raç canòalataà vrajet</w:t>
      </w:r>
    </w:p>
    <w:p>
      <w:pPr>
        <w:pStyle w:val="Normal"/>
        <w:rPr>
          <w:rFonts w:ascii="Balaram" w:hAnsi="Balaram" w:cs="Balaram"/>
          <w:sz w:val="24"/>
        </w:rPr>
      </w:pPr>
      <w:r>
        <w:rPr>
          <w:rFonts w:cs="Balaram" w:ascii="Balaram" w:hAnsi="Balaram"/>
          <w:sz w:val="24"/>
        </w:rPr>
        <w:t>vyadhi-yukto daridr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vej janmani janman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ta - a hundred; varñam - years; tatra - there; tiñöhan - staying; naraç - a person; candalatam - the condition of being an outcaste; vrajet - attains; vyadhi-yuktaù - diseased; daridraç - poor; ca - and; bhavej - becomes; janmani - birth; janmani - after bir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 stays in hell for a hundred years. Then he becomes a  cänòäla. Birth after birth he is poor and diseas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8</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to 'ti-sukñmaà kià brum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una parama-saìkaöe</w:t>
      </w:r>
    </w:p>
    <w:p>
      <w:pPr>
        <w:pStyle w:val="Normal"/>
        <w:rPr>
          <w:rFonts w:ascii="Balaram" w:hAnsi="Balaram" w:cs="Balaram"/>
          <w:sz w:val="24"/>
        </w:rPr>
      </w:pPr>
      <w:r>
        <w:rPr>
          <w:rFonts w:cs="Balaram" w:ascii="Balaram" w:hAnsi="Balaram"/>
          <w:sz w:val="24"/>
        </w:rPr>
        <w:t>rakñaà kuru tayor dharm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alocya vadami 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taù - then; ati-sukñmam - very small; kim - what?; brumaù - we say; adhuna - now; parama-saìkaöe - in a great calamity; rakñam - protection; kuru - do; tayoù - both; dharmam - religion; samalocya - considering; vadami - I tell; te -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is is a very delicate situation. What can I tell you? I  will think how in this great danger you can fulfill both  religious duties (of properly welcoming a guest and breaking the  ekädaçi fast at the proper ti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9</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upavasa-phalaà rakñ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narca-caranodakam</w:t>
      </w:r>
    </w:p>
    <w:p>
      <w:pPr>
        <w:pStyle w:val="Normal"/>
        <w:rPr>
          <w:rFonts w:ascii="Balaram" w:hAnsi="Balaram" w:cs="Balaram"/>
          <w:sz w:val="24"/>
        </w:rPr>
      </w:pPr>
      <w:r>
        <w:rPr>
          <w:rFonts w:cs="Balaram" w:ascii="Balaram" w:hAnsi="Balaram"/>
          <w:sz w:val="24"/>
        </w:rPr>
        <w:t>bhuktva çéghram aye raj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la-panam abhakñ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pavasa-phalam - the result of fasting; rakña - protect; kåñëa - of Lord Kåñëa; arca - worship; caraëa - of the feet; udakam - water; bhuktva - drinking; çéghram - at once; aye - O; rajan - king; jala-panam - the drinking of water; abhakñaëam - is not eat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otect the merit gained by fasting in this way: At once  drink, O king, some water that has washed the feet of the Deity  of the Lord. Drinking water is not eat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uktva brahmanaù putr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rarama maha-mune</w:t>
      </w:r>
    </w:p>
    <w:p>
      <w:pPr>
        <w:pStyle w:val="Normal"/>
        <w:rPr>
          <w:rFonts w:ascii="Balaram" w:hAnsi="Balaram" w:cs="Balaram"/>
          <w:sz w:val="24"/>
        </w:rPr>
      </w:pPr>
      <w:r>
        <w:rPr>
          <w:rFonts w:cs="Balaram" w:ascii="Balaram" w:hAnsi="Balaram"/>
          <w:sz w:val="24"/>
        </w:rPr>
        <w:t>bubhuje ca jalaà kiïci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ëa-padambujaà smar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y - thus; uktva - speaking; brahmaëaù - of Lord Brahmä; putraù - the son; virarama - stopped; maha-mune - O great sage; bubhuje - drank; ca - and; jalam - water; kiïcit - some; kåñëa-padambujam - that washed Lord Kåñëa's lotus feet; smaran - remember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sage, after speaking these words, Vaçiñöha, the son of  Brahmä, became silent. Remembering Lord Kåñëa's lotus feet, the  king drank some wat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1</w:t>
        <w:br/>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etasminn antare brahman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jagama munéçvaraù</w:t>
      </w:r>
    </w:p>
    <w:p>
      <w:pPr>
        <w:pStyle w:val="Normal"/>
        <w:rPr>
          <w:rFonts w:ascii="Balaram" w:hAnsi="Balaram" w:cs="Balaram"/>
          <w:sz w:val="24"/>
        </w:rPr>
      </w:pPr>
      <w:r>
        <w:rPr>
          <w:rFonts w:cs="Balaram" w:ascii="Balaram" w:hAnsi="Balaram"/>
          <w:sz w:val="24"/>
        </w:rPr>
        <w:t>ciccheda kopat sarvajï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jaöaà nåpateù pu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etasmin antare - then; brahman - O brähmana; ajagama - came; munéçvaraù - the great sage; ciccheda - cut; kopat - in anger; sarvajïaù - all-knowing; sva-jatam - his atted hair; nåpateù - of the king; </w:t>
      </w:r>
    </w:p>
    <w:p>
      <w:pPr>
        <w:pStyle w:val="Normal"/>
        <w:rPr>
          <w:rFonts w:ascii="Balaram" w:hAnsi="Balaram" w:cs="Balaram"/>
          <w:sz w:val="24"/>
        </w:rPr>
      </w:pPr>
      <w:r>
        <w:rPr>
          <w:rFonts w:cs="Balaram" w:ascii="Balaram" w:hAnsi="Balaram"/>
          <w:sz w:val="24"/>
        </w:rPr>
        <w:t>puraù - in the presen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the great sage Durväsä returned. Aware of all that had  happened, he stood before the king and angrily pulled a hair from  his matted lock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2</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taù samutthitaù çégh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ruño 'gni-çikhopamaù</w:t>
      </w:r>
    </w:p>
    <w:p>
      <w:pPr>
        <w:pStyle w:val="Normal"/>
        <w:rPr>
          <w:rFonts w:ascii="Balaram" w:hAnsi="Balaram" w:cs="Balaram"/>
          <w:sz w:val="24"/>
        </w:rPr>
      </w:pPr>
      <w:r>
        <w:rPr>
          <w:rFonts w:cs="Balaram" w:ascii="Balaram" w:hAnsi="Balaram"/>
          <w:sz w:val="24"/>
        </w:rPr>
        <w:t>khaòga-hasto maha-bhém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jendraà hantum unmukh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aù - then; samutthitaù - arose; çéghram - quickly; puruñaù - a person; agni-çikhopamaù - like a fire; khaòga - sword; hastaù - in hand; maha-bhémaù - very ferocious; rajendram - to the great king; hantum - to kill; unmukhaù - eag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From that hair appeared a ferocious person blazing like  fire. Sword in hand, he was eager to kill King Ambariñ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3</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hareç cakraà ca taà dåñö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rya-koöi-sama-prabham</w:t>
      </w:r>
    </w:p>
    <w:p>
      <w:pPr>
        <w:pStyle w:val="Normal"/>
        <w:rPr>
          <w:rFonts w:ascii="Balaram" w:hAnsi="Balaram" w:cs="Balaram"/>
          <w:sz w:val="24"/>
        </w:rPr>
      </w:pPr>
      <w:r>
        <w:rPr>
          <w:rFonts w:cs="Balaram" w:ascii="Balaram" w:hAnsi="Balaram"/>
          <w:sz w:val="24"/>
        </w:rPr>
        <w:t>ciccheda kåtya-puruñ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naà chettum udya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reù - of Lord Kåñna; cakram - the cakra; ca - and; tam - him; dåñöva - seeing; surya-koöi-sama-prabham - shining like ten million suns; ciccheda - cut; kåtya - magic; puruñam - person; brahmaëam - the brähmaëa; chettum - to cut; udyatam - eag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ord Kåñëa's Sudarçana-cakra, splendid like ten million  suns, gazed at the the person created by magic, and then cut him  to pieces. Then the Lord's cakra became eager to cut up the  brähmaëa sage Durväs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4</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åñöva sudarçanaà vipr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drava bhaya-vihvalaù</w:t>
      </w:r>
    </w:p>
    <w:p>
      <w:pPr>
        <w:pStyle w:val="Normal"/>
        <w:rPr>
          <w:rFonts w:ascii="Balaram" w:hAnsi="Balaram" w:cs="Balaram"/>
          <w:sz w:val="24"/>
        </w:rPr>
      </w:pPr>
      <w:r>
        <w:rPr>
          <w:rFonts w:cs="Balaram" w:ascii="Balaram" w:hAnsi="Balaram"/>
          <w:sz w:val="24"/>
        </w:rPr>
        <w:t>dvija-paçcat taj jaga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layagni-çikhopam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åñöva - seeing; sudarçanam - the Sudarçana-cakra; vipraù - the brähmana; dudrava - fled; bhaya-vihvalaù - frightened; dvija-paçcat - behind the brähmaëa; tat - the Sudarçana-cakra; jagama - went; pralayagni-çikhopamam - like the fire at the time of cosmic  devastat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eeing the Sudarçana-cakra, the brähmaëa Durväsä became  frightened and fled. Burning like the fire at the time of cosmic  devastation, the Sudarçana cakra chased h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5</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rahmanòa-bhramanaà kå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vinno 'ti-bhayakulaù</w:t>
      </w:r>
    </w:p>
    <w:p>
      <w:pPr>
        <w:pStyle w:val="Normal"/>
        <w:rPr>
          <w:rFonts w:ascii="Balaram" w:hAnsi="Balaram" w:cs="Balaram"/>
          <w:sz w:val="24"/>
        </w:rPr>
      </w:pPr>
      <w:r>
        <w:rPr>
          <w:rFonts w:cs="Balaram" w:ascii="Balaram" w:hAnsi="Balaram"/>
          <w:sz w:val="24"/>
        </w:rPr>
        <w:t>taà ca matva jagan-nat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ëaà çaraëaà yaya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ëòam - the universe; bhramaëam - wandering; kåtva - doing; nirviëëaù - unhappy; ati-bhayakulaù - filled with fear; tam - him; ca - and; matva - thinking; jagan-natham - to the master of the universe; brahmaëam - Brahmä; çaraëam - shelter; yayau - w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Frightened and unhappy, the sage ran here and there to  different places in the universe. Remembering the demigod Brahmä,  who controls the universe, Durväsä took shelter of h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6</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rahi trahéty evam uk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veça brahmanaù sabham</w:t>
      </w:r>
    </w:p>
    <w:p>
      <w:pPr>
        <w:pStyle w:val="Normal"/>
        <w:rPr>
          <w:rFonts w:ascii="Balaram" w:hAnsi="Balaram" w:cs="Balaram"/>
          <w:sz w:val="24"/>
        </w:rPr>
      </w:pPr>
      <w:r>
        <w:rPr>
          <w:rFonts w:cs="Balaram" w:ascii="Balaram" w:hAnsi="Balaram"/>
          <w:sz w:val="24"/>
        </w:rPr>
        <w:t>utthaya brahma viprend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praccha kuçalaà mu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rahi - rescue; trahi - rescue; iti - thus; evam - thus; </w:t>
      </w:r>
    </w:p>
    <w:p>
      <w:pPr>
        <w:pStyle w:val="Normal"/>
        <w:rPr>
          <w:rFonts w:ascii="Balaram" w:hAnsi="Balaram" w:cs="Balaram"/>
          <w:sz w:val="24"/>
        </w:rPr>
      </w:pPr>
      <w:r>
        <w:rPr>
          <w:rFonts w:cs="Balaram" w:ascii="Balaram" w:hAnsi="Balaram"/>
          <w:sz w:val="24"/>
        </w:rPr>
        <w:t>uktva - saying; viveça - entered; brahmaëaù - of Lord Brahmä; sabham - the assembly; utthaya - rising; brahma - Brahmä; viprendram - to the king of brähmaëas; papraccha - asked; kuçalam - welfare; mune - O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lling out,  Save me! Save me!", Durväsä ran into  Brahmä's assembly. O sage, Brahmä at once stood up and asked  about his welfa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7</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t sarvaà kathayam 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åttantaà mulato 'dhikam</w:t>
      </w:r>
    </w:p>
    <w:p>
      <w:pPr>
        <w:pStyle w:val="Normal"/>
        <w:rPr>
          <w:rFonts w:ascii="Balaram" w:hAnsi="Balaram" w:cs="Balaram"/>
          <w:sz w:val="24"/>
        </w:rPr>
      </w:pPr>
      <w:r>
        <w:rPr>
          <w:rFonts w:cs="Balaram" w:ascii="Balaram" w:hAnsi="Balaram"/>
          <w:sz w:val="24"/>
        </w:rPr>
        <w:t>çrutva brahma niçaçv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m uvaca bhayakul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 - that; sarvam - everything; kathayam asa - told; våttantam - the story; mulataù - from the beginning; adhikam - on; çrutva - hearing; brahma - Brahmä; niçaçvasa - sighed; tam - to him; uvaca - said; bhayakulaù - frighten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urväsä told him everything from the beginning. Frightened,  Brahmä sighed and spoke.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8</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brahmo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hari-dasaà vatsa çaptu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to 'si kasya tejasa</w:t>
      </w:r>
    </w:p>
    <w:p>
      <w:pPr>
        <w:pStyle w:val="Normal"/>
        <w:rPr>
          <w:rFonts w:ascii="Balaram" w:hAnsi="Balaram" w:cs="Balaram"/>
          <w:sz w:val="24"/>
        </w:rPr>
      </w:pPr>
      <w:r>
        <w:rPr>
          <w:rFonts w:cs="Balaram" w:ascii="Balaram" w:hAnsi="Balaram"/>
          <w:sz w:val="24"/>
        </w:rPr>
        <w:t>rakñita yasya bhagav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 ko hanta jagat-tray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brahmovaca - Çri Brahmä said; hari-dasam - a servant of Lord  Kåñna; vatsa - O child; çaptum - to curse; gataë - gone; asi - you are;  kasya - of whom?; tejasa - by the power; rakñita - the protector; yasya - of  whom; bhagavan - the Supreme Personality of Godhead; tat - that;  kaù - who?; hanta - the killer; jagat-traye - in the three worl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Brahmä said: Child, who gave you the power to curse a  servant of Lord Kåñëa? Who in the three worlds has the power to  kill a person Lord Kåñëa protec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9</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ñudranaà mahataà ca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ktanaà rakñanaya ca</w:t>
      </w:r>
    </w:p>
    <w:p>
      <w:pPr>
        <w:pStyle w:val="Normal"/>
        <w:rPr>
          <w:rFonts w:ascii="Balaram" w:hAnsi="Balaram" w:cs="Balaram"/>
          <w:sz w:val="24"/>
        </w:rPr>
      </w:pPr>
      <w:r>
        <w:rPr>
          <w:rFonts w:cs="Balaram" w:ascii="Balaram" w:hAnsi="Balaram"/>
          <w:sz w:val="24"/>
        </w:rPr>
        <w:t>rarakña satataà cak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harir bhakta-vatsal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ñudraëam - of the small; mahatam - of the great; ca - and; eva - indeed; bhaktanam - of the devotees; rakñaëaya - for the protection; ca - and; rarakña - protected; satatam - always; cakram - the cakra; çré-hariù - Lord Kåñëa; bhakta-vatsalaù - who loves His devote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ord Kåñëa, who dearly loves them, always protects His  devotees, both great and small, with His Sudarçana-cakr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o muòho vaiñëavaà dveñö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ñnu-prana-samaà dvija</w:t>
      </w:r>
    </w:p>
    <w:p>
      <w:pPr>
        <w:pStyle w:val="Normal"/>
        <w:rPr>
          <w:rFonts w:ascii="Balaram" w:hAnsi="Balaram" w:cs="Balaram"/>
          <w:sz w:val="24"/>
        </w:rPr>
      </w:pPr>
      <w:r>
        <w:rPr>
          <w:rFonts w:cs="Balaram" w:ascii="Balaram" w:hAnsi="Balaram"/>
          <w:sz w:val="24"/>
        </w:rPr>
        <w:t>tasya saàhara-kart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àhartur éçvaro har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ù - who; muòhaù - foolish; vaiñëavam - a devotee of Lord Viñëhu; dveñöi - hates; viñëu-praëa-samam - dear as life to Lord Viñëu; dvija - O brähmaëa; tasya - of him; saàhara-karta - the destroyer; ca - and; saàhartuù - of the devstoryer; éçvaraù - able; hariù - Lord Kåñ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brähmaëa, only a fool will become an enemy of a devotee of  Lord Kåñëa. Lord Kåñëa considers His devotees as dear as life.  Lord Kåñëa can easily kill anyone that tries to kill His devote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éghraà sthanantaraà gacc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tsa tranaà na vadhuna</w:t>
      </w:r>
    </w:p>
    <w:p>
      <w:pPr>
        <w:pStyle w:val="Normal"/>
        <w:rPr>
          <w:rFonts w:ascii="Balaram" w:hAnsi="Balaram" w:cs="Balaram"/>
          <w:sz w:val="24"/>
        </w:rPr>
      </w:pPr>
      <w:r>
        <w:rPr>
          <w:rFonts w:cs="Balaram" w:ascii="Balaram" w:hAnsi="Balaram"/>
          <w:sz w:val="24"/>
        </w:rPr>
        <w:t>anyatha tvaà maya sard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niñyati sudarç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éghram - at once; sthanantaram - to another place; gaccha - go; vatsa - O child; tranam-protection; na - not; va - or; adhuna - now; anyatha - otherwise; tvam - you; maya - with me; sardham - with; haniñyati - will kill; sudarçanam - the Sudarçana-cakr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hild, run to another place. I cannot protect you. If you  stay, the Sudarçana-cakra will kill you and me bo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2</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ià brahmalokaà brahmanò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gdhaà kartuà kñamo bhavet</w:t>
      </w:r>
    </w:p>
    <w:p>
      <w:pPr>
        <w:pStyle w:val="Normal"/>
        <w:rPr>
          <w:rFonts w:ascii="Balaram" w:hAnsi="Balaram" w:cs="Balaram"/>
          <w:sz w:val="24"/>
        </w:rPr>
      </w:pPr>
      <w:r>
        <w:rPr>
          <w:rFonts w:cs="Balaram" w:ascii="Balaram" w:hAnsi="Balaram"/>
          <w:sz w:val="24"/>
        </w:rPr>
        <w:t>tejasa viñnu-tuly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enanyena nivarya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m - what?; brahmalokam - is Brahmaloka; brahmaëòam - the universe; dagdham - to burn; kartum - to do; kñamaù - able; bhavet - is; tejasa - with power; viñëu-tulyam - equal to Lord Viñëu; ca - and; kena - by what?; anyena - another; nivaryate - is stopp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at is Brahmaloka to the Lord's Sudarçana-cakra, which is  as powerful as the Lord Himself and which can easily burn up the  entire universe? Who can stop the Lord's cakr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3</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rahmano vacanaà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o dudrava brahmanaù</w:t>
      </w:r>
    </w:p>
    <w:p>
      <w:pPr>
        <w:pStyle w:val="Normal"/>
        <w:rPr>
          <w:rFonts w:ascii="Balaram" w:hAnsi="Balaram" w:cs="Balaram"/>
          <w:sz w:val="24"/>
        </w:rPr>
      </w:pPr>
      <w:r>
        <w:rPr>
          <w:rFonts w:cs="Balaram" w:ascii="Balaram" w:hAnsi="Balaram"/>
          <w:sz w:val="24"/>
        </w:rPr>
        <w:t>trasto jagama kailas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ìkaraà çaraëaà bhiy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ëaù - of Brahmä; vacanam - the words; çrutva - hearing; tataù - then; dudrava - fled; brahmaëaù - the brähmaëa; trastaù - frightened; jagama - went; kailasam - to Mount Kailäsa; çaìkaram - of Lord Çiva; çaraëam - shelter; bhiya - with fe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aring Lord Brahmä's words, the brähmaëa Durväsä  fled. Trembling with fear, he took shelter of Lord Çiva on Mount  Kailäs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4</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pa-nidhana maà rakñety</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vaca çaìkaraà bhiya</w:t>
      </w:r>
    </w:p>
    <w:p>
      <w:pPr>
        <w:pStyle w:val="Normal"/>
        <w:rPr>
          <w:rFonts w:ascii="Balaram" w:hAnsi="Balaram" w:cs="Balaram"/>
          <w:sz w:val="24"/>
        </w:rPr>
      </w:pPr>
      <w:r>
        <w:rPr>
          <w:rFonts w:cs="Balaram" w:ascii="Balaram" w:hAnsi="Balaram"/>
          <w:sz w:val="24"/>
        </w:rPr>
        <w:t>na hi papraccha kuçal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jïo brahmanaà çiv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pa-nidhana - O abode of mercy; mam - me; rakña - protect; iti - thus; uvaca - spoke; çaìkaram - to Lord Çiva; bhiya - with fear; na - not; hi - indeed; papraccha - asked; kuçalam - welfare; sarvajïaù - all-knowing; brahmaëam - to the brähmaëa; ivaù - Lord Çi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Frightened Durväsä called out to Lord Çiva,  Abode  of mercy, please save me!" Lord Çiva, who already knew  everything, did not ask about Durväsä's welfa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5</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uvaca dénaà déneç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àharta jagataà kñanat</w:t>
      </w:r>
    </w:p>
    <w:p>
      <w:pPr>
        <w:pStyle w:val="Normal"/>
        <w:rPr>
          <w:rFonts w:ascii="Balaram" w:hAnsi="Balaram" w:cs="Balaram"/>
          <w:sz w:val="24"/>
        </w:rPr>
      </w:pPr>
      <w:r>
        <w:rPr>
          <w:rFonts w:cs="Balaram" w:ascii="Balaram" w:hAnsi="Balaram"/>
          <w:sz w:val="24"/>
        </w:rPr>
        <w:t>sthiro bhava dvija-çreñö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déyaà vacanaà çëë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vaca - spoke; dénam - to the poor; déna - of the poor; éçaù - ther master; saàharta - the destroyer; jagatam - of the universe; kñaëat - in a moment; sthiraù - steady; bhava - become; dvija-çreñöha - O best of the brähmaëas; madéyam - my; vacanam - words; çåëu - please he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ord Çiva, the destroyer of the universe and the master of  the poor, said to poor and wretched Durväsä,  Be calm, O  best of brähmaëas, and hear My wor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6</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çaìkar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utras tvaà jagataà dhatu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treç ca tanayo mahan</w:t>
      </w:r>
    </w:p>
    <w:p>
      <w:pPr>
        <w:pStyle w:val="Normal"/>
        <w:rPr>
          <w:rFonts w:ascii="Balaram" w:hAnsi="Balaram" w:cs="Balaram"/>
          <w:sz w:val="24"/>
        </w:rPr>
      </w:pPr>
      <w:r>
        <w:rPr>
          <w:rFonts w:cs="Balaram" w:ascii="Balaram" w:hAnsi="Balaram"/>
          <w:sz w:val="24"/>
        </w:rPr>
        <w:t>vedajïatasi sarvajï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rkha-tulyaà tu karma 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çaìkara uvaca - Çri Çiva said; pautraù - grandson; tvam - you;  jagatam - of the universe; dhatuù - of the creator; atreç - of Atri Muni;  ca - and; tanayaù - the son; mahan - noble; vedajïata - a knower of  the Vedas; asi - you are; sarvajïa - O all-knowing one;  murkha-tulyam - like a fool; tu - indeed; karma - the actions; te - of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ord Çiva said: You are the grandson of Lord Brahmä, the  creator of the universe. You are the exalted son of Atri Muni.  You are learned in the Vedas. Still, O all-knowing one, you acted  like a foo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7</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edeñu ca puraneñ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ihaseñu sarvataù</w:t>
      </w:r>
    </w:p>
    <w:p>
      <w:pPr>
        <w:pStyle w:val="Normal"/>
        <w:rPr>
          <w:rFonts w:ascii="Balaram" w:hAnsi="Balaram" w:cs="Balaram"/>
          <w:sz w:val="24"/>
        </w:rPr>
      </w:pPr>
      <w:r>
        <w:rPr>
          <w:rFonts w:cs="Balaram" w:ascii="Balaram" w:hAnsi="Balaram"/>
          <w:sz w:val="24"/>
        </w:rPr>
        <w:t>nirupito yaù sarveç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à na janasi muòhava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edeñu - in the Vedas; ca - and; puraëeñu - the Puräëas; itihaseñu - in the Itihäsas; sarvataù - in all respects; nirupitaù - described; yaù - who; sarveçaù - the Supreme Personality of Godhead; tam - Him; na - not; janasi - know; muòhavat - like a foo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u are like a fool who knows nothing of the Supreme  Personality of Godhead described in all the Vedas, Puräëas, and  Itihäs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exts 68 and 69</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haà brahma ca rudr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ditya vasavas tatha</w:t>
      </w:r>
    </w:p>
    <w:p>
      <w:pPr>
        <w:pStyle w:val="Normal"/>
        <w:rPr>
          <w:rFonts w:ascii="Balaram" w:hAnsi="Balaram" w:cs="Balaram"/>
          <w:sz w:val="24"/>
        </w:rPr>
      </w:pPr>
      <w:r>
        <w:rPr>
          <w:rFonts w:cs="Balaram" w:ascii="Balaram" w:hAnsi="Balaram"/>
          <w:sz w:val="24"/>
        </w:rPr>
        <w:t>dharmendrau ca suraù sarv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néndra manavas t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virbhutas tirobhu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sya bhru-bhaìga-lélaya</w:t>
      </w:r>
    </w:p>
    <w:p>
      <w:pPr>
        <w:pStyle w:val="Normal"/>
        <w:rPr>
          <w:rFonts w:ascii="Balaram" w:hAnsi="Balaram" w:cs="Balaram"/>
          <w:sz w:val="24"/>
        </w:rPr>
      </w:pPr>
      <w:r>
        <w:rPr>
          <w:rFonts w:cs="Balaram" w:ascii="Balaram" w:hAnsi="Balaram"/>
          <w:sz w:val="24"/>
        </w:rPr>
        <w:t>tasya pranadhikaà bhak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àsi tvaà kasya tejas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ham - I; brahma - Brahmä; ca - Rudra; rudraù - the Rudras; ca - and;  aditya - the Adityas; vasavaù - the Vasus; tatha - so; dharma - Yama;  indrau - and Indra; ca - and; suraù - the demigods; sarve - all;  munéndra - the great sages; manavaù - the manus; tatha - so;  avirbhutaù - manifested; tirobhuta - unmanifested; yasya - of whom; </w:t>
      </w:r>
    </w:p>
    <w:p>
      <w:pPr>
        <w:pStyle w:val="Normal"/>
        <w:rPr>
          <w:rFonts w:ascii="Balaram" w:hAnsi="Balaram" w:cs="Balaram"/>
          <w:sz w:val="24"/>
        </w:rPr>
      </w:pPr>
      <w:r>
        <w:rPr>
          <w:rFonts w:cs="Balaram" w:ascii="Balaram" w:hAnsi="Balaram"/>
          <w:sz w:val="24"/>
        </w:rPr>
        <w:t>bhru-bhaìga-lélaya - by the playful movement of the eyebrow; tasya - of  Him; prana - than life; adhikam - more; bhaktam - devotee; haàsi - you  kill; tvam - you; kasya - of whom?; tejasa - by the pow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ä, Yama, Indra, the Rudras, the Adityas, the Vasus, the  Manus, the demigods, the great sages, and also I myself, are all  manifest and unmanifest by the playful movement of Lord Kåñëa's  eyebrow. Who will give you the power to kill a devotee that Lord  Kåñëa considers more dear than lif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haà brahma ca kamal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rga vaëé ca radhika</w:t>
      </w:r>
    </w:p>
    <w:p>
      <w:pPr>
        <w:pStyle w:val="Normal"/>
        <w:rPr>
          <w:rFonts w:ascii="Balaram" w:hAnsi="Balaram" w:cs="Balaram"/>
          <w:sz w:val="24"/>
        </w:rPr>
      </w:pPr>
      <w:r>
        <w:rPr>
          <w:rFonts w:cs="Balaram" w:ascii="Balaram" w:hAnsi="Balaram"/>
          <w:sz w:val="24"/>
        </w:rPr>
        <w:t>na hi bhaktat paraù prem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ktaç ca sarvataù priy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ham - I; brahma - Brahmä; ca - and; kamala - Lakñmi; durga - Durgä; vaëé - Sarasvati; ca - and; radhika - Rädhä; na - not; hi - indeed; bhaktat - than a devotee; paraù - more; premëa - with love; bhaktaç - a devotee; ca - and; sarvataù - than all; priyaù - more de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either Brahmä, Lakñmi, Durgä, Sarasvati, Rädhä, nor I am  more dear to Lord Kåñna than his devote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ñudraàç ca mahato bhakt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çvad rakñati yatnataù</w:t>
      </w:r>
    </w:p>
    <w:p>
      <w:pPr>
        <w:pStyle w:val="Normal"/>
        <w:rPr>
          <w:rFonts w:ascii="Balaram" w:hAnsi="Balaram" w:cs="Balaram"/>
          <w:sz w:val="24"/>
        </w:rPr>
      </w:pPr>
      <w:r>
        <w:rPr>
          <w:rFonts w:cs="Balaram" w:ascii="Balaram" w:hAnsi="Balaram"/>
          <w:sz w:val="24"/>
        </w:rPr>
        <w:t>sarvantaratma bhagav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krena duùsahen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ñudran - small; ca - and; mahataù - great; bhaktan - devotees; çaçvat - always; rakñati - protects; yatnataù - carefully; sarva - all; antara - within; atma - the Supersoul; bhagavan - Lord Kåñëa; cakreëa - with His cakra; duùsahena - invincible;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ord Kåñëa, who is the Supersoul in everyone's heart,  carefully protects all His devotees, both great and small, with  His invincible Sudarçana-cakr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2</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iyujya cakraà durvar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tma-tulyaà ca tejasa</w:t>
      </w:r>
    </w:p>
    <w:p>
      <w:pPr>
        <w:pStyle w:val="Normal"/>
        <w:rPr>
          <w:rFonts w:ascii="Balaram" w:hAnsi="Balaram" w:cs="Balaram"/>
          <w:sz w:val="24"/>
        </w:rPr>
      </w:pPr>
      <w:r>
        <w:rPr>
          <w:rFonts w:cs="Balaram" w:ascii="Balaram" w:hAnsi="Balaram"/>
          <w:sz w:val="24"/>
        </w:rPr>
        <w:t>tathapi na pratét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yaà gacchati rakñitu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yujya - placing; cakram - the cakra; durvaryam - invincible; svatma-tulyam - as powerful as He is; ca - and; tejasa - with power; tathapi - still; na - not; pratétaù - confident; ca - and; svayam - personally; gacchati - comes; rakñitum - to protec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ven though He sends His invincible Sudarçana-cakra, which  is His equal in power, the Lord still is not confident. He  comes Himself to protect His devote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3</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vakéya-guna-nam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avanad ati-sambhramaù</w:t>
      </w:r>
    </w:p>
    <w:p>
      <w:pPr>
        <w:pStyle w:val="Normal"/>
        <w:rPr>
          <w:rFonts w:ascii="Balaram" w:hAnsi="Balaram" w:cs="Balaram"/>
          <w:sz w:val="24"/>
        </w:rPr>
      </w:pPr>
      <w:r>
        <w:rPr>
          <w:rFonts w:cs="Balaram" w:ascii="Balaram" w:hAnsi="Balaram"/>
          <w:sz w:val="24"/>
        </w:rPr>
        <w:t>bhakta-saìge bhramaty e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chayeva satataà har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kéya - own; guna - qualities; namnam - names; ca - and; çravaëat - hearing; ati-sambhramaù - filled with awe; bhakta-saìge - in the association of His devotees; bhramaty - wanders; eva - indeed; cchaya - a shadow; iva - like; satatam - always; hariù - Lord Kåñ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aring them chant His names and describe His transcendental  qualities, Lord Kåñëa hurries to His devotees. He always stays,  like a shadow, among the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4</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nta praëadhika çaçv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hi ko 'pi tato 'dhikaù</w:t>
      </w:r>
    </w:p>
    <w:p>
      <w:pPr>
        <w:pStyle w:val="Normal"/>
        <w:rPr>
          <w:rFonts w:ascii="Balaram" w:hAnsi="Balaram" w:cs="Balaram"/>
          <w:sz w:val="24"/>
        </w:rPr>
      </w:pPr>
      <w:r>
        <w:rPr>
          <w:rFonts w:cs="Balaram" w:ascii="Balaram" w:hAnsi="Balaram"/>
          <w:sz w:val="24"/>
        </w:rPr>
        <w:t>bhaktan dveñöi svayaà sa ce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unaà tyajati taà vibhu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nta - wife; pranadhika - more dear than life; çaçvan - always; na - not; hi - indeed; ko 'pi - someone; tataù - than that; adhikaù - more; bhaktan - to the devotees; dveñöi - hates; svayam - personally; sa - and; cet - if; nunam - indeed; tyajati - abandons; tam - her; vibhuù - all- power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ord Kåñëa's wife is more dear to Him than life itself.  Still, if She were to hate His devotees, Lord Kåñëa would at once  divorce H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5</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eñaà ca priya vipr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çarérad api dvija</w:t>
      </w:r>
    </w:p>
    <w:p>
      <w:pPr>
        <w:pStyle w:val="Normal"/>
        <w:rPr>
          <w:rFonts w:ascii="Balaram" w:hAnsi="Balaram" w:cs="Balaram"/>
          <w:sz w:val="24"/>
        </w:rPr>
      </w:pPr>
      <w:r>
        <w:rPr>
          <w:rFonts w:cs="Balaram" w:ascii="Balaram" w:hAnsi="Balaram"/>
          <w:sz w:val="24"/>
        </w:rPr>
        <w:t>brahmaëebhyaù priya bhakt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ëebhyo 'pi harer ap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eñam - of all; ca - and; priya - dear; vipraù - brähmaëa; sva-</w:t>
      </w:r>
    </w:p>
    <w:p>
      <w:pPr>
        <w:pStyle w:val="Normal"/>
        <w:rPr>
          <w:rFonts w:ascii="Balaram" w:hAnsi="Balaram" w:cs="Balaram"/>
          <w:sz w:val="24"/>
        </w:rPr>
      </w:pPr>
      <w:r>
        <w:rPr>
          <w:rFonts w:cs="Balaram" w:ascii="Balaram" w:hAnsi="Balaram"/>
          <w:sz w:val="24"/>
        </w:rPr>
        <w:t>çarérat - than His own body; api - even; dvija - O brähmaëa; brahmaëebhyaù - than the brähmaëa; priyaù - dear; bhaktaù - the devotees; praëebhyaù - than life; api - even; hareù - of Lord Kåñëa;  api - eve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brähmaëa, the brähmaëas are most dear to Lord Kåñëa. They  are more dear to Him than His own body. Still, the devotees are  even more dear than the brähmaëas. The devotees are more dear to  Lord Kåñëa than His own life brea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6</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éçvarasyapriyaù ko 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iyaù ko va jagat-traye</w:t>
      </w:r>
    </w:p>
    <w:p>
      <w:pPr>
        <w:pStyle w:val="Normal"/>
        <w:rPr>
          <w:rFonts w:ascii="Balaram" w:hAnsi="Balaram" w:cs="Balaram"/>
          <w:sz w:val="24"/>
        </w:rPr>
      </w:pPr>
      <w:r>
        <w:rPr>
          <w:rFonts w:cs="Balaram" w:ascii="Balaram" w:hAnsi="Balaram"/>
          <w:sz w:val="24"/>
        </w:rPr>
        <w:t>yaù çiñöas taà bhajet çaçv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hyayate ca sa taà sada </w:t>
        <w:br/>
        <w:t xml:space="preserve">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éçvarasya - of the Lord; apriyaù - not dear; kaù - who?; va - or; priyaù - dear; kaù - who?; va - or; jagat-traye - in the three worlds; yaù - who; çiñöaù - remaining; tam - Him; bhajet - worship; çaçvat - always; dhyayate - meditate; ca - and; sa - He; tam - to him; sada  - alway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o in the three worlds is not dear to Lord Kåñëa? Whom does  He single out for His love? He always thinks of they who always  worship H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7</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hati pralaye brahm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ëòaughe jala-plute</w:t>
      </w:r>
    </w:p>
    <w:p>
      <w:pPr>
        <w:pStyle w:val="Normal"/>
        <w:rPr>
          <w:rFonts w:ascii="Balaram" w:hAnsi="Balaram" w:cs="Balaram"/>
          <w:sz w:val="24"/>
        </w:rPr>
      </w:pPr>
      <w:r>
        <w:rPr>
          <w:rFonts w:cs="Balaram" w:ascii="Balaram" w:hAnsi="Balaram"/>
          <w:sz w:val="24"/>
        </w:rPr>
        <w:t>na tatra naço bhakt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eñaà ca bhaviñy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hati - in the great; pralaye - devastation; brahman - O brähmaëa; brahmaëòa - the universe; oghe - in the flood; jala-plute - filled with water; na - not; tatra - there; naçaù - destruction; bhaktanam - of the devotees; sarveñam - of all; ca - and; bhaviñyati - will b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brähmaëa, when the universe is flooded with water and  destroyed, not one of the Lord's devotees will peris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8</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haja brahmaëa govind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mara tasya padambujam</w:t>
      </w:r>
    </w:p>
    <w:p>
      <w:pPr>
        <w:pStyle w:val="Normal"/>
        <w:rPr>
          <w:rFonts w:ascii="Balaram" w:hAnsi="Balaram" w:cs="Balaram"/>
          <w:sz w:val="24"/>
        </w:rPr>
      </w:pPr>
      <w:r>
        <w:rPr>
          <w:rFonts w:cs="Balaram" w:ascii="Balaram" w:hAnsi="Balaram"/>
          <w:sz w:val="24"/>
        </w:rPr>
        <w:t>sarvapado vinaçyan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hareù smaraëad ap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ja - worship; brahmaëa - O brähmaëa; govindam - Lord Kåñëa; smara - remember; tasya - of Him; padambujam - the ltous feet; sarvapadaù - all calamities; vinaçyanti - will perish; çré-hareù - of Lord Kåñëa; smaraëat - by the memory; api - als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brähmaëa, please worship Lord Kåñëa. Meditate on His  lotus feet. By remembering Lord Kåñëa you will be rescued from  all calamiti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9</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raja çéghraà ca vaikuëö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ikuëöhaà çaraëaà tava</w:t>
      </w:r>
    </w:p>
    <w:p>
      <w:pPr>
        <w:pStyle w:val="Normal"/>
        <w:rPr>
          <w:rFonts w:ascii="Balaram" w:hAnsi="Balaram" w:cs="Balaram"/>
          <w:sz w:val="24"/>
        </w:rPr>
      </w:pPr>
      <w:r>
        <w:rPr>
          <w:rFonts w:cs="Balaram" w:ascii="Balaram" w:hAnsi="Balaram"/>
          <w:sz w:val="24"/>
        </w:rPr>
        <w:t>dasyaty evabhayaà tubh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uëa-sagaro vibhu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ja - go; çéghram - at once; ca - and; vaikuëöham - to Vaikuëöha; vaikuëöham -  - to the Lord of Vaikuëöha; çaraëam - shelter; tava - of you; dasyaty - will give; eva - certainly; abhayam - fearlessness; tubhyam - to you; karuëa-sagaraù - an ocean of mercy; vibhuù - all-power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 at once to Vaikuëöha. Take shelter of Vaikuëöha's Lord.  He is all-powerful. He is an ocean of mercy. He will make you  fearl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exts 80 and 81</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etasminn antare vyapt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ilasaç cakra-tejasa</w:t>
      </w:r>
    </w:p>
    <w:p>
      <w:pPr>
        <w:pStyle w:val="Normal"/>
        <w:rPr>
          <w:rFonts w:ascii="Balaram" w:hAnsi="Balaram" w:cs="Balaram"/>
          <w:sz w:val="24"/>
        </w:rPr>
      </w:pPr>
      <w:r>
        <w:rPr>
          <w:rFonts w:cs="Balaram" w:ascii="Balaram" w:hAnsi="Balaram"/>
          <w:sz w:val="24"/>
        </w:rPr>
        <w:t>yatha ca surya-kiraëai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déptaà ca mahé-tal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agdha jvala-karala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e kailasa-sevinaù</w:t>
      </w:r>
    </w:p>
    <w:p>
      <w:pPr>
        <w:pStyle w:val="Normal"/>
        <w:rPr>
          <w:rFonts w:ascii="Balaram" w:hAnsi="Balaram" w:cs="Balaram"/>
          <w:sz w:val="24"/>
        </w:rPr>
      </w:pPr>
      <w:r>
        <w:rPr>
          <w:rFonts w:cs="Balaram" w:ascii="Balaram" w:hAnsi="Balaram"/>
          <w:sz w:val="24"/>
        </w:rPr>
        <w:t>trahi trahéty evam uk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ìkaraà çaraëaà yayu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etasminn antare - then; vyaptaù - manifested; kailasaç - Kailäsa;  cakra-tejasa - by the power of the cakra; yatha - as; ca - or; surya- kiraëaiù - with the sunlight; su-déptam - glowing; ca - and; mahé-talam - to  the earth; dagdhaù - burned; jvala-karalaiç - by the flaming light;  ca - and; sarve - all; kailasa-sevinaù - the servants in Kailäsa;  trahi - protect; trahi - protect; iti - thus; evam - in this way; </w:t>
      </w:r>
    </w:p>
    <w:p>
      <w:pPr>
        <w:pStyle w:val="Normal"/>
        <w:rPr>
          <w:rFonts w:ascii="Balaram" w:hAnsi="Balaram" w:cs="Balaram"/>
          <w:sz w:val="24"/>
        </w:rPr>
      </w:pPr>
      <w:r>
        <w:rPr>
          <w:rFonts w:cs="Balaram" w:ascii="Balaram" w:hAnsi="Balaram"/>
          <w:sz w:val="24"/>
        </w:rPr>
        <w:t xml:space="preserve">uktva - saying; çaìkaram - to Lord Çiva; çaraëam - shelter; yayuù - went.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as the sunlight lights up the earth, the cakra's  flames began to light up Mount Kailäsa. Burned by the flames of  light, the servants in Kailäsa, called out  Save us!  Save us!", and ran to Lord Çiva for protect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2</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åñöva cakraà dirviña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ìkaraù karuna-nidhiù</w:t>
      </w:r>
    </w:p>
    <w:p>
      <w:pPr>
        <w:pStyle w:val="Normal"/>
        <w:rPr>
          <w:rFonts w:ascii="Balaram" w:hAnsi="Balaram" w:cs="Balaram"/>
          <w:sz w:val="24"/>
        </w:rPr>
      </w:pPr>
      <w:r>
        <w:rPr>
          <w:rFonts w:cs="Balaram" w:ascii="Balaram" w:hAnsi="Balaram"/>
          <w:sz w:val="24"/>
        </w:rPr>
        <w:t>parvatya saha samprét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nayaçiñaà dada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åñöva - seeing; cakram - the Sudarçana-cakra; dirviñaham - invincible; çaìkaraù - Lord Çiva; karuna-nidhiù - an ocean of mercy; parvatya - Pärvati; saha - with; samprétya - happily and affectionately; brahmaëaya - to the brähmaëa; açiñam - blessing;  dadau - gav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eeing the invicible Sudarçana-cakra approach, Lord Çiva,  who is an ocean of mercy, and Goddess Pärvati happily and  affectionately gave a blessing to the brähmaëa Durväs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3</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ejaù satyaà tapaù sat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di cec cira-saïcitam</w:t>
      </w:r>
    </w:p>
    <w:p>
      <w:pPr>
        <w:pStyle w:val="Normal"/>
        <w:rPr>
          <w:rFonts w:ascii="Balaram" w:hAnsi="Balaram" w:cs="Balaram"/>
          <w:sz w:val="24"/>
        </w:rPr>
      </w:pPr>
      <w:r>
        <w:rPr>
          <w:rFonts w:cs="Balaram" w:ascii="Balaram" w:hAnsi="Balaram"/>
          <w:sz w:val="24"/>
        </w:rPr>
        <w:t>kåtaparadho bhét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vijo bhavatu vijv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ejaù - power; satyam - truth; tapaù - austerity; satyam - truth; yadi - if; cet - if; cira-saïcitam - accumulated over a long period; kåta - done; aparadhaù - offense; bhétaç - afraid; ca - and; dvijaù - the brähmaëa; bhavatu - may become; vijvaraù - fearl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ord Çiva said: If My power is real, and if my long- accumulated austerity is also real, then may this frightened  offender brähmaëa be rescued from his troubl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4</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parvaty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t-prabhor mama puëyeñ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naù çaranagataù</w:t>
      </w:r>
    </w:p>
    <w:p>
      <w:pPr>
        <w:pStyle w:val="Normal"/>
        <w:rPr>
          <w:rFonts w:ascii="Balaram" w:hAnsi="Balaram" w:cs="Balaram"/>
          <w:sz w:val="24"/>
        </w:rPr>
      </w:pPr>
      <w:r>
        <w:rPr>
          <w:rFonts w:cs="Balaram" w:ascii="Balaram" w:hAnsi="Balaram"/>
          <w:sz w:val="24"/>
        </w:rPr>
        <w:t>mahaçiño maha-bhét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éghraà bhavatu vijvar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parvaté uvaca - Çri pärvati said; mat-prabhoù - of my Lord; mama - of me; punyeñu - in the piety; brahmaëaù - the brähmaëa; çaraëagataù - taken shelter; mahaçiñaù - a great blessing; maha- bhétaù - very frightened; çéghram - quickly; bhavatu - may become;  vijvaraù - free of troubl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Pärvati said: This frightened brähmaëa has taken shelter  of my husband and myself. I bless him that he will be free of his  troubl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5</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evam uktva kåp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rarama çivaù çiva</w:t>
      </w:r>
    </w:p>
    <w:p>
      <w:pPr>
        <w:pStyle w:val="Normal"/>
        <w:rPr>
          <w:rFonts w:ascii="Balaram" w:hAnsi="Balaram" w:cs="Balaram"/>
          <w:sz w:val="24"/>
        </w:rPr>
      </w:pPr>
      <w:r>
        <w:rPr>
          <w:rFonts w:cs="Balaram" w:ascii="Balaram" w:hAnsi="Balaram"/>
          <w:sz w:val="24"/>
        </w:rPr>
        <w:t>muniù pranamya deveç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ikunöhaà çaranaà yaya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y evam - thus; uktva - speaking; kåpaya - with mercy; virarama - stopped; çivaù - Lord Çuva; çiva - and Goddess Pärvati; muniù - the sage; praëamya - bowing; deveçam - the great demigod; vaikuëöham - to Vaikuëöha; çaraëam - shelter; yayau - w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speaking these kind words, Lord Çiva and Goddess  Pärvati became silent. Durväsä Muni bowed before them and left to  take shelter of the Lord of Vaikuëö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6</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atva vaikunöha-bhav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o-yayé munéçvaraù</w:t>
      </w:r>
    </w:p>
    <w:p>
      <w:pPr>
        <w:pStyle w:val="Normal"/>
        <w:rPr>
          <w:rFonts w:ascii="Balaram" w:hAnsi="Balaram" w:cs="Balaram"/>
          <w:sz w:val="24"/>
        </w:rPr>
      </w:pPr>
      <w:r>
        <w:rPr>
          <w:rFonts w:cs="Balaram" w:ascii="Balaram" w:hAnsi="Balaram"/>
          <w:sz w:val="24"/>
        </w:rPr>
        <w:t>dåñöva sudarçanaà paçc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veçantaù-puraà hare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gatva - going; vaikunöha-bhavanam - to the realm of Vikunöha; </w:t>
      </w:r>
    </w:p>
    <w:p>
      <w:pPr>
        <w:pStyle w:val="Normal"/>
        <w:rPr>
          <w:rFonts w:ascii="Balaram" w:hAnsi="Balaram" w:cs="Balaram"/>
          <w:sz w:val="24"/>
        </w:rPr>
      </w:pPr>
      <w:r>
        <w:rPr>
          <w:rFonts w:cs="Balaram" w:ascii="Balaram" w:hAnsi="Balaram"/>
          <w:sz w:val="24"/>
        </w:rPr>
        <w:t>mano-yayé - as fast as the mind; munéçvaraù - the great sage; dåñöva - seeing; sudarçanam - the Sudar.sana-cakra; paçcat - behind; viveça - entered; antaù-puram - the palace; hareù - of Lord Har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Fast like the mind flying to Vaikuëöha, and watching the  Sudarçana-cakra follow him closely, Durväsä entered Lord Hari's  pala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7</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adarça çré-harià vipr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siàhasana-sthitam</w:t>
      </w:r>
    </w:p>
    <w:p>
      <w:pPr>
        <w:pStyle w:val="Normal"/>
        <w:rPr>
          <w:rFonts w:ascii="Balaram" w:hAnsi="Balaram" w:cs="Balaram"/>
          <w:sz w:val="24"/>
        </w:rPr>
      </w:pPr>
      <w:r>
        <w:rPr>
          <w:rFonts w:cs="Balaram" w:ascii="Balaram" w:hAnsi="Balaram"/>
          <w:sz w:val="24"/>
        </w:rPr>
        <w:t>çaìkha-cakra-gada-pad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araà pétambaraà p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darça - saw; çré-harim - Lord Hari; vipraù - the brähmana; ratna-siàhasana-sthitam - sitting on a jewel throne; çaìkha - conch; cakra - cakra; gada - club; padma - and lotus; dharam - holding; pétambaram - wearign yellow garments; param - transcendenta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re the brähmaëa Durväsä saw the Supreme Personality of  Godhead, Lord Hari, who wore yellow garments, held a conch,  cakra, club, and lotus, sat on a jewel throne,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8</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yamaà catur-bhujaà çan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akñmé-kantaà manoharam</w:t>
      </w:r>
    </w:p>
    <w:p>
      <w:pPr>
        <w:pStyle w:val="Normal"/>
        <w:rPr>
          <w:rFonts w:ascii="Balaram" w:hAnsi="Balaram" w:cs="Balaram"/>
          <w:sz w:val="24"/>
        </w:rPr>
      </w:pPr>
      <w:r>
        <w:rPr>
          <w:rFonts w:cs="Balaram" w:ascii="Balaram" w:hAnsi="Balaram"/>
          <w:sz w:val="24"/>
        </w:rPr>
        <w:t>ratnalaìkara-çobhaòh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mala-vibhuñ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yamam - dark; catur-bhujam - four arms; çantam - peaceful; lakñmé-kantam - the beloved of Goddess Lakñmi; manoharam - handsome and charming; ratnalaìkara-çobhaòhyam - glorious with jewel ornaments; ratna-mala-vibhuñitam - decorated with jewel neckla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was dark, handsome, charming, and peaceful, had four arms,  was the beloved of Goddess Lakñmi, was splendid with jewel  ornaments and jewel necklace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9</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éñad-dhasya-prasannas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ktanugraha-kataram</w:t>
      </w:r>
    </w:p>
    <w:p>
      <w:pPr>
        <w:pStyle w:val="Normal"/>
        <w:rPr>
          <w:rFonts w:ascii="Balaram" w:hAnsi="Balaram" w:cs="Balaram"/>
          <w:sz w:val="24"/>
        </w:rPr>
      </w:pPr>
      <w:r>
        <w:rPr>
          <w:rFonts w:cs="Balaram" w:ascii="Balaram" w:hAnsi="Balaram"/>
          <w:sz w:val="24"/>
        </w:rPr>
        <w:t>sad-ratna-sara-raci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réöojjvala-çekh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éñad-dhasya-prasannasyam - gently smiling, happy face; </w:t>
      </w:r>
    </w:p>
    <w:p>
      <w:pPr>
        <w:pStyle w:val="Normal"/>
        <w:rPr>
          <w:rFonts w:ascii="Balaram" w:hAnsi="Balaram" w:cs="Balaram"/>
          <w:sz w:val="24"/>
        </w:rPr>
      </w:pPr>
      <w:r>
        <w:rPr>
          <w:rFonts w:cs="Balaram" w:ascii="Balaram" w:hAnsi="Balaram"/>
          <w:sz w:val="24"/>
        </w:rPr>
        <w:t>bhaktanugraha-kataram - overcome with mercy for the devotees; sad-ratna - jewels; sara - best; racitam - made; kiréöojjvala-çekharam - with a splendid crow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had a gentle smile, a cheerful face, jewel ornaments, and  a splendid crown, was overwhelmed with mercy to His devotee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9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rñada-pravarendra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evitaà çveta-camaraiù</w:t>
      </w:r>
    </w:p>
    <w:p>
      <w:pPr>
        <w:pStyle w:val="Normal"/>
        <w:rPr>
          <w:rFonts w:ascii="Balaram" w:hAnsi="Balaram" w:cs="Balaram"/>
          <w:sz w:val="24"/>
        </w:rPr>
      </w:pPr>
      <w:r>
        <w:rPr>
          <w:rFonts w:cs="Balaram" w:ascii="Balaram" w:hAnsi="Balaram"/>
          <w:sz w:val="24"/>
        </w:rPr>
        <w:t>padma-sevita-padabj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asvatya stutaà pu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ñada-pravarendraiù - by exalted associates; ca - and; sevitam - served; çveta-camaraiù - with white camaras; padma - by Lakñmi-devi; sevita - served; pada - lotus; abjam - feet; sarasvatya - by sarasvati; stutam - glorified; puraù - in the presen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was served by exalted associates holding white camaras,  whose lotus feet were served by Goddess Lakñmi, who was glorified  by Goddess Sarasvati,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9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unanda-nanda-kumud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canòadibhir avåtam</w:t>
      </w:r>
    </w:p>
    <w:p>
      <w:pPr>
        <w:pStyle w:val="Normal"/>
        <w:rPr>
          <w:rFonts w:ascii="Balaram" w:hAnsi="Balaram" w:cs="Balaram"/>
          <w:sz w:val="24"/>
        </w:rPr>
      </w:pPr>
      <w:r>
        <w:rPr>
          <w:rFonts w:cs="Balaram" w:ascii="Balaram" w:hAnsi="Balaram"/>
          <w:sz w:val="24"/>
        </w:rPr>
        <w:t>gunanuvadaà gayan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ntraiù paçyantam éps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nanda-nanda-kumuda-pracaëòadibhiù - by assoviates heded by Sunanda, Nanda, Kumuda, and Pracaëòa; avåtam - accompanied; guëa - virtues; anuvadam - following; gayantam - singing; yantraiù - with instruments; paçyantam - looking; épsitam - desir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who was accompanied by Sunanda, Nanda, Kumuda, Pracaëòa  and other liberated souls, whose praises were sung to the  accompaniment of musical instruments, whom everyone gazed at, and </w:t>
      </w:r>
    </w:p>
    <w:p>
      <w:pPr>
        <w:pStyle w:val="Normal"/>
        <w:rPr>
          <w:rFonts w:ascii="Balaram" w:hAnsi="Balaram" w:cs="Balaram"/>
          <w:sz w:val="24"/>
        </w:rPr>
      </w:pPr>
      <w:r>
        <w:rPr>
          <w:rFonts w:cs="Balaram" w:ascii="Balaram" w:hAnsi="Balaram"/>
          <w:sz w:val="24"/>
        </w:rPr>
        <w:t>whom everyone yearned to serv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92</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evam-bhutaà prabhuà dåñö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nòavat prananama tam</w:t>
      </w:r>
    </w:p>
    <w:p>
      <w:pPr>
        <w:pStyle w:val="Normal"/>
        <w:rPr>
          <w:rFonts w:ascii="Balaram" w:hAnsi="Balaram" w:cs="Balaram"/>
          <w:sz w:val="24"/>
        </w:rPr>
      </w:pPr>
      <w:r>
        <w:rPr>
          <w:rFonts w:cs="Balaram" w:ascii="Balaram" w:hAnsi="Balaram"/>
          <w:sz w:val="24"/>
        </w:rPr>
        <w:t>tuñöava sama-vedok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otrena parameçv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vam-bhutam - like this; prabhum - the Supreme Personality of Godhead; dåñöva - seeing; daëòavat - like a stick; praëanama - bowed; tam - to Him; tuñöava - prayed; sama-vedokta - spoken in the Säma Veda; stotreëa - with prayers; parameçvaram - the Supreme Personality of  Godhea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zing at the Supreme Personality of Godhead, Durväsä bowed  down, falling like a stick to the ground, and recited prayers  from the Säma Ve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93</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durvas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rahi maà kamala-kan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rahi maà karuna-nidhe</w:t>
      </w:r>
    </w:p>
    <w:p>
      <w:pPr>
        <w:pStyle w:val="Normal"/>
        <w:rPr>
          <w:rFonts w:ascii="Balaram" w:hAnsi="Balaram" w:cs="Balaram"/>
          <w:sz w:val="24"/>
        </w:rPr>
      </w:pPr>
      <w:r>
        <w:rPr>
          <w:rFonts w:cs="Balaram" w:ascii="Balaram" w:hAnsi="Balaram"/>
          <w:sz w:val="24"/>
        </w:rPr>
        <w:t>déna-bandho 'ti-déneç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una-sagara prabh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durvasa uvaca - Çri Durväsä said; trahi - protect; mam - me;  kamala-kanta - O beloved of Lakñmi; trahi - protecte; mam -  - me; karuna - of  mercy; nidhe - O ocean; déna-bandhaù - O friend of the poor; ati- déneça - O master of the poor; karuëa-sagara - O oceasn of mercy;  prabhaù - O lor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Durväsä said: O beloved of Lakñmi, please protect me! O  ocean of mercy, O ocean of mercy, O friend of the poor, O master  of the poor, O Lord, please protect 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94</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eda-vedaìga-saàsrañöu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dhatuç ca svayaà vidhe</w:t>
      </w:r>
    </w:p>
    <w:p>
      <w:pPr>
        <w:pStyle w:val="Normal"/>
        <w:rPr>
          <w:rFonts w:ascii="Balaram" w:hAnsi="Balaram" w:cs="Balaram"/>
          <w:sz w:val="24"/>
        </w:rPr>
      </w:pPr>
      <w:r>
        <w:rPr>
          <w:rFonts w:cs="Balaram" w:ascii="Balaram" w:hAnsi="Balaram"/>
          <w:sz w:val="24"/>
        </w:rPr>
        <w:t>måtyor måtyo kala-kal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hi maà saìkaöarnav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eda-vedaìga-saàsrañöuù - of the authopr of thre Vedas and Vedangas; vidhatuç - of Brahmä; ca - and; svayam - personally; vidhe - O creator; måtyoù - of death; måtyaù - O death; kala-kala - O time of time; pahi - protect; mam - me; saìkaöarëave - in an ocean of dange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father of the Vedas' and Vedäìgas' author, O death of  death, O time of time, please rescue me from this ocean of  dange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95</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àhara-kartuù saàhart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eça sarva-karana</w:t>
      </w:r>
    </w:p>
    <w:p>
      <w:pPr>
        <w:pStyle w:val="Normal"/>
        <w:rPr>
          <w:rFonts w:ascii="Balaram" w:hAnsi="Balaram" w:cs="Balaram"/>
          <w:sz w:val="24"/>
        </w:rPr>
      </w:pPr>
      <w:r>
        <w:rPr>
          <w:rFonts w:cs="Balaram" w:ascii="Balaram" w:hAnsi="Balaram"/>
          <w:sz w:val="24"/>
        </w:rPr>
        <w:t>maha-viñnu-taror béj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kña maà bhaya-saga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àhara-kartuù - of the destroyer; saàhartaù - O destroyer; sarveça - O matser of all; sarva-karaëa - O cause of all; maha-viñëu - of Lord Mahä-Viñëu; taroù - of the tree; béja - O seed; rakña - protect; mam - me; bhaya-sagare - in an ocean of fea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destroyer of the destroyer, O master of all, O cause of  all, O seed of the Mahä-Viñëu tree, please rescue me from this  ocean of dange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96</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araëagata-çokar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ya-trana-parayana</w:t>
      </w:r>
    </w:p>
    <w:p>
      <w:pPr>
        <w:pStyle w:val="Normal"/>
        <w:rPr>
          <w:rFonts w:ascii="Balaram" w:hAnsi="Balaram" w:cs="Balaram"/>
          <w:sz w:val="24"/>
        </w:rPr>
      </w:pPr>
      <w:r>
        <w:rPr>
          <w:rFonts w:cs="Balaram" w:ascii="Balaram" w:hAnsi="Balaram"/>
          <w:sz w:val="24"/>
        </w:rPr>
        <w:t>bhagavann ava maà bhé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rayaëa namo 'stu 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raëagata - taken shelter; çoka - grief; arta - toubled; bhaya - fear; traëa - protection; parayaëa - devoted; bhagavan - O Lord; ava - please protect; mam - me; bhétam - frightened; narayaëa - O Näräyaëa; namaù - obeisances; astu - are; te -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Lord who saves the surrendered souls from fear and grief  and suffering, please protect frightened me. O Lord Näräyaëa, I  offer my respectful obeisances un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97</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edeñv adyaà ca yad vast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edaù stotuà na ca kñamaù</w:t>
      </w:r>
    </w:p>
    <w:p>
      <w:pPr>
        <w:pStyle w:val="Normal"/>
        <w:rPr>
          <w:rFonts w:ascii="Balaram" w:hAnsi="Balaram" w:cs="Balaram"/>
          <w:sz w:val="24"/>
        </w:rPr>
      </w:pPr>
      <w:r>
        <w:rPr>
          <w:rFonts w:cs="Balaram" w:ascii="Balaram" w:hAnsi="Balaram"/>
          <w:sz w:val="24"/>
        </w:rPr>
        <w:t>sarasvaté jaòé-bhu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à stuvanti vipaçc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edeñu - in the Vedas; adyam - the first; ca - and; yat - what; vastu - thing; vedaù - the Vedas; stotum - to praise; na - not; ca - and; kñamaù - able; sarasvaté - Sarasvati; jaòé-bhuta - speechless; kim - how?; stuvanti - praise; vipaçcitaù - the wis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u are the original Supreme Person described in the Vedas.  Even the Vedas cannot properly glorify You. Even Goddess  Sarasvati is speechless before You. How can the ordinary  philosophers of this world glorify you with proper wor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98</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eñaù sahasra-vaktr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à stotuà jaòataà vrajet</w:t>
      </w:r>
    </w:p>
    <w:p>
      <w:pPr>
        <w:pStyle w:val="Normal"/>
        <w:rPr>
          <w:rFonts w:ascii="Balaram" w:hAnsi="Balaram" w:cs="Balaram"/>
          <w:sz w:val="24"/>
        </w:rPr>
      </w:pPr>
      <w:r>
        <w:rPr>
          <w:rFonts w:cs="Balaram" w:ascii="Balaram" w:hAnsi="Balaram"/>
          <w:sz w:val="24"/>
        </w:rPr>
        <w:t>païca-vaktro jaòé-bhut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òé-bhutaç catur-mukh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eñaù - Çeña; sahasra-vaktrena - with a thousand faces; yam - whom; stotum - and; jaòatam - the state of being stunned; vrajet - attained; païca-vaktraù - Lord Çiva; jaòé-bhutaù - stunned; jaòé-bhutaç - stunned; catur-mukhaù - Brahm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ord Çeña becomes speechless with His thousand mouths. Lord  Çiva becomes speechless with his five mouths. Lord Brahmä becomes  speechless with his four mouth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99</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utayaù çruti-kartar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né cet stotum akñamaù</w:t>
      </w:r>
    </w:p>
    <w:p>
      <w:pPr>
        <w:pStyle w:val="Normal"/>
        <w:rPr>
          <w:rFonts w:ascii="Balaram" w:hAnsi="Balaram" w:cs="Balaram"/>
          <w:sz w:val="24"/>
        </w:rPr>
      </w:pPr>
      <w:r>
        <w:rPr>
          <w:rFonts w:cs="Balaram" w:ascii="Balaram" w:hAnsi="Balaram"/>
          <w:sz w:val="24"/>
        </w:rPr>
        <w:t>ko 'haà vipraç ca vedajï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iñyaù kià staumi man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utayaù - the Vedas; çruti-kartaraù - the authors of the Vedas; vané - Goddess Väni; cet - ifg; stotum - to praise; akñamaù - unable; kaù - who?; aham - I; vipraù - a brähmaëa; ca - and; vedajïaù - knowing thew Vedas; çiñyaù - disciple; kim - how?; taumi - praise;  manada - O glorious o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Vedas, the authors of the Vedas, and Goddess Sarasvati  herself cannot praise You with proper words. Who am I? I am only  a brähmaëa student of the Vedas. O glorious one, how can I praise  You with proper wor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0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nunaà ca mahendr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ñöa-viàçatime gate</w:t>
      </w:r>
    </w:p>
    <w:p>
      <w:pPr>
        <w:pStyle w:val="Normal"/>
        <w:rPr>
          <w:rFonts w:ascii="Balaram" w:hAnsi="Balaram" w:cs="Balaram"/>
          <w:sz w:val="24"/>
        </w:rPr>
      </w:pPr>
      <w:r>
        <w:rPr>
          <w:rFonts w:cs="Balaram" w:ascii="Balaram" w:hAnsi="Balaram"/>
          <w:sz w:val="24"/>
        </w:rPr>
        <w:t>diva-niçaà yasya vidhe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ñöottara-çatayuñ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unam - of the Manus; ca - and; mahendranam - of the great Indras; añöa-viàçatime - 28; gate - gone; diva-niçam - day and night; yasya - of whom; vidheù - of Brahmä; añöottara-çatayuñaù - a life of 108 yea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y Manus are born and die in the life of Indra. Twenty- four Indras are born and die in one day of Brahmä. Brahma lives  for 108 days and nigh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0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sya pato bhaved y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kñur-unmélanena ca</w:t>
      </w:r>
    </w:p>
    <w:p>
      <w:pPr>
        <w:pStyle w:val="Normal"/>
        <w:rPr>
          <w:rFonts w:ascii="Balaram" w:hAnsi="Balaram" w:cs="Balaram"/>
          <w:sz w:val="24"/>
        </w:rPr>
      </w:pPr>
      <w:r>
        <w:rPr>
          <w:rFonts w:cs="Balaram" w:ascii="Balaram" w:hAnsi="Balaram"/>
          <w:sz w:val="24"/>
        </w:rPr>
        <w:t>tam anirvacanéy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à staumi pahi maà vibh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sya - of him; pataù - the destruction; bhavet - is; yasya - of whom; cakñur-unmélanena - by the blinking of an eye; ca - andf; tam - to Him; anirvacanéyam - indescribeable; ca - and; kim - how?; staumi - I glorify; pahi - please rescue; mam - me; vibhaù - O all-powerful o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ord Brahmä's entire life is en eyeblink for You. How can I  properly glorify You, the inconceivable Supreme Personality of  Godhead? O all-powerful Lord, please protect 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02</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evaà stavanaà kå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pata caranambuje</w:t>
      </w:r>
    </w:p>
    <w:p>
      <w:pPr>
        <w:pStyle w:val="Normal"/>
        <w:rPr>
          <w:rFonts w:ascii="Balaram" w:hAnsi="Balaram" w:cs="Balaram"/>
          <w:sz w:val="24"/>
        </w:rPr>
      </w:pPr>
      <w:r>
        <w:rPr>
          <w:rFonts w:cs="Balaram" w:ascii="Balaram" w:hAnsi="Balaram"/>
          <w:sz w:val="24"/>
        </w:rPr>
        <w:t>nayanambuja-nér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iñeca bhaya-vihval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y evam - thus; stavanam - prayer; kåtva - doing; papata - fell; caraëambuje - at the lotus feet; nayanambuja-néreëa - with tears from his eyes; siñeca - sprinkled; bhaya-vihvalaù - frighten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fter speaking these prayers, Durväsä fell at the Lord's  lotus feet. Terrified, he shed tears that fell on the Lord's feet.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exts 103 and 104</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urvasasa kåtaà stot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reç ca paramatmanaù</w:t>
      </w:r>
    </w:p>
    <w:p>
      <w:pPr>
        <w:pStyle w:val="Normal"/>
        <w:rPr>
          <w:rFonts w:ascii="Balaram" w:hAnsi="Balaram" w:cs="Balaram"/>
          <w:sz w:val="24"/>
        </w:rPr>
      </w:pPr>
      <w:r>
        <w:rPr>
          <w:rFonts w:cs="Balaram" w:ascii="Balaram" w:hAnsi="Balaram"/>
          <w:sz w:val="24"/>
        </w:rPr>
        <w:t>punyadaà sama-vedok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gan-maìgala-namak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ù paöhet saìkaöa-grast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kti-yuktaç ca samyutaù</w:t>
      </w:r>
    </w:p>
    <w:p>
      <w:pPr>
        <w:pStyle w:val="Normal"/>
        <w:rPr>
          <w:rFonts w:ascii="Balaram" w:hAnsi="Balaram" w:cs="Balaram"/>
          <w:sz w:val="24"/>
        </w:rPr>
      </w:pPr>
      <w:r>
        <w:rPr>
          <w:rFonts w:cs="Balaram" w:ascii="Balaram" w:hAnsi="Balaram"/>
          <w:sz w:val="24"/>
        </w:rPr>
        <w:t>narayanas taà kåp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éghram agatya rakñ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rvasasa - by Durväsä; kåtam - made; stotram - prayer; hareç - of Lord  Kåñna - ca - and; paramatmanaù - of the Supersoul; puëyadam - giving piety;  sama-vedoktam - spoken in the Säma Veda; jagan-maìgala-namakam - His  name giving auspiciousness to the worlds; yaù - who; paöhet - reads;  saìkaöa-grastaù - in danger; bhakti-yuktaç - with devotion; ca - and;  samyutaù - engaged; narayaëaù - Lord Näräyaëa; tam - to him; kåpaya - with  mercy; çéghram - quickly; agatya - coming; rakñati - protec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f a person in danger recites with devotion this sacred and  auspicious Säma Veda prayer Durväsä Muni spoke to the Lord,  then Lord Näräyaëa will mercifully come to him and quickly give  him all protect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exts 105 and 106</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ja-dvare çmaçan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agare bhayakule</w:t>
      </w:r>
    </w:p>
    <w:p>
      <w:pPr>
        <w:pStyle w:val="Normal"/>
        <w:rPr>
          <w:rFonts w:ascii="Balaram" w:hAnsi="Balaram" w:cs="Balaram"/>
          <w:sz w:val="24"/>
        </w:rPr>
      </w:pPr>
      <w:r>
        <w:rPr>
          <w:rFonts w:cs="Balaram" w:ascii="Balaram" w:hAnsi="Balaram"/>
          <w:sz w:val="24"/>
        </w:rPr>
        <w:t>çatru-graste dasyu-bhét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iàsra-jantu-samanvi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eñöite raja-sainy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gna-pote maharnave</w:t>
      </w:r>
    </w:p>
    <w:p>
      <w:pPr>
        <w:pStyle w:val="Normal"/>
        <w:rPr>
          <w:rFonts w:ascii="Balaram" w:hAnsi="Balaram" w:cs="Balaram"/>
          <w:sz w:val="24"/>
        </w:rPr>
      </w:pPr>
      <w:r>
        <w:rPr>
          <w:rFonts w:cs="Balaram" w:ascii="Balaram" w:hAnsi="Balaram"/>
          <w:sz w:val="24"/>
        </w:rPr>
        <w:t>stotra-çravana-matr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cyate natra saàçay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ja-dvare - at the king's gate; çmaçane - in the cremain  grounds; ca - and; karagare - in a prison cell; bhayakule - fearsome;  çatru-graste - in the enemy's grip; dasyu - of thieves;  bhéte - frightened; hiàsra-jantu-samanvite - with wild animals;  veñöite - surrounded; raja-sainyena - by the king;s armies; magna- pote - in a sinking boat; maharnave - in a great ocean; stotra - prayer;  çravaëa - hearing; matreëa - simply; mucyate - is delivered; na - not;  atra - here; saàçayaù - doub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ne who, called before a court of law, trapped in a ghostly  crematorium ground, in a prison cell, captured by enemies, afraid  of thieves, attacked by wild animals, surrounded by the king's  army, in a boat sinking in the great ocean, or in any other </w:t>
      </w:r>
    </w:p>
    <w:p>
      <w:pPr>
        <w:pStyle w:val="Normal"/>
        <w:rPr>
          <w:rFonts w:ascii="Balaram" w:hAnsi="Balaram" w:cs="Balaram"/>
          <w:sz w:val="24"/>
        </w:rPr>
      </w:pPr>
      <w:r>
        <w:rPr>
          <w:rFonts w:cs="Balaram" w:ascii="Balaram" w:hAnsi="Balaram"/>
          <w:sz w:val="24"/>
        </w:rPr>
        <w:t>fearful situation, simply hears this prayer, he will be saved  from all danger. Of this there is no doub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07</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rayan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uneç ca stavanaà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gavan bhakta-vatsalaù</w:t>
      </w:r>
    </w:p>
    <w:p>
      <w:pPr>
        <w:pStyle w:val="Normal"/>
        <w:rPr>
          <w:rFonts w:ascii="Balaram" w:hAnsi="Balaram" w:cs="Balaram"/>
          <w:sz w:val="24"/>
        </w:rPr>
      </w:pPr>
      <w:r>
        <w:rPr>
          <w:rFonts w:cs="Balaram" w:ascii="Balaram" w:hAnsi="Balaram"/>
          <w:sz w:val="24"/>
        </w:rPr>
        <w:t>prahasyovaca madhu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éyuña-våñöivan mu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narayana uvaca - Çri Näräyana said; muneç - of the sage;  ca - and; stavanam - the prayer; çrutva - hearing; bhagavan - the Lord;  bhakta - of the devotees; vatsalaù - the lover; prahasya - smiling;  uvaca - spoke; madhuram - sweet; péyuña-våñöivat - like a shower of  nectar; muda - happi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Näräyaëa Åñi said: Hearing the sage's words, Lord  Näräyaëa, who dearly loves His devotees, happily smiled and  spoke words that were like a shower of nect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08</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bhagavan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uttiñöhottiñöha bhadraà t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viñyati varena me</w:t>
      </w:r>
    </w:p>
    <w:p>
      <w:pPr>
        <w:pStyle w:val="Normal"/>
        <w:rPr>
          <w:rFonts w:ascii="Balaram" w:hAnsi="Balaram" w:cs="Balaram"/>
          <w:sz w:val="24"/>
        </w:rPr>
      </w:pPr>
      <w:r>
        <w:rPr>
          <w:rFonts w:cs="Balaram" w:ascii="Balaram" w:hAnsi="Balaram"/>
          <w:sz w:val="24"/>
        </w:rPr>
        <w:t>kintu me vacanaà né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åëu satyaà sukhava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bhagavan uvaca - the Supreme Personality of Godhead said;  uttiñöha - rise; uttiñöha - rise; bhadram - auspiciousness; te - of you;  bhaviñyati - will be; vareëa - by the blessing; me - of Me; kintu - however;  me - of Me; vacanam - the words; nétam - brought; çåëu - please hear;  satyam - truth; sukhavaham - bringing happin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Supreme Personality of Godhead said: Rise. Rise. My  blessing will bring you auspiciousness. Hear My pleasing and  truthful wor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09</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nyeñaà ca bhavej jï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utva çastraà sataà mukhat</w:t>
      </w:r>
    </w:p>
    <w:p>
      <w:pPr>
        <w:pStyle w:val="Normal"/>
        <w:rPr>
          <w:rFonts w:ascii="Balaram" w:hAnsi="Balaram" w:cs="Balaram"/>
          <w:sz w:val="24"/>
        </w:rPr>
      </w:pPr>
      <w:r>
        <w:rPr>
          <w:rFonts w:cs="Balaram" w:ascii="Balaram" w:hAnsi="Balaram"/>
          <w:sz w:val="24"/>
        </w:rPr>
        <w:t>sva-murtimanti çastr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ve santaç caranti h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nyeñam - of others; ca - and; bhavet - may be; jïanam - knowledge; çrutva -hearing; çastram - scripture; satam - of the  devotees; mukhat - from the mouth; sva-murtimanti - own form; çastraëi - scriptures; bhave - in the world; santaç - devotees; caranti - move; hi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aring the scriptures from the mouths of other devotees,  the devotees in the world become like incarnations of the  scriptures themselves, the scriptures personifi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1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rma veda-viruddh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eñam api garhitam</w:t>
      </w:r>
    </w:p>
    <w:p>
      <w:pPr>
        <w:pStyle w:val="Normal"/>
        <w:rPr>
          <w:rFonts w:ascii="Balaram" w:hAnsi="Balaram" w:cs="Balaram"/>
          <w:sz w:val="24"/>
        </w:rPr>
      </w:pPr>
      <w:r>
        <w:rPr>
          <w:rFonts w:cs="Balaram" w:ascii="Balaram" w:hAnsi="Balaram"/>
          <w:sz w:val="24"/>
        </w:rPr>
        <w:t>karoti vidvaàç cej jïa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 ca jévan-måtadhik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ma - action; veda-viruddham - opposed to the Vedas; ca - and; sarveñam - of all; api - also; garhitam - rebuked; karoti - does; vidvaàç - intelligent; cet - if; jïatva - knowing; sa - he; ca - and; jévat - living; måta - dead; adhikaù - wors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n intelligent man who violates the Vedas' teaching become  worse than a living corps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1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uraneñu ca vedeñ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etihaseñu brahmana</w:t>
      </w:r>
    </w:p>
    <w:p>
      <w:pPr>
        <w:pStyle w:val="Normal"/>
        <w:rPr>
          <w:rFonts w:ascii="Balaram" w:hAnsi="Balaram" w:cs="Balaram"/>
          <w:sz w:val="24"/>
        </w:rPr>
      </w:pPr>
      <w:r>
        <w:rPr>
          <w:rFonts w:cs="Balaram" w:ascii="Balaram" w:hAnsi="Balaram"/>
          <w:sz w:val="24"/>
        </w:rPr>
        <w:t>vaiñnavanaà ca mahi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utaù sarvaiç ca sarva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raëeñu - in the Puranas; ca - and; vedeñu - Vedas; ca - and; itihaseñu - in the Itihasas; brahmaëa - O brähmaëa; vaiñëavanam - of devotees; ca - and; mahima - the glory; çrutaù - heard; sarvaiç - by all; ca - and; sarvataù - in all respec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brähmaëa, the devotees of Lord Kåñëa are glorified in all  the Vedas, Puräëas, and Itihäs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12</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haà prana vaiñnav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ma pranaç ca vaiñnavaù</w:t>
      </w:r>
    </w:p>
    <w:p>
      <w:pPr>
        <w:pStyle w:val="Normal"/>
        <w:rPr>
          <w:rFonts w:ascii="Balaram" w:hAnsi="Balaram" w:cs="Balaram"/>
          <w:sz w:val="24"/>
        </w:rPr>
      </w:pPr>
      <w:r>
        <w:rPr>
          <w:rFonts w:cs="Balaram" w:ascii="Balaram" w:hAnsi="Balaram"/>
          <w:sz w:val="24"/>
        </w:rPr>
        <w:t>tan eva dveñöi yo muòh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masunaà sa hiàsak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ham - I; praëa - the life-breath; vaiñëavanam - of the devotees; mama - of Me; praëaç - the life-breath; ca - and; vaiñëavaù - the devotees; tan - them; eva - certainly; dveñöi - hates; yaù - who; muòhaù - a fool; mama - of me; asunam - of the life-breath; sa - he; hiàsakaù - an attack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 am the life breath of My devotees. My devotees are the  life breath of Me. A person who hates My devotees is a fool. He  attacks My very lif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13</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utran pautran kalatraà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jyaà lakñméà vihaya ca</w:t>
      </w:r>
    </w:p>
    <w:p>
      <w:pPr>
        <w:pStyle w:val="Normal"/>
        <w:rPr>
          <w:rFonts w:ascii="Balaram" w:hAnsi="Balaram" w:cs="Balaram"/>
          <w:sz w:val="24"/>
        </w:rPr>
      </w:pPr>
      <w:r>
        <w:rPr>
          <w:rFonts w:cs="Balaram" w:ascii="Balaram" w:hAnsi="Balaram"/>
          <w:sz w:val="24"/>
        </w:rPr>
        <w:t>dhyayanti satataà ye m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o me tebhyaù paraù priy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tran - children; pautran - grandchildren; kalatran - wives; ca - and; rajyam - kingdom; lakñmém - wealth; vihaya - renouncing; ca - and; dhyayanti - meditate; satatam - always; ye - who; mam - on Me; kaù - who?; me - to Me; tebhyaù - than them; paraù - more; priyaù - de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Forgetting children, grandchildren, wife, kingdom, and  wealth, My devotees always remember Me. Who is more dear to Me  than the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exts 114 and 115</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ra bhaktan na me pra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ca lakñmér na çaìkaraù</w:t>
      </w:r>
    </w:p>
    <w:p>
      <w:pPr>
        <w:pStyle w:val="Normal"/>
        <w:rPr>
          <w:rFonts w:ascii="Balaram" w:hAnsi="Balaram" w:cs="Balaram"/>
          <w:sz w:val="24"/>
        </w:rPr>
      </w:pPr>
      <w:r>
        <w:rPr>
          <w:rFonts w:cs="Balaram" w:ascii="Balaram" w:hAnsi="Balaram"/>
          <w:sz w:val="24"/>
        </w:rPr>
        <w:t>na bharaté na ca brah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durga na ganeçv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 brahmana na ved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veda-janané suraù</w:t>
      </w:r>
    </w:p>
    <w:p>
      <w:pPr>
        <w:pStyle w:val="Normal"/>
        <w:rPr>
          <w:rFonts w:ascii="Balaram" w:hAnsi="Balaram" w:cs="Balaram"/>
          <w:sz w:val="24"/>
        </w:rPr>
      </w:pPr>
      <w:r>
        <w:rPr>
          <w:rFonts w:cs="Balaram" w:ascii="Balaram" w:hAnsi="Balaram"/>
          <w:sz w:val="24"/>
        </w:rPr>
        <w:t>na gopé na ca gopal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radha pranataù priy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ara - more; bhaktat - than a devotee; na - not; me - of Me; prana - the  life; na - not; ca - and; lakñméù - Lakñmi; na - not; çaìkaraù - Çiva; na - not;  bharaté - Sarasvati; na - not; ca - and; brahma - Brahmä; na - not;  durga - Durgä; na - not; ganeçvaraù - Ganeça; na - not; brahmana - the  brähmaëas; na - not; vedaç - the Vedas; ca - and; na - not; veda-janané - the  mother of the Vedas; suraù - the demigods; na - not; gopé - the gopis;  na - not; ca - and; gopala - the gopas; na - not; radha - Rädhä; praëataù - than </w:t>
      </w:r>
    </w:p>
    <w:p>
      <w:pPr>
        <w:pStyle w:val="Normal"/>
        <w:rPr>
          <w:rFonts w:ascii="Balaram" w:hAnsi="Balaram" w:cs="Balaram"/>
          <w:sz w:val="24"/>
        </w:rPr>
      </w:pPr>
      <w:r>
        <w:rPr>
          <w:rFonts w:cs="Balaram" w:ascii="Balaram" w:hAnsi="Balaram"/>
          <w:sz w:val="24"/>
        </w:rPr>
        <w:t>life; priya - more de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either My own life breath, nor Lakñmi, nor Çiva, nor  Sarasvati, nor Brahmä, nor Durgä, nor Gaëeça, nor the brähmanas,  nor the Vedas, nor Sävitri, nor the demigods, nor the gopis, nor  the gopas, nor even Rädhä, who is more dear to Me than life </w:t>
      </w:r>
    </w:p>
    <w:p>
      <w:pPr>
        <w:pStyle w:val="Normal"/>
        <w:rPr>
          <w:rFonts w:ascii="Balaram" w:hAnsi="Balaram" w:cs="Balaram"/>
          <w:sz w:val="24"/>
        </w:rPr>
      </w:pPr>
      <w:r>
        <w:rPr>
          <w:rFonts w:cs="Balaram" w:ascii="Balaram" w:hAnsi="Balaram"/>
          <w:sz w:val="24"/>
        </w:rPr>
        <w:t xml:space="preserve">itself, are more dear to Me than My devotees.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16</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evaà kathitaà sar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tyaà saraà ca vastavam</w:t>
      </w:r>
    </w:p>
    <w:p>
      <w:pPr>
        <w:pStyle w:val="Normal"/>
        <w:rPr>
          <w:rFonts w:ascii="Balaram" w:hAnsi="Balaram" w:cs="Balaram"/>
          <w:sz w:val="24"/>
        </w:rPr>
      </w:pPr>
      <w:r>
        <w:rPr>
          <w:rFonts w:cs="Balaram" w:ascii="Balaram" w:hAnsi="Balaram"/>
          <w:sz w:val="24"/>
        </w:rPr>
        <w:t>na praçaàsa-paraà teñ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e ca pranadhikaù priy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y - thus; evam - thus; kathitam - spoken; sarvam - all; satyam - the truth; saram - the essence; ca - and; vastavam - genuine; na - not; praçaàsa-param - empty flattery; teñam - of them; te - they; ca - and; praëadhikaù - more than life itself; priyaù - de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at I have spoken is the whole truth. It is not empty  flattery. My devotees are more dear to Me than life itself.</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17</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à dviñanti ca ye muò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ïana-hinaç ca vaïcitaù</w:t>
      </w:r>
    </w:p>
    <w:p>
      <w:pPr>
        <w:pStyle w:val="Normal"/>
        <w:rPr>
          <w:rFonts w:ascii="Balaram" w:hAnsi="Balaram" w:cs="Balaram"/>
          <w:sz w:val="24"/>
        </w:rPr>
      </w:pPr>
      <w:r>
        <w:rPr>
          <w:rFonts w:cs="Balaram" w:ascii="Balaram" w:hAnsi="Balaram"/>
          <w:sz w:val="24"/>
        </w:rPr>
        <w:t>svatmanaà ca na janan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e yanti nirayaà ci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m - Me; dviñanti - hate; ca - and; ye - who; muòha - fools; jïana-hinaù - ignorant; ca - and; vaïcitaù - cheated;  svatmanam - self; ca - and; na - not; jananti - know; te - they; yanti - go;  nirayam - to hell; ciram - for a long ti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y who hate Me are ignorant fools. They have cheated  themselves. They do not know their own self interest. They go to  hell. There they stay for a long ti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18</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e dviñanti ca mad-bhakt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ma pranadhika-priyan</w:t>
      </w:r>
    </w:p>
    <w:p>
      <w:pPr>
        <w:pStyle w:val="Normal"/>
        <w:rPr>
          <w:rFonts w:ascii="Balaram" w:hAnsi="Balaram" w:cs="Balaram"/>
          <w:sz w:val="24"/>
        </w:rPr>
      </w:pPr>
      <w:r>
        <w:rPr>
          <w:rFonts w:cs="Balaram" w:ascii="Balaram" w:hAnsi="Balaram"/>
          <w:sz w:val="24"/>
        </w:rPr>
        <w:t>teñaà çañöa tv ahaà turë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atra nirayaà ci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e - they who; dviñanti - hate; ca - and; mad-bhaktan - My devotees; mama - of Me; praëadhika-priyan - more dear than life; teñam - of them; çañöa - the punisher; tu - certainly; aham - I; turëam - at once; paratra - in the next life; nirayam - to hell; ciram - for a long ti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y who hate My devotees, who are more dear to Me than  life, I punish. In the next life they spend a long time in hel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19</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rabhavo 'haà ca sarveñ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éçvaraù paripalakaù</w:t>
      </w:r>
    </w:p>
    <w:p>
      <w:pPr>
        <w:pStyle w:val="Normal"/>
        <w:rPr>
          <w:rFonts w:ascii="Balaram" w:hAnsi="Balaram" w:cs="Balaram"/>
          <w:sz w:val="24"/>
        </w:rPr>
      </w:pPr>
      <w:r>
        <w:rPr>
          <w:rFonts w:cs="Balaram" w:ascii="Balaram" w:hAnsi="Balaram"/>
          <w:sz w:val="24"/>
        </w:rPr>
        <w:t>tathapi na svatantro '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ktadhéno diva-niç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bhavaù - the creator; aham - I; ca - and; sarveñam - of all; éçvaraù - the controller; paripalakaù - the protector; tathapi - still; na - not; svatantraù - independent; aham - I; bhaktadhénaù - controlled by the devotees; diva-niçam - day and nigh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 am the creator, master, and protector of all. Still, I am  not independent. I am controlled by My devote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2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oloke vatha vaikunöh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vi-bhujaà ca catur-bhujam</w:t>
      </w:r>
    </w:p>
    <w:p>
      <w:pPr>
        <w:pStyle w:val="Normal"/>
        <w:rPr>
          <w:rFonts w:ascii="Balaram" w:hAnsi="Balaram" w:cs="Balaram"/>
          <w:sz w:val="24"/>
        </w:rPr>
      </w:pPr>
      <w:r>
        <w:rPr>
          <w:rFonts w:cs="Balaram" w:ascii="Balaram" w:hAnsi="Balaram"/>
          <w:sz w:val="24"/>
        </w:rPr>
        <w:t>rupa-matram idaà çaçva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na me bhakta-sannidha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loke - in Goloka; va - or; atha - then; vaikuëöhe - in Vikuëöha; dvi-bhujam - two arms; ca - and; catur-bhujam - four arms; rupa - form; matram - only; idam - this; çaçvat - always; praëa - the lufe breath; me - of Me; bhakta - the devotees; sannidhau - ne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n Goloka I have two arms, and in Vaikuëöha I have four  arms. I stay there eternally. Still, My life breath stays  wherever My devotees sta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2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d vastu bhakta-datt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kñaëéyaà ca tan mama</w:t>
      </w:r>
    </w:p>
    <w:p>
      <w:pPr>
        <w:pStyle w:val="Normal"/>
        <w:rPr>
          <w:rFonts w:ascii="Balaram" w:hAnsi="Balaram" w:cs="Balaram"/>
          <w:sz w:val="24"/>
        </w:rPr>
      </w:pPr>
      <w:r>
        <w:rPr>
          <w:rFonts w:cs="Balaram" w:ascii="Balaram" w:hAnsi="Balaram"/>
          <w:sz w:val="24"/>
        </w:rPr>
        <w:t>abhakñyaà dravyam any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ttaà ced amåtopam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 - what; vastu - thing; bhakta-dattam - given by a devotee; ca - and; bhakñaëéyam - to be eaten; ca - and; tan - that; mama - of Me; abhakñyam - not to be eaten; dravyam - thing; anyena - by another; dattam - given; cet - if; amåtopamam - like nect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f My devotee offers Me food, I happily eat it. If a non- devotee offers Me food, I will not eat it, even if it is like  nect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22</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mbaréñaà nåpa-çreñö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éhaà tam ahiàsakam</w:t>
      </w:r>
    </w:p>
    <w:p>
      <w:pPr>
        <w:pStyle w:val="Normal"/>
        <w:rPr>
          <w:rFonts w:ascii="Balaram" w:hAnsi="Balaram" w:cs="Balaram"/>
          <w:sz w:val="24"/>
        </w:rPr>
      </w:pPr>
      <w:r>
        <w:rPr>
          <w:rFonts w:cs="Balaram" w:ascii="Balaram" w:hAnsi="Balaram"/>
          <w:sz w:val="24"/>
        </w:rPr>
        <w:t>kathaà haàsi daya-çél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prani-hite ra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mbaréñam - Ambariña; nåpa-çreñöham - the best of kings; niréham - who does not act badly; tam - him; ahiàsakam - non-violent; katham - why?; haàsi - you kill; daya-çélam - merciful; sarva-prani-hite - in the welfare of all living entities; ratam - engag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great king Ambariña did not act badly. He did not hurt  others. He was always kind. He was intent on doing good to  others. Why did you try to kill h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23</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ayaà kurvanti ye sant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ntataà sarva-jéviñu</w:t>
      </w:r>
    </w:p>
    <w:p>
      <w:pPr>
        <w:pStyle w:val="Normal"/>
        <w:rPr>
          <w:rFonts w:ascii="Balaram" w:hAnsi="Balaram" w:cs="Balaram"/>
          <w:sz w:val="24"/>
        </w:rPr>
      </w:pPr>
      <w:r>
        <w:rPr>
          <w:rFonts w:cs="Balaram" w:ascii="Balaram" w:hAnsi="Balaram"/>
          <w:sz w:val="24"/>
        </w:rPr>
        <w:t>tan dviñanti ca ye muòh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eñaà hantaham ev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yam - mercy; kurvanti - do; ye - who; santaù - devotees; santatam - always; sarva-jéviñu - to all living beings; tan - them; dviñanti - hate; ca - and; ye - who are; muòhaù - fools; teñam - of them; hanta - the killer; aham - I; eva - indeed;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y devotees are always kind to all living beings. They who  hate My devotees are fools. I kill such fool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24</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haktanaà hiàsakaà çatru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haà rakñitum akñamaù</w:t>
      </w:r>
    </w:p>
    <w:p>
      <w:pPr>
        <w:pStyle w:val="Normal"/>
        <w:rPr>
          <w:rFonts w:ascii="Balaram" w:hAnsi="Balaram" w:cs="Balaram"/>
          <w:sz w:val="24"/>
        </w:rPr>
      </w:pPr>
      <w:r>
        <w:rPr>
          <w:rFonts w:cs="Balaram" w:ascii="Balaram" w:hAnsi="Balaram"/>
          <w:sz w:val="24"/>
        </w:rPr>
        <w:t>ambaréñalayaà gacc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 tvaà rakñitum éçv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ktanam - of My devotees; hiàsakam - one who harms; çatrum - an enemy; aham - I; rakñitum - to protect; akñamaù - unable; ambaréña - of King Ambariña; alayam - to the abode; gaccha - go; sa - he; tvam - you; rakñitum - to protect; éçvaraù - is ab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 have no power to save the enemy and attacker of My  devotees. Go to King Ambariña. Only he has the power to save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25</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rayana-vacaù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no bhaya-vihvalaù</w:t>
      </w:r>
    </w:p>
    <w:p>
      <w:pPr>
        <w:pStyle w:val="Normal"/>
        <w:rPr>
          <w:rFonts w:ascii="Balaram" w:hAnsi="Balaram" w:cs="Balaram"/>
          <w:sz w:val="24"/>
        </w:rPr>
      </w:pPr>
      <w:r>
        <w:rPr>
          <w:rFonts w:cs="Balaram" w:ascii="Balaram" w:hAnsi="Balaram"/>
          <w:sz w:val="24"/>
        </w:rPr>
        <w:t>viñanna-manasas tastha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maran kåñna-padambuj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rayaëa - of Lord Näräyaëa; vacaù - the words; çrutva - hearing; brahmaëaù - the brähmaëa; bhaya-vihvalaù - frightened; viñaëëa - dejected; manasaù - at heart; tasthau - stood; smaran - remembering; kåñëa-padambujam - Lord Kåñëa's lotus fe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aring Lord Näräyaëa's words, the brähmaëa Durväsä became  frightened and dejected. He remembered Lord Kåñëa's lotus fe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26</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etasminn antare brah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vanya saha çaìkaraù</w:t>
      </w:r>
    </w:p>
    <w:p>
      <w:pPr>
        <w:pStyle w:val="Normal"/>
        <w:rPr>
          <w:rFonts w:ascii="Balaram" w:hAnsi="Balaram" w:cs="Balaram"/>
          <w:sz w:val="24"/>
        </w:rPr>
      </w:pPr>
      <w:r>
        <w:rPr>
          <w:rFonts w:cs="Balaram" w:ascii="Balaram" w:hAnsi="Balaram"/>
          <w:sz w:val="24"/>
        </w:rPr>
        <w:t>dharmaç cendradayo de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jagmur muni-puìgav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tasmin antare - then; brahma - Brahmä; bhavanya - Durgä; saha - with; çaìkaraù - Çiva; dharmaç - Yama; ca - and; indradayaù - headed by Inra; deva - the demigods; ajagmuù - came; muni-puìgava - the great sag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Brahmä, Çiva, Pärvati, Yamaräja, Indra, the demigods,  and the great sages ca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27</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ranamya tuñöuvuù sarv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amatmanam éçvaram</w:t>
      </w:r>
    </w:p>
    <w:p>
      <w:pPr>
        <w:pStyle w:val="Normal"/>
        <w:rPr>
          <w:rFonts w:ascii="Balaram" w:hAnsi="Balaram" w:cs="Balaram"/>
          <w:sz w:val="24"/>
        </w:rPr>
      </w:pPr>
      <w:r>
        <w:rPr>
          <w:rFonts w:cs="Balaram" w:ascii="Balaram" w:hAnsi="Balaram"/>
          <w:sz w:val="24"/>
        </w:rPr>
        <w:t>pulakaïcita-sarvaìg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kti-namratma-kandh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ranamya - bowing; tuñöuvuù - offered prayers; sarve - all; paramatmanam - to the Supreme Soul; éçvaram - the Supreme Personality of Godhead; pulakaïcita-sarvaìgaù - the hairs of their bodies erect; bhakti-namratma-kandharaù - their heads bowed with </w:t>
      </w:r>
    </w:p>
    <w:p>
      <w:pPr>
        <w:pStyle w:val="Normal"/>
        <w:rPr>
          <w:rFonts w:ascii="Balaram" w:hAnsi="Balaram" w:cs="Balaram"/>
          <w:sz w:val="24"/>
        </w:rPr>
      </w:pPr>
      <w:r>
        <w:rPr>
          <w:rFonts w:cs="Balaram" w:ascii="Balaram" w:hAnsi="Balaram"/>
          <w:sz w:val="24"/>
        </w:rPr>
        <w:t>devot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y bowed down. Their heads humbly bowed and the hairs of  their bodies erect, they spoke many praye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28</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brahmo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tma-svarupa nirlipta</w:t>
        <w:br/>
        <w:t xml:space="preserve"> bhaktanugraha-vigraha</w:t>
      </w:r>
    </w:p>
    <w:p>
      <w:pPr>
        <w:pStyle w:val="Normal"/>
        <w:rPr>
          <w:rFonts w:ascii="Balaram" w:hAnsi="Balaram" w:cs="Balaram"/>
          <w:sz w:val="24"/>
        </w:rPr>
      </w:pPr>
      <w:r>
        <w:rPr>
          <w:rFonts w:cs="Balaram" w:ascii="Balaram" w:hAnsi="Balaram"/>
          <w:sz w:val="24"/>
        </w:rPr>
        <w:t>bhaktaparadha-janak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kña brahmana-puìgavam</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brahma uvaca - Çri Brahmä said; atma-svarupa - O Lord whose form is transcendental; nirlipta - O Lord untouched by matter; bhaktanugraha-vigraha - kind to the devotees; bhaktaparadha- janakam - who has offended a devotee; rakña - please protect;  brahmaëa-puìgavam - this great brähma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Brahmä said: O Lord whose form is transcendental, O Lord  not touched by matter, O Lord kind to Your devotees, please save  this brähmaëa who has offended Your devote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29</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mahadev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éna-bandho jagan-nat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yaà vipro jagad-bahiù</w:t>
      </w:r>
    </w:p>
    <w:p>
      <w:pPr>
        <w:pStyle w:val="Normal"/>
        <w:rPr>
          <w:rFonts w:ascii="Balaram" w:hAnsi="Balaram" w:cs="Balaram"/>
          <w:sz w:val="24"/>
        </w:rPr>
      </w:pPr>
      <w:r>
        <w:rPr>
          <w:rFonts w:cs="Balaram" w:ascii="Balaram" w:hAnsi="Balaram"/>
          <w:sz w:val="24"/>
        </w:rPr>
        <w:t>kåtaparadhaà dé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hémaà çaranaga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mahadeva uvaca - Lord Çiva said; déna-bandhaù - O friend of the poor; jagan-natha - O matser of the universe; na - not; ayam - this; vipraù - brähmaëa; jagad-bahiù - caste out; kåtaparadham - offender;  dénam - poor; ca - ansd; pahi - save; imam - him; çaraëagatam - taken shelt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ord Çiva said: O friend of the poor, O master of the  universes, please do not reject this brähmaëa. Please save this  poor offender who has surrendered to You and taken shelter of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3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parvaty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hakta evambaréñas t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dvija na sura vayam</w:t>
      </w:r>
    </w:p>
    <w:p>
      <w:pPr>
        <w:pStyle w:val="Normal"/>
        <w:rPr>
          <w:rFonts w:ascii="Balaram" w:hAnsi="Balaram" w:cs="Balaram"/>
          <w:sz w:val="24"/>
        </w:rPr>
      </w:pPr>
      <w:r>
        <w:rPr>
          <w:rFonts w:cs="Balaram" w:ascii="Balaram" w:hAnsi="Balaram"/>
          <w:sz w:val="24"/>
        </w:rPr>
        <w:t>sarveñam éçvaras tv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kña vipraà kåtagas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parvaty uvaca - Çri Pärvati said; bhakta - devotee;  eva - indeed; ambaréñaù - Ambariña; te - of You; na - not;  dvija - brähmanas; na - not; suraù - demigods; vayam - we; sarveñam - of  all; éçvaraù - O master; tvam - You; ca - and; rakña - please protect; </w:t>
      </w:r>
    </w:p>
    <w:p>
      <w:pPr>
        <w:pStyle w:val="Normal"/>
        <w:rPr>
          <w:rFonts w:ascii="Balaram" w:hAnsi="Balaram" w:cs="Balaram"/>
          <w:sz w:val="24"/>
        </w:rPr>
      </w:pPr>
      <w:r>
        <w:rPr>
          <w:rFonts w:cs="Balaram" w:ascii="Balaram" w:hAnsi="Balaram"/>
          <w:sz w:val="24"/>
        </w:rPr>
        <w:t xml:space="preserve">vipram - brähmana; kåtagasam - offender.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Pärvati said: King Ambariña is devoted to You. Are not  we demigods and brähmanas also Your devotees? You are the master  if us all. Please save this offender brähma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3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dharm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eñaà janakas tv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ta daëòa-kåd éçvaraù</w:t>
      </w:r>
    </w:p>
    <w:p>
      <w:pPr>
        <w:pStyle w:val="Normal"/>
        <w:rPr>
          <w:rFonts w:ascii="Balaram" w:hAnsi="Balaram" w:cs="Balaram"/>
          <w:sz w:val="24"/>
        </w:rPr>
      </w:pPr>
      <w:r>
        <w:rPr>
          <w:rFonts w:cs="Balaram" w:ascii="Balaram" w:hAnsi="Balaram"/>
          <w:sz w:val="24"/>
        </w:rPr>
        <w:t>çiçu-hetoù çiçuà han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itety evaà kutaù prabh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dharma uvaca - Çri Yama said; sarveñam - of all; janakaù - the  father; tvam - You; ca - and; pata - the protector; danòa-kåt - the  punisher; éçvaraù - the master; çiçu-hetoù - for the child; çiçum - the  child; hanti - kills; pita - the father; iti - thus; evam - thus;  kutaù - why?; prabhaù - O Lor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i Yama said: You are the father of all. You are everyone's  protector, master, and punisher. O master, will a father kill one  son to protect another?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32</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dr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pa te samata çaçva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eñu jéviñu prabho</w:t>
      </w:r>
    </w:p>
    <w:p>
      <w:pPr>
        <w:pStyle w:val="Normal"/>
        <w:rPr>
          <w:rFonts w:ascii="Balaram" w:hAnsi="Balaram" w:cs="Balaram"/>
          <w:sz w:val="24"/>
        </w:rPr>
      </w:pPr>
      <w:r>
        <w:rPr>
          <w:rFonts w:cs="Balaram" w:ascii="Balaram" w:hAnsi="Balaram"/>
          <w:sz w:val="24"/>
        </w:rPr>
        <w:t>aparadha-phalaà bhu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dhuna patum arhas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ndra uvaca - Indra said; kåpa - mercy; te - of You;  samata - considered; çaçvat - always; sarveñu - in all; jéviñu - living  beings; prabhaù - O Lord; aparadha - of offense; phalam - the result;  bhutam - manifested; adhuna - now; patum - to protect; arhasi - are worth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Indra said: O Lord, You are always merciful to all  living beings. Now please save this brähmaëa. He has already  suffered for his offens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33</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rudra ucuù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antià kartuà samuci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tpatha-sthasya sampratam</w:t>
      </w:r>
    </w:p>
    <w:p>
      <w:pPr>
        <w:pStyle w:val="Normal"/>
        <w:rPr>
          <w:rFonts w:ascii="Balaram" w:hAnsi="Balaram" w:cs="Balaram"/>
          <w:sz w:val="24"/>
        </w:rPr>
      </w:pPr>
      <w:r>
        <w:rPr>
          <w:rFonts w:cs="Balaram" w:ascii="Balaram" w:hAnsi="Balaram"/>
          <w:sz w:val="24"/>
        </w:rPr>
        <w:t>kåta-kunöhasya muòh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lanaà kartum arhas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rudraù ucuù - the Rudras said; çantim - peace; kartum - to  do; samucitam - proper; utpatha-sthasya - of an offender;  sampratam - not; kåta-kuëöhasya - foolish; muòhasya - foolish;  palanam - protection; kartum - to do; arhasi - You are worth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Rudras said: It is right for you to punish this  offender. Still, please save him, for he is very foolish and  unintellig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34</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dik-pala ucuù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taparadhaà vip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chetum arhati na çrutau</w:t>
      </w:r>
    </w:p>
    <w:p>
      <w:pPr>
        <w:pStyle w:val="Normal"/>
        <w:rPr>
          <w:rFonts w:ascii="Balaram" w:hAnsi="Balaram" w:cs="Balaram"/>
          <w:sz w:val="24"/>
        </w:rPr>
      </w:pPr>
      <w:r>
        <w:rPr>
          <w:rFonts w:cs="Balaram" w:ascii="Balaram" w:hAnsi="Balaram"/>
          <w:sz w:val="24"/>
        </w:rPr>
        <w:t>aparadha-phalaà kå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uru palanam éçvar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dik-pala ucuù - the protectors of the directions;  kåtaparadham - offender; vipram - brähmana; ca - and; cchetum - to cut;  arhati - worthy; na - not; çrutau - in the Vedas; aparadha-phalam - the  result of an offense; kåtva - doing; kuru - please do; </w:t>
      </w:r>
    </w:p>
    <w:p>
      <w:pPr>
        <w:pStyle w:val="Normal"/>
        <w:rPr>
          <w:rFonts w:ascii="Balaram" w:hAnsi="Balaram" w:cs="Balaram"/>
          <w:sz w:val="24"/>
        </w:rPr>
      </w:pPr>
      <w:r>
        <w:rPr>
          <w:rFonts w:cs="Balaram" w:ascii="Balaram" w:hAnsi="Balaram"/>
          <w:sz w:val="24"/>
        </w:rPr>
        <w:t xml:space="preserve">palanam - protection; éçvara - O Lord.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protectors of the directions said: The Vedas do not say  that an offender brähmaëa should be killed. O Lord, You have  already punished this brähmaëa. Now please protect h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35</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graha ucuù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o dveñöi vaiñëavaà muòh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ruñöaù sarva-devataù</w:t>
      </w:r>
    </w:p>
    <w:p>
      <w:pPr>
        <w:pStyle w:val="Normal"/>
        <w:rPr>
          <w:rFonts w:ascii="Balaram" w:hAnsi="Balaram" w:cs="Balaram"/>
          <w:sz w:val="24"/>
        </w:rPr>
      </w:pPr>
      <w:r>
        <w:rPr>
          <w:rFonts w:cs="Balaram" w:ascii="Balaram" w:hAnsi="Balaram"/>
          <w:sz w:val="24"/>
        </w:rPr>
        <w:t>péòaà kurmo vayaà çaçva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çcat tvaà patum arhas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grahaù ucuù - the rulers of the planets said; yaù - one who;  dveñöi - hates; vaiñnavam - the devotee; muòhaù - fool; samruñöaù - angry;  sarva - all; devataù - demigods; péòam - trouble; kurmaù - do; vayam - we;  çaçvat - always; paçcat - then; tvam - You; patum - to protect; arhasi - are  worth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rulers of the planets said: Only a fool hates the devotees  of Lord Viñëu. We demigods are always angry with Him. We  trouble him again and again. When we are finished with Him, O  Lord, it is Your duty to protect h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36</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munaya ucuù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tha vipre parabhut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e jévan-måta vayam</w:t>
      </w:r>
    </w:p>
    <w:p>
      <w:pPr>
        <w:pStyle w:val="Normal"/>
        <w:rPr>
          <w:rFonts w:ascii="Balaram" w:hAnsi="Balaram" w:cs="Balaram"/>
          <w:sz w:val="24"/>
        </w:rPr>
      </w:pPr>
      <w:r>
        <w:rPr>
          <w:rFonts w:cs="Balaram" w:ascii="Balaram" w:hAnsi="Balaram"/>
          <w:sz w:val="24"/>
        </w:rPr>
        <w:t>danòaà vidhatum ek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vel lajja sva-jatiñ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munaya ucuù - the sages said; natha - O Lord; vipre - to the  brähmaëa; parabhute - defeated; sarve - all; jévat - living; måtaù - dead;  vayam - we; daëòam - punishment; vidhatum - to do; ekasya - of one;  bhavet - may be; lajja - shame; sva-jatiñu - in our relativ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sages said: O Lord, when this brähmaëa was humiliated,  all of us sages became like the living dead. We were very ashamed  that one of us was punish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37</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atrir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vayaiva dattaù putro m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o 'pi tvat-sevakaù sada</w:t>
      </w:r>
    </w:p>
    <w:p>
      <w:pPr>
        <w:pStyle w:val="Normal"/>
        <w:rPr>
          <w:rFonts w:ascii="Balaram" w:hAnsi="Balaram" w:cs="Balaram"/>
          <w:sz w:val="24"/>
        </w:rPr>
      </w:pPr>
      <w:r>
        <w:rPr>
          <w:rFonts w:cs="Balaram" w:ascii="Balaram" w:hAnsi="Balaram"/>
          <w:sz w:val="24"/>
        </w:rPr>
        <w:t>na kaà bibheti trailoky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ejasvé tejasa ta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atrir uvaca - Çri Atri said; tvaya - by You; eva - indeed;  dattaù - offered; putraù - son; me - to me; saù - he; api - also; tvat- sevakaù - Your servant; sada - always; na - not; kam - whom?; bibheti - fears;  trailokye - in the three worlds; tejasvé - powerful; tejasa - with  power; tava - of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Atri said: You gave Durväsä to me. He is my son. He is  Your servant. Whom need he fear in the three worlds? He is strong  with power You gave to h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38</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lakñmér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ñamaparadhaà bhagav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kñemaà çaranagatam</w:t>
      </w:r>
    </w:p>
    <w:p>
      <w:pPr>
        <w:pStyle w:val="Normal"/>
        <w:rPr>
          <w:rFonts w:ascii="Balaram" w:hAnsi="Balaram" w:cs="Balaram"/>
          <w:sz w:val="24"/>
        </w:rPr>
      </w:pPr>
      <w:r>
        <w:rPr>
          <w:rFonts w:cs="Balaram" w:ascii="Balaram" w:hAnsi="Balaram"/>
          <w:sz w:val="24"/>
        </w:rPr>
        <w:t>stuvanti deva vipr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hantuà vipram arhas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lakñmér uvaca - Çri Lakñmi said; kñama - forgive;  aparadham - offense; bhagavan - O Lord; rakña - save; imam - him;  çaranagatam - taken shelter; stuvanti - praise; deva - the demigods;  vipraç - the brähmaëas; ca - and; na - not; hantum - to kill; vipram - the  brähmaëa; arhasi - You are worth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Lakñmi said: O Lord, please forgive this brähmaëa's  offense. Please protect him. He has surrendered to You and taken  shelter of You. The demigods and brähmaëas pray that You spare  him. Please do not kill h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39</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sarasvaty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odhayiñyami dev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nakaà kim ahaà çruteù</w:t>
      </w:r>
    </w:p>
    <w:p>
      <w:pPr>
        <w:pStyle w:val="Normal"/>
        <w:rPr>
          <w:rFonts w:ascii="Balaram" w:hAnsi="Balaram" w:cs="Balaram"/>
          <w:sz w:val="24"/>
        </w:rPr>
      </w:pPr>
      <w:r>
        <w:rPr>
          <w:rFonts w:cs="Balaram" w:ascii="Balaram" w:hAnsi="Balaram"/>
          <w:sz w:val="24"/>
        </w:rPr>
        <w:t>sarveñaà bhagavan svam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àç ca patum arhas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sarasvaty uvaca - Çri Sarasvati said; bodhayiñyami - I will  inform; devanam - of the demigods; janakam - the father; kim - what?;  aham - I; çruteù - of the Vedas; sarveñam - of all; bhagavan - the Lord;  svamé - the master; sarvaàç - to all; ca - and; patum - to protect;  arhasi - is worth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Sarasvati said: How can I presume to teach You. You are  the father of the demigods, the Lord of the Vedas, and the master  of all. You protect everyo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4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parñada ucuù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havataù småti-matr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eñaà sarva-maìgalam</w:t>
      </w:r>
    </w:p>
    <w:p>
      <w:pPr>
        <w:pStyle w:val="Normal"/>
        <w:rPr>
          <w:rFonts w:ascii="Balaram" w:hAnsi="Balaram" w:cs="Balaram"/>
          <w:sz w:val="24"/>
        </w:rPr>
      </w:pPr>
      <w:r>
        <w:rPr>
          <w:rFonts w:cs="Balaram" w:ascii="Balaram" w:hAnsi="Balaram"/>
          <w:sz w:val="24"/>
        </w:rPr>
        <w:t>bhavet sarvapado yan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hémaà çaraëaga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parñada ucuù - the Lord's associates said; bhavataù - of  You; småti-matreëa - simply by hearing; sarveñam -  - of all; sarva- maìgalam - all auspiciousness; bhavet - is; sarvapadaù - all calamity;  yanti - goes; pahi - please protect; imam - him; çaraëagatam - taken  shelt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Lord's associates said: Simply by remembering You  everyone attains auspiciousness. All their calamities go far  away. Please protect this brähmaëa who has surrendered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4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rtaka ucuù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aridrya-bhaïjaka va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ikñukas tava santatam</w:t>
      </w:r>
    </w:p>
    <w:p>
      <w:pPr>
        <w:pStyle w:val="Normal"/>
        <w:rPr>
          <w:rFonts w:ascii="Balaram" w:hAnsi="Balaram" w:cs="Balaram"/>
          <w:sz w:val="24"/>
        </w:rPr>
      </w:pPr>
      <w:r>
        <w:rPr>
          <w:rFonts w:cs="Balaram" w:ascii="Balaram" w:hAnsi="Balaram"/>
          <w:sz w:val="24"/>
        </w:rPr>
        <w:t>bhikñaà naù samprataà deh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itranaà dvijasy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nartaka ucuù - the dancers said; daridrya-bhaïjaka - O breaker of poverty; vayam - we; bhikñukaù - beggars;  tava - of You; santatam - always; bhikñam - charity; naù - to us;  sampratam - now; dehi - please give; paritraëam - protection; dvijasya - of </w:t>
      </w:r>
    </w:p>
    <w:p>
      <w:pPr>
        <w:pStyle w:val="Normal"/>
        <w:rPr>
          <w:rFonts w:ascii="Balaram" w:hAnsi="Balaram" w:cs="Balaram"/>
          <w:sz w:val="24"/>
        </w:rPr>
      </w:pPr>
      <w:r>
        <w:rPr>
          <w:rFonts w:cs="Balaram" w:ascii="Balaram" w:hAnsi="Balaram"/>
          <w:sz w:val="24"/>
        </w:rPr>
        <w:t>the brähmaëa;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celestial dancers said: O breaker of poverty, again and  again we have begged charity from You. Now please give us the  charity of protecting this brähma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42</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eteñaà stavanaà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bhuù çarana-vatsalaù</w:t>
      </w:r>
    </w:p>
    <w:p>
      <w:pPr>
        <w:pStyle w:val="Normal"/>
        <w:rPr>
          <w:rFonts w:ascii="Balaram" w:hAnsi="Balaram" w:cs="Balaram"/>
          <w:sz w:val="24"/>
        </w:rPr>
      </w:pPr>
      <w:r>
        <w:rPr>
          <w:rFonts w:cs="Balaram" w:ascii="Balaram" w:hAnsi="Balaram"/>
          <w:sz w:val="24"/>
        </w:rPr>
        <w:t>prahasyovaca vac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santoña-kar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teñam - of them; stavanam - the prayer; çrutva - hearing; prabhuù - the Lord; çaraëa-vatsalaù - the lover of the surrendered souls; prahasya - smiling; uvaca - spoke; vacanam - words; sarva-santoña-karaëam - pleasing to al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aring these prayers, the Supreme Personality of Godhead,  who loves the surrendered devotees, smiled and spoke words that  pleased everyo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43</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bhagavan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e çånuta mad-vak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éti-yuktaà sukhavaham</w:t>
      </w:r>
    </w:p>
    <w:p>
      <w:pPr>
        <w:pStyle w:val="Normal"/>
        <w:rPr>
          <w:rFonts w:ascii="Balaram" w:hAnsi="Balaram" w:cs="Balaram"/>
          <w:sz w:val="24"/>
        </w:rPr>
      </w:pPr>
      <w:r>
        <w:rPr>
          <w:rFonts w:cs="Balaram" w:ascii="Balaram" w:hAnsi="Balaram"/>
          <w:sz w:val="24"/>
        </w:rPr>
        <w:t>vipra-rakñaà kariñ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uñmakam ajïaya dhruv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bhagavan uvaca - the Supreme Personality of Godhead said;  sarve - all; çåëuta - please hear; mad-vakyam - My words; néti- yuktam - proper; sukhavaham - pleasing; vipra-rakñam - protection of the  sage; kariñyami - I will do; yuñmakam - of you all; ajïaya - by  the command; dhruvam - certain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Supreme Personality of Godhead said: Everyone hear My  words, which are pleasing and right. By Your order I will protect  this brähma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44</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intv ayaà yatu vaikunöh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mbaréñalayaà punaù</w:t>
      </w:r>
    </w:p>
    <w:p>
      <w:pPr>
        <w:pStyle w:val="Normal"/>
        <w:rPr>
          <w:rFonts w:ascii="Balaram" w:hAnsi="Balaram" w:cs="Balaram"/>
          <w:sz w:val="24"/>
        </w:rPr>
      </w:pPr>
      <w:r>
        <w:rPr>
          <w:rFonts w:cs="Balaram" w:ascii="Balaram" w:hAnsi="Balaram"/>
          <w:sz w:val="24"/>
        </w:rPr>
        <w:t>karotu paranaà tat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jïaù su-prétaye mun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ntv - however; ayam - he; yatu - must go; vaikuëöhat - from Vaiku.n.tha; ambaréñalayam - to Kign Ambariña; punaù - again; karotu - must do; paraëam - breaking the fast; tatra - there; rajïaù - of the king; su-prétaye - for the pleasure; uniù - the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owever, Durväsä Muni must leave Vaikuëöha, return to King  Ambariña's home, and please him by taking his meal the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45</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pras tasyatithir bh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doñaà çaptum udyataù</w:t>
      </w:r>
    </w:p>
    <w:p>
      <w:pPr>
        <w:pStyle w:val="Normal"/>
        <w:rPr>
          <w:rFonts w:ascii="Balaram" w:hAnsi="Balaram" w:cs="Balaram"/>
          <w:sz w:val="24"/>
        </w:rPr>
      </w:pPr>
      <w:r>
        <w:rPr>
          <w:rFonts w:cs="Balaram" w:ascii="Balaram" w:hAnsi="Balaram"/>
          <w:sz w:val="24"/>
        </w:rPr>
        <w:t>sudarçanaà taà samrakñ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naà hantum udya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praù - the brähmana; tasya - his; atithië - guest; bhutva - becoming; nirdoñam - faultless; çaptum - to curse; udyataù - eager; sudarçanam - Sudarçana-cakra; tam - him; samrakñya - protecting; brahmaëam - the brähmaëa; hantum - to kill; udyatam - eag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brähmaëa Durväsä was a guest of King Ambariña. Even  though the king had done no wrong, the brähmana wanted to curse  him. My Sudarçana-cakra protected the king and wanted to kill  the brähma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46</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urnaà varñam ayaà bhét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ramaty eva bhavaà sada</w:t>
      </w:r>
    </w:p>
    <w:p>
      <w:pPr>
        <w:pStyle w:val="Normal"/>
        <w:rPr>
          <w:rFonts w:ascii="Balaram" w:hAnsi="Balaram" w:cs="Balaram"/>
          <w:sz w:val="24"/>
        </w:rPr>
      </w:pPr>
      <w:r>
        <w:rPr>
          <w:rFonts w:cs="Balaram" w:ascii="Balaram" w:hAnsi="Balaram"/>
          <w:sz w:val="24"/>
        </w:rPr>
        <w:t>upavasé sa rajendr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strékaç ca çucanv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rnam - entire; varñam - year; ayam - he; bhétaù - frightened; bhramaty - wanders; eva - indeed; bhavam - the material world; sada - always; upavasé - fasting; sa - he; rajendraù - the great king; sa-strékaç - with wife; ca - and; çucanvitaù - unhapp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For one year frightened Durväsä ran here and there in the  universe. For this one year King Ambariña and his wife kept a  fast.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47</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to 'ham upavasé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ktopavasa-karanat</w:t>
      </w:r>
    </w:p>
    <w:p>
      <w:pPr>
        <w:pStyle w:val="Normal"/>
        <w:rPr>
          <w:rFonts w:ascii="Balaram" w:hAnsi="Balaram" w:cs="Balaram"/>
          <w:sz w:val="24"/>
        </w:rPr>
      </w:pPr>
      <w:r>
        <w:rPr>
          <w:rFonts w:cs="Balaram" w:ascii="Balaram" w:hAnsi="Balaram"/>
          <w:sz w:val="24"/>
        </w:rPr>
        <w:t>stanandhaà balakaà dåñö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bhuìkte janané y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aù - since then; aham - I; upavasé - fasting; ca - and; bhakta - devotee; upavasa - fasting; karanat - for the reason; stanandham - an infant; balakam - child; dåñöva - seeing; na - not; bhuìkte - eats; janané - the mother; yatha - 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s a mother cannot eat if her infant child does not eat, so  for this year I have also fasted because of My devotee's fast.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48</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maçiño muni-çreñöh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dyo hhavatu vijvaraù</w:t>
      </w:r>
    </w:p>
    <w:p>
      <w:pPr>
        <w:pStyle w:val="Normal"/>
        <w:rPr>
          <w:rFonts w:ascii="Balaram" w:hAnsi="Balaram" w:cs="Balaram"/>
          <w:sz w:val="24"/>
        </w:rPr>
      </w:pPr>
      <w:r>
        <w:rPr>
          <w:rFonts w:cs="Balaram" w:ascii="Balaram" w:hAnsi="Balaram"/>
          <w:sz w:val="24"/>
        </w:rPr>
        <w:t>pathi tatrasya hiàs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c-cakraà na kariñy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ma - of Me; asçiñaù - the blessing; muni-çreñöhaù - the gerat sage; sadyaù - at once; hhavatu - may become; vijvaraù - free of danger; pathi - on the path; tatra - there; asya - of him; hiàsam - killing; ca - and; mac-cakram - My cakra; na - not; kariñyati - will d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re is My blessing: The sage is now free of all danger. My  Sudarçana-cakra will not harm h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49</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ham evadya niçcint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khaà bhokñyami niçcitam</w:t>
      </w:r>
    </w:p>
    <w:p>
      <w:pPr>
        <w:pStyle w:val="Normal"/>
        <w:rPr>
          <w:rFonts w:ascii="Balaram" w:hAnsi="Balaram" w:cs="Balaram"/>
          <w:sz w:val="24"/>
        </w:rPr>
      </w:pPr>
      <w:r>
        <w:rPr>
          <w:rFonts w:cs="Balaram" w:ascii="Balaram" w:hAnsi="Balaram"/>
          <w:sz w:val="24"/>
        </w:rPr>
        <w:t>bhakta-dattaà ca yad vast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étya kåtvamåtopam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ham - I; eva - indeed; adya - now; niçcintaù - free from anxiety; sukham - happiness; bhokñyami - I will eat; niçcitam - indeed; bhakta - by My devotee; dattam - offered; ca - and; yat - what; vastu - thing; prétya - with pleasure;  kåtva - making; amåta - nectar; upamam - lik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ow I will again happily eat the nectar foods My devotees  offer to 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5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lakñmé-dattaà ca yad-drav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cahaà bhoktum éçvaraù</w:t>
      </w:r>
    </w:p>
    <w:p>
      <w:pPr>
        <w:pStyle w:val="Normal"/>
        <w:rPr>
          <w:rFonts w:ascii="Balaram" w:hAnsi="Balaram" w:cs="Balaram"/>
          <w:sz w:val="24"/>
        </w:rPr>
      </w:pPr>
      <w:r>
        <w:rPr>
          <w:rFonts w:cs="Balaram" w:ascii="Balaram" w:hAnsi="Balaram"/>
          <w:sz w:val="24"/>
        </w:rPr>
        <w:t>vina bhakta-pradan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ca maà datum éçvar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akñmé-dattam - given by Lakñmi; ca - and; yad-dravyam - the things; na - not; ca - and; aham - I; bhoktum - to eat; éçvaraù - able; vina - without; bhakta-pradanena - the offering to the devotees; na - not; ca - and; mam - Me; datum - to give; éçvaré - is ab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 will not eat anything, even if Goddess Lakñmi offers it to  Me, unless it is also offered to My devotees. Goddess Lakñmi will  not offer Me anything without also offering it to My devote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5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he munéndra maha-prajïa</w:t>
        <w:br/>
        <w:t xml:space="preserve"> gaccha vatsa nåpalayam</w:t>
      </w:r>
    </w:p>
    <w:p>
      <w:pPr>
        <w:pStyle w:val="Normal"/>
        <w:rPr>
          <w:rFonts w:ascii="Balaram" w:hAnsi="Balaram" w:cs="Balaram"/>
          <w:sz w:val="24"/>
        </w:rPr>
      </w:pPr>
      <w:r>
        <w:rPr>
          <w:rFonts w:cs="Balaram" w:ascii="Balaram" w:hAnsi="Balaram"/>
          <w:sz w:val="24"/>
        </w:rPr>
        <w:t>sarve devaç ca devy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cchantu munayo gå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 - O; munéndra - king of sages; maha-prajïa - O great philosopher; gaccha - go; vatsa - O child; nåpalayam - to the king's home; sarve - all; devaù - the demigods; ca - and; devyaù - goddesses; ca - and; gacchantu - should go; munayaù - the sages; gåham - to the h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child, O king of sages, O great philosopher, go to the  king's home. All the demigods, demigoddesses, and sages should  now return to their own ho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52</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uktva çré-haris tur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yau svantaù-puraà muda</w:t>
      </w:r>
    </w:p>
    <w:p>
      <w:pPr>
        <w:pStyle w:val="Normal"/>
        <w:rPr>
          <w:rFonts w:ascii="Balaram" w:hAnsi="Balaram" w:cs="Balaram"/>
          <w:sz w:val="24"/>
        </w:rPr>
      </w:pPr>
      <w:r>
        <w:rPr>
          <w:rFonts w:cs="Balaram" w:ascii="Balaram" w:hAnsi="Balaram"/>
          <w:sz w:val="24"/>
        </w:rPr>
        <w:t>yayuù sarve muda yukt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namya jagad-éçv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i - thus; uktva - speaking; çré-hariù - Lord Kåñëa; turëam - at once; yayau - went; svantaù-puram - to His palace; muda - happily; yayuù - went; sarve - all; muda - happily; yuktaù - engaged; praëamya - bowing; jagad-éçvaram - to the master of the univers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speaking these words, the Supreme Personality of  Godhead entered His palace. Bowing down before the master  of the universes, everyone happily lef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53</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rahmanaç ca mano-yay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gama hari-mandirat</w:t>
      </w:r>
    </w:p>
    <w:p>
      <w:pPr>
        <w:pStyle w:val="Normal"/>
        <w:rPr>
          <w:rFonts w:ascii="Balaram" w:hAnsi="Balaram" w:cs="Balaram"/>
          <w:sz w:val="24"/>
        </w:rPr>
      </w:pPr>
      <w:r>
        <w:rPr>
          <w:rFonts w:cs="Balaram" w:ascii="Balaram" w:hAnsi="Balaram"/>
          <w:sz w:val="24"/>
        </w:rPr>
        <w:t>sudarçanaà ca tac-cak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rya-koöi-sama-prab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ëaù - the brähmaëa; ca - and; mano-yayé - going fast like the mind; jagama - went; hari-mandirat - from Lord Kåñëa's palace; sudarçanam - the Sudarçdana-cakra; ca - and; tac-cakram - the cakra; surya-koöi-sama-prabham - splendid like ten million sun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raveling at the speed of mind, the brähmaëa Durväsä flew  from Lord Hari's palace. The Sudarçana-cakra, effulgent like  millions of suns, followed close behi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54</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upoñya vatsaraà raj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uñka-kanöhoñöha-talukaù</w:t>
      </w:r>
    </w:p>
    <w:p>
      <w:pPr>
        <w:pStyle w:val="Normal"/>
        <w:rPr>
          <w:rFonts w:ascii="Balaram" w:hAnsi="Balaram" w:cs="Balaram"/>
          <w:sz w:val="24"/>
        </w:rPr>
      </w:pPr>
      <w:r>
        <w:rPr>
          <w:rFonts w:cs="Balaram" w:ascii="Balaram" w:hAnsi="Balaram"/>
          <w:sz w:val="24"/>
        </w:rPr>
        <w:t>siàhasana-stho dadarç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rato muni-puìgav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poñya - fasting; vatsaram - for a year; raja - the king; çuñka-kanöhoñöha-talukaù - his throat, palate, and lips dry and withered; siàhasana-sthaù - sitting on a throne; dadarça - saw; purataù - before him; muni-puìgavam - the great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ng Ambariña, sitting on his throne, his throat, palate,  and lips dry and withered from his year-long fast, suddenly saw  Durväsä Muni come before h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55</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utthaya sambhramat sady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namya sadaraà muda</w:t>
      </w:r>
    </w:p>
    <w:p>
      <w:pPr>
        <w:pStyle w:val="Normal"/>
        <w:rPr>
          <w:rFonts w:ascii="Balaram" w:hAnsi="Balaram" w:cs="Balaram"/>
          <w:sz w:val="24"/>
        </w:rPr>
      </w:pPr>
      <w:r>
        <w:rPr>
          <w:rFonts w:cs="Balaram" w:ascii="Balaram" w:hAnsi="Balaram"/>
          <w:sz w:val="24"/>
        </w:rPr>
        <w:t>bhojayitva tu miñöan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naà bubhuje svay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tthaya - rising; sambhramat - with respect; sadyaù - at once; praëamya - bowing; sadaram - with respect; muda - happily; bhojayitva - feeding; tu - indeed; miñöannam - delicious foods; brahmaëam - to the brähmaëa; bubhuje - ate; svayam - personal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espectfully and happily the king rose and bowed down. He  fed the brähmaëa Durväsä delicious foods, and then he also a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56</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huktva tuñöo dvija-çreñöh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uyuje nåpam açiñam</w:t>
      </w:r>
    </w:p>
    <w:p>
      <w:pPr>
        <w:pStyle w:val="Normal"/>
        <w:rPr>
          <w:rFonts w:ascii="Balaram" w:hAnsi="Balaram" w:cs="Balaram"/>
          <w:sz w:val="24"/>
        </w:rPr>
      </w:pPr>
      <w:r>
        <w:rPr>
          <w:rFonts w:cs="Balaram" w:ascii="Balaram" w:hAnsi="Balaram"/>
          <w:sz w:val="24"/>
        </w:rPr>
        <w:t>jagama svalayaà tur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çaçaàsa punaù pu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uktva - eating; tuñöaù - happy; dvija-çreñöhaù - the great brähmana; yuyuje - engaged; nåpam - the king; açiñam - blessing; jagama - went; svalayam - home; turëam - at once; praçaçaàsa - praised; punaù - again; punaù - and aga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tisfied by eating, the great brähmaëa Durväsä blessed the  king. Then Durväsä returned to his own home. Durväsä praised the  king again and aga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57</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uvaca pathi viprendr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asa vismayakulaù</w:t>
      </w:r>
    </w:p>
    <w:p>
      <w:pPr>
        <w:pStyle w:val="Normal"/>
        <w:rPr>
          <w:rFonts w:ascii="Balaram" w:hAnsi="Balaram" w:cs="Balaram"/>
          <w:sz w:val="24"/>
        </w:rPr>
      </w:pPr>
      <w:r>
        <w:rPr>
          <w:rFonts w:cs="Balaram" w:ascii="Balaram" w:hAnsi="Balaram"/>
          <w:sz w:val="24"/>
        </w:rPr>
        <w:t>mahatmyaà durlabham ah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iñnavanam iti dvij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vaca - spoke; pathi - on the path; viprendraù - the great brähmaëa; manasa - with his mind; vismayakulaù - filled with wonder; mahatmyam - the glory; durlabham - rare; ahaù - indeed; vaiñëavanam - of the devotees of Lord Viñëu; iti - thus; dvija - O brähma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brähmaëa, his heart filled with wonder, Durväsä Muni said  to himself,  Ah! Lord Viñëu's devotees are very  gloriou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aram">
    <w:charset w:val="00"/>
    <w:family w:val="auto"/>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Balaram" w:hAnsi="Balaram" w:cs="Balaram"/>
      <w:b/>
      <w:sz w:val="4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Balaram" w:hAnsi="Balaram" w:cs="Balaram"/>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09:00:00Z</dcterms:created>
  <dc:creator/>
  <dc:description/>
  <dc:language>en-US</dc:language>
  <cp:lastModifiedBy>Bhakti Caitanya Swami</cp:lastModifiedBy>
  <dcterms:modified xsi:type="dcterms:W3CDTF">1998-12-31T09:28:00Z</dcterms:modified>
  <cp:revision>3</cp:revision>
  <dc:subject/>
  <dc:title/>
</cp:coreProperties>
</file>