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six</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Ekädaçi-vrata-nirüpaëa</w:t>
      </w:r>
    </w:p>
    <w:p>
      <w:pPr>
        <w:pStyle w:val="Normal"/>
        <w:rPr>
          <w:rFonts w:ascii="Balaram" w:hAnsi="Balaram" w:cs="Balaram"/>
          <w:b/>
          <w:b/>
          <w:sz w:val="28"/>
        </w:rPr>
      </w:pPr>
      <w:r>
        <w:rPr>
          <w:rFonts w:cs="Balaram" w:ascii="Balaram" w:hAnsi="Balaram"/>
          <w:b/>
          <w:sz w:val="28"/>
        </w:rPr>
        <w:t>Description of the Ekädaçi Vow</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é-laìghane doñ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s tvan-mukhato mune</w:t>
      </w:r>
    </w:p>
    <w:p>
      <w:pPr>
        <w:pStyle w:val="Normal"/>
        <w:rPr>
          <w:rFonts w:ascii="Balaram" w:hAnsi="Balaram" w:cs="Balaram"/>
          <w:sz w:val="24"/>
        </w:rPr>
      </w:pPr>
      <w:r>
        <w:rPr>
          <w:rFonts w:cs="Balaram" w:ascii="Balaram" w:hAnsi="Balaram"/>
          <w:sz w:val="24"/>
        </w:rPr>
        <w:t>parabhavo mune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raëaà har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dvadaçé-laìghane - in  not observiìg Dvädaçi; doñaù - the fault; çrutaù - heard;  tvan-mukhataù - froà your mouth; mune - O sage; parabhavaù - defeat;  muneù - of the sage; ca - and; eva - indeed; paritraëam - the </w:t>
      </w:r>
    </w:p>
    <w:p>
      <w:pPr>
        <w:pStyle w:val="Normal"/>
        <w:rPr>
          <w:rFonts w:ascii="Balaram" w:hAnsi="Balaram" w:cs="Balaram"/>
          <w:sz w:val="24"/>
        </w:rPr>
      </w:pPr>
      <w:r>
        <w:rPr>
          <w:rFonts w:cs="Balaram" w:ascii="Balaram" w:hAnsi="Balaram"/>
          <w:sz w:val="24"/>
        </w:rPr>
        <w:t xml:space="preserve">protection; hareù - of Lord Kåñëa; ahaù - O..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sage, now I have heard froà your moutù  the fault of not properly observing dvädaçi and I have also heard  how a great sage was defeated and then protected by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épsitaà ca me</w:t>
      </w:r>
    </w:p>
    <w:p>
      <w:pPr>
        <w:pStyle w:val="Normal"/>
        <w:rPr>
          <w:rFonts w:ascii="Balaram" w:hAnsi="Balaram" w:cs="Balaram"/>
          <w:sz w:val="24"/>
        </w:rPr>
      </w:pPr>
      <w:r>
        <w:rPr>
          <w:rFonts w:cs="Balaram" w:ascii="Balaram" w:hAnsi="Balaram"/>
          <w:sz w:val="24"/>
        </w:rPr>
        <w:t>ekadaçé-vratas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naà vad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una - now; çrotum - to hear; icchami - I wish; sarveñam - of all; </w:t>
      </w:r>
    </w:p>
    <w:p>
      <w:pPr>
        <w:pStyle w:val="Normal"/>
        <w:rPr>
          <w:rFonts w:ascii="Balaram" w:hAnsi="Balaram" w:cs="Balaram"/>
          <w:sz w:val="24"/>
        </w:rPr>
      </w:pPr>
      <w:r>
        <w:rPr>
          <w:rFonts w:cs="Balaram" w:ascii="Balaram" w:hAnsi="Balaram"/>
          <w:sz w:val="24"/>
        </w:rPr>
        <w:t>épsitam - desired; ca - and; me - of me; ekadaçé - of ekädaçi; vratasya - of the vow; asya - of it; vidhanam - the method; vada - please tell;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I wish to hear the proper method of observing the vow of  ekädaçi, a vow everyone wishes to follow. Please tell this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çrutau çrutaà kiïci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bhedan na niçcitam</w:t>
      </w:r>
    </w:p>
    <w:p>
      <w:pPr>
        <w:pStyle w:val="Normal"/>
        <w:rPr>
          <w:rFonts w:ascii="Balaram" w:hAnsi="Balaram" w:cs="Balaram"/>
          <w:sz w:val="24"/>
        </w:rPr>
      </w:pPr>
      <w:r>
        <w:rPr>
          <w:rFonts w:cs="Balaram" w:ascii="Balaram" w:hAnsi="Balaram"/>
          <w:sz w:val="24"/>
        </w:rPr>
        <w:t>çruténaà karaëa-mukh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rotuà kautuhalaà 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Oh; çrutau - in the Çruti; çrutam - heard; kiïcit - something; mata-bhedan - different ideas; na - not;  niçcitam - concluded; çruténam - of the Vedas; karaëa-mukhat - from the  mouth of the source; çrotum - to hear; kautuhalam - eager; manaù - 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heard something of the message of the Vedas, but  because of the many theories described there I could not come to  a conclusion. Now my heart yearns to hear the truth from the mouth  of You, the author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aà durlabhaà varam</w:t>
      </w:r>
    </w:p>
    <w:p>
      <w:pPr>
        <w:pStyle w:val="Normal"/>
        <w:rPr>
          <w:rFonts w:ascii="Balaram" w:hAnsi="Balaram" w:cs="Balaram"/>
          <w:sz w:val="24"/>
        </w:rPr>
      </w:pPr>
      <w:r>
        <w:rPr>
          <w:rFonts w:cs="Balaram" w:ascii="Balaram" w:hAnsi="Balaram"/>
          <w:sz w:val="24"/>
        </w:rPr>
        <w:t>çré-kåñëa-préti-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çreñöhaà tapasv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ekadaçé-vratam - the  vow of ekädaçi; idam - this; vratanam - of vows; durlabham - rare;  varam - best; çré-kåñëa-préti-janakam - pleasing to Lord Kåñëa; tapaù- çreñöham - the best of austerites; tapasvinam - of the aust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kädaçi is the best of vows and the  best of austerities. It is very pleasing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naà ca yatha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naà prakåtir yatha</w:t>
      </w:r>
    </w:p>
    <w:p>
      <w:pPr>
        <w:pStyle w:val="Normal"/>
        <w:rPr>
          <w:rFonts w:ascii="Balaram" w:hAnsi="Balaram" w:cs="Balaram"/>
          <w:sz w:val="24"/>
        </w:rPr>
      </w:pPr>
      <w:r>
        <w:rPr>
          <w:rFonts w:cs="Balaram" w:ascii="Balaram" w:hAnsi="Balaram"/>
          <w:sz w:val="24"/>
        </w:rPr>
        <w:t>açramanaà yatha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naà yatha çi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vanam - of deities; ca - and; yatha - as; kåñëaù - Lord Kåñëa; </w:t>
      </w:r>
    </w:p>
    <w:p>
      <w:pPr>
        <w:pStyle w:val="Normal"/>
        <w:rPr>
          <w:rFonts w:ascii="Balaram" w:hAnsi="Balaram" w:cs="Balaram"/>
          <w:sz w:val="24"/>
        </w:rPr>
      </w:pPr>
      <w:r>
        <w:rPr>
          <w:rFonts w:cs="Balaram" w:ascii="Balaram" w:hAnsi="Balaram"/>
          <w:sz w:val="24"/>
        </w:rPr>
        <w:t>devénam - of goddesses; prakåtiù - lakñmi; yatha - as; açramanam - of açramas; yatha - as; vipraù - the brähmaëa; vaiñëavanam - of devotees; yatha - as; çivaù -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Kåñëa is the best of deities, as Lakñmi is the best of  goddesses, as the brähmaëas are the best of äçramas, as Çiva is  the best of Vaiñëav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gaëeçaù puj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ëé vipaçcitam</w:t>
      </w:r>
    </w:p>
    <w:p>
      <w:pPr>
        <w:pStyle w:val="Normal"/>
        <w:rPr>
          <w:rFonts w:ascii="Balaram" w:hAnsi="Balaram" w:cs="Balaram"/>
          <w:sz w:val="24"/>
        </w:rPr>
      </w:pPr>
      <w:r>
        <w:rPr>
          <w:rFonts w:cs="Balaram" w:ascii="Balaram" w:hAnsi="Balaram"/>
          <w:sz w:val="24"/>
        </w:rPr>
        <w:t>çastraëaà ca yatha ved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rthanaà jahnav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gaëeçaù - gaëeça; pujyanam - of objects pf worship; </w:t>
      </w:r>
    </w:p>
    <w:p>
      <w:pPr>
        <w:pStyle w:val="Normal"/>
        <w:rPr>
          <w:rFonts w:ascii="Balaram" w:hAnsi="Balaram" w:cs="Balaram"/>
          <w:sz w:val="24"/>
        </w:rPr>
      </w:pPr>
      <w:r>
        <w:rPr>
          <w:rFonts w:cs="Balaram" w:ascii="Balaram" w:hAnsi="Balaram"/>
          <w:sz w:val="24"/>
        </w:rPr>
        <w:t>yatha - as; vaëé - Sarasvati; vipaçcitam - of eloquent philosophers; çastraëam - of scriptures; ca - and; yatha - as; vedaù - the Vedas; térthanam - of holy places; jahnavé - the gaìgä;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Gaëeça is the best of worshipable demigods, as  Sarasvati is the best of philosophers, as the Vedas are the best  of scriptures, as the Gaìgä is the best of holy riv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ijasanaà yatha svar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inaà vaiñëavo yatha</w:t>
      </w:r>
    </w:p>
    <w:p>
      <w:pPr>
        <w:pStyle w:val="Normal"/>
        <w:rPr>
          <w:rFonts w:ascii="Balaram" w:hAnsi="Balaram" w:cs="Balaram"/>
          <w:sz w:val="24"/>
        </w:rPr>
      </w:pPr>
      <w:r>
        <w:rPr>
          <w:rFonts w:cs="Balaram" w:ascii="Balaram" w:hAnsi="Balaram"/>
          <w:sz w:val="24"/>
        </w:rPr>
        <w:t>dhananaà ca yatha vid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naà ca yatha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ijasanam - od splendid metals; yatha - as; svarëaù - gold; </w:t>
      </w:r>
    </w:p>
    <w:p>
      <w:pPr>
        <w:pStyle w:val="Normal"/>
        <w:rPr>
          <w:rFonts w:ascii="Balaram" w:hAnsi="Balaram" w:cs="Balaram"/>
          <w:sz w:val="24"/>
        </w:rPr>
      </w:pPr>
      <w:r>
        <w:rPr>
          <w:rFonts w:cs="Balaram" w:ascii="Balaram" w:hAnsi="Balaram"/>
          <w:sz w:val="24"/>
        </w:rPr>
        <w:t>praëinam - of living beings; vaiñëavaù - the devotee of Lord Viñëu; yatha - as; dhananam - of treasures; ca - and; yatha - as; vidya - knowledge; saìginam - of associates; ca - and; yatha - as; priya -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gold is the best of glittering metals, as a Vaiñëava is  the best of living beings, as knowledge is the best of valuable  things, as a wife is the best of frie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eyasaà ca yatha pr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eyasénaà yatha matiù</w:t>
      </w:r>
    </w:p>
    <w:p>
      <w:pPr>
        <w:pStyle w:val="Normal"/>
        <w:rPr>
          <w:rFonts w:ascii="Balaram" w:hAnsi="Balaram" w:cs="Balaram"/>
          <w:sz w:val="24"/>
        </w:rPr>
      </w:pPr>
      <w:r>
        <w:rPr>
          <w:rFonts w:cs="Balaram" w:ascii="Balaram" w:hAnsi="Balaram"/>
          <w:sz w:val="24"/>
        </w:rPr>
        <w:t>aptanam indriya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ïcalanaà yatha 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eyasam - of the dear; ca - and; yatha - as; praëaù - life; </w:t>
      </w:r>
    </w:p>
    <w:p>
      <w:pPr>
        <w:pStyle w:val="Normal"/>
        <w:rPr>
          <w:rFonts w:ascii="Balaram" w:hAnsi="Balaram" w:cs="Balaram"/>
          <w:sz w:val="24"/>
        </w:rPr>
      </w:pPr>
      <w:r>
        <w:rPr>
          <w:rFonts w:cs="Balaram" w:ascii="Balaram" w:hAnsi="Balaram"/>
          <w:sz w:val="24"/>
        </w:rPr>
        <w:t>preyasénam - of the beloved; yatha - as; matiù - intelligence; aptanam - attained; indriyaëam - of the senses; ca - and; caïcalanam - fickle; yatha - and; manaù - the 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life is the best of what is dear, as intelligence is  the best of what is loved, as the mind is the best of the fickle  sens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stréëaà yatha m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hunaà ca yatha patiù</w:t>
      </w:r>
    </w:p>
    <w:p>
      <w:pPr>
        <w:pStyle w:val="Normal"/>
        <w:rPr>
          <w:rFonts w:ascii="Balaram" w:hAnsi="Balaram" w:cs="Balaram"/>
          <w:sz w:val="24"/>
        </w:rPr>
      </w:pPr>
      <w:r>
        <w:rPr>
          <w:rFonts w:cs="Balaram" w:ascii="Balaram" w:hAnsi="Balaram"/>
          <w:sz w:val="24"/>
        </w:rPr>
        <w:t>baliñöhanaà yatha d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kalayat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uru-stréëam - of exalted ladies; yatha - as; mata - the mother; </w:t>
      </w:r>
    </w:p>
    <w:p>
      <w:pPr>
        <w:pStyle w:val="Normal"/>
        <w:rPr>
          <w:rFonts w:ascii="Balaram" w:hAnsi="Balaram" w:cs="Balaram"/>
          <w:sz w:val="24"/>
        </w:rPr>
      </w:pPr>
      <w:r>
        <w:rPr>
          <w:rFonts w:cs="Balaram" w:ascii="Balaram" w:hAnsi="Balaram"/>
          <w:sz w:val="24"/>
        </w:rPr>
        <w:t>vadhunam - of girls; ca - and; yatha - as; patiù - the husband; baliñöhanam - of the strong; yatha - as; daivam - destiny; kalaù - time; kalayatam - of subduer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the mother is the best of honored ladies, as the  husband is the best for his young wife, as destiny is the best of  the strong, as time is the best of subdu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u-çélo mi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ëaà rug yatha mune</w:t>
      </w:r>
    </w:p>
    <w:p>
      <w:pPr>
        <w:pStyle w:val="Normal"/>
        <w:rPr>
          <w:rFonts w:ascii="Balaram" w:hAnsi="Balaram" w:cs="Balaram"/>
          <w:sz w:val="24"/>
        </w:rPr>
      </w:pPr>
      <w:r>
        <w:rPr>
          <w:rFonts w:cs="Balaram" w:ascii="Balaram" w:hAnsi="Balaram"/>
          <w:sz w:val="24"/>
        </w:rPr>
        <w:t>yatha kértiù kértim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ëam ca yatha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u-çélaù - a person of good character; mitraëam - of </w:t>
      </w:r>
    </w:p>
    <w:p>
      <w:pPr>
        <w:pStyle w:val="Normal"/>
        <w:rPr>
          <w:rFonts w:ascii="Balaram" w:hAnsi="Balaram" w:cs="Balaram"/>
          <w:sz w:val="24"/>
        </w:rPr>
      </w:pPr>
      <w:r>
        <w:rPr>
          <w:rFonts w:cs="Balaram" w:ascii="Balaram" w:hAnsi="Balaram"/>
          <w:sz w:val="24"/>
        </w:rPr>
        <w:t>friends; çatruëam - of enemies; ruk - disease; yatha - as; mune - O sage; yatha - as; kértiù - fame; kértimatam - of the famous; gåhiëam - of persopnas attached to their home; ca - and; yatha - as; gåha - the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 person of righteous character is the best of friends,  as disease is the best of enemies, as fame is the best thing for  the famous, as home is the best thing to one attached to hearth  and hom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rpo hiàsa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ñöanaà puàçcalé yatha</w:t>
      </w:r>
    </w:p>
    <w:p>
      <w:pPr>
        <w:pStyle w:val="Normal"/>
        <w:rPr>
          <w:rFonts w:ascii="Balaram" w:hAnsi="Balaram" w:cs="Balaram"/>
          <w:sz w:val="24"/>
        </w:rPr>
      </w:pPr>
      <w:r>
        <w:rPr>
          <w:rFonts w:cs="Balaram" w:ascii="Balaram" w:hAnsi="Balaram"/>
          <w:sz w:val="24"/>
        </w:rPr>
        <w:t>tejasvinaà yathe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iñëunaà yatha kñi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arpaù - a snake; hiàsakanam - of the harmful; duñöanam - of </w:t>
      </w:r>
    </w:p>
    <w:p>
      <w:pPr>
        <w:pStyle w:val="Normal"/>
        <w:rPr>
          <w:rFonts w:ascii="Balaram" w:hAnsi="Balaram" w:cs="Balaram"/>
          <w:sz w:val="24"/>
        </w:rPr>
      </w:pPr>
      <w:r>
        <w:rPr>
          <w:rFonts w:cs="Balaram" w:ascii="Balaram" w:hAnsi="Balaram"/>
          <w:sz w:val="24"/>
        </w:rPr>
        <w:t>the wicked; puàçcalé - an unchase woman; yatha - as; tejasvinam - of the powerful; yatha - as; éçaù - Çiva; ca - and; sahiñëunam - of the patient; yatha - as; kñitiù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 snake is the best of dangerous creatures, as an  unchaste woman is the best of sinners, as Çiva is the best of the  powerful, as the earth is the best of the patient and toleran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måtaà ca bha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hakanaà yathanalaù</w:t>
      </w:r>
    </w:p>
    <w:p>
      <w:pPr>
        <w:pStyle w:val="Normal"/>
        <w:rPr>
          <w:rFonts w:ascii="Balaram" w:hAnsi="Balaram" w:cs="Balaram"/>
          <w:sz w:val="24"/>
        </w:rPr>
      </w:pPr>
      <w:r>
        <w:rPr>
          <w:rFonts w:cs="Balaram" w:ascii="Balaram" w:hAnsi="Balaram"/>
          <w:sz w:val="24"/>
        </w:rPr>
        <w:t>yatha çrér dhana-datå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énaà ca yath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måtam - nectar; ca - and; bhakñaëam - of foods;  dahakanam - of burning things; yatha - as; analaù - fire; yatha - as; çréù - wealth; dhana-datåëam - of givers of charity; saténam - of saintyly women; ca - and; yatha - as; saté -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nectar is the best of foods, as fire is the best of  things that burn, as wealth is the best thing to philanthropists,  as Durgä is the best of saintly wom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jeçanaà yath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itaà sagaro yatha</w:t>
      </w:r>
    </w:p>
    <w:p>
      <w:pPr>
        <w:pStyle w:val="Normal"/>
        <w:rPr>
          <w:rFonts w:ascii="Balaram" w:hAnsi="Balaram" w:cs="Balaram"/>
          <w:sz w:val="24"/>
        </w:rPr>
      </w:pPr>
      <w:r>
        <w:rPr>
          <w:rFonts w:cs="Balaram" w:ascii="Balaram" w:hAnsi="Balaram"/>
          <w:sz w:val="24"/>
        </w:rPr>
        <w:t>yatha sama çru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yatré cchandas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eçanam - of grandfathers; yatha - as; brahma - Brahmä;  saritam - of bodies of water; sagaraù - the ocean; yatha - as; yatha - as; sama - the Säma  eda; çruténam - of the Vedas; ca - and; gayatré - Gäyatri; cchandasam - of Vedic hymn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Brahmä is the best of grandfathers, as the ocean is the  best of bodies of water, as the Säma Veda is the best of the  Vedas, as Gäyatri is the best of Vedic hym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kñaëaà ca yathaçvatt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naà tulasé yatha</w:t>
      </w:r>
    </w:p>
    <w:p>
      <w:pPr>
        <w:pStyle w:val="Normal"/>
        <w:rPr>
          <w:rFonts w:ascii="Balaram" w:hAnsi="Balaram" w:cs="Balaram"/>
          <w:sz w:val="24"/>
        </w:rPr>
      </w:pPr>
      <w:r>
        <w:rPr>
          <w:rFonts w:cs="Balaram" w:ascii="Balaram" w:hAnsi="Balaram"/>
          <w:sz w:val="24"/>
        </w:rPr>
        <w:t>yatha margo hi ma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tunaà ca yatha mad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ëam - of trees; ca - and; yatha - as; açvatthaù - the  açvattha tree; puñpanam - of flowers; tulasé - tulasi; yatha - as; yatha - as; margaù - märga; hi - indeed; masanam - of months; åtunam - of seasons; ca - and; yatha - as; madhuù - sp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çvattha is the best of trees, as tulasi is the  best of flowers, as Märgaçirña (November-December) is the best  of months, as springtime is the best of seaso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ityanaà yatha sur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raëaà çaìkaro yatha</w:t>
      </w:r>
    </w:p>
    <w:p>
      <w:pPr>
        <w:pStyle w:val="Normal"/>
        <w:rPr>
          <w:rFonts w:ascii="Balaram" w:hAnsi="Balaram" w:cs="Balaram"/>
          <w:sz w:val="24"/>
        </w:rPr>
      </w:pPr>
      <w:r>
        <w:rPr>
          <w:rFonts w:cs="Balaram" w:ascii="Balaram" w:hAnsi="Balaram"/>
          <w:sz w:val="24"/>
        </w:rPr>
        <w:t>yatha bhéñmo vas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ñanaà bharat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ityanam - of Aditi's sons; yatha - as; suryaù - Sürya; rudraëam - of  the Rudras; çaìkaraù - Çiva; yatha - as; yatha - as; bhéñmaù - Bhiñma; vasunam - of the Vasus; ca - and; varñanam - of varñas; bharatam - Bhärat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s Sürya is the best of the Adityas, as Çiva is the best  of the Rudras, as Bhiñma is the best of the Vasus, as Bhärata- varña is the best of the varña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rñénaà yath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rñénaà bhågur yatha</w:t>
      </w:r>
    </w:p>
    <w:p>
      <w:pPr>
        <w:pStyle w:val="Normal"/>
        <w:rPr>
          <w:rFonts w:ascii="Balaram" w:hAnsi="Balaram" w:cs="Balaram"/>
          <w:sz w:val="24"/>
        </w:rPr>
      </w:pPr>
      <w:r>
        <w:rPr>
          <w:rFonts w:cs="Balaram" w:ascii="Balaram" w:hAnsi="Balaram"/>
          <w:sz w:val="24"/>
        </w:rPr>
        <w:t>nåpanaà ca yatha 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anaà kapil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varñénam - of the divine sages; yatha - as; tvam - you; ca - and; </w:t>
      </w:r>
    </w:p>
    <w:p>
      <w:pPr>
        <w:pStyle w:val="Normal"/>
        <w:rPr>
          <w:rFonts w:ascii="Balaram" w:hAnsi="Balaram" w:cs="Balaram"/>
          <w:sz w:val="24"/>
        </w:rPr>
      </w:pPr>
      <w:r>
        <w:rPr>
          <w:rFonts w:cs="Balaram" w:ascii="Balaram" w:hAnsi="Balaram"/>
          <w:sz w:val="24"/>
        </w:rPr>
        <w:t>brahmarñénam - of brähmaëa sages; bhåguù - Bhågu; yatha - as; nåpanam - of kings; ca - as; yatha - as; ramaù - räma; siddhanam - of siddhas; kapilaù - kapil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you are the best of the devarñis, as Bhågu is the best  of the brahmarñis, as Räma is the best of kings, as Kapila is the  best of the siddh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nat-kum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aà jïaninaà varaù</w:t>
      </w:r>
    </w:p>
    <w:p>
      <w:pPr>
        <w:pStyle w:val="Normal"/>
        <w:rPr>
          <w:rFonts w:ascii="Balaram" w:hAnsi="Balaram" w:cs="Balaram"/>
          <w:sz w:val="24"/>
        </w:rPr>
      </w:pPr>
      <w:r>
        <w:rPr>
          <w:rFonts w:cs="Balaram" w:ascii="Balaram" w:hAnsi="Balaram"/>
          <w:sz w:val="24"/>
        </w:rPr>
        <w:t>airavato gajend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unaà çarabh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anat-kumaraù - sanat-kumära; ca - and; yoginam - of yogis; </w:t>
      </w:r>
    </w:p>
    <w:p>
      <w:pPr>
        <w:pStyle w:val="Normal"/>
        <w:rPr>
          <w:rFonts w:ascii="Balaram" w:hAnsi="Balaram" w:cs="Balaram"/>
          <w:sz w:val="24"/>
        </w:rPr>
      </w:pPr>
      <w:r>
        <w:rPr>
          <w:rFonts w:cs="Balaram" w:ascii="Balaram" w:hAnsi="Balaram"/>
          <w:sz w:val="24"/>
        </w:rPr>
        <w:t>jïaninam - of the wise; varaù - the best; airavataù - Airävata; gajendraëam - of regal elephants; paçunam - of beasts; çarabhaù - the çarabh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Sanat-kumära is the best of the yogis and jïänis, as Airävata is the best of regal elephants, as the  çarabha is the best of wild beas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himadriù çai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aà kaustubho yatha</w:t>
      </w:r>
    </w:p>
    <w:p>
      <w:pPr>
        <w:pStyle w:val="Normal"/>
        <w:rPr>
          <w:rFonts w:ascii="Balaram" w:hAnsi="Balaram" w:cs="Balaram"/>
          <w:sz w:val="24"/>
        </w:rPr>
      </w:pPr>
      <w:r>
        <w:rPr>
          <w:rFonts w:cs="Balaram" w:ascii="Balaram" w:hAnsi="Balaram"/>
          <w:sz w:val="24"/>
        </w:rPr>
        <w:t>sarasvaté nad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puëya-svarup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himadriù - the Himalayas; çailanam - of mountains;  maëénam - of jewels; kaustubhaù - Kaustubha; yatha - as; sarasvaté - the Sarasvati; nadénam - of rivers; ca - and; yatha - as; puëya-svarupiëé - the form of pie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the Himalayas are the best of mountains, as the  Kaustubha is the best of jewels, as the holy Sarasvati is the  best of riv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rvanaà citrar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çreñöhaç ca naradaù</w:t>
      </w:r>
    </w:p>
    <w:p>
      <w:pPr>
        <w:pStyle w:val="Normal"/>
        <w:rPr>
          <w:rFonts w:ascii="Balaram" w:hAnsi="Balaram" w:cs="Balaram"/>
          <w:sz w:val="24"/>
        </w:rPr>
      </w:pPr>
      <w:r>
        <w:rPr>
          <w:rFonts w:cs="Balaram" w:ascii="Balaram" w:hAnsi="Balaram"/>
          <w:sz w:val="24"/>
        </w:rPr>
        <w:t>yatha kuvero ya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alé rakñas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rvanam - of the gandharvas; citrarathaù - Citraratha;  yatha - as; çreñöhaù - the best; ca - and; naradaù - Närada; yatha - as; kuveraù - Kuvera; yakñaëam - of the yakñas; sumalé - Sumäli; rakñasam - of the rakñasa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s Närada and Citraratha are the best of the Gandharvas,  as Kuvera is the best of the Yakñas, as Sumäli is the best of the  Rakñasa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çreñöha ca naré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rupa vara para</w:t>
      </w:r>
    </w:p>
    <w:p>
      <w:pPr>
        <w:pStyle w:val="Normal"/>
        <w:rPr>
          <w:rFonts w:ascii="Balaram" w:hAnsi="Balaram" w:cs="Balaram"/>
          <w:sz w:val="24"/>
        </w:rPr>
      </w:pPr>
      <w:r>
        <w:rPr>
          <w:rFonts w:cs="Balaram" w:ascii="Balaram" w:hAnsi="Balaram"/>
          <w:sz w:val="24"/>
        </w:rPr>
        <w:t>manunaà ca yatha çre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svayambhuvo man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çreñöha - the best; ca - and; naréëam - of women;  çatarupa - çatarüpä; vara - the vest; para - best; manunam - of manus; ca - and; yatha - as; çreñöhaù - the best; svayam - personally; svayambhuvaù - Sväyambhuva; manuù - Ma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Çatarüpä is the best of women, as Sväyambhuva is the  best of Manu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ndaréëaà yatha ram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maya ca mayinam</w:t>
      </w:r>
    </w:p>
    <w:p>
      <w:pPr>
        <w:pStyle w:val="Normal"/>
        <w:rPr>
          <w:rFonts w:ascii="Balaram" w:hAnsi="Balaram" w:cs="Balaram"/>
          <w:sz w:val="24"/>
        </w:rPr>
      </w:pPr>
      <w:r>
        <w:rPr>
          <w:rFonts w:cs="Balaram" w:ascii="Balaram" w:hAnsi="Balaram"/>
          <w:sz w:val="24"/>
        </w:rPr>
        <w:t>ekadaçé-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aà ca var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éëam - of beautiful girls; yatha - as; rambha - Rambhä; yatha - as; maya - Mäyä; ca - and; mayinam - of magicians; ekadaçé - ekädaçi; vratam - the vow; idam - this; vratanam - of vows; ca - and; varam - the best;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Rambhä is the best of beautiful girls, and as Mäyä is  the best of magicians, so ekädaçi is the best of holy v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tavyaà ca catu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ëanaà nityam eva ca</w:t>
      </w:r>
    </w:p>
    <w:p>
      <w:pPr>
        <w:pStyle w:val="Normal"/>
        <w:rPr>
          <w:rFonts w:ascii="Balaram" w:hAnsi="Balaram" w:cs="Balaram"/>
          <w:sz w:val="24"/>
        </w:rPr>
      </w:pPr>
      <w:r>
        <w:rPr>
          <w:rFonts w:cs="Balaram" w:ascii="Balaram" w:hAnsi="Balaram"/>
          <w:sz w:val="24"/>
        </w:rPr>
        <w:t>yaténaà vaiñëav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à viçeñ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vyam - should be done; ca - and; caturëam - of four; ca - and; varëanam - varëas; nityam - always; eva - indeed; ca - and; yaténam - of sannyäsis; vaiñëavanam - of Vaiñëavas; ca - and; brahmaëanam - of brähmaëas; viçeñataù - specific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ädaçi should always be observed by all four varëas.  Vaiñëavas, sannyäsis, and brähmaëas especially should observe  the vow of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à sarvaëi pa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hatyadikani ca</w:t>
      </w:r>
    </w:p>
    <w:p>
      <w:pPr>
        <w:pStyle w:val="Normal"/>
        <w:rPr>
          <w:rFonts w:ascii="Balaram" w:hAnsi="Balaram" w:cs="Balaram"/>
          <w:sz w:val="24"/>
        </w:rPr>
      </w:pPr>
      <w:r>
        <w:rPr>
          <w:rFonts w:cs="Balaram" w:ascii="Balaram" w:hAnsi="Balaram"/>
          <w:sz w:val="24"/>
        </w:rPr>
        <w:t>saty evaudanam açri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vrata-vas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m - truth; sarvaëi - all; papani - sins; brahma-hatyadikani - beginning with killing a brähmaëa; ca - and; saty -  eva - indeed; odanam - in grains; açritya - taking shelter; çré-kåñëa-vrata-vasare - on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sins, beginning with the sin of killing a brähmaëa, take  shelter of grains during ekädaçi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ìkte tani ca sarv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uìkte tatra manda-dhéù</w:t>
      </w:r>
    </w:p>
    <w:p>
      <w:pPr>
        <w:pStyle w:val="Normal"/>
        <w:rPr>
          <w:rFonts w:ascii="Balaram" w:hAnsi="Balaram" w:cs="Balaram"/>
          <w:sz w:val="24"/>
        </w:rPr>
      </w:pPr>
      <w:r>
        <w:rPr>
          <w:rFonts w:cs="Balaram" w:ascii="Balaram" w:hAnsi="Balaram"/>
          <w:sz w:val="24"/>
        </w:rPr>
        <w:t>ihati-pataké so '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y ante narakaà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ìkte - eats; tani - them; ca - and; sarvaëi - all; yaù - one who; bhuìkte - eats; tatra - there; manda-dhéù - slow intelligence; iha - here; ati - very; pataké - sinful; saù - he; api - also; yaty - goes; ante - at the end; narakam - to hell;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ly a fool eats grains on ekädaçi. He eats all sins. At the  end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pramaë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a-saìkhyakåtani ca</w:t>
      </w:r>
    </w:p>
    <w:p>
      <w:pPr>
        <w:pStyle w:val="Normal"/>
        <w:rPr>
          <w:rFonts w:ascii="Balaram" w:hAnsi="Balaram" w:cs="Balaram"/>
          <w:sz w:val="24"/>
        </w:rPr>
      </w:pPr>
      <w:r>
        <w:rPr>
          <w:rFonts w:cs="Balaram" w:ascii="Balaram" w:hAnsi="Balaram"/>
          <w:sz w:val="24"/>
        </w:rPr>
        <w:t>kumbhépake maha-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va caëòalat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é-pramaëani - eleven; yuga-saìkhyakåtani - yugas; ca - and; kumbhépake - in hell; maha-ghore - very terible; sthitva - staying; caëòalatam - the state of being a candala; vraj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leven yugas in a terrible hell, he becomes an  outc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lita-vyadh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saptasu janmasu</w:t>
      </w:r>
    </w:p>
    <w:p>
      <w:pPr>
        <w:pStyle w:val="Normal"/>
        <w:rPr>
          <w:rFonts w:ascii="Balaram" w:hAnsi="Balaram" w:cs="Balaram"/>
          <w:sz w:val="24"/>
        </w:rPr>
      </w:pPr>
      <w:r>
        <w:rPr>
          <w:rFonts w:cs="Balaram" w:ascii="Balaram" w:hAnsi="Balaram"/>
          <w:sz w:val="24"/>
        </w:rPr>
        <w:t>paçcan mukto bhavet p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lita-vyadhi-yuktaù - diseased; ca - and; tataù - from that; saptasu - in seven; janmasu - births; paçcan - then; muktaù - freed; bhavet - becomes; papat - from the sin; ity - thus; aha - said;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seven births he suffers from terrible diseases. After  that he is freed from the sinful reaction. Lord Brahmä gives this  descrip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doñas tatra bhojane</w:t>
      </w:r>
    </w:p>
    <w:p>
      <w:pPr>
        <w:pStyle w:val="Normal"/>
        <w:rPr>
          <w:rFonts w:ascii="Balaram" w:hAnsi="Balaram" w:cs="Balaram"/>
          <w:sz w:val="24"/>
        </w:rPr>
      </w:pPr>
      <w:r>
        <w:rPr>
          <w:rFonts w:cs="Balaram" w:ascii="Balaram" w:hAnsi="Balaram"/>
          <w:sz w:val="24"/>
        </w:rPr>
        <w:t>dvadaçé-laìghane do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oktaç ca çruta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ù - spoken; brahman - O brähmaëa; yaù - one which; doñaù - fault; tatra - there; bhojane - in eating; dvadaçé - on tyhe dvädaçi; laìghane - in not observing; doñaù - the fault; maya - by me; uktaù - told; ca - and; çrutaù - heard; paraù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I have thus described to you the sin of eating  on ekädaçi and the sin of not properly observing dv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é-laìghane do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t>pura çruto dharma-vakt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saroddhåto '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laìghane - in not obsewrving daçami; doñam - th sin; nibodha - please know; kathayami - I will tell; te - to you; pura - before; çrutaù - heard; dharma-vaktrat - from ther mouth of Dharma; veda-saroddhåtaù - the essence of the Vedas; api - and; ca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please hear about the sin of not properly observing the  daçami. Now I will describe it to you. This description is the  essence of the Vedas. I heard it from the mouth of Dharm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éà cet kala-ma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òho jïanena laìghayet</w:t>
      </w:r>
    </w:p>
    <w:p>
      <w:pPr>
        <w:pStyle w:val="Normal"/>
        <w:rPr>
          <w:rFonts w:ascii="Balaram" w:hAnsi="Balaram" w:cs="Balaram"/>
          <w:sz w:val="24"/>
        </w:rPr>
      </w:pPr>
      <w:r>
        <w:rPr>
          <w:rFonts w:cs="Balaram" w:ascii="Balaram" w:hAnsi="Balaram"/>
          <w:sz w:val="24"/>
        </w:rPr>
        <w:t>yati çrés tad-gå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à dattva su-daru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m - the daçami; cet - if; kala-matram - even one part; muòhaù - a fool; jïanena - with knowledge; laìghayet - trangresses; yati - goes; çréù - Goddess Lakñmi; tad-gåhat - from his home; turëam - at once; çapam - curse; dattva - giving; su-</w:t>
      </w:r>
    </w:p>
    <w:p>
      <w:pPr>
        <w:pStyle w:val="Normal"/>
        <w:rPr>
          <w:rFonts w:ascii="Balaram" w:hAnsi="Balaram" w:cs="Balaram"/>
          <w:sz w:val="24"/>
        </w:rPr>
      </w:pPr>
      <w:r>
        <w:rPr>
          <w:rFonts w:cs="Balaram" w:ascii="Balaram" w:hAnsi="Balaram"/>
          <w:sz w:val="24"/>
        </w:rPr>
        <w:t>daruëam - very terri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a fool knowingly transgresses even a sixteenth part of  the vow of daçami, Goddess Lakñmi pronounces a terrible curse on  him and quickly leaves his ho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tad-vaàça-han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hanir bhaved dhruvam</w:t>
      </w:r>
    </w:p>
    <w:p>
      <w:pPr>
        <w:pStyle w:val="Normal"/>
        <w:rPr>
          <w:rFonts w:ascii="Balaram" w:hAnsi="Balaram" w:cs="Balaram"/>
          <w:sz w:val="24"/>
        </w:rPr>
      </w:pPr>
      <w:r>
        <w:rPr>
          <w:rFonts w:cs="Balaram" w:ascii="Balaram" w:hAnsi="Balaram"/>
          <w:sz w:val="24"/>
        </w:rPr>
        <w:t>ante manvantara-ç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dha-kupe vased dvi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here; tad-vaàça-haniù - the destruction of his family; ca - and; yaço-haniù - the destruction of his fame; bhavet - is; dhruvam - indeed; ante - at the end; manvantara-çatam - for a hundred manvantaras; andha-kupe - in hell; vaset - resides; dvija - O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family is ruined. His good reputation is ruined. O  brähmaëa, for a hundred manvantaras he lives in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y ekadaçé c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 yatra vasare</w:t>
      </w:r>
    </w:p>
    <w:p>
      <w:pPr>
        <w:pStyle w:val="Normal"/>
        <w:rPr>
          <w:rFonts w:ascii="Balaram" w:hAnsi="Balaram" w:cs="Balaram"/>
          <w:sz w:val="24"/>
        </w:rPr>
      </w:pPr>
      <w:r>
        <w:rPr>
          <w:rFonts w:cs="Balaram" w:ascii="Balaram" w:hAnsi="Balaram"/>
          <w:sz w:val="24"/>
        </w:rPr>
        <w:t>tatra bhuktva para-d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oñya vrat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 - daçami; ekadaçé - ekädaçi; ca - and; api - also; dvadaçé - dvädaçi; yatra - where; vasare - on the day; tatra - there; bhuktva - eating; para-dine - in the following day; upoñya - fasting; vratam - vow; acaret - obser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the daçami, ekädaçi, and dvädaçi occur in the boundaries  of a single lunar day, then one should eat on that day and fast  on the nex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ca vrat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odaçyaà tu paraëam</w:t>
      </w:r>
    </w:p>
    <w:p>
      <w:pPr>
        <w:pStyle w:val="Normal"/>
        <w:rPr>
          <w:rFonts w:ascii="Balaram" w:hAnsi="Balaram" w:cs="Balaram"/>
          <w:sz w:val="24"/>
        </w:rPr>
      </w:pPr>
      <w:r>
        <w:rPr>
          <w:rFonts w:cs="Balaram" w:ascii="Balaram" w:hAnsi="Balaram"/>
          <w:sz w:val="24"/>
        </w:rPr>
        <w:t>dvadaçé-laìghane do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inaà natra vid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yam - on dvädaçi; ca - and; vratam - the vow; kåtva - doing; trayodaçyam - on trayodaçi; tu - indeed; paraëam - breaking the fast; dvadaçé - of dvädaçi; laìghane - in not observing; doñaù - the fault; vratinam - of they who follow the vow; na - not; atra - here; vidyate - 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one thus fasts on dvädaçi and breaks his fast on  trayodaçi, he does no wrong by not properly observing dv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urëaikadaçé y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kiïcid eva sa</w:t>
      </w:r>
    </w:p>
    <w:p>
      <w:pPr>
        <w:pStyle w:val="Normal"/>
        <w:rPr>
          <w:rFonts w:ascii="Balaram" w:hAnsi="Balaram" w:cs="Balaram"/>
          <w:sz w:val="24"/>
        </w:rPr>
      </w:pPr>
      <w:r>
        <w:rPr>
          <w:rFonts w:cs="Balaram" w:ascii="Balaram" w:hAnsi="Balaram"/>
          <w:sz w:val="24"/>
        </w:rPr>
        <w:t>tatropoñya dvité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 tu yadi vardh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rëa - full; ekadaçé - ekädaçi; yatra - where; prabhate - at sunrise; kiïcit - something; eva - indeed; sa - and; tatra - there; upoñya - fasting; dvitéya - the second; ca - and; purva - the first; tu - indeed; yadi - if; vardhate - increa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ekädaçi is fully manifested on one day and only a  slight portion of it remains on the sunrise of the next day, one  should fast on both days, for in this circumstance ekädaçi has  grown into two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ñöhé-daëòatmika y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ca tithi-trayam</w:t>
      </w:r>
    </w:p>
    <w:p>
      <w:pPr>
        <w:pStyle w:val="Normal"/>
        <w:rPr>
          <w:rFonts w:ascii="Balaram" w:hAnsi="Balaram" w:cs="Balaram"/>
          <w:sz w:val="24"/>
        </w:rPr>
      </w:pPr>
      <w:r>
        <w:rPr>
          <w:rFonts w:cs="Balaram" w:ascii="Balaram" w:hAnsi="Balaram"/>
          <w:sz w:val="24"/>
        </w:rPr>
        <w:t>kurvanti kåtinaù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iva yaty-aday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hé-daëòatmika - consisting of the sixth daëòa; yatra - where; prabhate - at sunrise; ca - and; tithi-trayam - three tithis; kurvanti - do; kåtinaù - the pious; purvam - first; na - not; eva - indeed; yaty-adayaù - the sannyäsis and other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ekädaçi is manifested during the last six daëòas of the  first day, and on the sunrise of the next day there is a  conjunction of three tithis, the pious should fast on the first  day. Sannyäsis and those like them, however, should n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One daëòa equals 24 minutes. Some texts substitute the  words  caiva" in place of  naiva". In that case  the last sentence would be  Sannyäsis and those like them  should also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tranaç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kåtyaà samapayet</w:t>
      </w:r>
    </w:p>
    <w:p>
      <w:pPr>
        <w:pStyle w:val="Normal"/>
        <w:rPr>
          <w:rFonts w:ascii="Balaram" w:hAnsi="Balaram" w:cs="Balaram"/>
          <w:sz w:val="24"/>
        </w:rPr>
      </w:pPr>
      <w:r>
        <w:rPr>
          <w:rFonts w:cs="Balaram" w:ascii="Balaram" w:hAnsi="Balaram"/>
          <w:sz w:val="24"/>
        </w:rPr>
        <w:t>vrate jagaraë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ivacared bud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 on the second day; anaçanam - fasting; kåtva - doing; nitya-kåtyam - regular duties; samapayet - should attain; vrate - in the vow; jagaraëam - keeping an all-night vigil; sarvam - all; paratra - on the decond; eva - indeed; acaret - should observe; budh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way one should fast on the second day, and then  after that resume his regular duties. On the second day a wise  man will observe the all-night vigil and all the other parts of  the ekädaçi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åhé tat-purva-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pare 'hani</w:t>
      </w:r>
    </w:p>
    <w:p>
      <w:pPr>
        <w:pStyle w:val="Normal"/>
        <w:rPr>
          <w:rFonts w:ascii="Balaram" w:hAnsi="Balaram" w:cs="Balaram"/>
          <w:sz w:val="24"/>
        </w:rPr>
      </w:pPr>
      <w:r>
        <w:rPr>
          <w:rFonts w:cs="Balaram" w:ascii="Balaram" w:hAnsi="Balaram"/>
          <w:sz w:val="24"/>
        </w:rPr>
        <w:t>ekadaçyaà vyaté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ëaà tu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 - a householder; tat-purva-divase - on the day before that; vratam - the vow; kåtva - doing; pare - on thje next; ahani - day; ekadaçyam - on ekädaçi; vyatétayam - passed; paraëam - breaking the fast; tu - indeed; samacaret -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first day a householder should fast and then, when  the ekädaçi is over, he should break his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iñëavanaà y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vanaà tathaiva ca</w:t>
      </w:r>
    </w:p>
    <w:p>
      <w:pPr>
        <w:pStyle w:val="Normal"/>
        <w:rPr>
          <w:rFonts w:ascii="Balaram" w:hAnsi="Balaram" w:cs="Balaram"/>
          <w:sz w:val="24"/>
        </w:rPr>
      </w:pPr>
      <w:r>
        <w:rPr>
          <w:rFonts w:cs="Balaram" w:ascii="Balaram" w:hAnsi="Balaram"/>
          <w:sz w:val="24"/>
        </w:rPr>
        <w:t>sarvaù sama upoñyas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ëaà brahmacar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nam - of Vaiñëavas; yaténam - of sannyäsis; ca - and; vidhavanam - of widows; tatha - so; eva - certainly; ca - and; sarvaù - all; sama - the same; upoñyaù - fasting; ta - they; bhikñuëam - of beggars; brahmacariëam - of brahmacär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s, sannyäsis, brahmacäris, widows, and beggars  should all fast on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klam eva tu kurv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no vaiñëavetaraù</w:t>
      </w:r>
    </w:p>
    <w:p>
      <w:pPr>
        <w:pStyle w:val="Normal"/>
        <w:rPr>
          <w:rFonts w:ascii="Balaram" w:hAnsi="Balaram" w:cs="Balaram"/>
          <w:sz w:val="24"/>
        </w:rPr>
      </w:pPr>
      <w:r>
        <w:rPr>
          <w:rFonts w:cs="Balaram" w:ascii="Balaram" w:hAnsi="Balaram"/>
          <w:sz w:val="24"/>
        </w:rPr>
        <w:t>na kåñëa-laìghane doñ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à vedeñu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m - the brigth fortnight; eva - indeed; tu - indeed; kurvanti - do; gåhinaù - householders; vaiñëavetaraù - other than Vaiñëavas; na - not; kåñëa-laìghane - failing to observe the dark fortnight; doñaù - fault; teñam - of them; vedeñu - in the Vedas;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n-vaiñëava householders may fast on only the çukla- ekädaçis. For them there is no fault in failing to observe the  kåñëa-ekädaçis. O Närada, this is the verdict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ané bodhané 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kåñëaikadaçé bhavet</w:t>
      </w:r>
    </w:p>
    <w:p>
      <w:pPr>
        <w:pStyle w:val="Normal"/>
        <w:rPr>
          <w:rFonts w:ascii="Balaram" w:hAnsi="Balaram" w:cs="Balaram"/>
          <w:sz w:val="24"/>
        </w:rPr>
      </w:pPr>
      <w:r>
        <w:rPr>
          <w:rFonts w:cs="Balaram" w:ascii="Balaram" w:hAnsi="Balaram"/>
          <w:sz w:val="24"/>
        </w:rPr>
        <w:t>saivopoñya gåhast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yna kåñëa kada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é - Çayana ekädaçi; bodhané - Utthäna ekädaçi; madhye - in the midst; ya - who; kåñëaikadaçé - the ekädaçi of the dark fortnight; bhavet - may be; sa - that; eva - indeed; upoñya - should be fasting; gåhasthena - by a householder; na - not; anyna - another;  kåñëa - on the dark fortnight; kadacana - e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n-vaiñëava householders, however, must fast on the kåñëa- ekädaçis beginning with Çayanä Ekädaçi and ending with Utthänä  Ekädaçi. They need not observe the other kåñëa-ekädaç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ëayo yaù çrutau çrutaù</w:t>
      </w:r>
    </w:p>
    <w:p>
      <w:pPr>
        <w:pStyle w:val="Normal"/>
        <w:rPr>
          <w:rFonts w:ascii="Balaram" w:hAnsi="Balaram" w:cs="Balaram"/>
          <w:sz w:val="24"/>
        </w:rPr>
      </w:pPr>
      <w:r>
        <w:rPr>
          <w:rFonts w:cs="Balaram" w:ascii="Balaram" w:hAnsi="Balaram"/>
          <w:sz w:val="24"/>
        </w:rPr>
        <w:t>vratasyasya 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kathitaù - spoken; brahman - O brähmaëa; nirëayaù - the conclusion; yaù - which; çrutau - in the Vedas; çrutaù - heard; </w:t>
      </w:r>
    </w:p>
    <w:p>
      <w:pPr>
        <w:pStyle w:val="Normal"/>
        <w:rPr>
          <w:rFonts w:ascii="Balaram" w:hAnsi="Balaram" w:cs="Balaram"/>
          <w:sz w:val="24"/>
        </w:rPr>
      </w:pPr>
      <w:r>
        <w:rPr>
          <w:rFonts w:cs="Balaram" w:ascii="Balaram" w:hAnsi="Balaram"/>
          <w:sz w:val="24"/>
        </w:rPr>
        <w:t>vratasya - the vow; asya - of this; vidhanam - the method; ca - and; nibodha - please understand; kathay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what I have told you is the verdict of the  Vedas. Please listen, and I will tell you how to observe this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haviñyaà purvah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bhuìkte punar jalam</w:t>
      </w:r>
    </w:p>
    <w:p>
      <w:pPr>
        <w:pStyle w:val="Normal"/>
        <w:rPr>
          <w:rFonts w:ascii="Balaram" w:hAnsi="Balaram" w:cs="Balaram"/>
          <w:sz w:val="24"/>
        </w:rPr>
      </w:pPr>
      <w:r>
        <w:rPr>
          <w:rFonts w:cs="Balaram" w:ascii="Balaram" w:hAnsi="Balaram"/>
          <w:sz w:val="24"/>
        </w:rPr>
        <w:t>ekaké kuça-çay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à çayan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haviñyam - haviñya; purvahne - on the previous day; na - not; ca - and; bhuìkte - eats; punaù - again; jalam - water; ekaké - alone; kuça-çayyayam - on a bed of kuça straw; naktam - at night; çayanam - rest; acaret - d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previous day one should eat haviñya and not drink  water. At night he should sleep alone on a kuça m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Haviñya is boiled rice mixed with ghee and prepared  without spices or anything el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e muhurte co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ù-kåtyaà vidhaya ca</w:t>
      </w:r>
    </w:p>
    <w:p>
      <w:pPr>
        <w:pStyle w:val="Normal"/>
        <w:rPr>
          <w:rFonts w:ascii="Balaram" w:hAnsi="Balaram" w:cs="Balaram"/>
          <w:sz w:val="24"/>
        </w:rPr>
      </w:pPr>
      <w:r>
        <w:rPr>
          <w:rFonts w:cs="Balaram" w:ascii="Balaram" w:hAnsi="Balaram"/>
          <w:sz w:val="24"/>
        </w:rPr>
        <w:t>nitya-kåtyaà vidha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snan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e muhurte - at brahma-muhürta; ca - and; utthaya - rising; prataù-kåtyam - morning duties; vidhaya - performing; ca - and; nitya-kåtyam - regular duties; vidhaya - performing; atha - then; tataù - then; snanam - bathing;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hould rise at brahma-muhürta, bathe, and perform  his morning du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opavasa-saìk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préti-purvakam</w:t>
      </w:r>
    </w:p>
    <w:p>
      <w:pPr>
        <w:pStyle w:val="Normal"/>
        <w:rPr>
          <w:rFonts w:ascii="Balaram" w:hAnsi="Balaram" w:cs="Balaram"/>
          <w:sz w:val="24"/>
        </w:rPr>
      </w:pPr>
      <w:r>
        <w:rPr>
          <w:rFonts w:cs="Balaram" w:ascii="Balaram" w:hAnsi="Balaram"/>
          <w:sz w:val="24"/>
        </w:rPr>
        <w:t>kåtva sandhya-tarpa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hnik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 - the vow; upavasa - fasting; saìkalpam - decision; çré-kåñëa-préti-purvakam - for the pleasure of Çri Kåñëa; kåtva - doing; sandhya-tarpaëam - sandhyä-tarpaëa; ca - and; vidhaya - performing; ahnikam - daily duties; 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hould solemnly vow to follow this fast for the  satisfaction of Lord Kåñëa. Then he should perform sandhyä- tarpaëa. Then he should perform his regular daily du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pujaà dine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dravyaà samaharet</w:t>
      </w:r>
    </w:p>
    <w:p>
      <w:pPr>
        <w:pStyle w:val="Normal"/>
        <w:rPr>
          <w:rFonts w:ascii="Balaram" w:hAnsi="Balaram" w:cs="Balaram"/>
          <w:sz w:val="24"/>
        </w:rPr>
      </w:pPr>
      <w:r>
        <w:rPr>
          <w:rFonts w:cs="Balaram" w:ascii="Balaram" w:hAnsi="Balaram"/>
          <w:sz w:val="24"/>
        </w:rPr>
        <w:t>dravyaà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ñöaà vidhi-bod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 - regular; pujam - worship; dine - in the day; kåtva - doing; vrata-dravyam - the ingredients of following the vow; samaharet - should bring; dravyam - the thing; ñoòaçopacaram - sixteen articles; prakåñöam - excellent; vidhi-bodhitam - aware of the ru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ing the day he should perform his regular worship and he  should collect the sixteen articles to be used in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vasanaà pa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ghyaà puñpanulepanam</w:t>
      </w:r>
    </w:p>
    <w:p>
      <w:pPr>
        <w:pStyle w:val="Normal"/>
        <w:rPr>
          <w:rFonts w:ascii="Balaram" w:hAnsi="Balaram" w:cs="Balaram"/>
          <w:sz w:val="24"/>
        </w:rPr>
      </w:pPr>
      <w:r>
        <w:rPr>
          <w:rFonts w:cs="Balaram" w:ascii="Balaram" w:hAnsi="Balaram"/>
          <w:sz w:val="24"/>
        </w:rPr>
        <w:t>dhupa-dépaà ca naive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sutraà ca bhu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a seat; vasanam - cloth; padyam - padya; arghyam - arghya; puñpa - flowers; anulepanam - sandal paste; dhupa - incense; dépam - lamp; ca - and; naivedyam - offering of food; yajïa-sutraàsacred thread; ca - and; bhuñaëam -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articles are: 1. a sitting place, 2. a cloth, 3.  padya, 4. arghya, 5. a flower, 6. sandal paste, 7. incense, 8. a  lamp, 9. offerings of food, 10. a sacred thread, 11.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snanéya-tamb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rkaù punar jalam</w:t>
      </w:r>
    </w:p>
    <w:p>
      <w:pPr>
        <w:pStyle w:val="Normal"/>
        <w:rPr>
          <w:rFonts w:ascii="Balaram" w:hAnsi="Balaram" w:cs="Balaram"/>
          <w:sz w:val="24"/>
        </w:rPr>
      </w:pPr>
      <w:r>
        <w:rPr>
          <w:rFonts w:cs="Balaram" w:ascii="Balaram" w:hAnsi="Balaram"/>
          <w:sz w:val="24"/>
        </w:rPr>
        <w:t>etany ahåtya 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nakt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 - perfume; snanéya - bathing water; tambulam - betelnuts; madhuparkaù - madhuparka; punaù - again; jalam - water; etany - these; ahåtya - collecting; divase - in the day; vratam - the vow; naktam - at night;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12. perfume, 13. water for bathing, 14. betelnuts, 15.  madhuparka, and 16. more water. One should collect these items  during the day. Then at night one may use them to follow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aviçyasane pu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åtva dhaute ca vasasé</w:t>
      </w:r>
    </w:p>
    <w:p>
      <w:pPr>
        <w:pStyle w:val="Normal"/>
        <w:rPr>
          <w:rFonts w:ascii="Balaram" w:hAnsi="Balaram" w:cs="Balaram"/>
          <w:sz w:val="24"/>
        </w:rPr>
      </w:pPr>
      <w:r>
        <w:rPr>
          <w:rFonts w:cs="Balaram" w:ascii="Balaram" w:hAnsi="Balaram"/>
          <w:sz w:val="24"/>
        </w:rPr>
        <w:t>acamya çré-harià sm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ti-vacan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aviçya - sitting; asane - on thje sitting place; putaù - pure; dhåtva - holding; dhaute - washed; ca - and; vasasé - two garments; acamya - sipping äcamana; çré-harim - Çri Kåñëa; småtva - remembering; svasti-vacanam - saying the word svasti; acaret -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should bathe, dress in clean garments, sit down at the  sitting place, perform äcamana, remember Lord Kåñëa, and  pronounce the word  svas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ropya maìgala-gha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dhare çubha-kñaëe</w:t>
      </w:r>
    </w:p>
    <w:p>
      <w:pPr>
        <w:pStyle w:val="Normal"/>
        <w:rPr>
          <w:rFonts w:ascii="Balaram" w:hAnsi="Balaram" w:cs="Balaram"/>
          <w:sz w:val="24"/>
        </w:rPr>
      </w:pPr>
      <w:r>
        <w:rPr>
          <w:rFonts w:cs="Balaram" w:ascii="Balaram" w:hAnsi="Balaram"/>
          <w:sz w:val="24"/>
        </w:rPr>
        <w:t>phala-çakha-candan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oktaà munibhir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pya - establishing; maìgala-ghaöam - the auspicious jar; dhanyadhare - in meditation; çubha-kñaëe - at an auspicious moment; phala - fruits; çakha - branches; candanaktam - sandal paste; vedoktam - spoken in the Vedas; munibhiù - bu the sages;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an auspicious moment he should meditate and consecrate the  auspicious jar anointed with sandal paste and placed with fruits  and branches as the sages have happily described in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ñaökaà samava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åthag-dhyanaiù samacaret </w:t>
      </w:r>
    </w:p>
    <w:p>
      <w:pPr>
        <w:pStyle w:val="Normal"/>
        <w:rPr>
          <w:rFonts w:ascii="Balaram" w:hAnsi="Balaram" w:cs="Balaram"/>
          <w:sz w:val="24"/>
        </w:rPr>
      </w:pPr>
      <w:r>
        <w:rPr>
          <w:rFonts w:cs="Balaram" w:ascii="Balaram" w:hAnsi="Balaram"/>
          <w:sz w:val="24"/>
        </w:rPr>
        <w:t>pujaà païcopac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ñöena vicakñ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 deities; ñaökam - six; samavahya - invoking; påthag-dhyanaiù - with separate meditations; samacaret - should worship; pujam - worship; païcopacareëa - with five articles; prakåñöena - excellent; vicakñaëaù - a wise man.</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one should invoke the six Deities, meditate on each one  individually, a worship them with five excellent arti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ëeçvaraà din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à viñëuà çivaà çivam</w:t>
      </w:r>
    </w:p>
    <w:p>
      <w:pPr>
        <w:pStyle w:val="Normal"/>
        <w:rPr>
          <w:rFonts w:ascii="Balaram" w:hAnsi="Balaram" w:cs="Balaram"/>
          <w:sz w:val="24"/>
        </w:rPr>
      </w:pPr>
      <w:r>
        <w:rPr>
          <w:rFonts w:cs="Balaram" w:ascii="Balaram" w:hAnsi="Balaram"/>
          <w:sz w:val="24"/>
        </w:rPr>
        <w:t>sampujya tan praëam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uryad dhari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eçvaram - Gaëeça; dinakaram - Sürya; vahnim - Agni; viñëum - Viñëu; çivam - Çiva; çivam - Pärvati; sampujya - worshiping; tan - them; praëamya - bowing; atha - then; vratam - the vow; kuryat - should perform; harim - on Lord Kåñëa; smaran - medit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one should worship Gaëeça, Sürya, Agni,  Viñëu, Çiva, and Pärvati, bow down before them, and, meditating  on Lord Kåñëa, observe the v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hya deva-ñaö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karma samacaret</w:t>
      </w:r>
    </w:p>
    <w:p>
      <w:pPr>
        <w:pStyle w:val="Normal"/>
        <w:rPr>
          <w:rFonts w:ascii="Balaram" w:hAnsi="Balaram" w:cs="Balaram"/>
          <w:sz w:val="24"/>
        </w:rPr>
      </w:pPr>
      <w:r>
        <w:rPr>
          <w:rFonts w:cs="Balaram" w:ascii="Balaram" w:hAnsi="Balaram"/>
          <w:sz w:val="24"/>
        </w:rPr>
        <w:t>nityaà naimittik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sarvaà niñphalaà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radhya - worshiping; deva-ñaökam - the six deities; ca - and; yadi - if; karma - action; samacaret - performs; nityam - regular; naimittikam - occasional; va - or; api - also; tat - that; sarvam - all; niñphalam - fruitless; bhavet - bec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one does not worship these six Deities, then any regular  and occasional duties he performs will not bear any fru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ìga-bhutam eva ca</w:t>
      </w:r>
    </w:p>
    <w:p>
      <w:pPr>
        <w:pStyle w:val="Normal"/>
        <w:rPr>
          <w:rFonts w:ascii="Balaram" w:hAnsi="Balaram" w:cs="Balaram"/>
          <w:sz w:val="24"/>
        </w:rPr>
      </w:pPr>
      <w:r>
        <w:rPr>
          <w:rFonts w:cs="Balaram" w:ascii="Balaram" w:hAnsi="Balaram"/>
          <w:sz w:val="24"/>
        </w:rPr>
        <w:t>kaëva-çakhoktam 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çåëu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kathitam - spoken; sarvam - all; vrataìga-bhutam - the parts of the vow; eva - indeed; ca - and; kaëva-çakhoktam - described in the Kaëva-çäkha of the Vedas; iñöam - desired; ca - and; vratam - vow; çåëu - please hear; maha-mune - O </w:t>
      </w:r>
    </w:p>
    <w:p>
      <w:pPr>
        <w:pStyle w:val="Normal"/>
        <w:rPr>
          <w:rFonts w:ascii="Balaram" w:hAnsi="Balaram" w:cs="Balaram"/>
          <w:sz w:val="24"/>
        </w:rPr>
      </w:pPr>
      <w:r>
        <w:rPr>
          <w:rFonts w:cs="Balaram" w:ascii="Balaram" w:hAnsi="Balaram"/>
          <w:sz w:val="24"/>
        </w:rPr>
        <w:t>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described the various parts of the vow. O great  sage, now please hear the description of this vow given in the  Kaëva-çäk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vedokta-dhy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ëaà parat param</w:t>
      </w:r>
    </w:p>
    <w:p>
      <w:pPr>
        <w:pStyle w:val="Normal"/>
        <w:rPr>
          <w:rFonts w:ascii="Balaram" w:hAnsi="Balaram" w:cs="Balaram"/>
          <w:sz w:val="24"/>
        </w:rPr>
      </w:pPr>
      <w:r>
        <w:rPr>
          <w:rFonts w:cs="Balaram" w:ascii="Balaram" w:hAnsi="Balaram"/>
          <w:sz w:val="24"/>
        </w:rPr>
        <w:t>puñpaà sva-çirasi n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hyan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vedokta-dhyanena - by the meditation spoken in the Säma Veda; dhyatva - meditsting; kåñëam - on Lord Kåñëa; parat - than the greatest; param - greater; puñpam - flower; sva-çirasi - on his own head; nyasya - placing; punaù - again; dhyanam - meditation;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the meditation described in the Säma Veda, one  should meditate on Lord Kåñëa. Then one should place a flower to  his head, and then again meditate on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naà çåëu niguò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ti-vaïchitam</w:t>
      </w:r>
    </w:p>
    <w:p>
      <w:pPr>
        <w:pStyle w:val="Normal"/>
        <w:rPr>
          <w:rFonts w:ascii="Balaram" w:hAnsi="Balaram" w:cs="Balaram"/>
          <w:sz w:val="24"/>
        </w:rPr>
      </w:pPr>
      <w:r>
        <w:rPr>
          <w:rFonts w:cs="Balaram" w:ascii="Balaram" w:hAnsi="Balaram"/>
          <w:sz w:val="24"/>
        </w:rPr>
        <w:t>na prakaçyam abha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praëadhik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am - m4ditation; çåëu - please hear; niguòham - confidential; ca - and; sarveñam - of all; ati-vaïchitam - greatly desired; na - not; prakaçyam - to be revealed; abhaktaya - to a non-devotee; bhakta-praëadhikam - more dear than life to a devote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hear this confidential meditation, which all the  devotees yearn to hear, which the devotees think more dear than  life, and which should not be revealed to the non-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55-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éna-néradodri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sundara-vigraham</w:t>
      </w:r>
    </w:p>
    <w:p>
      <w:pPr>
        <w:pStyle w:val="Normal"/>
        <w:rPr>
          <w:rFonts w:ascii="Balaram" w:hAnsi="Balaram" w:cs="Balaram"/>
          <w:sz w:val="24"/>
        </w:rPr>
      </w:pPr>
      <w:r>
        <w:rPr>
          <w:rFonts w:cs="Balaram" w:ascii="Balaram" w:hAnsi="Balaram"/>
          <w:sz w:val="24"/>
        </w:rPr>
        <w:t>çarat-parvaëa-candr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indyasyam an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suryodayabjal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mocana-locanam</w:t>
      </w:r>
    </w:p>
    <w:p>
      <w:pPr>
        <w:pStyle w:val="Normal"/>
        <w:rPr>
          <w:rFonts w:ascii="Balaram" w:hAnsi="Balaram" w:cs="Balaram"/>
          <w:sz w:val="24"/>
        </w:rPr>
      </w:pPr>
      <w:r>
        <w:rPr>
          <w:rFonts w:cs="Balaram" w:ascii="Balaram" w:hAnsi="Balaram"/>
          <w:sz w:val="24"/>
        </w:rPr>
        <w:t>svaìga-saundarya-bhuñab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locana-koë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ir ati-vaìkitaiù</w:t>
      </w:r>
    </w:p>
    <w:p>
      <w:pPr>
        <w:pStyle w:val="Normal"/>
        <w:rPr>
          <w:rFonts w:ascii="Balaram" w:hAnsi="Balaram" w:cs="Balaram"/>
          <w:sz w:val="24"/>
        </w:rPr>
      </w:pPr>
      <w:r>
        <w:rPr>
          <w:rFonts w:cs="Balaram" w:ascii="Balaram" w:hAnsi="Balaram"/>
          <w:sz w:val="24"/>
        </w:rPr>
        <w:t>çaçvan nirékñyamanaà 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ir iva 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a-maëòala-madhy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ollasa-samutsukam</w:t>
      </w:r>
    </w:p>
    <w:p>
      <w:pPr>
        <w:pStyle w:val="Normal"/>
        <w:rPr>
          <w:rFonts w:ascii="Balaram" w:hAnsi="Balaram" w:cs="Balaram"/>
          <w:sz w:val="24"/>
        </w:rPr>
      </w:pPr>
      <w:r>
        <w:rPr>
          <w:rFonts w:cs="Balaram" w:ascii="Balaram" w:hAnsi="Balaram"/>
          <w:sz w:val="24"/>
        </w:rPr>
        <w:t>radha-vaktra-çarac-ca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ha-pana-cako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stubhena maëénd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ñaù-sthala-samujjval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ò-ratna-sara-nirm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ojjvala-çekharam</w:t>
      </w:r>
    </w:p>
    <w:p>
      <w:pPr>
        <w:pStyle w:val="Normal"/>
        <w:rPr>
          <w:rFonts w:ascii="Balaram" w:hAnsi="Balaram" w:cs="Balaram"/>
          <w:sz w:val="24"/>
        </w:rPr>
      </w:pPr>
      <w:r>
        <w:rPr>
          <w:rFonts w:cs="Balaram" w:ascii="Balaram" w:hAnsi="Balaram"/>
          <w:sz w:val="24"/>
        </w:rPr>
        <w:t>vinoda-muralé-h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yastaà pujyaà surasu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nasadhyaà durarad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nditam</w:t>
      </w:r>
    </w:p>
    <w:p>
      <w:pPr>
        <w:pStyle w:val="Normal"/>
        <w:rPr>
          <w:rFonts w:ascii="Balaram" w:hAnsi="Balaram" w:cs="Balaram"/>
          <w:sz w:val="24"/>
        </w:rPr>
      </w:pPr>
      <w:r>
        <w:rPr>
          <w:rFonts w:cs="Balaram" w:ascii="Balaram" w:hAnsi="Balaram"/>
          <w:sz w:val="24"/>
        </w:rPr>
        <w:t>karaëaà karaëanaà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éçvaram ahaà bh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éna - new; nérada - clouds; udrikta - abundant; çyama - dark;  sundara - handsome; vigraham - form; çarat - autumn; parvaëa - season;  candra - moon; abha - splendor; vinindya - rebuking; asyam - face;  anuttamam - without any superior; çarat - autumn; surya - sun;  udaya - rising; abja - lotuses; ali - multitude; prabha -  plendor;  mocana - releasing; locanam - eyes; svaìga-saundarya - the handsomeness  of His limbs; bhuñabhiù - with the ornaments; ratna - jewel;  bhuñaëa - ornaments; bhuñitam - decorated; gopa-locana-koëaiù - with the  gopis' sidelong glances; ca - and;  prasannaiù - happy; ati- vaìkitaiù - very crooked; çaçvan - always; nirékñyamanam - seen; tat - that;  praëaiù - by the lives; iva - and; vinirmitam - made; rasa-maëòala-madhya- stham - staying in the middle of the räsa-dance circle; rasollasa- samutsukam - eager to enjoy the räsa-dance; radha-vaktra - of Çri  Rädhä's face; çarac-candra - of the autumn moon; sudha - nectar;  pana - drink; cakorakam - a cakora bird; kaustubhena - with the  Kaustubha jewel; maëéndreëa - the king of jewels; vakñaù- sthala - chest; samujjvalam - splendid; parijata-prasunanam - of  parijata flowers; mala-jalaiù - with many garlands;  virajitam - splendid; ñaò-ratna-sara-nirmaëa - made with six kinds  of jewels; kiréöa - crown; ujjvala - splendid; çekharam - crown;  vinoda-muralé - a pastime flute; hasta - in His hand; nyastam - placed;  pujyam - to be worshiped; surasuraiù - by the demigods and demons;  dhyanasadhyam - not attainable by meditation; duraradhyam - difficult  to be worshiped; brahmadénam - headed by Brahmä; ca - and;  vanditam - bowed down; karaëam - the cause; karaëanam - of causes;  yam - whom; tam - Him; éçvaram - the Supreme Personality of Godhead;  aham - I; bhaje - worshi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orship the Supreme Personality of Godhead, His handsome  form dark like a new monsoon cloud, His face eclipsing the  glory of the autumn moon, greater than all, His eyes eclipsing  the splendor of lotus flowers blooming in autumn sunshine, the </w:t>
      </w:r>
    </w:p>
    <w:p>
      <w:pPr>
        <w:pStyle w:val="Normal"/>
        <w:rPr>
          <w:rFonts w:ascii="Balaram" w:hAnsi="Balaram" w:cs="Balaram"/>
          <w:sz w:val="24"/>
        </w:rPr>
      </w:pPr>
      <w:r>
        <w:rPr>
          <w:rFonts w:cs="Balaram" w:ascii="Balaram" w:hAnsi="Balaram"/>
          <w:sz w:val="24"/>
        </w:rPr>
        <w:t xml:space="preserve">gracefulness of His limbs an ornament decorating the jewel  ornaments He wears, His form gazed upon by the gopis with happy,  crooked, sidelong glances, His Self  seeming to be made only of  the gopis' lives, standing in the middle of the räsa-dance </w:t>
      </w:r>
    </w:p>
    <w:p>
      <w:pPr>
        <w:pStyle w:val="Normal"/>
        <w:rPr>
          <w:rFonts w:ascii="Balaram" w:hAnsi="Balaram" w:cs="Balaram"/>
          <w:sz w:val="24"/>
        </w:rPr>
      </w:pPr>
      <w:r>
        <w:rPr>
          <w:rFonts w:cs="Balaram" w:ascii="Balaram" w:hAnsi="Balaram"/>
          <w:sz w:val="24"/>
        </w:rPr>
        <w:t>circle, eager to enjoy the räsa dance, now become a cakora bird  eager to drink the nectar of Rädhä's autumn-moon face, His chest  splendid with a regal Kaustubha jewel, splendid with garlands of  pärijäta flowers, His crown splendid with six kinds of jewels,  holding a pastime flute in His hand, worshiped by the demigods  and demons, not to be found by following the meditations of the  yogis, not easily worshiped, the Lord to whom Brahmä and the  demigods bow down, the first cause of all cau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tvanena tam ava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paharaëi ñoòaça</w:t>
      </w:r>
    </w:p>
    <w:p>
      <w:pPr>
        <w:pStyle w:val="Normal"/>
        <w:rPr>
          <w:rFonts w:ascii="Balaram" w:hAnsi="Balaram" w:cs="Balaram"/>
          <w:sz w:val="24"/>
        </w:rPr>
      </w:pPr>
      <w:r>
        <w:rPr>
          <w:rFonts w:cs="Balaram" w:ascii="Balaram" w:hAnsi="Balaram"/>
          <w:sz w:val="24"/>
        </w:rPr>
        <w:t>dattva sampujay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ir ebhi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 meditating; anena - with this; tam - on Him; avahya - bringing; ca - and; upaharaëi - articles; ñoòaça - sixteen; dattva - offering; sampujayet - should worship; bhaktya - with devotion; mantraiù - with mantras; ebhiù - these;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fter meditating in this way, one should worship  Lord Kåñëa, offering Him sixteen articles with the following  mant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svarëa-nirm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m</w:t>
      </w:r>
    </w:p>
    <w:p>
      <w:pPr>
        <w:pStyle w:val="Normal"/>
        <w:rPr>
          <w:rFonts w:ascii="Balaram" w:hAnsi="Balaram" w:cs="Balaram"/>
          <w:sz w:val="24"/>
        </w:rPr>
      </w:pPr>
      <w:r>
        <w:rPr>
          <w:rFonts w:cs="Balaram" w:ascii="Balaram" w:hAnsi="Balaram"/>
          <w:sz w:val="24"/>
        </w:rPr>
        <w:t>nana-citra-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parameç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seat; svarëa-nirmaëam - made of gold; ratna-sara-paricchadam - covered with jewels; nana - various; citra -  - wonderful and colorful; vicitra - with designs; aòhyam - opulent; gåhyatam - may please be accepted; parameçvara - O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accept this throne  of gold and jewels, wonderfully ornate and opu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à vahni-viç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itaà viçvakarmaëa</w:t>
      </w:r>
    </w:p>
    <w:p>
      <w:pPr>
        <w:pStyle w:val="Normal"/>
        <w:rPr>
          <w:rFonts w:ascii="Balaram" w:hAnsi="Balaram" w:cs="Balaram"/>
          <w:sz w:val="24"/>
        </w:rPr>
      </w:pPr>
      <w:r>
        <w:rPr>
          <w:rFonts w:cs="Balaram" w:ascii="Balaram" w:hAnsi="Balaram"/>
          <w:sz w:val="24"/>
        </w:rPr>
        <w:t>mulyanirvacanéy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radhika-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m - garemnts; vahni-viçuddham - pure like fire; ca - and; nirmitam - made; viçvakarmaëa - by Viçvakarmä; mulyanirvacanéyam - priceless; tat - that; gåhyatam - may please be accepted; radhika-pate - O husband of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husband of Rädhä, please accept these priceless garments,  made by Viçvakarmä, and pure like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a-prakñalanarhaà 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ëa-patra-saàsthitam</w:t>
      </w:r>
    </w:p>
    <w:p>
      <w:pPr>
        <w:pStyle w:val="Normal"/>
        <w:rPr>
          <w:rFonts w:ascii="Balaram" w:hAnsi="Balaram" w:cs="Balaram"/>
          <w:sz w:val="24"/>
        </w:rPr>
      </w:pPr>
      <w:r>
        <w:rPr>
          <w:rFonts w:cs="Balaram" w:ascii="Balaram" w:hAnsi="Balaram"/>
          <w:sz w:val="24"/>
        </w:rPr>
        <w:t>su-vasitaà çét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karuëa-nid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prakñalanarham - for washing the feet; tat - that; suvarëa-patra-saàsthitam - in a golden pitcher; su-vasitam - scented; çétalam - cool; ca - and; gåhyatam - may please be accepted; karuëa-nidhe - O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ocean of mercy, please accept this golden pitcher of  scented cool water for washing Your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dam arghyaà pavi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ha-toya-samanvitam</w:t>
      </w:r>
    </w:p>
    <w:p>
      <w:pPr>
        <w:pStyle w:val="Normal"/>
        <w:rPr>
          <w:rFonts w:ascii="Balaram" w:hAnsi="Balaram" w:cs="Balaram"/>
          <w:sz w:val="24"/>
        </w:rPr>
      </w:pPr>
      <w:r>
        <w:rPr>
          <w:rFonts w:cs="Balaram" w:ascii="Balaram" w:hAnsi="Balaram"/>
          <w:sz w:val="24"/>
        </w:rPr>
        <w:t>puñpa-durva-candan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bhakta-vats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dam - this; arghyam - arghya water; pavitram - pure; ca - abd; çaìkha-toya-samanvitam - the water in a conchshell; puñpa - flowers; durva - durvä grass; candana - sandal paste; aktam - anointed; gåhyatam - may please be accepted; bhakta-vatsala - O Lord who loves  the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loves the devotees, please accept this conchshell  of pure arghya water mixed with flowers, durvä, an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vasitaà çukla-puñ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samyutam</w:t>
      </w:r>
    </w:p>
    <w:p>
      <w:pPr>
        <w:pStyle w:val="Normal"/>
        <w:rPr>
          <w:rFonts w:ascii="Balaram" w:hAnsi="Balaram" w:cs="Balaram"/>
          <w:sz w:val="24"/>
        </w:rPr>
      </w:pPr>
      <w:r>
        <w:rPr>
          <w:rFonts w:cs="Balaram" w:ascii="Balaram" w:hAnsi="Balaram"/>
          <w:sz w:val="24"/>
        </w:rPr>
        <w:t>sada te préti-j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sarva-kar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sitam - fragrant; çukla-puñpam - white flowers; candanaguru-samyutam - with sandal and aguru; sada - always; te - of You; préti-jananam - pleasing; gåhyatam - may please be accepted; sarva-karaëa - O cause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cause of all, please accept these fragrant white flowers,  anointed with sandal and aguru, flowers that are always pleasing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oçéram uttamam</w:t>
      </w:r>
    </w:p>
    <w:p>
      <w:pPr>
        <w:pStyle w:val="Normal"/>
        <w:rPr>
          <w:rFonts w:ascii="Balaram" w:hAnsi="Balaram" w:cs="Balaram"/>
          <w:sz w:val="24"/>
        </w:rPr>
      </w:pPr>
      <w:r>
        <w:rPr>
          <w:rFonts w:cs="Balaram" w:ascii="Balaram" w:hAnsi="Balaram"/>
          <w:sz w:val="24"/>
        </w:rPr>
        <w:t>sarvepsitam idaà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m anule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kasturé-kuìkuma-uçéram - anointed with sandal, aguru, musk, and uçira; uttamam - best; sarvepsitam - desired by all; idam - this; kåñëa - O Kåñëa; gåhyatam - may please be accepted; anulepanam - oint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Kåñëa, please accept this fragrant paste of sandal,  aguru, musk, and uçira, a fragrant paste liked by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o våkña-viçeñ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dravya-samanvitaù</w:t>
      </w:r>
    </w:p>
    <w:p>
      <w:pPr>
        <w:pStyle w:val="Normal"/>
        <w:rPr>
          <w:rFonts w:ascii="Balaram" w:hAnsi="Balaram" w:cs="Balaram"/>
          <w:sz w:val="24"/>
        </w:rPr>
      </w:pPr>
      <w:r>
        <w:rPr>
          <w:rFonts w:cs="Balaram" w:ascii="Balaram" w:hAnsi="Balaram"/>
          <w:sz w:val="24"/>
        </w:rPr>
        <w:t>sugandha-yuktaù sukha-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po 'yaà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ù - nectar; våkña-viçeñasya - of a specific tree; nana-dravya-samanvitaù - with various substances; sugandha-yuktaù - fragrant; sukha-daù - pleasing; dhupaù - incense; ayam - this; prati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accept this pleasing incense made of fragrant tree  rosin and other th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a-niçaà su-pradép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vinirmitaù</w:t>
      </w:r>
    </w:p>
    <w:p>
      <w:pPr>
        <w:pStyle w:val="Normal"/>
        <w:rPr>
          <w:rFonts w:ascii="Balaram" w:hAnsi="Balaram" w:cs="Balaram"/>
          <w:sz w:val="24"/>
        </w:rPr>
      </w:pPr>
      <w:r>
        <w:rPr>
          <w:rFonts w:cs="Balaram" w:ascii="Balaram" w:hAnsi="Balaram"/>
          <w:sz w:val="24"/>
        </w:rPr>
        <w:t>ghana-dhvanta-naça-bé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po yaà gåhyat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a - day; niçam - and night; su-pradéptaù - shining; ratna-sara-vinirmitaù - made of precious jewels; ghana-dhvanta-naça - destruction of the darkness; béjaù - the seed; dépaù - lamp; yam - this; gåhyatam - may please be accepted;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please accept this splendid jewel lamp, its flame a  seed that grows into the destruction of darkness in both night  and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idhani dravy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uni madhuraëi ca</w:t>
      </w:r>
    </w:p>
    <w:p>
      <w:pPr>
        <w:pStyle w:val="Normal"/>
        <w:rPr>
          <w:rFonts w:ascii="Balaram" w:hAnsi="Balaram" w:cs="Balaram"/>
          <w:sz w:val="24"/>
        </w:rPr>
      </w:pPr>
      <w:r>
        <w:rPr>
          <w:rFonts w:cs="Balaram" w:ascii="Balaram" w:hAnsi="Balaram"/>
          <w:sz w:val="24"/>
        </w:rPr>
        <w:t>coñyadéni pavi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 pra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vidhani - various kinds; dravyaëi - things; svaduni - delicious; madhuraëi - sweet; ca - and; coñya - nectar; adéni - beginning with; pavitraëi - pure; svatmarama - O self-satisfied Lord; pra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elf-satisfied Lord, please accept these many kinds of  delicious and sweet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vitré-granthi-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ëa-tantu-vinirmitam</w:t>
      </w:r>
    </w:p>
    <w:p>
      <w:pPr>
        <w:pStyle w:val="Normal"/>
        <w:rPr>
          <w:rFonts w:ascii="Balaram" w:hAnsi="Balaram" w:cs="Balaram"/>
          <w:sz w:val="24"/>
        </w:rPr>
      </w:pPr>
      <w:r>
        <w:rPr>
          <w:rFonts w:cs="Balaram" w:ascii="Balaram" w:hAnsi="Balaram"/>
          <w:sz w:val="24"/>
        </w:rPr>
        <w:t>gåhyataà deva-dev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caru-karu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granthi-samyuktam - sacred thread; svarëa-tantu-vinirmitam - made of golden thread; gåhyatam - may please be accepted; deva-deveça -  o master of the kings of the demigods; racitam - made; caru-karuëa - by an artistic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the kings of the demigods, please accept this  golden sacred thread made by the best of artist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ayava-bhuñaëam</w:t>
      </w:r>
    </w:p>
    <w:p>
      <w:pPr>
        <w:pStyle w:val="Normal"/>
        <w:rPr>
          <w:rFonts w:ascii="Balaram" w:hAnsi="Balaram" w:cs="Balaram"/>
          <w:sz w:val="24"/>
        </w:rPr>
      </w:pPr>
      <w:r>
        <w:rPr>
          <w:rFonts w:cs="Balaram" w:ascii="Balaram" w:hAnsi="Balaram"/>
          <w:sz w:val="24"/>
        </w:rPr>
        <w:t>tviña jajvalyaman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nanda-nan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racitam - made of priceless jewels; sarvavayava-bhuñaëam - ornaments for all limbs; tviña - with light; jajvalyamanam - shining; tat - that; gåhyatam - may please be accepted; nanda-nandana - O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on of Nanda, please accept these glittering ornaments of  priceless jewels, ornaments for every li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hano varëané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karmaëi</w:t>
      </w:r>
    </w:p>
    <w:p>
      <w:pPr>
        <w:pStyle w:val="Normal"/>
        <w:rPr>
          <w:rFonts w:ascii="Balaram" w:hAnsi="Balaram" w:cs="Balaram"/>
          <w:sz w:val="24"/>
        </w:rPr>
      </w:pPr>
      <w:r>
        <w:rPr>
          <w:rFonts w:cs="Balaram" w:ascii="Balaram" w:hAnsi="Balaram"/>
          <w:sz w:val="24"/>
        </w:rPr>
        <w:t>pragåhyataà déna-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o 'yaà maìgala-p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hanaù - original; varëanéyaù - to be described; ca - and; sarva-maìgala-karmaëi - in actions that are all auspicious; pragåhyatam - please may be accepted; déna-bandhaù - O friend of the poor; gandhaù - fragrance; ayam - this; maìgala-pradaù - giving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riend of the poor, please accept this auspicious perfume  suitable for all auspicious ceremon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tré-çréphala-patr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ëu-tailaà manoharam</w:t>
      </w:r>
    </w:p>
    <w:p>
      <w:pPr>
        <w:pStyle w:val="Normal"/>
        <w:rPr>
          <w:rFonts w:ascii="Balaram" w:hAnsi="Balaram" w:cs="Balaram"/>
          <w:sz w:val="24"/>
        </w:rPr>
      </w:pPr>
      <w:r>
        <w:rPr>
          <w:rFonts w:cs="Balaram" w:ascii="Balaram" w:hAnsi="Balaram"/>
          <w:sz w:val="24"/>
        </w:rPr>
        <w:t>vaïchitaà sarva-lo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tré-çréphala-patraktam - mixed with ther leaves of dhätri and çriphala; viñëu-tailam - Viñëu oil; manoharam - beautiful; vaïchitam - desired; sarva-lokanam - by all eople; bhagavan - O Supreme  Personality of Godhead; pratigåhyatam - please may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accept this  pleasing Viñëu oil, fragrant with dhätri and çriphala leaves,  and desired by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ïchanéy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t>maya niveditaà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néyam - to be desired; ca - and; sarveñam - of all; karpuradi-su-vasitam - fragrant with camphior and other things; maya - by me; niveditam - offered; natha - O Lord; tambulam - betelnuts; pratigåhyatam - please may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accept these betelnuts, fragrant with  camphor and other scents, desired by all, and now offered by me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préti-j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iñöaà madhuraà madhu</w:t>
      </w:r>
    </w:p>
    <w:p>
      <w:pPr>
        <w:pStyle w:val="Normal"/>
        <w:rPr>
          <w:rFonts w:ascii="Balaram" w:hAnsi="Balaram" w:cs="Balaram"/>
          <w:sz w:val="24"/>
        </w:rPr>
      </w:pPr>
      <w:r>
        <w:rPr>
          <w:rFonts w:cs="Balaram" w:ascii="Balaram" w:hAnsi="Balaram"/>
          <w:sz w:val="24"/>
        </w:rPr>
        <w:t>sad-ratna-sara-patr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kanta pragåhyatam</w:t>
      </w:r>
    </w:p>
    <w:p>
      <w:pPr>
        <w:pStyle w:val="Normal"/>
        <w:rPr>
          <w:rFonts w:ascii="Balaram" w:hAnsi="Balaram" w:cs="Balaram"/>
          <w:sz w:val="24"/>
        </w:rPr>
      </w:pPr>
      <w:r>
        <w:rPr>
          <w:rFonts w:cs="Balaram" w:ascii="Balaram" w:hAnsi="Balaram"/>
          <w:sz w:val="24"/>
        </w:rPr>
        <w:br/>
        <w:t xml:space="preserve"> sarveñam - of all; préti-jananam - giving pleasure; su-miñöam - sweet; madhuram - sweet; madhu - honey; sad-ratna - precious jewels; sara - best; patra - in a jar; stham - staying; gopé-kanta - O lover of the gopis; pra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loved of the gopis, please accept this jewel cup of  delicious sweet honey pleasing to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malaà jahnavé-to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vitraà su-vasitam</w:t>
      </w:r>
    </w:p>
    <w:p>
      <w:pPr>
        <w:pStyle w:val="Normal"/>
        <w:rPr>
          <w:rFonts w:ascii="Balaram" w:hAnsi="Balaram" w:cs="Balaram"/>
          <w:sz w:val="24"/>
        </w:rPr>
      </w:pPr>
      <w:r>
        <w:rPr>
          <w:rFonts w:cs="Balaram" w:ascii="Balaram" w:hAnsi="Balaram"/>
          <w:sz w:val="24"/>
        </w:rPr>
        <w:t>punar acam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madhusu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lam - pure; jahnavé-toyam - Yamunä water; su-pavitram - very pure; su-vasitam - fragrant; punaù - again; acamanéyam - äcamana water; ca - and; gåhyatam - please may be accepted; madhusudana - O killer of the Madhu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ller of Madhu, please accept this pure, clear, and  fragrant Yamunä water for äca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bhakto mudanvitaù</w:t>
      </w:r>
    </w:p>
    <w:p>
      <w:pPr>
        <w:pStyle w:val="Normal"/>
        <w:rPr>
          <w:rFonts w:ascii="Balaram" w:hAnsi="Balaram" w:cs="Balaram"/>
          <w:sz w:val="24"/>
        </w:rPr>
      </w:pPr>
      <w:r>
        <w:rPr>
          <w:rFonts w:cs="Balaram" w:ascii="Balaram" w:hAnsi="Balaram"/>
          <w:sz w:val="24"/>
        </w:rPr>
        <w:t>mantreëanena 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dadyat pra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ñoòaçopacaram - sixteen articles; dattva - offering; bhaktaù - a devotee; mudanvitaù - happy; mantreëanena - with this mantra; puñpanam - of flowers; malyam - a garland; dadyat - should offer; prayatnataù - care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presenting these sixteen offerings, the cheerful  devotee should carefully offer a flower garland with the  following 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prakara-puñ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thitaà sukñma-tantuna</w:t>
      </w:r>
    </w:p>
    <w:p>
      <w:pPr>
        <w:pStyle w:val="Normal"/>
        <w:rPr>
          <w:rFonts w:ascii="Balaram" w:hAnsi="Balaram" w:cs="Balaram"/>
          <w:sz w:val="24"/>
        </w:rPr>
      </w:pPr>
      <w:r>
        <w:rPr>
          <w:rFonts w:cs="Balaram" w:ascii="Balaram" w:hAnsi="Balaram"/>
          <w:sz w:val="24"/>
        </w:rPr>
        <w:t>pravaraà bhuñaë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à ca gåhyat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prakara-puñpais-with many kinds of flowers; ca - and; grathitam - strung; sukñma-tantuna - on a fine thread; pravaram - best; bhuñaëanam - of ornaments; ca - and; malam - garland; ca - and; gåhyatam - may please be accepted;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accept this garland of many kinds of  flowers on a fine thread, a garland that is the best of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puñpaïjalià dady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mantreëa ca vraté</w:t>
      </w:r>
    </w:p>
    <w:p>
      <w:pPr>
        <w:pStyle w:val="Normal"/>
        <w:rPr>
          <w:rFonts w:ascii="Balaram" w:hAnsi="Balaram" w:cs="Balaram"/>
          <w:sz w:val="24"/>
        </w:rPr>
      </w:pPr>
      <w:r>
        <w:rPr>
          <w:rFonts w:cs="Balaram" w:ascii="Balaram" w:hAnsi="Balaram"/>
          <w:sz w:val="24"/>
        </w:rPr>
        <w:t>kuryat tu stavan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öaïjali-yutaù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puñpaïjalim - a handful of flowers; dadyan - should offer; mula-mantreëa - with the müla mantra; ca - and; vraté - following the vow; kuryat - should do; tu - indeed; stavanam - prayer; bhaktya - with devotion; puöaïjali- yutaù - with folded hands; sudhéù - 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intelligent devotee following the ekädaçi vow should  then offer a handful of flowers with the müla mantra. Then, with  folded hands and a devotional spirit, he should recite the  following pray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k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kåñëa radhik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a prabho</w:t>
      </w:r>
    </w:p>
    <w:p>
      <w:pPr>
        <w:pStyle w:val="Normal"/>
        <w:rPr>
          <w:rFonts w:ascii="Balaram" w:hAnsi="Balaram" w:cs="Balaram"/>
          <w:sz w:val="24"/>
        </w:rPr>
      </w:pPr>
      <w:r>
        <w:rPr>
          <w:rFonts w:cs="Balaram" w:ascii="Balaram" w:hAnsi="Balaram"/>
          <w:sz w:val="24"/>
        </w:rPr>
        <w:t>saàsara-sagar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uddhara bhayan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kta uvaca - the devotee said; he - O; kåñëa - Kåñëa;  radhika-natha - O master of Rädhä; karuëa-sagara - O ocean of mercy;  prabhaù - O Lord; saàsara-sagare - in the ocean of birth and death;  ghore - terrible; mam - me; uddhara - please rescue; bhayanake - fear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votee said: O Kåñëa, O master of Rädhä, O ocean of  mercy, O Lord, please pick me up from this terrible, fearsome  ocean of birth and 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janma-kåtayas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vignasya mama prabho</w:t>
      </w:r>
    </w:p>
    <w:p>
      <w:pPr>
        <w:pStyle w:val="Normal"/>
        <w:rPr>
          <w:rFonts w:ascii="Balaram" w:hAnsi="Balaram" w:cs="Balaram"/>
          <w:sz w:val="24"/>
        </w:rPr>
      </w:pPr>
      <w:r>
        <w:rPr>
          <w:rFonts w:cs="Balaram" w:ascii="Balaram" w:hAnsi="Balaram"/>
          <w:sz w:val="24"/>
        </w:rPr>
        <w:t>sva-karma-paça-nigaò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sya mokñaë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janma-kåtayasat - from the deeds of a hundred births; udvignasya - agitated; mama - of me; prabhaù - O Lord; sva-karma - of my own karma; paça-nigaòaiù - with the ropes; baddhasya - bound; mokñaëam - release; kuru - please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please release me from the ropes of my past deeds  in hundreds of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taà pada-padme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 maà çaraëagatam</w:t>
      </w:r>
    </w:p>
    <w:p>
      <w:pPr>
        <w:pStyle w:val="Normal"/>
        <w:rPr>
          <w:rFonts w:ascii="Balaram" w:hAnsi="Balaram" w:cs="Balaram"/>
          <w:sz w:val="24"/>
        </w:rPr>
      </w:pPr>
      <w:r>
        <w:rPr>
          <w:rFonts w:cs="Balaram" w:ascii="Balaram" w:hAnsi="Balaram"/>
          <w:sz w:val="24"/>
        </w:rPr>
        <w:t>martaëòa-tanayad bh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i çaraëa-païj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tam - bowing down; pada-padme - at the lotus feet; te - of You; paçya - look; mam - at me; çaraëagatam - surrendered; martaëòa-tanayat - from yama; bhétam - frightened; pahi - please protect; çaraëa-païjara - O shelter of the surrendered sou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see how I have surrendered to You, bowing down before  Your lotus feet! O shelter of the surrendered souls, please  rescue me, for I am afraid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i-hénaà kriya-h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i-hénaà ca vedataù</w:t>
      </w:r>
    </w:p>
    <w:p>
      <w:pPr>
        <w:pStyle w:val="Normal"/>
        <w:rPr>
          <w:rFonts w:ascii="Balaram" w:hAnsi="Balaram" w:cs="Balaram"/>
          <w:sz w:val="24"/>
        </w:rPr>
      </w:pPr>
      <w:r>
        <w:rPr>
          <w:rFonts w:cs="Balaram" w:ascii="Balaram" w:hAnsi="Balaram"/>
          <w:sz w:val="24"/>
        </w:rPr>
        <w:t>vastu-mantra-vihénaà y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sampurëaà kuru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kti-hénam - without devotion; kriya-hénam - without pious deeds; vidhi-hénam - without following the rules of scripture; ca - and; vedataù - from the Vedas; vastu-mantra-vihénam - without mantras; yat - what; tat - that; sampurëam - full; kuru - please make;  prabhaù - O mas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no devotion, no pious deeds, no following of Vedic  rules, and no chanting of mantras. O Lord, please remove all my  shortcom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okta-vihitajïan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ìga-héne ca karmaëi</w:t>
      </w:r>
    </w:p>
    <w:p>
      <w:pPr>
        <w:pStyle w:val="Normal"/>
        <w:rPr>
          <w:rFonts w:ascii="Balaram" w:hAnsi="Balaram" w:cs="Balaram"/>
          <w:sz w:val="24"/>
        </w:rPr>
      </w:pPr>
      <w:r>
        <w:rPr>
          <w:rFonts w:cs="Balaram" w:ascii="Balaram" w:hAnsi="Balaram"/>
          <w:sz w:val="24"/>
        </w:rPr>
        <w:t>tvan-namoccaraë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purëaà bhaved d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okta-vihitajïanat - because of ignorance of the Vedic rules; svaìga-héne - defective; ca - and; karmaëi - in action; tvat-nama - Your name; uccaraëena - by calling out; eva - indeed; sarvam - all; purëam - full; bhavet - is; hare - 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Kåñëa, even though, out of ignorance of the Vedic  rules, one may act imperfectly, calling our Your holy name makes  everything perf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stutva taà praë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vipraya dakñiëam</w:t>
      </w:r>
    </w:p>
    <w:p>
      <w:pPr>
        <w:pStyle w:val="Normal"/>
        <w:rPr>
          <w:rFonts w:ascii="Balaram" w:hAnsi="Balaram" w:cs="Balaram"/>
          <w:sz w:val="24"/>
        </w:rPr>
      </w:pPr>
      <w:r>
        <w:rPr>
          <w:rFonts w:cs="Balaram" w:ascii="Balaram" w:hAnsi="Balaram"/>
          <w:sz w:val="24"/>
        </w:rPr>
        <w:t>mahotsavaà vidha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yaj jagaraëaà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stutva - praying; tam - to Him; praëamya - bowing down; dattva - giving; vipraya - to a brähmaëa; dakñiëam - dakñiëä; mahotsavam - a great festuval; vidhaya-offering; atha - then; kuryat - should do; jagaraëam - an all-night vigil; 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ese prayers, bowing down before the Lord,  offering dakñiëä to a brähmaëa, and celebrating a great festival,  the devotee following the ekädaçi vow should keep a vigil,  staying awake the whole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ratopav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nidraà niñevate</w:t>
      </w:r>
    </w:p>
    <w:p>
      <w:pPr>
        <w:pStyle w:val="Normal"/>
        <w:rPr>
          <w:rFonts w:ascii="Balaram" w:hAnsi="Balaram" w:cs="Balaram"/>
          <w:sz w:val="24"/>
        </w:rPr>
      </w:pPr>
      <w:r>
        <w:rPr>
          <w:rFonts w:cs="Balaram" w:ascii="Balaram" w:hAnsi="Balaram"/>
          <w:sz w:val="24"/>
        </w:rPr>
        <w:t>phalasyardham avapno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opavasyor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rata - of the vow; upavasam - the fast; ca - and; yadi - if; nidram - sleep; niñevate - attains; phalasya - of the result; ardham - half; avapnoti - attains; vrata - of the vow; upavasyoù - of the fast; 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fter following the vow and the fast one falls asleep,  he attains only half the benefit of the vow and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paraë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nidraà niñevate</w:t>
      </w:r>
    </w:p>
    <w:p>
      <w:pPr>
        <w:pStyle w:val="Normal"/>
        <w:rPr>
          <w:rFonts w:ascii="Balaram" w:hAnsi="Balaram" w:cs="Balaram"/>
          <w:sz w:val="24"/>
        </w:rPr>
      </w:pPr>
      <w:r>
        <w:rPr>
          <w:rFonts w:cs="Balaram" w:ascii="Balaram" w:hAnsi="Balaram"/>
          <w:sz w:val="24"/>
        </w:rPr>
        <w:t>punar eva jalaà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rdha-phalam apnu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yam - on dvädaçi; paraëam - breaking the fast; kåtva - doing; yadi - if; nidram - sleep; niñevate - attains; punaù - again; eva - indeed; jalam - water; bhuìkte - drinks; vratardha-phalam - half the result of the vow; apnuya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fter breaking the fast on dvädaçi one sleeps or again  drinks water, he attains half the benefit of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nena ca haviñy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åd eva tam acaret</w:t>
      </w:r>
    </w:p>
    <w:p>
      <w:pPr>
        <w:pStyle w:val="Normal"/>
        <w:rPr>
          <w:rFonts w:ascii="Balaram" w:hAnsi="Balaram" w:cs="Balaram"/>
          <w:sz w:val="24"/>
        </w:rPr>
      </w:pPr>
      <w:r>
        <w:rPr>
          <w:rFonts w:cs="Balaram" w:ascii="Balaram" w:hAnsi="Balaram"/>
          <w:sz w:val="24"/>
        </w:rPr>
        <w:t>mantreëanena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aëa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nena - with care; ca - and; haviñyannam - haviñya; sakåt - once; eva - indeed; tam - it; acaret - should do; mantreëanena - with this mantra; viprendra - O king of brähmaëas; çré-kåñëa-caraëam - Çri Kåñëa's lotus feet; smaran - remembe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carefully eating one meal of haviñya,  one should then remember Lord Kåñëa's feet and recite the  following mantr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anna praëinaà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 nirmitaà pura</w:t>
      </w:r>
    </w:p>
    <w:p>
      <w:pPr>
        <w:pStyle w:val="Normal"/>
        <w:rPr>
          <w:rFonts w:ascii="Balaram" w:hAnsi="Balaram" w:cs="Balaram"/>
          <w:sz w:val="24"/>
        </w:rPr>
      </w:pPr>
      <w:r>
        <w:rPr>
          <w:rFonts w:cs="Balaram" w:ascii="Balaram" w:hAnsi="Balaram"/>
          <w:sz w:val="24"/>
        </w:rPr>
        <w:t>dehi me viñëu-rup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opavasayor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anna - grains; praëinam - of the living beings; praëa - the life; brahmaëa - by Brahmä; nirmitam - created; pura - in ancient times; dehi - please give; me - to me; viñëu-rupatvam - the state of having transcendental form like that of Lord Viñëu; vratopavasayoù - of  the vow and the fast; phalam - the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rains, O life all living beings, the demigod Brahmä  created you in ancient times. Please give me, as the result of  following this vow and fast, a spiritual form like that of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yaù kurute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vratam uttamam</w:t>
      </w:r>
    </w:p>
    <w:p>
      <w:pPr>
        <w:pStyle w:val="Normal"/>
        <w:rPr>
          <w:rFonts w:ascii="Balaram" w:hAnsi="Balaram" w:cs="Balaram"/>
          <w:sz w:val="24"/>
        </w:rPr>
      </w:pPr>
      <w:r>
        <w:rPr>
          <w:rFonts w:cs="Balaram" w:ascii="Balaram" w:hAnsi="Balaram"/>
          <w:sz w:val="24"/>
        </w:rPr>
        <w:t>purvan sapta paran sap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nam uddhar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 - thus; yaù - one who; kurute - does; bhaktya - with devotion; bharate - in Bhärata-varña; vratam - vow; uttamam - great; purvan - before; sapta - seven; paran - after; sapta - seven; svatmanam - own; uddharet - deliver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Bhärata-varña devotedly follows this vow  delivers himself, seven generations of his ancestors, and seven  generations of his descend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araà bhratar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açruà ca çvaçuraà sutam</w:t>
      </w:r>
    </w:p>
    <w:p>
      <w:pPr>
        <w:pStyle w:val="Normal"/>
        <w:rPr>
          <w:rFonts w:ascii="Balaram" w:hAnsi="Balaram" w:cs="Balaram"/>
          <w:sz w:val="24"/>
        </w:rPr>
      </w:pPr>
      <w:r>
        <w:rPr>
          <w:rFonts w:cs="Balaram" w:ascii="Balaram" w:hAnsi="Balaram"/>
          <w:sz w:val="24"/>
        </w:rPr>
        <w:t>jamataraà tatha bhå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ren niçcitaà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ram - mother; bhrataram - brother; ca - and; eva - certainly; çvaçrum - mother-in-law; ca - and; çvaçuram - father-in-law; sutam - child; jamataram - son-in-law; tatha - so; bhåtyam - sewrvant; uddharet - delivers; niçcitam - indeed; nar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delivers his mother, brother, sister, children, father- in-law, mother-in-law, son-in-law, daughter-in-law, and serv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itaà vratam</w:t>
      </w:r>
    </w:p>
    <w:p>
      <w:pPr>
        <w:pStyle w:val="Normal"/>
        <w:rPr>
          <w:rFonts w:ascii="Balaram" w:hAnsi="Balaram" w:cs="Balaram"/>
          <w:sz w:val="24"/>
        </w:rPr>
      </w:pPr>
      <w:r>
        <w:rPr>
          <w:rFonts w:cs="Balaram" w:ascii="Balaram" w:hAnsi="Balaram"/>
          <w:sz w:val="24"/>
        </w:rPr>
        <w:t>sukhadaà mok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à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in this way; kathitam - spoken; vipra - O brähmaëa; çré-këñëa-caritam - Çri Kåñëa's pastimes; vratam - vow; sukhadam - pleasing; mokñadam - giving liberation; saram - the best; aparam - without any superior; kathayami - I will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us I have described Lord Kåñëa's pastimes and  the vow of ekädaçi, which are delightful and transcendental, and  which bring liberation. Now I will tell you something more.</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seven</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Gopikä-vastra-haraëa</w:t>
      </w:r>
    </w:p>
    <w:p>
      <w:pPr>
        <w:pStyle w:val="Normal"/>
        <w:rPr>
          <w:rFonts w:ascii="Balaram" w:hAnsi="Balaram" w:cs="Balaram"/>
          <w:b/>
          <w:b/>
          <w:sz w:val="28"/>
        </w:rPr>
      </w:pPr>
      <w:r>
        <w:rPr>
          <w:rFonts w:cs="Balaram" w:ascii="Balaram" w:hAnsi="Balaram"/>
          <w:b/>
          <w:sz w:val="28"/>
        </w:rPr>
        <w:t>Stealing the Gopis' Garment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narad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itaà punaù</w:t>
      </w:r>
    </w:p>
    <w:p>
      <w:pPr>
        <w:pStyle w:val="Normal"/>
        <w:rPr>
          <w:rFonts w:ascii="Balaram" w:hAnsi="Balaram" w:cs="Balaram"/>
          <w:sz w:val="24"/>
        </w:rPr>
      </w:pPr>
      <w:r>
        <w:rPr>
          <w:rFonts w:cs="Balaram" w:ascii="Balaram" w:hAnsi="Balaram"/>
          <w:sz w:val="24"/>
        </w:rPr>
        <w:t>gopénaà vastra-h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danaà manéë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çåëu - please hear;  narada - O Närada; vakñyami - I will tell; çré-kåñëa-caritam - Lord  Kåñëa's pastimes; punaù - again; gopénam - of the gopis; vastra - of the  garments; haraëam - stealing; vara-danam - giving a blessing;  manéñ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please listen and I will  tell another pastime of Lord Kåñëa, the pastime where He stole  the gopis' garments, and gave them the boon they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 and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mante prathame m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ù kama-mohitaù</w:t>
      </w:r>
    </w:p>
    <w:p>
      <w:pPr>
        <w:pStyle w:val="Normal"/>
        <w:rPr>
          <w:rFonts w:ascii="Balaram" w:hAnsi="Balaram" w:cs="Balaram"/>
          <w:sz w:val="24"/>
        </w:rPr>
      </w:pPr>
      <w:r>
        <w:rPr>
          <w:rFonts w:cs="Balaram" w:ascii="Balaram" w:hAnsi="Balaram"/>
          <w:sz w:val="24"/>
        </w:rPr>
        <w:t>kåtva haviñyaà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su-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va suryasuta-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à bakulamayém</w:t>
      </w:r>
    </w:p>
    <w:p>
      <w:pPr>
        <w:pStyle w:val="Normal"/>
        <w:rPr>
          <w:rFonts w:ascii="Balaram" w:hAnsi="Balaram" w:cs="Balaram"/>
          <w:sz w:val="24"/>
        </w:rPr>
      </w:pPr>
      <w:r>
        <w:rPr>
          <w:rFonts w:cs="Balaram" w:ascii="Balaram" w:hAnsi="Balaram"/>
          <w:sz w:val="24"/>
        </w:rPr>
        <w:t>kåtvavahya c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à kurvanti nityaç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mante - in the hemanta season (early winter); prathame - in the  beginning; masi - in the month; gopikaù - the gopis; kama- mohitaù - bewildered with amorous  desires; kåtva - doing;  haviñyam - haviñya; bhaktya - with devotion; ca - and; yavan - for the  entire duration; masam - the month; su-samyutaù - engaged; natva - bowing </w:t>
      </w:r>
    </w:p>
    <w:p>
      <w:pPr>
        <w:pStyle w:val="Normal"/>
        <w:rPr>
          <w:rFonts w:ascii="Balaram" w:hAnsi="Balaram" w:cs="Balaram"/>
          <w:sz w:val="24"/>
        </w:rPr>
      </w:pPr>
      <w:r>
        <w:rPr>
          <w:rFonts w:cs="Balaram" w:ascii="Balaram" w:hAnsi="Balaram"/>
          <w:sz w:val="24"/>
        </w:rPr>
        <w:t>down; suryasuta-tére - at the Yamunä's shore; parvatém - to Goddes  Pärvati; bakulamayém - consisting of sand; kåtva - making;  avahya - carrying; ca - and; mantreëa - with mantras; pujam - worship;  kurvanti - do; nityaçaù - regular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first month of the hemanta season the young gopis,  bewildered with amorous desires and following a vow of eating  only haviñya, daily made of sand a deity of Goddess Pärvati and  with devotion daily worshiped her with mantr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The hemanta season is early winter. The first month of  hemanta is Märgaçirña (November-Decemb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su-manoharaiù</w:t>
      </w:r>
    </w:p>
    <w:p>
      <w:pPr>
        <w:pStyle w:val="Normal"/>
        <w:rPr>
          <w:rFonts w:ascii="Balaram" w:hAnsi="Balaram" w:cs="Balaram"/>
          <w:sz w:val="24"/>
        </w:rPr>
      </w:pPr>
      <w:r>
        <w:rPr>
          <w:rFonts w:cs="Balaram" w:ascii="Balaram" w:hAnsi="Balaram"/>
          <w:sz w:val="24"/>
        </w:rPr>
        <w:t>nana-prakara-puñ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ir bahu-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kasturé-kuìkumaiù - with sandal, aguru, musk, and kuìkuma; su-manoharaiù - very beautiful; nana-prakara - many kinds; puñpaiù - of flowers; ca - and; malyaiù - with garlands; bahu-vidhaiù - many kinds;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pleasing sandal, aguru, musk, and kuìkuma, with many  kinds of beautiful flowers and many kinds of flower garla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upair dépaiç ca naived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ir nana-phalair mune</w:t>
      </w:r>
    </w:p>
    <w:p>
      <w:pPr>
        <w:pStyle w:val="Normal"/>
        <w:rPr>
          <w:rFonts w:ascii="Balaram" w:hAnsi="Balaram" w:cs="Balaram"/>
          <w:sz w:val="24"/>
        </w:rPr>
      </w:pPr>
      <w:r>
        <w:rPr>
          <w:rFonts w:cs="Balaram" w:ascii="Balaram" w:hAnsi="Balaram"/>
          <w:sz w:val="24"/>
        </w:rPr>
        <w:t>maëi-mukta-praval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yair nana-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upaiù - with incense; dépaiù - lamps; ca - and; naivedyaiù - offerings of food; vastraiù - with garments; nana-phalaiù - many kinds of fruits; mune - O sage; maëi-mukta-pravalaiù - with jewels, pearls, and coral; ca - and; vadyaiù - with </w:t>
      </w:r>
    </w:p>
    <w:p>
      <w:pPr>
        <w:pStyle w:val="Normal"/>
        <w:rPr>
          <w:rFonts w:ascii="Balaram" w:hAnsi="Balaram" w:cs="Balaram"/>
          <w:sz w:val="24"/>
        </w:rPr>
      </w:pPr>
      <w:r>
        <w:rPr>
          <w:rFonts w:cs="Balaram" w:ascii="Balaram" w:hAnsi="Balaram"/>
          <w:sz w:val="24"/>
        </w:rPr>
        <w:t>music; nana-vidhaiù - many kinds;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ith incense, lamps, food, garments, many kinds of  fuits, jewels, pearls, coral, and many kinds of music,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devi jagataà m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kariëi</w:t>
      </w:r>
    </w:p>
    <w:p>
      <w:pPr>
        <w:pStyle w:val="Normal"/>
        <w:rPr>
          <w:rFonts w:ascii="Balaram" w:hAnsi="Balaram" w:cs="Balaram"/>
          <w:sz w:val="24"/>
        </w:rPr>
      </w:pPr>
      <w:r>
        <w:rPr>
          <w:rFonts w:cs="Balaram" w:ascii="Balaram" w:hAnsi="Balaram"/>
          <w:sz w:val="24"/>
        </w:rPr>
        <w:t>nanda-gopa-sut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mabhyaà dehi su-vr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devi - goddess; jagatam - of the universes; mataù - O mother; såñöi-sthity-anta-kariëi - O creator, maintainer, and destroyer; nanda-gopa - of nanda-gopa; sutam - the son; kantam - beloved; asmabhyam - to us; dehi - please give; su-vrate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goddess, O mother of the universe, O  cause of creation, maintainence, and destruction, please give to  us Nanda's son, Kåñëa, as ou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treëanena deve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raà vidhaya ca</w:t>
      </w:r>
    </w:p>
    <w:p>
      <w:pPr>
        <w:pStyle w:val="Normal"/>
        <w:rPr>
          <w:rFonts w:ascii="Balaram" w:hAnsi="Balaram" w:cs="Balaram"/>
          <w:sz w:val="24"/>
        </w:rPr>
      </w:pPr>
      <w:r>
        <w:rPr>
          <w:rFonts w:cs="Balaram" w:ascii="Balaram" w:hAnsi="Balaram"/>
          <w:sz w:val="24"/>
        </w:rPr>
        <w:t>tataù kåtva tu saìk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yen mula-mant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eëanena - with this mantra; deveçém - to the queen of the demigods; pariharam - offering; vidhaya - giving; ca - and; tataù - from that; kåtva - doing; tu - indeed; saìkalpam - expression of desire; pujayet - worship; mula-mantrataù - with the müla-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chanted this mantra before the queen of the demigods,  expressed their desire before her, and worshiped her by chanting  the müla-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tras tu sama-vedo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a-yamaù sa-béjakaù</w:t>
      </w:r>
    </w:p>
    <w:p>
      <w:pPr>
        <w:pStyle w:val="Normal"/>
        <w:rPr>
          <w:rFonts w:ascii="Balaram" w:hAnsi="Balaram" w:cs="Balaram"/>
          <w:sz w:val="24"/>
        </w:rPr>
      </w:pPr>
      <w:r>
        <w:rPr>
          <w:rFonts w:cs="Balaram" w:ascii="Balaram" w:hAnsi="Balaram"/>
          <w:sz w:val="24"/>
        </w:rPr>
        <w:t>hréà durgayai nam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ma-phala-p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ù - mantra; tu - indeed; sama-vedoktaù - spoken in the Säma Veda; ayata-yamaù - always new; sa-béjakaù - with the bija syllable; hrém - hrim; durgayai - to Durgä; nama - obeisances; iti - thus; sarva-kama-phala-pradaù - fulfilling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ernally-new, fulfilling all desires, and spoken in the  Säma Veda, this müla-mantra, with its bija-syllable, is   Hrià durgäyai namaù" (I offer my respectful obeisances to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ñpaà malyaà ca naive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paà dépaà tathaàçukam</w:t>
      </w:r>
    </w:p>
    <w:p>
      <w:pPr>
        <w:pStyle w:val="Normal"/>
        <w:rPr>
          <w:rFonts w:ascii="Balaram" w:hAnsi="Balaram" w:cs="Balaram"/>
          <w:sz w:val="24"/>
        </w:rPr>
      </w:pPr>
      <w:r>
        <w:rPr>
          <w:rFonts w:cs="Balaram" w:ascii="Balaram" w:hAnsi="Balaram"/>
          <w:sz w:val="24"/>
        </w:rPr>
        <w:t>mantreëanena t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uù sarv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m - flower; malyam - garland; ca - and; naivedyam - food; dhupam - incense; dépam - lamp; tatha - so; aàçukam - garment; mantreëa anena - with this mantra; tam - Her; bhaktya - with devotion; daduù - gave; sarva - all;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this mantra all the happy gopis devotedly offered  flowers, garlands, food, incense, lamps, and garments to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ç caiva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maà mantraà sahasradha</w:t>
      </w:r>
    </w:p>
    <w:p>
      <w:pPr>
        <w:pStyle w:val="Normal"/>
        <w:rPr>
          <w:rFonts w:ascii="Balaram" w:hAnsi="Balaram" w:cs="Balaram"/>
          <w:sz w:val="24"/>
        </w:rPr>
      </w:pPr>
      <w:r>
        <w:rPr>
          <w:rFonts w:cs="Balaram" w:ascii="Balaram" w:hAnsi="Balaram"/>
          <w:sz w:val="24"/>
        </w:rPr>
        <w:t>japaà kåtva ca stu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muù çirasa bhu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 they; ca - and; eva - indeed; paraya - with great; bhaktya - devotion; ca - and; imam - this; mantram - mantra; sahasradha - a thousand times; japam - chanting; kåtva - doing; ca - and; stutva - offering prayers; ca - and; praëemuù - bowed down; çirasa - with the head; bhuvi -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chanted this mantra a thousand times, recited prayers,  and bowed down, touching their heads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maìg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ma-prade çive</w:t>
      </w:r>
    </w:p>
    <w:p>
      <w:pPr>
        <w:pStyle w:val="Normal"/>
        <w:rPr>
          <w:rFonts w:ascii="Balaram" w:hAnsi="Balaram" w:cs="Balaram"/>
          <w:sz w:val="24"/>
        </w:rPr>
      </w:pPr>
      <w:r>
        <w:rPr>
          <w:rFonts w:cs="Balaram" w:ascii="Balaram" w:hAnsi="Balaram"/>
          <w:sz w:val="24"/>
        </w:rPr>
        <w:t>dehi me vaïchitaà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o 'stu çaìkara-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maìgalye - giving all auspiciousness; sarva-kama-prade - fulfilling all desires; çive - O pärvati; dehi - please give; me - to me; vaïchitam - desired; devi - O goddess; namaù - obeisances; astu - are; çaìkara-priye - O beloved of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who gives all auspiciousness and fulfills  all desires, please fulfill my desire. O beloved of Çiva,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ca namas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dattva ca dakñiëam</w:t>
      </w:r>
    </w:p>
    <w:p>
      <w:pPr>
        <w:pStyle w:val="Normal"/>
        <w:rPr>
          <w:rFonts w:ascii="Balaram" w:hAnsi="Balaram" w:cs="Balaram"/>
          <w:sz w:val="24"/>
        </w:rPr>
      </w:pPr>
      <w:r>
        <w:rPr>
          <w:rFonts w:cs="Balaram" w:ascii="Balaram" w:hAnsi="Balaram"/>
          <w:sz w:val="24"/>
        </w:rPr>
        <w:t>naivedyani ca sarv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bhyo yayur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ca - and; namaskaram - obeisances; kåtva - doing; dattva - giving; ca - and; dakñiëam - dakñiëä; naivedyani - food; ca - and; sarvaëi - all; brahmaëebhyaù - to the brähmaëas; yayuù - went; gåh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prayer, bowing down, and giving to the  brähmaëas dakñiëä and all the offered foods, the gopis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va-rajaà çåëu mu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yena parvatém</w:t>
      </w:r>
    </w:p>
    <w:p>
      <w:pPr>
        <w:pStyle w:val="Normal"/>
        <w:rPr>
          <w:rFonts w:ascii="Balaram" w:hAnsi="Balaram" w:cs="Balaram"/>
          <w:sz w:val="24"/>
        </w:rPr>
      </w:pPr>
      <w:r>
        <w:rPr>
          <w:rFonts w:cs="Balaram" w:ascii="Balaram" w:hAnsi="Balaram"/>
          <w:sz w:val="24"/>
        </w:rPr>
        <w:t>bhaktya gopaìgan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iñöa-phal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va-rajam - the king of prayers; çåëu - please hear; mune - O sage; tuñöuvuù - prayed; yena - by which; parvatém - to Pärvati; gopaìganaù - the gopis; sarvaù - all; sarvabhiñöa-phala-pradam - fulfilling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now please hear the regal prayer all the gopis  devotedly recited before Goddess Pärvati, who fulfills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14 and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ty ekarëav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surya-vivarjite</w:t>
      </w:r>
    </w:p>
    <w:p>
      <w:pPr>
        <w:pStyle w:val="Normal"/>
        <w:rPr>
          <w:rFonts w:ascii="Balaram" w:hAnsi="Balaram" w:cs="Balaram"/>
          <w:sz w:val="24"/>
        </w:rPr>
      </w:pPr>
      <w:r>
        <w:rPr>
          <w:rFonts w:cs="Balaram" w:ascii="Balaram" w:hAnsi="Balaram"/>
          <w:sz w:val="24"/>
        </w:rPr>
        <w:t>aïjanakara-to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lute ca carac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aà pura brahmaë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ëa jala-çayina</w:t>
      </w:r>
    </w:p>
    <w:p>
      <w:pPr>
        <w:pStyle w:val="Normal"/>
        <w:rPr>
          <w:rFonts w:ascii="Balaram" w:hAnsi="Balaram" w:cs="Balaram"/>
          <w:sz w:val="24"/>
        </w:rPr>
      </w:pPr>
      <w:r>
        <w:rPr>
          <w:rFonts w:cs="Balaram" w:ascii="Balaram" w:hAnsi="Balaram"/>
          <w:sz w:val="24"/>
        </w:rPr>
        <w:t>tasmai dattva stavam i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aà bheje jagat-p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y - in the universe; ekarëave - in one ocean;  ghore - terrible; candra-surya-vivarjite - without sun or moon; aïjanakara-toyena - with the waters of ignorance;  samplute - flooded; ca - and; caracare -  - the moving and unmoving beings;  dattam - given; pura - in ancient times; brahmaëe - to Brahmä; ca - and;  hariëa - by Lord Kåñëa; jala-çayina - resting on the water; tasmai - to  him; dattva - giving; stavam - prayer; imam - this; nidram - sleep;  bheje - attained; jagat-pati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this universe of moving and unmoving beings was flooded  with a terrible ocean of ignorance, Lord Kåñëa, resting on the  surface of that ocean, gave this prayer to the demigod Brahmä,  and then went to sleep.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bhi-padme jagat-sra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na kaiöabhena ca</w:t>
      </w:r>
    </w:p>
    <w:p>
      <w:pPr>
        <w:pStyle w:val="Normal"/>
        <w:rPr>
          <w:rFonts w:ascii="Balaram" w:hAnsi="Balaram" w:cs="Balaram"/>
          <w:sz w:val="24"/>
        </w:rPr>
      </w:pPr>
      <w:r>
        <w:rPr>
          <w:rFonts w:cs="Balaram" w:ascii="Balaram" w:hAnsi="Balaram"/>
          <w:sz w:val="24"/>
        </w:rPr>
        <w:t>péòitaù parituñö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m é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bhi-padme - on the lotus of the navel; jagat-srañöa - the creator of the universe; madhuna - by Madhu; kaiöabhena - by Kaiöabha; ca - and; péòitaù - tormented; parituñöava - prayed; mula-prakåtim - to the origin of the material nature; éçvarém - to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was troubled by the demons Madhu and Kaiöabha, Brahmä  recited these prayers to Goddess Durgä, the root from whom the  material nature has gr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brahm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ge çive 'bhaye m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i sanatani</w:t>
      </w:r>
    </w:p>
    <w:p>
      <w:pPr>
        <w:pStyle w:val="Normal"/>
        <w:rPr>
          <w:rFonts w:ascii="Balaram" w:hAnsi="Balaram" w:cs="Balaram"/>
          <w:sz w:val="24"/>
        </w:rPr>
      </w:pPr>
      <w:r>
        <w:rPr>
          <w:rFonts w:cs="Balaram" w:ascii="Balaram" w:hAnsi="Balaram"/>
          <w:sz w:val="24"/>
        </w:rPr>
        <w:t>jaye me maìgalaà de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ä said; durge - O Durgä; çive - O  beloved of Çiva; abhaye - O fearless one; maye - O illusory potency;  narayaëi - O devotee of Näräyaëa; sanatani - O eternal one; jaye - O  goddess of victory; me - to me; maìgalam - auspiciousness; dehi - please  give; namaù - obeisances; te - to you; sarva-maìgale - all-ausp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O Durgä, O Çivä, O Abhayä, O Näräyaëi, O  Sanätani, O Jayä, please bring me auspiciousness. O Sarva- maìgalä,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These names of Goddess Durgä are defined in the  following 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a-naç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araù parikértitaù</w:t>
      </w:r>
    </w:p>
    <w:p>
      <w:pPr>
        <w:pStyle w:val="Normal"/>
        <w:rPr>
          <w:rFonts w:ascii="Balaram" w:hAnsi="Balaram" w:cs="Balaram"/>
          <w:sz w:val="24"/>
        </w:rPr>
      </w:pPr>
      <w:r>
        <w:rPr>
          <w:rFonts w:cs="Balaram" w:ascii="Balaram" w:hAnsi="Balaram"/>
          <w:sz w:val="24"/>
        </w:rPr>
        <w:t>ukaro vighna-na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ko veda-samm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naça - killing the demons; artha-vacanaù - the meaning of the letter; dakaraù - the syllable d; parikértitaù - said; ukaraù - the syllable u; vighna-naçasya - for destroying obstacles; vacakaù - the word; veda-sammataù - the conclusion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name Durgä, the letter D means  the destroyer  of the demons", the letter U means  the destroyer of  obstacl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epho roga-ghn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ç ca papa-ghna-vacakaù</w:t>
      </w:r>
    </w:p>
    <w:p>
      <w:pPr>
        <w:pStyle w:val="Normal"/>
        <w:rPr>
          <w:rFonts w:ascii="Balaram" w:hAnsi="Balaram" w:cs="Balaram"/>
          <w:sz w:val="24"/>
        </w:rPr>
      </w:pPr>
      <w:r>
        <w:rPr>
          <w:rFonts w:cs="Balaram" w:ascii="Balaram" w:hAnsi="Balaram"/>
          <w:sz w:val="24"/>
        </w:rPr>
        <w:t>bhaya-çatru-ghn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ù parikért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phaù - the letter R; roga-ghna-vacanaù - means the destroyerv of diseases; gaù - the letter g; ca - and; papa-ghna-vacakaù - the destroyer of sins; bhaya - fear; çatru - enemies; ghna - destroying; vacanaù - the word; ca - and; akaraù - the letter A; parikértitaù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the letter R means  the destroyer of diseases",  the letter G means  the destroyer of sins, and the letter  A means  the destroyer of enemies and fear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åty-ukti-çravaëad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naçyanti ca niçcitam</w:t>
      </w:r>
    </w:p>
    <w:p>
      <w:pPr>
        <w:pStyle w:val="Normal"/>
        <w:rPr>
          <w:rFonts w:ascii="Balaram" w:hAnsi="Balaram" w:cs="Balaram"/>
          <w:sz w:val="24"/>
        </w:rPr>
      </w:pPr>
      <w:r>
        <w:rPr>
          <w:rFonts w:cs="Balaram" w:ascii="Balaram" w:hAnsi="Balaram"/>
          <w:sz w:val="24"/>
        </w:rPr>
        <w:t>ato durga hareù çak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ë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åty-ukti-çravaëat - from hearing, speaking, or rmembering; yasyaù - of whom; te - they; naçyanti - perish; ca - and; niçcitam - indeed; ataù - from that; durga - Durgä; hareù - of Lord Kåñëa; çaktiù - the potency; hariëa - by Lord Kåñë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hearing, speaking, or remembering Durgä's name, all  these inauspicious things are destroyed. For this reason Lord  Kåñëa Himself declares that Goddess Durgä is His transcendental  poten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atti-vacako durg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naça-vacakaù</w:t>
      </w:r>
    </w:p>
    <w:p>
      <w:pPr>
        <w:pStyle w:val="Normal"/>
        <w:rPr>
          <w:rFonts w:ascii="Balaram" w:hAnsi="Balaram" w:cs="Balaram"/>
          <w:sz w:val="24"/>
        </w:rPr>
      </w:pPr>
      <w:r>
        <w:rPr>
          <w:rFonts w:cs="Balaram" w:ascii="Balaram" w:hAnsi="Balaram"/>
          <w:sz w:val="24"/>
        </w:rPr>
        <w:t>durgaà naçy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durg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i - calamity; vacakaù - the word; durgaù - durga; ca - and; akaraù - the letter ä; naça-vacakaù - means destruction; durgam - Durgä; naçyati - destroys; ya - who; nityam - always; sa - She; ca - and; durga - Durgä;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durga" means  calamity", and the  letter  ä" means  destruction". She who always  ends all calamities is called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go daityendr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naça-vacakaù</w:t>
      </w:r>
    </w:p>
    <w:p>
      <w:pPr>
        <w:pStyle w:val="Normal"/>
        <w:rPr>
          <w:rFonts w:ascii="Balaram" w:hAnsi="Balaram" w:cs="Balaram"/>
          <w:sz w:val="24"/>
        </w:rPr>
      </w:pPr>
      <w:r>
        <w:rPr>
          <w:rFonts w:cs="Balaram" w:ascii="Balaram" w:hAnsi="Balaram"/>
          <w:sz w:val="24"/>
        </w:rPr>
        <w:t>taà nanaça pur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dhair durg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ù - durga; daityendra-vacanaù - means the kings of the demons; ca - and; akaraù - the letter a; naça-vacakaù - means destruction; tam - that; nanaça - destroyed; pura - before; tena - by that; budhaiù - by the wise; durga - Durgä;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durga" means  the kings of the  demons", and the letter  ä" means  destruction".  She who always kills the kings of the demons is called   Durgä" by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ç ca kalyaëa-vac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karotkåñöa-vacakaù</w:t>
      </w:r>
    </w:p>
    <w:p>
      <w:pPr>
        <w:pStyle w:val="Normal"/>
        <w:rPr>
          <w:rFonts w:ascii="Balaram" w:hAnsi="Balaram" w:cs="Balaram"/>
          <w:sz w:val="24"/>
        </w:rPr>
      </w:pPr>
      <w:r>
        <w:rPr>
          <w:rFonts w:cs="Balaram" w:ascii="Balaram" w:hAnsi="Balaram"/>
          <w:sz w:val="24"/>
        </w:rPr>
        <w:t>samuha-vacakai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aro datå-vac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ù - the letter ç; ca - and; kalyaëa-vacanaù - means auspiciousness; ikarotkåñöa-vacakaù - the letter i; samuha-vacakaiù - means multitude; ca - and; eva - cerainly; vakaraù - the letter vä; datå-vacakaù - means the gi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letter Ç means  auspiciousness", the letter i  means  multitude", and the letter vä means  she  who giv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eyaù-saìghotkåñöa-d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 tena prakértita</w:t>
      </w:r>
    </w:p>
    <w:p>
      <w:pPr>
        <w:pStyle w:val="Normal"/>
        <w:rPr>
          <w:rFonts w:ascii="Balaram" w:hAnsi="Balaram" w:cs="Balaram"/>
          <w:sz w:val="24"/>
        </w:rPr>
      </w:pPr>
      <w:r>
        <w:rPr>
          <w:rFonts w:cs="Balaram" w:ascii="Balaram" w:hAnsi="Balaram"/>
          <w:sz w:val="24"/>
        </w:rPr>
        <w:t>çiva-raçir murtim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 ten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eyaù-saìghotkåñöa-datré - the giver of great auspiciousness; çiva - Çivä; tena - by this; prakértita - said; çiva-raçiù - an abundance of auspiciousness; murtimaté - personified; çiva - Çivä; tena - by this;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fore the name Çivä means  She who brings great  auspiciousness, and it also means  She who is great  auspiciousnes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o hi mokñ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datå-vacakaù</w:t>
      </w:r>
    </w:p>
    <w:p>
      <w:pPr>
        <w:pStyle w:val="Normal"/>
        <w:rPr>
          <w:rFonts w:ascii="Balaram" w:hAnsi="Balaram" w:cs="Balaram"/>
          <w:sz w:val="24"/>
        </w:rPr>
      </w:pPr>
      <w:r>
        <w:rPr>
          <w:rFonts w:cs="Balaram" w:ascii="Balaram" w:hAnsi="Balaram"/>
          <w:sz w:val="24"/>
        </w:rPr>
        <w:t>svayaà nirvaëa-datré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çiv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ù - çiva; hi - indeed; mokña-vacanaù - means liberation; ca - and; akaraù - the letter ä; datå-vacakaù - means one who gives; svayam - personally; nirvaëa - of liberation; datré - the giver; ya - who; sa - she; çiva - Çivä; parikértita - is said.</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çiva" means  liberation" and the  letter  ä" means  she who gives". Therefore the  word  sivä" means  she who gives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ayo bhaya-naçokt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datå-vacakaù</w:t>
      </w:r>
    </w:p>
    <w:p>
      <w:pPr>
        <w:pStyle w:val="Normal"/>
        <w:rPr>
          <w:rFonts w:ascii="Balaram" w:hAnsi="Balaram" w:cs="Balaram"/>
          <w:sz w:val="24"/>
        </w:rPr>
      </w:pPr>
      <w:r>
        <w:rPr>
          <w:rFonts w:cs="Balaram" w:ascii="Balaram" w:hAnsi="Balaram"/>
          <w:sz w:val="24"/>
        </w:rPr>
        <w:t>pradadaty abhayaà 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h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yaù - fearless; bhaya-naçoktaù - trhe destroyer of fear; ca - and; akaraù - the letter ä; datå-vacakaù - means the giver;; pradadaty -  - gives; abhayam - fearlessness; ya - who; ca - and; sa - she; abhaya - abha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abhaya" means  the destruction of  fears", and the letter ä means  she who gives". Therefore  the word  abhayä" means  she who destroys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çré-vacano 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ca prapana-vacakaù</w:t>
      </w:r>
    </w:p>
    <w:p>
      <w:pPr>
        <w:pStyle w:val="Normal"/>
        <w:rPr>
          <w:rFonts w:ascii="Balaram" w:hAnsi="Balaram" w:cs="Balaram"/>
          <w:sz w:val="24"/>
        </w:rPr>
      </w:pPr>
      <w:r>
        <w:rPr>
          <w:rFonts w:cs="Balaram" w:ascii="Balaram" w:hAnsi="Balaram"/>
          <w:sz w:val="24"/>
        </w:rPr>
        <w:t>taà prapayati y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m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çré-vacanaù - means the opulence of a king; mä - the letter mä; ca - and; ya - the letter yä; ca - and; prapana-vacakaù - means attaining; tam - that; prapayati - causes to attain; ya - yä; sadyaù - at once; sa - she; maya - mä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mä" means  the opulence of a  king", and the letter  yä" means  she who causes  one to attain". Therefore the word  mäyä" means   she who gives one the opulence of a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 ca moh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ca prapana-vacakaù</w:t>
      </w:r>
    </w:p>
    <w:p>
      <w:pPr>
        <w:pStyle w:val="Normal"/>
        <w:rPr>
          <w:rFonts w:ascii="Balaram" w:hAnsi="Balaram" w:cs="Balaram"/>
          <w:sz w:val="24"/>
        </w:rPr>
      </w:pPr>
      <w:r>
        <w:rPr>
          <w:rFonts w:cs="Balaram" w:ascii="Balaram" w:hAnsi="Balaram"/>
          <w:sz w:val="24"/>
        </w:rPr>
        <w:t>taà prapay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m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 - mä; ca - and; mohartha-vacanaù - means  illusion"; ya - yä; ca - and; prapana-vacakaù - means attainiung; tam - that; prapayati - causes to attain; ya - who; nityam - always; sa - she; maya - mä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mä" means  illusion" and the  letter  yä" means  she who causes one to attain".  Therefore the word  mäyä" means  she who always  bewilders the living ent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rdh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ulya ca tejasa</w:t>
      </w:r>
    </w:p>
    <w:p>
      <w:pPr>
        <w:pStyle w:val="Normal"/>
        <w:rPr>
          <w:rFonts w:ascii="Balaram" w:hAnsi="Balaram" w:cs="Balaram"/>
          <w:sz w:val="24"/>
        </w:rPr>
      </w:pPr>
      <w:r>
        <w:rPr>
          <w:rFonts w:cs="Balaram" w:ascii="Balaram" w:hAnsi="Balaram"/>
          <w:sz w:val="24"/>
        </w:rPr>
        <w:t>sada tasya çarér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narayaëé-små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rdha-sambhuta - born from half of Lord Näräyaëa's body; tena - because; tulya - equal; ca - and; tejasa - with power and glory; sada - always; tasya - of Him; çaréra-stha - staying in the body; tena - because; narayaëé-småta - remembred as Näräy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she was born from half of Lord Näräyaëa's body,  because in glory and power she is equal to Lord Näräyaëa, and  because she stays in Lord Näräyaëa's body, she is called Näräy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guëasya ca nit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kaç ca sanatanaù</w:t>
      </w:r>
    </w:p>
    <w:p>
      <w:pPr>
        <w:pStyle w:val="Normal"/>
        <w:rPr>
          <w:rFonts w:ascii="Balaram" w:hAnsi="Balaram" w:cs="Balaram"/>
          <w:sz w:val="24"/>
        </w:rPr>
      </w:pPr>
      <w:r>
        <w:rPr>
          <w:rFonts w:cs="Balaram" w:ascii="Balaram" w:hAnsi="Balaram"/>
          <w:sz w:val="24"/>
        </w:rPr>
        <w:t>sada nitya nirguë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értita ca sanata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rguëasya - beyond the modes of nature; ca - and; nityasya - eternal; vacakaù - meaning; ca - and; sanatanaù - sanätana; sada - always; nitya - eternal; </w:t>
      </w:r>
    </w:p>
    <w:p>
      <w:pPr>
        <w:pStyle w:val="Normal"/>
        <w:rPr>
          <w:rFonts w:ascii="Balaram" w:hAnsi="Balaram" w:cs="Balaram"/>
          <w:sz w:val="24"/>
        </w:rPr>
      </w:pPr>
      <w:r>
        <w:rPr>
          <w:rFonts w:cs="Balaram" w:ascii="Balaram" w:hAnsi="Balaram"/>
          <w:sz w:val="24"/>
        </w:rPr>
        <w:t>nirguëa - beyond the modes; ya - who; kértita - said; ca - and; sanatané - Sanät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ord  sanätana" means both  eternal" and   beyond the modes of material nature". Because she is  eternal and beyond the modes of material nature, she is called </w:t>
      </w:r>
    </w:p>
    <w:p>
      <w:pPr>
        <w:pStyle w:val="Normal"/>
        <w:rPr>
          <w:rFonts w:ascii="Balaram" w:hAnsi="Balaram" w:cs="Balaram"/>
          <w:sz w:val="24"/>
        </w:rPr>
      </w:pPr>
      <w:r>
        <w:rPr>
          <w:rFonts w:cs="Balaram" w:ascii="Balaram" w:hAnsi="Balaram"/>
          <w:sz w:val="24"/>
        </w:rPr>
        <w:t>Sanät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ù kalyaëa-pr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karo datå-vacakaù</w:t>
      </w:r>
    </w:p>
    <w:p>
      <w:pPr>
        <w:pStyle w:val="Normal"/>
        <w:rPr>
          <w:rFonts w:ascii="Balaram" w:hAnsi="Balaram" w:cs="Balaram"/>
          <w:sz w:val="24"/>
        </w:rPr>
      </w:pPr>
      <w:r>
        <w:rPr>
          <w:rFonts w:cs="Balaram" w:ascii="Balaram" w:hAnsi="Balaram"/>
          <w:sz w:val="24"/>
        </w:rPr>
        <w:t>jayaà dad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j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ù - the letter ja; kalyaëa-pravacanaù - means auspiciousness; yakaraù - the latter ya; datå-vacakaù - means the giver; jayam - the words jaya; dadati - gives; ya - who; nityam - always; sa - she; jaya - jayä; parikértita - is ca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ja" means  auspiciousness and  the letter  ya" means  one who gives". Because  she always brings auspiciousness she is called Ja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çab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rëaiçvarya-vacakaù</w:t>
      </w:r>
    </w:p>
    <w:p>
      <w:pPr>
        <w:pStyle w:val="Normal"/>
        <w:rPr>
          <w:rFonts w:ascii="Balaram" w:hAnsi="Balaram" w:cs="Balaram"/>
          <w:sz w:val="24"/>
        </w:rPr>
      </w:pPr>
      <w:r>
        <w:rPr>
          <w:rFonts w:cs="Balaram" w:ascii="Balaram" w:hAnsi="Balaram"/>
          <w:sz w:val="24"/>
        </w:rPr>
        <w:t>akaro datå-vac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datré sarva-maìg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çabdaù - the word sarva-maìgala; ca - and; sampurëaiçvarya-vacakaù - means full with all opulences; akaraù - the letter ä; datå-vacanaù - means one who gives; tad-datré - the giver of that; sarva-maìgala - is called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sarva-maìgala" means  all  opulences", and the letter  ä" means  she who  gives". Therefore because she gives all opulences she is called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ñöakam i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rthaiù saha samyutam</w:t>
      </w:r>
    </w:p>
    <w:p>
      <w:pPr>
        <w:pStyle w:val="Normal"/>
        <w:rPr>
          <w:rFonts w:ascii="Balaram" w:hAnsi="Balaram" w:cs="Balaram"/>
          <w:sz w:val="24"/>
        </w:rPr>
      </w:pPr>
      <w:r>
        <w:rPr>
          <w:rFonts w:cs="Balaram" w:ascii="Balaram" w:hAnsi="Balaram"/>
          <w:sz w:val="24"/>
        </w:rPr>
        <w:t>narayaëen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ëe nabhi-paìkaje </w:t>
      </w:r>
    </w:p>
    <w:p>
      <w:pPr>
        <w:pStyle w:val="Normal"/>
        <w:rPr>
          <w:rFonts w:ascii="Balaram" w:hAnsi="Balaram" w:cs="Balaram"/>
          <w:sz w:val="24"/>
        </w:rPr>
      </w:pPr>
      <w:r>
        <w:rPr>
          <w:rFonts w:cs="Balaram" w:ascii="Balaram" w:hAnsi="Balaram"/>
          <w:sz w:val="24"/>
        </w:rPr>
        <w:t xml:space="preserve">tasmai dattva nidritaç c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bhuva jagataà pati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 - names; añöakam - eight; idam - this; saram - excellent;  namarthaiù - with the meanibgs of the names; saha - with;  samyutam - endowed; narayaëena - by Lord Näräyaëa;  yat - what; dattam - given; brahmaëe - to Brahmä; nabhi-paìkaje - on the </w:t>
      </w:r>
    </w:p>
    <w:p>
      <w:pPr>
        <w:pStyle w:val="Normal"/>
        <w:rPr>
          <w:rFonts w:ascii="Balaram" w:hAnsi="Balaram" w:cs="Balaram"/>
          <w:sz w:val="24"/>
        </w:rPr>
      </w:pPr>
      <w:r>
        <w:rPr>
          <w:rFonts w:cs="Balaram" w:ascii="Balaram" w:hAnsi="Balaram"/>
          <w:sz w:val="24"/>
        </w:rPr>
        <w:t>navel lotus; tasmai - to him; dattva - given; nidritaù - asleep; ca - and;  babhuva - became; jagatam - of the universes; patiù - the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these eight names and their definitions to the  demigod Brahmä on the lotus navel, Lord Kåñëa, the master of the  universes, fell asle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hu-kaiöabhau durdant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à hantum udyatau</w:t>
      </w:r>
    </w:p>
    <w:p>
      <w:pPr>
        <w:pStyle w:val="Normal"/>
        <w:rPr>
          <w:rFonts w:ascii="Balaram" w:hAnsi="Balaram" w:cs="Balaram"/>
          <w:sz w:val="24"/>
        </w:rPr>
      </w:pPr>
      <w:r>
        <w:rPr>
          <w:rFonts w:cs="Balaram" w:ascii="Balaram" w:hAnsi="Balaram"/>
          <w:sz w:val="24"/>
        </w:rPr>
        <w:t>stotreëanena s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utià nidraà cakara h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kaiöabhau - Madhu and Kaiöabha; durdantau - invincible; brahmaëam - Brahmä; hantum - to kill; udyatau - prepared; stotreëa anena - with this prayer; sa - he; brahma - Brahmä; stutim - prayer; nidram - Durgä;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the invincible demons Madhu and Kaiöabha tried to kill  him, Brahmä recited this prayer to Goddess Durgä.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ñad bhutva stavad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 kavacaà dadau</w:t>
      </w:r>
    </w:p>
    <w:p>
      <w:pPr>
        <w:pStyle w:val="Normal"/>
        <w:rPr>
          <w:rFonts w:ascii="Balaram" w:hAnsi="Balaram" w:cs="Balaram"/>
          <w:sz w:val="24"/>
        </w:rPr>
      </w:pPr>
      <w:r>
        <w:rPr>
          <w:rFonts w:cs="Balaram" w:ascii="Balaram" w:hAnsi="Balaram"/>
          <w:sz w:val="24"/>
        </w:rPr>
        <w:t>çré-kåñëa-kavacaà di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akñaëa-nam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ñat - directly; bhutva - becoming; stavat - because of the prayer; durga - Durgä; brahmaëe - to Brahmä; kavacam - shield; dadau - gave; çré-kåñëa-kavacaà-the Çri Kåñëa-kavaca; divyam - divine; sarva-rakñaëa-namakam - names that give all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of this prayer Goddess Dyrgä appeared before Brahmä  and gave him the Çri Kåñëa-kavaca, which gives protection from  all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tasmai maha-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rdhanaà cakara ha</w:t>
      </w:r>
    </w:p>
    <w:p>
      <w:pPr>
        <w:pStyle w:val="Normal"/>
        <w:rPr>
          <w:rFonts w:ascii="Balaram" w:hAnsi="Balaram" w:cs="Balaram"/>
          <w:sz w:val="24"/>
        </w:rPr>
      </w:pPr>
      <w:r>
        <w:rPr>
          <w:rFonts w:cs="Balaram" w:ascii="Balaram" w:hAnsi="Balaram"/>
          <w:sz w:val="24"/>
        </w:rPr>
        <w:t>stotrasyaiv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prapa kavacaà vidhiù </w:t>
      </w:r>
    </w:p>
    <w:p>
      <w:pPr>
        <w:pStyle w:val="Normal"/>
        <w:rPr>
          <w:rFonts w:ascii="Balaram" w:hAnsi="Balaram" w:cs="Balaram"/>
          <w:sz w:val="24"/>
        </w:rPr>
      </w:pPr>
      <w:r>
        <w:rPr>
          <w:rFonts w:cs="Balaram" w:ascii="Balaram" w:hAnsi="Balaram"/>
          <w:sz w:val="24"/>
        </w:rPr>
        <w:t xml:space="preserve">varaà ca kavacaà prapy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bhayaà prap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 after giving; tasmai - to him; maha-maya - Goddess Durgä;  sa - she; antardhanaà cakara ha - disappeared; stotrasya - of the  prayer; eva - certainly; prabhavena - by the power; samprapa - attained;  kavacam - the kavaca; vidhiù - Brahmä; varam - excellent; ca - and;  kavacam - kavaca; prapya - attaining; nirbhayam - fearlessness;  prapa - attained;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him the kavaca, Goddess Durgä disappeared. By  the power of this prayer Brahmä attained the Kåñëa-kavaca, and  with that he became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purasya ca saìgr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the patite harau</w:t>
      </w:r>
    </w:p>
    <w:p>
      <w:pPr>
        <w:pStyle w:val="Normal"/>
        <w:rPr>
          <w:rFonts w:ascii="Balaram" w:hAnsi="Balaram" w:cs="Balaram"/>
          <w:sz w:val="24"/>
        </w:rPr>
      </w:pPr>
      <w:r>
        <w:rPr>
          <w:rFonts w:cs="Balaram" w:ascii="Balaram" w:hAnsi="Balaram"/>
          <w:sz w:val="24"/>
        </w:rPr>
        <w:t>brahma dadau maheç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à ca kavac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sya - of Tripura; ca - and; saìgrame - inthe battle; sarathe - when the charioteer; patite - faell; harau - Lord Hari; brahma - Brahmä; dadau - gave; maheçaya - to Çiva; stotram - the prayer; ca - and; kavacam - kavaca; varam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charioteer Lord Hari fell in the battle with  Tripura, Brahmä gave this excellent prayer and kavaca to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8 and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 sarveëa nidr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rakña kavacena vai</w:t>
      </w:r>
    </w:p>
    <w:p>
      <w:pPr>
        <w:pStyle w:val="Normal"/>
        <w:rPr>
          <w:rFonts w:ascii="Balaram" w:hAnsi="Balaram" w:cs="Balaram"/>
          <w:sz w:val="24"/>
        </w:rPr>
      </w:pPr>
      <w:r>
        <w:rPr>
          <w:rFonts w:cs="Balaram" w:ascii="Balaram" w:hAnsi="Balaram"/>
          <w:sz w:val="24"/>
        </w:rPr>
        <w:t>nidranugrahataù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yaiva prabha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jaga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rupé janardanaù</w:t>
      </w:r>
    </w:p>
    <w:p>
      <w:pPr>
        <w:pStyle w:val="Normal"/>
        <w:rPr>
          <w:rFonts w:ascii="Balaram" w:hAnsi="Balaram" w:cs="Balaram"/>
          <w:sz w:val="24"/>
        </w:rPr>
      </w:pPr>
      <w:r>
        <w:rPr>
          <w:rFonts w:cs="Balaram" w:ascii="Balaram" w:hAnsi="Balaram"/>
          <w:sz w:val="24"/>
        </w:rPr>
        <w:t>çaktya ca durg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sya jaya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otre - in the prayer; sarveëa - with all; nidrayaù - of Durgä;  samrakña - protection; kavacena - with the kavaca; vai - indeed; nidra - of  Durgä; anugrahataù - by the mercy; sadyaù - at once; stotrasya - of the  prayer; eva - indeed; prabhavataù - by the power; tatra - there;  ajagama - came; bhagavan - the Supreme Personality of Godhead, Lord  Kåñëa; våña-rupé - in the form of a bull; janardanaù - Lord Kåñëa; </w:t>
      </w:r>
    </w:p>
    <w:p>
      <w:pPr>
        <w:pStyle w:val="Normal"/>
        <w:rPr>
          <w:rFonts w:ascii="Balaram" w:hAnsi="Balaram" w:cs="Balaram"/>
          <w:sz w:val="24"/>
        </w:rPr>
      </w:pPr>
      <w:r>
        <w:rPr>
          <w:rFonts w:cs="Balaram" w:ascii="Balaram" w:hAnsi="Balaram"/>
          <w:sz w:val="24"/>
        </w:rPr>
        <w:t>çaktya - with the potency; ca - and; durgaya - Durgä; sardham - with;  çaìkarasya - of Lord Çiva; jayaya - for the victor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Çiva recited the Durgä-stotra and the Çri Kåñëa-kavaca,  by Durgä's mercy Lord Kåñëa, in the form of a bull and  accompanied by His potency Durgä, suddenly came there to ensure  Çiva's victor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thaà çaìkaraà murdh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nirbhayaà dadau</w:t>
      </w:r>
    </w:p>
    <w:p>
      <w:pPr>
        <w:pStyle w:val="Normal"/>
        <w:rPr>
          <w:rFonts w:ascii="Balaram" w:hAnsi="Balaram" w:cs="Balaram"/>
          <w:sz w:val="24"/>
        </w:rPr>
      </w:pPr>
      <w:r>
        <w:rPr>
          <w:rFonts w:cs="Balaram" w:ascii="Balaram" w:hAnsi="Balaram"/>
          <w:sz w:val="24"/>
        </w:rPr>
        <w:t>aty-urdhvaà pr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ya tasmai jay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tham - with the chariot; çaìkaram - Çiva; murdhni - on the head; kåtva - doing; ca - and; nirbhayam - fearless; dadau - gave; aty-urdhvam - abive; prapayam asa - caused to attain; jaya - Durgä; tasmai - to him; jayam - victory;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Durgä made Çiva and his chariot fly far above her head.  She made Çiva fearless and she gave to him victory in the batt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straà ca gåhétv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idraà çré-harià smaran</w:t>
      </w:r>
    </w:p>
    <w:p>
      <w:pPr>
        <w:pStyle w:val="Normal"/>
        <w:rPr>
          <w:rFonts w:ascii="Balaram" w:hAnsi="Balaram" w:cs="Balaram"/>
          <w:sz w:val="24"/>
        </w:rPr>
      </w:pPr>
      <w:r>
        <w:rPr>
          <w:rFonts w:cs="Balaram" w:ascii="Balaram" w:hAnsi="Balaram"/>
          <w:sz w:val="24"/>
        </w:rPr>
        <w:t>stotraà ca kavac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tripuraà 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stram - the brahmästra wepaon; ca - and; gåhétva - taking; sa - he; sa-nidram - with Durgä; çré-harim - Lord Kåñëa; smaran - remembering; stotram - the prayer; ca - and; kavacam - the kavaca; prapya - attaining; jaghana - killed; tripuram - Tripura; haraù -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thus attaining the Durgä-stotra and Kåñëa-kavaca, Çiva  meditated on Lord Kåñëa, took up the brahmästra weapon, and  killed the demon Tri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ëanena taà dur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gopalikaù stutim</w:t>
      </w:r>
    </w:p>
    <w:p>
      <w:pPr>
        <w:pStyle w:val="Normal"/>
        <w:rPr>
          <w:rFonts w:ascii="Balaram" w:hAnsi="Balaram" w:cs="Balaram"/>
          <w:sz w:val="24"/>
        </w:rPr>
      </w:pPr>
      <w:r>
        <w:rPr>
          <w:rFonts w:cs="Balaram" w:ascii="Balaram" w:hAnsi="Balaram"/>
          <w:sz w:val="24"/>
        </w:rPr>
        <w:t>lebhire çré-hari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yasya prabha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ëa anena - with this prayer; tam - her; durgam - Durgä; kåtva - doing; gopalikaù - the gopis; stutim - prayer; lebhire - attained; çré-harim - Çri Kåñëa; kantam - beloved; stotrasyasya - of this prayer; prabhavataù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reciting this prayer to Goddess Durgä, the gopis attained  Lord Kåñëa as thei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kanya-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namakam</w:t>
      </w:r>
    </w:p>
    <w:p>
      <w:pPr>
        <w:pStyle w:val="Normal"/>
        <w:rPr>
          <w:rFonts w:ascii="Balaram" w:hAnsi="Balaram" w:cs="Balaram"/>
          <w:sz w:val="24"/>
        </w:rPr>
      </w:pPr>
      <w:r>
        <w:rPr>
          <w:rFonts w:cs="Balaram" w:ascii="Balaram" w:hAnsi="Balaram"/>
          <w:sz w:val="24"/>
        </w:rPr>
        <w:t>vaïchitartha-pradaà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ighna-vina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kanya - by the gopis; kåtam - done; stotram - pryare; sarva-maìgala-namakam - giving all auspiciouness; vaïchitartha-pradam - fulfilling desires; sadyaù - at once; arva- vighna-vinaçanam - destruction of all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recited this prayer, which gives all  auspiciousness, fulfills all desires, and destroys all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sandhyaà yaù paöhen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yuktaç ca manavaù</w:t>
      </w:r>
    </w:p>
    <w:p>
      <w:pPr>
        <w:pStyle w:val="Normal"/>
        <w:rPr>
          <w:rFonts w:ascii="Balaram" w:hAnsi="Balaram" w:cs="Balaram"/>
          <w:sz w:val="24"/>
        </w:rPr>
      </w:pPr>
      <w:r>
        <w:rPr>
          <w:rFonts w:cs="Balaram" w:ascii="Balaram" w:hAnsi="Balaram"/>
          <w:sz w:val="24"/>
        </w:rPr>
        <w:t>saivo va vaiñëavo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kto durgat pramuc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m - at sunrise, noon, and sunset; yaù - one who; paöhen - recites; nityam - daily; bhakti-yuktaù - with devotion; ca - and; manavaù - a human being; çaivaù - a devotee of Lord Çiva; va - or; vaiñëavaù - a devotee of Lord Viñëu; va - or; api - even; çaktaù - a  devotee of Goddess Durgä; durgat - from dangers; pramucyate - is  rel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devotee of Lord Çiva, Lord Viñëu, or Goddess Durgä, who  with devotion recites these prayers every day at sunrise, noon,  and sunset, becomes free from all dangers and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dvare çmaç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vagnau praëa-saìkaöe</w:t>
      </w:r>
    </w:p>
    <w:p>
      <w:pPr>
        <w:pStyle w:val="Normal"/>
        <w:rPr>
          <w:rFonts w:ascii="Balaram" w:hAnsi="Balaram" w:cs="Balaram"/>
          <w:sz w:val="24"/>
        </w:rPr>
      </w:pPr>
      <w:r>
        <w:rPr>
          <w:rFonts w:cs="Balaram" w:ascii="Balaram" w:hAnsi="Balaram"/>
          <w:sz w:val="24"/>
        </w:rPr>
        <w:t>hiàsra-jantu-bhaya-gras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gna-pote maharë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dvare - on trial; çmaçane - in a creatorium; ca - and; davagnau - in a forest fire; praëa-saìkaöe - when his life is in danger; hiàsra-jantu-bhaya-graste - in the grip of dangerous beasts; magna-pote - in a sinking boat; maharëave - in a great oce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ther on trial in the king's court, in a ghostly  crematorium, trapped in a blazing fire, in a place where his life  is in danger, in the grip of violent beasts, in a boat sinking in  the ocea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ru-graste ca saìgr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gare vipad-yute</w:t>
      </w:r>
    </w:p>
    <w:p>
      <w:pPr>
        <w:pStyle w:val="Normal"/>
        <w:rPr>
          <w:rFonts w:ascii="Balaram" w:hAnsi="Balaram" w:cs="Balaram"/>
          <w:sz w:val="24"/>
        </w:rPr>
      </w:pPr>
      <w:r>
        <w:rPr>
          <w:rFonts w:cs="Balaram" w:ascii="Balaram" w:hAnsi="Balaram"/>
          <w:sz w:val="24"/>
        </w:rPr>
        <w:t>guru-çape brahma-ça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bhede su-dust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 - of enemies; graste - in the grip; ca - and; saìgrame - in bgattle; karagare - in a prison cell; vipad-yute - in ahost of calamities; guru - of his guru; çape - in the curse; brahma-çape - in the curse of a brähmaëa; bandhu-bhede - in a separation from  friends; su-dustare - very terri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in the grip of enemies, in a battle, in a prison cell, in  a host of calamities, in a guru's curse, in a brähmaëa's curse,  in the terrible separation of friends and relatives, .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na-bhrañöe dhana-bhrañö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i-bhrañöe çucanvite</w:t>
      </w:r>
    </w:p>
    <w:p>
      <w:pPr>
        <w:pStyle w:val="Normal"/>
        <w:rPr>
          <w:rFonts w:ascii="Balaram" w:hAnsi="Balaram" w:cs="Balaram"/>
          <w:sz w:val="24"/>
        </w:rPr>
      </w:pPr>
      <w:r>
        <w:rPr>
          <w:rFonts w:cs="Balaram" w:ascii="Balaram" w:hAnsi="Balaram"/>
          <w:sz w:val="24"/>
        </w:rPr>
        <w:t>pati-bhede putra-b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la-sarpa-viñanv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a - from the place; bhrañöe - in falling; dhana-bhrañöe - in the loss of wealth; jati-bhrañöe - in the loss of social status; çucanvite - filled with grief;  pati-bhede - in a husband's separation; putra-bhede - in a son's separation; khala-sarpa-viñanvite - in a snake's poi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the loss of position, wealth, or social status, in  grief, in separation from a son or daughter, in a wife's  separation from her husband, or when one is bitten by a poisonous  snak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a-smaraëa-ma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ucyeta nirbhayaù</w:t>
      </w:r>
    </w:p>
    <w:p>
      <w:pPr>
        <w:pStyle w:val="Normal"/>
        <w:rPr>
          <w:rFonts w:ascii="Balaram" w:hAnsi="Balaram" w:cs="Balaram"/>
          <w:sz w:val="24"/>
        </w:rPr>
      </w:pPr>
      <w:r>
        <w:rPr>
          <w:rFonts w:cs="Balaram" w:ascii="Balaram" w:hAnsi="Balaram"/>
          <w:sz w:val="24"/>
        </w:rPr>
        <w:t>vaïchitaà labhate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çvaryam an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maraëa-matreëa - simply by remembering this prayer; sadyaù - at once; mucyeta - is released; nirbhayaù - fearless; vaïchitam - desire; labhate - attains; sadyaù  at once; sarvaiçvaryam - all opulence; anuttamam - pee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imply by remembering this prayer one is at once rescued  and freed from all fears. By remembering this prayer one attains  peerless opulences and the fulfillment of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loke harer bhak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òhaà ca satataà småtim</w:t>
      </w:r>
    </w:p>
    <w:p>
      <w:pPr>
        <w:pStyle w:val="Normal"/>
        <w:rPr>
          <w:rFonts w:ascii="Balaram" w:hAnsi="Balaram" w:cs="Balaram"/>
          <w:sz w:val="24"/>
        </w:rPr>
      </w:pPr>
      <w:r>
        <w:rPr>
          <w:rFonts w:cs="Balaram" w:ascii="Balaram" w:hAnsi="Balaram"/>
          <w:sz w:val="24"/>
        </w:rPr>
        <w:t>ante dasy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ç ca prasad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in this; loke - world; hareù - of Lord Kåñëa; bhaktim - devotion; dåòham - firm; ca - qand; satatam - always; småtim - memory; ante - at the end; dasyam - service; ca - and; labhate - attains; parvatyaù - of Pärvati; ca - and; prasadataù - by the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Goddess Pärvati's mercy, in this world he attains firm  devotion to Lord Kåñëa and unwavering meditation on Lord Kåñëa,  and at the end of life he attains direct servic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ena stava-raj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nityam éçvarém</w:t>
      </w:r>
    </w:p>
    <w:p>
      <w:pPr>
        <w:pStyle w:val="Normal"/>
        <w:rPr>
          <w:rFonts w:ascii="Balaram" w:hAnsi="Balaram" w:cs="Balaram"/>
          <w:sz w:val="24"/>
        </w:rPr>
      </w:pPr>
      <w:r>
        <w:rPr>
          <w:rFonts w:cs="Balaram" w:ascii="Balaram" w:hAnsi="Balaram"/>
          <w:sz w:val="24"/>
        </w:rPr>
        <w:t>praëemuù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vrajaìganaù</w:t>
      </w:r>
    </w:p>
    <w:p>
      <w:pPr>
        <w:pStyle w:val="Normal"/>
        <w:rPr>
          <w:rFonts w:ascii="Balaram" w:hAnsi="Balaram" w:cs="Balaram"/>
          <w:sz w:val="24"/>
        </w:rPr>
      </w:pPr>
      <w:r>
        <w:rPr>
          <w:rFonts w:cs="Balaram" w:ascii="Balaram" w:hAnsi="Balaram"/>
          <w:sz w:val="24"/>
        </w:rPr>
        <w:br/>
        <w:t xml:space="preserve"> çré-narayaëa uvaca - Çri Näräyaëa Åñi said; anena - with this;  stava-rajena - regal prayer; tuñöuvuù - prayed; nityam - every day;  éçvarém - to the goddess; praëemuù - bowed down; paraya - with great;  bhaktya - devotion; yavan - as long as; masam -  amonth; vrajaìganah - the  girls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very day for one month the girls of  Vraja very devotedly recited this regal prayer to Goddess Pär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purëe ca mas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tatha</w:t>
      </w:r>
    </w:p>
    <w:p>
      <w:pPr>
        <w:pStyle w:val="Normal"/>
        <w:rPr>
          <w:rFonts w:ascii="Balaram" w:hAnsi="Balaram" w:cs="Balaram"/>
          <w:sz w:val="24"/>
        </w:rPr>
      </w:pPr>
      <w:r>
        <w:rPr>
          <w:rFonts w:cs="Balaram" w:ascii="Balaram" w:hAnsi="Balaram"/>
          <w:sz w:val="24"/>
        </w:rPr>
        <w:t>snatuà prajagmur gop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y adhaya tat-t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 - thus; purëe - when completed; ca - and; mase - the month; ca - and; samapti-divase - on the final day; tatha - so; snatum - to bathe;  prajagmuù - went; gopyaù - the gopis; ca - and; vastraëy - bgarments; adhaya - placing; tat-taöe - on the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at month, the gopis entered the waters  to bathe, and left on the riverbank their gar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2-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idhani drav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ulyani narada</w:t>
      </w:r>
    </w:p>
    <w:p>
      <w:pPr>
        <w:pStyle w:val="Normal"/>
        <w:rPr>
          <w:rFonts w:ascii="Balaram" w:hAnsi="Balaram" w:cs="Balaram"/>
          <w:sz w:val="24"/>
        </w:rPr>
      </w:pPr>
      <w:r>
        <w:rPr>
          <w:rFonts w:cs="Balaram" w:ascii="Balaram" w:hAnsi="Balaram"/>
          <w:sz w:val="24"/>
        </w:rPr>
        <w:t>péta-çukla-lohit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uëi miçrit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avåtany asaìkh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iç ca téraà su-çobhitam</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ivedyaiç ca bahu-vidh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deçodbhavaiù phalaiù</w:t>
      </w:r>
    </w:p>
    <w:p>
      <w:pPr>
        <w:pStyle w:val="Normal"/>
        <w:rPr>
          <w:rFonts w:ascii="Balaram" w:hAnsi="Balaram" w:cs="Balaram"/>
          <w:sz w:val="24"/>
        </w:rPr>
      </w:pPr>
      <w:r>
        <w:rPr>
          <w:rFonts w:cs="Balaram" w:ascii="Balaram" w:hAnsi="Balaram"/>
          <w:sz w:val="24"/>
        </w:rPr>
        <w:t>dhupaiù pradépaiù sindur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ç ca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vidhani - many kinds; dravyani - things; ratna- mulyani - precious jewels; narada - O Närada; péta - yellow; çukla - white;  lohitani - and red; caruëi - beautiful; miçritani - mixed; ca - and;  téravåtany - on the shore; asaìkhyani - numberless; taiù - by them;  ca - and; téram - the shore; su-çobhitam - decorated; candanaguru-kasturé-</w:t>
      </w:r>
    </w:p>
    <w:p>
      <w:pPr>
        <w:pStyle w:val="Normal"/>
        <w:rPr>
          <w:rFonts w:ascii="Balaram" w:hAnsi="Balaram" w:cs="Balaram"/>
          <w:sz w:val="24"/>
        </w:rPr>
      </w:pPr>
      <w:r>
        <w:rPr>
          <w:rFonts w:cs="Balaram" w:ascii="Balaram" w:hAnsi="Balaram"/>
          <w:sz w:val="24"/>
        </w:rPr>
        <w:t>vayuna - with a breeze of sandal, aguru, musk, and kunkuma;  surabhé-kåtam - fragrant; naivedyaiù - with offerings of food; ca - and;  bahu-vidhaiù - many kinds; kala-deçodbhavaiù - in the proper time and  place; phalaiù - with fruits; dhupaiù - with incense; pradépaiù - with  lamps; sinduraiù - with sindura; kuìkumaiù - with kunkuma; ca - and;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O Närada, numberless beautiful yellow, white, red, and multicolored  jewel ornaments. Decorated with them, the riverbank was very  beautiful, with the breeze carrying the scent of the gopis' sandal,  aguru, musk, and kuìkuma, it was very fragrant, and with many  offerings of food, many kinds of fruit in season, many glittering  lamps, and with sindüra and kuìkuma, it was very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kréòonmukha gop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uù kautukena ca</w:t>
      </w:r>
    </w:p>
    <w:p>
      <w:pPr>
        <w:pStyle w:val="Normal"/>
        <w:rPr>
          <w:rFonts w:ascii="Balaram" w:hAnsi="Balaram" w:cs="Balaram"/>
          <w:sz w:val="24"/>
        </w:rPr>
      </w:pPr>
      <w:r>
        <w:rPr>
          <w:rFonts w:cs="Balaram" w:ascii="Balaram" w:hAnsi="Balaram"/>
          <w:sz w:val="24"/>
        </w:rPr>
        <w:t>nagna kréòabhir a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rpita-man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kréòonmukhaù - eager to play in the water; gopyaù - the gopis; babhuvuù - became; kautukena - happily; ca - and; nagna - naked; kréòabhiù - with games; asakta - attached; çré-kåñëarpita-manasaù - their hearts offered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ir hearts offered to Lord Kåñëa, the naked gopis became  eager to play in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kåñëaç ca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vyani vividhani ca</w:t>
      </w:r>
    </w:p>
    <w:p>
      <w:pPr>
        <w:pStyle w:val="Normal"/>
        <w:rPr>
          <w:rFonts w:ascii="Balaram" w:hAnsi="Balaram" w:cs="Balaram"/>
          <w:sz w:val="24"/>
        </w:rPr>
      </w:pPr>
      <w:r>
        <w:rPr>
          <w:rFonts w:cs="Balaram" w:ascii="Balaram" w:hAnsi="Balaram"/>
          <w:sz w:val="24"/>
        </w:rPr>
        <w:t>vasaàsy aday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hada çiçubh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åñëaù - Lord Kåñëa; ca - and; vastraëi - the garments; dravyani - tyhings; vividhani - various; ca - and; vasaàsy - garments; adaya - taking; vastuni - things; cakhada - ate; çiçubhiù - boys;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arments and other things, Lord Kåñëa took them  all. He and the boys ate the offerings of foo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duraà ca gopal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ù sarve mudanvitaù</w:t>
      </w:r>
    </w:p>
    <w:p>
      <w:pPr>
        <w:pStyle w:val="Normal"/>
        <w:rPr>
          <w:rFonts w:ascii="Balaram" w:hAnsi="Balaram" w:cs="Balaram"/>
          <w:sz w:val="24"/>
        </w:rPr>
      </w:pPr>
      <w:r>
        <w:rPr>
          <w:rFonts w:cs="Balaram" w:ascii="Balaram" w:hAnsi="Balaram"/>
          <w:sz w:val="24"/>
        </w:rPr>
        <w:t>vastraëi puïjé-kåty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ñuù skandhe 'ti-lolu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going; duram - far away; ca - and; gopalaù - the gopas; tasthuù - stayed; sarve - all; mudanvitaù - happy; vastraëi - the garments; puïjé-kåtya - making into a great pile; adau - in the beginning; uñuù - stayed; skandhe - on the shoulders; ati-lolupaù - very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jubilant gopas then gathered all the garments, placed  them on their shoulders, and took them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dama ca suda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ama tathaiva ca</w:t>
      </w:r>
    </w:p>
    <w:p>
      <w:pPr>
        <w:pStyle w:val="Normal"/>
        <w:rPr>
          <w:rFonts w:ascii="Balaram" w:hAnsi="Balaram" w:cs="Balaram"/>
          <w:sz w:val="24"/>
        </w:rPr>
      </w:pPr>
      <w:r>
        <w:rPr>
          <w:rFonts w:cs="Balaram" w:ascii="Balaram" w:hAnsi="Balaram"/>
          <w:sz w:val="24"/>
        </w:rPr>
        <w:t>subalaç ca suparç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ìgaù sundar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 - Srédama; ca - and; sudama - Sudama; ca - and; vasudama - Vasudama; tatha - so; eva - indeed; ca - and; subalaù - Subala; ca - and; suparçvaù - Suparçva; ca - and; çubhaìgaù - Subhäìga; sundaraù - Sundar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dämä, Sudämä, Vasudämä, Subala, Supärçva, Çubhäìga,  Sundar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bhanur vérabhan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bhanus tathaiva ca</w:t>
      </w:r>
    </w:p>
    <w:p>
      <w:pPr>
        <w:pStyle w:val="Normal"/>
        <w:rPr>
          <w:rFonts w:ascii="Balaram" w:hAnsi="Balaram" w:cs="Balaram"/>
          <w:sz w:val="24"/>
        </w:rPr>
      </w:pPr>
      <w:r>
        <w:rPr>
          <w:rFonts w:cs="Balaram" w:ascii="Balaram" w:hAnsi="Balaram"/>
          <w:sz w:val="24"/>
        </w:rPr>
        <w:t>vasubhanu ratnabhan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la dvadaça sm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bhanuù - candrabhanu; vérabhanuù - Vurabhanu; suryabhanuù - Suryabhanu; tatha - so; eva - indeed; ca - and; vasubhanu - Vasubhanu; ratnabhanuù - Ratnabhanu; gopala - gopas; dvadaça - twelve; småtaù - rememb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Candrabhänu, Virabhänu, Süryabhänu, Vasubhänu, and  Ratnabhänu were the twelve leaders of the gopa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o bal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hanaç ca caturdaça</w:t>
      </w:r>
    </w:p>
    <w:p>
      <w:pPr>
        <w:pStyle w:val="Normal"/>
        <w:rPr>
          <w:rFonts w:ascii="Balaram" w:hAnsi="Balaram" w:cs="Balaram"/>
          <w:sz w:val="24"/>
        </w:rPr>
      </w:pPr>
      <w:r>
        <w:rPr>
          <w:rFonts w:cs="Balaram" w:ascii="Balaram" w:hAnsi="Balaram"/>
          <w:sz w:val="24"/>
        </w:rPr>
        <w:t>gopa harer va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çaù koöiç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ù - Lord Kåñëa; baladevaù - Lord Balaräma; ca - and; pradhanaù - important; ca - and; caturdaça - fourteen; gopa - gopas; hareù - of Lord Kåñëa; vayasyaù - friends; ca - and; koöiçaù - millions; koöiçaù - and million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t that place were Lord Kåñëa, Lord Balaräma, these  fourteen principal gopas, and many millions and millions of other  friends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ëy adaya te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r ekatra durataù</w:t>
      </w:r>
    </w:p>
    <w:p>
      <w:pPr>
        <w:pStyle w:val="Normal"/>
        <w:rPr>
          <w:rFonts w:ascii="Balaram" w:hAnsi="Balaram" w:cs="Balaram"/>
          <w:sz w:val="24"/>
        </w:rPr>
      </w:pPr>
      <w:r>
        <w:rPr>
          <w:rFonts w:cs="Balaram" w:ascii="Balaram" w:hAnsi="Balaram"/>
          <w:sz w:val="24"/>
        </w:rPr>
        <w:t>çataçaù puïjik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payam asur un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y - garments; adaya - taking; te - they; sarve - all; tasthuù - stayed; ekatra - in one place; durataù - far away; çataçaù - hundreds; puïjikaù - gathered together; tatra - there; sthapayam asuù - placed;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oys took the garments far away and put them in a  certain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d vastraà sama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puïjikaà muda</w:t>
      </w:r>
    </w:p>
    <w:p>
      <w:pPr>
        <w:pStyle w:val="Normal"/>
        <w:rPr>
          <w:rFonts w:ascii="Balaram" w:hAnsi="Balaram" w:cs="Balaram"/>
          <w:sz w:val="24"/>
        </w:rPr>
      </w:pPr>
      <w:r>
        <w:rPr>
          <w:rFonts w:cs="Balaram" w:ascii="Balaram" w:hAnsi="Balaram"/>
          <w:sz w:val="24"/>
        </w:rPr>
        <w:t>samaruhya kadambag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gopikaà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t - a certain; vastram - garment; samadaya - taking; kåtva - doing; ca - and; puïjikam - a pile; muda - happily; samaruhya - taking; kadambagram - to the top of a kadamba tree; uvaca - spoke; gopikam - to a gopi;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aking some garments with Him, Lord Kåñëa climbed a  kadamba tree and spoke to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 bho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viñöa vrata-karmaëi</w:t>
      </w:r>
    </w:p>
    <w:p>
      <w:pPr>
        <w:pStyle w:val="Normal"/>
        <w:rPr>
          <w:rFonts w:ascii="Balaram" w:hAnsi="Balaram" w:cs="Balaram"/>
          <w:sz w:val="24"/>
        </w:rPr>
      </w:pPr>
      <w:r>
        <w:rPr>
          <w:rFonts w:cs="Balaram" w:ascii="Balaram" w:hAnsi="Balaram"/>
          <w:sz w:val="24"/>
        </w:rPr>
        <w:t>kåtvavadhanaà mad-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kréòata unmuk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bhaù - O; bhaù - O; gopalikaù - gopis; sarva - all; niviñöa - entered; vrata-karmaëi - in thew activities of a vow; kåtva - doing; avadhanam - attention; mad-vakyam - My words;  çrutva - hearing; kréòata - play;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Kåñëa said: O gopis following a religious vow, first  attentively hear My words, and then you may continue your </w:t>
      </w:r>
    </w:p>
    <w:p>
      <w:pPr>
        <w:pStyle w:val="Normal"/>
        <w:rPr>
          <w:rFonts w:ascii="Balaram" w:hAnsi="Balaram" w:cs="Balaram"/>
          <w:sz w:val="24"/>
        </w:rPr>
      </w:pPr>
      <w:r>
        <w:rPr>
          <w:rFonts w:cs="Balaram" w:ascii="Balaram" w:hAnsi="Balaram"/>
          <w:sz w:val="24"/>
        </w:rPr>
        <w:t>play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kalpite vratar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se maìgala-karmaëi</w:t>
      </w:r>
    </w:p>
    <w:p>
      <w:pPr>
        <w:pStyle w:val="Normal"/>
        <w:rPr>
          <w:rFonts w:ascii="Balaram" w:hAnsi="Balaram" w:cs="Balaram"/>
          <w:sz w:val="24"/>
        </w:rPr>
      </w:pPr>
      <w:r>
        <w:rPr>
          <w:rFonts w:cs="Balaram" w:ascii="Balaram" w:hAnsi="Balaram"/>
          <w:sz w:val="24"/>
        </w:rPr>
        <w:t>yuyaà nagnaù kathaà to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ìga-hani-k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kalpite - arranged; vratarhe - for the vow; ca - and; mase - in the moth; maìgala-karmaëi - auspcicious activities; yuyam - you; nagnaù - naked; katham - why?; toye - in the water; vrataìga-hani-karikaù - destroying the benefit of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have carefully followed a religious vow for an entire  month. Why do you now destroy the benefit of your vow by going  naked into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dheyani vasaà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malyani yani ca</w:t>
      </w:r>
    </w:p>
    <w:p>
      <w:pPr>
        <w:pStyle w:val="Normal"/>
        <w:rPr>
          <w:rFonts w:ascii="Balaram" w:hAnsi="Balaram" w:cs="Balaram"/>
          <w:sz w:val="24"/>
        </w:rPr>
      </w:pPr>
      <w:r>
        <w:rPr>
          <w:rFonts w:cs="Balaram" w:ascii="Balaram" w:hAnsi="Balaram"/>
          <w:sz w:val="24"/>
        </w:rPr>
        <w:t>vratarhani c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nétani vo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eyani - placed; vasaàsi - garments; puñpa-malyani - flower garlands; yani - which; ca - and; vratarhani - for the vow; ca - and; vastuni - things; kena - by whom?; nitani - taken; vaù - of you;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has taken your garments, flower garlands, and the  articles used in your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ena nagna ya sn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ruñöo varuëaù svayam</w:t>
      </w:r>
    </w:p>
    <w:p>
      <w:pPr>
        <w:pStyle w:val="Normal"/>
        <w:rPr>
          <w:rFonts w:ascii="Balaram" w:hAnsi="Balaram" w:cs="Balaram"/>
          <w:sz w:val="24"/>
        </w:rPr>
      </w:pPr>
      <w:r>
        <w:rPr>
          <w:rFonts w:cs="Balaram" w:ascii="Balaram" w:hAnsi="Balaram"/>
          <w:sz w:val="24"/>
        </w:rPr>
        <w:t>varuëanucara vas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r vastuni nirhå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ena - with a vow; nagna - naked; ya - who; snati - bathes; tam - with her; ruñöaù - angry; varuëaù - Vruëa; svayam - personally; varuëanucara - the followers of Varuëa; vasaù - garments; cakruù - take; vastuni - things; nirhåtim - ta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uëa becomes angry when a girl following a vow bathes  naked. Varuëa's follows take away that girl's garments and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yasyatha nag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sya kià bhaviñyati</w:t>
      </w:r>
    </w:p>
    <w:p>
      <w:pPr>
        <w:pStyle w:val="Normal"/>
        <w:rPr>
          <w:rFonts w:ascii="Balaram" w:hAnsi="Balaram" w:cs="Balaram"/>
          <w:sz w:val="24"/>
        </w:rPr>
      </w:pPr>
      <w:r>
        <w:rPr>
          <w:rFonts w:cs="Balaram" w:ascii="Balaram" w:hAnsi="Balaram"/>
          <w:sz w:val="24"/>
        </w:rPr>
        <w:t>vrataradhya kathaà sa 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ni kià na 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 - why?; yasyatha - do you go; nagnaù - naked; ca - and; vratasya - of the vow; kim - what?; bhaviñyati - will be; vrataradhya - worshiped by the vow; katham - how?; sa - she; vaù - of you; vastuni - things; kim - whether?; na - not; 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an you walk home naked? What will become of your vow?  Is the goddess you worship powerless to protect what you are  about to off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8 and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ntaà kuruta taà puj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à balibhir éçvarém</w:t>
      </w:r>
    </w:p>
    <w:p>
      <w:pPr>
        <w:pStyle w:val="Normal"/>
        <w:rPr>
          <w:rFonts w:ascii="Balaram" w:hAnsi="Balaram" w:cs="Balaram"/>
          <w:sz w:val="24"/>
        </w:rPr>
      </w:pPr>
      <w:r>
        <w:rPr>
          <w:rFonts w:cs="Balaram" w:ascii="Balaram" w:hAnsi="Balaram"/>
          <w:sz w:val="24"/>
        </w:rPr>
        <w:t>yuñmakam édåçé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akta vastu-ra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vrata-phal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uà çakta sureçvaré</w:t>
      </w:r>
    </w:p>
    <w:p>
      <w:pPr>
        <w:pStyle w:val="Normal"/>
        <w:rPr>
          <w:rFonts w:ascii="Balaram" w:hAnsi="Balaram" w:cs="Balaram"/>
          <w:sz w:val="24"/>
        </w:rPr>
      </w:pPr>
      <w:r>
        <w:rPr>
          <w:rFonts w:cs="Balaram" w:ascii="Balaram" w:hAnsi="Balaram"/>
          <w:sz w:val="24"/>
        </w:rPr>
        <w:t>phalaà pradatuà ya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çakta sarva-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m - thought; kuruta - please do; tam - her;  pujyam - worshipable; tuñöam - pleased; balibhiù - with offerings;  éçvarém - the goddess; yuñmakam - of you; édåçé - like this;  devé - goddess; na - not; çakta - able; vastu-rakñaëe - to protect the  things; katham - how; vrata-phalam - the result of the vow;  saram - excellent; datum - to give; çakta - able; sureçvaré - the goddess;  phalam - the result; pradatum - to give; ya - who; çakta - able; sa - she;  çakta - able; sarva-karmaëi - in all activ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consider this. If you worship the goddess, and she is  pleased with your offerings, but she has no power to protect your  offerings, then how can such a goddess have the power to give  you the result of following this vow? If she has power to give  the result of the vow, she must have power in other things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m apur vraja-striyaù</w:t>
      </w:r>
    </w:p>
    <w:p>
      <w:pPr>
        <w:pStyle w:val="Normal"/>
        <w:rPr>
          <w:rFonts w:ascii="Balaram" w:hAnsi="Balaram" w:cs="Balaram"/>
          <w:sz w:val="24"/>
        </w:rPr>
      </w:pPr>
      <w:r>
        <w:rPr>
          <w:rFonts w:cs="Balaram" w:ascii="Balaram" w:hAnsi="Balaram"/>
          <w:sz w:val="24"/>
        </w:rPr>
        <w:t>dadåçur yamuna-té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vastu-vihén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sya - of Lord Kåñëa; vacaù - the words; çrutva - hearing; cintam - thought; apuù - attained; vraja-striyaù - the girls of Vraja; dadåçuù - saw; yamuna-téram - the Yamunä's shore; vastra-vastu-vihénakam - without their garments and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istening to Lord Kåñëa's words, the girls of Vraja became  thoughtful. Then they looked at the Yamunä's shore and saw their  garments and offerings for the goddess were all g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rur viñadaà to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s ta rurudur bhåçam</w:t>
      </w:r>
    </w:p>
    <w:p>
      <w:pPr>
        <w:pStyle w:val="Normal"/>
        <w:rPr>
          <w:rFonts w:ascii="Balaram" w:hAnsi="Balaram" w:cs="Balaram"/>
          <w:sz w:val="24"/>
        </w:rPr>
      </w:pPr>
      <w:r>
        <w:rPr>
          <w:rFonts w:cs="Balaram" w:ascii="Balaram" w:hAnsi="Balaram"/>
          <w:sz w:val="24"/>
        </w:rPr>
        <w:t>kva gatani c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néty ucur atra 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ù - did; viñadam - unhappiness; toye - in the water; ca - and; nagnaù - naked; ta - they; ruruduù - wept; bhåçam - greatly; kva - where?; gatani - gone; ca - and; vastuni - things; vastrani - garments; iti - thus; ucuù - said; atra - here; naù - of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ding naked in the water, the gopis lamented: Where are  our garments and offerings for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ñadaà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cur gopa-kanyakaù</w:t>
      </w:r>
    </w:p>
    <w:p>
      <w:pPr>
        <w:pStyle w:val="Normal"/>
        <w:rPr>
          <w:rFonts w:ascii="Balaram" w:hAnsi="Balaram" w:cs="Balaram"/>
          <w:sz w:val="24"/>
        </w:rPr>
      </w:pPr>
      <w:r>
        <w:rPr>
          <w:rFonts w:cs="Balaram" w:ascii="Balaram" w:hAnsi="Balaram"/>
          <w:sz w:val="24"/>
        </w:rPr>
        <w:t>puöaïjali-yu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vinay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ñadam - lament; tatra - there; eva - certainly; tam - to Him; ucuù - said; gopa-kanyakaù - the gopis; puöaïjali-yutaù - with folded hands; sarva - all; bhaktya - with devotion; vinaya-purvakam - with humble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menting in this way, the gopis folded their hands and  humbly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3 and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gopalika uc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dheyani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ìkarénaà sad-éçvaraù</w:t>
      </w:r>
    </w:p>
    <w:p>
      <w:pPr>
        <w:pStyle w:val="Normal"/>
        <w:rPr>
          <w:rFonts w:ascii="Balaram" w:hAnsi="Balaram" w:cs="Balaram"/>
          <w:sz w:val="24"/>
        </w:rPr>
      </w:pPr>
      <w:r>
        <w:rPr>
          <w:rFonts w:cs="Balaram" w:ascii="Balaram" w:hAnsi="Balaram"/>
          <w:sz w:val="24"/>
        </w:rPr>
        <w:t>nibodhayatmanam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aà kartuà tv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rhani tu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svani ca sampratam</w:t>
      </w:r>
    </w:p>
    <w:p>
      <w:pPr>
        <w:pStyle w:val="Normal"/>
        <w:rPr>
          <w:rFonts w:ascii="Balaram" w:hAnsi="Balaram" w:cs="Balaram"/>
          <w:sz w:val="24"/>
        </w:rPr>
      </w:pPr>
      <w:r>
        <w:rPr>
          <w:rFonts w:cs="Balaram" w:ascii="Balaram" w:hAnsi="Balaram"/>
          <w:sz w:val="24"/>
        </w:rPr>
        <w:t>adattani nocit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hituà vedavid-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gopalika ucuù - the gopi Çridämä said; paridheyani - placed;  vastraëi - garments; kiìkarénam - of maidservants; sad-éçvaraù - the  master of the devotees; nibodhaya - please know; atmanam - self;  eva - indeed; sparçam - touch; kartum - to do; tvam - you; arhasi - are worthy;  vratarhani - proper for the vow; tu - indeed; vastuni - things;  devasvani - the property of the deity; ca - and; sampratam - now; </w:t>
      </w:r>
    </w:p>
    <w:p>
      <w:pPr>
        <w:pStyle w:val="Normal"/>
        <w:rPr>
          <w:rFonts w:ascii="Balaram" w:hAnsi="Balaram" w:cs="Balaram"/>
          <w:sz w:val="24"/>
        </w:rPr>
      </w:pPr>
      <w:r>
        <w:rPr>
          <w:rFonts w:cs="Balaram" w:ascii="Balaram" w:hAnsi="Balaram"/>
          <w:sz w:val="24"/>
        </w:rPr>
        <w:t>adattani - not offered; na - not; ucitani - proper; grahitum - to take;  vedavid-vara - O best of the knowers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aid: You are the master of the devotees and  therefore you have the right to take Your maidservants' garments.  But the offerings of worship belong to Goddess Durgä. O best of the  knowers of the Vedas, it is not right for you to take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hi dhautani dhå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iñyamo vrataà vayam</w:t>
      </w:r>
    </w:p>
    <w:p>
      <w:pPr>
        <w:pStyle w:val="Normal"/>
        <w:rPr>
          <w:rFonts w:ascii="Balaram" w:hAnsi="Balaram" w:cs="Balaram"/>
          <w:sz w:val="24"/>
        </w:rPr>
      </w:pPr>
      <w:r>
        <w:rPr>
          <w:rFonts w:cs="Balaram" w:ascii="Balaram" w:hAnsi="Balaram"/>
          <w:sz w:val="24"/>
        </w:rPr>
        <w:t>vastunanyena govi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ni bhakñaë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 give; dhautani - garments; dhåtva - holding; ca - and; kariñyamaù - we will do; vratam - the vow; vayam - we; vastunanyena - with outher things; govinda - O Kåñëa; vastuni - things; bhakñaëam - eating; kuru - You may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please return our garments. We will make other  offerings to the goddess. You may eat the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 vastra-puïjikam</w:t>
      </w:r>
    </w:p>
    <w:p>
      <w:pPr>
        <w:pStyle w:val="Normal"/>
        <w:rPr>
          <w:rFonts w:ascii="Balaram" w:hAnsi="Balaram" w:cs="Balaram"/>
          <w:sz w:val="24"/>
        </w:rPr>
      </w:pPr>
      <w:r>
        <w:rPr>
          <w:rFonts w:cs="Balaram" w:ascii="Balaram" w:hAnsi="Balaram"/>
          <w:sz w:val="24"/>
        </w:rPr>
        <w:t>darçayitva ca 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aà dudrava tat-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çrédama - Çridämä; vastra-puïjikam - the garments; darçayitva - showing; ca - and; taù - to them; sarva - all; duram - far; dudrava - ran; tat-paraù - for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ridämä showed them all the garments, and then quickly  took them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sa-vastraà gop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m éçvaré para</w:t>
      </w:r>
    </w:p>
    <w:p>
      <w:pPr>
        <w:pStyle w:val="Normal"/>
        <w:rPr>
          <w:rFonts w:ascii="Balaram" w:hAnsi="Balaram" w:cs="Balaram"/>
          <w:sz w:val="24"/>
        </w:rPr>
      </w:pPr>
      <w:r>
        <w:rPr>
          <w:rFonts w:cs="Balaram" w:ascii="Balaram" w:hAnsi="Balaram"/>
          <w:sz w:val="24"/>
        </w:rPr>
        <w:t>sarva vayasyaç co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yukta jala-pl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sa-vastram - their garments; gopalam - to Kåñëa; sarvasam - of all; éçvaré - the goddess; para - supreme; sarva - all; vayasyaù - the friends; ca - and; uvaca - said; kopa-yukta - angry; jala-pluta - covered by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garments, the leader of the gopis became angry.  Standing in the water, She spoke to Her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suçéle çaçik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candramukhi madhavi</w:t>
      </w:r>
    </w:p>
    <w:p>
      <w:pPr>
        <w:pStyle w:val="Normal"/>
        <w:rPr>
          <w:rFonts w:ascii="Balaram" w:hAnsi="Balaram" w:cs="Balaram"/>
          <w:sz w:val="24"/>
        </w:rPr>
      </w:pPr>
      <w:r>
        <w:rPr>
          <w:rFonts w:cs="Balaram" w:ascii="Balaram" w:hAnsi="Balaram"/>
          <w:sz w:val="24"/>
        </w:rPr>
        <w:t>kadambamale he ku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he - O; suçéle - Suçilä;  çaçikale - O Çaçikalä; he - O; candramukhi - Candramukhi; madhavi - O Madhavi;  kadambamale - Kadambamälä; he - O; kunti - Kunti; yamune - Yamunä;  sarvamaìgale -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Suçilä, O Çaçikalä, O Candramukhi, O  Mädhavi, O Kadambamälä, O Kunti, O Yamunä, O Sarvamaìgal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padmamukhi savitr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jate ca jahnavi</w:t>
      </w:r>
    </w:p>
    <w:p>
      <w:pPr>
        <w:pStyle w:val="Normal"/>
        <w:rPr>
          <w:rFonts w:ascii="Balaram" w:hAnsi="Balaram" w:cs="Balaram"/>
          <w:sz w:val="24"/>
        </w:rPr>
      </w:pPr>
      <w:r>
        <w:rPr>
          <w:rFonts w:cs="Balaram" w:ascii="Balaram" w:hAnsi="Balaram"/>
          <w:sz w:val="24"/>
        </w:rPr>
        <w:t>sudhamukhi çubhe pad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ri ca he svayamprab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padmamukhi - Padmamukhi; savitri - Sävitri; parijate - Pärijätä; ca - and; jahnavi - Jähnavi; sudhamukhi - Sudhämukhi; çubhe - Çubhä; padme - Padmä; gauri - Gauri; ca - and; he - O; svayamprabhe - Svayamprab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Padmamukhi, Sävitri, Pärijätä, Jähnavi, Sudhämukhi,  Çubhä, Padmä, Gauri, O Svayamprabh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ike kamale dur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rasvati bharati</w:t>
      </w:r>
    </w:p>
    <w:p>
      <w:pPr>
        <w:pStyle w:val="Normal"/>
        <w:rPr>
          <w:rFonts w:ascii="Balaram" w:hAnsi="Balaram" w:cs="Balaram"/>
          <w:sz w:val="24"/>
        </w:rPr>
      </w:pPr>
      <w:r>
        <w:rPr>
          <w:rFonts w:cs="Balaram" w:ascii="Balaram" w:hAnsi="Balaram"/>
          <w:sz w:val="24"/>
        </w:rPr>
        <w:t>apurëe rati he gaì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bike sati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ike - O Kälikä; kamale - O Kamalä; durge - O Durgä; he - O; sarasvati - Sarasvati; bharati - Bhärati; apurëe - Apürëä; rati - Rati; he - O; gaìge - Gaìä; ca - and; ambike - Ambikä; sati - Sati; sundari -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Kälikä, O Kamalä, O Durgä, O Sarasvati, O Bhärati, O  Apürëä, O Rati, O Gaìgä, O Ambikä, O Sati, O Sundar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priye madhum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pe candananandiné</w:t>
      </w:r>
    </w:p>
    <w:p>
      <w:pPr>
        <w:pStyle w:val="Normal"/>
        <w:rPr>
          <w:rFonts w:ascii="Balaram" w:hAnsi="Balaram" w:cs="Balaram"/>
          <w:sz w:val="24"/>
        </w:rPr>
      </w:pPr>
      <w:r>
        <w:rPr>
          <w:rFonts w:cs="Balaram" w:ascii="Balaram" w:hAnsi="Balaram"/>
          <w:sz w:val="24"/>
        </w:rPr>
        <w:t>yuyaà sarvaù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vanayata val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ëapriye - kåñëapriye; madhumati - Madhumati; campe - Campa; candananandiné - Candananandiné; yuyam - you; sarvaù - all; </w:t>
      </w:r>
    </w:p>
    <w:p>
      <w:pPr>
        <w:pStyle w:val="Normal"/>
        <w:rPr>
          <w:rFonts w:ascii="Balaram" w:hAnsi="Balaram" w:cs="Balaram"/>
          <w:sz w:val="24"/>
        </w:rPr>
      </w:pPr>
      <w:r>
        <w:rPr>
          <w:rFonts w:cs="Balaram" w:ascii="Balaram" w:hAnsi="Balaram"/>
          <w:sz w:val="24"/>
        </w:rPr>
        <w:t>samutthaya - rising; baddhva - binding; anayata - bring; vallabham -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Kåñëapriyä, O Madhumati, O Campa, O Candananandiné, all  of you rise up together, tie up our beloved, and bring Him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 radhajïaya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tthaya jalat krudha</w:t>
      </w:r>
    </w:p>
    <w:p>
      <w:pPr>
        <w:pStyle w:val="Normal"/>
        <w:rPr>
          <w:rFonts w:ascii="Balaram" w:hAnsi="Balaram" w:cs="Balaram"/>
          <w:sz w:val="24"/>
        </w:rPr>
      </w:pPr>
      <w:r>
        <w:rPr>
          <w:rFonts w:cs="Balaram" w:ascii="Balaram" w:hAnsi="Balaram"/>
          <w:sz w:val="24"/>
        </w:rPr>
        <w:t>prajagmur gopika n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ëim acchadya paë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 - all; radhajïaya - on Rädhä's order; turëam - at once; samutthaya - rising; jalat - from the water; krudha - angrily; prajagmuù - went; gopika - the gopis; nagna - naked; yoëim - pubic area; acchadya - covering; paëataù - with their h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Rädhä's order the naked gopis, covering their pubic area  with their hands, angrily rose from the wa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aà sahacarië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yas turëaà sahasraçaù</w:t>
      </w:r>
    </w:p>
    <w:p>
      <w:pPr>
        <w:pStyle w:val="Normal"/>
        <w:rPr>
          <w:rFonts w:ascii="Balaram" w:hAnsi="Balaram" w:cs="Balaram"/>
          <w:sz w:val="24"/>
        </w:rPr>
      </w:pPr>
      <w:r>
        <w:rPr>
          <w:rFonts w:cs="Balaram" w:ascii="Balaram" w:hAnsi="Balaram"/>
          <w:sz w:val="24"/>
        </w:rPr>
        <w:t>prajagmus tena rup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d arakta-loc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am - of them; sahacariëyaù - the friends; gopyaù - gopis; turëam - at once; sahasraçaù - thousands; prajagmuù - went; tena - by that; rupeëa - with the nature; kopat - with anger; arakta-locanaù - their eyes 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ir eyes red with anger, many thousands of other  gopis also rose from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gena dudruvu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naà ca balikaù</w:t>
      </w:r>
    </w:p>
    <w:p>
      <w:pPr>
        <w:pStyle w:val="Normal"/>
        <w:rPr>
          <w:rFonts w:ascii="Balaram" w:hAnsi="Balaram" w:cs="Balaram"/>
          <w:sz w:val="24"/>
        </w:rPr>
      </w:pPr>
      <w:r>
        <w:rPr>
          <w:rFonts w:cs="Balaram" w:ascii="Balaram" w:hAnsi="Balaram"/>
          <w:sz w:val="24"/>
        </w:rPr>
        <w:t>vegena ca pradha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vastra-puïj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gena - quickly; dudruvuù - ran; sarvaù - all; çrédamanam - at Çridämä; ca - and; balikaù - the girls; vegena - quickly; ca - and; pradhavantam - running; bibhratam - holding; vastra-puïjikam - tne pile of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the girls chased Çridämä, who fled with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ma çéghraà çréd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gopaù sahaàçukaù</w:t>
      </w:r>
    </w:p>
    <w:p>
      <w:pPr>
        <w:pStyle w:val="Normal"/>
        <w:rPr>
          <w:rFonts w:ascii="Balaram" w:hAnsi="Balaram" w:cs="Balaram"/>
          <w:sz w:val="24"/>
        </w:rPr>
      </w:pPr>
      <w:r>
        <w:rPr>
          <w:rFonts w:cs="Balaram" w:ascii="Balaram" w:hAnsi="Balaram"/>
          <w:sz w:val="24"/>
        </w:rPr>
        <w:t>javena dudruvur gop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çcad bal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 went; çéghram - quickly; çrédama - Çridämä; yatra - where; gopaù - the gopas; sahaàçukaù - with the garments; javena - quickly; dudruvuù - ran; gopyaù - the gopis; tat-paçcat - behind him; bala-samyuta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dämä ran to the place where the gopas were protecting the  garments, and the powerful gopis quickly foll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cauraàç ca gop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ayam asur açu taù</w:t>
      </w:r>
    </w:p>
    <w:p>
      <w:pPr>
        <w:pStyle w:val="Normal"/>
        <w:rPr>
          <w:rFonts w:ascii="Balaram" w:hAnsi="Balaram" w:cs="Balaram"/>
          <w:sz w:val="24"/>
        </w:rPr>
      </w:pPr>
      <w:r>
        <w:rPr>
          <w:rFonts w:cs="Balaram" w:ascii="Balaram" w:hAnsi="Balaram"/>
          <w:sz w:val="24"/>
        </w:rPr>
        <w:t>bhayat pradudruvur b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kåñëaù sahaàç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cauran - the theives of the garments; ca - and; gopan - the gopas; ca - and; veñöayam asuù - surrounded; açu - at once; taù - they; bhayat - out of fear; pradudruvuù - fled; bala - the boys; yatra - where; kåñëaù - Kåñëa; sahaàçukaù - with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urrounded the gopas that took the garments. Then  the gopas fled in fear to were Kåñëa was holding some of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sahitan bal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ur açu ca</w:t>
      </w:r>
    </w:p>
    <w:p>
      <w:pPr>
        <w:pStyle w:val="Normal"/>
        <w:rPr>
          <w:rFonts w:ascii="Balaram" w:hAnsi="Balaram" w:cs="Balaram"/>
          <w:sz w:val="24"/>
        </w:rPr>
      </w:pPr>
      <w:r>
        <w:rPr>
          <w:rFonts w:cs="Balaram" w:ascii="Balaram" w:hAnsi="Balaram"/>
          <w:sz w:val="24"/>
        </w:rPr>
        <w:t>gopikanaà bhiya go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ur vastraëi mad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sahitan - with Lord Kåñëa; balan - the boys; varayam asuù - surrounded; açu - at once; ca - and; gopikanam - of the gopis; bhiya - with fear; gopa - the gopas; daduù - gave; vastraëi - the garments; madhavam - t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at once surrounded Kåñëa and the boys. The  frightened gopas gave the gopis' garments t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havaù 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kandhe skandhe taros taroù</w:t>
      </w:r>
    </w:p>
    <w:p>
      <w:pPr>
        <w:pStyle w:val="Normal"/>
        <w:rPr>
          <w:rFonts w:ascii="Balaram" w:hAnsi="Balaram" w:cs="Balaram"/>
          <w:sz w:val="24"/>
        </w:rPr>
      </w:pPr>
      <w:r>
        <w:rPr>
          <w:rFonts w:cs="Balaram" w:ascii="Balaram" w:hAnsi="Balaram"/>
          <w:sz w:val="24"/>
        </w:rPr>
        <w:t>kadamba-våkñaù suçu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ir nana-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avaù - Kåñëa; sthapayam asa - placed; skandhe - on branch; skandhe - after branch; taroù - of tree; taroù - after tree; kadamba-våkñaù - the kadamba tree; suçubhe - was glorious; vastraiù - with garments; nana-vidhaiù - many kinds;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Kåñëa placed the garments on the branches and sub- branches of a tree. Covered with a great variety of garments,  that kadamba tree looked glor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ëaà puïjik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kandheñu vinidhaya ca</w:t>
      </w:r>
    </w:p>
    <w:p>
      <w:pPr>
        <w:pStyle w:val="Normal"/>
        <w:rPr>
          <w:rFonts w:ascii="Balaram" w:hAnsi="Balaram" w:cs="Balaram"/>
          <w:sz w:val="24"/>
        </w:rPr>
      </w:pPr>
      <w:r>
        <w:rPr>
          <w:rFonts w:cs="Balaram" w:ascii="Balaram" w:hAnsi="Balaram"/>
          <w:sz w:val="24"/>
        </w:rPr>
        <w:t>uvaca gopikaù 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sa-paraà vac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am - of garments; puïjikaù - the multitude; sarvaù - all; skandheñu - on the branches; vinidhaya - placing; ca - and; uvaca - spoke; gopikaù - to the gopis; kåñëaù - Kåñëa; parihasa-param - joking; vacaù -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placing every garment on the tree's branches, Lord  Kåñëa joked with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 bho gopalika n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danéà kià kariñyatha</w:t>
      </w:r>
    </w:p>
    <w:p>
      <w:pPr>
        <w:pStyle w:val="Normal"/>
        <w:rPr>
          <w:rFonts w:ascii="Balaram" w:hAnsi="Balaram" w:cs="Balaram"/>
          <w:sz w:val="24"/>
        </w:rPr>
      </w:pPr>
      <w:r>
        <w:rPr>
          <w:rFonts w:cs="Balaram" w:ascii="Balaram" w:hAnsi="Balaram"/>
          <w:sz w:val="24"/>
        </w:rPr>
        <w:t>yacïaà kartuà ca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taçu puöaïjal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bhaù - O; bhaù - O; gopalika - gopis;  nagna - naked; idaném - now; kim - what?; kariñyatha - will you do;  yacïam - begging; kartum - to do; ca - and; vastraëi - garments;  kuruta - you should do; açu - at once; puöaïjalim - with  folded h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naked gopis, what will you do now? Fold  your hands and beg for your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91 and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vadat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ém atha radhikam</w:t>
      </w:r>
    </w:p>
    <w:p>
      <w:pPr>
        <w:pStyle w:val="Normal"/>
        <w:rPr>
          <w:rFonts w:ascii="Balaram" w:hAnsi="Balaram" w:cs="Balaram"/>
          <w:sz w:val="24"/>
        </w:rPr>
      </w:pPr>
      <w:r>
        <w:rPr>
          <w:rFonts w:cs="Balaram" w:ascii="Balaram" w:hAnsi="Balaram"/>
          <w:sz w:val="24"/>
        </w:rPr>
        <w:t>karotu çéghraà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ïaà kåtva puöaïjal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athahaà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m aàçukani ca</w:t>
      </w:r>
    </w:p>
    <w:p>
      <w:pPr>
        <w:pStyle w:val="Normal"/>
        <w:rPr>
          <w:rFonts w:ascii="Balaram" w:hAnsi="Balaram" w:cs="Balaram"/>
          <w:sz w:val="24"/>
        </w:rPr>
      </w:pPr>
      <w:r>
        <w:rPr>
          <w:rFonts w:cs="Balaram" w:ascii="Balaram" w:hAnsi="Balaram"/>
          <w:sz w:val="24"/>
        </w:rPr>
        <w:t>yuñmakam é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ariñyati me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having gone; vadata - tell; yuñmakam - of you; éçvarém - the  leader; atha - then; radhikam - Rädhä; karotu - should do; çéghram - at once;  vastraëi - garments; yacïam - begging; kåtva - doing; puöaïjalim - folded hands; anyatha - otherwise; aham   I; na - not;  dasyami - will give; yuñmakam - of you; aàçukani - the garments; ca - and; </w:t>
      </w:r>
    </w:p>
    <w:p>
      <w:pPr>
        <w:pStyle w:val="Normal"/>
        <w:rPr>
          <w:rFonts w:ascii="Balaram" w:hAnsi="Balaram" w:cs="Balaram"/>
          <w:sz w:val="24"/>
        </w:rPr>
      </w:pPr>
      <w:r>
        <w:rPr>
          <w:rFonts w:cs="Balaram" w:ascii="Balaram" w:hAnsi="Balaram"/>
          <w:sz w:val="24"/>
        </w:rPr>
        <w:t xml:space="preserve">yuñmakam - of you; éçvaré - the leader; radha - Rädhä; kim - what?;  kariñyati - will do; me - to Me; adhuna - 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to your leader, Rädhä, and tell Her She must fold Her  hands and beg for Her garments, otherwise I will not give them.  What can your leader, Rädhä, do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radhya ca y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a me kià kariñyati</w:t>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uta yuyaà ca r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 - in the vow; aradhya - worshiped; ca - and; ya - which; devé - goddess; sa - she; va - or; me - to Me; kim - what?; kariñyati - will do; ity - thus; evam - thus; kathitam - spoken; sarvam - all; bruta - tell; yuyam - you; ca - and; radhikam -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ll the goddess you worship do to Me? Go and tell  Rädhä all that I have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sarva gopa-kanyakaù</w:t>
      </w:r>
    </w:p>
    <w:p>
      <w:pPr>
        <w:pStyle w:val="Normal"/>
        <w:rPr>
          <w:rFonts w:ascii="Balaram" w:hAnsi="Balaram" w:cs="Balaram"/>
          <w:sz w:val="24"/>
        </w:rPr>
      </w:pPr>
      <w:r>
        <w:rPr>
          <w:rFonts w:cs="Balaram" w:ascii="Balaram" w:hAnsi="Balaram"/>
          <w:sz w:val="24"/>
        </w:rPr>
        <w:t>vékñya locana-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gmu radhikant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 of Lord Kåñëa; vacanam - the words; çrutva - hearing; taù - they; sarva - all; gopa-kanyakaù - gopis; vékñya - looking; locana-kopena - with anger in their eyes; prajagmu - went; radhikantikam -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Kåñëa's words, the gopis stared at Him with  angry eyes. Then they returned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rur nived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uvaca hariù svayam</w:t>
      </w:r>
    </w:p>
    <w:p>
      <w:pPr>
        <w:pStyle w:val="Normal"/>
        <w:rPr>
          <w:rFonts w:ascii="Balaram" w:hAnsi="Balaram" w:cs="Balaram"/>
          <w:sz w:val="24"/>
        </w:rPr>
      </w:pPr>
      <w:r>
        <w:rPr>
          <w:rFonts w:cs="Balaram" w:ascii="Balaram" w:hAnsi="Balaram"/>
          <w:sz w:val="24"/>
        </w:rPr>
        <w:t>çrutva jahasa s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kama-péò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ù - did; nivedanam - description; gatva - going; yat - what; uvaca - said; hariù - Kåñëa; svayam - personally; çrutva - hearing; jahasa - laughed; sa - She; radha - Rädhä; babhuva - became; kama-péòita - tormented with amorous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y told Her what Kåñëa said, Rädhä laughed. She was  tormented with amorous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tasaà 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kaïcita-vigraha</w:t>
      </w:r>
    </w:p>
    <w:p>
      <w:pPr>
        <w:pStyle w:val="Normal"/>
        <w:rPr>
          <w:rFonts w:ascii="Balaram" w:hAnsi="Balaram" w:cs="Balaram"/>
          <w:sz w:val="24"/>
        </w:rPr>
      </w:pPr>
      <w:r>
        <w:rPr>
          <w:rFonts w:cs="Balaram" w:ascii="Balaram" w:hAnsi="Balaram"/>
          <w:sz w:val="24"/>
        </w:rPr>
        <w:t>na jagama hareù s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éòaya sa-smit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tasam - of them; ca - and; vacanam - the words; pulakaïcita-vigraha - bodily hairs standing up; na - not; jagama - went; hareù - of Lord Kåñëa; sthanam - to the place; vréòaya - shyly; sa-smita - smiling;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Rädhä listened to the gopis words, the hairs of Her body  stood erect in ecstasy. Shyly smiling, saintly Rädhä did not  go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e yogas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yau kåñëa-padambujam</w:t>
      </w:r>
    </w:p>
    <w:p>
      <w:pPr>
        <w:pStyle w:val="Normal"/>
        <w:rPr>
          <w:rFonts w:ascii="Balaram" w:hAnsi="Balaram" w:cs="Balaram"/>
          <w:sz w:val="24"/>
        </w:rPr>
      </w:pPr>
      <w:r>
        <w:rPr>
          <w:rFonts w:cs="Balaram" w:ascii="Balaram" w:hAnsi="Balaram"/>
          <w:sz w:val="24"/>
        </w:rPr>
        <w:t>brahmeçananta-dharm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dyam épsita-d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 in the water; yogasanam - a yoga posture; kåtva - doing; dadhyau - meditated; kåñëa-padambujam - on Çri Kåñëa's lotus feet; brahmeçananta-dharmaëam - by Brahmä, Çiva, Ananta, and Yamaräja; vandyam - bowed down; épsita-dam - fulfilling desires; param - supre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tting in a yoga posture in the water, Rädhä meditated on  Lord Kåñëa's lotus feet, which are worshiped by Brahmä, Çiva,  Ananta, and Yamaräja, and which fulfill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à smaraà 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çru-sampurëa-locana</w:t>
      </w:r>
    </w:p>
    <w:p>
      <w:pPr>
        <w:pStyle w:val="Normal"/>
        <w:rPr>
          <w:rFonts w:ascii="Balaram" w:hAnsi="Balaram" w:cs="Balaram"/>
          <w:sz w:val="24"/>
        </w:rPr>
      </w:pPr>
      <w:r>
        <w:rPr>
          <w:rFonts w:cs="Balaram" w:ascii="Balaram" w:hAnsi="Balaram"/>
          <w:sz w:val="24"/>
        </w:rPr>
        <w:t>bhavatirekat praë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nirguëaà vibh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m - meditating and meditating; padambhojam - on the lotus feet; saçru-sampurëa-locana - Her eyes filled with tears; bhavatirekat - out of overwhelming love; praëeçam - the Lord of Hre life; tuñöava - offered prayers; nirguëam - beyond the modes of  material nature; vibhum - to the all-powerful Suprem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again and again She meditated on Lord Kåñëa's lotus feet,  Rädhä's eyes became filled with tears. Overcome with love, She  offered prayers to the master of Her life, the Supreme Lord who  is beyond the modes of material na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a-natha gopé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ça praëa-vallabha</w:t>
      </w:r>
    </w:p>
    <w:p>
      <w:pPr>
        <w:pStyle w:val="Normal"/>
        <w:rPr>
          <w:rFonts w:ascii="Balaram" w:hAnsi="Balaram" w:cs="Balaram"/>
          <w:sz w:val="24"/>
        </w:rPr>
      </w:pPr>
      <w:r>
        <w:rPr>
          <w:rFonts w:cs="Balaram" w:ascii="Balaram" w:hAnsi="Balaram"/>
          <w:sz w:val="24"/>
        </w:rPr>
        <w:t>he déna-bandho dén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çvar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goloka-natha - O master of  Goloka; gopéça - O master of the gopis; mad-éça - O My master; praëa- vallabha - O Lord more dear than life; he - O; déna-bandhaù - friend of  the poor; déneça - O master of the poor; sarveçvara - O master of all;  namaù - obeisances; astu - are; te -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of Goloka, O master of the gopis, O  My master, O Lord more dear than life, O friend of the poor, O  master of the poor, O master of a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eça go-samuh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odananda-vardhana</w:t>
      </w:r>
    </w:p>
    <w:p>
      <w:pPr>
        <w:pStyle w:val="Normal"/>
        <w:rPr>
          <w:rFonts w:ascii="Balaram" w:hAnsi="Balaram" w:cs="Balaram"/>
          <w:sz w:val="24"/>
        </w:rPr>
      </w:pPr>
      <w:r>
        <w:rPr>
          <w:rFonts w:cs="Balaram" w:ascii="Balaram" w:hAnsi="Balaram"/>
          <w:sz w:val="24"/>
        </w:rPr>
        <w:t>nandatmaja sad-ana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nand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eça - O master of the gopas; go-samuheça - O master of the cows; yasodananda-vardhana - O delight of Yaçodä; nandatmaja - O son of Nanda; sad-ananda - O bliss of the devotees; nityananda - O eternally blissful Lord; namaù a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the gopas, O master of the cows, O delight of  Yaçodä, O son of Nanda, O bliss of the devotees, O  eternally blissful Lor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manyor manyu-bh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arpa-vinaçaka</w:t>
      </w:r>
    </w:p>
    <w:p>
      <w:pPr>
        <w:pStyle w:val="Normal"/>
        <w:rPr>
          <w:rFonts w:ascii="Balaram" w:hAnsi="Balaram" w:cs="Balaram"/>
          <w:sz w:val="24"/>
        </w:rPr>
      </w:pPr>
      <w:r>
        <w:rPr>
          <w:rFonts w:cs="Balaram" w:ascii="Balaram" w:hAnsi="Balaram"/>
          <w:sz w:val="24"/>
        </w:rPr>
        <w:t>kaliya-damana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tha kåñë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manyoù - of Indra; manyu-bhagna - O brewaker of the pride; brahma-darpa-vinaçaka - O destroyer of Brahmä's pride; kaliya-damana - O subduer of Käliay; praëa - of life; natha - O master; kåñëa - O Kåñëa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broke Indra's pride, O Lord who destroyed  Brahmä's pride, O Lord who subdued Käliya, O master of My lif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ananteça brahm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ça parat para</w:t>
      </w:r>
    </w:p>
    <w:p>
      <w:pPr>
        <w:pStyle w:val="Normal"/>
        <w:rPr>
          <w:rFonts w:ascii="Balaram" w:hAnsi="Balaram" w:cs="Balaram"/>
          <w:sz w:val="24"/>
        </w:rPr>
      </w:pPr>
      <w:r>
        <w:rPr>
          <w:rFonts w:cs="Balaram" w:ascii="Balaram" w:hAnsi="Balaram"/>
          <w:sz w:val="24"/>
        </w:rPr>
        <w:t>brahma-svarupa brahm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jév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vananteça - O master of Çiva and Ananta; brahmeça - O master of Brahmä; brahmaëeça - O master of the brähmaëas; parat - than the greatest; para - greater; brahma-svarupa - O Lord whose form is spiritual; brahma-jïa - O master of spiritual knowledge;  brahma - O greatest; jéva - O Lord of life; namo 'stu te - I offer My </w:t>
      </w:r>
    </w:p>
    <w:p>
      <w:pPr>
        <w:pStyle w:val="Normal"/>
        <w:rPr>
          <w:rFonts w:ascii="Balaram" w:hAnsi="Balaram" w:cs="Balaram"/>
          <w:sz w:val="24"/>
        </w:rPr>
      </w:pPr>
      <w:r>
        <w:rPr>
          <w:rFonts w:cs="Balaram" w:ascii="Balaram" w:hAnsi="Balaram"/>
          <w:sz w:val="24"/>
        </w:rPr>
        <w:t>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Lord Çiva and Lord Ananta, O master of Brahmä, O </w:t>
      </w:r>
    </w:p>
    <w:p>
      <w:pPr>
        <w:pStyle w:val="Normal"/>
        <w:rPr>
          <w:rFonts w:ascii="Balaram" w:hAnsi="Balaram" w:cs="Balaram"/>
          <w:sz w:val="24"/>
        </w:rPr>
      </w:pPr>
      <w:r>
        <w:rPr>
          <w:rFonts w:cs="Balaram" w:ascii="Balaram" w:hAnsi="Balaram"/>
          <w:sz w:val="24"/>
        </w:rPr>
        <w:t>master of the brähmaëas, O Lord greater than the greatest, O Lord  whose form is spiritual, O master of all spiritual knowledge, O  Supreme Personality of Godhead, O master of all that liv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racara-tar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téta-guëatmaka</w:t>
      </w:r>
    </w:p>
    <w:p>
      <w:pPr>
        <w:pStyle w:val="Normal"/>
        <w:rPr>
          <w:rFonts w:ascii="Balaram" w:hAnsi="Balaram" w:cs="Balaram"/>
          <w:sz w:val="24"/>
        </w:rPr>
      </w:pPr>
      <w:r>
        <w:rPr>
          <w:rFonts w:cs="Balaram" w:ascii="Balaram" w:hAnsi="Balaram"/>
          <w:sz w:val="24"/>
        </w:rPr>
        <w:t>guëa-béja guëadh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éçvar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a - moving; acara - and unmoving; taroù - of the tree; béja - O seed; guëatéta - beyond the modes of material nature; guëatmaka - the master of all virtues; guëa-béja - the seed of all virtues; guëadhara - the resting plasce of all virtues; guëéçvara - the master  of the virtuous; namo 'stu te - I offer My respectful obeisances to  You.</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eed of the tree of all moving and unmoving creatures, O  Lord beyond the touch of the modes of material nature, O Lord  whose heart is filled with all virtues, O seed of all virtues, O  resting place of all virtues, O master of the virtuous, I offer </w:t>
      </w:r>
    </w:p>
    <w:p>
      <w:pPr>
        <w:pStyle w:val="Normal"/>
        <w:rPr>
          <w:rFonts w:ascii="Balaram" w:hAnsi="Balaram" w:cs="Balaram"/>
          <w:sz w:val="24"/>
        </w:rPr>
      </w:pPr>
      <w:r>
        <w:rPr>
          <w:rFonts w:cs="Balaram" w:ascii="Balaram" w:hAnsi="Balaram"/>
          <w:sz w:val="24"/>
        </w:rPr>
        <w:t xml:space="preserve">My respectful obeisances to You.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ëimadika-siddhé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e siddhi-svarupaka</w:t>
      </w:r>
    </w:p>
    <w:p>
      <w:pPr>
        <w:pStyle w:val="Normal"/>
        <w:rPr>
          <w:rFonts w:ascii="Balaram" w:hAnsi="Balaram" w:cs="Balaram"/>
          <w:sz w:val="24"/>
        </w:rPr>
      </w:pPr>
      <w:r>
        <w:rPr>
          <w:rFonts w:cs="Balaram" w:ascii="Balaram" w:hAnsi="Balaram"/>
          <w:sz w:val="24"/>
        </w:rPr>
        <w:t>tapas tapasvin tap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éja-rup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ëimadika-siddhéça - O master of the siddhis beginning with anima siddhi; siddhe - O perfect one; siddhi-svarupaka - O Lord whose form possesses all perfections; tapaù - O austerity; tapasvin - O austere one; tapasam - of austerities; béja-rupa - O seed;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the siddhis beginning with aëimä-siddhi, O  perfect one, O Lord whose form is filled with all powers and all  perfections, O austerity personified, O austere one, O seed of  all austerities,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anirvac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 nirvacanéyakam</w:t>
      </w:r>
    </w:p>
    <w:p>
      <w:pPr>
        <w:pStyle w:val="Normal"/>
        <w:rPr>
          <w:rFonts w:ascii="Balaram" w:hAnsi="Balaram" w:cs="Balaram"/>
          <w:sz w:val="24"/>
        </w:rPr>
      </w:pPr>
      <w:r>
        <w:rPr>
          <w:rFonts w:cs="Balaram" w:ascii="Balaram" w:hAnsi="Balaram"/>
          <w:sz w:val="24"/>
        </w:rPr>
        <w:t>tat-svarupa tay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éj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anirvacanéyam - indescribable; ca - and; vastu - thing; nirvacanéyakam - describable; tat-svarupa - that form; tayoù - of them both; béja - O seed; sarva-béja - O seed of all;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se form contains the describable and the  indescribable, O seed of the describable and the indescribabl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sarasvaté lakñmé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gaìga çruti-prasuù</w:t>
      </w:r>
    </w:p>
    <w:p>
      <w:pPr>
        <w:pStyle w:val="Normal"/>
        <w:rPr>
          <w:rFonts w:ascii="Balaram" w:hAnsi="Balaram" w:cs="Balaram"/>
          <w:sz w:val="24"/>
        </w:rPr>
      </w:pPr>
      <w:r>
        <w:rPr>
          <w:rFonts w:cs="Balaram" w:ascii="Balaram" w:hAnsi="Balaram"/>
          <w:sz w:val="24"/>
        </w:rPr>
        <w:t>yasya padarcanan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ya tasm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m - I; sarasvaté - sarasvati; lakñméù - Lakñmi; durga - Durgä; gaìga - Gaìgä; çruti-prasuù - sävitri; yasya - of whom; pada - of the feet; arcanat - from the worship; nityam - always; pujya - to be worshiped; tasmai - to Him; namo namaù - I offer My </w:t>
      </w:r>
    </w:p>
    <w:p>
      <w:pPr>
        <w:pStyle w:val="Normal"/>
        <w:rPr>
          <w:rFonts w:ascii="Balaram" w:hAnsi="Balaram" w:cs="Balaram"/>
          <w:sz w:val="24"/>
        </w:rPr>
      </w:pPr>
      <w:r>
        <w:rPr>
          <w:rFonts w:cs="Balaram" w:ascii="Balaram" w:hAnsi="Balaram"/>
          <w:sz w:val="24"/>
        </w:rPr>
        <w:t>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By always worshiping His feet, Sarasvati, Lakñmi,  Durgä, Gaìgä, Sävitri, and I have become demigoddesses worthy to  be worshi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parçena yasya bhåt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ena ca diva-niçam</w:t>
      </w:r>
    </w:p>
    <w:p>
      <w:pPr>
        <w:pStyle w:val="Normal"/>
        <w:rPr>
          <w:rFonts w:ascii="Balaram" w:hAnsi="Balaram" w:cs="Balaram"/>
          <w:sz w:val="24"/>
        </w:rPr>
      </w:pPr>
      <w:r>
        <w:rPr>
          <w:rFonts w:cs="Balaram" w:ascii="Balaram" w:hAnsi="Balaram"/>
          <w:sz w:val="24"/>
        </w:rPr>
        <w:t>pavitraëi ca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bhagavate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ena - by the touch; yasya - of whom; bhåtyanam - of the servants; dhyanena - by the meditation; ca - and; diva-niçam - day and night; pavitraëi - pure; ca - and; térthani - the holy places; tasmai - to Him; bhagavate - the Supreme Personality of Godhead; namaù - I offer  My 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His servants meditate on Him day and night. Their  touch sanctifies the holy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sannyasya vigraham</w:t>
      </w:r>
    </w:p>
    <w:p>
      <w:pPr>
        <w:pStyle w:val="Normal"/>
        <w:rPr>
          <w:rFonts w:ascii="Balaram" w:hAnsi="Balaram" w:cs="Balaram"/>
          <w:sz w:val="24"/>
        </w:rPr>
      </w:pPr>
      <w:r>
        <w:rPr>
          <w:rFonts w:cs="Balaram" w:ascii="Balaram" w:hAnsi="Balaram"/>
          <w:sz w:val="24"/>
        </w:rPr>
        <w:t>manaù-praëaàç ca çré-kåñë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thanu-sam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sa - She; devé - the goddess; jale - in the water; sannyasya - placing; vigraham - form; manaù-praëan - heart and life; ca - and; çré-kåñëe - to Çri Kåñëa; tasthau - stood; sthanu-sama - like a pillar;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aintly goddess Rädhä stood  motionless like a pillar placed in the water. She offered Her  heart and Her lif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kåtaà hareù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à yaù paöhen naraù</w:t>
      </w:r>
    </w:p>
    <w:p>
      <w:pPr>
        <w:pStyle w:val="Normal"/>
        <w:rPr>
          <w:rFonts w:ascii="Balaram" w:hAnsi="Balaram" w:cs="Balaram"/>
          <w:sz w:val="24"/>
        </w:rPr>
      </w:pPr>
      <w:r>
        <w:rPr>
          <w:rFonts w:cs="Balaram" w:ascii="Balaram" w:hAnsi="Balaram"/>
          <w:sz w:val="24"/>
        </w:rPr>
        <w:t>hari-bhaktià ca d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ed radha-gatià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 by Çri Rädhä; kåtam - made; hareù - to Lord Kåñëa; stotram - prayer; tri-sandhyam - sunrise, noon, and night; yaù - one who; paöhen - recites; naraù - a person; hari-bhaktim - devotion to Lord Kåñëa; ca - and; dasyam - service; ca - and; labhet - attains; radha-gatim - to  destination of Çri Rädhä;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morning, noon, and sunset, recites this prayer  spoken by Çri Rädhä to Lord Kåñëa, attains devotional service to  Lord Kåñëa. He attains the association of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attau yaù paöh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ampattim apnuyat</w:t>
      </w:r>
    </w:p>
    <w:p>
      <w:pPr>
        <w:pStyle w:val="Normal"/>
        <w:rPr>
          <w:rFonts w:ascii="Balaram" w:hAnsi="Balaram" w:cs="Balaram"/>
          <w:sz w:val="24"/>
        </w:rPr>
      </w:pPr>
      <w:r>
        <w:rPr>
          <w:rFonts w:cs="Balaram" w:ascii="Balaram" w:hAnsi="Balaram"/>
          <w:sz w:val="24"/>
        </w:rPr>
        <w:t>cira-kala-gataà 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à nañöaà ca labh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au - in calamity; yaù - one who; paöhet - recites; bhaktya - with devotion; sadyaù - at once; sampattim - good fortune; apnuyat - attains; cira-kala-gatam - for a long time; dravyam - thing; håtam - lost; nañöam - destroyed; ca - and; labhyate - is att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the midst of a calamity, recites this  prayer with devotion, attains good fortune again. He regains what  was lost or destroyed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ndhu-våddhir bhavet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à manasaà param</w:t>
      </w:r>
    </w:p>
    <w:p>
      <w:pPr>
        <w:pStyle w:val="Normal"/>
        <w:rPr>
          <w:rFonts w:ascii="Balaram" w:hAnsi="Balaram" w:cs="Balaram"/>
          <w:sz w:val="24"/>
        </w:rPr>
      </w:pPr>
      <w:r>
        <w:rPr>
          <w:rFonts w:cs="Balaram" w:ascii="Balaram" w:hAnsi="Balaram"/>
          <w:sz w:val="24"/>
        </w:rPr>
        <w:t>cinta-grastaù paöh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nirvåtim apnu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 - of relatives; våddhiù - increase; bhavet - is; tasya - of him; prasannam - happy; manasam - heart; param - great; cinta-grastaù - in the grip of anxiety; paöhet - recites; bhaktya - with devotion; param - great; nirvåtim - happiness; apnuya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the grip of worry, devotedly recites this prayer,  attains a peaceful heart. He becomes happy. His family prosp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bhede putra-b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ra-bhede ca saìkaöe</w:t>
      </w:r>
    </w:p>
    <w:p>
      <w:pPr>
        <w:pStyle w:val="Normal"/>
        <w:rPr>
          <w:rFonts w:ascii="Balaram" w:hAnsi="Balaram" w:cs="Balaram"/>
          <w:sz w:val="24"/>
        </w:rPr>
      </w:pPr>
      <w:r>
        <w:rPr>
          <w:rFonts w:cs="Balaram" w:ascii="Balaram" w:hAnsi="Balaram"/>
          <w:sz w:val="24"/>
        </w:rPr>
        <w:t>masaà bhaktya yadi paöhe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a darçanaà l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bhede - in separation from husband; putra-bhede - in separation from child; mitra-bhede - in separation from friend; ca - and; saìkaöe - in danger; masam - for a month; bhaktya - with devotion; yadi - if; paöhet - recites; sadyaù - at once; sa - she; darçanam - sight;  labh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woman separated from Her husband, child, or friend  devotedly recites this prayer daily for one month, she will  see her dear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ya kumaré sto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ëuyad vatsaraà yadi</w:t>
      </w:r>
    </w:p>
    <w:p>
      <w:pPr>
        <w:pStyle w:val="Normal"/>
        <w:rPr>
          <w:rFonts w:ascii="Balaram" w:hAnsi="Balaram" w:cs="Balaram"/>
          <w:sz w:val="24"/>
        </w:rPr>
      </w:pPr>
      <w:r>
        <w:rPr>
          <w:rFonts w:cs="Balaram" w:ascii="Balaram" w:hAnsi="Balaram"/>
          <w:sz w:val="24"/>
        </w:rPr>
        <w:t>çré-kåñëa-sadåç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vantaà labh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 with devotion; kumaré - a young girl; stotram - prayer; ca - and; çåëuyat - hears; vatsaram - for a year; yadi - if; çré-kåñëa - Çri Kåñëa; sadåçam - like; kantam - a husband; guëavantam - virtuous; labhet - attain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young girl hears this prayer every day for one year,  she will attain a husband virtuous like Lord Kåñëa Him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stha radhika dhy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aëambujam</w:t>
      </w:r>
    </w:p>
    <w:p>
      <w:pPr>
        <w:pStyle w:val="Normal"/>
        <w:rPr>
          <w:rFonts w:ascii="Balaram" w:hAnsi="Balaram" w:cs="Balaram"/>
          <w:sz w:val="24"/>
        </w:rPr>
      </w:pPr>
      <w:r>
        <w:rPr>
          <w:rFonts w:cs="Balaram" w:ascii="Balaram" w:hAnsi="Balaram"/>
          <w:sz w:val="24"/>
        </w:rPr>
        <w:t>stutvaivaà cakñur unmé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kåñëamayaà jag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stha - staying in the water; radhika - Rädhä; dhyatva - meditating; çré-kåñëa-caraëambujam - on Lord Kåñëa's lotus feet; stutva - praying; evam - thus; cakñuù - eyes; unmélya - opening; dåñöva - seeing; kåñëamayam - like Lord Kåñëa; jagat - the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tting in the water, Rädhä offered these prayers and  meditated on Lord Kåñëa's lotus feet. When She opened Her eyes,  She could see only Lord Kåñëa everyw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yamuna-té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dravya-mayaà mune</w:t>
      </w:r>
    </w:p>
    <w:p>
      <w:pPr>
        <w:pStyle w:val="Normal"/>
        <w:rPr>
          <w:rFonts w:ascii="Balaram" w:hAnsi="Balaram" w:cs="Balaram"/>
          <w:sz w:val="24"/>
        </w:rPr>
      </w:pPr>
      <w:r>
        <w:rPr>
          <w:rFonts w:cs="Balaram" w:ascii="Balaram" w:hAnsi="Balaram"/>
          <w:sz w:val="24"/>
        </w:rPr>
        <w:t>dåñöva tandrathava svap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mene ca radh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yamuna-téram - the shore of the Yamunä; vastra-dravya-mayam - with the garments; mune - O sage; dåñöva - seeing; tandra - exhaustion; athava - or; svapnam - sleep; iti - thus; mene - thought; ca - and; radhika -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then Rädhä saw that the Yamunä's shore was filled  with garments and other things. She thought that She was either  dreaming or so exhausted Her mind was playing tr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ra sthane yad-adh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dravyaà saàsthitaà pura</w:t>
      </w:r>
    </w:p>
    <w:p>
      <w:pPr>
        <w:pStyle w:val="Normal"/>
        <w:rPr>
          <w:rFonts w:ascii="Balaram" w:hAnsi="Balaram" w:cs="Balaram"/>
          <w:sz w:val="24"/>
        </w:rPr>
      </w:pPr>
      <w:r>
        <w:rPr>
          <w:rFonts w:cs="Balaram" w:ascii="Balaram" w:hAnsi="Balaram"/>
          <w:sz w:val="24"/>
        </w:rPr>
        <w:t>vastraiç ca sa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prapur gopa-kany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 where; sthane - in the place; yad-adhare - in the resting place of that; yad-dravyam - which thing; saàsthitam - situated; pura - before; vastraiù - with garments; ca - and; sahitam - with; sarvam - all; tat - that; prapuù - attained; gopa-kanyakaù -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found that the garments and other things were  exactly as they had been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d utthaya 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manéñitam</w:t>
      </w:r>
    </w:p>
    <w:p>
      <w:pPr>
        <w:pStyle w:val="Normal"/>
        <w:rPr>
          <w:rFonts w:ascii="Balaram" w:hAnsi="Balaram" w:cs="Balaram"/>
          <w:sz w:val="24"/>
        </w:rPr>
      </w:pPr>
      <w:r>
        <w:rPr>
          <w:rFonts w:cs="Balaram" w:ascii="Balaram" w:hAnsi="Balaram"/>
          <w:sz w:val="24"/>
        </w:rPr>
        <w:t>samprapya ca varaà dev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sarvaù svalayaà yay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t - from the water; utthaya - rising; taù - they; sarva - all; vratam - the vow; kåtva - doing; manéñitam - desire; samprapya - attaining; ca - and; varam - boon; devyaù - the goddesses; taù - they; sarvaù - all; svalayam - hom; yayuù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sing from the water, the splendid gopis concluded the vow,  attained the boon they desired, and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sya kià 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nama kià phalaà prabho</w:t>
      </w:r>
    </w:p>
    <w:p>
      <w:pPr>
        <w:pStyle w:val="Normal"/>
        <w:rPr>
          <w:rFonts w:ascii="Balaram" w:hAnsi="Balaram" w:cs="Balaram"/>
          <w:sz w:val="24"/>
        </w:rPr>
      </w:pPr>
      <w:r>
        <w:rPr>
          <w:rFonts w:cs="Balaram" w:ascii="Balaram" w:hAnsi="Balaram"/>
          <w:sz w:val="24"/>
        </w:rPr>
        <w:t>kani dravyani de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deya tatra dakñi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vratasya - of the vow; kim - what?; vidhanam - the method; ca - and; kim - what?; nama - the name; kim - what?; phalam - the result; prabhaù - O lord; kani - what;  dravyani - things; deyani - should be given; ka - what?; deya - should be  given; tatra - there; dakñiëa - as dakñië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How is this vow performed? What is its  name? What result does it bring? What should be offered in it?  What dakñiëä should be gi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nte kià rah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u-manoharam</w:t>
      </w:r>
    </w:p>
    <w:p>
      <w:pPr>
        <w:pStyle w:val="Normal"/>
        <w:rPr>
          <w:rFonts w:ascii="Balaram" w:hAnsi="Balaram" w:cs="Balaram"/>
          <w:sz w:val="24"/>
        </w:rPr>
      </w:pPr>
      <w:r>
        <w:rPr>
          <w:rFonts w:cs="Balaram" w:ascii="Balaram" w:hAnsi="Balaram"/>
          <w:sz w:val="24"/>
        </w:rPr>
        <w:t>vyasaà kåtv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narayaëéà k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te - at the end of the vow; kim - what?; rahasyam - secret; ca - and; babhuva - was; su-manoharam - beautiful; vyasam - division; kåtva - doing; maha-bhaga - O fortunate one; vada - please tell; narayaëém - of Lord Näräyaëa; katham - the accou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s the beautiful secret learned at the end of this vow?  O very fortunate one, please tell in detail everything related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sut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asya muni-puìgavaù</w:t>
      </w:r>
    </w:p>
    <w:p>
      <w:pPr>
        <w:pStyle w:val="Normal"/>
        <w:rPr>
          <w:rFonts w:ascii="Balaram" w:hAnsi="Balaram" w:cs="Balaram"/>
          <w:sz w:val="24"/>
        </w:rPr>
      </w:pPr>
      <w:r>
        <w:rPr>
          <w:rFonts w:cs="Balaram" w:ascii="Balaram" w:hAnsi="Balaram"/>
          <w:sz w:val="24"/>
        </w:rPr>
        <w:t>kathaà kathi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éndraëaà guror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prahasya - smiling; muni-puìgavaù - the best of  sages; katham - the story; kathitum - to narratue; arebhe - began;  kavéndraëam - of the kings of philosophers; guroù - of the guru;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Gosvämi said: Smiling when He heard Närada's words,  Çri Näräyaëa Åñi, the guru of the guru of the kings of  philosophers, explained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vrata-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o vatsa niçamaya</w:t>
      </w:r>
    </w:p>
    <w:p>
      <w:pPr>
        <w:pStyle w:val="Normal"/>
        <w:rPr>
          <w:rFonts w:ascii="Balaram" w:hAnsi="Balaram" w:cs="Balaram"/>
          <w:sz w:val="24"/>
        </w:rPr>
      </w:pPr>
      <w:r>
        <w:rPr>
          <w:rFonts w:cs="Balaram" w:ascii="Balaram" w:hAnsi="Balaram"/>
          <w:sz w:val="24"/>
        </w:rPr>
        <w:t>khyataà gauré-vrataà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ga-masi kåtaà ma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sarvam - all; vrata- vidhanam - the way of following the vow; ca - and; mattaù - from me; vatsa - O  child; niçamaya - pleasehear; khyatam - spoken; gauré-vratam - the  vow of Gauri; namna - named; marga-masi - in the month of Märga;  kåtam - done; mahat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Child, please hear from Me the way  this vow is observed. This vow is called Gauri-vrata, and it is  observed in the month of Märgaçirña (November-Decemb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22 and 1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haya dhaute sna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dravyena kanyakaù</w:t>
      </w:r>
    </w:p>
    <w:p>
      <w:pPr>
        <w:pStyle w:val="Normal"/>
        <w:rPr>
          <w:rFonts w:ascii="Balaram" w:hAnsi="Balaram" w:cs="Balaram"/>
          <w:sz w:val="24"/>
        </w:rPr>
      </w:pPr>
      <w:r>
        <w:rPr>
          <w:rFonts w:cs="Balaram" w:ascii="Balaram" w:hAnsi="Balaram"/>
          <w:sz w:val="24"/>
        </w:rPr>
        <w:t>deva-ñaökaà ca sampu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vahanaà gh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ëeçaà ca din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à narayaëaà çivam</w:t>
      </w:r>
    </w:p>
    <w:p>
      <w:pPr>
        <w:pStyle w:val="Normal"/>
        <w:rPr>
          <w:rFonts w:ascii="Balaram" w:hAnsi="Balaram" w:cs="Balaram"/>
          <w:sz w:val="24"/>
        </w:rPr>
      </w:pPr>
      <w:r>
        <w:rPr>
          <w:rFonts w:cs="Balaram" w:ascii="Balaram" w:hAnsi="Balaram"/>
          <w:sz w:val="24"/>
        </w:rPr>
        <w:t>durgaà païcopac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jya vratam arab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 wearing; dhaute - clean clothes; snatva - after bathing;  ca - and; nana-dravyena - with various things; kanyakaù - girls; deva- ñaökam - the six deities; ca - and; sampujya - worshiping; kåtva - doing;  ca - and; avahanam - not riding in a carriage; ghaöe - to a bathing  place; gaëeçam - Gaëeça; ca - and; dineçam - Sürya; ca - and; vahnim - Agni;  narayaëam - Näräyëa; çivam - Çiva; durgam - Durgä; païcopacareëa - with five offerings; sampujya - worshiping;  vratam - the vow; arabhan - beg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thing, putting on clean garments, walking to a bathing- place, and with five offerings worshiping the six deities Gaëeça,  Sürya, Agni, Näräyaëa, Çiva, and Durgä, the girls began this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haöadhaù piëòik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asraà su-viñörtam</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ç ca su-saàs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maya baluka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daça-bhujaà param</w:t>
      </w:r>
    </w:p>
    <w:p>
      <w:pPr>
        <w:pStyle w:val="Normal"/>
        <w:rPr>
          <w:rFonts w:ascii="Balaram" w:hAnsi="Balaram" w:cs="Balaram"/>
          <w:sz w:val="24"/>
        </w:rPr>
      </w:pPr>
      <w:r>
        <w:rPr>
          <w:rFonts w:cs="Balaram" w:ascii="Balaram" w:hAnsi="Balaram"/>
          <w:sz w:val="24"/>
        </w:rPr>
        <w:t>dattva kapale sind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dhaç candanendu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haöadhaù - below the bathing place; piëòikam - piëòä;  kåtva - doing; catur-asram - a quadrangle; su-viñörtam - graceful;  candanaguru-kasturé-kuìkumaiù - with sandal, aguru, musk, and  kunkuma; ca - and; su-saàskåtam - nicely made; nirmaya - making; </w:t>
      </w:r>
    </w:p>
    <w:p>
      <w:pPr>
        <w:pStyle w:val="Normal"/>
        <w:rPr>
          <w:rFonts w:ascii="Balaram" w:hAnsi="Balaram" w:cs="Balaram"/>
          <w:sz w:val="24"/>
        </w:rPr>
      </w:pPr>
      <w:r>
        <w:rPr>
          <w:rFonts w:cs="Balaram" w:ascii="Balaram" w:hAnsi="Balaram"/>
          <w:sz w:val="24"/>
        </w:rPr>
        <w:t>balukayam - in the sand; ca - and; durgam - Durgä; daça-bhujam - with ten  arms; param - great; dattva - placing; kapale - on the forehead;  sinduram - sindüra; tad-adhaù - below that; candanendukam - sandal moon- do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rking below the bathing place a quadrangle with sandal, aguru, musk,  and kuìkuma, artistically drawing in the sand a picture of ten- armed Goddess Durgä, anointing her forehead with red sindüra,  painting sandal mood-dots below,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à dhyatva vahayed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bhutva puöaïjaliù</w:t>
      </w:r>
    </w:p>
    <w:p>
      <w:pPr>
        <w:pStyle w:val="Normal"/>
        <w:rPr>
          <w:rFonts w:ascii="Balaram" w:hAnsi="Balaram" w:cs="Balaram"/>
          <w:sz w:val="24"/>
        </w:rPr>
      </w:pPr>
      <w:r>
        <w:rPr>
          <w:rFonts w:cs="Balaram" w:ascii="Balaram" w:hAnsi="Balaram"/>
          <w:sz w:val="24"/>
        </w:rPr>
        <w:t>imaà mantraà paöhitv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pujaà samar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on her; dhyatva - meditating; avahayet - may do; devém - to the goddess; tataù - then; bhutva - becoming; puöaïjaliù - wityh folded hands; imam - this; mantram - mantra; paöhitva - reciting; adau - at the first; tataù - then; pujam - worship; samarabhet - should  beg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then meditating on her, a girl should fold her hands  and, reciting the following mantra, worship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gauri çaìkarardhaì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tvaà çaìkara-priya</w:t>
      </w:r>
    </w:p>
    <w:p>
      <w:pPr>
        <w:pStyle w:val="Normal"/>
        <w:rPr>
          <w:rFonts w:ascii="Balaram" w:hAnsi="Balaram" w:cs="Balaram"/>
          <w:sz w:val="24"/>
        </w:rPr>
      </w:pPr>
      <w:r>
        <w:rPr>
          <w:rFonts w:cs="Balaram" w:ascii="Balaram" w:hAnsi="Balaram"/>
          <w:sz w:val="24"/>
        </w:rPr>
        <w:t>tatha maà kuru kaly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kant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gauri - fair one; çaìkarardhaìge - O half of Lord Çiva's body; yatha - as; tvam - you; çaìkara-priya - dear to Çiva; tatha - so; mam - to me; kuru - please do; kalyaëi - O beautiful one; kanta-kantam - dear to a husband;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ir goddess who are half of Lord Çiva's body, O beautiful  and auspicious one, as you are dear to Lord Çiva, please make me  dear to a handsome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28 and 1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maà mantraà paöhitva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ed devéà jagat-prasum</w:t>
      </w:r>
    </w:p>
    <w:p>
      <w:pPr>
        <w:pStyle w:val="Normal"/>
        <w:rPr>
          <w:rFonts w:ascii="Balaram" w:hAnsi="Balaram" w:cs="Balaram"/>
          <w:sz w:val="24"/>
        </w:rPr>
      </w:pPr>
      <w:r>
        <w:rPr>
          <w:rFonts w:cs="Balaram" w:ascii="Balaram" w:hAnsi="Balaram"/>
          <w:sz w:val="24"/>
        </w:rPr>
        <w:t>dhyanaà tat sama-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guòhaà sarva-kam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narad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ëaà ca durlabham</w:t>
      </w:r>
    </w:p>
    <w:p>
      <w:pPr>
        <w:pStyle w:val="Normal"/>
        <w:rPr>
          <w:rFonts w:ascii="Balaram" w:hAnsi="Balaram" w:cs="Balaram"/>
          <w:sz w:val="24"/>
        </w:rPr>
      </w:pPr>
      <w:r>
        <w:rPr>
          <w:rFonts w:cs="Balaram" w:ascii="Balaram" w:hAnsi="Balaram"/>
          <w:sz w:val="24"/>
        </w:rPr>
        <w:t>dhyayanty anena sidd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durgati-naç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mam - this; mantram - mantra; paöhitva - reciting; tu - indeed;  dhyayet - should meditate; devém - on thr goddess; jagat-prasum - the  mother of the universe;  dhyanam - meditation; tat - that; sama- vedoktam - spoken in thw Säma Veda; niguòham - confidential; sarva- kama-dam - fulfilling all desires; çåëu - please hear; narada - O Närada;  vakñyami - I will tell; munéndraëam - of the kings of sages; ca - and;  durlabham - unattainable; dhyayanty - they meditate; anena - with this; </w:t>
      </w:r>
    </w:p>
    <w:p>
      <w:pPr>
        <w:pStyle w:val="Normal"/>
        <w:rPr>
          <w:rFonts w:ascii="Balaram" w:hAnsi="Balaram" w:cs="Balaram"/>
          <w:sz w:val="24"/>
        </w:rPr>
      </w:pPr>
      <w:r>
        <w:rPr>
          <w:rFonts w:cs="Balaram" w:ascii="Balaram" w:hAnsi="Balaram"/>
          <w:sz w:val="24"/>
        </w:rPr>
        <w:t>siddhaù - the siddhas; ca - and; durgam - on Goddess Durgä; durgati- naçiném - the destroyer of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mantra, the girl should meditate on  Goddess Durgä, the mother of the universe. O Närada, please hear  and I will tell you this mantra, a mantra spoken in the Säma  Veda, a rare and secret mantra that fulfills all desires, a  mantra even the kings of sages cannot attain, a mantra the  perfect beings employ to meditate on Goddess Durgä, the destroyer  of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30-1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aà çiva-priyaà ç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vakñaù-sthala-sthitam</w:t>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atiñöhaà su-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yauvana-samp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araëa-bhuñitam</w:t>
      </w:r>
    </w:p>
    <w:p>
      <w:pPr>
        <w:pStyle w:val="Normal"/>
        <w:rPr>
          <w:rFonts w:ascii="Balaram" w:hAnsi="Balaram" w:cs="Balaram"/>
          <w:sz w:val="24"/>
        </w:rPr>
      </w:pPr>
      <w:r>
        <w:rPr>
          <w:rFonts w:cs="Balaram" w:ascii="Balaram" w:hAnsi="Balaram"/>
          <w:sz w:val="24"/>
        </w:rPr>
        <w:t>ratna-kaìkana-keyu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upur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kuëòala-yugm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òa-sthala-virajitam</w:t>
      </w:r>
    </w:p>
    <w:p>
      <w:pPr>
        <w:pStyle w:val="Normal"/>
        <w:rPr>
          <w:rFonts w:ascii="Balaram" w:hAnsi="Balaram" w:cs="Balaram"/>
          <w:sz w:val="24"/>
        </w:rPr>
      </w:pPr>
      <w:r>
        <w:rPr>
          <w:rFonts w:cs="Balaram" w:ascii="Balaram" w:hAnsi="Balaram"/>
          <w:sz w:val="24"/>
        </w:rPr>
        <w:t>malaté-maly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aré-bhramar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indura-tilak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binduna saha</w:t>
      </w:r>
    </w:p>
    <w:p>
      <w:pPr>
        <w:pStyle w:val="Normal"/>
        <w:rPr>
          <w:rFonts w:ascii="Balaram" w:hAnsi="Balaram" w:cs="Balaram"/>
          <w:sz w:val="24"/>
        </w:rPr>
      </w:pPr>
      <w:r>
        <w:rPr>
          <w:rFonts w:cs="Balaram" w:ascii="Balaram" w:hAnsi="Balaram"/>
          <w:sz w:val="24"/>
        </w:rPr>
        <w:t>vahni-çuddhaàçukaà rat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aà bibhraté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ëéndra-sar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samujjval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m ajanu-lamb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éna-kaöhiëa-çroë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à ca stanonnatam</w:t>
      </w:r>
    </w:p>
    <w:p>
      <w:pPr>
        <w:pStyle w:val="Normal"/>
        <w:rPr>
          <w:rFonts w:ascii="Balaram" w:hAnsi="Balaram" w:cs="Balaram"/>
          <w:sz w:val="24"/>
        </w:rPr>
      </w:pPr>
      <w:r>
        <w:rPr>
          <w:rFonts w:cs="Balaram" w:ascii="Balaram" w:hAnsi="Balaram"/>
          <w:sz w:val="24"/>
        </w:rPr>
        <w:t>nava-yauvana-bharaug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ñan-namr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bhiù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t>pakva-bimbadharoñö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u-campaka-sanni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kta-paìkti-vinindy-e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ta-raji-virajitam</w:t>
      </w:r>
    </w:p>
    <w:p>
      <w:pPr>
        <w:pStyle w:val="Normal"/>
        <w:rPr>
          <w:rFonts w:ascii="Balaram" w:hAnsi="Balaram" w:cs="Balaram"/>
          <w:sz w:val="24"/>
        </w:rPr>
      </w:pPr>
      <w:r>
        <w:rPr>
          <w:rFonts w:cs="Balaram" w:ascii="Balaram" w:hAnsi="Balaram"/>
          <w:sz w:val="24"/>
        </w:rPr>
        <w:t>bhakta-kama-pradaà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mukhéà bh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vam - auspicious; çiva-priyam - dear to Lord Çiva;  çaivam - devoted to Lord çiva; çiva-vakñaù-sthala-sthitam - staying on  Lord Çiva's chest; éñad-dhasya-prasannasyam - with a gently  smiling, happy face; su-pratiñöham - beautiful; su-locanam - with </w:t>
      </w:r>
    </w:p>
    <w:p>
      <w:pPr>
        <w:pStyle w:val="Normal"/>
        <w:rPr>
          <w:rFonts w:ascii="Balaram" w:hAnsi="Balaram" w:cs="Balaram"/>
          <w:sz w:val="24"/>
        </w:rPr>
      </w:pPr>
      <w:r>
        <w:rPr>
          <w:rFonts w:cs="Balaram" w:ascii="Balaram" w:hAnsi="Balaram"/>
          <w:sz w:val="24"/>
        </w:rPr>
        <w:t xml:space="preserve">beautiful eyes; nava-yauvana - new youth; sampannam - endowed;  ratnabharaëa-bhuñitam - decorated with jewel ornaments; ratna- kaìkana-keyura - with jewel bracelets and armlets; ratna-nupura- bhuñitam - decorated with jewel anjklets; ratna-kuëòala- yugmena - with jewel earrings; gaëòa-sthala-virajitam - with splendid </w:t>
      </w:r>
    </w:p>
    <w:p>
      <w:pPr>
        <w:pStyle w:val="Normal"/>
        <w:rPr>
          <w:rFonts w:ascii="Balaram" w:hAnsi="Balaram" w:cs="Balaram"/>
          <w:sz w:val="24"/>
        </w:rPr>
      </w:pPr>
      <w:r>
        <w:rPr>
          <w:rFonts w:cs="Balaram" w:ascii="Balaram" w:hAnsi="Balaram"/>
          <w:sz w:val="24"/>
        </w:rPr>
        <w:t xml:space="preserve">cheeks; malaté-malya - with a garland of malati flowers;  saàsakta - decorated; kavaré - braids; bhramaranvitam - with  bumblebees; sindura-tilakam - with sindura tilaka; caru - beautiful;  kasturé-binduna - with a musk dot; saha - with; vahni-çuddhaàçukam - with  garments pure like fire; ratna - jewel; kiréöam - crown; </w:t>
      </w:r>
    </w:p>
    <w:p>
      <w:pPr>
        <w:pStyle w:val="Normal"/>
        <w:rPr>
          <w:rFonts w:ascii="Balaram" w:hAnsi="Balaram" w:cs="Balaram"/>
          <w:sz w:val="24"/>
        </w:rPr>
      </w:pPr>
      <w:r>
        <w:rPr>
          <w:rFonts w:cs="Balaram" w:ascii="Balaram" w:hAnsi="Balaram"/>
          <w:sz w:val="24"/>
        </w:rPr>
        <w:t xml:space="preserve">bibhratém - wearing; çubham - beautiful; maëéndra-sara-saàsakta - with  the best of jewels; ratna-mala-samujjvalam - splendid with a jewel  necklace; parijata-prasunanaà malam - a garland opf parijata  flowers; ajanu-lambitam - reaching to herknees; su-péna- kaöhiëa - very broad and firm; çroëim - withthighs; bibhratém - manifesting; ca - and; stanonnatam - raised breasts; nava- yauvana-bharaughat - out of a flood of new youthfulness; éñan- namram - slightly bent; manoharam - beautiful; brahmadibhiù - by the  demigods headed by Brahmä; stuyamanam - offered prayers; surya- koöi - of ten million suns; sama - equal; prabham - splendor; pakva- bimbadharoñöham - with bimba fruit lips; ca - and; caru-campaka- sannibham - like a splendid campaka flower; mukta-paìkti - rows of  pearls; vinindy - rebuking; eka - one; danta-raji - row of teeth;  virajitam - splendid; bhakta - to the devotees; kama - desires;  pradam - fulfilling; devém - to the goddess; çarac-candra- mukhém - whose face is an autumn moon; bhaje - I worship.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orship auspicious Goddess Durgä, dear and devoted to Lord  Çiva, reclining on Lord Çiva's chest, gently smiling, her face  filled with happiness, beautiful, with beautiful eyes, in the  full bloom of youth, decorated with jewel armlets, bracelets, </w:t>
      </w:r>
    </w:p>
    <w:p>
      <w:pPr>
        <w:pStyle w:val="Normal"/>
        <w:rPr>
          <w:rFonts w:ascii="Balaram" w:hAnsi="Balaram" w:cs="Balaram"/>
          <w:sz w:val="24"/>
        </w:rPr>
      </w:pPr>
      <w:r>
        <w:rPr>
          <w:rFonts w:cs="Balaram" w:ascii="Balaram" w:hAnsi="Balaram"/>
          <w:sz w:val="24"/>
        </w:rPr>
        <w:t xml:space="preserve">anklets, and other ornaments, her cheeks splendid with jewel  earrings, her dark like black bees braids graceful with mälati  flowers, decorated with sindüra tilaka, beautiful with a musk- dot, wearing a jewel crown and garments pure like fire, splendid  with a necklace of regal jewels and a pärijäta garland reaching  to her knees, her thighs broad and firm, her breasts raised,  glorious, flooded with new  youthfulness, glorified by Brahmä and  the demigods, splendid like millions of suns, her lips bimba  fruits, her complexion like campaka flowers, her splendid teeth </w:t>
      </w:r>
    </w:p>
    <w:p>
      <w:pPr>
        <w:pStyle w:val="Normal"/>
        <w:rPr>
          <w:rFonts w:ascii="Balaram" w:hAnsi="Balaram" w:cs="Balaram"/>
          <w:sz w:val="24"/>
        </w:rPr>
      </w:pPr>
      <w:r>
        <w:rPr>
          <w:rFonts w:cs="Balaram" w:ascii="Balaram" w:hAnsi="Balaram"/>
          <w:sz w:val="24"/>
        </w:rPr>
        <w:t xml:space="preserve">rebuking a host of pearls, and her face an autumn moon, a  splendid goddess who fulfills the desires of her devote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tvaivaà mastake puñ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yasya ca vraté muda</w:t>
      </w:r>
    </w:p>
    <w:p>
      <w:pPr>
        <w:pStyle w:val="Normal"/>
        <w:rPr>
          <w:rFonts w:ascii="Balaram" w:hAnsi="Balaram" w:cs="Balaram"/>
          <w:sz w:val="24"/>
        </w:rPr>
      </w:pPr>
      <w:r>
        <w:rPr>
          <w:rFonts w:cs="Balaram" w:ascii="Balaram" w:hAnsi="Balaram"/>
          <w:sz w:val="24"/>
        </w:rPr>
        <w:t>puñpaà gåhétva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hyatva ca pujay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 meditating; evam - thus; mastake - on the head; puñpam - a flower; vinyasya - placing; ca - and; vraté - the person following the vow; muda - happily; puñpam - flower; gåhétva - taking; bhaktya - with devotion; ca - and; punaù - again; dhyatva - meditating; ca - and;  pujayet - should worshi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editating in this way, the girl following the vow  should place a flower to her head. With devotion she should  accept the flower, meditate again, and worship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aà tatra nityaçaù</w:t>
      </w:r>
    </w:p>
    <w:p>
      <w:pPr>
        <w:pStyle w:val="Normal"/>
        <w:rPr>
          <w:rFonts w:ascii="Balaram" w:hAnsi="Balaram" w:cs="Balaram"/>
          <w:sz w:val="24"/>
        </w:rPr>
      </w:pPr>
      <w:r>
        <w:rPr>
          <w:rFonts w:cs="Balaram" w:ascii="Balaram" w:hAnsi="Balaram"/>
          <w:sz w:val="24"/>
        </w:rPr>
        <w:t>purvoktenaiv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bhaktya vrate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va - offering; ñoòaçopacaram - sixteen articles; prakåtam - natural; tatra - there; nityaçaù - regularly; purva - previously; uktena - described; eva - indeed; mantreëa - with the mantra; muda - happily; bhaktya - with devotion; vrate - in the vow; </w:t>
      </w:r>
    </w:p>
    <w:p>
      <w:pPr>
        <w:pStyle w:val="Normal"/>
        <w:rPr>
          <w:rFonts w:ascii="Balaram" w:hAnsi="Balaram" w:cs="Balaram"/>
          <w:sz w:val="24"/>
        </w:rPr>
      </w:pPr>
      <w:r>
        <w:rPr>
          <w:rFonts w:cs="Balaram" w:ascii="Balaram" w:hAnsi="Balaram"/>
          <w:sz w:val="24"/>
        </w:rPr>
        <w:t>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ppily and with devotion, the girl following the vow should  daily offer these sixteen things with the previously described  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voktenaiv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utva ca praëamet tada</w:t>
      </w:r>
    </w:p>
    <w:p>
      <w:pPr>
        <w:pStyle w:val="Normal"/>
        <w:rPr>
          <w:rFonts w:ascii="Balaram" w:hAnsi="Balaram" w:cs="Balaram"/>
          <w:sz w:val="24"/>
        </w:rPr>
      </w:pPr>
      <w:r>
        <w:rPr>
          <w:rFonts w:cs="Balaram" w:ascii="Balaram" w:hAnsi="Balaram"/>
          <w:sz w:val="24"/>
        </w:rPr>
        <w:t>kåtva praëamaà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ta çåëuyat k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oktena - previously described; eva - indeed; mantreëa - with the mantra; stutva - offering prayers; ca - and; praëamet - should bow down; tada - then; kåtva - doing; praëamam - obeisances; bhaktya - with devotion; ca - and; samyuta - endowed; çåëuyat - should hear; katham - the  topic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should recite the previously described prayers, bow  down with devotion, and hear the pastimes and virtues of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vrata-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à ca stotram adbhutam</w:t>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ri-vrata-katha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arada said; çrutam - heard; vrata- vidhanam - the method of following the vow; ca - and; phalam - the result;  ca - and; stotram - the prayer; adbhutam - wonderful; adhuna - now; çrotum - to  hear; icchami - I wish; gauri-vrata-katham - the story of the vow of  Gauri; çubh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I have heard the method of following the  vow, the result of following it, and the wonderful prayers  recited in it. Now I wish to hear the beautiful story of this  Gauri-vrata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kena kåtaà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mau kena prakaçitam</w:t>
      </w:r>
    </w:p>
    <w:p>
      <w:pPr>
        <w:pStyle w:val="Normal"/>
        <w:rPr>
          <w:rFonts w:ascii="Balaram" w:hAnsi="Balaram" w:cs="Balaram"/>
          <w:sz w:val="24"/>
        </w:rPr>
      </w:pPr>
      <w:r>
        <w:rPr>
          <w:rFonts w:cs="Balaram" w:ascii="Balaram" w:hAnsi="Balaram"/>
          <w:sz w:val="24"/>
        </w:rPr>
        <w:t>etat sarvaà su-vistar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sandeha-bhaïj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the vow; kena - by whom?; kåtam - done; purvam - before; bhumau - on the earth; kena - by whom; prakaçitam - manifested; etat - this; sarvam - all; su-vistarya - in detail; vada - please tell; sandeha-bhaïjana - O breaker of doub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followed this vow in ancient times? Who first revealed  it? O breaker of doubts, please tell everything in detai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çadhvajasya ca s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na vedavaté saté</w:t>
      </w:r>
    </w:p>
    <w:p>
      <w:pPr>
        <w:pStyle w:val="Normal"/>
        <w:rPr>
          <w:rFonts w:ascii="Balaram" w:hAnsi="Balaram" w:cs="Balaram"/>
          <w:sz w:val="24"/>
        </w:rPr>
      </w:pPr>
      <w:r>
        <w:rPr>
          <w:rFonts w:cs="Balaram" w:ascii="Balaram" w:hAnsi="Balaram"/>
          <w:sz w:val="24"/>
        </w:rPr>
        <w:t>taya vrataà kå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érthe ca puñk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kuçadhvajasya - of  King Kuçadhvaja; ca - and; suta - the daughter; namna - by name;  vedavaté - Vedavati; saté - saintly; taya - by her; vratam - vow; kåtam - done;  idam - this; maha-térthe - in the great holy place; ca - and;  puñkare - Puñk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King Kuçadhvaja's daughter named  Vedavati followed this vow in sacred Puñkara-tirth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44 and 1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sakñ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jagad-ambika</w:t>
      </w:r>
    </w:p>
    <w:p>
      <w:pPr>
        <w:pStyle w:val="Normal"/>
        <w:rPr>
          <w:rFonts w:ascii="Balaram" w:hAnsi="Balaram" w:cs="Balaram"/>
          <w:sz w:val="24"/>
        </w:rPr>
      </w:pPr>
      <w:r>
        <w:rPr>
          <w:rFonts w:cs="Balaram" w:ascii="Balaram" w:hAnsi="Balaram"/>
          <w:sz w:val="24"/>
        </w:rPr>
        <w:t>yoginé-lakña-sam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kumbha-vi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stha parameçvaré</w:t>
      </w:r>
    </w:p>
    <w:p>
      <w:pPr>
        <w:pStyle w:val="Normal"/>
        <w:rPr>
          <w:rFonts w:ascii="Balaram" w:hAnsi="Balaram" w:cs="Balaram"/>
          <w:sz w:val="24"/>
        </w:rPr>
      </w:pPr>
      <w:r>
        <w:rPr>
          <w:rFonts w:cs="Balaram" w:ascii="Balaram" w:hAnsi="Balaram"/>
          <w:sz w:val="24"/>
        </w:rPr>
        <w:t>éñ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su-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sakñat - directly; babhuva - was;  jagad-ambika - Goddess Durgä; yoginé-lakña - a hundred thousadn  yoginis; samyukta - with; surya-koöi-sama-prabha - splendid like  millions of suns; çatakumbha-vinirmana - made of gold; ratha- stha - on a chariot; parameçvaré - the great goddess; éñad- dhasya - gently smiling; prasannasya - happy face; tam - to her;  uvaca - spoke; su-samyutam -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e vow Goddess Durgä, splendid like  millions of suns, her cheerful face gently smiling, riding on a  golden chariot, and accompanied by a hundred thousand yoginis,  appeared before Vedavati and spoke to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vedavati bhadraà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 yathepsitam</w:t>
      </w:r>
    </w:p>
    <w:p>
      <w:pPr>
        <w:pStyle w:val="Normal"/>
        <w:rPr>
          <w:rFonts w:ascii="Balaram" w:hAnsi="Balaram" w:cs="Balaram"/>
          <w:sz w:val="24"/>
        </w:rPr>
      </w:pPr>
      <w:r>
        <w:rPr>
          <w:rFonts w:cs="Balaram" w:ascii="Balaram" w:hAnsi="Balaram"/>
          <w:sz w:val="24"/>
        </w:rPr>
        <w:t>tava vratena tuñö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bhyaà dasyami vaï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he - O; vedavati - Vedavati;  bhadram - auspiciousness; te - to you; varam - boon; våëu - choose;  yathepsitam - as is desired; tava - by you; vratena - by the vow;  tuñöa - pleased; aham - I; tubhyam - to you; dasyami - I will give;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Vedavati, blessings to you. Please ask  for a boon, whatever you wish. Pleased by your observance of this  vow, I will give whatever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vat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prahåñöa-manasa</w:t>
      </w:r>
    </w:p>
    <w:p>
      <w:pPr>
        <w:pStyle w:val="Normal"/>
        <w:rPr>
          <w:rFonts w:ascii="Balaram" w:hAnsi="Balaram" w:cs="Balaram"/>
          <w:sz w:val="24"/>
        </w:rPr>
      </w:pPr>
      <w:r>
        <w:rPr>
          <w:rFonts w:cs="Balaram" w:ascii="Balaram" w:hAnsi="Balaram"/>
          <w:sz w:val="24"/>
        </w:rPr>
        <w:t>puöaïjali-yuta 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ova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 - of Pärvati; vacanam - the words; çrutva - hearing; dåñöva - seeing; prahåñöa-manasa - her heart happy; puöaïjali-yuta - with folded hands; sadhvé - ths intly girl;  praëamya - bowing; uvaca - spok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hearing Pärvati's words and gazing at her form,  saintly Vedavati became happy at heart. Folding her hands and  bowing down, s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veda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i narayaë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yaà dehi manéñiëam</w:t>
      </w:r>
    </w:p>
    <w:p>
      <w:pPr>
        <w:pStyle w:val="Normal"/>
        <w:rPr>
          <w:rFonts w:ascii="Balaram" w:hAnsi="Balaram" w:cs="Balaram"/>
          <w:sz w:val="24"/>
        </w:rPr>
      </w:pPr>
      <w:r>
        <w:rPr>
          <w:rFonts w:cs="Balaram" w:ascii="Balaram" w:hAnsi="Balaram"/>
          <w:sz w:val="24"/>
        </w:rPr>
        <w:t>vare 'nyasmin spåha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òhaà bhaktià ca tat-pa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edavaty uvaca - Çri Vedavati said; devi - O goddess;  narayaëam - Näräyaëa; kantam - husband; mahyam - to me; dehi - please give;  manéñiëam - of philosophers; vare - for a husband; anyasmin - for another;  spåha - desire; na - not; asti - is; dåòham - firm; bhaktim - devotion;  ca - and; tat-pade - to Hi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edavati said: O goddess, please give me Lord Näräyaëa,  the best of philosophers, as my husband, and also please give me  firm devotion to His feet. I do not desire any husband bu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edavaté-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asya jagad-ambika</w:t>
      </w:r>
    </w:p>
    <w:p>
      <w:pPr>
        <w:pStyle w:val="Normal"/>
        <w:rPr>
          <w:rFonts w:ascii="Balaram" w:hAnsi="Balaram" w:cs="Balaram"/>
          <w:sz w:val="24"/>
        </w:rPr>
      </w:pPr>
      <w:r>
        <w:rPr>
          <w:rFonts w:cs="Balaram" w:ascii="Balaram" w:hAnsi="Balaram"/>
          <w:sz w:val="24"/>
        </w:rPr>
        <w:t>avaruhya rat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hara-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vedavaté - of Vedavati; vakyam - the words; prahasya - smiling; jagad-ambika - Goddess Durgä; avaruhya - descending; rathat - from the chariot; turëam - at once; tam - to her; uvaca - said; hari-priyam - dear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Vedavati's words, Goddess Pärvati smiled, descended  from her chariot, and spoke to the girl that had chosen Lord  Kåñëa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ïataà sarvaà jagan-ma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lakñméù svayaà saté</w:t>
      </w:r>
    </w:p>
    <w:p>
      <w:pPr>
        <w:pStyle w:val="Normal"/>
        <w:rPr>
          <w:rFonts w:ascii="Balaram" w:hAnsi="Balaram" w:cs="Balaram"/>
          <w:sz w:val="24"/>
        </w:rPr>
      </w:pPr>
      <w:r>
        <w:rPr>
          <w:rFonts w:cs="Balaram" w:ascii="Balaram" w:hAnsi="Balaram"/>
          <w:sz w:val="24"/>
        </w:rPr>
        <w:t>bharataà pada-raj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à kartuà samag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jïatam - known;  sarvam - all; jagan-mataù - O mother of the universe; tvam - you; ca - and;  lakñméù - Lakñmi; svayam - personally; saté - saintly; bharatam - the  earth; pada-rajasa - with the dust of your feet; putam - purified;  kartum - to make; samagata -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mother of the worlds, I know everything.  You are saintly goddess Lakñmi herself. You have come here to  sanctify the earth with the dust of your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t-pada-rajasa sadh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puta vasundara</w:t>
      </w:r>
    </w:p>
    <w:p>
      <w:pPr>
        <w:pStyle w:val="Normal"/>
        <w:rPr>
          <w:rFonts w:ascii="Balaram" w:hAnsi="Balaram" w:cs="Balaram"/>
          <w:sz w:val="24"/>
        </w:rPr>
      </w:pPr>
      <w:r>
        <w:rPr>
          <w:rFonts w:cs="Balaram" w:ascii="Balaram" w:hAnsi="Balaram"/>
          <w:sz w:val="24"/>
        </w:rPr>
        <w:t>nikhilani ca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ni param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ada-rajasa - with the dust of your feet; sadhvi - O saintly one; sadyaù - at once; puta - sactified; vasundara - the earth; nikhilani - all; ca - and; térthani - holy places; putani - sanctified; parameçvari - O suprem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goddess, the dust of your feet at once sanctifies  the earth and its holy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te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ç caiva tapasvini</w:t>
      </w:r>
    </w:p>
    <w:p>
      <w:pPr>
        <w:pStyle w:val="Normal"/>
        <w:rPr>
          <w:rFonts w:ascii="Balaram" w:hAnsi="Balaram" w:cs="Balaram"/>
          <w:sz w:val="24"/>
        </w:rPr>
      </w:pPr>
      <w:r>
        <w:rPr>
          <w:rFonts w:cs="Balaram" w:ascii="Balaram" w:hAnsi="Balaram"/>
          <w:sz w:val="24"/>
        </w:rPr>
        <w:t>narayaëasya kan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vow; te - of you; loka-çikñartham - for the purpose of teaching the world; tapaù - austerity; ca - and; eva - indeed; tapasvini - O austere one; narayaëasya - of Lord Näräyaëa; kanta - the beloved; tvam - you; priya - dear;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austere goddess, you performed austerities and followed  this vow only to teach the people of the world. Birth after birth  you are Lord Näryäëa'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vataraëe viñë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ham agamiñyati</w:t>
      </w:r>
    </w:p>
    <w:p>
      <w:pPr>
        <w:pStyle w:val="Normal"/>
        <w:rPr>
          <w:rFonts w:ascii="Balaram" w:hAnsi="Balaram" w:cs="Balaram"/>
          <w:sz w:val="24"/>
        </w:rPr>
      </w:pPr>
      <w:r>
        <w:rPr>
          <w:rFonts w:cs="Balaram" w:ascii="Balaram" w:hAnsi="Balaram"/>
          <w:sz w:val="24"/>
        </w:rPr>
        <w:t>ramo daçarathiù pur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à dasyu-vin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 - the burden; avataraëe - in removing; viñëuù - Lord Viñëu; vasudham - to the earth; agamiñyati - will come; ramaù - Lord Räma; daçarathiù - the son of Daçaratha; purëaù - the original Supreme Personality of Godhead; kartum - to do; dasyu-vinigraham - the  destruction of the wick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future Lord Viñëu will come to the earth to  relieve the earth's burden. He will appear in His perfect form of  Räma, the son of Daçaratha, and He will kill the thieves and  dem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çapac ca cyutayo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kñaëaya ca bhåtyayoù</w:t>
      </w:r>
    </w:p>
    <w:p>
      <w:pPr>
        <w:pStyle w:val="Normal"/>
        <w:rPr>
          <w:rFonts w:ascii="Balaram" w:hAnsi="Balaram" w:cs="Balaram"/>
          <w:sz w:val="24"/>
        </w:rPr>
      </w:pPr>
      <w:r>
        <w:rPr>
          <w:rFonts w:cs="Balaram" w:ascii="Balaram" w:hAnsi="Balaram"/>
          <w:sz w:val="24"/>
        </w:rPr>
        <w:t>ayodhyayaà ca tre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irbhavo har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çapat - from the brähmaëas' curse; ca - and; cyutayoù - fallen; mokñaëaya - for liberation; ca - and; bhåtyayoù - of the two servants; ayodhyayam - in Ayodhyä; ca - and; tretayam - in the Tretä-yuga; avirbhavaù - appearance; hareù - of Lord Hari;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ill appear in Ayodhyä to deliver two servants fallen by  some brähmaëas' cu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m eva mithil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çiçu-vigraham</w:t>
      </w:r>
    </w:p>
    <w:p>
      <w:pPr>
        <w:pStyle w:val="Normal"/>
        <w:rPr>
          <w:rFonts w:ascii="Balaram" w:hAnsi="Balaram" w:cs="Balaram"/>
          <w:sz w:val="24"/>
        </w:rPr>
      </w:pPr>
      <w:r>
        <w:rPr>
          <w:rFonts w:cs="Balaram" w:ascii="Balaram" w:hAnsi="Balaram"/>
          <w:sz w:val="24"/>
        </w:rPr>
        <w:t xml:space="preserve">tvam imaà prapya janako 'p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sambhavaà s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eva - indeed; mithilam - to Mithilä; gaccha - go; vidhaya - placing; çiçu-vigraham - the form of an infant; tvam - you; imam - this; prapya - attaining; janakaù - King Janaka; api - also; ayoëi-sambhavam - born without entering a mother's womb; sutam - the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go to Mithilä and assume the form of an infant. King  Janaka will find you and accept you as his daughter, a daughter  that was not born from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ayiñyati 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tvaà ca bhaviñyati</w:t>
      </w:r>
    </w:p>
    <w:p>
      <w:pPr>
        <w:pStyle w:val="Normal"/>
        <w:rPr>
          <w:rFonts w:ascii="Balaram" w:hAnsi="Balaram" w:cs="Balaram"/>
          <w:sz w:val="24"/>
        </w:rPr>
      </w:pPr>
      <w:r>
        <w:rPr>
          <w:rFonts w:cs="Balaram" w:ascii="Balaram" w:hAnsi="Balaram"/>
          <w:sz w:val="24"/>
        </w:rPr>
        <w:t>gatva ramo 'pi mithilaà</w:t>
        <w:br/>
        <w:t xml:space="preserve"> tvaà vivahaà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ayiñyati - he will raise; yatnena - with care; séta - Sitä; tvam - you; ca - and; bhaviñyati - will be; gatva - going; ramaù - Räma; api - also; mithilam - to Mithilä; tvam - you; vivaham - marriage;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a will raise you very carefully. You will be known as  Sitä. Räma will come to Mithilä and marr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sya kan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hari-priya</w:t>
      </w:r>
    </w:p>
    <w:p>
      <w:pPr>
        <w:pStyle w:val="Normal"/>
        <w:rPr>
          <w:rFonts w:ascii="Balaram" w:hAnsi="Balaram" w:cs="Balaram"/>
          <w:sz w:val="24"/>
        </w:rPr>
      </w:pPr>
      <w:r>
        <w:rPr>
          <w:rFonts w:cs="Balaram" w:ascii="Balaram" w:hAnsi="Balaram"/>
          <w:sz w:val="24"/>
        </w:rPr>
        <w:t>ity uktva taà samaliì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 svalay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sya - of Lord Näräyaëa; kanta - the wife; tvam - you; kalpe - kalpa; kalpe - after kalpa; hari-priya - dear to Lord Hari; ity - thus; uktva - saying; tam - her; samaliìgya - embracing; parvaté - Pärvati; svalayam - home;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a after kalpa you are Lord Näräyaëa'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Goddess Pärvati embraced the  girl, and then returned to her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sa mithilaà 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rupaà vidhaya ca</w:t>
      </w:r>
    </w:p>
    <w:p>
      <w:pPr>
        <w:pStyle w:val="Normal"/>
        <w:rPr>
          <w:rFonts w:ascii="Balaram" w:hAnsi="Balaram" w:cs="Balaram"/>
          <w:sz w:val="24"/>
        </w:rPr>
      </w:pPr>
      <w:r>
        <w:rPr>
          <w:rFonts w:cs="Balaram" w:ascii="Balaram" w:hAnsi="Balaram"/>
          <w:sz w:val="24"/>
        </w:rPr>
        <w:t>laìgalasya ca rekh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ta tasthau ca may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going; sa - she; mithilam - to Mithilä; sadhvé - the saintly girl; çiçu-rupam - the form of an infant; vidhaya - assuming; ca - and; laìgalasya - of a plow; ca - and; rekhayam - in the line; supta - sleeping; tasthau - stayed; ca - and; mayaya - by the Yogamaya  poten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intly girl went to Mithilä, assumed the form of an  infant, and, with the aid of the Lord's Yogamäyä potency, fell  asleep in a furr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59 and 1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okya janakas 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à mudrita-locanam</w:t>
      </w:r>
    </w:p>
    <w:p>
      <w:pPr>
        <w:pStyle w:val="Normal"/>
        <w:rPr>
          <w:rFonts w:ascii="Balaram" w:hAnsi="Balaram" w:cs="Balaram"/>
          <w:sz w:val="24"/>
        </w:rPr>
      </w:pPr>
      <w:r>
        <w:rPr>
          <w:rFonts w:cs="Balaram" w:ascii="Balaram" w:hAnsi="Balaram"/>
          <w:sz w:val="24"/>
        </w:rPr>
        <w:t>tapta-kaïcana-va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à tejas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à taà ca gåhé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narada</w:t>
      </w:r>
    </w:p>
    <w:p>
      <w:pPr>
        <w:pStyle w:val="Normal"/>
        <w:rPr>
          <w:rFonts w:ascii="Balaram" w:hAnsi="Balaram" w:cs="Balaram"/>
          <w:sz w:val="24"/>
        </w:rPr>
      </w:pPr>
      <w:r>
        <w:rPr>
          <w:rFonts w:cs="Balaram" w:ascii="Balaram" w:hAnsi="Balaram"/>
          <w:sz w:val="24"/>
        </w:rPr>
        <w:t>gacchantaà pathi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g babhuvaçarér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okya - seeing; janakaù - Janaka; tam - her; ca - and; nagnam - naked;  mudrita-locanam - her eyes closed; tapta-kaïcana- varëam - the color fo molten gold; ca - and; rudatém - crying;  tejasa - splendor; anvitam - with; balam - girl; tam - her; ca - and; </w:t>
      </w:r>
    </w:p>
    <w:p>
      <w:pPr>
        <w:pStyle w:val="Normal"/>
        <w:rPr>
          <w:rFonts w:ascii="Balaram" w:hAnsi="Balaram" w:cs="Balaram"/>
          <w:sz w:val="24"/>
        </w:rPr>
      </w:pPr>
      <w:r>
        <w:rPr>
          <w:rFonts w:cs="Balaram" w:ascii="Balaram" w:hAnsi="Balaram"/>
          <w:sz w:val="24"/>
        </w:rPr>
        <w:t>gåhétva - taking; ca - and; kåtva - doing; vakñasi - on the chest; narada - O  Närada; gacchantam - going; pathi - on the path; tatra - there;  eva - indeed; vak - a voice; babhuva - was; açarériëé - disembod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Janaka saw the naked infant girl, her eyes closed, and  her complexion splendid like molten gold. The infant suddenly  began to cry. Janaka picked her up and held her to his chest. As  he was walking on the path, a disembodied voice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ëi-sambhavaà k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 grahaëaà kuru</w:t>
      </w:r>
    </w:p>
    <w:p>
      <w:pPr>
        <w:pStyle w:val="Normal"/>
        <w:rPr>
          <w:rFonts w:ascii="Balaram" w:hAnsi="Balaram" w:cs="Balaram"/>
          <w:sz w:val="24"/>
        </w:rPr>
      </w:pPr>
      <w:r>
        <w:rPr>
          <w:rFonts w:cs="Balaram" w:ascii="Balaram" w:hAnsi="Balaram"/>
          <w:sz w:val="24"/>
        </w:rPr>
        <w:t>narayaëas te jam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ety ev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sambhavam - born without entering a mother's womb; kanyam - daughter; kamalam - Goddes Lakñmi; grahaëam - taking; kuru - please do; narayaëaù - Lord Näräyaëa; te - of you; jamata - the son-in-law; bhavita - will become; iti - thus; evam - in this way;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ept this girl as your daughter. She is Goddess Lakñmi.  She was born without entering a mother's womb. Lord Näräyaëa  will be your son-in-la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tada daiva-vaë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kanyakam åñiù</w:t>
      </w:r>
    </w:p>
    <w:p>
      <w:pPr>
        <w:pStyle w:val="Normal"/>
        <w:rPr>
          <w:rFonts w:ascii="Balaram" w:hAnsi="Balaram" w:cs="Balaram"/>
          <w:sz w:val="24"/>
        </w:rPr>
      </w:pPr>
      <w:r>
        <w:rPr>
          <w:rFonts w:cs="Balaram" w:ascii="Balaram" w:hAnsi="Balaram"/>
          <w:sz w:val="24"/>
        </w:rPr>
        <w:t>gatva dadau sva-kant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nay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tada - then; daiva-vaëém - the divine voice; gåhétva - taking; kanyakam - the daughter; åñiù - a sage; gatva - going; dadau - gave; sva-kantayai - to his wife; palanaya - for protection;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divine voice, saintly King Janaka accepted the  girl as his daughter and happily placed her in his wife's c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labdha-yauvana pra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à daçarathià saté</w:t>
      </w:r>
    </w:p>
    <w:p>
      <w:pPr>
        <w:pStyle w:val="Normal"/>
        <w:rPr>
          <w:rFonts w:ascii="Balaram" w:hAnsi="Balaram" w:cs="Balaram"/>
          <w:sz w:val="24"/>
        </w:rPr>
      </w:pPr>
      <w:r>
        <w:rPr>
          <w:rFonts w:cs="Balaram" w:ascii="Balaram" w:hAnsi="Balaram"/>
          <w:sz w:val="24"/>
        </w:rPr>
        <w:t>vratasyasy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tri-jagata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labdha - attained; yauvana - adolescence; prapa - attained; ramam - äma; daçarathim - Daçaratha's son; saté - the saintly girl; vratasyaof the vow; asya - this; prabhavena - by the power; käntam-husband; tri-jagatam - of the three worlds; patim - the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saintly girl grew to a marriageable age she  attained, by the power of this vow, King Daçaratha's son Räma,  who is the master of the three worlds,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64 and 1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açitaà vaçiñö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à bhakti-bhavataù</w:t>
      </w:r>
    </w:p>
    <w:p>
      <w:pPr>
        <w:pStyle w:val="Normal"/>
        <w:rPr>
          <w:rFonts w:ascii="Balaram" w:hAnsi="Balaram" w:cs="Balaram"/>
          <w:sz w:val="24"/>
        </w:rPr>
      </w:pPr>
      <w:r>
        <w:rPr>
          <w:rFonts w:cs="Balaram" w:ascii="Balaram" w:hAnsi="Balaram"/>
          <w:sz w:val="24"/>
        </w:rPr>
        <w:t>radha kåtva 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à praëa-val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ìganaç ca taà prap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syasya prabhavataù</w:t>
      </w:r>
    </w:p>
    <w:p>
      <w:pPr>
        <w:pStyle w:val="Normal"/>
        <w:rPr>
          <w:rFonts w:ascii="Balaram" w:hAnsi="Balaram" w:cs="Balaram"/>
          <w:sz w:val="24"/>
        </w:rPr>
      </w:pPr>
      <w:r>
        <w:rPr>
          <w:rFonts w:cs="Balaram" w:ascii="Balaram" w:hAnsi="Balaram"/>
          <w:sz w:val="24"/>
        </w:rPr>
        <w:t>ity evaà kathita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 gauré-vrat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çitam - manifested; vaçiñöhena - by Vaçiñöha Muni;  påthivyam - on the earth; bhakti-bhavataù - by loving devotion;  radha - Rädhä; kåtva - doing; vratam - the vow; idam - this; çré-kåñëam - Çri  Kåñëa; praëa-vallabham - as the beloved more dear than life;  gopaìganaù - the gopis; ca - and; tam - Him; prapuù - attained;  vratasyasya - of this vow; prabhavataù - by the power; ity - thus; evam - in  this way; kathita - told; vipra - O brähmaëa; katha - the story; gauré- vratasya - of the Gauri-vrata vow;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çiñöha Muni first revealed this vow on the earth. Rädhä  and the gopis devotedly followed this vow, and by its power they  attained Lord Kåñëa as their husband more dear than life. O  brähmaëa, thus I have told the story of the Gauri-vrata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ca 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karoti kumarika</w:t>
      </w:r>
    </w:p>
    <w:p>
      <w:pPr>
        <w:pStyle w:val="Normal"/>
        <w:rPr>
          <w:rFonts w:ascii="Balaram" w:hAnsi="Balaram" w:cs="Balaram"/>
          <w:sz w:val="24"/>
        </w:rPr>
      </w:pPr>
      <w:r>
        <w:rPr>
          <w:rFonts w:cs="Balaram" w:ascii="Balaram" w:hAnsi="Balaram"/>
          <w:sz w:val="24"/>
        </w:rPr>
        <w:t>svaminaà kåñëa-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prapno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 on the earth; ca - asnd; vratam - vow; idam - thos; ya - who; karoti - does; kumarika - girl; svaminam - husband; kåñëa-tulyam - like Lord Kåñëa; ca - and; sa - she; prapnoti - attains; na - not;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irl who follows this vow on Bhärata-varña attains a  husband like Lord Kåñëa Himself.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vrataà ca cakrus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ca gopikaù</w:t>
      </w:r>
    </w:p>
    <w:p>
      <w:pPr>
        <w:pStyle w:val="Normal"/>
        <w:rPr>
          <w:rFonts w:ascii="Balaram" w:hAnsi="Balaram" w:cs="Balaram"/>
          <w:sz w:val="24"/>
        </w:rPr>
      </w:pPr>
      <w:r>
        <w:rPr>
          <w:rFonts w:cs="Balaram" w:ascii="Balaram" w:hAnsi="Balaram"/>
          <w:sz w:val="24"/>
        </w:rPr>
        <w:t>purva-stotreëa taà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ç ca dine d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evam - thus;  vratam - the vow; ca - and; cakruù - did; ta - they; yavan - as; masam - month;  ca - and; gopikaù - the gopis; purva-stotreëa - by the previous prayer;  tam - her; devém - the goddess; tuñöuvuù - prayed; ca - and; dine - day;  dine - after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For one month the gopis followed this  vow. Every day they recited the prayer we told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gop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mudanvitaù</w:t>
      </w:r>
    </w:p>
    <w:p>
      <w:pPr>
        <w:pStyle w:val="Normal"/>
        <w:rPr>
          <w:rFonts w:ascii="Balaram" w:hAnsi="Balaram" w:cs="Balaram"/>
          <w:sz w:val="24"/>
        </w:rPr>
      </w:pPr>
      <w:r>
        <w:rPr>
          <w:rFonts w:cs="Balaram" w:ascii="Balaram" w:hAnsi="Balaram"/>
          <w:sz w:val="24"/>
        </w:rPr>
        <w:t>kaëva-çakhokta-sto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parame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gopyaù - the gopis; vratam - the vow; kåtva - doing; mudanvitaù - happy; kaëva-çakhokta-stotreëa - with the prayer spoken in the Kaëva-çäkha; tuñöava - prayed; parameçvarém - to the great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e vow the gopis recited the Kaìa-çäkha  prayer before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ena stotreëa taà st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satya-parayaëa</w:t>
      </w:r>
    </w:p>
    <w:p>
      <w:pPr>
        <w:pStyle w:val="Normal"/>
        <w:rPr>
          <w:rFonts w:ascii="Balaram" w:hAnsi="Balaram" w:cs="Balaram"/>
          <w:sz w:val="24"/>
        </w:rPr>
      </w:pPr>
      <w:r>
        <w:rPr>
          <w:rFonts w:cs="Balaram" w:ascii="Balaram" w:hAnsi="Balaram"/>
          <w:sz w:val="24"/>
        </w:rPr>
        <w:t>sadyaù samprapa k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à rajév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na - by which; stotreëa - prayer; tam - that; stutva - praying; séta - Sitä; satya-parayaëa - honest; sadyaù - at once; samprapa - attained; kantam - husband; ca - and; ramam - Lord Räma; rajéva-locanam - lotus-e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reciting this prayer saintly Sitä quickly attained lotus- eyed Lord Räma as her husban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janak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kti-svarupe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e guëaçraye</w:t>
      </w:r>
    </w:p>
    <w:p>
      <w:pPr>
        <w:pStyle w:val="Normal"/>
        <w:rPr>
          <w:rFonts w:ascii="Balaram" w:hAnsi="Balaram" w:cs="Balaram"/>
          <w:sz w:val="24"/>
        </w:rPr>
      </w:pPr>
      <w:r>
        <w:rPr>
          <w:rFonts w:cs="Balaram" w:ascii="Balaram" w:hAnsi="Balaram"/>
          <w:sz w:val="24"/>
        </w:rPr>
        <w:t>sada-çaìkara-yukte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à deh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janaky uvaca - Çri Sitä said; çakti-svarupe - the form of  power; sarveñam - of all; sarvadhare - the presting place of all;  guëaçraye - the shelter of virtues; sada - always; çaìkara-yukte - with  Lord çiva; me - to me; patim - husband; dehi - please give; </w:t>
      </w:r>
    </w:p>
    <w:p>
      <w:pPr>
        <w:pStyle w:val="Normal"/>
        <w:rPr>
          <w:rFonts w:ascii="Balaram" w:hAnsi="Balaram" w:cs="Balaram"/>
          <w:sz w:val="24"/>
        </w:rPr>
      </w:pPr>
      <w:r>
        <w:rPr>
          <w:rFonts w:cs="Balaram" w:ascii="Balaram" w:hAnsi="Balaram"/>
          <w:sz w:val="24"/>
        </w:rPr>
        <w:t xml:space="preserve">namaù - obeisances; astu - are; te - un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itä said: O Pärvati, O eternal companion of Lord Çiva,  O form of all potencies, O resting place of all, O shelter of  virtues, please give me a noble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åñöi-sthity-ant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kariëi</w:t>
      </w:r>
    </w:p>
    <w:p>
      <w:pPr>
        <w:pStyle w:val="Normal"/>
        <w:rPr>
          <w:rFonts w:ascii="Balaram" w:hAnsi="Balaram" w:cs="Balaram"/>
          <w:sz w:val="24"/>
        </w:rPr>
      </w:pPr>
      <w:r>
        <w:rPr>
          <w:rFonts w:cs="Balaram" w:ascii="Balaram" w:hAnsi="Balaram"/>
          <w:sz w:val="24"/>
        </w:rPr>
        <w:t>såñöi-sthity-anta-bé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éj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rupe - O form of creation, maintanence, and disollution; ca - and; såñöi-sthity-anta-kariëé - O cause of creation, maintainance, and dissolution; såñöi-sthity-anta-béjanam - of the seedsof cretaion, maintainance, and dissoultion; béja-rupe - O form  of the seed; namaù - obeisances; astu - are;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orm of creation, maintenance, and dissolution, O cause of  creation, maintenance, and dissolution, O seed of the seeds of  creation, maintenance, and dissolution,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gauri pati-marma-jï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ya-parayaëe</w:t>
      </w:r>
    </w:p>
    <w:p>
      <w:pPr>
        <w:pStyle w:val="Normal"/>
        <w:rPr>
          <w:rFonts w:ascii="Balaram" w:hAnsi="Balaram" w:cs="Balaram"/>
          <w:sz w:val="24"/>
        </w:rPr>
      </w:pPr>
      <w:r>
        <w:rPr>
          <w:rFonts w:cs="Balaram" w:ascii="Balaram" w:hAnsi="Balaram"/>
          <w:sz w:val="24"/>
        </w:rPr>
        <w:t>pati-vrate pati-r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à deh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gauri - fair one; pati-marma-jïe - who knows the heart of your husband; pativratya-parayaëe - chaste and devoted to your husband; pati-vrate - devoted to your husband; pati-rate - the joy of your husband; patim - husband; dehi - please give; namo 'stu  te -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ir one, O wife who knows your husband's heart, O wife  chaste and devoted to your husband, O wife devoted to the vow of  following your husband, O delight of your husband, please give me  a noble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maìg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samyute</w:t>
      </w:r>
    </w:p>
    <w:p>
      <w:pPr>
        <w:pStyle w:val="Normal"/>
        <w:rPr>
          <w:rFonts w:ascii="Balaram" w:hAnsi="Balaram" w:cs="Balaram"/>
          <w:sz w:val="24"/>
        </w:rPr>
      </w:pPr>
      <w:r>
        <w:rPr>
          <w:rFonts w:cs="Balaram" w:ascii="Balaram" w:hAnsi="Balaram"/>
          <w:sz w:val="24"/>
        </w:rPr>
        <w:t>sarva-maìgala-béj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maìgalye - O most auspicious of all that is auspicious; sarva-maìgala-samyute - O all auspicious one; sarva-maìgala-béje - O seed of all auspciiousness; ca - and; namas te - I offer my respectful obeisances to you; sarva-maìgale - O all-auspiciou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st auspicious of all that are auspicious, O goddess  filled with all auspiciousness, O seed of all auspiciousness,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priye sarva-bé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ubha-vinaçini</w:t>
      </w:r>
    </w:p>
    <w:p>
      <w:pPr>
        <w:pStyle w:val="Normal"/>
        <w:rPr>
          <w:rFonts w:ascii="Balaram" w:hAnsi="Balaram" w:cs="Balaram"/>
          <w:sz w:val="24"/>
        </w:rPr>
      </w:pPr>
      <w:r>
        <w:rPr>
          <w:rFonts w:cs="Balaram" w:ascii="Balaram" w:hAnsi="Balaram"/>
          <w:sz w:val="24"/>
        </w:rPr>
        <w:t>sarveçe sarva-jana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çaìkara-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priye - dear to all; sarva-béje - the seed of all; sarvaçubha-vinaçini - the destroyer of all that is inauspicious; sarveçe - O queen of all; sarva-janake - O mother of all; namas te - I offer my respectful obeisances to you; çaìkara-priye - O beloved of </w:t>
      </w:r>
    </w:p>
    <w:p>
      <w:pPr>
        <w:pStyle w:val="Normal"/>
        <w:rPr>
          <w:rFonts w:ascii="Balaram" w:hAnsi="Balaram" w:cs="Balaram"/>
          <w:sz w:val="24"/>
        </w:rPr>
      </w:pPr>
      <w:r>
        <w:rPr>
          <w:rFonts w:cs="Balaram" w:ascii="Balaram" w:hAnsi="Balaram"/>
          <w:sz w:val="24"/>
        </w:rPr>
        <w:t>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loved by all, O destroyer of all that is  inauspicious, O queen of all, O mother of all, O dear wife of  Lord Çiva,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matma-sv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rupe sanatani</w:t>
      </w:r>
    </w:p>
    <w:p>
      <w:pPr>
        <w:pStyle w:val="Normal"/>
        <w:rPr>
          <w:rFonts w:ascii="Balaram" w:hAnsi="Balaram" w:cs="Balaram"/>
          <w:sz w:val="24"/>
        </w:rPr>
      </w:pPr>
      <w:r>
        <w:rPr>
          <w:rFonts w:cs="Balaram" w:ascii="Balaram" w:hAnsi="Balaram"/>
          <w:sz w:val="24"/>
        </w:rPr>
        <w:t>sakare ca nirak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atma-svarupe - O goddess who is the form of the Supreme Personality of Godhead's potency; ca - and; nitya-rupe - whose form is eternal; sanatani - O eternal one; sakare - O goddesss whose form is transcendental; ca - and; nirakare - who has no material form;  sarva-rupe - who has all forms; namo 'stu te - I offer my respectful </w:t>
      </w:r>
    </w:p>
    <w:p>
      <w:pPr>
        <w:pStyle w:val="Normal"/>
        <w:rPr>
          <w:rFonts w:ascii="Balaram" w:hAnsi="Balaram" w:cs="Balaram"/>
          <w:sz w:val="24"/>
        </w:rPr>
      </w:pPr>
      <w:r>
        <w:rPr>
          <w:rFonts w:cs="Balaram" w:ascii="Balaram" w:hAnsi="Balaram"/>
          <w:sz w:val="24"/>
        </w:rPr>
        <w:t>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potency of the Supreme Personality of Godhead, O eternal  one, O goddess whose form is eternal, O goddess whose form is  transcendental, O goddess whose form is not material, O goddess  who has the power to assume any form at wi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t tåñëeccha daya çra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a tandra småtiù kñama</w:t>
      </w:r>
    </w:p>
    <w:p>
      <w:pPr>
        <w:pStyle w:val="Normal"/>
        <w:rPr>
          <w:rFonts w:ascii="Balaram" w:hAnsi="Balaram" w:cs="Balaram"/>
          <w:sz w:val="24"/>
        </w:rPr>
      </w:pPr>
      <w:r>
        <w:rPr>
          <w:rFonts w:cs="Balaram" w:ascii="Balaram" w:hAnsi="Balaram"/>
          <w:sz w:val="24"/>
        </w:rPr>
        <w:t>etas tava kal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t - hunger; tåñëa - thirst; iccha - desire; daya - mercy; çraddha - faith; nidra - sleep; tandra - exhaustion; småtiù - memory; kñama - tolerance; etaù - they; tava - of you; kalaù - the parts; sarva - all; narayaëi - O potency of Lord Näräyaëa;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unger, thirst, desire, compassion, faith, sleep,  exhaustion, memory, and patience are all parts of your power. O  potency of Lord Näräyaëa,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jja-meòha-tuñöi-puñö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i-sampatti-våddhayaù</w:t>
      </w:r>
    </w:p>
    <w:p>
      <w:pPr>
        <w:pStyle w:val="Normal"/>
        <w:rPr>
          <w:rFonts w:ascii="Balaram" w:hAnsi="Balaram" w:cs="Balaram"/>
          <w:sz w:val="24"/>
        </w:rPr>
      </w:pPr>
      <w:r>
        <w:rPr>
          <w:rFonts w:cs="Balaram" w:ascii="Balaram" w:hAnsi="Balaram"/>
          <w:sz w:val="24"/>
        </w:rPr>
        <w:t>kalas te 'nyaç ca sar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ajja - shyness; medha - intellence; tuñöi - satisfaction; puñöi - health; çanti - peace; sampatti - good fortune; våddhayaù - prosperity; kalaù - the parts; te - of you; anyaù - others; ca - and; sarvaù - all; ca - and; sarva-rupe - the form of all; namo 'stu </w:t>
      </w:r>
    </w:p>
    <w:p>
      <w:pPr>
        <w:pStyle w:val="Normal"/>
        <w:rPr>
          <w:rFonts w:ascii="Balaram" w:hAnsi="Balaram" w:cs="Balaram"/>
          <w:sz w:val="24"/>
        </w:rPr>
      </w:pPr>
      <w:r>
        <w:rPr>
          <w:rFonts w:cs="Balaram" w:ascii="Balaram" w:hAnsi="Balaram"/>
          <w:sz w:val="24"/>
        </w:rPr>
        <w:t>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yness, intelligence, happiness, health, peace, good  fortune, prosperity, and all else, are parts of you. O form of  a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adåñöa-sv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r béje phala-prade</w:t>
      </w:r>
    </w:p>
    <w:p>
      <w:pPr>
        <w:pStyle w:val="Normal"/>
        <w:rPr>
          <w:rFonts w:ascii="Balaram" w:hAnsi="Balaram" w:cs="Balaram"/>
          <w:sz w:val="24"/>
        </w:rPr>
      </w:pPr>
      <w:r>
        <w:rPr>
          <w:rFonts w:cs="Balaram" w:ascii="Balaram" w:hAnsi="Balaram"/>
          <w:sz w:val="24"/>
        </w:rPr>
        <w:t>sarvanirvacané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y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a - seen; adåñöa - and unseen; svarupe - whsoe form; ca - and; tayoù - of them both; béje - the seed; phala-prade - the giver of results; sarva - by all; anirvacanéye - indescribable; ca - and; maha-maye - O great goddess of illusion;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oddess whose form contains the visible and the invisible,  O seed of the visible and the invisible, O goddess who gives the  living entities the fruits of their works, O goddess beyond all  description, O great goddess of material illusion, I offer my </w:t>
      </w:r>
    </w:p>
    <w:p>
      <w:pPr>
        <w:pStyle w:val="Normal"/>
        <w:rPr>
          <w:rFonts w:ascii="Balaram" w:hAnsi="Balaram" w:cs="Balaram"/>
          <w:sz w:val="24"/>
        </w:rPr>
      </w:pPr>
      <w:r>
        <w:rPr>
          <w:rFonts w:cs="Balaram" w:ascii="Balaram" w:hAnsi="Balaram"/>
          <w:sz w:val="24"/>
        </w:rPr>
        <w:t xml:space="preserve">respectful obeisances 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e çaìkara-saubha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e saubhagya-dayiné</w:t>
      </w:r>
    </w:p>
    <w:p>
      <w:pPr>
        <w:pStyle w:val="Normal"/>
        <w:rPr>
          <w:rFonts w:ascii="Balaram" w:hAnsi="Balaram" w:cs="Balaram"/>
          <w:sz w:val="24"/>
        </w:rPr>
      </w:pPr>
      <w:r>
        <w:rPr>
          <w:rFonts w:cs="Balaram" w:ascii="Balaram" w:hAnsi="Balaram"/>
          <w:sz w:val="24"/>
        </w:rPr>
        <w:t>harià kantaà ca 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dev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e - O auspicious one; çaìkara-saubhagya-yukte - endowed with auspiciousness and good fortune; saubhagya-dayiné - O giver of good fortune; harim - Lord Kåñëa; kantam - husbvand; ca - and; saubhagyam - good fortune; dehi - please give; devi - O goddess;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auspicious one, O fortunate one, O goddess who makes  others fortunate, please give me the good fortune of having Lord  Kåñëa as my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ëaitena yaù st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çivam</w:t>
      </w:r>
    </w:p>
    <w:p>
      <w:pPr>
        <w:pStyle w:val="Normal"/>
        <w:rPr>
          <w:rFonts w:ascii="Balaram" w:hAnsi="Balaram" w:cs="Balaram"/>
          <w:sz w:val="24"/>
        </w:rPr>
      </w:pPr>
      <w:r>
        <w:rPr>
          <w:rFonts w:cs="Balaram" w:ascii="Balaram" w:hAnsi="Balaram"/>
          <w:sz w:val="24"/>
        </w:rPr>
        <w:t>namanti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labhante hari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ëa - prayer; etena - with this; yaù - one who; stutva - praying; samapti-divase - on the last day; çivam - to Goddess Duyrgä; namanti - bow down; paraya - with great; bhaktya - devotion; ta - they; labhante - attain; harim - Lord Kåñëa; patim - as thei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irls who on the last day of this vow recite this prayer to  Goddess Durgä and bow down before her with great devotion attain  Lord Kåñëa as thei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kanta-sukhaà bhuktva</w:t>
        <w:br/>
        <w:t xml:space="preserve"> patià prapya parat param</w:t>
      </w:r>
    </w:p>
    <w:p>
      <w:pPr>
        <w:pStyle w:val="Normal"/>
        <w:rPr>
          <w:rFonts w:ascii="Balaram" w:hAnsi="Balaram" w:cs="Balaram"/>
          <w:sz w:val="24"/>
        </w:rPr>
      </w:pPr>
      <w:r>
        <w:rPr>
          <w:rFonts w:cs="Balaram" w:ascii="Balaram" w:hAnsi="Balaram"/>
          <w:sz w:val="24"/>
        </w:rPr>
        <w:t>divyaà syandanam 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nte kåñëa-sannid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here; kanta - with the husband; sukham - happiness; bhuktva - enjoying; patim - husband; prapya - ataining; parat - than the greatest; param - greater; divyam - transcendental; syandanam - a chariot; aruhya - climbing; yasyante - will go; kåñëa-sannidhim - to Lord  Kåñëa's s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in this world with their husband Kåñëa, the  Supreme Personality of Godhead greater than the greatest, these  girls enter a divine chariot and go to Lord Kåñëa in the  spiritual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iù saha samyuta</w:t>
      </w:r>
    </w:p>
    <w:p>
      <w:pPr>
        <w:pStyle w:val="Normal"/>
        <w:rPr>
          <w:rFonts w:ascii="Balaram" w:hAnsi="Balaram" w:cs="Balaram"/>
          <w:sz w:val="24"/>
        </w:rPr>
      </w:pPr>
      <w:r>
        <w:rPr>
          <w:rFonts w:cs="Balaram" w:ascii="Balaram" w:hAnsi="Balaram"/>
          <w:sz w:val="24"/>
        </w:rPr>
        <w:t>devéà praëamya stu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purëa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radha - Rädhä; gopébhiù - the gopis; saha - with; samyuta - endowed; devém - the goddess; praëamya - bowing; stutva - praying; ca - and; vratam - vow; purëam - full;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last day Rädhä and the gopis bowed down before the  goddess, recited prayers, and thus completed the v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sahasraà brahmaë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ëa-çatakaà muda</w:t>
      </w:r>
    </w:p>
    <w:p>
      <w:pPr>
        <w:pStyle w:val="Normal"/>
        <w:rPr>
          <w:rFonts w:ascii="Balaram" w:hAnsi="Balaram" w:cs="Balaram"/>
          <w:sz w:val="24"/>
        </w:rPr>
      </w:pPr>
      <w:r>
        <w:rPr>
          <w:rFonts w:cs="Balaram" w:ascii="Balaram" w:hAnsi="Balaram"/>
          <w:sz w:val="24"/>
        </w:rPr>
        <w:t>vipraya dakñië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gåhaà gantum ud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ù - cows; sahasram - a thousand; brahmaëaya - to the brähmaëas; suvarëa-çatakam - a thousand gold pieces; muda - happily; vipraya - to a brähmaëa; dakñiëam - dakñiëä; dattva - giving; sva-gåham - home; gantum - to go; udyata - prep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the brähmaëa that had arranged for the vow She happily  gave dakñiëä of a thousand cows and a hundred gold-pieces. Then  She prepared to retur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naà 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yam asa sadaram</w:t>
      </w:r>
    </w:p>
    <w:p>
      <w:pPr>
        <w:pStyle w:val="Normal"/>
        <w:rPr>
          <w:rFonts w:ascii="Balaram" w:hAnsi="Balaram" w:cs="Balaram"/>
          <w:sz w:val="24"/>
        </w:rPr>
      </w:pPr>
      <w:r>
        <w:rPr>
          <w:rFonts w:cs="Balaram" w:ascii="Balaram" w:hAnsi="Balaram"/>
          <w:sz w:val="24"/>
        </w:rPr>
        <w:t>vadyani vad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kebhyo dadau dh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m - of brähmaëas; sahasram - a thousand; ca - and; bhojayam asa - fed; sadaram - respectfully; vadyani - musical instruments; vadayam asa - caused to sound; bhikñukebhyaù - to the beggars; dadau - gave; dhanam - cha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respectfully fed a thousand brähmaëas, gave charity to  many beggars, and arranged that music be played by many  instru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85-1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durgati-naçiné</w:t>
      </w:r>
    </w:p>
    <w:p>
      <w:pPr>
        <w:pStyle w:val="Normal"/>
        <w:rPr>
          <w:rFonts w:ascii="Balaram" w:hAnsi="Balaram" w:cs="Balaram"/>
          <w:sz w:val="24"/>
        </w:rPr>
      </w:pPr>
      <w:r>
        <w:rPr>
          <w:rFonts w:cs="Balaram" w:ascii="Balaram" w:hAnsi="Balaram"/>
          <w:sz w:val="24"/>
        </w:rPr>
        <w:t>avirbabhuva gaganaj</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nté brahma-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é-çata-samyuta</w:t>
      </w:r>
    </w:p>
    <w:p>
      <w:pPr>
        <w:pStyle w:val="Normal"/>
        <w:rPr>
          <w:rFonts w:ascii="Balaram" w:hAnsi="Balaram" w:cs="Balaram"/>
          <w:sz w:val="24"/>
        </w:rPr>
      </w:pPr>
      <w:r>
        <w:rPr>
          <w:rFonts w:cs="Balaram" w:ascii="Balaram" w:hAnsi="Balaram"/>
          <w:sz w:val="24"/>
        </w:rPr>
        <w:t>siàha-stha ca daça-bhu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kumbhamayad div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t</w:t>
      </w:r>
    </w:p>
    <w:p>
      <w:pPr>
        <w:pStyle w:val="Normal"/>
        <w:rPr>
          <w:rFonts w:ascii="Balaram" w:hAnsi="Balaram" w:cs="Balaram"/>
          <w:sz w:val="24"/>
        </w:rPr>
      </w:pPr>
      <w:r>
        <w:rPr>
          <w:rFonts w:cs="Balaram" w:ascii="Balaram" w:hAnsi="Balaram"/>
          <w:sz w:val="24"/>
        </w:rPr>
        <w:t>avaruhya rat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iìgyorasi r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durga - Durgä; durgati- naçiné - who distroys all troubles; avirbabhuva - appeared;  gaganat - from the sky; jvalanté - shining; brahma-tejasa - with  spiritual splendor; éçad-dhasya-prasannasya - a gently smiling,  happy face; yoginé-çata-samyuta - accompanied by a hundred yoginis;  siàha-stha - riding on a lion; ca - and; daça-bhuja - with ten arms;  ratnalaìkara-bhuñita - decorated with jewel ornaments;  çatakumbhamayat - golden; divyat - splendid; ratna-sara- paricchadat - studded with jewels; avaruhya - descending;  rathat - from the chariot; turëam - at once; aliìgya - embracing;  urasi - to the chest; radhikam -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at moment gently smiling, happy-faced, ten-armed  Goddess Durgä, the destroyer of all calamities, shining with  spiritual splendor, riding on a lion, and accompanied by a  hundred yoginis, descended from the sky, stepped down from her </w:t>
      </w:r>
    </w:p>
    <w:p>
      <w:pPr>
        <w:pStyle w:val="Normal"/>
        <w:rPr>
          <w:rFonts w:ascii="Balaram" w:hAnsi="Balaram" w:cs="Balaram"/>
          <w:sz w:val="24"/>
        </w:rPr>
      </w:pPr>
      <w:r>
        <w:rPr>
          <w:rFonts w:cs="Balaram" w:ascii="Balaram" w:hAnsi="Balaram"/>
          <w:sz w:val="24"/>
        </w:rPr>
        <w:t>glistening gold-and-jewel chariot, and at once embraced Rädhä to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gopaìgana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muç ca mudanvitaù</w:t>
      </w:r>
    </w:p>
    <w:p>
      <w:pPr>
        <w:pStyle w:val="Normal"/>
        <w:rPr>
          <w:rFonts w:ascii="Balaram" w:hAnsi="Balaram" w:cs="Balaram"/>
          <w:sz w:val="24"/>
        </w:rPr>
      </w:pPr>
      <w:r>
        <w:rPr>
          <w:rFonts w:cs="Balaram" w:ascii="Balaram" w:hAnsi="Balaram"/>
          <w:sz w:val="24"/>
        </w:rPr>
        <w:t>açiñaà yuyuje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siddhir bhavatv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gopaìgana - the gopisw; devém - the goddess; praëemuù - bowed; ca - and; mudanvitaù - happy; açiñam - blessing; yuyuje - gave; durga - Durgä; vaïcha-siddhiù - the fulfillment of desire; bhavatv - may b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oddess, the happy gopis at once bowed down.  Saying,  May all your desires be fulfilled," Goddess  Durgä blessed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ikabhyo var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ç ca sambhañya sadaram</w:t>
      </w:r>
    </w:p>
    <w:p>
      <w:pPr>
        <w:pStyle w:val="Normal"/>
        <w:rPr>
          <w:rFonts w:ascii="Balaram" w:hAnsi="Balaram" w:cs="Balaram"/>
          <w:sz w:val="24"/>
        </w:rPr>
      </w:pPr>
      <w:r>
        <w:rPr>
          <w:rFonts w:cs="Balaram" w:ascii="Balaram" w:hAnsi="Balaram"/>
          <w:sz w:val="24"/>
        </w:rPr>
        <w:t>uvaca radhikaà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bhyaù - to the gopis; varam - boon; dattva - giving; taù - to them; ca - and; sambhañya - spekaing; sadaram - respectfully; uvaca - said; radhikam - to Rädhä; durga - Durgä; smeranana-saroruha - smiling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lessing the gopis and speaking politely to them,  Goddess Durgä, her lotus face smiling, addressed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e sarveçvara-praë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ke jagad-ambike</w:t>
      </w:r>
    </w:p>
    <w:p>
      <w:pPr>
        <w:pStyle w:val="Normal"/>
        <w:rPr>
          <w:rFonts w:ascii="Balaram" w:hAnsi="Balaram" w:cs="Balaram"/>
          <w:sz w:val="24"/>
        </w:rPr>
      </w:pPr>
      <w:r>
        <w:rPr>
          <w:rFonts w:cs="Balaram" w:ascii="Balaram" w:hAnsi="Balaram"/>
          <w:sz w:val="24"/>
        </w:rPr>
        <w:t>vrataà te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ë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radhe - O Rädhä; sarveçvara-praëat - than the life of the Supreme Personality of Godhead; adhike - more; jagad-ambike - O mother of the universes;  vratam - gvow; te - of You; loka-çikñartham - for the purpose of teaching  the world; maya-manuña-rupiëé - disguised as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mother of the universe, to the Supreme  Personality of Godhead You are more dear than life. Pretending to  be an ordinary human being, You followed this vow only to teach  the people of the world how to a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91 and 1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a-nathaà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ailaà viraja-taöam</w:t>
      </w:r>
    </w:p>
    <w:p>
      <w:pPr>
        <w:pStyle w:val="Normal"/>
        <w:rPr>
          <w:rFonts w:ascii="Balaram" w:hAnsi="Balaram" w:cs="Balaram"/>
          <w:sz w:val="24"/>
        </w:rPr>
      </w:pPr>
      <w:r>
        <w:rPr>
          <w:rFonts w:cs="Balaram" w:ascii="Balaram" w:hAnsi="Balaram"/>
          <w:sz w:val="24"/>
        </w:rPr>
        <w:t>çré-rasa-maëòa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citaà rati-cau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ëaà manasa-harakam</w:t>
      </w:r>
    </w:p>
    <w:p>
      <w:pPr>
        <w:pStyle w:val="Normal"/>
        <w:rPr>
          <w:rFonts w:ascii="Balaram" w:hAnsi="Balaram" w:cs="Balaram"/>
          <w:sz w:val="24"/>
        </w:rPr>
      </w:pPr>
      <w:r>
        <w:rPr>
          <w:rFonts w:cs="Balaram" w:ascii="Balaram" w:hAnsi="Balaram"/>
          <w:sz w:val="24"/>
        </w:rPr>
        <w:t>viduñaù kama-ças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svit smarasi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loka-natham - the king of Goloka; golokam - Goloka; çré- çailam - Govardhana Hill; viraja-taöam - the shore of the Virajä;  çré-rasa-maëòalam - the räsa-danc4e circle; ramyam - beautiful;  våndavana-manoharam - the beauty of Våndävana; racitam - made; rati- caurasya - of the thief of amorous pastimes; stréëam - of the girls; </w:t>
      </w:r>
    </w:p>
    <w:p>
      <w:pPr>
        <w:pStyle w:val="Normal"/>
        <w:rPr>
          <w:rFonts w:ascii="Balaram" w:hAnsi="Balaram" w:cs="Balaram"/>
          <w:sz w:val="24"/>
        </w:rPr>
      </w:pPr>
      <w:r>
        <w:rPr>
          <w:rFonts w:cs="Balaram" w:ascii="Balaram" w:hAnsi="Balaram"/>
          <w:sz w:val="24"/>
        </w:rPr>
        <w:t>manasa-harakam - stealing the hearts; viduñaù - wise; kama- çastraëam - in the Käma-çäsatrsa; kiàsvit - whether?; smarasi - You  remember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 You remember the master of Goloka? Goloka? beautiful Govardhana  Hill? the beautiful räsa-dance circle? beautiful Våndävana  forest? the rake, learned in the  käma-çästra, that stole the  gopis' he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rdhaìg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tulya ca tejasa</w:t>
      </w:r>
    </w:p>
    <w:p>
      <w:pPr>
        <w:pStyle w:val="Normal"/>
        <w:rPr>
          <w:rFonts w:ascii="Balaram" w:hAnsi="Balaram" w:cs="Balaram"/>
          <w:sz w:val="24"/>
        </w:rPr>
      </w:pPr>
      <w:r>
        <w:rPr>
          <w:rFonts w:cs="Balaram" w:ascii="Balaram" w:hAnsi="Balaram"/>
          <w:sz w:val="24"/>
        </w:rPr>
        <w:t>tavaàça-kalaya dev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rdhaìga-sambhuta - born form half of Lord Kåñëa's transcendental form; kåñëa-tulya - equal to Lord Kåñëa; ca - and; tejasa - with power; tava - of You; aàça-kalaya - with a part of a part; devyaù - the goddesses;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manifest from half of Lord Kåñëa's body. You are  Kåñëa's equal in power and glory. The demigoddesses are parts of  Your parts. How can You be an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jïaya ca tvaà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rupaà vidhaya ca</w:t>
      </w:r>
    </w:p>
    <w:p>
      <w:pPr>
        <w:pStyle w:val="Normal"/>
        <w:rPr>
          <w:rFonts w:ascii="Balaram" w:hAnsi="Balaram" w:cs="Balaram"/>
          <w:sz w:val="24"/>
        </w:rPr>
      </w:pPr>
      <w:r>
        <w:rPr>
          <w:rFonts w:cs="Balaram" w:ascii="Balaram" w:hAnsi="Balaram"/>
          <w:sz w:val="24"/>
        </w:rPr>
        <w:t>agatasi mahéà ç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jïaya - by Lord Kåñëa's order; ca - and; tvam - You; devé - goddess; gopé-rupam - the form of a gopi; vidhaya - assuming; ca - and; agata - come; asi - You have; mahém - to the earth; çante - O peaceful one;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reatest goddess. Pretending, by Lord Kåñëa's  order, to be an ordinary gopi, You have come to the earth. O  saintly, peaceful one,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vataraëaya ca</w:t>
      </w:r>
    </w:p>
    <w:p>
      <w:pPr>
        <w:pStyle w:val="Normal"/>
        <w:rPr>
          <w:rFonts w:ascii="Balaram" w:hAnsi="Balaram" w:cs="Balaram"/>
          <w:sz w:val="24"/>
        </w:rPr>
      </w:pPr>
      <w:r>
        <w:rPr>
          <w:rFonts w:cs="Balaram" w:ascii="Balaram" w:hAnsi="Balaram"/>
          <w:sz w:val="24"/>
        </w:rPr>
        <w:t>bhumau tavadhiñö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Ah!; çrédama-çapena - by Çridämä's curse; bharavataraëaya - for removing the burden; ca - and; bhumau - on the earth; tava - of You; adhiñöhanam - establishment; ca - an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pretext of Çridämä's curse You have come here to  remove the earth's burden.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ëi-sambhav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måtyu-jara-hara</w:t>
      </w:r>
    </w:p>
    <w:p>
      <w:pPr>
        <w:pStyle w:val="Normal"/>
        <w:rPr>
          <w:rFonts w:ascii="Balaram" w:hAnsi="Balaram" w:cs="Balaram"/>
          <w:sz w:val="24"/>
        </w:rPr>
      </w:pPr>
      <w:r>
        <w:rPr>
          <w:rFonts w:cs="Balaram" w:ascii="Balaram" w:hAnsi="Balaram"/>
          <w:sz w:val="24"/>
        </w:rPr>
        <w:t>kalavaté-suta puë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 - without a mother's womb; sambhava - born; tvam - You; ca - and; janma-måtyu-jara-hara - free of birth, death, and old-age; kalavaté-suta - the daughter of Kalävati; puëya - saintly;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though You are Kalävati's daughter, You were not born from  a mother's womb. You are supremely pure. You do not experience  birth, death, or old age.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até ca hareù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tyaç ca hariù svayam</w:t>
      </w:r>
    </w:p>
    <w:p>
      <w:pPr>
        <w:pStyle w:val="Normal"/>
        <w:rPr>
          <w:rFonts w:ascii="Balaram" w:hAnsi="Balaram" w:cs="Balaram"/>
          <w:sz w:val="24"/>
        </w:rPr>
      </w:pPr>
      <w:r>
        <w:rPr>
          <w:rFonts w:cs="Balaram" w:ascii="Balaram" w:hAnsi="Balaram"/>
          <w:sz w:val="24"/>
        </w:rPr>
        <w:t>vede nasti dvayor b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té - You; ca - and; hareù - of Lord Kåñëa; praëa - the life breath; bhavatyaù - of You; ca - and; hariù - Lord Kåñëa; svayam - personally; vede - in the Vedas; na - not; asti - is; dvayoù - of the two; bhedaù - difference;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Kåñëa's life. Kåñëa is Your property. The Vedas say  You and He are not different.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ñöià varña-sahas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taptva tapaù pura</w:t>
      </w:r>
    </w:p>
    <w:p>
      <w:pPr>
        <w:pStyle w:val="Normal"/>
        <w:rPr>
          <w:rFonts w:ascii="Balaram" w:hAnsi="Balaram" w:cs="Balaram"/>
          <w:sz w:val="24"/>
        </w:rPr>
      </w:pPr>
      <w:r>
        <w:rPr>
          <w:rFonts w:cs="Balaram" w:ascii="Balaram" w:hAnsi="Balaram"/>
          <w:sz w:val="24"/>
        </w:rPr>
        <w:t>na te dadarça 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ià varña-sahasraëi - sixty thousand years; brahmä - Brahmä; taptva - performed; tapaù - austerities; pura - in ancient times; na - not; te - of You; dadarça - saw; padabjam - the lotus feet;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after sixty-thousand years of austerities, the demigod  Brahmä still could not see Your lotus feet.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yajïo hi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vaàça-samudbhavaù</w:t>
      </w:r>
    </w:p>
    <w:p>
      <w:pPr>
        <w:pStyle w:val="Normal"/>
        <w:rPr>
          <w:rFonts w:ascii="Balaram" w:hAnsi="Balaram" w:cs="Balaram"/>
          <w:sz w:val="24"/>
        </w:rPr>
      </w:pPr>
      <w:r>
        <w:rPr>
          <w:rFonts w:cs="Balaram" w:ascii="Balaram" w:hAnsi="Balaram"/>
          <w:sz w:val="24"/>
        </w:rPr>
        <w:t>tvatto jagama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yajïaù - Suyajïa; hi - indeed; nåpa-çreñöhaù - the best of kings; manu-vaàça-samudbhavaù - born in the Manu dynasty; tvattaù - because of You; jagama - went; golokam - to Goloka;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your mercy the great manu-vaàça king Suyajïa went  to Goloka.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ù-sapta-kåtvo nirbh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påthivéà bhåguù</w:t>
      </w:r>
    </w:p>
    <w:p>
      <w:pPr>
        <w:pStyle w:val="Normal"/>
        <w:rPr>
          <w:rFonts w:ascii="Balaram" w:hAnsi="Balaram" w:cs="Balaram"/>
          <w:sz w:val="24"/>
        </w:rPr>
      </w:pPr>
      <w:r>
        <w:rPr>
          <w:rFonts w:cs="Balaram" w:ascii="Balaram" w:hAnsi="Balaram"/>
          <w:sz w:val="24"/>
        </w:rPr>
        <w:t>tava mantreëa kavac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ù-sapta-kåtvaù - done 21 times; nirbhupam - without any kings; cakara - did; påthivém - the earth; bhåguù - Paraçuräma; tava - of You; mantreëa - by the mantra; kavacat - from the kavaca;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nting the mantras of Your kavaca, Paraçuräma made the earth  kingless twenty-one times.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ìkarat prapya tvan-man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ià kåtva ca puñkare</w:t>
      </w:r>
    </w:p>
    <w:p>
      <w:pPr>
        <w:pStyle w:val="Normal"/>
        <w:rPr>
          <w:rFonts w:ascii="Balaram" w:hAnsi="Balaram" w:cs="Balaram"/>
          <w:sz w:val="24"/>
        </w:rPr>
      </w:pPr>
      <w:r>
        <w:rPr>
          <w:rFonts w:cs="Balaram" w:ascii="Balaram" w:hAnsi="Balaram"/>
          <w:sz w:val="24"/>
        </w:rPr>
        <w:t>jaghana kartavér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t - from Lord Çiva; prapya - attaining; tvan-mantram - Your mantra; siddhim - perfection; kåtva - doing; ca - and; puñkare - in Puñkara; jaghana - killed; kartavéryam - Kärtavirya; ca - an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learning, from Lord Çiva, the mantra of Your kavaca,  Paraçuräma attained perfection at Puñkara-tirtha. It was only then  that he was able to kill the demon Kärtavirya.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bhaïja darpad d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eçasya mahatmanaù</w:t>
      </w:r>
    </w:p>
    <w:p>
      <w:pPr>
        <w:pStyle w:val="Normal"/>
        <w:rPr>
          <w:rFonts w:ascii="Balaram" w:hAnsi="Balaram" w:cs="Balaram"/>
          <w:sz w:val="24"/>
        </w:rPr>
      </w:pPr>
      <w:r>
        <w:rPr>
          <w:rFonts w:cs="Balaram" w:ascii="Balaram" w:hAnsi="Balaram"/>
          <w:sz w:val="24"/>
        </w:rPr>
        <w:t>tvatto nama bhayaà cak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aïja - broke; darpat - from the pride; antam - the end; ca - and; gaëeçasya - of Gaëeça; mahatmanaù - the gerat soul; tvattaù - of You; nama - name; bhayam - fear; cakre - di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Paraçuräma broke Gaëeça's tusk, the mere sound of Your name  brought fear.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yudyatayaà 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sat kartum éçvaraù</w:t>
      </w:r>
    </w:p>
    <w:p>
      <w:pPr>
        <w:pStyle w:val="Normal"/>
        <w:rPr>
          <w:rFonts w:ascii="Balaram" w:hAnsi="Balaram" w:cs="Balaram"/>
          <w:sz w:val="24"/>
        </w:rPr>
      </w:pPr>
      <w:r>
        <w:rPr>
          <w:rFonts w:cs="Balaram" w:ascii="Balaram" w:hAnsi="Balaram"/>
          <w:sz w:val="24"/>
        </w:rPr>
        <w:t>rarakñagatya tvat-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udyatayam - risen; kopena - with anger; bhasmasat - to ashes; kartum - to make; éçvaraù - the Supreme Personality of Godhead; rarakña - protected; agatya - coming; tvat - of You; prétya - with the satisfaction;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ly to please You did the Supreme Personality of Godhead  protect Paraçuräma when I became angry and was about to burn to  ashes,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e kalpe tava 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o janmani janmani</w:t>
      </w:r>
    </w:p>
    <w:p>
      <w:pPr>
        <w:pStyle w:val="Normal"/>
        <w:rPr>
          <w:rFonts w:ascii="Balaram" w:hAnsi="Balaram" w:cs="Balaram"/>
          <w:sz w:val="24"/>
        </w:rPr>
      </w:pPr>
      <w:r>
        <w:rPr>
          <w:rFonts w:cs="Balaram" w:ascii="Balaram" w:hAnsi="Balaram"/>
          <w:sz w:val="24"/>
        </w:rPr>
        <w:t>vrataà loka-hitar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n-matas tvaya 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 kalpa after kalpa; tava - of You; patiù - the husband; kåñëaù - Kåñëa; janmani - birth; janmani - after birth; vratam - vow; loka-hitarthaya - for the benefit of the world; jagan-mataù - O mother of thw world; tvaya - by You; kåtam - d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is Your husband birth after birth and kalpa after  kalpa. O mother of the worlds, You followed this vow only for the  benefit of the peo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05 and 20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u maseñv até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mase manohare</w:t>
      </w:r>
    </w:p>
    <w:p>
      <w:pPr>
        <w:pStyle w:val="Normal"/>
        <w:rPr>
          <w:rFonts w:ascii="Balaram" w:hAnsi="Balaram" w:cs="Balaram"/>
          <w:sz w:val="24"/>
        </w:rPr>
      </w:pPr>
      <w:r>
        <w:rPr>
          <w:rFonts w:cs="Balaram" w:ascii="Balaram" w:hAnsi="Balaram"/>
          <w:sz w:val="24"/>
        </w:rPr>
        <w:t>nirjane nirmale ratr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mye rasa-maë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bhir gop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dhaà våndavane vane</w:t>
      </w:r>
    </w:p>
    <w:p>
      <w:pPr>
        <w:pStyle w:val="Normal"/>
        <w:rPr>
          <w:rFonts w:ascii="Balaram" w:hAnsi="Balaram" w:cs="Balaram"/>
          <w:sz w:val="24"/>
        </w:rPr>
      </w:pPr>
      <w:r>
        <w:rPr>
          <w:rFonts w:cs="Balaram" w:ascii="Balaram" w:hAnsi="Balaram"/>
          <w:sz w:val="24"/>
        </w:rPr>
        <w:t>harñeëa 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 te bhavit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 three; maseñv - mnoths; atéteñu - passed; madhu-mase - in the  month of Madhu; manohare - beautiful; nirjane - secluded; nirmale - pure;  ratrau - night; su-ramye - beautiful; rasa-maëòale - in the räsa-dance  circle; sarvabhiù - all; gopikabhiù - the gopis; ca - and; sardham - with;  våndavane - in Våndävana; vane - forest; harñeëa - happily; hariëa - Kåñëa;  sardham - with; kréòa - pastimes; te - of You; bhavita - will be;  sati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three months from now, in the month of Madhu  (March-April), on a splendid night, in a beautiful, secluded grove  of Våndävana forest, in a graceful räsa-dance circle, You will  enjoy happy pastimes with Lord Kåñëa and all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hatra likhita kréò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mahé-tale</w:t>
      </w:r>
    </w:p>
    <w:p>
      <w:pPr>
        <w:pStyle w:val="Normal"/>
        <w:rPr>
          <w:rFonts w:ascii="Balaram" w:hAnsi="Balaram" w:cs="Balaram"/>
          <w:sz w:val="24"/>
        </w:rPr>
      </w:pPr>
      <w:r>
        <w:rPr>
          <w:rFonts w:cs="Balaram" w:ascii="Balaram" w:hAnsi="Balaram"/>
          <w:sz w:val="24"/>
        </w:rPr>
        <w:t>tava çré-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radhe ni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ra - by destiny; likhita - written; kréòa - pastimes; kalpe - kalpa; kalpe - after kalpa; mahé-tale - on the earth; tava - of You; çré-hariëa - Çri Kåñëa; sardham - with; kena - by whom?; radhe - O Rädhä; nivaryate -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stiny has written that You will enjoy these pastimes with  Lord Kåñëa on the earth kalpa after kalpa. Who can stop these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ubhagya-yukt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sya çré-hari-priye</w:t>
      </w:r>
    </w:p>
    <w:p>
      <w:pPr>
        <w:pStyle w:val="Normal"/>
        <w:rPr>
          <w:rFonts w:ascii="Balaram" w:hAnsi="Balaram" w:cs="Balaram"/>
          <w:sz w:val="24"/>
        </w:rPr>
      </w:pPr>
      <w:r>
        <w:rPr>
          <w:rFonts w:cs="Balaram" w:ascii="Balaram" w:hAnsi="Balaram"/>
          <w:sz w:val="24"/>
        </w:rPr>
        <w:t>tataù saubhagya-yuk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kåñëasy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saubhagya-yukta - fortunate; aham - I; harasya - of Lord Çiva; çré-hari-priye - O beloved of Lord Kåñëa; tataù - then; saubhagya-yukta - fortunate; tvam - You; bhava - become; kåñëasya - of Lord Kåñëa;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as I am fortune to be Lord Çiva's  companion, so You are fortunate to be Lord Kåñëa's compan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kñére ca dhava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hnau ca dahika</w:t>
      </w:r>
    </w:p>
    <w:p>
      <w:pPr>
        <w:pStyle w:val="Normal"/>
        <w:rPr>
          <w:rFonts w:ascii="Balaram" w:hAnsi="Balaram" w:cs="Balaram"/>
          <w:sz w:val="24"/>
        </w:rPr>
      </w:pPr>
      <w:r>
        <w:rPr>
          <w:rFonts w:cs="Balaram" w:ascii="Balaram" w:hAnsi="Balaram"/>
          <w:sz w:val="24"/>
        </w:rPr>
        <w:t>bhuvi gandho jale ça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kåñëe sthitis t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kñére - in milk; ca - and; dhavalyam - whiteness; yatha - as; vahnau - in fire; ca - and; dahika - heat; bhuvi - in earth; gandhaù - fragrance; jale - in water; çaityam - coolness; tatha - so; kåñëe - in Kåñëa; sthitiù - situation; tava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whiteness is present in milk, as heat is present in fire,  as fragrance is present in earth, and as coolness is present in  water, so You are always present in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é va manuñé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rvé rakñasé tatha</w:t>
      </w:r>
    </w:p>
    <w:p>
      <w:pPr>
        <w:pStyle w:val="Normal"/>
        <w:rPr>
          <w:rFonts w:ascii="Balaram" w:hAnsi="Balaram" w:cs="Balaram"/>
          <w:sz w:val="24"/>
        </w:rPr>
      </w:pPr>
      <w:r>
        <w:rPr>
          <w:rFonts w:cs="Balaram" w:ascii="Balaram" w:hAnsi="Balaram"/>
          <w:sz w:val="24"/>
        </w:rPr>
        <w:t>tvat-tulya-para-saubha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ta n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 - goddess; va - or; manuñé - human being; va - or; api - also; gandharvé - Gandharvi; rakñasé - Rakñasi; tatha - so; tvat-tulya - equal to You; para - great; saubhagya - fortunate; na - not; bhuta - was; na - not;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goddess, human, gandharvi, or räkñasi was or will be  fortunate like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t paro guëat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nditaù</w:t>
      </w:r>
    </w:p>
    <w:p>
      <w:pPr>
        <w:pStyle w:val="Normal"/>
        <w:rPr>
          <w:rFonts w:ascii="Balaram" w:hAnsi="Balaram" w:cs="Balaram"/>
          <w:sz w:val="24"/>
        </w:rPr>
      </w:pPr>
      <w:r>
        <w:rPr>
          <w:rFonts w:cs="Balaram" w:ascii="Balaram" w:hAnsi="Balaram"/>
          <w:sz w:val="24"/>
        </w:rPr>
        <w:t>svayaà kåñëas tavadhé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vareë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 - than the greatest; paraù - greater; guëatétaù - beyond the mopdes of material nature; brahmadénam - of the demigods headed by Brahmä; ca - and; vanditaù - offered worship; svayam - personally; kåñëaù - Çri Kåñëa; tava - of You; adhénaù - dependent; mad-vareëa - by my  blessaing;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bless you that Çri Kåñëa, the Supreme Personality of  Godhead, who is beyond the modes of material nature, and who is  worshiped by Brahmä and the demigods, will become Your submissive  serv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ta-çivaradh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te vaçaù sati</w:t>
      </w:r>
    </w:p>
    <w:p>
      <w:pPr>
        <w:pStyle w:val="Normal"/>
        <w:rPr>
          <w:rFonts w:ascii="Balaram" w:hAnsi="Balaram" w:cs="Balaram"/>
          <w:sz w:val="24"/>
        </w:rPr>
      </w:pPr>
      <w:r>
        <w:rPr>
          <w:rFonts w:cs="Balaram" w:ascii="Balaram" w:hAnsi="Balaram"/>
          <w:sz w:val="24"/>
        </w:rPr>
        <w:t>dhyanasadhyo duraradh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pi yog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anta-çivaradhyaù - worshiped by Brahmä, Ananta, and Çiva; bhavita - will be; te - of You; vaçaù - the control; sati - O sainlty one; dhyanasadhyaù - not attainable by meditation; duraradhyaù - difficult to worship; sarveñam - of all; api - even; </w:t>
      </w:r>
    </w:p>
    <w:p>
      <w:pPr>
        <w:pStyle w:val="Normal"/>
        <w:rPr>
          <w:rFonts w:ascii="Balaram" w:hAnsi="Balaram" w:cs="Balaram"/>
          <w:sz w:val="24"/>
        </w:rPr>
      </w:pPr>
      <w:r>
        <w:rPr>
          <w:rFonts w:cs="Balaram" w:ascii="Balaram" w:hAnsi="Balaram"/>
          <w:sz w:val="24"/>
        </w:rPr>
        <w:t>yoginam - the yog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He who is worshiped by Brahmä, Ananta, and  Çiva, He who cannot be found by meditation and whom all the yogis  worship only with the greatest difficulty, will be under Your  contr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ca bhagyavaté ra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jatiñu na te para</w:t>
      </w:r>
    </w:p>
    <w:p>
      <w:pPr>
        <w:pStyle w:val="Normal"/>
        <w:rPr>
          <w:rFonts w:ascii="Balaram" w:hAnsi="Balaram" w:cs="Balaram"/>
          <w:sz w:val="24"/>
        </w:rPr>
      </w:pPr>
      <w:r>
        <w:rPr>
          <w:rFonts w:cs="Balaram" w:ascii="Balaram" w:hAnsi="Balaram"/>
          <w:sz w:val="24"/>
        </w:rPr>
        <w:t>kåñëena sardhaà paçcat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gam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bhagyavaté - fortunate; radhe - O Rädhä; stré-jatiñu - among women; na - not; te - of You; para - superior; kåñëena - Lord Kåñëa; sardham - with; paçcat - after; tvam - You; golokam - to Goloka; ca - and; gamiñyasi -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Rädhä, You are the most fortunate of women. No one is  better than You. After these pastimes You will return to Goloka  with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parvaté sad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ivantardadhau mune</w:t>
      </w:r>
    </w:p>
    <w:p>
      <w:pPr>
        <w:pStyle w:val="Normal"/>
        <w:rPr>
          <w:rFonts w:ascii="Balaram" w:hAnsi="Balaram" w:cs="Balaram"/>
          <w:sz w:val="24"/>
        </w:rPr>
      </w:pPr>
      <w:r>
        <w:rPr>
          <w:rFonts w:cs="Balaram" w:ascii="Balaram" w:hAnsi="Balaram"/>
          <w:sz w:val="24"/>
        </w:rPr>
        <w:t>sardhaà gopal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 gantum ud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parvaté - pärvati; sadyaù - at once; tatra - there; eva - indeed; antardadhau - disappeared; mune - O sage; sardham - with; gopalikabhiù - the gopis; ca - and; radhika - Rädhä; gantum - to go; udyata - was rea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fter speaking these words, Goddess Pärvati suddenly  disappeared. Then Çri Rädhä and the gopis prepared to dep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radhika-puraù</w:t>
      </w:r>
    </w:p>
    <w:p>
      <w:pPr>
        <w:pStyle w:val="Normal"/>
        <w:rPr>
          <w:rFonts w:ascii="Balaram" w:hAnsi="Balaram" w:cs="Balaram"/>
          <w:sz w:val="24"/>
        </w:rPr>
      </w:pPr>
      <w:r>
        <w:rPr>
          <w:rFonts w:cs="Balaram" w:ascii="Balaram" w:hAnsi="Balaram"/>
          <w:sz w:val="24"/>
        </w:rPr>
        <w:t>radha dadarça çré-kåñ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çoraà çyama-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kåñëaù - Kåñëa; jagama - went; radhika-puraù - before Rädhä; radha - Rädhä; dadarça - saw; çré-kåñëam - Çri Kåñëa; kiçoram - youthful; çyama-sundaram - dark and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Çri Kåñëa approached Rädhä. Rädhä gazed at handsome,  dark, youthful Lord Kåñë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éta-vastra-pari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m</w:t>
      </w:r>
    </w:p>
    <w:p>
      <w:pPr>
        <w:pStyle w:val="Normal"/>
        <w:rPr>
          <w:rFonts w:ascii="Balaram" w:hAnsi="Balaram" w:cs="Balaram"/>
          <w:sz w:val="24"/>
        </w:rPr>
      </w:pPr>
      <w:r>
        <w:rPr>
          <w:rFonts w:cs="Balaram" w:ascii="Balaram" w:hAnsi="Balaram"/>
          <w:sz w:val="24"/>
        </w:rPr>
        <w:t>ajanu-malaté-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ala-v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vastra-paridhanam - dressed in yellow garments; ratnalaìkara-bhuñitam - decorated with jewel ornaments; ajanu - to His knees; malaté - malati; mala - garland; vana - forest; mala - garland; vibhuñi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ressed in yellow garments, decorated with jewel  ornaments, a forest garland and a mälati garland touching His  knes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t>candanokñita-sarvaì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ìkaj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ad-dhasya-prasannasyam - a gently smiling, happy face; bhaktanugraha-kataram - obvercome with mercy for His devotees; candanokñita-sarvaìgam - all His limbs anointed with sandal paste; çarat-paìkaja-locanam - autum-lotus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ently smiling, His face cheerful, overcome with mercy  for His devotees, all His limbs anointed with sandal paste, His  eyes autumn lotus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ë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mukuöojjvalam</w:t>
      </w:r>
    </w:p>
    <w:p>
      <w:pPr>
        <w:pStyle w:val="Normal"/>
        <w:rPr>
          <w:rFonts w:ascii="Balaram" w:hAnsi="Balaram" w:cs="Balaram"/>
          <w:sz w:val="24"/>
        </w:rPr>
      </w:pPr>
      <w:r>
        <w:rPr>
          <w:rFonts w:cs="Balaram" w:ascii="Balaram" w:hAnsi="Balaram"/>
          <w:sz w:val="24"/>
        </w:rPr>
        <w:t>pakva-daòimba-béj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naà 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rvaëa - autumn; candra - moon; asyam - face; sad-ratna-mukuöojjvalam - a splendid jewel crown; pakva - ripe; daòimba - pomegranate; béja - seed;s abha - splendid; daçanam - teeth; su-manoharam - very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is face an autumn moon, splendid with a jewel crown, His  teeth splendid like ripe pomegranate seeds, His form enchanting,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oda-muralé-h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yasta-léla-saroruham</w:t>
      </w:r>
    </w:p>
    <w:p>
      <w:pPr>
        <w:pStyle w:val="Normal"/>
        <w:rPr>
          <w:rFonts w:ascii="Balaram" w:hAnsi="Balaram" w:cs="Balaram"/>
          <w:sz w:val="24"/>
        </w:rPr>
      </w:pPr>
      <w:r>
        <w:rPr>
          <w:rFonts w:cs="Balaram" w:ascii="Balaram" w:hAnsi="Balaram"/>
          <w:sz w:val="24"/>
        </w:rPr>
        <w:t>koöi-kandarpa-lavaë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éla-dhama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oda - pastime; muralé - flute; hasta - hand; nyasta - placed; léla - pastimes; saroruham - lotus; koöi-kandarpa - millions of Kämadevas; lavaëya - handsomeness; léla-dhama - the abode of pastimes; manoharam - enchan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pastime flute and pastime lotus in His hand, His  enchanting form the home of the pastimes, splendor, and  handsomeness of millions of Kämadev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ëatétaà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ta-çivadibhiù</w:t>
      </w:r>
    </w:p>
    <w:p>
      <w:pPr>
        <w:pStyle w:val="Normal"/>
        <w:rPr>
          <w:rFonts w:ascii="Balaram" w:hAnsi="Balaram" w:cs="Balaram"/>
          <w:sz w:val="24"/>
        </w:rPr>
      </w:pPr>
      <w:r>
        <w:rPr>
          <w:rFonts w:cs="Balaram" w:ascii="Balaram" w:hAnsi="Balaram"/>
          <w:sz w:val="24"/>
        </w:rPr>
        <w:t>brahma-svarupaà brahma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ibhiç ca nirup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tétam - beyond the modes of nature; stuyamanam - prayed; brahmananta-çivadibhiù - by the demigods headed by Brahmä, Anbanta, and Çiva; brahma-svarupam - spiritual form; brahmaëyam - the Deioty worshiped by the brähmaëas; çrutibhiù - by the Çrutis; ca - and;  nirupitam - describ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yond the modes of material nature, worshiped by Brahmä,  Ananta, Çiva, and the demigods, His form spiritual, the Lord  worshiped by the brähmaëas, the object of worship described in  the Çruti-çästr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yaktam akñaraà vy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yoté-rupaà sanatanam</w:t>
      </w:r>
    </w:p>
    <w:p>
      <w:pPr>
        <w:pStyle w:val="Normal"/>
        <w:rPr>
          <w:rFonts w:ascii="Balaram" w:hAnsi="Balaram" w:cs="Balaram"/>
          <w:sz w:val="24"/>
        </w:rPr>
      </w:pPr>
      <w:r>
        <w:rPr>
          <w:rFonts w:cs="Balaram" w:ascii="Balaram" w:hAnsi="Balaram"/>
          <w:sz w:val="24"/>
        </w:rPr>
        <w:t>maìgalyaà maìgalad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à maìgal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yaktam - unmanifested; akñaram - undecaying; vyaktam - manifested; jyoté-rupam - the form of light; sanatanam - eternal; maìgalyam - auspiciousness; maìgaladharam - theaboide of auspiciousness; maìgalam - auspicious; maìgala-pradam - the giver of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ometimes manifest, sometimes unmanifest, imperishable,  the source of the Brahman effulgence, eternal, auspiciousness  personified, the abode of auspiciousness, auspicious, the giver  of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m adbhutaà r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ramat praëanama tam</w:t>
      </w:r>
    </w:p>
    <w:p>
      <w:pPr>
        <w:pStyle w:val="Normal"/>
        <w:rPr>
          <w:rFonts w:ascii="Balaram" w:hAnsi="Balaram" w:cs="Balaram"/>
          <w:sz w:val="24"/>
        </w:rPr>
      </w:pPr>
      <w:r>
        <w:rPr>
          <w:rFonts w:cs="Balaram" w:ascii="Balaram" w:hAnsi="Balaram"/>
          <w:sz w:val="24"/>
        </w:rPr>
        <w:t>taà dåñöva murchit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ëa-prapéò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m - that; adbhutam - wonderful; rupam - handsome form; sambhramat - respectfully; praëanama - bowed down; tam - to Him; tam - Him; dåñöva - seeing; murchita - enchanted; radha - Rädhä; kama-baëa-prapéòita - wounded by Käm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at wonderful, handsome form, Rädhä respectfully  bowed down. Gazing again, She became enchanted. She was deeply  wounded by Käm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çaà darçaà mukh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vakra-locana</w:t>
      </w:r>
    </w:p>
    <w:p>
      <w:pPr>
        <w:pStyle w:val="Normal"/>
        <w:rPr>
          <w:rFonts w:ascii="Balaram" w:hAnsi="Balaram" w:cs="Balaram"/>
          <w:sz w:val="24"/>
        </w:rPr>
      </w:pPr>
      <w:r>
        <w:rPr>
          <w:rFonts w:cs="Balaram" w:ascii="Balaram" w:hAnsi="Balaram"/>
          <w:sz w:val="24"/>
        </w:rPr>
        <w:t>mukham acchadanaà cak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éòaya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darçam - gazing and gazing; mukhambhojam - at the lotus face; sa-smita - smiling; vakra-locana - with crooked eyes; mukham - face; acchadanam - covering; cakre - did; vréòaya - shyly; ca - and; punaù punaù -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with smiling crooked eyes She gazed at His  lotus face. Again and again She shyly covered Her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haris tam u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ëaù</w:t>
      </w:r>
    </w:p>
    <w:p>
      <w:pPr>
        <w:pStyle w:val="Normal"/>
        <w:rPr>
          <w:rFonts w:ascii="Balaram" w:hAnsi="Balaram" w:cs="Balaram"/>
          <w:sz w:val="24"/>
        </w:rPr>
      </w:pPr>
      <w:r>
        <w:rPr>
          <w:rFonts w:cs="Balaram" w:ascii="Balaram" w:hAnsi="Balaram"/>
          <w:sz w:val="24"/>
        </w:rPr>
        <w:t>gopalika-samu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à purataù st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hariù - Lord Kåñëa; tam - to Her; uvaca - spoke; prasanna-vadanekñaëaù - with happy face and eyes; gopalika-samuhanam - of the gopis; sarvasam - all; purataù - in the presence; sthitaù - stand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tood before the gopis. With happy face and eyes  He gazed at Rädhä. Then 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dhike radhike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 manéñitam</w:t>
      </w:r>
    </w:p>
    <w:p>
      <w:pPr>
        <w:pStyle w:val="Normal"/>
        <w:rPr>
          <w:rFonts w:ascii="Balaram" w:hAnsi="Balaram" w:cs="Balaram"/>
          <w:sz w:val="24"/>
        </w:rPr>
      </w:pPr>
      <w:r>
        <w:rPr>
          <w:rFonts w:cs="Balaram" w:ascii="Balaram" w:hAnsi="Balaram"/>
          <w:sz w:val="24"/>
        </w:rPr>
        <w:t>bho bho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ta vaïchi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praëadhike - more dear than life; radhike - O Rädhä; tvam - You; varam - a boon; våëu - please choose; manéñitam - desired; bho bho gopalikaù - O! O gopis; sarva - all;  varam - boon; våëuta - choose;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Rädhä more dear than life, please ask a  boon, whatever You wish. O gopis, please ask a boon, whatever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avre ca radhika</w:t>
      </w:r>
    </w:p>
    <w:p>
      <w:pPr>
        <w:pStyle w:val="Normal"/>
        <w:rPr>
          <w:rFonts w:ascii="Balaram" w:hAnsi="Balaram" w:cs="Balaram"/>
          <w:sz w:val="24"/>
        </w:rPr>
      </w:pPr>
      <w:r>
        <w:rPr>
          <w:rFonts w:cs="Balaram" w:ascii="Balaram" w:hAnsi="Balaram"/>
          <w:sz w:val="24"/>
        </w:rPr>
        <w:t>gopalikaù prahåñö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kalpa-pada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sya - of Lord Kåñëa; vacanam - the words; çrutva - hearing; varam - boon; vavre - chose; ca - and; radhika - Rädhä; gopalikaù - gopis; prahåñöaù - happy; ca - and; sarveñam - of all; kalpa-padapam - the kalpa-taru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Rädhä and the gopis became  happy. They asked a boon from Lord Kåñëa, the kalpa-druma tree  that fulfills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t-padabje man-mano-'l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bhramatu prabho</w:t>
      </w:r>
    </w:p>
    <w:p>
      <w:pPr>
        <w:pStyle w:val="Normal"/>
        <w:rPr>
          <w:rFonts w:ascii="Balaram" w:hAnsi="Balaram" w:cs="Balaram"/>
          <w:sz w:val="24"/>
        </w:rPr>
      </w:pPr>
      <w:r>
        <w:rPr>
          <w:rFonts w:cs="Balaram" w:ascii="Balaram" w:hAnsi="Balaram"/>
          <w:sz w:val="24"/>
        </w:rPr>
        <w:t>patu bhakti-rasaà pad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ç ca yatha madh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tvat-padabje - at Your lotus feet; man-manaù - of My mind; aliù - the bee; satatam - always; bhramatu - wanders; prabhaù - O Lord; patu - may drink; bhakti-rasam - the  nectar of devotion; padme - at the lotus; madhupaù - the bee; ca - and;  yatha - as; madhu -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Rädhä said: May the bumblebee of My mind always fly to  the lotus flower of Your feet. As a bumblebee drinks honey, may  my mind always drink the sweet nectar of devotion 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praëa-nath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janmani janmani</w:t>
      </w:r>
    </w:p>
    <w:p>
      <w:pPr>
        <w:pStyle w:val="Normal"/>
        <w:rPr>
          <w:rFonts w:ascii="Balaram" w:hAnsi="Balaram" w:cs="Balaram"/>
          <w:sz w:val="24"/>
        </w:rPr>
      </w:pPr>
      <w:r>
        <w:rPr>
          <w:rFonts w:cs="Balaram" w:ascii="Balaram" w:hAnsi="Balaram"/>
          <w:sz w:val="24"/>
        </w:rPr>
        <w:t>tvadéya-caraë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bhakti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praëa-nathaù - the Lord of My life; tvam - You; bhava - please be; janmani - birth; janmani - after birth; tvadéya - Your; caraëambhoje - at the lotus feet; dehi - please give; bhaktim - devotion; su-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rth after birth be the Lord of My life. Please give Me  rare devotion for 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 småtau guëe ci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diva-niçam</w:t>
      </w:r>
    </w:p>
    <w:p>
      <w:pPr>
        <w:pStyle w:val="Normal"/>
        <w:rPr>
          <w:rFonts w:ascii="Balaram" w:hAnsi="Balaram" w:cs="Balaram"/>
          <w:sz w:val="24"/>
        </w:rPr>
      </w:pPr>
      <w:r>
        <w:rPr>
          <w:rFonts w:cs="Balaram" w:ascii="Balaram" w:hAnsi="Balaram"/>
          <w:sz w:val="24"/>
        </w:rPr>
        <w:t>bhaven nimagnaà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n mama mané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småtau - in the memory; guëe - in the virtue; cittam - the heart; svapne - in sleep; jïane - in waking; diva-niçam - day and night; bhavet - may be; nimagnam - plunged; satatam - always; etan - this; mama - My; manéñit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wake and asleep, day and night, may My mind always be  plunged in the memory of Your glories. That is the boon I desir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gopalika uc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radha tatha 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bandho diva-niçam</w:t>
      </w:r>
    </w:p>
    <w:p>
      <w:pPr>
        <w:pStyle w:val="Normal"/>
        <w:rPr>
          <w:rFonts w:ascii="Balaram" w:hAnsi="Balaram" w:cs="Balaram"/>
          <w:sz w:val="24"/>
        </w:rPr>
      </w:pPr>
      <w:r>
        <w:rPr>
          <w:rFonts w:cs="Balaram" w:ascii="Balaram" w:hAnsi="Balaram"/>
          <w:sz w:val="24"/>
        </w:rPr>
        <w:t>bhaviñyasi praëa-n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si prati-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gopalika ucuù - the gopis said; yatha - as; radha - Rädhä;  tatha - so; naù - of us; ca - and; praëa-bandhaù - O friend more dear than  life; diva-niçam - day and night; bhaviñyasi - You will be; praëa- nathaù - the Lord of our lives; drakñyasi - You will see; prati- janmani - in every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aid: As Rädhä desires so do we. O friend more  dear than life, You will be the Lord of our lives day and night.  In every birth You will see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à c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à svasty evam uvaca ha</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odananda-vardh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m - of them; ca - and; vacanam - the words; çrutva - hearing; om - Yes; svasty - Yes; evam - so be it; uvaca - said; ha - indeed; prasanna-vadanaù - with ahappy face; çréman - handsome; yasodananda-vardhanaù - the delight of Yaçod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gopis' words, handsome Lord Kåñëa, the delight  of Yaçodä, smiled and said: Yes. So be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padmaà radhik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ra-dala-samyutam</w:t>
      </w:r>
    </w:p>
    <w:p>
      <w:pPr>
        <w:pStyle w:val="Normal"/>
        <w:rPr>
          <w:rFonts w:ascii="Balaram" w:hAnsi="Balaram" w:cs="Balaram"/>
          <w:sz w:val="24"/>
        </w:rPr>
      </w:pPr>
      <w:r>
        <w:rPr>
          <w:rFonts w:cs="Balaram" w:ascii="Balaram" w:hAnsi="Balaram"/>
          <w:sz w:val="24"/>
        </w:rPr>
        <w:t>lalitaà malaté-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prétya jagat-p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padmam - pastime lotus; radhikayai - to Rädhä; sahasra-dala-samyutam - with a thousand petals; lalitam - graceful; malaté-malam - malati garland; dadau - gave; prétya - happily; jagat-pati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the master of the universes, happily gave  to Rädhä His thousand-petal pastime lotus and graceful mälati- garl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samuhaà puñ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yo gopika-patiù</w:t>
      </w:r>
    </w:p>
    <w:p>
      <w:pPr>
        <w:pStyle w:val="Normal"/>
        <w:rPr>
          <w:rFonts w:ascii="Balaram" w:hAnsi="Balaram" w:cs="Balaram"/>
          <w:sz w:val="24"/>
        </w:rPr>
      </w:pPr>
      <w:r>
        <w:rPr>
          <w:rFonts w:cs="Balaram" w:ascii="Balaram" w:hAnsi="Balaram"/>
          <w:sz w:val="24"/>
        </w:rPr>
        <w:t>prahasya parama-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dav i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samuham - many galrand; puñpani - flowers; gopébhyaù - to the gopiÇridämä; gopika-patiù - the master of the gopis; prahasya - smiling; parama-prétya - with great happiness; pradadav - gave; ity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the master of the gopis, happily gave to the  gopis many flowers and garlands. Then 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u maseñv até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kréòaà maya saha</w:t>
      </w:r>
    </w:p>
    <w:p>
      <w:pPr>
        <w:pStyle w:val="Normal"/>
        <w:rPr>
          <w:rFonts w:ascii="Balaram" w:hAnsi="Balaram" w:cs="Balaram"/>
          <w:sz w:val="24"/>
        </w:rPr>
      </w:pPr>
      <w:r>
        <w:rPr>
          <w:rFonts w:cs="Balaram" w:ascii="Balaram" w:hAnsi="Balaram"/>
          <w:sz w:val="24"/>
        </w:rPr>
        <w:t>çré-rasa-maëòal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ëye kariñ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Lord Kåñëa said; triñu - three; maseñv - months;  atéteñu - passed; yuyam - you; kréòam - pastimes; maya - Me; saha - with;  çré-rasa-maëòale - in the räsa-dance circle; ramye - beautiful;  våndaraëye - in Våndävana; kariñyatha - will do.</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Three months from now you will all enjoy  pastimes with Me in the beautiful räsa-dance circle in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haà ca tatha yu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bhedaù çrutau çrutaù</w:t>
      </w:r>
    </w:p>
    <w:p>
      <w:pPr>
        <w:pStyle w:val="Normal"/>
        <w:rPr>
          <w:rFonts w:ascii="Balaram" w:hAnsi="Balaram" w:cs="Balaram"/>
          <w:sz w:val="24"/>
        </w:rPr>
      </w:pPr>
      <w:r>
        <w:rPr>
          <w:rFonts w:cs="Balaram" w:ascii="Balaram" w:hAnsi="Balaram"/>
          <w:sz w:val="24"/>
        </w:rPr>
        <w:t>praëa ahaà c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praëa mam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ham - I; ca - and; tatha - so; yuyam - you; na - not; hi - indeed; bhedaù - difference; çrutau - in the Vedas; çrutaù - heard; praëa - life; aham - I; ca - and; yuñmakam - of you; yuyam - you; praëa - the life; mama - of M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I am, so are you. The Vedas say we are not different. I  am your life, and you all are M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vo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vartham idaà priyaù</w:t>
      </w:r>
    </w:p>
    <w:p>
      <w:pPr>
        <w:pStyle w:val="Normal"/>
        <w:rPr>
          <w:rFonts w:ascii="Balaram" w:hAnsi="Balaram" w:cs="Balaram"/>
          <w:sz w:val="24"/>
        </w:rPr>
      </w:pPr>
      <w:r>
        <w:rPr>
          <w:rFonts w:cs="Balaram" w:ascii="Balaram" w:hAnsi="Balaram"/>
          <w:sz w:val="24"/>
        </w:rPr>
        <w:t>sahagata me golok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à ca m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the vow; vaù - of you all; loka-çikñartham - for the purpose of teaching the world; na - not; hi - indeed; svartham - for your own benefit; idam - this; priyaù - O beloveds; saha - with; agataù - come; me - of Me; golokat - from Goloka; gamanam - going; ca - and; maya - M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followed this vow to teach the people. You did not  follow it for your own sake. You came here with Me from Goloka,  and you will return with Me to Goloka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ata svalay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o 'haà janmani janmani</w:t>
      </w:r>
    </w:p>
    <w:p>
      <w:pPr>
        <w:pStyle w:val="Normal"/>
        <w:rPr>
          <w:rFonts w:ascii="Balaram" w:hAnsi="Balaram" w:cs="Balaram"/>
          <w:sz w:val="24"/>
        </w:rPr>
      </w:pPr>
      <w:r>
        <w:rPr>
          <w:rFonts w:cs="Balaram" w:ascii="Balaram" w:hAnsi="Balaram"/>
          <w:sz w:val="24"/>
        </w:rPr>
        <w:t>praëebhyo 'pi garéyas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m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ta - go; svalayam - home; çéghram - at once; vaù - of you; aham - I; janmani - birth; janmani - after birth; praëebhyaù - than life; api - even; garéyasyaù - more; yuyam - you; me - of me; na - not; 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quickly go home. Birth after birth you are all more  dear to Me than life.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çré-hari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uryasuta-taöe</w:t>
      </w:r>
    </w:p>
    <w:p>
      <w:pPr>
        <w:pStyle w:val="Normal"/>
        <w:rPr>
          <w:rFonts w:ascii="Balaram" w:hAnsi="Balaram" w:cs="Balaram"/>
          <w:sz w:val="24"/>
        </w:rPr>
      </w:pPr>
      <w:r>
        <w:rPr>
          <w:rFonts w:cs="Balaram" w:ascii="Balaram" w:hAnsi="Balaram"/>
          <w:sz w:val="24"/>
        </w:rPr>
        <w:t>tasthur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ékñya kåñëaà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aying; çré-hariù - Lord Kåñëa; tatra - there; tasthau - stood; suryasuta-taöe - on the Yamunä's shore; tasthuù - stood; gopalikaù - the gopis; sarva - all; vékñya - seeing; kåñëam - Kåñëa;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Kåñëa stood silently by the  Yamunä's shore. The gopis also stood there silently. They gazed  at Him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ù prahåñöa-vad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vakra-locanaù</w:t>
      </w:r>
    </w:p>
    <w:p>
      <w:pPr>
        <w:pStyle w:val="Normal"/>
        <w:rPr>
          <w:rFonts w:ascii="Balaram" w:hAnsi="Balaram" w:cs="Balaram"/>
          <w:sz w:val="24"/>
        </w:rPr>
      </w:pPr>
      <w:r>
        <w:rPr>
          <w:rFonts w:cs="Balaram" w:ascii="Balaram" w:hAnsi="Balaram"/>
          <w:sz w:val="24"/>
        </w:rPr>
        <w:t>prétya cakñuç-cakor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ha-candraà papur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ù - all; prahåñöa-vadanaù - with happy faces; sa-smita - smiling; vakra-locanaù - crooked eyes; prétya - with love; cakñuç-cakorabhyam - with cakora-bird eyes; mukha-candram - the moon of the face; papuù - drank;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happy faces and crooked eyes the gopis lovingly gazed  on Lord Kåñëa. The cakora birds of the gopis' eyes happily drank  the moon of Lord Kåñëa'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ù çéghraà prayayur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yaà dattva punaù punaù</w:t>
      </w:r>
    </w:p>
    <w:p>
      <w:pPr>
        <w:pStyle w:val="Normal"/>
        <w:rPr>
          <w:rFonts w:ascii="Balaram" w:hAnsi="Balaram" w:cs="Balaram"/>
          <w:sz w:val="24"/>
        </w:rPr>
      </w:pPr>
      <w:r>
        <w:rPr>
          <w:rFonts w:cs="Balaram" w:ascii="Balaram" w:hAnsi="Balaram"/>
          <w:sz w:val="24"/>
        </w:rPr>
        <w:t>hariç ca çiçubh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ù svalay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 they; çéghram - quickly; prayayuù - went; geham - home; jayam - glory; dattva - doing; punaù - again; punaù - and again; hariù - Lord Kåñëa; ca - and; çiçubhiù - the boys; sardham - with; prasannaù - happy; svalayam - home;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exclaiming  Glory! Glory!" the gopis  quickly returned to their homes. Then jubilant Kåñëa and the boys  also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gopénaà vastra-h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loka-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kathitam - spoken; sarvam - all; hareù - of Lord Kåñëa; carita-maìgalam - auspicious pastimes; gopénam - of the gopis; vastra-haraëam - the steasling of the garments; sarva-loka-sukhavaham - delighting all th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f Lord Kåñëa's auspicious  pastime of stealing the gopis' garments, a pastime that delights  all the wor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Balaram" w:hAnsi="Balaram" w:cs="Balaram"/>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laram" w:hAnsi="Balaram" w:cs="Balaram"/>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7:47:00Z</dcterms:created>
  <dc:creator/>
  <dc:description/>
  <dc:language>en-US</dc:language>
  <cp:lastModifiedBy>Bhakti Caitanya Swami</cp:lastModifiedBy>
  <dcterms:modified xsi:type="dcterms:W3CDTF">1998-12-31T08:57:00Z</dcterms:modified>
  <cp:revision>4</cp:revision>
  <dc:subject/>
  <dc:title/>
</cp:coreProperties>
</file>