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laram" w:hAnsi="Balaram" w:cs="Balaram"/>
          <w:b/>
          <w:b/>
          <w:sz w:val="44"/>
          <w:u w:val="single"/>
        </w:rPr>
      </w:pPr>
      <w:r>
        <w:rPr>
          <w:rFonts w:cs="Balaram"/>
          <w:b/>
          <w:sz w:val="44"/>
          <w:u w:val="single"/>
        </w:rPr>
        <w:t>Sri Brahma-vaivarta Purana</w:t>
      </w:r>
    </w:p>
    <w:p>
      <w:pPr>
        <w:pStyle w:val="Normal"/>
        <w:rPr>
          <w:rFonts w:ascii="Balaram" w:hAnsi="Balaram" w:cs="Balaram"/>
          <w:b/>
          <w:b/>
          <w:sz w:val="24"/>
          <w:u w:val="single"/>
        </w:rPr>
      </w:pPr>
      <w:r>
        <w:rPr>
          <w:rFonts w:cs="Balaram" w:ascii="Balaram" w:hAnsi="Balaram"/>
          <w:b/>
          <w:sz w:val="24"/>
          <w:u w:val="single"/>
        </w:rPr>
      </w:r>
    </w:p>
    <w:p>
      <w:pPr>
        <w:pStyle w:val="Subtitle"/>
        <w:rPr>
          <w:rFonts w:ascii="Balaram" w:hAnsi="Balaram" w:cs="Balaram"/>
          <w:b/>
          <w:b/>
          <w:sz w:val="32"/>
        </w:rPr>
      </w:pPr>
      <w:r>
        <w:rPr>
          <w:rFonts w:cs="Balaram"/>
          <w:b/>
          <w:sz w:val="32"/>
        </w:rPr>
        <w:t>Canto Four, Volume Eighteen</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two</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Çri Räma-carita</w:t>
      </w:r>
    </w:p>
    <w:p>
      <w:pPr>
        <w:pStyle w:val="Normal"/>
        <w:rPr>
          <w:rFonts w:ascii="Balaram" w:hAnsi="Balaram" w:cs="Balaram"/>
          <w:b/>
          <w:b/>
          <w:sz w:val="28"/>
        </w:rPr>
      </w:pPr>
      <w:r>
        <w:rPr>
          <w:rFonts w:cs="Balaram" w:ascii="Balaram" w:hAnsi="Balaram"/>
          <w:b/>
          <w:sz w:val="28"/>
        </w:rPr>
        <w:t>The Pastimes of Lord Räma</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d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 kena praka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o daçarathiù svayam</w:t>
      </w:r>
    </w:p>
    <w:p>
      <w:pPr>
        <w:pStyle w:val="Normal"/>
        <w:rPr>
          <w:rFonts w:ascii="Balaram" w:hAnsi="Balaram" w:cs="Balaram"/>
          <w:sz w:val="24"/>
        </w:rPr>
      </w:pPr>
      <w:r>
        <w:rPr>
          <w:rFonts w:cs="Balaram" w:ascii="Balaram" w:hAnsi="Balaram"/>
          <w:sz w:val="24"/>
        </w:rPr>
        <w:t>cakara mokñaëaà ku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ge gautama-yo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brahman - O brähmaëa;  kena - in what; prakareëa - way?; ramaù - Lord Räma; daçarathiù - the son of  Daçaratha; svayam - personally; cakara - did; mokñaëam - the liberation;  kutra - in what?; yuge - yuga; gautama-yoñitaù - of Gautama Muni's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O brähmaëa, how and in what yuga did Lord  Räma, the son of Daçaratha, grant liberation to Gautama Muni's  wif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avataraà sukha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sena manoharam</w:t>
      </w:r>
    </w:p>
    <w:p>
      <w:pPr>
        <w:pStyle w:val="Normal"/>
        <w:rPr>
          <w:rFonts w:ascii="Balaram" w:hAnsi="Balaram" w:cs="Balaram"/>
          <w:sz w:val="24"/>
        </w:rPr>
      </w:pPr>
      <w:r>
        <w:rPr>
          <w:rFonts w:cs="Balaram" w:ascii="Balaram" w:hAnsi="Balaram"/>
          <w:sz w:val="24"/>
        </w:rPr>
        <w:t>kathayasva maha-bha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otuà kautuhalaà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vataram - the incarnation of Lord Räma; sukhadam - giving  happiness; samasena - in summary; manoharam - beautiful;  kathayasva - please tell; maha-bhaga - O very fortunate one;  çrotum - to hear; kautuhalam - eagerness;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very fortunate one, please briefly tell me about the  Lord's handsome and pleasing incarnation as Lord 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ëa prarthito viñë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to daçarathat svayam</w:t>
      </w:r>
    </w:p>
    <w:p>
      <w:pPr>
        <w:pStyle w:val="Normal"/>
        <w:rPr>
          <w:rFonts w:ascii="Balaram" w:hAnsi="Balaram" w:cs="Balaram"/>
          <w:sz w:val="24"/>
        </w:rPr>
      </w:pPr>
      <w:r>
        <w:rPr>
          <w:rFonts w:cs="Balaram" w:ascii="Balaram" w:hAnsi="Balaram"/>
          <w:sz w:val="24"/>
        </w:rPr>
        <w:t>kauçalyayaà c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etayaà ca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brahmaëa - by Brahma;  prarthitaù - requested; viñëuù - Lord Viñëu; jataù - born;  daçarathat - from King Daçaratha; svayam - personally; kauçalyayam - in  Kauçalyä; ca - and; bhagavan - the Supreme Personality of Godhead;  tretayam - in Treta-yuga; ca - and; mudanvitaù - bliss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n the demigod Brahmä's  request, Lord Viñëu, the blissful Supreme Personality of  Godhead, took birth as the son of Daçaratha and Kauçaly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ikeyyaà bharat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tulyo guëena ca</w:t>
      </w:r>
    </w:p>
    <w:p>
      <w:pPr>
        <w:pStyle w:val="Normal"/>
        <w:rPr>
          <w:rFonts w:ascii="Balaram" w:hAnsi="Balaram" w:cs="Balaram"/>
          <w:sz w:val="24"/>
        </w:rPr>
      </w:pPr>
      <w:r>
        <w:rPr>
          <w:rFonts w:cs="Balaram" w:ascii="Balaram" w:hAnsi="Balaram"/>
          <w:sz w:val="24"/>
        </w:rPr>
        <w:t>lakñmaëaç capi çatrugh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mitrayaà guëarë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ikeyyam - in Kaikaeyi; bharataù - Bharata; ca - and; eva - indeed;  rama-tulyaù - equal to Räma; guëena - in qualities; ca - and;  lakñmaëaù - Lakñmaëa; ca - also; api - and; çatrughnaù - Çatrughna;  sumitrayam - in Sumiträ; guëarëavaù - an ocean of virtu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a, who was virtuous like Räma, became Kaikeyi's son.  Lakñmaëa and Çatrughna, who were oceans of virtue, became the  sons of Sumitr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içvamitra-preñ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ç ca sa-lakñmaëaù</w:t>
      </w:r>
    </w:p>
    <w:p>
      <w:pPr>
        <w:pStyle w:val="Normal"/>
        <w:rPr>
          <w:rFonts w:ascii="Balaram" w:hAnsi="Balaram" w:cs="Balaram"/>
          <w:sz w:val="24"/>
        </w:rPr>
      </w:pPr>
      <w:r>
        <w:rPr>
          <w:rFonts w:cs="Balaram" w:ascii="Balaram" w:hAnsi="Balaram"/>
          <w:sz w:val="24"/>
        </w:rPr>
        <w:t>prayayau mithil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grahaëa-het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mitra-preñétaù - sent by Viçvammitra; ca - and; çré- ramaù - Çri Räma; ca - and; sa-lakñmaëaù - with Lakñmaëa; prayayau - went;  mithilam - to Mithilä; ramyam - beautiful; séta-grahaëa-hetave - to  bring Sit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nt by Viçvammitra Muni, Lord Räma and Lakñmaëa went to  beautiful Mithilä City to gain the hand of Sit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pañaëa-rup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o vartmani kaminém</w:t>
      </w:r>
    </w:p>
    <w:p>
      <w:pPr>
        <w:pStyle w:val="Normal"/>
        <w:rPr>
          <w:rFonts w:ascii="Balaram" w:hAnsi="Balaram" w:cs="Balaram"/>
          <w:sz w:val="24"/>
        </w:rPr>
      </w:pPr>
      <w:r>
        <w:rPr>
          <w:rFonts w:cs="Balaram" w:ascii="Balaram" w:hAnsi="Balaram"/>
          <w:sz w:val="24"/>
        </w:rPr>
        <w:t>viçvamitraà ca papr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ëaà jagad-é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pañaëa-rupam - a form of stone; ca - and;  ramaù - Lord Räma; vartmani - on the path; kaminém - beautiful woman;  viçvamitram - Viçvämitra; ca - and; papraccha - asked; karaëam - the  reason; jagad-éçvaraù - the master of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a stone statue of a beautiful woman by the roadside,  Lord Räma, the master of the universes, asked Viçvämitra about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mitro maha-tapaù</w:t>
      </w:r>
    </w:p>
    <w:p>
      <w:pPr>
        <w:pStyle w:val="Normal"/>
        <w:rPr>
          <w:rFonts w:ascii="Balaram" w:hAnsi="Balaram" w:cs="Balaram"/>
          <w:sz w:val="24"/>
        </w:rPr>
      </w:pPr>
      <w:r>
        <w:rPr>
          <w:rFonts w:cs="Balaram" w:ascii="Balaram" w:hAnsi="Balaram"/>
          <w:sz w:val="24"/>
        </w:rPr>
        <w:t>uvaca tatra dharmi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asyaà sarv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sya - of Lord Räma; vacanam - the words; çrutva - hearing;  viçvamitraù - Viñvämitra; maha-tapaù - very austere; uvaca - said;  tatra - there; dharmiñöhaù - saintly; rahasyam - sacret; sarvam - all;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Räma's words, the saintly and austere sage  Viçvämitra told Him the secret of the statu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aëaà tan-mukhac ch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o bhuvana-pavanaù</w:t>
      </w:r>
    </w:p>
    <w:p>
      <w:pPr>
        <w:pStyle w:val="Normal"/>
        <w:rPr>
          <w:rFonts w:ascii="Balaram" w:hAnsi="Balaram" w:cs="Balaram"/>
          <w:sz w:val="24"/>
        </w:rPr>
      </w:pPr>
      <w:r>
        <w:rPr>
          <w:rFonts w:cs="Balaram" w:ascii="Balaram" w:hAnsi="Balaram"/>
          <w:sz w:val="24"/>
        </w:rPr>
        <w:t>pasparça padaìguli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babhuva sa padm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ëam - the reason; tan-mukhac - from his mouth;  çrutva - hearing; ramaù - Lord Räma; bhuvana-pavanaù - the purifier of  the worlds; pasparça - touched; padaìgulina - with His toe; sa - she;  babhuva - became; ca - and; padminé - a girl beautiful like a lotus  fl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story from the sage's mouth, Lord Räma, the  purifier of the worlds, touched the statue with His toe, and it  suddenly became a living woman beautiful like a lotus fl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 ramam açiñ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bhartå-mandiram</w:t>
      </w:r>
    </w:p>
    <w:p>
      <w:pPr>
        <w:pStyle w:val="Normal"/>
        <w:rPr>
          <w:rFonts w:ascii="Balaram" w:hAnsi="Balaram" w:cs="Balaram"/>
          <w:sz w:val="24"/>
        </w:rPr>
      </w:pPr>
      <w:r>
        <w:rPr>
          <w:rFonts w:cs="Balaram" w:ascii="Balaram" w:hAnsi="Balaram"/>
          <w:sz w:val="24"/>
        </w:rPr>
        <w:t>çubhaçiñaà dadau tasm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yaà samprapya gaut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she; ramam - Lord Räma; açiñam - blessing; kåtva - doing;  prayayau - went; bhartå-mandiram - to her husband's house;  çubhaçiñam - blessing; dadau - gave; tasmai - to Him; bharyam - wife;  samprapya - attaining; gautamaù - Gautama Mu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lessing Lord Räma, the woman returned to her husband's  home. Regaining his wife, Gautama Muni also blessed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aç ca mithil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ur-bhaìgaà çivasya ca</w:t>
      </w:r>
    </w:p>
    <w:p>
      <w:pPr>
        <w:pStyle w:val="Normal"/>
        <w:rPr>
          <w:rFonts w:ascii="Balaram" w:hAnsi="Balaram" w:cs="Balaram"/>
          <w:sz w:val="24"/>
        </w:rPr>
      </w:pPr>
      <w:r>
        <w:rPr>
          <w:rFonts w:cs="Balaram" w:ascii="Balaram" w:hAnsi="Balaram"/>
          <w:sz w:val="24"/>
        </w:rPr>
        <w:t>cakara paëi-grah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yaç caiv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ù - Lord Räma; ca - and; mithilam - to Mithilä; gatva - going;  dhanur-bhaìgam - breaking the bow; çivasya - of Lord Çiva; ca - and;  cakara - did; paëi-grahaëam - takling the hand; sétayaù - of Sitä;  ca - and; eva - indee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then Lord Räma went to Mithilä, broke Lord Çiva's  bow, and gained Sitä's h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ivahaà rajend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ågu-darpaà nihatya ca</w:t>
      </w:r>
    </w:p>
    <w:p>
      <w:pPr>
        <w:pStyle w:val="Normal"/>
        <w:rPr>
          <w:rFonts w:ascii="Balaram" w:hAnsi="Balaram" w:cs="Balaram"/>
          <w:sz w:val="24"/>
        </w:rPr>
      </w:pPr>
      <w:r>
        <w:rPr>
          <w:rFonts w:cs="Balaram" w:ascii="Balaram" w:hAnsi="Balaram"/>
          <w:sz w:val="24"/>
        </w:rPr>
        <w:t>ayodhyaà prayayau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kautuka-maìgal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vivaham - wedding; rajendraù - the great king; bhågu- darpam - the pride of Paraçuräma; nihatya - breaking; ca - and; ayodhyam - to  Ayodhyä; prayayau - went; ramyam - beautiful; kréòa-kautuka- maìgalaiù - with auspiciou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marrying Sitä and destroying Paraçuräma's pride, the  great king Lord Räma returned to beautiful Ayodhyä, where He  enjoyed many auspiciou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 putraà nåpaà kar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yeña sa tu sadaram</w:t>
      </w:r>
    </w:p>
    <w:p>
      <w:pPr>
        <w:pStyle w:val="Normal"/>
        <w:rPr>
          <w:rFonts w:ascii="Balaram" w:hAnsi="Balaram" w:cs="Balaram"/>
          <w:sz w:val="24"/>
        </w:rPr>
      </w:pPr>
      <w:r>
        <w:rPr>
          <w:rFonts w:cs="Balaram" w:ascii="Balaram" w:hAnsi="Balaram"/>
          <w:sz w:val="24"/>
        </w:rPr>
        <w:t>sapta-térthodakaà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éya muni-puìgav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 - the king; putram - his son; nåpam - the king; kartum - to make;  iyeña - went; sa - he; tu - indeed; sadaram - respectfully; sapta- térthodakam - the waters of seven sacred rivers; turëam - quickly;  anéya - bringing; muni-puìgavan - to the great sag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o prepare for his son's coronation, King Daçaratha  respectfully gathered water from seven holy rivers and brought  many great sages to his c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adhivasaà çré-ra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samyutam</w:t>
      </w:r>
    </w:p>
    <w:p>
      <w:pPr>
        <w:pStyle w:val="Normal"/>
        <w:rPr>
          <w:rFonts w:ascii="Balaram" w:hAnsi="Balaram" w:cs="Balaram"/>
          <w:sz w:val="24"/>
        </w:rPr>
      </w:pPr>
      <w:r>
        <w:rPr>
          <w:rFonts w:cs="Balaram" w:ascii="Balaram" w:hAnsi="Balaram"/>
          <w:sz w:val="24"/>
        </w:rPr>
        <w:t>dåñöva bharata-ma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ikeyé çoka-vihv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adhivasam - the adhiväsa ceremony; çré-ramam - Lord Räma;  sarva-maìgala-samyutam - with all auspiciousness; dåñöva - seeing;  bharata-mata - Bharata's mother; ca - and; kaikeyé - Kaikeyi; çoka- vihvala - overwhelmed with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o prepare for Lord Räma's coronation, King Daçaratha  performed the all-auspicious adhiväsa ceremony. Seeing this,  Bharata's mother, Kaikeyi, became filled with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ayam asa raj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vam aìgé-kåtaà varam</w:t>
      </w:r>
    </w:p>
    <w:p>
      <w:pPr>
        <w:pStyle w:val="Normal"/>
        <w:rPr>
          <w:rFonts w:ascii="Balaram" w:hAnsi="Balaram" w:cs="Balaram"/>
          <w:sz w:val="24"/>
        </w:rPr>
      </w:pPr>
      <w:r>
        <w:rPr>
          <w:rFonts w:cs="Balaram" w:ascii="Balaram" w:hAnsi="Balaram"/>
          <w:sz w:val="24"/>
        </w:rPr>
        <w:t>ramasya vana-v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tvaà bharat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yam asa - stopped; rajanam - the king; purvam - previous;  aìgé-kåtam - accepted; varam - boon; ramasya - of Lord Räma; vana - in the  forest; vasam - residence; ca - and; rajatvam - kingship; bharatasya - of  Bharat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ikeyi stopped King Daçaratha and, claiming a previously  granted boon, demanded that Lord Räma be exiled to the forest and  Bharata be crowned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aà datuà maha-raj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yeña prema-mohitaù</w:t>
      </w:r>
    </w:p>
    <w:p>
      <w:pPr>
        <w:pStyle w:val="Normal"/>
        <w:rPr>
          <w:rFonts w:ascii="Balaram" w:hAnsi="Balaram" w:cs="Balaram"/>
          <w:sz w:val="24"/>
        </w:rPr>
      </w:pPr>
      <w:r>
        <w:rPr>
          <w:rFonts w:cs="Balaram" w:ascii="Balaram" w:hAnsi="Balaram"/>
          <w:sz w:val="24"/>
        </w:rPr>
        <w:t>dharma-satya-bhavenaiv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ca ramo nåpaà sudhé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ram - boon; datum - to give; maha-rajaù - the great king; na - not;  iyeña - went; prema - with love; mohitaù - fainted; dharma - religon;  satya - truthfulness; bhavena - with the nature; eva - indeed;  uvaca - spoke; ramaù - Lord Räma; nåpam - to the king; </w:t>
      </w:r>
    </w:p>
    <w:p>
      <w:pPr>
        <w:pStyle w:val="Normal"/>
        <w:rPr>
          <w:rFonts w:ascii="Balaram" w:hAnsi="Balaram" w:cs="Balaram"/>
          <w:sz w:val="24"/>
        </w:rPr>
      </w:pPr>
      <w:r>
        <w:rPr>
          <w:rFonts w:cs="Balaram" w:ascii="Balaram" w:hAnsi="Balaram"/>
          <w:sz w:val="24"/>
        </w:rPr>
        <w:t xml:space="preserve">sudhéù - intelligen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out granting the boon, King Daçaratha fell unconscious  out of love for his son. Then intelligent Lord Räma told him  about the importance of truthfulness and the rules of relig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m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òaga-çata-d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puëyaà labhate naraù</w:t>
      </w:r>
    </w:p>
    <w:p>
      <w:pPr>
        <w:pStyle w:val="Normal"/>
        <w:rPr>
          <w:rFonts w:ascii="Balaram" w:hAnsi="Balaram" w:cs="Balaram"/>
          <w:sz w:val="24"/>
        </w:rPr>
      </w:pPr>
      <w:r>
        <w:rPr>
          <w:rFonts w:cs="Balaram" w:ascii="Balaram" w:hAnsi="Balaram"/>
          <w:sz w:val="24"/>
        </w:rPr>
        <w:t>tato 'dhikaà ca labh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pé-danena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rama uvaca - Lord Räma said; taòaganena - by  giving a hundred ponds; yat - what; puëyam - piety; labhate - attains;  naraù - a person; tataù - than that; adhikam - greater; ca - and;  labhate - attains; vapé-danena - by giving a lake; </w:t>
      </w:r>
    </w:p>
    <w:p>
      <w:pPr>
        <w:pStyle w:val="Normal"/>
        <w:rPr>
          <w:rFonts w:ascii="Balaram" w:hAnsi="Balaram" w:cs="Balaram"/>
          <w:sz w:val="24"/>
        </w:rPr>
      </w:pPr>
      <w:r>
        <w:rPr>
          <w:rFonts w:cs="Balaram" w:ascii="Balaram" w:hAnsi="Balaram"/>
          <w:sz w:val="24"/>
        </w:rPr>
        <w:t xml:space="preserve">niçcitam - ascertain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Räma said: By building a great lake a person attains  the same piety as if he had built a hundred small pon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ça-vapé-prad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puëyaà labhate naraù</w:t>
      </w:r>
    </w:p>
    <w:p>
      <w:pPr>
        <w:pStyle w:val="Normal"/>
        <w:rPr>
          <w:rFonts w:ascii="Balaram" w:hAnsi="Balaram" w:cs="Balaram"/>
          <w:sz w:val="24"/>
        </w:rPr>
      </w:pPr>
      <w:r>
        <w:rPr>
          <w:rFonts w:cs="Balaram" w:ascii="Balaram" w:hAnsi="Balaram"/>
          <w:sz w:val="24"/>
        </w:rPr>
        <w:t>tato 'dhikaà ca labh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ëyaà kanya-pradan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vapé-pradanena - by giving ten lakes; yat - what;  puëyam - piety; labhate - attains; naraù - a person; tataù - than that;  adhikam - more; ca - and; labhate - attains; puëyam - piety; kanya- pradanataù - by giving a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y giving a daughter to a worthy husband a person attains  the same piety as if he had built ten great lake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ça-kanya-prad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puëyaà labhate naraù</w:t>
      </w:r>
    </w:p>
    <w:p>
      <w:pPr>
        <w:pStyle w:val="Normal"/>
        <w:rPr>
          <w:rFonts w:ascii="Balaram" w:hAnsi="Balaram" w:cs="Balaram"/>
          <w:sz w:val="24"/>
        </w:rPr>
      </w:pPr>
      <w:r>
        <w:rPr>
          <w:rFonts w:cs="Balaram" w:ascii="Balaram" w:hAnsi="Balaram"/>
          <w:sz w:val="24"/>
        </w:rPr>
        <w:t>tato 'dhikaà ca labh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ikena naradhip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kanya-pradanena - by giving ten daughters; yat - what;  puëyam - piety; labhate - attains; naraù - a person; tataù - than that;  adhikam - more; ca - and; labhate - attains; yajïa-ekena - with  one yajna; naradhipa - O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performing a single yajïa a person attains the  same piety as if he had given ten daughters to worthy 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sa-yajïena yat puë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bhate puëya-kåj janaù</w:t>
      </w:r>
    </w:p>
    <w:p>
      <w:pPr>
        <w:pStyle w:val="Normal"/>
        <w:rPr>
          <w:rFonts w:ascii="Balaram" w:hAnsi="Balaram" w:cs="Balaram"/>
          <w:sz w:val="24"/>
        </w:rPr>
      </w:pPr>
      <w:r>
        <w:rPr>
          <w:rFonts w:cs="Balaram" w:ascii="Balaram" w:hAnsi="Balaram"/>
          <w:sz w:val="24"/>
        </w:rPr>
        <w:t>tato 'dhikaà ca labh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sya-darçan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sa-yajïena - with ten yajnas; yat - what; puëyam - piety;  labhate - attains; puëya-kåj - pious; janaù - person; tataù - thna that;  adhikam - more; ca - and; labhate - attains; putra - of a son; asya - of the  face; darçanena - by the sight;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gazing at the face of a pious son a person attains the  same piety as if he had performed ten yajï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rçane çata-put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puëyaà labhate naraù</w:t>
      </w:r>
    </w:p>
    <w:p>
      <w:pPr>
        <w:pStyle w:val="Normal"/>
        <w:rPr>
          <w:rFonts w:ascii="Balaram" w:hAnsi="Balaram" w:cs="Balaram"/>
          <w:sz w:val="24"/>
        </w:rPr>
      </w:pPr>
      <w:r>
        <w:rPr>
          <w:rFonts w:cs="Balaram" w:ascii="Balaram" w:hAnsi="Balaram"/>
          <w:sz w:val="24"/>
        </w:rPr>
        <w:t>tat puëyaà labhate nu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ëyavan satya-palan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ne - in the sight; çata-putraëam - of a hundred sons;  yat - what; puëyam - piety; labhate - attains; naraù - a person; tat - that;  puëyam - piety; labhate - attains; nunam - indeed; puëyavan - pious; satya- palanat - by speaking the tr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y always speaking the truth a person attains the same piety  as if he had gazed at a hundred pious son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hi satyat paro dha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åtat patakaà param</w:t>
      </w:r>
    </w:p>
    <w:p>
      <w:pPr>
        <w:pStyle w:val="Normal"/>
        <w:rPr>
          <w:rFonts w:ascii="Balaram" w:hAnsi="Balaram" w:cs="Balaram"/>
          <w:sz w:val="24"/>
        </w:rPr>
      </w:pPr>
      <w:r>
        <w:rPr>
          <w:rFonts w:cs="Balaram" w:ascii="Balaram" w:hAnsi="Balaram"/>
          <w:sz w:val="24"/>
        </w:rPr>
        <w:t>na hi gaìga-samaà té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devaù kesvat para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satyat - than truthfulness; paraù - better;  dharmaù - religion; na - not; anåtat - than lying; patakam - sin;  param - greater; na - not; hi - indeed; gaìga - to the Gaìgä; samam - equal;  tértham - holy place; na - not; devaù - deity; kesvat - than Lord Kåñëa;  paraù - bet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religious principle is better than truthfulness. No sin  is wore than lying. No place is more sacred than the Gaìgä. No  deity is above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sti dharmat paro bandh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sti dharmat paraà dhanam</w:t>
      </w:r>
    </w:p>
    <w:p>
      <w:pPr>
        <w:pStyle w:val="Normal"/>
        <w:rPr>
          <w:rFonts w:ascii="Balaram" w:hAnsi="Balaram" w:cs="Balaram"/>
          <w:sz w:val="24"/>
        </w:rPr>
      </w:pPr>
      <w:r>
        <w:rPr>
          <w:rFonts w:cs="Balaram" w:ascii="Balaram" w:hAnsi="Balaram"/>
          <w:sz w:val="24"/>
        </w:rPr>
        <w:t>dharmat priyaù paraù ko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dharmaà rakña yatn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sti - is; dharmat - than religion; paraù - better;  bandhuù - friend; na - not; asti - is; dharmat - than religon; param - better;  dhanam - wealth; dharmat - than religion; priyaù - dear; paraù - more;  kaù - who?; va - or; sva-dharmam - own religious principles; rakña - protect;  yatnataù - carefu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friend more dear than righteousness. No wealth is more  precious than righteousness. What is more dear than  righteousness? Carefully stay on the path of righte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dharme rakñite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t sarvatra maìgalam</w:t>
      </w:r>
    </w:p>
    <w:p>
      <w:pPr>
        <w:pStyle w:val="Normal"/>
        <w:rPr>
          <w:rFonts w:ascii="Balaram" w:hAnsi="Balaram" w:cs="Balaram"/>
          <w:sz w:val="24"/>
        </w:rPr>
      </w:pPr>
      <w:r>
        <w:rPr>
          <w:rFonts w:cs="Balaram" w:ascii="Balaram" w:hAnsi="Balaram"/>
          <w:sz w:val="24"/>
        </w:rPr>
        <w:t>yaçasyaà su-pratiñöh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tapaù pujan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dharme - own religious principles; rakñite - protected;  tata - O father; çaçvat - always; sarvatra - everywhere;  maìgalam - auspiciousness; yaçasyam - fame; su-pratiñöha - a high  position; ca - and; pratapaù - power; pujanam - worship; param - grea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when one follows, always and everywhere, the path  of righteousness, he attains auspiciousness, fame, an exalted  post, power, and respect from oth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turdaçabdaà dharm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ktva gåha-sukhaà bhraman</w:t>
      </w:r>
    </w:p>
    <w:p>
      <w:pPr>
        <w:pStyle w:val="Normal"/>
        <w:rPr>
          <w:rFonts w:ascii="Balaram" w:hAnsi="Balaram" w:cs="Balaram"/>
          <w:sz w:val="24"/>
        </w:rPr>
      </w:pPr>
      <w:r>
        <w:rPr>
          <w:rFonts w:cs="Balaram" w:ascii="Balaram" w:hAnsi="Balaram"/>
          <w:sz w:val="24"/>
        </w:rPr>
        <w:t>vana-vas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sya palanaya te</w:t>
      </w:r>
    </w:p>
    <w:p>
      <w:pPr>
        <w:pStyle w:val="Normal"/>
        <w:rPr>
          <w:rFonts w:ascii="Balaram" w:hAnsi="Balaram" w:cs="Balaram"/>
          <w:sz w:val="24"/>
        </w:rPr>
      </w:pPr>
      <w:r>
        <w:rPr>
          <w:rFonts w:cs="Balaram" w:ascii="Balaram" w:hAnsi="Balaram"/>
          <w:sz w:val="24"/>
        </w:rPr>
        <w:br/>
        <w:t xml:space="preserve"> caturdaça - fourteen; abdam - years; dharmeëa - by religion;  tyaktva - renouncing; gåha-sukham - the happiness of home;  bhraman - wandering; vana - in the forest; vasam - residence; kariñyami - I  will do; satyasya - of truthfulness; palanaya - to protect; te -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will leave the happiness of My home. For fourteen years I will  wander in the forest to protect the truthfulness of your word.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satyaà ca çapa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cchayanicchayathava</w:t>
      </w:r>
    </w:p>
    <w:p>
      <w:pPr>
        <w:pStyle w:val="Normal"/>
        <w:rPr>
          <w:rFonts w:ascii="Balaram" w:hAnsi="Balaram" w:cs="Balaram"/>
          <w:sz w:val="24"/>
        </w:rPr>
      </w:pPr>
      <w:r>
        <w:rPr>
          <w:rFonts w:cs="Balaram" w:ascii="Balaram" w:hAnsi="Balaram"/>
          <w:sz w:val="24"/>
        </w:rPr>
        <w:t>na kuryat palanaà yo 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ntaà tasya sut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satyam - turthfulness; ca - and; çapatham - promise;  icchaya - voluntarily; anicchaya - involuntarily; athava - or; na - not;  kuryat - may do; palanam - protection; yaù - one who; hi - indeed;  bhasmantam - into ashes; tasya - of him; sutakam - the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 who voluntarily or involuntarily breaks his promised  Lord burns his life to ash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mbhépake ca pac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c candra-divakarau</w:t>
      </w:r>
    </w:p>
    <w:p>
      <w:pPr>
        <w:pStyle w:val="Normal"/>
        <w:rPr>
          <w:rFonts w:ascii="Balaram" w:hAnsi="Balaram" w:cs="Balaram"/>
          <w:sz w:val="24"/>
        </w:rPr>
      </w:pPr>
      <w:r>
        <w:rPr>
          <w:rFonts w:cs="Balaram" w:ascii="Balaram" w:hAnsi="Balaram"/>
          <w:sz w:val="24"/>
        </w:rPr>
        <w:t>tato muko bhavet kuñöh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vaù sapta-janmas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mbhépake - in hell; ca - and; pacati - burns; yavac - as long as;  candra-divakarau - teh sun and the moon; tataù - then; mukaù - a dumb man;  bhavet - becomes; kuñöhé - a leper; manavaù - human; sapta-janmasu - for  seven bir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burns in hell for as long as the sun and moon shine in  the sky. For seven births he is deaf and dumb. For seven births  he is a lep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çré-r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ya valkalaà jaöam</w:t>
      </w:r>
    </w:p>
    <w:p>
      <w:pPr>
        <w:pStyle w:val="Normal"/>
        <w:rPr>
          <w:rFonts w:ascii="Balaram" w:hAnsi="Balaram" w:cs="Balaram"/>
          <w:sz w:val="24"/>
        </w:rPr>
      </w:pPr>
      <w:r>
        <w:rPr>
          <w:rFonts w:cs="Balaram" w:ascii="Balaram" w:hAnsi="Balaram"/>
          <w:sz w:val="24"/>
        </w:rPr>
        <w:t>prayayau ca maharaë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ya lakñmaë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çré-ramaù - Lord Räma;  vidhaya - placing; valkalam - a garment of tree-bark; jaöam - matted  hair; prayayau - went; ca - and; maharaëye - into the forest; sétaya - with  Sitä; lakñmaëena - with Lakñmaë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Lord Räma dressed in tree bark,  matted His hair, and went deep into the forest with Sitä and  Lakñ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a-çokan maha-raj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yaja sva-tanuà mune</w:t>
      </w:r>
    </w:p>
    <w:p>
      <w:pPr>
        <w:pStyle w:val="Normal"/>
        <w:rPr>
          <w:rFonts w:ascii="Balaram" w:hAnsi="Balaram" w:cs="Balaram"/>
          <w:sz w:val="24"/>
        </w:rPr>
      </w:pPr>
      <w:r>
        <w:rPr>
          <w:rFonts w:cs="Balaram" w:ascii="Balaram" w:hAnsi="Balaram"/>
          <w:sz w:val="24"/>
        </w:rPr>
        <w:t>palanaya pituù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o babhrama kan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 - for his son; çokat - out of grief; maha-rajaù - the great  king; tatyaja - abandoned; sva-tanum - his body; mune - O sage;  palanaya - for potection; pituù - of the father; satyam - of the  truthfulness; ramaù - Lord Räma; babhrama - wandered; kanane - in the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King Daçaratha died of grief for his son. Meanwhile  Lord Räma wandered in the forest to preserve the truthfulness of  His father's w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29 and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ntare maharaë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iné ravaëasya ca</w:t>
      </w:r>
    </w:p>
    <w:p>
      <w:pPr>
        <w:pStyle w:val="Normal"/>
        <w:rPr>
          <w:rFonts w:ascii="Balaram" w:hAnsi="Balaram" w:cs="Balaram"/>
          <w:sz w:val="24"/>
        </w:rPr>
      </w:pPr>
      <w:r>
        <w:rPr>
          <w:rFonts w:cs="Balaram" w:ascii="Balaram" w:hAnsi="Balaram"/>
          <w:sz w:val="24"/>
        </w:rPr>
        <w:t>bhramanté kanane gho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tra sardhaà su-kautuk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ramaà kula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rta rakñasé tada</w:t>
      </w:r>
    </w:p>
    <w:p>
      <w:pPr>
        <w:pStyle w:val="Normal"/>
        <w:rPr>
          <w:rFonts w:ascii="Balaram" w:hAnsi="Balaram" w:cs="Balaram"/>
          <w:sz w:val="24"/>
        </w:rPr>
      </w:pPr>
      <w:r>
        <w:rPr>
          <w:rFonts w:cs="Balaram" w:ascii="Balaram" w:hAnsi="Balaram"/>
          <w:sz w:val="24"/>
        </w:rPr>
        <w:t>pulakaïcita-sarvaìg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m apa smareë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lantare - in the course of time; maharaëye - in the great  forest; bhaginé - the sister; ravaëasya - of Ravaëa; ca - and;  bhramanté - wandering; kanane - in the forest; ghore - terrible;  bhratra - her brother; sardham - with; su-kautukat - happily; </w:t>
      </w:r>
    </w:p>
    <w:p>
      <w:pPr>
        <w:pStyle w:val="Normal"/>
        <w:rPr>
          <w:rFonts w:ascii="Balaram" w:hAnsi="Balaram" w:cs="Balaram"/>
          <w:sz w:val="24"/>
        </w:rPr>
      </w:pPr>
      <w:r>
        <w:rPr>
          <w:rFonts w:cs="Balaram" w:ascii="Balaram" w:hAnsi="Balaram"/>
          <w:sz w:val="24"/>
        </w:rPr>
        <w:t>dadarça - saw; ramam - Lord Räma; kulaöa - unchaste; kamarta - tortured by  lust; rakñasé - demonness; tada - then; pulakaïcita- sarvaìgé - her bodily hairs erect; murcham - the state of being  overcome; apa - arttained; smareëa - with lust;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ng after this, as she was wandering in the terrible forest  with her brother, Rävaëa's sister, Çürpaëakhä, happily  gazed on Lord Räma. The unchaste demonness was at once tormented  with lust. The hairs of her body stood erect with excitemen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ré-rama-nikaö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mitovaca kamuké</w:t>
      </w:r>
    </w:p>
    <w:p>
      <w:pPr>
        <w:pStyle w:val="Normal"/>
        <w:rPr>
          <w:rFonts w:ascii="Balaram" w:hAnsi="Balaram" w:cs="Balaram"/>
          <w:sz w:val="24"/>
        </w:rPr>
      </w:pPr>
      <w:r>
        <w:rPr>
          <w:rFonts w:cs="Balaram" w:ascii="Balaram" w:hAnsi="Balaram"/>
          <w:sz w:val="24"/>
        </w:rPr>
        <w:t>çaçvad-yauvana-samyu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prauòha kama-durm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nikaöam - the vicinity of Lord Räma; gatva - going; sa- smita - smiling; uvaca - spoke; kamuké - lusty; çaçvat - eternal;  yauvana - youth; samyukta - endowed; ati-prauòha - bold; kama-durmada - overcome with lu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miling with lust, always youthful Çürpaëakhä boldly  approached Lord Räma and spoke to Him.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urpaëakh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rama he ghana-çy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pa-dhama guëanvita</w:t>
      </w:r>
    </w:p>
    <w:p>
      <w:pPr>
        <w:pStyle w:val="Normal"/>
        <w:rPr>
          <w:rFonts w:ascii="Balaram" w:hAnsi="Balaram" w:cs="Balaram"/>
          <w:sz w:val="24"/>
        </w:rPr>
      </w:pPr>
      <w:r>
        <w:rPr>
          <w:rFonts w:cs="Balaram" w:ascii="Balaram" w:hAnsi="Balaram"/>
          <w:sz w:val="24"/>
        </w:rPr>
        <w:t>bhavanuraktaà van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à gåhaëa su-nirj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rpaëakha uvaca - Çürpaëakhä said; he - O; rama - Lord Räma; he - O;  ghana-çyama - dark like a monsoon cloud; rupa-dhama - O abode of  handsomeness; guëanvita - O virtuous one; bhavanuraktam - filled  with love; vanitam - woman; mam - me; gåhaëa - please accept; su- nirjane - in a secluded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ürpaëakhä said: O Räma dark like a monsoon cloud, O abode  of handsomeness, O virtuous one, I have fallen in love with You.  Please take me to a secluded place and accept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rutva çurpaëakha-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à saàsmåtya dharmikaù</w:t>
      </w:r>
    </w:p>
    <w:p>
      <w:pPr>
        <w:pStyle w:val="Normal"/>
        <w:rPr>
          <w:rFonts w:ascii="Balaram" w:hAnsi="Balaram" w:cs="Balaram"/>
          <w:sz w:val="24"/>
        </w:rPr>
      </w:pPr>
      <w:r>
        <w:rPr>
          <w:rFonts w:cs="Balaram" w:ascii="Balaram" w:hAnsi="Balaram"/>
          <w:sz w:val="24"/>
        </w:rPr>
        <w:t>uvaca madhuraà 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a-bhétaç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çurpaëakha-vakyam - Çürpaëakhä's words;  dharmam - piety; saàsmåtya - remembering; dharmikaù - pious; uvaca - spoke;  madhuram - sweet; vakyam - words; çapa-bhétaù - afraid of being cursed;  ca - an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Çürpaëakhä's words, Lord Räma remembered the path of  righteousness. Afraid that she would curse Him, He spoke sweetly.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ram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ba mataù sa-bhary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bharyaà gaccha me 'nujam</w:t>
      </w:r>
    </w:p>
    <w:p>
      <w:pPr>
        <w:pStyle w:val="Normal"/>
        <w:rPr>
          <w:rFonts w:ascii="Balaram" w:hAnsi="Balaram" w:cs="Balaram"/>
          <w:sz w:val="24"/>
        </w:rPr>
      </w:pPr>
      <w:r>
        <w:rPr>
          <w:rFonts w:cs="Balaram" w:ascii="Balaram" w:hAnsi="Balaram"/>
          <w:sz w:val="24"/>
        </w:rPr>
        <w:t>bhajet priya-janaà duùkh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araà ca sukhal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 uvaca - Lord Räma said; amba - mother; mataù - mother; sa- bharyaù - with a wife; aham - I am; abharyam - without a wife; gaccha - go;  me - of Me; anujam - to the younger brother; bhajet - may worship;  priya-janam - beloved; duùkham - suffering; itaram - otherwise; ca - and;  sukhalayam - the abode of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Räma said: Mother, mother, I am a married man. Go to My  younger brother. He is not married. If you worship a married man  you will not find happiness, but if you worship a man who is not  married you will find him the abode of all happiness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m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lakñmaëaà muda</w:t>
      </w:r>
    </w:p>
    <w:p>
      <w:pPr>
        <w:pStyle w:val="Normal"/>
        <w:rPr>
          <w:rFonts w:ascii="Balaram" w:hAnsi="Balaram" w:cs="Balaram"/>
          <w:sz w:val="24"/>
        </w:rPr>
      </w:pPr>
      <w:r>
        <w:rPr>
          <w:rFonts w:cs="Balaram" w:ascii="Balaram" w:hAnsi="Balaram"/>
          <w:sz w:val="24"/>
        </w:rPr>
        <w:t>dadarça lakñmaëaà ç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à ca lakñaë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sya - of Lord Räma; vacanam - the words; çrutva - hearing;  prayayau - went; lakñmaëam - to Lakñmaëa; muda - happily; dadarça - saw;  lakñmaëam - Lakñmaëa; çantam - peaceful; kantam - handsome; ca - and;  lakñaëanvitam - filled with all virtu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Räma's words, Çürpaëakhä happily went to  Lakñmaëa. Gazing at Lakñmaëa, she could see that He was handsome,  peaceful, and filled with all virtu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à bhajasva maha-bhaget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ca punaù punaù</w:t>
      </w:r>
    </w:p>
    <w:p>
      <w:pPr>
        <w:pStyle w:val="Normal"/>
        <w:rPr>
          <w:rFonts w:ascii="Balaram" w:hAnsi="Balaram" w:cs="Balaram"/>
          <w:sz w:val="24"/>
        </w:rPr>
      </w:pPr>
      <w:r>
        <w:rPr>
          <w:rFonts w:cs="Balaram" w:ascii="Balaram" w:hAnsi="Balaram"/>
          <w:sz w:val="24"/>
        </w:rPr>
        <w:t>lakñmaëas tad-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kutuhal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 me; bhajasva - worship; maha-bhaga - O fortunate one;  iti - thus; uvaca - said; ca - and; punaù - again; punaù - and again;  lakñmaëaù - Lakñmaëa; tad-vacaù - her words; çrutva - hearing; tam - to  her; uvaca - spoke; kutuhalat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in and again Çürpaëakhä begged,  O very fortunate  one, please worship me." Hearing her words, Lakñmaëa cheerfully  spoke to h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lakñm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haya ramaà sarve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muòhe dasam icchasi</w:t>
      </w:r>
    </w:p>
    <w:p>
      <w:pPr>
        <w:pStyle w:val="Normal"/>
        <w:rPr>
          <w:rFonts w:ascii="Balaram" w:hAnsi="Balaram" w:cs="Balaram"/>
          <w:sz w:val="24"/>
        </w:rPr>
      </w:pPr>
      <w:r>
        <w:rPr>
          <w:rFonts w:cs="Balaram" w:ascii="Balaram" w:hAnsi="Balaram"/>
          <w:sz w:val="24"/>
        </w:rPr>
        <w:t>séta-dasé ca mat-pat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daso 'h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lakñmaëa uvaca - Çri Lakñmaëa said; vihaya - leaving;  ramam - Lord Räma; sarveçam - the master of all; he - O; muòhe - fool;  dasam - servant; icchasi - you desire; séta-dasé - a maidservant of  Sitä; ca - and; mat-patné - My wife; séta-dasaù - a servant of Sitä;  aham - I;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Lakñmaëa said: Fool, I am only a servant. I am a servant  of Sitä, and she who would be My wife will also serve Sitä. Why  do you reject Lord Räma, who is the master of all, and place your  desires upon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hava séta-sapatné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ramaà mad-éçvaram</w:t>
      </w:r>
    </w:p>
    <w:p>
      <w:pPr>
        <w:pStyle w:val="Normal"/>
        <w:rPr>
          <w:rFonts w:ascii="Balaram" w:hAnsi="Balaram" w:cs="Balaram"/>
          <w:sz w:val="24"/>
        </w:rPr>
      </w:pPr>
      <w:r>
        <w:rPr>
          <w:rFonts w:cs="Balaram" w:ascii="Balaram" w:hAnsi="Balaram"/>
          <w:sz w:val="24"/>
        </w:rPr>
        <w:t>tava putro bhav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yaç ca yath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 - become; séta-sapatnétvam - the co-wife of Sitä; gaccha - go;  ramam - to Lord Räma; mad-éçvaram - My master; tava - of you; putraù - the  son; bhaviñyami - I will be; sétayaù - of Sitä; ca - and; yatha - as;  saté - ch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o to My master, Lord Räma, marry Him and become Sitä's  rival. O saintly one, as I am Sitä's son I will be your son also.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kñmaë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ena håta-manasa</w:t>
      </w:r>
    </w:p>
    <w:p>
      <w:pPr>
        <w:pStyle w:val="Normal"/>
        <w:rPr>
          <w:rFonts w:ascii="Balaram" w:hAnsi="Balaram" w:cs="Balaram"/>
          <w:sz w:val="24"/>
        </w:rPr>
      </w:pPr>
      <w:r>
        <w:rPr>
          <w:rFonts w:cs="Balaram" w:ascii="Balaram" w:hAnsi="Balaram"/>
          <w:sz w:val="24"/>
        </w:rPr>
        <w:t>uvaca lakñmaëaà muò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ëöhoñöha-talu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maëasya - of Lakñmaëa; vacaù - the words; çrutva - hearing;  kamena - with lust; håta-manasa - her heart overcome; uvaca - spoke;  lakñmaëam - to Lakñmaëa;  muòha - bewildered; çuñka-kaëöhoñöha- taluka - her throat, lips, and palate dried-u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akñmaëa's words, Çürpaëakhä became bewildered. Her  heart filled with lust and her throat, lips, and palate dry, she  spoke to Him.</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urpaëakh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i tyajasi maà muò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t svayam upasthitam</w:t>
      </w:r>
    </w:p>
    <w:p>
      <w:pPr>
        <w:pStyle w:val="Normal"/>
        <w:rPr>
          <w:rFonts w:ascii="Balaram" w:hAnsi="Balaram" w:cs="Balaram"/>
          <w:sz w:val="24"/>
        </w:rPr>
      </w:pPr>
      <w:r>
        <w:rPr>
          <w:rFonts w:cs="Balaram" w:ascii="Balaram" w:hAnsi="Balaram"/>
          <w:sz w:val="24"/>
        </w:rPr>
        <w:t>yuvayoç ca vipatt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n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rpaëakhovaca - Çürpaëakhä said; yadi - if; tyajasi - You abandon;  mam - me; muòha - O fool; kamat - out of desire; svayam - personally;  upasthitam - staying; yuvayoù - of You both; ca - and; vipattiù - calamity;  ca - and; bhaviñyati - will be; na - no;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ürpaëakhä said: I come to You of my own accord. Fool, if  You reject me, the two of You will suffer a great calamity.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rahma ca mohiné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e 'pujyo babhuva saù</w:t>
      </w:r>
    </w:p>
    <w:p>
      <w:pPr>
        <w:pStyle w:val="Normal"/>
        <w:rPr>
          <w:rFonts w:ascii="Balaram" w:hAnsi="Balaram" w:cs="Balaram"/>
          <w:sz w:val="24"/>
        </w:rPr>
      </w:pPr>
      <w:r>
        <w:rPr>
          <w:rFonts w:cs="Balaram" w:ascii="Balaram" w:hAnsi="Balaram"/>
          <w:sz w:val="24"/>
        </w:rPr>
        <w:t>rambha-çapena dakñ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aga-muëòo babhuv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 - Brahmä; ca - and; mohiném - Mohini; tyaktva - abandoning;  viçve - in the world; apujyaù - not worshiped; babhuva - bnecame; saù - he;  rambha - of Rambhä; çapena - by the curse; dakñaù - Dakña; ca - and;  chaga-muëòaù - the head of a goat; babhuva - became;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ä rejected Mohini. The result was that now no one in  the world worships Brahmä. Rambhä cursed Dakña. The result was  that Dakña had to lose his head and accept a goat's head in its  pla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var-vaidyaç corvaçé-çap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bhaga-vivarjitaù</w:t>
      </w:r>
    </w:p>
    <w:p>
      <w:pPr>
        <w:pStyle w:val="Normal"/>
        <w:rPr>
          <w:rFonts w:ascii="Balaram" w:hAnsi="Balaram" w:cs="Balaram"/>
          <w:sz w:val="24"/>
        </w:rPr>
      </w:pPr>
      <w:r>
        <w:rPr>
          <w:rFonts w:cs="Balaram" w:ascii="Balaram" w:hAnsi="Balaram"/>
          <w:sz w:val="24"/>
        </w:rPr>
        <w:t>rupa-hénaù kuve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a-çapena lakñ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vaidyaù - the Advini-Kumaras; ca - and; urvaçé-çapat - by  Urvasi's curse; yajïa-bhaga-vivarjitaù - bereft of a  protion in the yajnas; rupa-hénaù - ugly; kuveraù - Kuvera; ca - and;  mena-çapena - by Mena's curse; lakñmaëa - O Lakñ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akñmaëa, it was Urvaçi's curse that took away the Açvini- kumära's portion of the yajïas. It was Menä's curse that  made Kuvera ugl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amo ghåtacé-ç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bhasmasat çivat</w:t>
      </w:r>
    </w:p>
    <w:p>
      <w:pPr>
        <w:pStyle w:val="Normal"/>
        <w:rPr>
          <w:rFonts w:ascii="Balaram" w:hAnsi="Balaram" w:cs="Balaram"/>
          <w:sz w:val="24"/>
        </w:rPr>
      </w:pPr>
      <w:r>
        <w:rPr>
          <w:rFonts w:cs="Balaram" w:ascii="Balaram" w:hAnsi="Balaram"/>
          <w:sz w:val="24"/>
        </w:rPr>
        <w:t>balir madalasa-çap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ñöa-rajyo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ù - Kamadeva; ghåtacé-çapena - by Ghrtaci's curse;  babhuva - became; bhasmasat - ashes; çivat - by Lord Çiva; baliù - Bali;  madalasa-çapat - by Madalasa's curse; bhrañöa-rajyaù - lost his  kingdom;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was Ghåtäci's curse that made Lord Çiva burn Kämadeva to  ashes. It was Madälasä's curse that made Bali Mahäräja lose his  kingdom.</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apena mitrakeç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ta-bharyo båhaspatiù</w:t>
      </w:r>
    </w:p>
    <w:p>
      <w:pPr>
        <w:pStyle w:val="Normal"/>
        <w:rPr>
          <w:rFonts w:ascii="Balaram" w:hAnsi="Balaram" w:cs="Balaram"/>
          <w:sz w:val="24"/>
        </w:rPr>
      </w:pPr>
      <w:r>
        <w:rPr>
          <w:rFonts w:cs="Balaram" w:ascii="Balaram" w:hAnsi="Balaram"/>
          <w:sz w:val="24"/>
        </w:rPr>
        <w:t>mama çapat tatha r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ta-bharyo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ena - by the curse; mitrakeçyaù - of Mitrakesi; ca - and; håta- bharyaù - wife was abducted; båhaspatiù - Brhaspati; mama - of me; çapat - by  the curse; tatha - so; ramaù - Lord Räma; håta-bharyaù - abducted wife;  bhaviñyati - will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was Mitrakeçi's curse that caused Båhaspati's wife to be  abducted. Now my curse will cause Räma's wife to be abducted  also.</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amaturaà yauvana-s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yaà svayam upasthitam</w:t>
      </w:r>
    </w:p>
    <w:p>
      <w:pPr>
        <w:pStyle w:val="Normal"/>
        <w:rPr>
          <w:rFonts w:ascii="Balaram" w:hAnsi="Balaram" w:cs="Balaram"/>
          <w:sz w:val="24"/>
        </w:rPr>
      </w:pPr>
      <w:r>
        <w:rPr>
          <w:rFonts w:cs="Balaram" w:ascii="Balaram" w:hAnsi="Balaram"/>
          <w:sz w:val="24"/>
        </w:rPr>
        <w:t>na tyajed dharma-bh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aà madhyandine pura </w:t>
      </w:r>
    </w:p>
    <w:p>
      <w:pPr>
        <w:pStyle w:val="Normal"/>
        <w:rPr>
          <w:rFonts w:ascii="Balaram" w:hAnsi="Balaram" w:cs="Balaram"/>
          <w:sz w:val="24"/>
        </w:rPr>
      </w:pPr>
      <w:r>
        <w:rPr>
          <w:rFonts w:cs="Balaram" w:ascii="Balaram" w:hAnsi="Balaram"/>
          <w:sz w:val="24"/>
        </w:rPr>
        <w:t xml:space="preserve">iti tyaktva vipad-grastaù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tra narakaà vraj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turam - totrmented by lust; yauvana-stham - young;  bharyam - wife; svayam - personally; upasthitam - approasched; na - not;  tyajet - should reject; dharma-bhétaù - afraid of religion; ca - and;  çrutam - heard; madhyandine - in the Madhyandina-sruti;  pura - previously; iti - thus; tyaktva - rejecting; vipad-grastaù - grabbed  by calamity; paratra - in another place; narakam - to hell; vrajet - may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fears to disobey the rules of religion should  never reject a passionate young woman who voluntarily approaches  him. This I have heard in the Madhyandina-çruti. If he rejects  her, calamity grabs him. In the next life he goes to hell.</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rutva çurpaëakha-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dha-candreëa lakñmaëaù</w:t>
      </w:r>
    </w:p>
    <w:p>
      <w:pPr>
        <w:pStyle w:val="Normal"/>
        <w:rPr>
          <w:rFonts w:ascii="Balaram" w:hAnsi="Balaram" w:cs="Balaram"/>
          <w:sz w:val="24"/>
        </w:rPr>
      </w:pPr>
      <w:r>
        <w:rPr>
          <w:rFonts w:cs="Balaram" w:ascii="Balaram" w:hAnsi="Balaram"/>
          <w:sz w:val="24"/>
        </w:rPr>
        <w:t>ciccheda nasikaà tas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ra-dhareëa lél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çurpaëakha-vakyam - Çürpaëakhä's words; ardha- candreëa - with a half-moon arrow; lakñmaëaù - Lakñmaëa; ciccheda - cut;  nasikam - the nose; tasyaù - of her; kñura-dhareëa - with the sharp  edge; lélaya - playfu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Çürpaëakhä's words, Lakñmaëa took a half-moon arrow  and with its sharp blade playfully cut off her nos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sya bhrata ca yuyud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van khara-duñaëaù</w:t>
      </w:r>
    </w:p>
    <w:p>
      <w:pPr>
        <w:pStyle w:val="Normal"/>
        <w:rPr>
          <w:rFonts w:ascii="Balaram" w:hAnsi="Balaram" w:cs="Balaram"/>
          <w:sz w:val="24"/>
        </w:rPr>
      </w:pPr>
      <w:r>
        <w:rPr>
          <w:rFonts w:cs="Balaram" w:ascii="Balaram" w:hAnsi="Balaram"/>
          <w:sz w:val="24"/>
        </w:rPr>
        <w:t>sa-sainyo lakñmaëas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jagama yamalay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 - of her; bhrata - the brother; ca - and; yuyudhe - fought;  balavan - powerful; khara-duñaëaù - Kharadusana; sa-sainyaù - with an  army; lakñmaëastreëa - by Lakñmaëa's weapon; sa - he; jagama - went;  yamalayam - to thwe abode of Yamarä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Çürpaëakhä's powerful brother Kharadüñaëa attacked  Lakñmaëa, and Lakñmaëa's weapons sent Kharadüñaëa and his army to  the abode of Yamaräj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aturdaça-sahas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san khara-duñaëam</w:t>
      </w:r>
    </w:p>
    <w:p>
      <w:pPr>
        <w:pStyle w:val="Normal"/>
        <w:rPr>
          <w:rFonts w:ascii="Balaram" w:hAnsi="Balaram" w:cs="Balaram"/>
          <w:sz w:val="24"/>
        </w:rPr>
      </w:pPr>
      <w:r>
        <w:rPr>
          <w:rFonts w:cs="Balaram" w:ascii="Balaram" w:hAnsi="Balaram"/>
          <w:sz w:val="24"/>
        </w:rPr>
        <w:t>måtan dåñöva çurpaëak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tsayam asa rav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daça-sahasram - 14,000; ca - and; rakñasan - raksasas; khara- duñaëam - of Kharadusana; måtan - dead; dåñöva - seeing;  çurpaëakha - Surpanakha; bhartsayam asa - scolded; ravaëam - Räv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Kharadüñaëa and fourteen thousand räkñasa soldiers had  thus fallen dead, Çürpaëakhä went to Rävaëa and bitterly  described everyt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à nived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puñkaraà tada</w:t>
        <w:br/>
        <w:t>brahmaëaç ca varaà pra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ca duñkaraà ta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 - all; nivedanam - description; kåtva - having done;  jagama - went; puñkaram - to Puskara; tada - then; brahmaëaù - of Brahmä;  ca - and; varam - boon; prapa - attaining; kåtva - making; ca - and;  duñkaram - difficult; tapaù -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describing everything, Çürpaëakhä went to Puñkara- tirtha, performed severe austerities, and attained a boon from  the demigod Brahm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uvaca tadåçé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aà tapasviném</w:t>
      </w:r>
    </w:p>
    <w:p>
      <w:pPr>
        <w:pStyle w:val="Normal"/>
        <w:rPr>
          <w:rFonts w:ascii="Balaram" w:hAnsi="Balaram" w:cs="Balaram"/>
          <w:sz w:val="24"/>
        </w:rPr>
      </w:pPr>
      <w:r>
        <w:rPr>
          <w:rFonts w:cs="Balaram" w:ascii="Balaram" w:hAnsi="Balaram"/>
          <w:sz w:val="24"/>
        </w:rPr>
        <w:t>sarvajïas tan-mano m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sindhuç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 said; tadåçém - like this; dåñöva - seeing;  niraharam - fasting; tapasviném - austere; sarvajïaù - all-knowing; tan-manaù - her heart; matva - considering; kåpa- sindhuù - an ocean of mercvy; ca - and; narada - O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seeing her fasting and austerities, and knowing  her heart, the demigod Brahmä, who is an ocean of mercy, spoke to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rahm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prapya ramaà duñpra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ñi duñkaraà tapaù</w:t>
      </w:r>
    </w:p>
    <w:p>
      <w:pPr>
        <w:pStyle w:val="Normal"/>
        <w:rPr>
          <w:rFonts w:ascii="Balaram" w:hAnsi="Balaram" w:cs="Balaram"/>
          <w:sz w:val="24"/>
        </w:rPr>
      </w:pPr>
      <w:r>
        <w:rPr>
          <w:rFonts w:cs="Balaram" w:ascii="Balaram" w:hAnsi="Balaram"/>
          <w:sz w:val="24"/>
        </w:rPr>
        <w:t>jitendriyanaà prav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maëaà dharma-la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rahmovaca - Çri Brahmä said; aprapya - not attaining;  ramam - Lord Räma; duñprapam - difficult to attaiun; karoñi - you do;  duñkaram - difficult; tapaù - austerities; jitendriyanam - controlling  the senses; pravaram - excellent; lakñmaëam - Lakñmaëa; dharma- lakñaëam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Brahmä said: It is because you could not attain either  Lord Räma or saintly Lakñmaëa, the best of they who control the  senses, that you perform these austeriti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rahma-viñëu-çivad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aà prakåteù param</w:t>
      </w:r>
    </w:p>
    <w:p>
      <w:pPr>
        <w:pStyle w:val="Normal"/>
        <w:rPr>
          <w:rFonts w:ascii="Balaram" w:hAnsi="Balaram" w:cs="Balaram"/>
          <w:sz w:val="24"/>
        </w:rPr>
      </w:pPr>
      <w:r>
        <w:rPr>
          <w:rFonts w:cs="Balaram" w:ascii="Balaram" w:hAnsi="Balaram"/>
          <w:sz w:val="24"/>
        </w:rPr>
        <w:t>janmantare ca bhart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syasi tvaà varan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çivadénam - headed by Brahma, Viñëu, and  Çiva; éçvaram - the controller; prakåteù - matter; param - beyond;  janmantare - in another birth; ca - and; bhartaram - husband;  prapsyasi - you will attain; tvam - you; varanane - O girl with the  beautiful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girl with the beautiful face, in another birth you will  attain Him, the Supreme Personality of Godhead who is beyond this  world of matter, who is the master of Brahmä, Viñëu, and Çiv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evam uktva brah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svalayaà muda</w:t>
      </w:r>
    </w:p>
    <w:p>
      <w:pPr>
        <w:pStyle w:val="Normal"/>
        <w:rPr>
          <w:rFonts w:ascii="Balaram" w:hAnsi="Balaram" w:cs="Balaram"/>
          <w:sz w:val="24"/>
        </w:rPr>
      </w:pPr>
      <w:r>
        <w:rPr>
          <w:rFonts w:cs="Balaram" w:ascii="Balaram" w:hAnsi="Balaram"/>
          <w:sz w:val="24"/>
        </w:rPr>
        <w:t>dehaà tatyaja sa vahn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kubja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us way; uktva - speaking; brahma - Brahma;  ca - and; jagama - went; svalayam - ot his own abode; muda - happily;  deham - body; tatyaja - abandoned; sa - she; vahnau - in the fire; sa - she;  ca - and; kubja - Kubjä;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Brahmä returned to his own </w:t>
      </w:r>
    </w:p>
    <w:p>
      <w:pPr>
        <w:pStyle w:val="Normal"/>
        <w:rPr>
          <w:rFonts w:ascii="Balaram" w:hAnsi="Balaram" w:cs="Balaram"/>
          <w:sz w:val="24"/>
        </w:rPr>
      </w:pPr>
      <w:r>
        <w:rPr>
          <w:rFonts w:cs="Balaram" w:ascii="Balaram" w:hAnsi="Balaram"/>
          <w:sz w:val="24"/>
        </w:rPr>
        <w:t xml:space="preserve">abode. Then Çürpaëakhä entered a fire, relinquished her present </w:t>
      </w:r>
    </w:p>
    <w:p>
      <w:pPr>
        <w:pStyle w:val="Normal"/>
        <w:rPr>
          <w:rFonts w:ascii="Balaram" w:hAnsi="Balaram" w:cs="Balaram"/>
          <w:sz w:val="24"/>
        </w:rPr>
      </w:pPr>
      <w:r>
        <w:rPr>
          <w:rFonts w:cs="Balaram" w:ascii="Balaram" w:hAnsi="Balaram"/>
          <w:sz w:val="24"/>
        </w:rPr>
        <w:t>body, and became the hunchback-girl Kubj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tha çurpaëakha-vaky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t kampita-vigrahaù</w:t>
      </w:r>
    </w:p>
    <w:p>
      <w:pPr>
        <w:pStyle w:val="Normal"/>
        <w:rPr>
          <w:rFonts w:ascii="Balaram" w:hAnsi="Balaram" w:cs="Balaram"/>
          <w:sz w:val="24"/>
        </w:rPr>
      </w:pPr>
      <w:r>
        <w:rPr>
          <w:rFonts w:cs="Balaram" w:ascii="Balaram" w:hAnsi="Balaram"/>
          <w:sz w:val="24"/>
        </w:rPr>
        <w:t>jahara mayaya s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vé rakñas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ha çurpaëakha-vakyat - Çürpaëakhä's words; kopat - from anger;  kampita-vigrahaù - trembling; jahara - left; mayaya - by maya;  sétam - Sitä; mayavé - a magician; rakñaseçvaraù - the king of  raksas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embling with anger when he heard Çürpaëakhä's words,  the demon-king Rävaëa abducted Sitä with a magical trick.</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étaà na dåñöva ra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à prapa ciraà mune</w:t>
      </w:r>
    </w:p>
    <w:p>
      <w:pPr>
        <w:pStyle w:val="Normal"/>
        <w:rPr>
          <w:rFonts w:ascii="Balaram" w:hAnsi="Balaram" w:cs="Balaram"/>
          <w:sz w:val="24"/>
        </w:rPr>
      </w:pPr>
      <w:r>
        <w:rPr>
          <w:rFonts w:cs="Balaram" w:ascii="Balaram" w:hAnsi="Balaram"/>
          <w:sz w:val="24"/>
        </w:rPr>
        <w:t>cetanaà ka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ta cadhyatmik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m - Sitä; na - not; dåñöva - seeing; ramaù - Lord Räma; ca - and;  murcham - fainting; prapa - attained; ciram - a long time; mune - O sage;  cetanam - consciousness; karayam asa - caused; bhrata - brother; ca - and;  adhyatmikena - with spiritual knowledge;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not finding Sitä, Lord Räma fainted for a long time.  Employing His spiritual powers, His brother Lakñmaëa revived Lord  Räm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to babhrama ga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ilaà ca kandaraà nadam</w:t>
      </w:r>
    </w:p>
    <w:p>
      <w:pPr>
        <w:pStyle w:val="Normal"/>
        <w:rPr>
          <w:rFonts w:ascii="Balaram" w:hAnsi="Balaram" w:cs="Balaram"/>
          <w:sz w:val="24"/>
        </w:rPr>
      </w:pPr>
      <w:r>
        <w:rPr>
          <w:rFonts w:cs="Balaram" w:ascii="Balaram" w:hAnsi="Balaram"/>
          <w:sz w:val="24"/>
        </w:rPr>
        <w:t>ahar-niçaà sa çokar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am açram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 then; babhrama - wandered; gahanam - in the forests;  çailam - mountains; ca - and; kandaram - caves; nadam - rivers; ahar- niçam - day and night; sa - He; çokartaù - grief-stricken; munénam - of  the sages; açramam - to the asrama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day and night grieving Lord Räma wandered in many  forests, mountains, caves, riverbanks, and sages' äçrama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iram anveñaë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åñöva janakéà vibhuù</w:t>
      </w:r>
    </w:p>
    <w:p>
      <w:pPr>
        <w:pStyle w:val="Normal"/>
        <w:rPr>
          <w:rFonts w:ascii="Balaram" w:hAnsi="Balaram" w:cs="Balaram"/>
          <w:sz w:val="24"/>
        </w:rPr>
      </w:pPr>
      <w:r>
        <w:rPr>
          <w:rFonts w:cs="Balaram" w:ascii="Balaram" w:hAnsi="Balaram"/>
          <w:sz w:val="24"/>
        </w:rPr>
        <w:t>cakara mitrataà ram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réveëa svayaà pra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ram - for a long time; anveñaëam - searching; kåtva - doing;  na - not; dåñöva - seeing; janakém - Sitä; vibhuù - the Supreme Personality  of Godhead; cakara - did; mitratam - friendship; ramaù - Lord Räma;  sugréveëa - with Sugriva; svayam - personally; prabhuù - the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arching for a long time and still not finding  Sitä, Lord Räma, the Supreme Personality of Godhead, made  friendship with Sugriv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ihatya valinaà baë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rajyaà ca lélaya</w:t>
      </w:r>
    </w:p>
    <w:p>
      <w:pPr>
        <w:pStyle w:val="Normal"/>
        <w:rPr>
          <w:rFonts w:ascii="Balaram" w:hAnsi="Balaram" w:cs="Balaram"/>
          <w:sz w:val="24"/>
        </w:rPr>
      </w:pPr>
      <w:r>
        <w:rPr>
          <w:rFonts w:cs="Balaram" w:ascii="Balaram" w:hAnsi="Balaram"/>
          <w:sz w:val="24"/>
        </w:rPr>
        <w:t>sugrévaya ca mitr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ékara-palanaya va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hatya - killing; valinam - Vali; baëaiù - with arrows; dadau - gave;  rajyam - kingdom; ca - and; lélaya - playfully; sugrévaya - to Sugrivqa;  ca - and; mitraya - friend; svékara-palanaya - to rpotect; vai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killing Väli with a volley of arrows, Lord Räma  playfully gave the kingdom to His friend Sugriva, whom He had  promised to protec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utan prasth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 vanareçvaraù</w:t>
      </w:r>
    </w:p>
    <w:p>
      <w:pPr>
        <w:pStyle w:val="Normal"/>
        <w:rPr>
          <w:rFonts w:ascii="Balaram" w:hAnsi="Balaram" w:cs="Balaram"/>
          <w:sz w:val="24"/>
        </w:rPr>
      </w:pPr>
      <w:r>
        <w:rPr>
          <w:rFonts w:cs="Balaram" w:ascii="Balaram" w:hAnsi="Balaram"/>
          <w:sz w:val="24"/>
        </w:rPr>
        <w:t>tasthau sugréva-bhav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ç ca sa-lakñmaë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tan - messengers; prasthapayam asa - sent;  sarvatra - everywhere; vanareçvaraù - the king of the monkeys;  tasthau - stayed; sugréva-bhavane - in Sugriva's home; çré-ramaù - Lord  Räma; ca - and; sa-lakñmaëaù - with Lakñ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ile Lord Räma and Lakñmaëa stayed in his home, the monkey- king Sugriva sent messengers everywher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numate varaà dat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ratnaìguléyakam</w:t>
      </w:r>
    </w:p>
    <w:p>
      <w:pPr>
        <w:pStyle w:val="Normal"/>
        <w:rPr>
          <w:rFonts w:ascii="Balaram" w:hAnsi="Balaram" w:cs="Balaram"/>
          <w:sz w:val="24"/>
        </w:rPr>
      </w:pPr>
      <w:r>
        <w:rPr>
          <w:rFonts w:cs="Balaram" w:ascii="Balaram" w:hAnsi="Balaram"/>
          <w:sz w:val="24"/>
        </w:rPr>
        <w:t>sétayai çubha-sande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dharaëa-kar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numate - to Hanuman; varam - a beautiful; dattva - giving;  ramyam - beautiful; ratnaìguléyakam - jewel ring; sétayai - for Sitä;  çubha-sandeçam - with an auspicious message; praëa-dharaëa- karaëam - to preserve her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ter Lord Räma gave Hanumän a beautiful jewel-ring and an  auspicious message to protect Sitä's lif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à ca prasth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kñiëaà diçam uttamam</w:t>
      </w:r>
    </w:p>
    <w:p>
      <w:pPr>
        <w:pStyle w:val="Normal"/>
        <w:rPr>
          <w:rFonts w:ascii="Balaram" w:hAnsi="Balaram" w:cs="Balaram"/>
          <w:sz w:val="24"/>
        </w:rPr>
      </w:pPr>
      <w:r>
        <w:rPr>
          <w:rFonts w:cs="Balaram" w:ascii="Balaram" w:hAnsi="Balaram"/>
          <w:sz w:val="24"/>
        </w:rPr>
        <w:t>su-prétyaliìganaà dat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a-reëun su-durlabh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 him; ca - and; prasthapayam asa - sent; dakñiëam - south;  diçam - direction; uttamam - great; su-prétya - with great love;  aliìganam - embrace; dattva - giving; pada-reëun - the dust of His  feet; su-durlabhan -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fectionately embracing him and giving the rare dust of His  own feet, Lord Räma sent Hanumän to the sout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numan prayayau laì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nveñaëa-hetave</w:t>
      </w:r>
    </w:p>
    <w:p>
      <w:pPr>
        <w:pStyle w:val="Normal"/>
        <w:rPr>
          <w:rFonts w:ascii="Balaram" w:hAnsi="Balaram" w:cs="Balaram"/>
          <w:sz w:val="24"/>
        </w:rPr>
      </w:pPr>
      <w:r>
        <w:rPr>
          <w:rFonts w:cs="Balaram" w:ascii="Balaram" w:hAnsi="Balaram"/>
          <w:sz w:val="24"/>
        </w:rPr>
        <w:t>ramad adhéta-sandeç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yau rudra-k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numan - Hanumän; prayayau - went; laìkam - to Laìkä;  sétanveñaëa-hetave - to search for Sitä; ramat - from Lord Räma;  adhéta-sandeçaù - read the message; yayau - went; rudra- kalodbhavaù - born from a partial expansion of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ving memorized Lord Räma's message, Hanumän, who was the  son of a partial expansion of Lord Çiva, went to Laìkä to search  for Sit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çoka-kanane s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çoka-karñitam</w:t>
      </w:r>
    </w:p>
    <w:p>
      <w:pPr>
        <w:pStyle w:val="Normal"/>
        <w:rPr>
          <w:rFonts w:ascii="Balaram" w:hAnsi="Balaram" w:cs="Balaram"/>
          <w:sz w:val="24"/>
        </w:rPr>
      </w:pPr>
      <w:r>
        <w:rPr>
          <w:rFonts w:cs="Balaram" w:ascii="Balaram" w:hAnsi="Balaram"/>
          <w:sz w:val="24"/>
        </w:rPr>
        <w:t>niraharam ati-kå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hvaà candra-kalam 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çoka-kanane - in a grove of açoka trees; sétam - Sitä;  dadarça - saw; çoka-karñitam - emaciated with grief;  niraharam - fasting; ati-kåçam - very thin; kuhvam candra-</w:t>
      </w:r>
    </w:p>
    <w:p>
      <w:pPr>
        <w:pStyle w:val="Normal"/>
        <w:rPr>
          <w:rFonts w:ascii="Balaram" w:hAnsi="Balaram" w:cs="Balaram"/>
          <w:sz w:val="24"/>
        </w:rPr>
      </w:pPr>
      <w:r>
        <w:rPr>
          <w:rFonts w:cs="Balaram" w:ascii="Balaram" w:hAnsi="Balaram"/>
          <w:sz w:val="24"/>
        </w:rPr>
        <w:t>kalam - the slenderest of crescent moons; iv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a grove of açoka trees he found Sitä tortured  with grief. Fasting, she was slender like the most slender of  crescent moon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tataà rama rame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pantéà bhakti-purvakam</w:t>
      </w:r>
    </w:p>
    <w:p>
      <w:pPr>
        <w:pStyle w:val="Normal"/>
        <w:rPr>
          <w:rFonts w:ascii="Balaram" w:hAnsi="Balaram" w:cs="Balaram"/>
          <w:sz w:val="24"/>
        </w:rPr>
      </w:pPr>
      <w:r>
        <w:rPr>
          <w:rFonts w:cs="Balaram" w:ascii="Balaram" w:hAnsi="Balaram"/>
          <w:sz w:val="24"/>
        </w:rPr>
        <w:t>bibhratéà ca jaöa-b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ta-kaïcana-sanni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atam - alwasy; rama - Lord Räma; rama - Lord Räma; iti - thus;  japantém - chanting; bhakti-purvakam - with devotion;  bibhratém - holding; ca - and; jaöa-bharam - matted locks; tapta- kaïcana-sannibham - fair like molten go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air like molten gold and her hair matted, again and again  she chanted  Räma! Räma!", with great devoti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hyayamanaà padabj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sya diva-niçam</w:t>
      </w:r>
    </w:p>
    <w:p>
      <w:pPr>
        <w:pStyle w:val="Normal"/>
        <w:rPr>
          <w:rFonts w:ascii="Balaram" w:hAnsi="Balaram" w:cs="Balaram"/>
          <w:sz w:val="24"/>
        </w:rPr>
      </w:pPr>
      <w:r>
        <w:rPr>
          <w:rFonts w:cs="Balaram" w:ascii="Balaram" w:hAnsi="Balaram"/>
          <w:sz w:val="24"/>
        </w:rPr>
        <w:t>çuddha-çayyaà su-çé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rataà ca pati-v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manam - meditating; padabjam - on the lotus feet; ca - and;  çré-ramasya - of Lord Räma; diva-niçam - day and night; çuddha - pure;  çayyam - heart; su-çélam - virtuous; ca - and; su-vratam - pious;  ca - and; pati-vratam - chaste and devoted to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tuous, saintly, pure in heart, chaste, and devoted to her  husband, she meditated on Lord Räma's lotus feet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ha-lakñmé-lakñma-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valantéà sva-tejasa</w:t>
      </w:r>
    </w:p>
    <w:p>
      <w:pPr>
        <w:pStyle w:val="Normal"/>
        <w:rPr>
          <w:rFonts w:ascii="Balaram" w:hAnsi="Balaram" w:cs="Balaram"/>
          <w:sz w:val="24"/>
        </w:rPr>
      </w:pPr>
      <w:r>
        <w:rPr>
          <w:rFonts w:cs="Balaram" w:ascii="Balaram" w:hAnsi="Balaram"/>
          <w:sz w:val="24"/>
        </w:rPr>
        <w:t>puëyadaà sarva-tért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ya bhuvana-pavan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lakñmé-lakñma-yuktam - with the marks of Goddess Mahä  Lakñmi; prajvalantém - shining; sva-tejasa - with her own splendor;  puëyadam - giving piety; sarva-térthanam - of all holy places;  dåñöya - with a glance; bhuvana-pavaném - purifying th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ffulgent, glorious with the features of Goddess Mahä- Lakñmi, and sacred like all sacred places, with a glance she  purified all the worl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raëamya matar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ntéà vayu-nandanaù</w:t>
      </w:r>
    </w:p>
    <w:p>
      <w:pPr>
        <w:pStyle w:val="Normal"/>
        <w:rPr>
          <w:rFonts w:ascii="Balaram" w:hAnsi="Balaram" w:cs="Balaram"/>
          <w:sz w:val="24"/>
        </w:rPr>
      </w:pPr>
      <w:r>
        <w:rPr>
          <w:rFonts w:cs="Balaram" w:ascii="Balaram" w:hAnsi="Balaram"/>
          <w:sz w:val="24"/>
        </w:rPr>
        <w:t>ratnaìaguléyaà ram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tasyai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mya - bowing; mataram - to his mother; dåñöva - seeing;  rudantém - weeping; vayu-nandanaù - Hanumän, the son of Väyu;  ratnaìaguléyam - the jewel ribg; ramasya - of Lord Räma; dadau - gave;  tasyai - to her; mudanvitaù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wing before Mother Sitä, and observing that she was  weeping, Hanumän, the son of Väyu, happily gave her Lord Räma's  r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uroda dharmé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åtva tac-caraëambujam</w:t>
      </w:r>
    </w:p>
    <w:p>
      <w:pPr>
        <w:pStyle w:val="Normal"/>
        <w:rPr>
          <w:rFonts w:ascii="Balaram" w:hAnsi="Balaram" w:cs="Balaram"/>
          <w:sz w:val="24"/>
        </w:rPr>
      </w:pPr>
      <w:r>
        <w:rPr>
          <w:rFonts w:cs="Balaram" w:ascii="Balaram" w:hAnsi="Balaram"/>
          <w:sz w:val="24"/>
        </w:rPr>
        <w:t>uvaca rama-sande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jévana-ra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roda - wept; dharmé - the saintly person; tam - her;  dåñöva - seeing; dhåtva - holding; tac-caraëambujam - lotus feet;  uvaca - spoke; rama-sandeçam - Lord Räma's message; séta-jévana- rakñaëam - to protect Sitä's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her like this, saintly Hanumän also wept. He touched  her lotus feet and recited Lord Räma's message intended to save  her lif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hanuman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à samudre çré-ram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naddhaç ca sa-lakñmaëaù</w:t>
      </w:r>
    </w:p>
    <w:p>
      <w:pPr>
        <w:pStyle w:val="Normal"/>
        <w:rPr>
          <w:rFonts w:ascii="Balaram" w:hAnsi="Balaram" w:cs="Balaram"/>
          <w:sz w:val="24"/>
        </w:rPr>
      </w:pPr>
      <w:r>
        <w:rPr>
          <w:rFonts w:cs="Balaram" w:ascii="Balaram" w:hAnsi="Balaram"/>
          <w:sz w:val="24"/>
        </w:rPr>
        <w:t>babhuva rama-mant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révo balavan kap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hanuman uvaca - Çri Hanumän said; param - on the farther  shore; samudre - of the ocean; çré-ramaù - Lord Räma;  sannaddhaù - prepared; ca - and; sa - with; lakñmaëaù - Lakñmaëa;  babhuva - became; rama-mantraù - Lord Räma's advisor; ca - and;  sugrévaù - Sugriva; balavan - powerful; kapiù - monke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Hanumän said: On the farther shore of the ocean Lord  Räma, Lakñmaëa, and Räma's advisor, the powerful monkey Sugriva,  are preparing to rescue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maç ca valinaà h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yaà niñkaëöakaà dadau</w:t>
      </w:r>
    </w:p>
    <w:p>
      <w:pPr>
        <w:pStyle w:val="Normal"/>
        <w:rPr>
          <w:rFonts w:ascii="Balaram" w:hAnsi="Balaram" w:cs="Balaram"/>
          <w:sz w:val="24"/>
        </w:rPr>
      </w:pPr>
      <w:r>
        <w:rPr>
          <w:rFonts w:cs="Balaram" w:ascii="Balaram" w:hAnsi="Balaram"/>
          <w:sz w:val="24"/>
        </w:rPr>
        <w:t>sugrévaya ca mitr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bharyaà valina h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ù - Lord Räma; ca - and; valinam - Vali; hatva - killing;  rajyam - kingdom; niñkaëöakam - untroubled; dadau - gave; sugrévaya - to  Sugriva; ca - and; mitraya - His friend; tad-bharyam - his wife;  valina - by Vali; håtam - abduc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Räma killed Väli, gave Väli's kingdom to His friend  Sugriva, and returned Sugriva's wife, who was abducted by Väl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grévaç ca tavodd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é-cakara ca dharmataù</w:t>
      </w:r>
    </w:p>
    <w:p>
      <w:pPr>
        <w:pStyle w:val="Normal"/>
        <w:rPr>
          <w:rFonts w:ascii="Balaram" w:hAnsi="Balaram" w:cs="Balaram"/>
          <w:sz w:val="24"/>
        </w:rPr>
      </w:pPr>
      <w:r>
        <w:rPr>
          <w:rFonts w:cs="Balaram" w:ascii="Balaram" w:hAnsi="Balaram"/>
          <w:sz w:val="24"/>
        </w:rPr>
        <w:t>vanaraç ca yayu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nveñaëa-karaë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révaù - Sugriva; ca - and; tava - of you; uddharam - rescue; své- cakara - accepted; ca - and; dharmataù - by religion; vanaraù - the  monkeys; ca - and; yayuù - went; sarve - all; tava - of you; anveñaëa- karaëat - searc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riva has vowed to rescue you. That is why the monkeys are  searching for you everywher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rapya maìgala-var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to rajéva-locanaù</w:t>
      </w:r>
    </w:p>
    <w:p>
      <w:pPr>
        <w:pStyle w:val="Normal"/>
        <w:rPr>
          <w:rFonts w:ascii="Balaram" w:hAnsi="Balaram" w:cs="Balaram"/>
          <w:sz w:val="24"/>
        </w:rPr>
      </w:pPr>
      <w:r>
        <w:rPr>
          <w:rFonts w:cs="Balaram" w:ascii="Balaram" w:hAnsi="Balaram"/>
          <w:sz w:val="24"/>
        </w:rPr>
        <w:t>gambhiraà sagaraà baddh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 'cireëagam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ya - attaining; maìgala-vartam - the good news; ca - and;  mattaù - maddened; rajéva-locanaù - lotus-eyed; gambhiram - deep;  sagaram - ocean; baddhva - binding; saù - He; acireëa - soon;  agamiñyati - will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He hears the good news, Lord Räma will become mad with  happiness. He will quickly cross the deep ocean and come to this  pla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ihatya ravaëaà pa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putraà ca sa-bandhavam</w:t>
      </w:r>
    </w:p>
    <w:p>
      <w:pPr>
        <w:pStyle w:val="Normal"/>
        <w:rPr>
          <w:rFonts w:ascii="Balaram" w:hAnsi="Balaram" w:cs="Balaram"/>
          <w:sz w:val="24"/>
        </w:rPr>
      </w:pPr>
      <w:r>
        <w:rPr>
          <w:rFonts w:cs="Balaram" w:ascii="Balaram" w:hAnsi="Balaram"/>
          <w:sz w:val="24"/>
        </w:rPr>
        <w:t>kariñyaty acireë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matas tava mo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hatya - killing; ravaëam - Ravana; papam - sinner; sa-putram - with  sons; ca - and; sa-bandhavam - with relatuves; kariñyati - will do;  acireëa - quickly; eva - indeed; he - O; mataù - mother; tava - of you;  mokñaëam - the relea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other, He will kill sinful Rävaëa and Rävaëa's sons and  relatives. He will quickly rescue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ya ratnamayéà laì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ùçaìkas tvat-prasadataù</w:t>
      </w:r>
    </w:p>
    <w:p>
      <w:pPr>
        <w:pStyle w:val="Normal"/>
        <w:rPr>
          <w:rFonts w:ascii="Balaram" w:hAnsi="Balaram" w:cs="Balaram"/>
          <w:sz w:val="24"/>
        </w:rPr>
      </w:pPr>
      <w:r>
        <w:rPr>
          <w:rFonts w:cs="Balaram" w:ascii="Balaram" w:hAnsi="Balaram"/>
          <w:sz w:val="24"/>
        </w:rPr>
        <w:t>bhasmé-bhut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ù paçya ca sa-s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ya - today; ratnamayém - jeweled; laìkam - Lanka;  niùçaìkaù - fearless; tvat-prasadataù - by your mercy; bhasmé- bhutam - into ashes; kariñyami - will do; mataù - O mother; paçya - look;  ca - and; sa-smitam - smi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day, by your mercy, I will burn the jeweled city of Laìkä  into ashes. O mother, with a smile you will see this.</w:t>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rkaöé-òimbha-tul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ìkaà paçyami su-vrate</w:t>
      </w:r>
    </w:p>
    <w:p>
      <w:pPr>
        <w:pStyle w:val="Normal"/>
        <w:rPr>
          <w:rFonts w:ascii="Balaram" w:hAnsi="Balaram" w:cs="Balaram"/>
          <w:sz w:val="24"/>
        </w:rPr>
      </w:pPr>
      <w:r>
        <w:rPr>
          <w:rFonts w:cs="Balaram" w:ascii="Balaram" w:hAnsi="Balaram"/>
          <w:sz w:val="24"/>
        </w:rPr>
        <w:t>mutra-tulyaà samud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vam iva bhu-t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kaöé-òimbha-tulyam - like a baby monkey; ca - and;  laìkam - Lanka; paçyami - I see; su-vrate - O saintly one; mutra- tulyam - likeurine; samudram - the ocean; ca - and; çaravam - a clay dish;  iva - like; bhu-talam -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I see the island of Laìkä to be like a baby  monkey, the ocean like a puddle of urine, and the planet earth  like a clay dis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ipélika-saìgham 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ainyaà ravaëaà tatha</w:t>
      </w:r>
    </w:p>
    <w:p>
      <w:pPr>
        <w:pStyle w:val="Normal"/>
        <w:rPr>
          <w:rFonts w:ascii="Balaram" w:hAnsi="Balaram" w:cs="Balaram"/>
          <w:sz w:val="24"/>
        </w:rPr>
      </w:pPr>
      <w:r>
        <w:rPr>
          <w:rFonts w:cs="Balaram" w:ascii="Balaram" w:hAnsi="Balaram"/>
          <w:sz w:val="24"/>
        </w:rPr>
        <w:t>saàhartuà ca samarth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hurtardhena lél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pélika-saìgham - a swarm of ants; iva - like; sa-sainyam - with  the army; ravaëam - Ravana; tatha - so; saàhartum - to crush; ca - and;  samarthaù - able; aham - I; muhurtardhena - in half a moment;  lélaya - playfu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half a moment I can playfully crush Rävaëa and his army  as if they were a swarm of ant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ma-pratijïa-rakñ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aniñyami sampratam</w:t>
      </w:r>
    </w:p>
    <w:p>
      <w:pPr>
        <w:pStyle w:val="Normal"/>
        <w:rPr>
          <w:rFonts w:ascii="Balaram" w:hAnsi="Balaram" w:cs="Balaram"/>
          <w:sz w:val="24"/>
        </w:rPr>
      </w:pPr>
      <w:r>
        <w:rPr>
          <w:rFonts w:cs="Balaram" w:ascii="Balaram" w:hAnsi="Balaram"/>
          <w:sz w:val="24"/>
        </w:rPr>
        <w:t>svastha bhava maha-bha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ja bhétià mad-éçv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pratijïa-rakñartham - Lord Räma's promise; na - not;  haniñyami - I will kill; sampratam - now; svastha - happy; bhava - become;  maha-bhage - O fortunate one; tyaja - abandon; bhétim - fear; mad- éçvari - O my que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Lord Räma has vowed to kill them Himself, I will not  kill them today. O fortunate one, please be happy. O my queen,  please give up all your f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nar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rodoccair muhur muhuù</w:t>
      </w:r>
    </w:p>
    <w:p>
      <w:pPr>
        <w:pStyle w:val="Normal"/>
        <w:rPr>
          <w:rFonts w:ascii="Balaram" w:hAnsi="Balaram" w:cs="Balaram"/>
          <w:sz w:val="24"/>
        </w:rPr>
      </w:pPr>
      <w:r>
        <w:rPr>
          <w:rFonts w:cs="Balaram" w:ascii="Balaram" w:hAnsi="Balaram"/>
          <w:sz w:val="24"/>
        </w:rPr>
        <w:t>uvaca vacanaà bhé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 rama-pati-vr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rasya - of the monkey; vacaù - the words; çrutva - hearing;  ruroda - wept; uccaiù - aloud; muhuù - again; muhuù - and again; uvaca - said;  vacanam - words; bhéta - frightened; séta - Sitä; rama-pati-vrata - devoted  to her husband, Lord 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monkey's words, Sitä loudly wept again and  again. Both frightened and devoted to her husband, Lord Räma,  Sitä spo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sét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e jévati me r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c-chokarëava-daruëat</w:t>
      </w:r>
    </w:p>
    <w:p>
      <w:pPr>
        <w:pStyle w:val="Normal"/>
        <w:rPr>
          <w:rFonts w:ascii="Balaram" w:hAnsi="Balaram" w:cs="Balaram"/>
          <w:sz w:val="24"/>
        </w:rPr>
      </w:pPr>
      <w:r>
        <w:rPr>
          <w:rFonts w:cs="Balaram" w:ascii="Balaram" w:hAnsi="Balaram"/>
          <w:sz w:val="24"/>
        </w:rPr>
        <w:t>api me kuçalé nat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uçalya-nandanaù pra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éta uvaca - Çri Sitä said; aye - Oh; jévati - lives; me - my;  ramaù - Lord Räma; mac-chokarëava-daruëat - from the terrible ocean  of my grief; api - whether?; me - of me; kuçalé - auspicious;  nathaù - Lord; kauçalya-nandanaù - the son of Kauçalyä; prabhuù - the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itä said: Does my Räma, plunged in an ocean of sorrow  for my sake, still live? Is my master, the son of Kauçalyä, well  and happ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édåçaç ca kåçaìg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ki-jévano 'dhuna</w:t>
      </w:r>
    </w:p>
    <w:p>
      <w:pPr>
        <w:pStyle w:val="Normal"/>
        <w:rPr>
          <w:rFonts w:ascii="Balaram" w:hAnsi="Balaram" w:cs="Balaram"/>
          <w:sz w:val="24"/>
        </w:rPr>
      </w:pPr>
      <w:r>
        <w:rPr>
          <w:rFonts w:cs="Balaram" w:ascii="Balaram" w:hAnsi="Balaram"/>
          <w:sz w:val="24"/>
        </w:rPr>
        <w:t>kim aharaç ca kià bhuìk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praëadhikaù p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édåçaù - like what?; ca - and; kåçaìgaù - emaciated; ca - and;  janaki-jévanaù - the live of Sitä; adhuna - now; kim - whether?;  aharaù - food; ca - and; kim - whether?; bhuìkte - eats; mama - of me;  praëadhikaù - more than life; priyaù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 is Lord Räma, the life of Sitä, these days? Has He  become emaciated? Does He eat? Is He who is more dear to me than  life happ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pi pare samudr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séta-patiù svayam</w:t>
      </w:r>
    </w:p>
    <w:p>
      <w:pPr>
        <w:pStyle w:val="Normal"/>
        <w:rPr>
          <w:rFonts w:ascii="Balaram" w:hAnsi="Balaram" w:cs="Balaram"/>
          <w:sz w:val="24"/>
        </w:rPr>
      </w:pPr>
      <w:r>
        <w:rPr>
          <w:rFonts w:cs="Balaram" w:ascii="Balaram" w:hAnsi="Balaram"/>
          <w:sz w:val="24"/>
        </w:rPr>
        <w:t>api satyaà sa-sannad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çokena hataù pra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pi - whether?; pare - on the other side; samudrasya - of the  ocean; satyam - in truth; séta-patiù - the husband of Sitä;  svayam - personally; api - whether?; satyam - in truth; sa- sannaddhaù - prepared; na - not; çokena - with grief; hataù - killed; </w:t>
      </w:r>
    </w:p>
    <w:p>
      <w:pPr>
        <w:pStyle w:val="Normal"/>
        <w:rPr>
          <w:rFonts w:ascii="Balaram" w:hAnsi="Balaram" w:cs="Balaram"/>
          <w:sz w:val="24"/>
        </w:rPr>
      </w:pPr>
      <w:r>
        <w:rPr>
          <w:rFonts w:cs="Balaram" w:ascii="Balaram" w:hAnsi="Balaram"/>
          <w:sz w:val="24"/>
        </w:rPr>
        <w:t xml:space="preserve">prabhuù - the Lor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s Sitä's husband truly preparing a rescue from across the  ocean? Was my Lord truly not killed by grief?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pi smarati maà pa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ino duùkha-rupiëém</w:t>
      </w:r>
    </w:p>
    <w:p>
      <w:pPr>
        <w:pStyle w:val="Normal"/>
        <w:rPr>
          <w:rFonts w:ascii="Balaram" w:hAnsi="Balaram" w:cs="Balaram"/>
          <w:sz w:val="24"/>
        </w:rPr>
      </w:pPr>
      <w:r>
        <w:rPr>
          <w:rFonts w:cs="Balaram" w:ascii="Balaram" w:hAnsi="Balaram"/>
          <w:sz w:val="24"/>
        </w:rPr>
        <w:t>mad-arthe kati duùkhaà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a sa mad-é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i - whether?; smarati - remembers; mam - me; papam - sinner;  svaminaù - of the husband; duùkha-rupiëém - the form of suffering; mad- arthe - for my sake; kati - how many?; duùkham - sufferings; va - or;  samprapa - attaining; sa - He; mad-éçvaraù - my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es He remember me, the sinner who brought Him so much  grief? How much has my master suffered for my sa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ro naropitaù kaëö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vyavahito ratau</w:t>
      </w:r>
    </w:p>
    <w:p>
      <w:pPr>
        <w:pStyle w:val="Normal"/>
        <w:rPr>
          <w:rFonts w:ascii="Balaram" w:hAnsi="Balaram" w:cs="Balaram"/>
          <w:sz w:val="24"/>
        </w:rPr>
      </w:pPr>
      <w:r>
        <w:rPr>
          <w:rFonts w:cs="Balaram" w:ascii="Balaram" w:hAnsi="Balaram"/>
          <w:sz w:val="24"/>
        </w:rPr>
        <w:t>adhunaivavayor madh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draù çata-yoj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ù - necklace; na - not; aropitaù - placed; kaëöhe - on the neck;  pura - before; vyavahitaù - separated; ratau - in happiness; adhuna - now;  eva - indeed; avayoù - of us; madhye - in the middle; samudraù - the  ocean; çata-yojanaù - 800 mi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past I would not even wear a necklace for that might  stand between Us. Now an ocean of eight-hundred miles stands  between U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pi drakñyami taà ra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uëa-sagaraà prabhum</w:t>
      </w:r>
    </w:p>
    <w:p>
      <w:pPr>
        <w:pStyle w:val="Normal"/>
        <w:rPr>
          <w:rFonts w:ascii="Balaram" w:hAnsi="Balaram" w:cs="Balaram"/>
          <w:sz w:val="24"/>
        </w:rPr>
      </w:pPr>
      <w:r>
        <w:rPr>
          <w:rFonts w:cs="Balaram" w:ascii="Balaram" w:hAnsi="Balaram"/>
          <w:sz w:val="24"/>
        </w:rPr>
        <w:t>kantaà çantaà nit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iñöhaà dharma-karma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i - whether?; drakñyami - I will see; tam - Him; ramam - Lord Räma;  karuëa-sagaram - an ocean of mercy; prabhum - master; kantam - beloved;  çantam - peaceful; nitantam - exalted; ca - and; dharmiñöham - saintly;  dharma-karmaëi - in pious dee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ll I see my dear master, saintly, exalted, peaceful Lord  Räma, who is an ocean of mercy, who is devoted to pious dee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pi sev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a-padme punaù prabhoù</w:t>
      </w:r>
    </w:p>
    <w:p>
      <w:pPr>
        <w:pStyle w:val="Normal"/>
        <w:rPr>
          <w:rFonts w:ascii="Balaram" w:hAnsi="Balaram" w:cs="Balaram"/>
          <w:sz w:val="24"/>
        </w:rPr>
      </w:pPr>
      <w:r>
        <w:rPr>
          <w:rFonts w:cs="Balaram" w:ascii="Balaram" w:hAnsi="Balaram"/>
          <w:sz w:val="24"/>
        </w:rPr>
        <w:t>pati-seva-vihéna 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òha sa jévanaà vå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i - whether?; sevam - service; kariñyami - I will do; pada- padme - to the lotus feet; punaù - again; prabhoù - of the master; pati- seva - service to the husband; vihéna - without; ya - who; muòha - fool;  sa - she; jévanam - lives; våtha - in v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ll I again serve my Lord's lotus feet? A woman that does not serve her husband is a fool. She lives in vai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pi me dharma-put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jévati lakñmaëaù</w:t>
      </w:r>
    </w:p>
    <w:p>
      <w:pPr>
        <w:pStyle w:val="Normal"/>
        <w:rPr>
          <w:rFonts w:ascii="Balaram" w:hAnsi="Balaram" w:cs="Balaram"/>
          <w:sz w:val="24"/>
        </w:rPr>
      </w:pPr>
      <w:r>
        <w:rPr>
          <w:rFonts w:cs="Balaram" w:ascii="Balaram" w:hAnsi="Balaram"/>
          <w:sz w:val="24"/>
        </w:rPr>
        <w:t>mac-choka-sagare mag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na-darpo maya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i - whether; me - of me; dharma-putraù - like a son; ca - and;  satyam - in truth; jévati - lives; lakñmaëaù - Lakñmaëa; mat-çoka- sagare - in the ocean of my grief; magnaù - plunged; bhagna- darpaù - broken rpide; maya - me;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es Lakñmaëa, who is like a son to me, live? Without me He  must have drowned in the ocean of my sufferings. His honor must  have been brok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éraëaà pravaro dharm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kalpaç ca devaraù</w:t>
      </w:r>
    </w:p>
    <w:p>
      <w:pPr>
        <w:pStyle w:val="Normal"/>
        <w:rPr>
          <w:rFonts w:ascii="Balaram" w:hAnsi="Balaram" w:cs="Balaram"/>
          <w:sz w:val="24"/>
        </w:rPr>
      </w:pPr>
      <w:r>
        <w:rPr>
          <w:rFonts w:cs="Balaram" w:ascii="Balaram" w:hAnsi="Balaram"/>
          <w:sz w:val="24"/>
        </w:rPr>
        <w:t>api satyaà ca sannad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prabhor anujaù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éraëam - of heroes; pravaraù - the best; dharmé - saintly; deva- kalpaù - like a demigod; ca - and; devaraù - brither-in-law; api - also;  satyam - in truth; ca - and; sannaddhaù - prepared; mat-prabhoù - of my Lord;  anujaù - the younger brother;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s my brother-in-law Lakñmaëa, my master's younger brother,  who is the best of heroes, who is saintly and pious, and who is  like a demigod, ready to rescue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pi drakñyami saty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maëaà dharma-lakñaëam</w:t>
      </w:r>
    </w:p>
    <w:p>
      <w:pPr>
        <w:pStyle w:val="Normal"/>
        <w:rPr>
          <w:rFonts w:ascii="Balaram" w:hAnsi="Balaram" w:cs="Balaram"/>
          <w:sz w:val="24"/>
        </w:rPr>
      </w:pPr>
      <w:r>
        <w:rPr>
          <w:rFonts w:cs="Balaram" w:ascii="Balaram" w:hAnsi="Balaram"/>
          <w:sz w:val="24"/>
        </w:rPr>
        <w:t>praëanam adhikaà prem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yaà puëya-svarupi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i - whether?; drakñyami - I will see; satyam - in truth; tam - Him;  lakñmaëam - Lakñmaëa; dharma-lakñaëam - saintly; praëanam - than life;  adhikam - more; premëa - with love; dhanyam - fortunate; puëya- svarupiëam - piety person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ll I truly see saintly Lakñmaëa, who is religion  personified, who is rich in love and devoti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evaà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pratyuttaraà çubham</w:t>
      </w:r>
    </w:p>
    <w:p>
      <w:pPr>
        <w:pStyle w:val="Normal"/>
        <w:rPr>
          <w:rFonts w:ascii="Balaram" w:hAnsi="Balaram" w:cs="Balaram"/>
          <w:sz w:val="24"/>
        </w:rPr>
      </w:pPr>
      <w:r>
        <w:rPr>
          <w:rFonts w:cs="Balaram" w:ascii="Balaram" w:hAnsi="Balaram"/>
          <w:sz w:val="24"/>
        </w:rPr>
        <w:t>bhasmé-bhutaà ca laìk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lélaya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vacanam - words; çrutva - hearing;  dattva - giving; pratyuttaram - reply; çubham - auspicious; bhasmé- bhutam - burned to ashes; ca - and; laìkam - Lanka; ca - and; cakara - did;  lélaya - playfully;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hearing Sitä's words and replying with beautiful words  of encouragement, Hanumän playfully burned to ashes the city of  Laìk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naù prabodhaà tas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vayu-sutaù kapiù</w:t>
      </w:r>
    </w:p>
    <w:p>
      <w:pPr>
        <w:pStyle w:val="Normal"/>
        <w:rPr>
          <w:rFonts w:ascii="Balaram" w:hAnsi="Balaram" w:cs="Balaram"/>
          <w:sz w:val="24"/>
        </w:rPr>
      </w:pPr>
      <w:r>
        <w:rPr>
          <w:rFonts w:cs="Balaram" w:ascii="Balaram" w:hAnsi="Balaram"/>
          <w:sz w:val="24"/>
        </w:rPr>
        <w:t>prayayau lélaya veg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ra rajéva-loc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naù - again; prabodham - consolation; tasyai - to her; ca - and; </w:t>
      </w:r>
    </w:p>
    <w:p>
      <w:pPr>
        <w:pStyle w:val="Normal"/>
        <w:rPr>
          <w:rFonts w:ascii="Balaram" w:hAnsi="Balaram" w:cs="Balaram"/>
          <w:sz w:val="24"/>
        </w:rPr>
      </w:pPr>
      <w:r>
        <w:rPr>
          <w:rFonts w:cs="Balaram" w:ascii="Balaram" w:hAnsi="Balaram"/>
          <w:sz w:val="24"/>
        </w:rPr>
        <w:t>dattva - giving; vayu-sutaù - Hanumän; kapiù - the monkey; prayayau - went;  lélaya - plasyfully; vegat - quickly; yatra - where; rajéva-locanaù - lotus- eyed Lord 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again consoling Sitä, Hanumän playfully and quickly  returned to Lord Räm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rvaà tat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ttantaà matur eva ca</w:t>
      </w:r>
    </w:p>
    <w:p>
      <w:pPr>
        <w:pStyle w:val="Normal"/>
        <w:rPr>
          <w:rFonts w:ascii="Balaram" w:hAnsi="Balaram" w:cs="Balaram"/>
          <w:sz w:val="24"/>
        </w:rPr>
      </w:pPr>
      <w:r>
        <w:rPr>
          <w:rFonts w:cs="Balaram" w:ascii="Balaram" w:hAnsi="Balaram"/>
          <w:sz w:val="24"/>
        </w:rPr>
        <w:t>séta-maìgala-våttantaà     çrutva ramo rurod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 - all; tat - that; kathayam asa - told; våttantam - story;  matuù - of the mother; eva - indeed; ca - and; séta - of Sitä;  maìgala - auspicious; våttantam - story; çrutva - hearing; ramaù - Lord  Räma; ruroda - wept;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numän told the whole story of Mother Sitä. Hearing that  Sitä was safe, Lord Räma wep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urodoccair lakñmaë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révaç capi narada</w:t>
      </w:r>
    </w:p>
    <w:p>
      <w:pPr>
        <w:pStyle w:val="Normal"/>
        <w:rPr>
          <w:rFonts w:ascii="Balaram" w:hAnsi="Balaram" w:cs="Balaram"/>
          <w:sz w:val="24"/>
        </w:rPr>
      </w:pPr>
      <w:r>
        <w:rPr>
          <w:rFonts w:cs="Balaram" w:ascii="Balaram" w:hAnsi="Balaram"/>
          <w:sz w:val="24"/>
        </w:rPr>
        <w:t>vanara rurudu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bala-parakr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roda - wept; uccaiù - aloud; lakñmaëaù - Lakñmaëa; ca - and;  sugrévaù - Sugriva; ca - and; api - also; narada - O Närada; vanara - the  monkeys; ruruduù - wept; sarve - all; maha-bala-parakramaù -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Lakñmaëa and Sugriva wept. The powerful monkeys  also wep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ibadhya setuà laìk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raghu-nandanaù</w:t>
      </w:r>
    </w:p>
    <w:p>
      <w:pPr>
        <w:pStyle w:val="Normal"/>
        <w:rPr>
          <w:rFonts w:ascii="Balaram" w:hAnsi="Balaram" w:cs="Balaram"/>
          <w:sz w:val="24"/>
        </w:rPr>
      </w:pPr>
      <w:r>
        <w:rPr>
          <w:rFonts w:cs="Balaram" w:ascii="Balaram" w:hAnsi="Balaram"/>
          <w:sz w:val="24"/>
        </w:rPr>
        <w:t>sa-sainyaù sanujaù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naddhaç capi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adhya - building; setum - a bridge; laìkam - top Lanka; ca - and;  prayayau - went; raghu-nandanaù - Lord Räma; sa-sainyaù - with an army;  sanujaù - with His younger brother; çéghram - quickly;  sannaddhaù - prepared; ca - and; api - also;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after building a bridge, Lord Räma, Lakñmaëa, and  a great army crossed to Laìk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hatya ravaëaà r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ëaà kåtva sa-bandhavam</w:t>
      </w:r>
    </w:p>
    <w:p>
      <w:pPr>
        <w:pStyle w:val="Normal"/>
        <w:rPr>
          <w:rFonts w:ascii="Balaram" w:hAnsi="Balaram" w:cs="Balaram"/>
          <w:sz w:val="24"/>
        </w:rPr>
      </w:pPr>
      <w:r>
        <w:rPr>
          <w:rFonts w:cs="Balaram" w:ascii="Balaram" w:hAnsi="Balaram"/>
          <w:sz w:val="24"/>
        </w:rPr>
        <w:t>cakara mokñaëaà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yaç ca çubhe kñaë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hatya - killing; ravaëam - Ravana; ramaù - Lord Räma; raëam - battle;  kåtva - doing; sa-bandhavam - with relatives and associates; cakara - did;  mokñaëam - liberation; brahman - O brähmaëa; sétayaù - of Sitä; ca - and;  çubhe - at an auspicious; kñaëe -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killing Rävaëa and defeating Rävaëa's associates, at  an auspicious moment Lord Räma rescued Sit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tva puñpaka-y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à satya-parayaëam</w:t>
      </w:r>
    </w:p>
    <w:p>
      <w:pPr>
        <w:pStyle w:val="Normal"/>
        <w:rPr>
          <w:rFonts w:ascii="Balaram" w:hAnsi="Balaram" w:cs="Balaram"/>
          <w:sz w:val="24"/>
        </w:rPr>
      </w:pPr>
      <w:r>
        <w:rPr>
          <w:rFonts w:cs="Balaram" w:ascii="Balaram" w:hAnsi="Balaram"/>
          <w:sz w:val="24"/>
        </w:rPr>
        <w:t>ayodhyaà prayayau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kautuka-maìgal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puñpaka-yanena - by flower-chariot; sétam - Sitä;  satya-parayaëam - saintly; ayodhyam - to Ayodhyä; prayayau - went;  çéghram - quickly; kréòa-kautuka-maìgalaiù - with playful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veling in a flower chariot, saintly Sitä and Lord Räma  quickly and happily returned to Ayodhy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réòaà cakar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à kåtva ca vakñasi</w:t>
      </w:r>
    </w:p>
    <w:p>
      <w:pPr>
        <w:pStyle w:val="Normal"/>
        <w:rPr>
          <w:rFonts w:ascii="Balaram" w:hAnsi="Balaram" w:cs="Balaram"/>
          <w:sz w:val="24"/>
        </w:rPr>
      </w:pPr>
      <w:r>
        <w:rPr>
          <w:rFonts w:cs="Balaram" w:ascii="Balaram" w:hAnsi="Balaram"/>
          <w:sz w:val="24"/>
        </w:rPr>
        <w:t>vijahau viraha-jv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 ramaç ca tat 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m - pastimes; cakara - did; bhagavan - the Supreme Personality  of Godhead; sétam - Sitä; kåtva - doing; ca - and; vakñasi - on His chest;  vijahau - abandoned; viraha-jvalam - the fire of separation;  séta - Sitä; ramaù - Lord Räma; ca - and; tat - that; ksanam -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Sitä reclining on His chest, Lord Räma, the Supreme  Personality of Godhead enjoyed many pastimes. In this way Sitä  and Räma escaped the fire of suffering ignited by Their  separati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pta-dvépeçvaro r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påthivé-tale</w:t>
      </w:r>
    </w:p>
    <w:p>
      <w:pPr>
        <w:pStyle w:val="Normal"/>
        <w:rPr>
          <w:rFonts w:ascii="Balaram" w:hAnsi="Balaram" w:cs="Balaram"/>
          <w:sz w:val="24"/>
        </w:rPr>
      </w:pPr>
      <w:r>
        <w:rPr>
          <w:rFonts w:cs="Balaram" w:ascii="Balaram" w:hAnsi="Balaram"/>
          <w:sz w:val="24"/>
        </w:rPr>
        <w:t>babhuva nikhila påth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i-vyadhi-vivarj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pta-dvépeçvaraù - the king of the seven continents; ramaù - Lord  Räma; babhuva - became; påthivé-tale - on the earth; babhuva - became;  nikhila - all; påthvé - the earth; adhi-vyadhi-vivarjita - free of  mental and physical trou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Räma became the emperor of the seven continents. The  entire earth became free from all sufferings of the body or the  hear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abhuvatu rama-putr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ikau ca kuça-lavau</w:t>
      </w:r>
    </w:p>
    <w:p>
      <w:pPr>
        <w:pStyle w:val="Normal"/>
        <w:rPr>
          <w:rFonts w:ascii="Balaram" w:hAnsi="Balaram" w:cs="Balaram"/>
          <w:sz w:val="24"/>
        </w:rPr>
      </w:pPr>
      <w:r>
        <w:rPr>
          <w:rFonts w:cs="Balaram" w:ascii="Balaram" w:hAnsi="Balaram"/>
          <w:sz w:val="24"/>
        </w:rPr>
        <w:t>tayoù putraiç ca paut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vaàçodbhava nå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tuù - became; rama-putrau - two sons of Lord Räma;  dharmikau - saintly; ca - and; kuça-lavau - Kuça and Lava; tayoù - of them;  putraiù - sons; ca - and; pautraiù - grandsons; ca - and; surya-vaàça - the  Sürya dynasty; udbhava - manifested; nåpaù - k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Räma had two sons, Lava and Kuça, whose sons,  grandsons, and many descendants became the kings of the Sürya  dynast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i te kathitaà vat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caritaà çubham</w:t>
      </w:r>
    </w:p>
    <w:p>
      <w:pPr>
        <w:pStyle w:val="Normal"/>
        <w:rPr>
          <w:rFonts w:ascii="Balaram" w:hAnsi="Balaram" w:cs="Balaram"/>
          <w:sz w:val="24"/>
        </w:rPr>
      </w:pPr>
      <w:r>
        <w:rPr>
          <w:rFonts w:cs="Balaram" w:ascii="Balaram" w:hAnsi="Balaram"/>
          <w:sz w:val="24"/>
        </w:rPr>
        <w:t>sukhadaà mokñadaà 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potaà bhavarë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te - to you; kathitam - spoken; vatsa - O child; çré-rama- caritam - the pastimes of Lord Räma; çubham - auspicious;  sukhadam - blissful; mokñadam - giving liberation; saram - best; para- potam - a bot to go to the farther shore; bhavarëave - of the ocean of  birth and d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hild, thus I have told you Lord Räma's blissful pastimes,  pastimes that bring liberation, pastimes that are a boat crossing  the oceanf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three</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Kaàsa-duùsvapna</w:t>
      </w:r>
    </w:p>
    <w:p>
      <w:pPr>
        <w:pStyle w:val="Normal"/>
        <w:rPr>
          <w:rFonts w:ascii="Balaram" w:hAnsi="Balaram" w:cs="Balaram"/>
          <w:b/>
          <w:b/>
          <w:sz w:val="28"/>
        </w:rPr>
      </w:pPr>
      <w:r>
        <w:rPr>
          <w:rFonts w:cs="Balaram" w:ascii="Balaram" w:hAnsi="Balaram"/>
          <w:b/>
          <w:sz w:val="28"/>
        </w:rPr>
        <w:t>Kaàsa's Nightmares</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ha kaàso vicintyai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duùsvapnam eva ca</w:t>
      </w:r>
    </w:p>
    <w:p>
      <w:pPr>
        <w:pStyle w:val="Normal"/>
        <w:rPr>
          <w:rFonts w:ascii="Balaram" w:hAnsi="Balaram" w:cs="Balaram"/>
          <w:sz w:val="24"/>
        </w:rPr>
      </w:pPr>
      <w:r>
        <w:rPr>
          <w:rFonts w:cs="Balaram" w:ascii="Balaram" w:hAnsi="Balaram"/>
          <w:sz w:val="24"/>
        </w:rPr>
        <w:t>samudvigno maha-bhé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o nirutsu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ëa uvacaÇri Näräyaëa Åñi said; atha - then;  kaàsaù - Kaàsa; vicintya - considering; evam - thus; dåñöva - seeing;  duùsvapnam - a naightmare; eva - indeed; ca - and; samudvignaù - agitated;  maha-bhétaù - very frightened; niraharaù - fasting; nirutsukaù - deject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ëa Åñi said: One night King Kaàsa saw a nightmare. </w:t>
      </w:r>
    </w:p>
    <w:p>
      <w:pPr>
        <w:pStyle w:val="Normal"/>
        <w:rPr>
          <w:rFonts w:ascii="Balaram" w:hAnsi="Balaram" w:cs="Balaram"/>
          <w:sz w:val="24"/>
        </w:rPr>
      </w:pPr>
      <w:r>
        <w:rPr>
          <w:rFonts w:cs="Balaram" w:ascii="Balaram" w:hAnsi="Balaram"/>
          <w:sz w:val="24"/>
        </w:rPr>
        <w:t>Frightened, agitated, and dejected, he stopped eat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aà mitraà bandhu-g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avaà ca purohitam</w:t>
      </w:r>
    </w:p>
    <w:p>
      <w:pPr>
        <w:pStyle w:val="Normal"/>
        <w:rPr>
          <w:rFonts w:ascii="Balaram" w:hAnsi="Balaram" w:cs="Balaram"/>
          <w:sz w:val="24"/>
        </w:rPr>
      </w:pPr>
      <w:r>
        <w:rPr>
          <w:rFonts w:cs="Balaram" w:ascii="Balaram" w:hAnsi="Balaram"/>
          <w:sz w:val="24"/>
        </w:rPr>
        <w:t>samanéya sabha-madh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 uvaca su-duùkh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tram - son; mitram - friend; bandhu-gaëam - relatives; </w:t>
      </w:r>
    </w:p>
    <w:p>
      <w:pPr>
        <w:pStyle w:val="Normal"/>
        <w:rPr>
          <w:rFonts w:ascii="Balaram" w:hAnsi="Balaram" w:cs="Balaram"/>
          <w:sz w:val="24"/>
        </w:rPr>
      </w:pPr>
      <w:r>
        <w:rPr>
          <w:rFonts w:cs="Balaram" w:ascii="Balaram" w:hAnsi="Balaram"/>
          <w:sz w:val="24"/>
        </w:rPr>
        <w:t xml:space="preserve">bandhavam - friend; ca - and; purohitam - priest; samanéya - calling; </w:t>
      </w:r>
    </w:p>
    <w:p>
      <w:pPr>
        <w:pStyle w:val="Normal"/>
        <w:rPr>
          <w:rFonts w:ascii="Balaram" w:hAnsi="Balaram" w:cs="Balaram"/>
          <w:sz w:val="24"/>
        </w:rPr>
      </w:pPr>
      <w:r>
        <w:rPr>
          <w:rFonts w:cs="Balaram" w:ascii="Balaram" w:hAnsi="Balaram"/>
          <w:sz w:val="24"/>
        </w:rPr>
        <w:t>sabha-madhye - in the assembly; tan - to them; uvaca - spoke; su-</w:t>
      </w:r>
    </w:p>
    <w:p>
      <w:pPr>
        <w:pStyle w:val="Normal"/>
        <w:rPr>
          <w:rFonts w:ascii="Balaram" w:hAnsi="Balaram" w:cs="Balaram"/>
          <w:sz w:val="24"/>
        </w:rPr>
      </w:pPr>
      <w:r>
        <w:rPr>
          <w:rFonts w:cs="Balaram" w:ascii="Balaram" w:hAnsi="Balaram"/>
          <w:sz w:val="24"/>
        </w:rPr>
        <w:t>duùkhitaù - un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sembling his sons, relatives, friends, and priest, unhappy  Kaàsa spoke.</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kaàs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ya dåñöo niñöhe 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ùsvapno hi bhaya-pradaù</w:t>
      </w:r>
    </w:p>
    <w:p>
      <w:pPr>
        <w:pStyle w:val="Normal"/>
        <w:rPr>
          <w:rFonts w:ascii="Balaram" w:hAnsi="Balaram" w:cs="Balaram"/>
          <w:sz w:val="24"/>
        </w:rPr>
      </w:pPr>
      <w:r>
        <w:rPr>
          <w:rFonts w:cs="Balaram" w:ascii="Balaram" w:hAnsi="Balaram"/>
          <w:sz w:val="24"/>
        </w:rPr>
        <w:t>nibodhata budh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avaç ca puroh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àsa uvaca - Kaàsa said; maya - by me; dåñöaù - seen; niñöhe - at  night; yaù - what; duùsvapnaù - nightmare; hi - indeed; bhaya- pradaù - frightening; nibodhata - please hear; budhaù - O wise ones;  sarve - all; bandhavaù - friends; ca - and; purohitaù - pries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àsa said: In the middle of the night I saw a fearful  nightmare. O friends and priests, O wise ones, please hear what I  saw.</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4 and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ibhraté rakta-puñp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à sarakta-candanam</w:t>
      </w:r>
    </w:p>
    <w:p>
      <w:pPr>
        <w:pStyle w:val="Normal"/>
        <w:rPr>
          <w:rFonts w:ascii="Balaram" w:hAnsi="Balaram" w:cs="Balaram"/>
          <w:sz w:val="24"/>
        </w:rPr>
      </w:pPr>
      <w:r>
        <w:rPr>
          <w:rFonts w:cs="Balaram" w:ascii="Balaram" w:hAnsi="Balaram"/>
          <w:sz w:val="24"/>
        </w:rPr>
        <w:t>raktambaraà khaòga-tékñ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rparaà ca bhayaìk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kåtyaööaööa-h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la-jihva bhayaìkaré</w:t>
      </w:r>
    </w:p>
    <w:p>
      <w:pPr>
        <w:pStyle w:val="Normal"/>
        <w:rPr>
          <w:rFonts w:ascii="Balaram" w:hAnsi="Balaram" w:cs="Balaram"/>
          <w:sz w:val="24"/>
        </w:rPr>
      </w:pPr>
      <w:r>
        <w:rPr>
          <w:rFonts w:cs="Balaram" w:ascii="Balaram" w:hAnsi="Balaram"/>
          <w:sz w:val="24"/>
        </w:rPr>
        <w:t>atéva-vånda kåñëaìg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are mama nåt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é - wearing; rakta-puñpanam - of red flowers; malam - a  garland; sarakta-candanam - with red sandal paste;  raktambaram - red garments; khaòga-tékñnam - a sharp sword;  kharparam - a skull; ca - and; bhayaìkaram - fearful; prakåtya - by nature;  aööaööa-hasam - loud laughter; ca - and; lola-jihva - moving  tongue; bhayaìkaré - fearful; atéva- vånda - with many companions; kåñëaìgé - emaciated; nagare - in the  palace; mama - my; nåtyati - d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red garments and a red-flower garland, anointed with red  sandal, clutching a sharp sword and a fearful human skull, and  her tongue moving to and fro, a gruesome emaciated woman wildly  laughed and danced with many friends in my palac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ukta-keçé chinna-n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 kåñëambarapi ya</w:t>
      </w:r>
    </w:p>
    <w:p>
      <w:pPr>
        <w:pStyle w:val="Normal"/>
        <w:rPr>
          <w:rFonts w:ascii="Balaram" w:hAnsi="Balaram" w:cs="Balaram"/>
          <w:sz w:val="24"/>
        </w:rPr>
      </w:pPr>
      <w:r>
        <w:rPr>
          <w:rFonts w:cs="Balaram" w:ascii="Balaram" w:hAnsi="Balaram"/>
          <w:sz w:val="24"/>
        </w:rPr>
        <w:t>vidhava sa maha-çud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aliìgitum icch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keçé - disheveled hair; chinna-nasa - broken nose;  kåñëa - black; kåñëambara - wearing black garments; api - also; ya - who;  vidhava - widow; sa - she; maha-çudré - a greta sudri; mam - me;  aliìgitum - to embrace; icchati -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gigantic black çüdra widow with black garments, broken  nose, and disheveled hair, tried to embrace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linaà caila-khaëò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é rukña-murdhajan</w:t>
      </w:r>
    </w:p>
    <w:p>
      <w:pPr>
        <w:pStyle w:val="Normal"/>
        <w:rPr>
          <w:rFonts w:ascii="Balaram" w:hAnsi="Balaram" w:cs="Balaram"/>
          <w:sz w:val="24"/>
        </w:rPr>
      </w:pPr>
      <w:r>
        <w:rPr>
          <w:rFonts w:cs="Balaram" w:ascii="Balaram" w:hAnsi="Balaram"/>
          <w:sz w:val="24"/>
        </w:rPr>
        <w:t>dadhatéà curëa-til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pale mama vakñ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inam - dirty; caila-khaëòam - rags; ca - and; bibhrati - wearing;  ukña murdhajan - red hairs; dadhatém - wearing;  curëa-tilakam - tilaka paste; kapale - on the head; mama - of me;  vakñasi - on the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gruesome red-haired woman in dirty rags put tilaka marks  on my forehead and ches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ñëa-varëani pakv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nna-bhinnani satyaka</w:t>
      </w:r>
    </w:p>
    <w:p>
      <w:pPr>
        <w:pStyle w:val="Normal"/>
        <w:rPr>
          <w:rFonts w:ascii="Balaram" w:hAnsi="Balaram" w:cs="Balaram"/>
          <w:sz w:val="24"/>
        </w:rPr>
      </w:pPr>
      <w:r>
        <w:rPr>
          <w:rFonts w:cs="Balaram" w:ascii="Balaram" w:hAnsi="Balaram"/>
          <w:sz w:val="24"/>
        </w:rPr>
        <w:t>patanti kåtva çabd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t tala-pal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sëa-varëani - black; pakvani - fruits; chinna-bhinnani - broken;   satyaka - O Satyaka; patanti - fell; kåtva - taking; çabdan - sounds;  ca - and; çaçvat - always; tala-palani - tala fruit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tyaka, again and again she threw over-ripe black täla  fruits, smashing them with a great soun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ucailo vidhåtaka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leccho hi rukña-murdhajaù</w:t>
      </w:r>
    </w:p>
    <w:p>
      <w:pPr>
        <w:pStyle w:val="Normal"/>
        <w:rPr>
          <w:rFonts w:ascii="Balaram" w:hAnsi="Balaram" w:cs="Balaram"/>
          <w:sz w:val="24"/>
        </w:rPr>
      </w:pPr>
      <w:r>
        <w:rPr>
          <w:rFonts w:cs="Balaram" w:ascii="Balaram" w:hAnsi="Balaram"/>
          <w:sz w:val="24"/>
        </w:rPr>
        <w:t>dadati mahyaà bhuñ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nna-bhinna-kapardak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cailaù - wearign rags; vidhåtakaraù - deformed; mlecchaù - mleccha; hi - indeed; rukña-murdhajaù - with red hair; dadati - places; mahyam - on me; bhuñayam - for ornaments; chinna-bhinna-kapardakan - broken shel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deformed, ragged, red-haired mleccha decorated me with </w:t>
      </w:r>
    </w:p>
    <w:p>
      <w:pPr>
        <w:pStyle w:val="Normal"/>
        <w:rPr>
          <w:rFonts w:ascii="Balaram" w:hAnsi="Balaram" w:cs="Balaram"/>
          <w:sz w:val="24"/>
        </w:rPr>
      </w:pPr>
      <w:r>
        <w:rPr>
          <w:rFonts w:cs="Balaram" w:ascii="Balaram" w:hAnsi="Balaram"/>
          <w:sz w:val="24"/>
        </w:rPr>
        <w:t>broken shell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ha-ruñöa ca divya st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putravaté saté</w:t>
      </w:r>
    </w:p>
    <w:p>
      <w:pPr>
        <w:pStyle w:val="Normal"/>
        <w:rPr>
          <w:rFonts w:ascii="Balaram" w:hAnsi="Balaram" w:cs="Balaram"/>
          <w:sz w:val="24"/>
        </w:rPr>
      </w:pPr>
      <w:r>
        <w:rPr>
          <w:rFonts w:cs="Balaram" w:ascii="Balaram" w:hAnsi="Balaram"/>
          <w:sz w:val="24"/>
        </w:rPr>
        <w:t>babhaïja purëa-kumb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bhiçapy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ruñöa - very angry; ca - and; divya - splendid; stré - woman; pati-putravaté - with husband and sons; saté - saintly; babhaïja - broke; purëa-kumbham - a full pot; a - and; sa - she; abhiçapya - cursing;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ccompanied by husband and sons, a splendid, saintly, angry  woman again and again broke clay pots and cursed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mlanam uòha-ma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candana-carcitam</w:t>
      </w:r>
    </w:p>
    <w:p>
      <w:pPr>
        <w:pStyle w:val="Normal"/>
        <w:rPr>
          <w:rFonts w:ascii="Balaram" w:hAnsi="Balaram" w:cs="Balaram"/>
          <w:sz w:val="24"/>
        </w:rPr>
      </w:pPr>
      <w:r>
        <w:rPr>
          <w:rFonts w:cs="Balaram" w:ascii="Balaram" w:hAnsi="Balaram"/>
          <w:sz w:val="24"/>
        </w:rPr>
        <w:t>dadati mahyaà vip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ruñöo 'ti-çap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lanam - unfading; uòha-malam - garland; ca - and; rakta-candana-carcitam - anointed with red sandal paste; dadati - gives; mahyam - to me; vipraù - a brähmaëa; ca - and; maha-ruñöaù - very angry; ati-çapya - cursing;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eaking curses, an angry brähmaëa gave me a garland  anointed with red sandal.</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ñaëam aìgara-våñö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våñöiù kñaëaà kñaëam</w:t>
      </w:r>
    </w:p>
    <w:p>
      <w:pPr>
        <w:pStyle w:val="Normal"/>
        <w:rPr>
          <w:rFonts w:ascii="Balaram" w:hAnsi="Balaram" w:cs="Balaram"/>
          <w:sz w:val="24"/>
        </w:rPr>
      </w:pPr>
      <w:r>
        <w:rPr>
          <w:rFonts w:cs="Balaram" w:ascii="Balaram" w:hAnsi="Balaram"/>
          <w:sz w:val="24"/>
        </w:rPr>
        <w:t>kñaëaà kñaëaà rakta-våñö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c ca nagare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m - one moment; aìgara-våñöiù - a shower of cinders; ca - and; bhasma-våñöiù - a shower of ashes; kñaëam - one moment; kñaëam - one moment; kñaëam - one moment; kñaëam - one moment; rakta-våñöiù -  shower of blood; bhavec - was;  ca - and; nagare - in the palace;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 moment there was a shower of burning cinders, another  moment a shower of ashes, and another moment a shower of blood in  my pala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anaraà vayasaà ç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llukaà çukaraà kharam</w:t>
      </w:r>
    </w:p>
    <w:p>
      <w:pPr>
        <w:pStyle w:val="Normal"/>
        <w:rPr>
          <w:rFonts w:ascii="Balaram" w:hAnsi="Balaram" w:cs="Balaram"/>
          <w:sz w:val="24"/>
        </w:rPr>
      </w:pPr>
      <w:r>
        <w:rPr>
          <w:rFonts w:cs="Balaram" w:ascii="Balaram" w:hAnsi="Balaram"/>
          <w:sz w:val="24"/>
        </w:rPr>
        <w:t>paçyami vikat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bdaà kurvantam ulb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ram - monkey; vayasam - crow; çvanam - dog; bhallukam - bear; çukaram - boar; kharam - ass; paçyami - I see; vikatakaram - deformed; çabdam - sound; kurvantam - making; ulbaëam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aw many deformed apes, crows, dogs, bears, boars, and  mules, all screaming terribl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açyami çuñka-kañö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çim amlana-kajjalam</w:t>
      </w:r>
    </w:p>
    <w:p>
      <w:pPr>
        <w:pStyle w:val="Normal"/>
        <w:rPr>
          <w:rFonts w:ascii="Balaram" w:hAnsi="Balaram" w:cs="Balaram"/>
          <w:sz w:val="24"/>
        </w:rPr>
      </w:pPr>
      <w:r>
        <w:rPr>
          <w:rFonts w:cs="Balaram" w:ascii="Balaram" w:hAnsi="Balaram"/>
          <w:sz w:val="24"/>
        </w:rPr>
        <w:t>aruëodaya-vel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pén chinna-nakh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 I see; çuñka - dry; kañöhanam - of wood; raçim - a multitude; amlana-kajjalam - with unfading kajjala; aruëodaya-velayam - at sunrise; kapén - monkeys; chinna-nakhani - broken nail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sunrise I saw piles of coals and dry firewood, a troop of  monkeys, and many broken claw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5 and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éta-vastra-paridh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kla-candana-carcita</w:t>
      </w:r>
    </w:p>
    <w:p>
      <w:pPr>
        <w:pStyle w:val="Normal"/>
        <w:rPr>
          <w:rFonts w:ascii="Balaram" w:hAnsi="Balaram" w:cs="Balaram"/>
          <w:sz w:val="24"/>
        </w:rPr>
      </w:pPr>
      <w:r>
        <w:rPr>
          <w:rFonts w:cs="Balaram" w:ascii="Balaram" w:hAnsi="Balaram"/>
          <w:sz w:val="24"/>
        </w:rPr>
        <w:t>bibhraté malaté-m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bhuñaëa-bhuñ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éòa-kamala-hasta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ndura-bindu-çobhéta</w:t>
      </w:r>
    </w:p>
    <w:p>
      <w:pPr>
        <w:pStyle w:val="Normal"/>
        <w:rPr>
          <w:rFonts w:ascii="Balaram" w:hAnsi="Balaram" w:cs="Balaram"/>
          <w:sz w:val="24"/>
        </w:rPr>
      </w:pPr>
      <w:r>
        <w:rPr>
          <w:rFonts w:cs="Balaram" w:ascii="Balaram" w:hAnsi="Balaram"/>
          <w:sz w:val="24"/>
        </w:rPr>
        <w:t>kåtvabhiçapaà maà ruñ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i man-mandirat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ta-vastra-paridhana - wearing yellow garments; çukla- candana-carcita - anointed with white sandal; bibhraté - wearing;  malaté-malam - a jasmine garland; ratna-bhuñaëa- bhuñita - decorated with jewel ornaments; kréòa-kamala-hasta - a toy  lotus in her hand; sa - she; sindura-bindu-çobhéta - decorated with  red sindura dots; kåtva - doing; abhiçapam - curse; mam - to me;  ruñöa - angry; yati - goes; man-mandirat -  from my palace; saté - saintly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essed in yellow garments, anointed with white sandal,  decorated with jewel ornaments, a jasmine-garland, and red  sindüra dots, holding a pastime-lotus in her hand, and filled  with anger, a saintly woman cursed me and left my pala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aça-hastaàç ca puruñ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keçan bhayaìkaran</w:t>
      </w:r>
    </w:p>
    <w:p>
      <w:pPr>
        <w:pStyle w:val="Normal"/>
        <w:rPr>
          <w:rFonts w:ascii="Balaram" w:hAnsi="Balaram" w:cs="Balaram"/>
          <w:sz w:val="24"/>
        </w:rPr>
      </w:pPr>
      <w:r>
        <w:rPr>
          <w:rFonts w:cs="Balaram" w:ascii="Balaram" w:hAnsi="Balaram"/>
          <w:sz w:val="24"/>
        </w:rPr>
        <w:t>ati-rukñaàç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ato nagaraà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a-hastan - ropes in  hand; ca - and; puruñan - men; mukta-keçan - disheveled hair; bhayaìkaran - fearful; ati-rukñan - harsh and cruel; ca - and; paçyami - I see; viçataù - entering; nagaram - the palace; mama - m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aw many fearful cruel men, their hair disheveled and  ropes in their hands, enter my pala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gna-naréà mukta-keç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tyantéà ca gåhe gåhe</w:t>
      </w:r>
    </w:p>
    <w:p>
      <w:pPr>
        <w:pStyle w:val="Normal"/>
        <w:rPr>
          <w:rFonts w:ascii="Balaram" w:hAnsi="Balaram" w:cs="Balaram"/>
          <w:sz w:val="24"/>
        </w:rPr>
      </w:pPr>
      <w:r>
        <w:rPr>
          <w:rFonts w:cs="Balaram" w:ascii="Balaram" w:hAnsi="Balaram"/>
          <w:sz w:val="24"/>
        </w:rPr>
        <w:t>atéva-vikåt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sa-smitaà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na-narém - naked woman; mukta-keçém - disheveled hair; nåtyantém - dancing; ca - and; gåhe - in room; gåhe - after room; atéva-vikåtakaram - horribly deformed; paçyami - I see; sa-smitam - smiling;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every room I saw horribly deformed disheveled women  smiling and dancing nake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hinna-nasa ca vidha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çudré dig-ambaré</w:t>
      </w:r>
    </w:p>
    <w:p>
      <w:pPr>
        <w:pStyle w:val="Normal"/>
        <w:rPr>
          <w:rFonts w:ascii="Balaram" w:hAnsi="Balaram" w:cs="Balaram"/>
          <w:sz w:val="24"/>
        </w:rPr>
      </w:pPr>
      <w:r>
        <w:rPr>
          <w:rFonts w:cs="Balaram" w:ascii="Balaram" w:hAnsi="Balaram"/>
          <w:sz w:val="24"/>
        </w:rPr>
        <w:t>sa tailabhyaìgitaà m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y ati-bhayaìk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nna-nasa - broken nose; ca - and; vidhava - widow; maha-çudré - a great sudra; dig-ambaré - decorated with the directions; sa - she; tailabhyaìgitam - anointed with oil; mam - me; ca - and; karoti - does; ati-bhayaìkaré - very fea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fearsome gigantic çüdra widow, her nose cut off and her  body clothed only by the four directions, anointed my body with </w:t>
      </w:r>
    </w:p>
    <w:p>
      <w:pPr>
        <w:pStyle w:val="Normal"/>
        <w:rPr>
          <w:rFonts w:ascii="Balaram" w:hAnsi="Balaram" w:cs="Balaram"/>
          <w:sz w:val="24"/>
        </w:rPr>
      </w:pPr>
      <w:r>
        <w:rPr>
          <w:rFonts w:cs="Balaram" w:ascii="Balaram" w:hAnsi="Balaram"/>
          <w:sz w:val="24"/>
        </w:rPr>
        <w:t>oil.</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irvaëaìgara-yu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purëa dig-ambaraù</w:t>
      </w:r>
    </w:p>
    <w:p>
      <w:pPr>
        <w:pStyle w:val="Normal"/>
        <w:rPr>
          <w:rFonts w:ascii="Balaram" w:hAnsi="Balaram" w:cs="Balaram"/>
          <w:sz w:val="24"/>
        </w:rPr>
      </w:pPr>
      <w:r>
        <w:rPr>
          <w:rFonts w:cs="Balaram" w:ascii="Balaram" w:hAnsi="Balaram"/>
          <w:sz w:val="24"/>
        </w:rPr>
        <w:t>ati-prabhata-sama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traù paçyami sa-sm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vaëa - extinguished; aìgara-yuktaù - with coals; ca - and; bhasma-purëa - filled with ashes; dig-ambaraù - decorated with the directions; ati- prabhata-samaye - at sunrise; citraù -  paçyami sa-sm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sunrise I saw many surprising women, smiling, dressed  only by the four directions, and their bodies covered with ashes  and coal dus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açyami ca viva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tya-gita-manoharam</w:t>
      </w:r>
    </w:p>
    <w:p>
      <w:pPr>
        <w:pStyle w:val="Normal"/>
        <w:rPr>
          <w:rFonts w:ascii="Balaram" w:hAnsi="Balaram" w:cs="Balaram"/>
          <w:sz w:val="24"/>
        </w:rPr>
      </w:pPr>
      <w:r>
        <w:rPr>
          <w:rFonts w:cs="Balaram" w:ascii="Balaram" w:hAnsi="Balaram"/>
          <w:sz w:val="24"/>
        </w:rPr>
        <w:t>rakta-vastra-paridhan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uñan rakta-murdhaj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 I see; ca - and; vivaham - wedding; ca - and; nåtya-gita-manoharam - with beautiful dancing and music; rakta-vastra - red garments; paridhanan - wearing; puruñan - men; rakta-murdhajan - with red hai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a ceremony with beautiful singing and dancing I saw them  married to red-haired men dressed in red garment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ktaà vamantaà puru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tyantaà nagnam ulbaëam</w:t>
      </w:r>
    </w:p>
    <w:p>
      <w:pPr>
        <w:pStyle w:val="Normal"/>
        <w:rPr>
          <w:rFonts w:ascii="Balaram" w:hAnsi="Balaram" w:cs="Balaram"/>
          <w:sz w:val="24"/>
        </w:rPr>
      </w:pPr>
      <w:r>
        <w:rPr>
          <w:rFonts w:cs="Balaram" w:ascii="Balaram" w:hAnsi="Balaram"/>
          <w:sz w:val="24"/>
        </w:rPr>
        <w:t>dhavantaà ca çay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sa-smitaà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m - blood; vamantam - vomiting; puruñam - a man; nåtyantam - dancing; nagnam - naked; ulbaëam - great; dhavantam - running; ca - and; çayanam - sleeping; ca - and; paçyami - I see; sa-smitam - smiling;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aw always-smiling men vomiting blood, dancing naked,  running to and fro, and sleep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hu-grastaà ca gag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òalaà candra-suryayoù</w:t>
      </w:r>
    </w:p>
    <w:p>
      <w:pPr>
        <w:pStyle w:val="Normal"/>
        <w:rPr>
          <w:rFonts w:ascii="Balaram" w:hAnsi="Balaram" w:cs="Balaram"/>
          <w:sz w:val="24"/>
        </w:rPr>
      </w:pPr>
      <w:r>
        <w:rPr>
          <w:rFonts w:cs="Balaram" w:ascii="Balaram" w:hAnsi="Balaram"/>
          <w:sz w:val="24"/>
        </w:rPr>
        <w:t>eka-kale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grasaà ca band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u-grastam - grabbed by Rahu; ca - and; gagane - in the sky; maëòalam - the circle; candra-suryayoù - of the sun and the moon; eka-kale - at once time; ca - and; paçyami - I see; sarva-grasam - devouring everything; ca - and; bandhavaù - frie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riends, I saw the sun and moon eclipsed simultaneousl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ulkapataà dhumake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kampaà rastra-viplavam</w:t>
      </w:r>
    </w:p>
    <w:p>
      <w:pPr>
        <w:pStyle w:val="Normal"/>
        <w:rPr>
          <w:rFonts w:ascii="Balaram" w:hAnsi="Balaram" w:cs="Balaram"/>
          <w:sz w:val="24"/>
        </w:rPr>
      </w:pPr>
      <w:r>
        <w:rPr>
          <w:rFonts w:cs="Balaram" w:ascii="Balaram" w:hAnsi="Balaram"/>
          <w:sz w:val="24"/>
        </w:rPr>
        <w:t>haïjhavataà mahotp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ca puroh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lkapatam - meteor; dhumaketum - comet; bhu-kampam - earthquake; rastra-viplavam - chaos; jhaïjhavatam - thunder; mahotpatam - calamities; paçyami - I see; ca - and; purohita - O pri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y priest, I saw many meteors, comets, earthquakes,  and thunderstorms, many kingdoms destroyed, and a host calamiti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ayuna ghurëaman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nna-skandhan mahéruhan</w:t>
      </w:r>
    </w:p>
    <w:p>
      <w:pPr>
        <w:pStyle w:val="Normal"/>
        <w:rPr>
          <w:rFonts w:ascii="Balaram" w:hAnsi="Balaram" w:cs="Balaram"/>
          <w:sz w:val="24"/>
        </w:rPr>
      </w:pPr>
      <w:r>
        <w:rPr>
          <w:rFonts w:cs="Balaram" w:ascii="Balaram" w:hAnsi="Balaram"/>
          <w:sz w:val="24"/>
        </w:rPr>
        <w:t>patitan parvataà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påthivé-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una - by the wind; ghurëamanan - whirled around; ca - and; chinna-skandhan - broken trunks; mahéruhan - trees; patitan - fallen; parvatan - hills; ca - and; eva - indeed; paçyami - I see; påthivé-tale -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aw a great cyclone uprooting trees and mountains and  dashing them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ruñaà chinna-çir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tyantaà nagnam ucchritam</w:t>
      </w:r>
    </w:p>
    <w:p>
      <w:pPr>
        <w:pStyle w:val="Normal"/>
        <w:rPr>
          <w:rFonts w:ascii="Balaram" w:hAnsi="Balaram" w:cs="Balaram"/>
          <w:sz w:val="24"/>
        </w:rPr>
      </w:pPr>
      <w:r>
        <w:rPr>
          <w:rFonts w:cs="Balaram" w:ascii="Balaram" w:hAnsi="Balaram"/>
          <w:sz w:val="24"/>
        </w:rPr>
        <w:t>muëòa-malakaraà gho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ca gåhe gå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uñam - a man; chinna - cut; çirasam - head; nåtyantam - dancing; nagnam - naked; ucchritam - raised; muëòa-malakaram - with a necklace of skulls; ghoram - horrible; paçyami - I see; ca - and; gåhe - in room; gåhe - after roo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room after room of my palace I saw, decorated with  necklaces of skulls, gruesome headless men dancing nak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gdhaà sarvaçramaà bhas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ëam aìgara-saìkulam</w:t>
      </w:r>
    </w:p>
    <w:p>
      <w:pPr>
        <w:pStyle w:val="Normal"/>
        <w:rPr>
          <w:rFonts w:ascii="Balaram" w:hAnsi="Balaram" w:cs="Balaram"/>
          <w:sz w:val="24"/>
        </w:rPr>
      </w:pPr>
      <w:r>
        <w:rPr>
          <w:rFonts w:cs="Balaram" w:ascii="Balaram" w:hAnsi="Balaram"/>
          <w:sz w:val="24"/>
        </w:rPr>
        <w:t>ha-ha-karaà ca kurv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paçyami sarv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gdham - burned; sarvaçramam - all asramas; bhasma - ashes;  purëam - filled; aìgara-saìkulam - with coals; ha-ha-karam - sounds of alas! alas!; ca - and; kurvantam - doing; sarvam - all; paçyami - I see; sarvataù - in all resp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aw every house burned to cinders and ashes, with screams  of  Alas! Alas!" everywher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evam uktva raja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sabha-tale</w:t>
      </w:r>
    </w:p>
    <w:p>
      <w:pPr>
        <w:pStyle w:val="Normal"/>
        <w:rPr>
          <w:rFonts w:ascii="Balaram" w:hAnsi="Balaram" w:cs="Balaram"/>
          <w:sz w:val="24"/>
        </w:rPr>
      </w:pPr>
      <w:r>
        <w:rPr>
          <w:rFonts w:cs="Balaram" w:ascii="Balaram" w:hAnsi="Balaram"/>
          <w:sz w:val="24"/>
        </w:rPr>
        <w:t>çrutva svapnaà bandha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ta-vaktra nisasvas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raja - the king; sa - he; virarama - stopped; sabha-tale - in the assmbly; çrutva - hearing; svapnam - dream; bandhavaù - the friends; ca - and; nata-vaktra - bowed heads; nisasvasuù - sigh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in the assembly, King Kaàsa  stopped and became silent. Hearing of this dream, Kaàsa's friends  bowed their heads and sighe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ahara cetanaà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ç ca purohitaù</w:t>
      </w:r>
    </w:p>
    <w:p>
      <w:pPr>
        <w:pStyle w:val="Normal"/>
        <w:rPr>
          <w:rFonts w:ascii="Balaram" w:hAnsi="Balaram" w:cs="Balaram"/>
          <w:sz w:val="24"/>
        </w:rPr>
      </w:pPr>
      <w:r>
        <w:rPr>
          <w:rFonts w:cs="Balaram" w:ascii="Balaram" w:hAnsi="Balaram"/>
          <w:sz w:val="24"/>
        </w:rPr>
        <w:t>matva vinaçaà kaàs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amanasy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hara - took; cetanam - consciousness; sadyaù - at once; satyakaù - Satyaka; ca - and; purohitaù - the priest; matva - thinking; vinaçam - destruction; kaàsasya - of Kaàsa; yajamanasya - performing a yajna;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thinking that his disciple's death was now  imminent, the priest Satyaka fainted uncons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uroda naré-varg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a mata ca çokataù</w:t>
      </w:r>
    </w:p>
    <w:p>
      <w:pPr>
        <w:pStyle w:val="Normal"/>
        <w:rPr>
          <w:rFonts w:ascii="Balaram" w:hAnsi="Balaram" w:cs="Balaram"/>
          <w:sz w:val="24"/>
        </w:rPr>
      </w:pPr>
      <w:r>
        <w:rPr>
          <w:rFonts w:cs="Balaram" w:ascii="Balaram" w:hAnsi="Balaram"/>
          <w:sz w:val="24"/>
        </w:rPr>
        <w:t>mene vinaça-ka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aù svayam upasthit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uroda - wept; naré-vargaù - the women; ca - and; pita - father; </w:t>
      </w:r>
    </w:p>
    <w:p>
      <w:pPr>
        <w:pStyle w:val="Normal"/>
        <w:rPr>
          <w:rFonts w:ascii="Balaram" w:hAnsi="Balaram" w:cs="Balaram"/>
          <w:sz w:val="24"/>
        </w:rPr>
      </w:pPr>
      <w:r>
        <w:rPr>
          <w:rFonts w:cs="Balaram" w:ascii="Balaram" w:hAnsi="Balaram"/>
          <w:sz w:val="24"/>
        </w:rPr>
        <w:t>mata - mother; ca - and; çokataù - out of grief; mene - thought; vinaça - death; kalam - time; ca - and; sadyaù - suddenly; svayam - personally; upasthitam - had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inking that the time of death had suddenly come, Kaàsa's  father, mother, and wives wept with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four</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Kaàsa-yajïa</w:t>
      </w:r>
    </w:p>
    <w:p>
      <w:pPr>
        <w:pStyle w:val="Normal"/>
        <w:rPr>
          <w:rFonts w:ascii="Balaram" w:hAnsi="Balaram" w:cs="Balaram"/>
          <w:b/>
          <w:b/>
          <w:sz w:val="28"/>
        </w:rPr>
      </w:pPr>
      <w:r>
        <w:rPr>
          <w:rFonts w:cs="Balaram" w:ascii="Balaram" w:hAnsi="Balaram"/>
          <w:b/>
          <w:sz w:val="28"/>
        </w:rPr>
        <w:t>Kaàsa's Yajïa</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à kåtva paramar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ç ca purohitaù</w:t>
      </w:r>
    </w:p>
    <w:p>
      <w:pPr>
        <w:pStyle w:val="Normal"/>
        <w:rPr>
          <w:rFonts w:ascii="Balaram" w:hAnsi="Balaram" w:cs="Balaram"/>
          <w:sz w:val="24"/>
        </w:rPr>
      </w:pPr>
      <w:r>
        <w:rPr>
          <w:rFonts w:cs="Balaram" w:ascii="Balaram" w:hAnsi="Balaram"/>
          <w:sz w:val="24"/>
        </w:rPr>
        <w:t>buddhiman çukra-çiñ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hit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sarvam - all;  kåtva - doing; paramarñam - reflection; satyakaù - Satyaka; ca - and;  purohitaù - the priest; buddhiman - intelligent; çukra-çiñyaù - a  disciple of Çukräcärya; ca - and; tam - to him; uvaca - spoke;  hitam - auspiciou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sage, after some thought the  intelligent priest Satyaka, who was a disciple of Çukräcärya,  gave the following advice to Kaàs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satyak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yaà tyaja maha-bhag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yaà kià te mayi sthite</w:t>
      </w:r>
    </w:p>
    <w:p>
      <w:pPr>
        <w:pStyle w:val="Normal"/>
        <w:rPr>
          <w:rFonts w:ascii="Balaram" w:hAnsi="Balaram" w:cs="Balaram"/>
          <w:sz w:val="24"/>
        </w:rPr>
      </w:pPr>
      <w:r>
        <w:rPr>
          <w:rFonts w:cs="Balaram" w:ascii="Balaram" w:hAnsi="Balaram"/>
          <w:sz w:val="24"/>
        </w:rPr>
        <w:t>kuru yagaà maheç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riñöa-vinaç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tyaka uvaca - Çri Satyaka said; bhayam - fear; tyaja - abandon; </w:t>
      </w:r>
    </w:p>
    <w:p>
      <w:pPr>
        <w:pStyle w:val="Normal"/>
        <w:rPr>
          <w:rFonts w:ascii="Balaram" w:hAnsi="Balaram" w:cs="Balaram"/>
          <w:sz w:val="24"/>
        </w:rPr>
      </w:pPr>
      <w:r>
        <w:rPr>
          <w:rFonts w:cs="Balaram" w:ascii="Balaram" w:hAnsi="Balaram"/>
          <w:sz w:val="24"/>
        </w:rPr>
        <w:t xml:space="preserve">maha-bhaga - O very fortunate one; bhayam - fear?; kim - what?; te - of you; </w:t>
      </w:r>
    </w:p>
    <w:p>
      <w:pPr>
        <w:pStyle w:val="Normal"/>
        <w:rPr>
          <w:rFonts w:ascii="Balaram" w:hAnsi="Balaram" w:cs="Balaram"/>
          <w:sz w:val="24"/>
        </w:rPr>
      </w:pPr>
      <w:r>
        <w:rPr>
          <w:rFonts w:cs="Balaram" w:ascii="Balaram" w:hAnsi="Balaram"/>
          <w:sz w:val="24"/>
        </w:rPr>
        <w:t xml:space="preserve">mayi - in me; sthite - situated; kuru - do; yagam - a yajna; maheçasya - of </w:t>
      </w:r>
    </w:p>
    <w:p>
      <w:pPr>
        <w:pStyle w:val="Normal"/>
        <w:rPr>
          <w:rFonts w:ascii="Balaram" w:hAnsi="Balaram" w:cs="Balaram"/>
          <w:sz w:val="24"/>
        </w:rPr>
      </w:pPr>
      <w:r>
        <w:rPr>
          <w:rFonts w:cs="Balaram" w:ascii="Balaram" w:hAnsi="Balaram"/>
          <w:sz w:val="24"/>
        </w:rPr>
        <w:t>Lord Çiva; sarvariñöa-vinaçanam - destroying all calam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tyaka said: O very fortunate one, give up your fears. </w:t>
      </w:r>
    </w:p>
    <w:p>
      <w:pPr>
        <w:pStyle w:val="Normal"/>
        <w:rPr>
          <w:rFonts w:ascii="Balaram" w:hAnsi="Balaram" w:cs="Balaram"/>
          <w:sz w:val="24"/>
        </w:rPr>
      </w:pPr>
      <w:r>
        <w:rPr>
          <w:rFonts w:cs="Balaram" w:ascii="Balaram" w:hAnsi="Balaram"/>
          <w:sz w:val="24"/>
        </w:rPr>
        <w:t xml:space="preserve">Why should you fear while I am present? You should offer a </w:t>
      </w:r>
    </w:p>
    <w:p>
      <w:pPr>
        <w:pStyle w:val="Normal"/>
        <w:rPr>
          <w:rFonts w:ascii="Balaram" w:hAnsi="Balaram" w:cs="Balaram"/>
          <w:sz w:val="24"/>
        </w:rPr>
      </w:pPr>
      <w:r>
        <w:rPr>
          <w:rFonts w:cs="Balaram" w:ascii="Balaram" w:hAnsi="Balaram"/>
          <w:sz w:val="24"/>
        </w:rPr>
        <w:t xml:space="preserve">yajïa to Lord Çiva, a yajïa that will stop all </w:t>
      </w:r>
    </w:p>
    <w:p>
      <w:pPr>
        <w:pStyle w:val="Normal"/>
        <w:rPr>
          <w:rFonts w:ascii="Balaram" w:hAnsi="Balaram" w:cs="Balaram"/>
          <w:sz w:val="24"/>
        </w:rPr>
      </w:pPr>
      <w:r>
        <w:rPr>
          <w:rFonts w:cs="Balaram" w:ascii="Balaram" w:hAnsi="Balaram"/>
          <w:sz w:val="24"/>
        </w:rPr>
        <w:t>calamiti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go dhanur-makho n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hv-anno bahu-dakñiëaù</w:t>
      </w:r>
    </w:p>
    <w:p>
      <w:pPr>
        <w:pStyle w:val="Normal"/>
        <w:rPr>
          <w:rFonts w:ascii="Balaram" w:hAnsi="Balaram" w:cs="Balaram"/>
          <w:sz w:val="24"/>
        </w:rPr>
      </w:pPr>
      <w:r>
        <w:rPr>
          <w:rFonts w:cs="Balaram" w:ascii="Balaram" w:hAnsi="Balaram"/>
          <w:sz w:val="24"/>
        </w:rPr>
        <w:t>duùsvapnanaà naça-k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ru-bhéti-vinaç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gaù - a yajna; dhanur-makhaù - the yajna ofg the bow; nama - named; bahv-annaù - abundant food; bahu-dakñiëaù - abundant charity; duùsvapnanam - of nightmares; naça-karaù - desrtoying; çatru-bhéti-vinaçakaù - destroying fear of enem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yajïa called Dhanur-yajïa (the yajïa of the bow), where abundant food and charity are  distributed, ends all nightmares and destroys the fears brought  by enemi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hyatmikam adhidai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ibhautikam utkaöam</w:t>
      </w:r>
    </w:p>
    <w:p>
      <w:pPr>
        <w:pStyle w:val="Normal"/>
        <w:rPr>
          <w:rFonts w:ascii="Balaram" w:hAnsi="Balaram" w:cs="Balaram"/>
          <w:sz w:val="24"/>
        </w:rPr>
      </w:pPr>
      <w:r>
        <w:rPr>
          <w:rFonts w:cs="Balaram" w:ascii="Balaram" w:hAnsi="Balaram"/>
          <w:sz w:val="24"/>
        </w:rPr>
        <w:t>eñaà trividhotpat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ëòano bhuti-vardh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yatmikam - from one's own body; adhidaivam - from the demigods; adhibhautikam - from the material elements; utkaöam - great; eñam - of them; trividhotpatanam - three kinds of calamities; khaëòanaù - breaking; bhuti-vardhanaù - increasing good fort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is yajïa brings good fortune and breaks the  calamities brought by the demigods, the elements, or one's own  self.</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ge samapte çambhu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ra-måtyu-haraà varam</w:t>
      </w:r>
    </w:p>
    <w:p>
      <w:pPr>
        <w:pStyle w:val="Normal"/>
        <w:rPr>
          <w:rFonts w:ascii="Balaram" w:hAnsi="Balaram" w:cs="Balaram"/>
          <w:sz w:val="24"/>
        </w:rPr>
      </w:pPr>
      <w:r>
        <w:rPr>
          <w:rFonts w:cs="Balaram" w:ascii="Balaram" w:hAnsi="Balaram"/>
          <w:sz w:val="24"/>
        </w:rPr>
        <w:t>dadati sakñad bhav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a ca sarva-samp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ge - when the yajna; samapte - completed; çambhuù - Lord Çiva; ca - and; jara-måtyu-haram - removing old age and death; varam - boon; dadati - gives; sakñat - directly; bhavati - is; data - the giver; ca - and; sarva-sampadam - of all good fort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yajïa is completed, Lord Çiva will appear.  He will give all good fortune. He will give a boon that removes  old age and deat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akaremaà ca yag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baëo maha-balaù</w:t>
      </w:r>
    </w:p>
    <w:p>
      <w:pPr>
        <w:pStyle w:val="Normal"/>
        <w:rPr>
          <w:rFonts w:ascii="Balaram" w:hAnsi="Balaram" w:cs="Balaram"/>
          <w:sz w:val="24"/>
        </w:rPr>
      </w:pPr>
      <w:r>
        <w:rPr>
          <w:rFonts w:cs="Balaram" w:ascii="Balaram" w:hAnsi="Balaram"/>
          <w:sz w:val="24"/>
        </w:rPr>
        <w:t>nandé paraçura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llaç ca balinaà 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 do; imam - this; ca - and; yagam - yajna; ca - and; pura - before; baëaù - baëa; maha-balaù - very powerful; nandé - Nandi; paraçuramaù - Paraçuräma; ca - and; bhallaù - Bhalla; ca - and; balinam - of the strong; varaù - the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past powerful Bäëäsura, Nandi, Paraçuräma, and  Bhalla, the best of the strong, all performed this yajï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a dadau dhanur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o nandéçvaraya ca</w:t>
      </w:r>
    </w:p>
    <w:p>
      <w:pPr>
        <w:pStyle w:val="Normal"/>
        <w:rPr>
          <w:rFonts w:ascii="Balaram" w:hAnsi="Balaram" w:cs="Balaram"/>
          <w:sz w:val="24"/>
        </w:rPr>
      </w:pPr>
      <w:r>
        <w:rPr>
          <w:rFonts w:cs="Balaram" w:ascii="Balaram" w:hAnsi="Balaram"/>
          <w:sz w:val="24"/>
        </w:rPr>
        <w:t>yagena bhutva siddhaù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baëaya dharm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ra - in the past; dadau - gave; dhanuù - bow; idam - this; çivaù - Lord </w:t>
      </w:r>
    </w:p>
    <w:p>
      <w:pPr>
        <w:pStyle w:val="Normal"/>
        <w:rPr>
          <w:rFonts w:ascii="Balaram" w:hAnsi="Balaram" w:cs="Balaram"/>
          <w:sz w:val="24"/>
        </w:rPr>
      </w:pPr>
      <w:r>
        <w:rPr>
          <w:rFonts w:cs="Balaram" w:ascii="Balaram" w:hAnsi="Balaram"/>
          <w:sz w:val="24"/>
        </w:rPr>
        <w:t>Çiva; nandéçvaraya - to nandiçvara; ca - and; yagena - with the yajna; bhutva - becoming; siddhaù - perfect; sa - he; dadau - gave; baëaya - to Bäëa; dharmikaù - p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e past Lord Çiva gave this bow to Nandiçvara. Saintly  Nandiçvara performed the yajïa, became perfect, and then  gave the bow to Bäëäsur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tva yagaà maha-sid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ramaya puñkare</w:t>
      </w:r>
    </w:p>
    <w:p>
      <w:pPr>
        <w:pStyle w:val="Normal"/>
        <w:rPr>
          <w:rFonts w:ascii="Balaram" w:hAnsi="Balaram" w:cs="Balaram"/>
          <w:sz w:val="24"/>
        </w:rPr>
      </w:pPr>
      <w:r>
        <w:rPr>
          <w:rFonts w:cs="Balaram" w:ascii="Balaram" w:hAnsi="Balaram"/>
          <w:sz w:val="24"/>
        </w:rPr>
        <w:t>tubhyaà dadau parçuram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va - performing; yagam - the yajna; maha-siddhaù - perfect; dadau - gave; ramaya - to Paraçuräma; puñkare - at Puñkara-tirtha; tubhyam - to you; dadau - gave; </w:t>
      </w:r>
    </w:p>
    <w:p>
      <w:pPr>
        <w:pStyle w:val="Normal"/>
        <w:rPr>
          <w:rFonts w:ascii="Balaram" w:hAnsi="Balaram" w:cs="Balaram"/>
          <w:sz w:val="24"/>
        </w:rPr>
      </w:pPr>
      <w:r>
        <w:rPr>
          <w:rFonts w:cs="Balaram" w:ascii="Balaram" w:hAnsi="Balaram"/>
          <w:sz w:val="24"/>
        </w:rPr>
        <w:t>parçuramaù - Paraçuräma; kåpaya - with kindness; ca - and; kåpa-nidhiù - an ocean of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äëäsura performed the yajïa, became perfect, and at  Puñkara-tirtha gave the bow to Paraçuräma. Paraçuräma, who is  an ocean of mercy, kindly gave that bow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hasra-hasta-parim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irghye 'ti-kaöhinaà nåpa</w:t>
      </w:r>
    </w:p>
    <w:p>
      <w:pPr>
        <w:pStyle w:val="Normal"/>
        <w:rPr>
          <w:rFonts w:ascii="Balaram" w:hAnsi="Balaram" w:cs="Balaram"/>
          <w:sz w:val="24"/>
        </w:rPr>
      </w:pPr>
      <w:r>
        <w:rPr>
          <w:rFonts w:cs="Balaram" w:ascii="Balaram" w:hAnsi="Balaram"/>
          <w:sz w:val="24"/>
        </w:rPr>
        <w:t>daça-hasta-praças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eccha-vinir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hasra-hasta-parimitam - as long as a thousand hands; </w:t>
      </w:r>
    </w:p>
    <w:p>
      <w:pPr>
        <w:pStyle w:val="Normal"/>
        <w:rPr>
          <w:rFonts w:ascii="Balaram" w:hAnsi="Balaram" w:cs="Balaram"/>
          <w:sz w:val="24"/>
        </w:rPr>
      </w:pPr>
      <w:r>
        <w:rPr>
          <w:rFonts w:cs="Balaram" w:ascii="Balaram" w:hAnsi="Balaram"/>
          <w:sz w:val="24"/>
        </w:rPr>
        <w:t>dairghye - long; ati-kaöhinam - very hard; nåpa - O kign; daça-hasta-praçastam - ten hands wide; ca - and; çaìkara - of Lors Çiva; iccha - by the desire; vinirmitam - bui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that very strong bow is a thousand hands long and  ten hands thick. It was built according to Lord Çiva's wis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açupateù paçup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kta-yanena durvaham</w:t>
      </w:r>
    </w:p>
    <w:p>
      <w:pPr>
        <w:pStyle w:val="Normal"/>
        <w:rPr>
          <w:rFonts w:ascii="Balaram" w:hAnsi="Balaram" w:cs="Balaram"/>
          <w:sz w:val="24"/>
        </w:rPr>
      </w:pPr>
      <w:r>
        <w:rPr>
          <w:rFonts w:cs="Balaram" w:ascii="Balaram" w:hAnsi="Balaram"/>
          <w:sz w:val="24"/>
        </w:rPr>
        <w:t>sarve bhaìktuà na ça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à narayaëaà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çupateù - of Lord Çiva; paçupatam - the pasupata weapon; yukta-yanena - attacking together; durvaham - invicible; sarve - all; bhaìktum - to break; </w:t>
      </w:r>
    </w:p>
    <w:p>
      <w:pPr>
        <w:pStyle w:val="Normal"/>
        <w:rPr>
          <w:rFonts w:ascii="Balaram" w:hAnsi="Balaram" w:cs="Balaram"/>
          <w:sz w:val="24"/>
        </w:rPr>
      </w:pPr>
      <w:r>
        <w:rPr>
          <w:rFonts w:cs="Balaram" w:ascii="Balaram" w:hAnsi="Balaram"/>
          <w:sz w:val="24"/>
        </w:rPr>
        <w:t>na - not; çaktaù - able; ca - and; devam - Lord; narayaëam - Näräyaëa; vina - excep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placed in this bow, the päçupata arrow becomes  invincible. Nothing can stop it. Only Lord Näräyaëa can stop i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ge ca dhanuñaù pu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sya tu çaìkare</w:t>
      </w:r>
    </w:p>
    <w:p>
      <w:pPr>
        <w:pStyle w:val="Normal"/>
        <w:rPr>
          <w:rFonts w:ascii="Balaram" w:hAnsi="Balaram" w:cs="Balaram"/>
          <w:sz w:val="24"/>
        </w:rPr>
      </w:pPr>
      <w:r>
        <w:rPr>
          <w:rFonts w:cs="Balaram" w:ascii="Balaram" w:hAnsi="Balaram"/>
          <w:sz w:val="24"/>
        </w:rPr>
        <w:t>kuru çéghraà çubhar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n kuru nimantr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ge - in the yajna; ca - and; dhanuñaù - of the bow; pujam - worship; çaìkarasya - of Lord Çiva; tu - and; çaìkare - in Lord Çiva; kuru - do; çéghram - at once; çubharham - for auspiciousness; ca - and; sarvan - all; kuru - do; nimantraëam - invit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is yajïa you should worship both Lord Çiva and  his bow. You should invite everyone and perform this yajïa at o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min yage dhanur-bhaì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d yadi naradhipa</w:t>
      </w:r>
    </w:p>
    <w:p>
      <w:pPr>
        <w:pStyle w:val="Normal"/>
        <w:rPr>
          <w:rFonts w:ascii="Balaram" w:hAnsi="Balaram" w:cs="Balaram"/>
          <w:sz w:val="24"/>
        </w:rPr>
      </w:pPr>
      <w:r>
        <w:rPr>
          <w:rFonts w:cs="Balaram" w:ascii="Balaram" w:hAnsi="Balaram"/>
          <w:sz w:val="24"/>
        </w:rPr>
        <w:t>vinaço yajaman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n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min - in this; yage - yajna; dhanur-bhaìgaù - breaking of the bow; </w:t>
      </w:r>
    </w:p>
    <w:p>
      <w:pPr>
        <w:pStyle w:val="Normal"/>
        <w:rPr>
          <w:rFonts w:ascii="Balaram" w:hAnsi="Balaram" w:cs="Balaram"/>
          <w:sz w:val="24"/>
        </w:rPr>
      </w:pPr>
      <w:r>
        <w:rPr>
          <w:rFonts w:cs="Balaram" w:ascii="Balaram" w:hAnsi="Balaram"/>
          <w:sz w:val="24"/>
        </w:rPr>
        <w:t>bhavet - is; yadi - if; naradhipa - O king; vinaçaù - destruction; yajamanasya - of the person performing the yajna; bhaviñyati - will be; na - not;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if in this yajïa the bow is broken, then the  performer of the yajïa will die.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hagne dhanuñi yag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no bhavati niçcitam</w:t>
      </w:r>
    </w:p>
    <w:p>
      <w:pPr>
        <w:pStyle w:val="Normal"/>
        <w:rPr>
          <w:rFonts w:ascii="Balaram" w:hAnsi="Balaram" w:cs="Balaram"/>
          <w:sz w:val="24"/>
        </w:rPr>
      </w:pPr>
      <w:r>
        <w:rPr>
          <w:rFonts w:cs="Balaram" w:ascii="Balaram" w:hAnsi="Balaram"/>
          <w:sz w:val="24"/>
        </w:rPr>
        <w:t>phalaà dadati ko v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iñpanne ca karma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ne - broken; dhanuñi - the bow; yagaù - the yajna; ca - and; bhagnaù - broken; bhavati - is; niçcitam - indeed; phalam - result; dadati - gives; kaù - who?; va - of; atra - here; ca - and; aniñpanne - not manifested; ca - and; karmaëi - the 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the bow is broken then the yajïa cannot be  completed. If the yajïa is incomplete, who will give the  yajïa's resul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rahma ca dhanuño mu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ye narayaëaù svayam</w:t>
      </w:r>
    </w:p>
    <w:p>
      <w:pPr>
        <w:pStyle w:val="Normal"/>
        <w:rPr>
          <w:rFonts w:ascii="Balaram" w:hAnsi="Balaram" w:cs="Balaram"/>
          <w:sz w:val="24"/>
        </w:rPr>
      </w:pPr>
      <w:r>
        <w:rPr>
          <w:rFonts w:cs="Balaram" w:ascii="Balaram" w:hAnsi="Balaram"/>
          <w:sz w:val="24"/>
        </w:rPr>
        <w:t>agre cogra-pratap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devo maha-m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 - Brahmä; ca - and; dhanuñaù - of the bow; mule - at the root; madhye - in the middle; narayaëaù - Lord Näräyaëa; svayam - Himself; agre - at the tip; ca - and; ugra-pratapaù - very powerful; ca - and; maha-devaù - Lord Çiva; maha-mate - O noble-hearted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demigod Brahmä resides at the root of this bow. Lord  Näräyaëa resides in its middle, and Lord Çiva resides in its tip.</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hanur hi tri-vik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ñaò-ratna-khacitaà varam</w:t>
      </w:r>
    </w:p>
    <w:p>
      <w:pPr>
        <w:pStyle w:val="Normal"/>
        <w:rPr>
          <w:rFonts w:ascii="Balaram" w:hAnsi="Balaram" w:cs="Balaram"/>
          <w:sz w:val="24"/>
        </w:rPr>
      </w:pPr>
      <w:r>
        <w:rPr>
          <w:rFonts w:cs="Balaram" w:ascii="Balaram" w:hAnsi="Balaram"/>
          <w:sz w:val="24"/>
        </w:rPr>
        <w:t>gréñma-madhyahna-martaëò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pracchanna-kar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uù - bow; hi - indeed; tri-vikaram - three changes; ca - and; ñaò-ratna-khacitam - studded with six kinds of jewels; varam - excellent; gréñma-madhyahna-martaëòa - od the summer midday sun; prabha - the splendor; pracchanna-karaëam - eclips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is bow is bent in three places. It is studded with six  kinds of jewels. It splendor eclipses the summer midday su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çaktaç ca namayi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antaç ca maha-balaù</w:t>
      </w:r>
    </w:p>
    <w:p>
      <w:pPr>
        <w:pStyle w:val="Normal"/>
        <w:rPr>
          <w:rFonts w:ascii="Balaram" w:hAnsi="Balaram" w:cs="Balaram"/>
          <w:sz w:val="24"/>
        </w:rPr>
      </w:pPr>
      <w:r>
        <w:rPr>
          <w:rFonts w:cs="Balaram" w:ascii="Balaram" w:hAnsi="Balaram"/>
          <w:sz w:val="24"/>
        </w:rPr>
        <w:t>suryaç ca karttike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 kathanyasya bhumip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çaktaù - unable; ca - and; namayitum - to bend; anantaù - Lord Çeña; ca - and; maha-balaù - very strong; suryaù - Sürya; ca - and; karttikeyaù - Karttikeya; ca - and; ka - what?; katha - words; anyasya - of another; bhumipa - O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even powerful Lord Çeña, Sürya, and Kärttikeya  cannot bend this bow. What then can be said of other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ripurariù puraë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hana tripuraà muda</w:t>
      </w:r>
    </w:p>
    <w:p>
      <w:pPr>
        <w:pStyle w:val="Normal"/>
        <w:rPr>
          <w:rFonts w:ascii="Balaram" w:hAnsi="Balaram" w:cs="Balaram"/>
          <w:sz w:val="24"/>
        </w:rPr>
      </w:pPr>
      <w:r>
        <w:rPr>
          <w:rFonts w:cs="Balaram" w:ascii="Balaram" w:hAnsi="Balaram"/>
          <w:sz w:val="24"/>
        </w:rPr>
        <w:t>nirbhayaà kuru svacchan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ìgalarhaà mahots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purariù - Lord Çiva; pura - in the pat; anena - with this; jaghana - killed; tripuram - Tripura; muda - happily; nirbhayam - fearless; kuru - do; svacchandaàvoluntarily; maìgalarham - auspicious; mahotsave - in a great festiv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was with this bow that Lord Çiva happily killed the demon  Tripura. Therefore, in a great festival, and without any fear,  you should perform this auspicious yajïa of the bow.</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tyak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vaàça-vivardhanaù</w:t>
      </w:r>
    </w:p>
    <w:p>
      <w:pPr>
        <w:pStyle w:val="Normal"/>
        <w:rPr>
          <w:rFonts w:ascii="Balaram" w:hAnsi="Balaram" w:cs="Balaram"/>
          <w:sz w:val="24"/>
        </w:rPr>
      </w:pPr>
      <w:r>
        <w:rPr>
          <w:rFonts w:cs="Balaram" w:ascii="Balaram" w:hAnsi="Balaram"/>
          <w:sz w:val="24"/>
        </w:rPr>
        <w:t>uvaca kaàsaù sarvart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ataà ca hitai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sya - of Satyaka; vacaù - the words; çrutva - hearing; candra-vaàça-vivardhanaù - making the Candra dynasty prosperous; uvaca - spoke; kaàsaù - Kaàsa; sarvarthe - in all respects; satatam - always; ca - and; hitaiñaëam - desiring others' welf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Satyaka's words intended for his benefit, Kaàsa, the  great king of the Candra dynasty, spo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kaàs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sudeva-gåhe yajï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vadhé kula-naçanaù</w:t>
      </w:r>
    </w:p>
    <w:p>
      <w:pPr>
        <w:pStyle w:val="Normal"/>
        <w:rPr>
          <w:rFonts w:ascii="Balaram" w:hAnsi="Balaram" w:cs="Balaram"/>
          <w:sz w:val="24"/>
        </w:rPr>
      </w:pPr>
      <w:r>
        <w:rPr>
          <w:rFonts w:cs="Balaram" w:ascii="Balaram" w:hAnsi="Balaram"/>
          <w:sz w:val="24"/>
        </w:rPr>
        <w:t>svacchandaà nanda-geh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dhate nanda-nand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àsa uvaca - Kaàsa said; vasudeva-gåhe - in Vasudeva's home;  yajïe - in a yajna; mad-vadhé - my killer; kula - family;  naçanaù - destroying; svacchandam - voulntarily; nanda-gehe - in nanda's  home; ca - and; vardhate - grows up; nanda-nandanaù - the son of Na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erson that will kill both me and my family was born in  Vasudeva's home, and taken to Nanda's home. He has prospered as  Nanda's s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d-bandhu-vargan çur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triëaù su-viçaradan</w:t>
      </w:r>
    </w:p>
    <w:p>
      <w:pPr>
        <w:pStyle w:val="Normal"/>
        <w:rPr>
          <w:rFonts w:ascii="Balaram" w:hAnsi="Balaram" w:cs="Balaram"/>
          <w:sz w:val="24"/>
        </w:rPr>
      </w:pPr>
      <w:r>
        <w:rPr>
          <w:rFonts w:cs="Balaram" w:ascii="Balaram" w:hAnsi="Balaram"/>
          <w:sz w:val="24"/>
        </w:rPr>
        <w:t>bhaginéà putanaà pu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hana balako bal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bandhu-vargan - my relatuves; suran - heroic; ca - and; mantriëaù - counselors; su-viçaradan - very expert; bhaginém - sister; putanam - Putanä; putam - saintly; jaghana - killed; balakaù - boy; balé -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though only a boy, He is very powerful. He killed my </w:t>
      </w:r>
    </w:p>
    <w:p>
      <w:pPr>
        <w:pStyle w:val="Normal"/>
        <w:rPr>
          <w:rFonts w:ascii="Balaram" w:hAnsi="Balaram" w:cs="Balaram"/>
          <w:sz w:val="24"/>
        </w:rPr>
      </w:pPr>
      <w:r>
        <w:rPr>
          <w:rFonts w:cs="Balaram" w:ascii="Balaram" w:hAnsi="Balaram"/>
          <w:sz w:val="24"/>
        </w:rPr>
        <w:t>saintly sister Pütanä and many of my wise and heroic relatives  and counselors.</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govardhanaà dadharaik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eëa bala-vardhanaù</w:t>
      </w:r>
    </w:p>
    <w:p>
      <w:pPr>
        <w:pStyle w:val="Normal"/>
        <w:rPr>
          <w:rFonts w:ascii="Balaram" w:hAnsi="Balaram" w:cs="Balaram"/>
          <w:sz w:val="24"/>
        </w:rPr>
      </w:pPr>
      <w:r>
        <w:rPr>
          <w:rFonts w:cs="Balaram" w:ascii="Balaram" w:hAnsi="Balaram"/>
          <w:sz w:val="24"/>
        </w:rPr>
        <w:t>mahendrasya ca çur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ca parabha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vardhanam - Givardhana Hill; dadhara - held; eka-kareëa - with one hand; bala-vardhanaù - powerful; mahendrasya - of Indra; ca - and; çurasya - powerful; cakara - did; ca - and; parabhavam - def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is very powerful. Holding Govardhana Hill aloft with one  hand, He defeated mighty King Indr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rahmaëaà darç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rupaà caracaram</w:t>
      </w:r>
    </w:p>
    <w:p>
      <w:pPr>
        <w:pStyle w:val="Normal"/>
        <w:rPr>
          <w:rFonts w:ascii="Balaram" w:hAnsi="Balaram" w:cs="Balaram"/>
          <w:sz w:val="24"/>
        </w:rPr>
      </w:pPr>
      <w:r>
        <w:rPr>
          <w:rFonts w:cs="Balaram" w:ascii="Balaram" w:hAnsi="Balaram"/>
          <w:sz w:val="24"/>
        </w:rPr>
        <w:t>nivahaà bala-vats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kåtrim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m - to the dmeigod Brahmä; darçayam asa - showed; brahma-rupam - spiritual forms; caracaram - moving and unmoving; nivaham - multitude; bala - of boys; vatsanam - of calves; cakara - did; kåtrimam - artifical;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happily expanded into the forms of many boys and calves.  He showed to the demigod Brahmä the spiritual form of the  universe of moving and unmoving creatur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m eva balinaà han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traëaà kuru satyaka</w:t>
      </w:r>
    </w:p>
    <w:p>
      <w:pPr>
        <w:pStyle w:val="Normal"/>
        <w:rPr>
          <w:rFonts w:ascii="Balaram" w:hAnsi="Balaram" w:cs="Balaram"/>
          <w:sz w:val="24"/>
        </w:rPr>
      </w:pPr>
      <w:r>
        <w:rPr>
          <w:rFonts w:cs="Balaram" w:ascii="Balaram" w:hAnsi="Balaram"/>
          <w:sz w:val="24"/>
        </w:rPr>
        <w:t>mama çatrur vina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stéha dharaëé-ta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m - Him; eva - indeed; balinam - powerful; hantum - to kill; </w:t>
      </w:r>
    </w:p>
    <w:p>
      <w:pPr>
        <w:pStyle w:val="Normal"/>
        <w:rPr>
          <w:rFonts w:ascii="Balaram" w:hAnsi="Balaram" w:cs="Balaram"/>
          <w:sz w:val="24"/>
        </w:rPr>
      </w:pPr>
      <w:r>
        <w:rPr>
          <w:rFonts w:cs="Balaram" w:ascii="Balaram" w:hAnsi="Balaram"/>
          <w:sz w:val="24"/>
        </w:rPr>
        <w:t>mantraëam - counsel; kuru - please give; satyaka - O Satyaka; mama - of me; çatruù - the enemy; vina - without; tena - by Him; na - not; asti - is; iha - here; dharaëé-tale - on the surface of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tyaka, tell me how to kill this powerful boy. On this  earth I have no enemy greater than Him.</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 hi svarge na pata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ñu lokeñu niçcitam</w:t>
      </w:r>
    </w:p>
    <w:p>
      <w:pPr>
        <w:pStyle w:val="Normal"/>
        <w:rPr>
          <w:rFonts w:ascii="Balaram" w:hAnsi="Balaram" w:cs="Balaram"/>
          <w:sz w:val="24"/>
        </w:rPr>
      </w:pPr>
      <w:r>
        <w:rPr>
          <w:rFonts w:cs="Balaram" w:ascii="Balaram" w:hAnsi="Balaram"/>
          <w:sz w:val="24"/>
        </w:rPr>
        <w:t>anti santaç ca raj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 mama band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svarge - in Svargaloka; na - not; patale - in Patalaloka; triñu - in the three ; lokeñu - worlds; niçcitam - indeed; santi - are; santaù - saintly devotees; ca - and; rajanaù - kings; sarvatra - everywhere; mama - my; bandhavaù - frie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Svarga, Pätäla, and in the three worlds there is no enemy  to challenge me. All the kings and saintly persons everywhere  have become my frien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ha-tapasvé brah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vé çaìkaraù svayam</w:t>
      </w:r>
    </w:p>
    <w:p>
      <w:pPr>
        <w:pStyle w:val="Normal"/>
        <w:rPr>
          <w:rFonts w:ascii="Balaram" w:hAnsi="Balaram" w:cs="Balaram"/>
          <w:sz w:val="24"/>
        </w:rPr>
      </w:pPr>
      <w:r>
        <w:rPr>
          <w:rFonts w:cs="Balaram" w:ascii="Balaram" w:hAnsi="Balaram"/>
          <w:sz w:val="24"/>
        </w:rPr>
        <w:t>viñëuù sarvatra sarvat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darçi sanat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tapasvé - a great ascetic; brahma - Brahmä; ca - and; tapasvé - an ascetic; çaìkaraù - Çiva; svayam - Himself; viñëuù - Lord Viñëu; sarvatra - everywhere; sarvatma - in everyone's heart; sama-darçi - seeing equally; sanatanaù - etern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ä and Çiva are great ascetics. Eternal Lord Viñëu  is impartial and sees everyone equally. Indeed, He resides in  everyone's hear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nda-putraà nihaty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ñu lokeñu pujitaù</w:t>
      </w:r>
    </w:p>
    <w:p>
      <w:pPr>
        <w:pStyle w:val="Normal"/>
        <w:rPr>
          <w:rFonts w:ascii="Balaram" w:hAnsi="Balaram" w:cs="Balaram"/>
          <w:sz w:val="24"/>
        </w:rPr>
      </w:pPr>
      <w:r>
        <w:rPr>
          <w:rFonts w:cs="Balaram" w:ascii="Balaram" w:hAnsi="Balaram"/>
          <w:sz w:val="24"/>
        </w:rPr>
        <w:t>sarvabhaumo bhav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pta-dvépeçvaro mah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 - of Nanda; putram - the son; nihatya - killing; aham - I; triñu - in the three; lokeñu - worlds; pujitaù - worshiped; sarvabhaumaù - the king of all; bhaviñyami - I will become; sapta-dvépeçvaraù - the king of the seven continents; mahan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I kill Nanda's son I will be worshiped in the three  worlds. I will become the emperor of the seven continent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varge nihatya çak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balaà daitya-nirjitam</w:t>
      </w:r>
    </w:p>
    <w:p>
      <w:pPr>
        <w:pStyle w:val="Normal"/>
        <w:rPr>
          <w:rFonts w:ascii="Balaram" w:hAnsi="Balaram" w:cs="Balaram"/>
          <w:sz w:val="24"/>
        </w:rPr>
      </w:pPr>
      <w:r>
        <w:rPr>
          <w:rFonts w:cs="Balaram" w:ascii="Balaram" w:hAnsi="Balaram"/>
          <w:sz w:val="24"/>
        </w:rPr>
        <w:t>bhaviñyami mahend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nirjitya bhask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ge - in Svarga; nihatya - killing; çakram - Indra; ca - and; durbalam - weak; daitya-nirjitam - defeated by the demons; bhaviñyami - I will become; mahendraù - Indra; ca - and; tatra - there; nirjitya - defeating; bhaskaram - Sür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will defeat the weakling Indra, who was already once  defeated by the demons. I will become Indra. Then I will defeat  Süry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kñma-grastaà ca cand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iva purva-puruñam</w:t>
      </w:r>
    </w:p>
    <w:p>
      <w:pPr>
        <w:pStyle w:val="Normal"/>
        <w:rPr>
          <w:rFonts w:ascii="Balaram" w:hAnsi="Balaram" w:cs="Balaram"/>
          <w:sz w:val="24"/>
        </w:rPr>
      </w:pPr>
      <w:r>
        <w:rPr>
          <w:rFonts w:cs="Balaram" w:ascii="Balaram" w:hAnsi="Balaram"/>
          <w:sz w:val="24"/>
        </w:rPr>
        <w:t>vayuà kuveraà varu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maà jeñyami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kñma-grastam - sick with consumption; ca - and; candram - Candra; ca - and; mama - of me; eva - indeed; purva-puruñam - first person; vayum - väyu;  kuveram - Kuvera; varuëam - Varuëa; yamam - Yama; jeñyami - I will defeat;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will defeat my ancestor, sickly Candra. I will defeat  Väyu, Kuvera, Varuëa, and Yam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gaccha nanda-vraj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à ca nanda-nandanam</w:t>
      </w:r>
    </w:p>
    <w:p>
      <w:pPr>
        <w:pStyle w:val="Normal"/>
        <w:rPr>
          <w:rFonts w:ascii="Balaram" w:hAnsi="Balaram" w:cs="Balaram"/>
          <w:sz w:val="24"/>
        </w:rPr>
      </w:pPr>
      <w:r>
        <w:rPr>
          <w:rFonts w:cs="Balaram" w:ascii="Balaram" w:hAnsi="Balaram"/>
          <w:sz w:val="24"/>
        </w:rPr>
        <w:t>tad-bhrataraà ca bali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m anay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 go; nanda-vrajam - to Nanda's gopa village; çéghram - at once; nandam - nanda; ca - and; nanda-nandanam - Nanda's son; tad-bhrataram - His brother; ca - and; balinam - powerful; balam - Balaräma; anaya - bring;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 to Nanda's village at once. Bring me Nanda, Nanda's son,  and the son's brother, powerful Balaräm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aàs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sa satyakaù</w:t>
      </w:r>
    </w:p>
    <w:p>
      <w:pPr>
        <w:pStyle w:val="Normal"/>
        <w:rPr>
          <w:rFonts w:ascii="Balaram" w:hAnsi="Balaram" w:cs="Balaram"/>
          <w:sz w:val="24"/>
        </w:rPr>
      </w:pPr>
      <w:r>
        <w:rPr>
          <w:rFonts w:cs="Balaram" w:ascii="Balaram" w:hAnsi="Balaram"/>
          <w:sz w:val="24"/>
        </w:rPr>
        <w:t>hitaà satyaà néti-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samayikaà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àsasya - of Kaàsa; vacanam - the statement; çrutva - hearing; tam - to him; uvaca - said; sa - he; satyakaù - Satyaka; hitam - auspicious; satyam - true; néti-saram - righteous; param - great; samayikam - appropriate;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Kaàsa's words, Satyaka gave a proper, true,  auspicious, righteous repl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satyak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uram uddhavaà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m athapi va</w:t>
      </w:r>
    </w:p>
    <w:p>
      <w:pPr>
        <w:pStyle w:val="Normal"/>
        <w:rPr>
          <w:rFonts w:ascii="Balaram" w:hAnsi="Balaram" w:cs="Balaram"/>
          <w:sz w:val="24"/>
        </w:rPr>
      </w:pPr>
      <w:r>
        <w:rPr>
          <w:rFonts w:cs="Balaram" w:ascii="Balaram" w:hAnsi="Balaram"/>
          <w:sz w:val="24"/>
        </w:rPr>
        <w:t>prasthapaya maha-bha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vrajam abh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 uvaca - Satyaka said; akruram - to Akrüra;  uddhavam - Uddhava; va - or; api - also; vasudevam - Vasudeva; atha - now;  api - also; va - or; prasthapaya - placing; maha-bhaga - O fortunate one;  nanda-vrajam - to Nanda's village; abh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 said: O fortunate one, to fulfill this desire you  should send Akrüra or Uddhava or Vasudeva to Nanda's vill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yak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antaà tatra saàsadi</w:t>
      </w:r>
    </w:p>
    <w:p>
      <w:pPr>
        <w:pStyle w:val="Normal"/>
        <w:rPr>
          <w:rFonts w:ascii="Balaram" w:hAnsi="Balaram" w:cs="Balaram"/>
          <w:sz w:val="24"/>
        </w:rPr>
      </w:pPr>
      <w:r>
        <w:rPr>
          <w:rFonts w:cs="Balaram" w:ascii="Balaram" w:hAnsi="Balaram"/>
          <w:sz w:val="24"/>
        </w:rPr>
        <w:t>svarëa-siàhasana-st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m uvaca s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tyakasya - of Satyaka; vacaù - the words; çrutva - hearing; </w:t>
      </w:r>
    </w:p>
    <w:p>
      <w:pPr>
        <w:pStyle w:val="Normal"/>
        <w:rPr>
          <w:rFonts w:ascii="Balaram" w:hAnsi="Balaram" w:cs="Balaram"/>
          <w:sz w:val="24"/>
        </w:rPr>
      </w:pPr>
      <w:r>
        <w:rPr>
          <w:rFonts w:cs="Balaram" w:ascii="Balaram" w:hAnsi="Balaram"/>
          <w:sz w:val="24"/>
        </w:rPr>
        <w:t>vasantam - staying; tatra - there; saàsadi - in the assembly; svarëa - golden; siàhasana - throne; stham - sitting; ca - and; vasudevam - Vasudeva; uvaca - spoke;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Satyaka's words, Kaàsa spoke to Vasudeva, who was  sitting on a golden thron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rajendr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tva-jïo néti-çast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upaya-viçaradaù</w:t>
      </w:r>
    </w:p>
    <w:p>
      <w:pPr>
        <w:pStyle w:val="Normal"/>
        <w:rPr>
          <w:rFonts w:ascii="Balaram" w:hAnsi="Balaram" w:cs="Balaram"/>
          <w:sz w:val="24"/>
        </w:rPr>
      </w:pPr>
      <w:r>
        <w:rPr>
          <w:rFonts w:cs="Balaram" w:ascii="Balaram" w:hAnsi="Balaram"/>
          <w:sz w:val="24"/>
        </w:rPr>
        <w:t>vraja nanda-vrajaà ban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sutal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endra uvaca - King Kaàsa said; tattva-jïaù - aware of  the truth; néti-çastraëam - of the books of morality; tvam - you;  upaya-viçaradaù - expert in knowing what should be done; vraja - go;  nanda-vrajam - to nanda's village; bandhaù - O friend; vasudeva- sutalayam - to the home of Vasudeva's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g Kaàsa said: Friend, you are learned in the books of  morality and politics. Go to the home of Vasudeva's son in Nanda's villa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åñabhanuà ca nand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à ca nanda-nandanam</w:t>
      </w:r>
    </w:p>
    <w:p>
      <w:pPr>
        <w:pStyle w:val="Normal"/>
        <w:rPr>
          <w:rFonts w:ascii="Balaram" w:hAnsi="Balaram" w:cs="Balaram"/>
          <w:sz w:val="24"/>
        </w:rPr>
      </w:pPr>
      <w:r>
        <w:rPr>
          <w:rFonts w:cs="Balaram" w:ascii="Balaram" w:hAnsi="Balaram"/>
          <w:sz w:val="24"/>
        </w:rPr>
        <w:t>çéghram anaya yajïe '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gokula-vas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m - Våñabhänu; ca - and; nandam - Nanda; ca - and; balam - Balaräma; ca - and; nanda-nandanam - Nanda's son; çéghram - at once; anaya - bring; yajïe - to the yajna; atra - here; sarvam - all; gokula-vasinam - the people of Goku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ing Våñabhänu, Nanda, Balaräma, Nanda's son, and all the  people of Gokula here to this yajï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gåhétva patrikaà d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ntu ca catur-diçam</w:t>
      </w:r>
    </w:p>
    <w:p>
      <w:pPr>
        <w:pStyle w:val="Normal"/>
        <w:rPr>
          <w:rFonts w:ascii="Balaram" w:hAnsi="Balaram" w:cs="Balaram"/>
          <w:sz w:val="24"/>
        </w:rPr>
      </w:pPr>
      <w:r>
        <w:rPr>
          <w:rFonts w:cs="Balaram" w:ascii="Balaram" w:hAnsi="Balaram"/>
          <w:sz w:val="24"/>
        </w:rPr>
        <w:t>åpan muni-gaëan sar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uà vijïapan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tva - taking; patrikam - letter; duta - the messengers; gacchantu - may go; ca - and; catur-diçam - to the four directions; nåpan - to the kings; muni-gaëan - to the sages; sarvan - all; kartum - to do; vijïapanam - invitation;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rying a proclamation, the messengers should go in the  four directions to invite all the kings and sag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åp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ëöhoñöha-talukaù</w:t>
      </w:r>
    </w:p>
    <w:p>
      <w:pPr>
        <w:pStyle w:val="Normal"/>
        <w:rPr>
          <w:rFonts w:ascii="Balaram" w:hAnsi="Balaram" w:cs="Balaram"/>
          <w:sz w:val="24"/>
        </w:rPr>
      </w:pPr>
      <w:r>
        <w:rPr>
          <w:rFonts w:cs="Balaram" w:ascii="Balaram" w:hAnsi="Balaram"/>
          <w:sz w:val="24"/>
        </w:rPr>
        <w:t>uvaca vacanaà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ayena vidu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sya - of the king; vacanam - the words; çrutva - hearing; çuñka-kaëöhoñöha-talukaù - his throat, lips, and palate dry; uvaca - spoke; vacanam - words; brahman - O brähmaëa; hådayena - with the heart; viduyata - tremb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his throat, lips, and palate dry and his heart  shaking when he heard the king's words, Vasudeva spo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vasude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yuktam atra raje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manaà mama sampratam</w:t>
      </w:r>
    </w:p>
    <w:p>
      <w:pPr>
        <w:pStyle w:val="Normal"/>
        <w:rPr>
          <w:rFonts w:ascii="Balaram" w:hAnsi="Balaram" w:cs="Balaram"/>
          <w:sz w:val="24"/>
        </w:rPr>
      </w:pPr>
      <w:r>
        <w:rPr>
          <w:rFonts w:cs="Balaram" w:ascii="Balaram" w:hAnsi="Balaram"/>
          <w:sz w:val="24"/>
        </w:rPr>
        <w:t>vijïapituà nanda-vra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sya n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vasudeva uvaca - Çri Vasudeva said; na - not; yuktam - proper;  atra - here; rajendra - O king; gamanam - going; mama - of me;  sampratam - now; vijïapitum - to inform; nanda-vrajam - Nanda's  village; vasudevasya - of Vasudeva; nandanam - the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Vasudeva said: O king of kings, it is not right for  me to go to Nanda's village and invite Vasudeva's s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dy ayato nanda-put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ge te ca mahotsave</w:t>
      </w:r>
    </w:p>
    <w:p>
      <w:pPr>
        <w:pStyle w:val="Normal"/>
        <w:rPr>
          <w:rFonts w:ascii="Balaram" w:hAnsi="Balaram" w:cs="Balaram"/>
          <w:sz w:val="24"/>
        </w:rPr>
      </w:pPr>
      <w:r>
        <w:rPr>
          <w:rFonts w:cs="Balaram" w:ascii="Balaram" w:hAnsi="Balaram"/>
          <w:sz w:val="24"/>
        </w:rPr>
        <w:t>avaçyaà tad-virod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tv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 if; ayataù - comes; nanda-putraù - Nanda's son; yage - in the yajna; te - of you; ca - and; mahotsave - in the great festival; avaçyam - inevitably; tat - that; virodhaù - stopping; ca - and; bhaviñyati - will be; tvaya - you;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he comes to this festive yajïa, Nanda's son will  fight with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m ahaà ca samané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yiñyami samyugam</w:t>
      </w:r>
    </w:p>
    <w:p>
      <w:pPr>
        <w:pStyle w:val="Normal"/>
        <w:rPr>
          <w:rFonts w:ascii="Balaram" w:hAnsi="Balaram" w:cs="Balaram"/>
          <w:sz w:val="24"/>
        </w:rPr>
      </w:pPr>
      <w:r>
        <w:rPr>
          <w:rFonts w:cs="Balaram" w:ascii="Balaram" w:hAnsi="Balaram"/>
          <w:sz w:val="24"/>
        </w:rPr>
        <w:t>iti me na hi bhad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ghnas tasya tavap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 Him; aham - I; ca - and; samanéya - bringing; karayiñyami - will go; samyugam - fight; iti - thus; me - of me; na - not; hi - indeed; bhadram - good; ca - and; vighnaù - obstacle; tasya - of Him; tava - of you; api - also;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I bring Him there will be a fight. I do not think it is  not good that He and you figh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itranéto måtaù kåñ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sarvo vadiñyati</w:t>
      </w:r>
    </w:p>
    <w:p>
      <w:pPr>
        <w:pStyle w:val="Normal"/>
        <w:rPr>
          <w:rFonts w:ascii="Balaram" w:hAnsi="Balaram" w:cs="Balaram"/>
          <w:sz w:val="24"/>
        </w:rPr>
      </w:pPr>
      <w:r>
        <w:rPr>
          <w:rFonts w:cs="Balaram" w:ascii="Balaram" w:hAnsi="Balaram"/>
          <w:sz w:val="24"/>
        </w:rPr>
        <w:t>vasudevaù suta-dva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hana nåp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a - by His father; anétaù - brought; måtaù - dead; kåñëa - Kåñëa; iti - thus; sarvaù - all; vadiñyati - will say; vasudevaù - Vasudeva; suta - son; dvara - by; jaghana - killed; nåpam - the king;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 will say,  Kåñëa died because His father  brought Him there." Or they will say,  Vasudeva had his  son kill th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yor ekatarasy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o måtyur bhaviñyati</w:t>
      </w:r>
    </w:p>
    <w:p>
      <w:pPr>
        <w:pStyle w:val="Normal"/>
        <w:rPr>
          <w:rFonts w:ascii="Balaram" w:hAnsi="Balaram" w:cs="Balaram"/>
          <w:sz w:val="24"/>
        </w:rPr>
      </w:pPr>
      <w:r>
        <w:rPr>
          <w:rFonts w:cs="Balaram" w:ascii="Balaram" w:hAnsi="Balaram"/>
          <w:sz w:val="24"/>
        </w:rPr>
        <w:t>patiñyanti ca çu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sti yuddhaà niramay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vayoù - of the two; ekatarasya - of one; api - also; sadyaù - at </w:t>
      </w:r>
    </w:p>
    <w:p>
      <w:pPr>
        <w:pStyle w:val="Normal"/>
        <w:rPr>
          <w:rFonts w:ascii="Balaram" w:hAnsi="Balaram" w:cs="Balaram"/>
          <w:sz w:val="24"/>
        </w:rPr>
      </w:pPr>
      <w:r>
        <w:rPr>
          <w:rFonts w:cs="Balaram" w:ascii="Balaram" w:hAnsi="Balaram"/>
          <w:sz w:val="24"/>
        </w:rPr>
        <w:t>once; måtyuù - death; bhaviñyati - will be; patiñyanti - will fall; ca - and; çuraù - warriors; ca - and; na - not; asti - is; yuddham - battle; niramayam - without ha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f You two one must die. Many heroic warriors will also die.  No battle fails to bring harm.</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asudeva-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paìkaja-locanaù</w:t>
      </w:r>
    </w:p>
    <w:p>
      <w:pPr>
        <w:pStyle w:val="Normal"/>
        <w:rPr>
          <w:rFonts w:ascii="Balaram" w:hAnsi="Balaram" w:cs="Balaram"/>
          <w:sz w:val="24"/>
        </w:rPr>
      </w:pPr>
      <w:r>
        <w:rPr>
          <w:rFonts w:cs="Balaram" w:ascii="Balaram" w:hAnsi="Balaram"/>
          <w:sz w:val="24"/>
        </w:rPr>
        <w:t>khaògaà gåhétva taà han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nåpaté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vacaù - Vasudeva's words; çrutva - hearing; rakta-paìkaja-locanaù - red lotus eyes; khaògam - sword; gåhétva - grabbing; tam - him; hantum - to kill; prayayau - went; nåpatéçvaraù - King Kaà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Vasudeva's words, King Kaàsa, his eyes two red  lotus flowers, grabbed a sword and attacked Vasudev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 heti kåtva pu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yam asa tat kñaëam</w:t>
      </w:r>
    </w:p>
    <w:p>
      <w:pPr>
        <w:pStyle w:val="Normal"/>
        <w:rPr>
          <w:rFonts w:ascii="Balaram" w:hAnsi="Balaram" w:cs="Balaram"/>
          <w:sz w:val="24"/>
        </w:rPr>
      </w:pPr>
      <w:r>
        <w:rPr>
          <w:rFonts w:cs="Balaram" w:ascii="Balaram" w:hAnsi="Balaram"/>
          <w:sz w:val="24"/>
        </w:rPr>
        <w:t>ugraseno maha-ra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balavan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 ha - Ha! Ha!; iti - thus; kåtva - doing; putram - son; ca - and; varayam asa - stopped; tat - that; kñaëam - moment; ugrasenaù - Ugrasena; maha-rajam - the king; atéva-balavan - very powerful;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screaming,  Ha! Ha!", very powerful Ugrasena  stopped his son King Kaàs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va-péöhad vasu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viñöo gåhaà yayau</w:t>
      </w:r>
    </w:p>
    <w:p>
      <w:pPr>
        <w:pStyle w:val="Normal"/>
        <w:rPr>
          <w:rFonts w:ascii="Balaram" w:hAnsi="Balaram" w:cs="Balaram"/>
          <w:sz w:val="24"/>
        </w:rPr>
      </w:pPr>
      <w:r>
        <w:rPr>
          <w:rFonts w:cs="Balaram" w:ascii="Balaram" w:hAnsi="Balaram"/>
          <w:sz w:val="24"/>
        </w:rPr>
        <w:t>akruraà pre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tuà nanda-vrajaà nå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péöhat - from his place; vasudevaù - Vasudeva; ca - and; kopaviñöaù - filled with anger; gåham - to his own home; yayau - went; akruram - to Akurra; prerayam asa - sent; gantum - to go; nanda-vrajam - to Nanda's village; nåpaù - th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illed with anger, Vasudeva went home. Then King Kaàsa sent  Akrüra to Nanda's villa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utan prasth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éghraà prati-diçaà tatha</w:t>
      </w:r>
    </w:p>
    <w:p>
      <w:pPr>
        <w:pStyle w:val="Normal"/>
        <w:rPr>
          <w:rFonts w:ascii="Balaram" w:hAnsi="Balaram" w:cs="Balaram"/>
          <w:sz w:val="24"/>
        </w:rPr>
      </w:pPr>
      <w:r>
        <w:rPr>
          <w:rFonts w:cs="Balaram" w:ascii="Balaram" w:hAnsi="Balaram"/>
          <w:sz w:val="24"/>
        </w:rPr>
        <w:t>ayayur munay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ç ca sa-paricchad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tan - messengers; prasthapayam asa - sent; çéghram - at once; prati-diçam - in all directions; tatha - so; ayayuù - came; munayaù - sages; sarve - all; nåpaù - kings; ca - and; sa-paricchadaù - with their entour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once Kaàsa sent his messengers in all directions.  Accompanied by their followers, all the sages and kings ca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ik-palaç ca sur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ç ca tapasvinaù</w:t>
      </w:r>
    </w:p>
    <w:p>
      <w:pPr>
        <w:pStyle w:val="Normal"/>
        <w:rPr>
          <w:rFonts w:ascii="Balaram" w:hAnsi="Balaram" w:cs="Balaram"/>
          <w:sz w:val="24"/>
        </w:rPr>
      </w:pPr>
      <w:r>
        <w:rPr>
          <w:rFonts w:cs="Balaram" w:ascii="Balaram" w:hAnsi="Balaram"/>
          <w:sz w:val="24"/>
        </w:rPr>
        <w:t>sanakaç ca sanan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oòhuù païcaçikh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k-palaù - the protectors of the directions; ca - and; suraù - the demigods; sarve - all; brahmaëaù - the brähmaëas; ca - and; tapasvinaù - the ascetics; sanakaù - Sanaka; ca - and; sanandaù - Sananda; ca - and; voòhuù - Vodhu; païcaçikhaù - Pancasikha;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l the dikpälas, demigods, brähmaëas, and ascetics came,  including Sanaka, Sananda, Voòhu, Païcaçikhä,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natkumaro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valan brahma-tejasa</w:t>
      </w:r>
    </w:p>
    <w:p>
      <w:pPr>
        <w:pStyle w:val="Normal"/>
        <w:rPr>
          <w:rFonts w:ascii="Balaram" w:hAnsi="Balaram" w:cs="Balaram"/>
          <w:sz w:val="24"/>
        </w:rPr>
      </w:pPr>
      <w:r>
        <w:rPr>
          <w:rFonts w:cs="Balaram" w:ascii="Balaram" w:hAnsi="Balaram"/>
          <w:sz w:val="24"/>
        </w:rPr>
        <w:t>kapilaç casuriù pail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mantuç ca sanat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natkumaraù - Sanatkumara; bhagavan - Lord; prajvalan - splendid; </w:t>
      </w:r>
    </w:p>
    <w:p>
      <w:pPr>
        <w:pStyle w:val="Normal"/>
        <w:rPr>
          <w:rFonts w:ascii="Balaram" w:hAnsi="Balaram" w:cs="Balaram"/>
          <w:sz w:val="24"/>
        </w:rPr>
      </w:pPr>
      <w:r>
        <w:rPr>
          <w:rFonts w:cs="Balaram" w:ascii="Balaram" w:hAnsi="Balaram"/>
          <w:sz w:val="24"/>
        </w:rPr>
        <w:t>brahma-tejasa - with spiritual splendor; kapilaù - Kapila; ca - and; asuriù - Asuri; pailaù - Paila; sumantuù - Sumantu; ca - and; sanatanaù - Sanat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Lord Sanatkumara shining with spiritual effulgence,  Kapila, Asuri, Paila, Sumantu, Sanatana,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lahaç ca pulast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åguç ca kratur aìgiraù</w:t>
      </w:r>
    </w:p>
    <w:p>
      <w:pPr>
        <w:pStyle w:val="Normal"/>
        <w:rPr>
          <w:rFonts w:ascii="Balaram" w:hAnsi="Balaram" w:cs="Balaram"/>
          <w:sz w:val="24"/>
        </w:rPr>
      </w:pPr>
      <w:r>
        <w:rPr>
          <w:rFonts w:cs="Balaram" w:ascii="Balaram" w:hAnsi="Balaram"/>
          <w:sz w:val="24"/>
        </w:rPr>
        <w:t>maréciù kaçyap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kño 'triç cyavan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lahaù - Pulaha; ca - and; pulastyaù - Pulastya; ca - and; bhåguù - Bhrgu; ca - and; kratuù - Kratu; aìgiraù - Angira; maréciù - Marici; kaçyapaù - Kasyapa; ca - and; eva - certainly; dakñaù - Daksa; atriù - Atri; cyavanaù - Cyavana;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Pulaha, Pulastya, Bhågu, Kratur, Aìgira, Maréci,  Kaçyapa, Dakña, Atri, Cyavan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radvajaç ca vyas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utamaç ca paraçaraù</w:t>
      </w:r>
    </w:p>
    <w:p>
      <w:pPr>
        <w:pStyle w:val="Normal"/>
        <w:rPr>
          <w:rFonts w:ascii="Balaram" w:hAnsi="Balaram" w:cs="Balaram"/>
          <w:sz w:val="24"/>
        </w:rPr>
      </w:pPr>
      <w:r>
        <w:rPr>
          <w:rFonts w:cs="Balaram" w:ascii="Balaram" w:hAnsi="Balaram"/>
          <w:sz w:val="24"/>
        </w:rPr>
        <w:t>pracetaç ca vaçiñö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vartaç ca båhaspa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aradvajaù - Bharadvaja; ca - and; vyasaù - Vyasa; ca - and; </w:t>
      </w:r>
    </w:p>
    <w:p>
      <w:pPr>
        <w:pStyle w:val="Normal"/>
        <w:rPr>
          <w:rFonts w:ascii="Balaram" w:hAnsi="Balaram" w:cs="Balaram"/>
          <w:sz w:val="24"/>
        </w:rPr>
      </w:pPr>
      <w:r>
        <w:rPr>
          <w:rFonts w:cs="Balaram" w:ascii="Balaram" w:hAnsi="Balaram"/>
          <w:sz w:val="24"/>
        </w:rPr>
        <w:t>gautamaù - Gautama; ca - and; paraçaraù - Parasara; pracetaù - Praceta; ca - and; vaçiñöhaù - Vasista; ca - and; samvartaù - Samvarta; ca - and; båhaspatiù - Brhasp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Bharadvaja, Vyasa, Gautama, Paraçara, Praceta,  Vaçiñöha, Samvarta, Båhaspatih,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atyayano yajïavalk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y utathyaù saurabhis tatha</w:t>
      </w:r>
    </w:p>
    <w:p>
      <w:pPr>
        <w:pStyle w:val="Normal"/>
        <w:rPr>
          <w:rFonts w:ascii="Balaram" w:hAnsi="Balaram" w:cs="Balaram"/>
          <w:sz w:val="24"/>
        </w:rPr>
      </w:pPr>
      <w:r>
        <w:rPr>
          <w:rFonts w:cs="Balaram" w:ascii="Balaram" w:hAnsi="Balaram"/>
          <w:sz w:val="24"/>
        </w:rPr>
        <w:t>parvato deval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igéñavyaç ca jaimin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yayanaù - Katyayana; yajïavalkyaù - Yajnavalkya; api - and; utathyaù - Utathya; saurabhiù - Saurabhi; tatha - so; parvataù - Parvata; devalaù - Devala; ca - and; eva - indeed; jaigéñavyaù - Jaigisavya; ca - and; jaiminiù - Jaimi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Katyayana, Yajïavalkya, Utathya, Saurabhi,  Parvata, Devala, Jaigéñavya, Jaimini,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içvamitraç ca sutap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ppalaù sakaöayanaù</w:t>
      </w:r>
    </w:p>
    <w:p>
      <w:pPr>
        <w:pStyle w:val="Normal"/>
        <w:rPr>
          <w:rFonts w:ascii="Balaram" w:hAnsi="Balaram" w:cs="Balaram"/>
          <w:sz w:val="24"/>
        </w:rPr>
      </w:pPr>
      <w:r>
        <w:rPr>
          <w:rFonts w:cs="Balaram" w:ascii="Balaram" w:hAnsi="Balaram"/>
          <w:sz w:val="24"/>
        </w:rPr>
        <w:t>jabalir jaìgali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çaliç ca çilal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mitraù - Visvamitra; ca - and; sutapaù - DSutapa; pippalaù - Pippala; sakaöayanaù - Sakatayana; jabaliù - Jabali; jaìgaliù - Jangali; ca - and; eva - indeed; piçaliù - Pisali; ca - and; çilalikaù - Silali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Viçvamitra, Sutapa, Pippala. Sakaöayana, Jabali,  Jaìgali, Piçali, Çilalik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tikaç ca jarat-karu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 kalyaëa-mitrakaù</w:t>
        <w:br/>
        <w:t>durvasa vam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åçyaçåìgo vibhaëòak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tikaù - Astika; ca - and; jarat-karuù - Jarat-karu; tatha - so; </w:t>
      </w:r>
    </w:p>
    <w:p>
      <w:pPr>
        <w:pStyle w:val="Normal"/>
        <w:rPr>
          <w:rFonts w:ascii="Balaram" w:hAnsi="Balaram" w:cs="Balaram"/>
          <w:sz w:val="24"/>
        </w:rPr>
      </w:pPr>
      <w:r>
        <w:rPr>
          <w:rFonts w:cs="Balaram" w:ascii="Balaram" w:hAnsi="Balaram"/>
          <w:sz w:val="24"/>
        </w:rPr>
        <w:t>kalyaëa-mitrakaù - kalyana-mitraka; durvasa - Durvasa; vamadevaù - Vamadeva; ca - and; åçyaçåìgaù - Srsasringa; vibhaëòakaù - Vibhanda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tika, Jarat-karu, Kalyaëa-mitraka, Durvasa,  Vamadeva, Åçyaçåìga, Vibhaëòak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ipathaù kaëa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uçikaù paëinis tatha</w:t>
      </w:r>
    </w:p>
    <w:p>
      <w:pPr>
        <w:pStyle w:val="Normal"/>
        <w:rPr>
          <w:rFonts w:ascii="Balaram" w:hAnsi="Balaram" w:cs="Balaram"/>
          <w:sz w:val="24"/>
        </w:rPr>
      </w:pPr>
      <w:r>
        <w:rPr>
          <w:rFonts w:cs="Balaram" w:ascii="Balaram" w:hAnsi="Balaram"/>
          <w:sz w:val="24"/>
        </w:rPr>
        <w:t>kautso 'ghamarñaë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lmékir lomaharña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ripathaù - Karipatha; kaëadaù - Kanada; ca - and; </w:t>
      </w:r>
    </w:p>
    <w:p>
      <w:pPr>
        <w:pStyle w:val="Normal"/>
        <w:rPr>
          <w:rFonts w:ascii="Balaram" w:hAnsi="Balaram" w:cs="Balaram"/>
          <w:sz w:val="24"/>
        </w:rPr>
      </w:pPr>
      <w:r>
        <w:rPr>
          <w:rFonts w:cs="Balaram" w:ascii="Balaram" w:hAnsi="Balaram"/>
          <w:sz w:val="24"/>
        </w:rPr>
        <w:t>kauçikaù - Kausika; paëiniù - Panini; tatha - so; kautsaù - Kautso; aghamarñaëaù - Sghamarsana; ca - and; eva - indeed; valmékiù - Valmiki; lomaharñaëaù - Lomahars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Karipatha, Kaëada, Kauçika, Paëini, Kautsa,  Aghamarñaëa, Valméki, Lomaharñaëa,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rkaëòeyo måkaëò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çuramaç ca saìkåtiù</w:t>
      </w:r>
    </w:p>
    <w:p>
      <w:pPr>
        <w:pStyle w:val="Normal"/>
        <w:rPr>
          <w:rFonts w:ascii="Balaram" w:hAnsi="Balaram" w:cs="Balaram"/>
          <w:sz w:val="24"/>
        </w:rPr>
      </w:pPr>
      <w:r>
        <w:rPr>
          <w:rFonts w:cs="Balaram" w:ascii="Balaram" w:hAnsi="Balaram"/>
          <w:sz w:val="24"/>
        </w:rPr>
        <w:t>agastyaç ca tatha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nye munayo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kaëòeyaù - Markandeya; måkaëòaù - Mrkanda; ca - and; parçuramaù - Parasurama; ca - and; saìkåtiù - Sankrti; agastyaù - Agastya; ca - and; tatha - so; avam - us; ca - and; tatha - so; anye - other; munayaù - sage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Markaëòeya, Måkaëòa, Parçurama, Saìkåti, Agastya,  the two of us, O sage, many other sage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çiñyaç ca sa-put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ç ca tapasvinaù</w:t>
      </w:r>
    </w:p>
    <w:p>
      <w:pPr>
        <w:pStyle w:val="Normal"/>
        <w:rPr>
          <w:rFonts w:ascii="Balaram" w:hAnsi="Balaram" w:cs="Balaram"/>
          <w:sz w:val="24"/>
        </w:rPr>
      </w:pPr>
      <w:r>
        <w:rPr>
          <w:rFonts w:cs="Balaram" w:ascii="Balaram" w:hAnsi="Balaram"/>
          <w:sz w:val="24"/>
        </w:rPr>
        <w:t>jarasandho dantavak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mbhiko draviòadhi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çiñyaù - with disciples; ca - and; sa-putraù - with sons; ca - and; brahmaëaù - brähmaëas; ca - and; tapasvinaù - ascetics; jarasandhaù - Jarasandha; dantavakraù - Dantavakra; dambhikaù - Dambika; draviòadhipaù - the king of Dravi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many brähmaëas and ascetics with their disciples and sons,  many kings including Jarasandha, Dantavakra, Dambhika, the king  of Draviòa-deç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çupalo bhéñmak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dattaç ca mudgalaù</w:t>
      </w:r>
    </w:p>
    <w:p>
      <w:pPr>
        <w:pStyle w:val="Normal"/>
        <w:rPr>
          <w:rFonts w:ascii="Balaram" w:hAnsi="Balaram" w:cs="Balaram"/>
          <w:sz w:val="24"/>
        </w:rPr>
      </w:pPr>
      <w:r>
        <w:rPr>
          <w:rFonts w:cs="Balaram" w:ascii="Balaram" w:hAnsi="Balaram"/>
          <w:sz w:val="24"/>
        </w:rPr>
        <w:t>dhåtarañöro dhumakeç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umaketuç ca çamb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upalaù - Sisupala; bhéñmakaù - Bhismaka; ca - and;  bhagadattaù - Bhagadfatta; ca - and; mudgalaù - Mudgala; dhåtarañöraù - Dhrtarasta; dhumakeçaù - Dhumakesa; dhumaketuù - Dhumaketu; ca - and; çambaraù - Samb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Çiçupala, Bhéñmaka, Bhagadatta, Mudgala,  Dhåtarañöra, Dhumakeça, Dhumaketu, Çambaraù,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lyaù satrajitaù çaìk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ç canye maha-balaù</w:t>
      </w:r>
    </w:p>
    <w:p>
      <w:pPr>
        <w:pStyle w:val="Normal"/>
        <w:rPr>
          <w:rFonts w:ascii="Balaram" w:hAnsi="Balaram" w:cs="Balaram"/>
          <w:sz w:val="24"/>
        </w:rPr>
      </w:pPr>
      <w:r>
        <w:rPr>
          <w:rFonts w:cs="Balaram" w:ascii="Balaram" w:hAnsi="Balaram"/>
          <w:sz w:val="24"/>
        </w:rPr>
        <w:t>bhéñmo droëaù kåpacar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y açvatthama maha-ba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lyaù - Salya; satrajitaù - Satrajita; çaìkuù - Sanku; </w:t>
      </w:r>
    </w:p>
    <w:p>
      <w:pPr>
        <w:pStyle w:val="Normal"/>
        <w:rPr>
          <w:rFonts w:ascii="Balaram" w:hAnsi="Balaram" w:cs="Balaram"/>
          <w:sz w:val="24"/>
        </w:rPr>
      </w:pPr>
      <w:r>
        <w:rPr>
          <w:rFonts w:cs="Balaram" w:ascii="Balaram" w:hAnsi="Balaram"/>
          <w:sz w:val="24"/>
        </w:rPr>
        <w:t>nåpaù - kings; ca - and; anye -  - others; maha-balaù - very powerful; bhéñmaù - Bhisma; droëaù - Drona; kåpacaryaù - Krpacarya; hi - indeed; açvatthama - Ascatthama; maha-balaù - very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Çalya, Satrajita, Çaìku, Bhéñma,  Droëa, Kåpacarya, very powerful Açvatthama, many other  powerful king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huriçravaç ca çal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ikeyaù kauçalas tatha</w:t>
      </w:r>
    </w:p>
    <w:p>
      <w:pPr>
        <w:pStyle w:val="Normal"/>
        <w:rPr>
          <w:rFonts w:ascii="Balaram" w:hAnsi="Balaram" w:cs="Balaram"/>
          <w:sz w:val="24"/>
        </w:rPr>
      </w:pPr>
      <w:r>
        <w:rPr>
          <w:rFonts w:cs="Balaram" w:ascii="Balaram" w:hAnsi="Balaram"/>
          <w:sz w:val="24"/>
        </w:rPr>
        <w:t>sarvan sambhañ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rajo yatho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riçravaù - Bhurisrava; ca - and; çalvaù - Salva; ca - and; kaikeyaù - Kaikeya; kauçalaù - Kasuala; tatha - so; sarvan - all; sambhañayam asa - spoke; maha-rajaù - the great king; yatha - as; ucitam - appropri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Bhuriçrava, Çalva, Kaikeya, and Kauçala. King Kaàsa  greeted them all with appropriate wor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tyako yajïa-div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ca çubha-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ù - Satyaka; yajïa - of the yajna; divasam - the  day; cakara - did; ca - and; çubha-kñaëam - an auspicious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atyaka set an auspicious day for the yajï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five</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Çri Akrüra-harñotkarña</w:t>
      </w:r>
    </w:p>
    <w:p>
      <w:pPr>
        <w:pStyle w:val="Normal"/>
        <w:rPr>
          <w:rFonts w:ascii="Balaram" w:hAnsi="Balaram" w:cs="Balaram"/>
          <w:b/>
          <w:b/>
          <w:sz w:val="28"/>
        </w:rPr>
      </w:pPr>
      <w:r>
        <w:rPr>
          <w:rFonts w:cs="Balaram" w:ascii="Balaram" w:hAnsi="Balaram"/>
          <w:b/>
          <w:sz w:val="28"/>
        </w:rPr>
        <w:t>Çri Akrüra's Great Happiness</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às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 'kruro dharmiëaà varaù</w:t>
      </w:r>
    </w:p>
    <w:p>
      <w:pPr>
        <w:pStyle w:val="Normal"/>
        <w:rPr>
          <w:rFonts w:ascii="Balaram" w:hAnsi="Balaram" w:cs="Balaram"/>
          <w:sz w:val="24"/>
        </w:rPr>
      </w:pPr>
      <w:r>
        <w:rPr>
          <w:rFonts w:cs="Balaram" w:ascii="Balaram" w:hAnsi="Balaram"/>
          <w:sz w:val="24"/>
        </w:rPr>
        <w:t>uvaca coddhavaà ç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ntaù prahåñöa-manas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àsasya - of Kaàsa; vacanam - the words; çrutva - hearing; saù - he; </w:t>
      </w:r>
    </w:p>
    <w:p>
      <w:pPr>
        <w:pStyle w:val="Normal"/>
        <w:rPr>
          <w:rFonts w:ascii="Balaram" w:hAnsi="Balaram" w:cs="Balaram"/>
          <w:sz w:val="24"/>
        </w:rPr>
      </w:pPr>
      <w:r>
        <w:rPr>
          <w:rFonts w:cs="Balaram" w:ascii="Balaram" w:hAnsi="Balaram"/>
          <w:sz w:val="24"/>
        </w:rPr>
        <w:t>akruraù - Akrüra; dharmiëam - of saints; varaù - the best; uvaca - spoke; ca - and; uddhavam - to Uddhava; çantam - peaceful; çantaù - peaceful; prahåñöa-manasaù - with a happy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Kaàsa's words, saintly and peaceful Akrüra, the best  of pious men, became happy at heart. He spoke to saintly and  peaceful Uddhav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akrur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prabhatadya raja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abhuva me çubhaà dinaà </w:t>
      </w:r>
    </w:p>
    <w:p>
      <w:pPr>
        <w:pStyle w:val="Normal"/>
        <w:rPr>
          <w:rFonts w:ascii="Balaram" w:hAnsi="Balaram" w:cs="Balaram"/>
          <w:sz w:val="24"/>
        </w:rPr>
      </w:pPr>
      <w:r>
        <w:rPr>
          <w:rFonts w:cs="Balaram" w:ascii="Balaram" w:hAnsi="Balaram"/>
          <w:sz w:val="24"/>
        </w:rPr>
        <w:t>tuñöaç ca guravo vip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 mam iti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akrura uvaca - Çri Akrüra said; suprabhata - dawn;  adya - today; rajané - night; babhuva - became; me - of me;  çubham - auspicious; dinam - day; tuñöaù - pleased; ca - and; guravaù - gurus;  vipra - brähmaëa; deva - demigods; mam - with me; iti - thus; </w:t>
      </w:r>
    </w:p>
    <w:p>
      <w:pPr>
        <w:pStyle w:val="Normal"/>
        <w:rPr>
          <w:rFonts w:ascii="Balaram" w:hAnsi="Balaram" w:cs="Balaram"/>
          <w:sz w:val="24"/>
        </w:rPr>
      </w:pPr>
      <w:r>
        <w:rPr>
          <w:rFonts w:cs="Balaram" w:ascii="Balaram" w:hAnsi="Balaram"/>
          <w:sz w:val="24"/>
        </w:rPr>
        <w:t xml:space="preserve">niçcitam - inde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Akrüra said: A very auspicious day has dawned for me.  The demigods, gurus, and brähmaëas must be very pleased with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oöi-janmarjitaà puë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svayam upasthitam</w:t>
      </w:r>
    </w:p>
    <w:p>
      <w:pPr>
        <w:pStyle w:val="Normal"/>
        <w:rPr>
          <w:rFonts w:ascii="Balaram" w:hAnsi="Balaram" w:cs="Balaram"/>
          <w:sz w:val="24"/>
        </w:rPr>
      </w:pPr>
      <w:r>
        <w:rPr>
          <w:rFonts w:cs="Balaram" w:ascii="Balaram" w:hAnsi="Balaram"/>
          <w:sz w:val="24"/>
        </w:rPr>
        <w:t>babhuva me samutpa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yat karma çubhaçu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öi-janma - in millions of births; arjitam - earned; puëyam - piety; mama - of me; svayam - personally; upasthitam - approached; babhuva - became; me - me; samutpannam - manifested; yad yat - whatever; karma - deeds; çubhaçubham - good and b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iety I earned in many millions of births now stands  before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iccheda bandha-nigaò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baddhasya karmaëa</w:t>
      </w:r>
    </w:p>
    <w:p>
      <w:pPr>
        <w:pStyle w:val="Normal"/>
        <w:rPr>
          <w:rFonts w:ascii="Balaram" w:hAnsi="Balaram" w:cs="Balaram"/>
          <w:sz w:val="24"/>
        </w:rPr>
      </w:pPr>
      <w:r>
        <w:rPr>
          <w:rFonts w:cs="Balaram" w:ascii="Balaram" w:hAnsi="Balaram"/>
          <w:sz w:val="24"/>
        </w:rPr>
        <w:t>karagarac ca saàsar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o yami hareù p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ccheda - broke; bandha-nigaòam - the shackles; mama - of me; baddhasya - bound; karmaëa - by karma; karagarat - from the prison; ca - and; saàsarat - from repeated birth and death; muktaù - freed; yami - I go; hareù - of Lord Kåñëa; padam - to the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hackles of karma that bound me are broken. Now I am  free from the prison of repeated birth and death. Now I will go  to Lord Kåñëa's worl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uhåd-arthé kåto '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àsena viduña ruñ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eëa tulyo dev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odho mama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håd-arthé - for the sake of a friend; kåtaù - done; aham - I; ca - and; kaàsena - by Kaàsa; viduña - wise; ruña  - angry; vareëa - great; tulyaù - equal; devasya - of the Lord; krodhaù - anger; mama - of me; babhuva - was;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se and angry Kaàsa has become my true well-wisher. His  anger is a blessing, like the anger of the Supreme Lord Himself.</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raja-rajaà samahar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à yasyami sampratam</w:t>
      </w:r>
    </w:p>
    <w:p>
      <w:pPr>
        <w:pStyle w:val="Normal"/>
        <w:rPr>
          <w:rFonts w:ascii="Balaram" w:hAnsi="Balaram" w:cs="Balaram"/>
          <w:sz w:val="24"/>
        </w:rPr>
      </w:pPr>
      <w:r>
        <w:rPr>
          <w:rFonts w:cs="Balaram" w:ascii="Balaram" w:hAnsi="Balaram"/>
          <w:sz w:val="24"/>
        </w:rPr>
        <w:t>drakñyami paramaà puj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kti-mukti-praday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 - of Vraja; rajam - the king; samahartam - to bring; vrajam - to Vraja; yasyami - I will go; sampratam - now; drakñyami - I will see; paramam - the Supreme Personality of Godhead; pujyam - the supreme object of worship; bhukti-mukti-pradayinam - the giver of  happiness and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day I will go to Vraja and bring back Vraja's king. Today  I will see the Supreme Personality of Godhead, the supreme object  of worship, the giver of happiness and liberati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7 and 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véna-jalada-çya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lendévara-locanam</w:t>
      </w:r>
    </w:p>
    <w:p>
      <w:pPr>
        <w:pStyle w:val="Normal"/>
        <w:rPr>
          <w:rFonts w:ascii="Balaram" w:hAnsi="Balaram" w:cs="Balaram"/>
          <w:sz w:val="24"/>
        </w:rPr>
      </w:pPr>
      <w:r>
        <w:rPr>
          <w:rFonts w:cs="Balaram" w:ascii="Balaram" w:hAnsi="Balaram"/>
          <w:sz w:val="24"/>
        </w:rPr>
        <w:t>péta-vastra-samayu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öi-deça-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uli-dhusaritaìg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va candana-carcitam</w:t>
      </w:r>
    </w:p>
    <w:p>
      <w:pPr>
        <w:pStyle w:val="Normal"/>
        <w:rPr>
          <w:rFonts w:ascii="Balaram" w:hAnsi="Balaram" w:cs="Balaram"/>
          <w:sz w:val="24"/>
        </w:rPr>
      </w:pPr>
      <w:r>
        <w:rPr>
          <w:rFonts w:cs="Balaram" w:ascii="Balaram" w:hAnsi="Balaram"/>
          <w:sz w:val="24"/>
        </w:rPr>
        <w:t>athava navanét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ìgaà drakñyami sa-s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véna - new; jalada - cloud; çyamam - dark; nélendévara- locanam - dark lotus eyes; péta-vastra - yellow garments;  samayukta - with; koöi - millions; deça - countries; </w:t>
      </w:r>
    </w:p>
    <w:p>
      <w:pPr>
        <w:pStyle w:val="Normal"/>
        <w:rPr>
          <w:rFonts w:ascii="Balaram" w:hAnsi="Balaram" w:cs="Balaram"/>
          <w:sz w:val="24"/>
        </w:rPr>
      </w:pPr>
      <w:r>
        <w:rPr>
          <w:rFonts w:cs="Balaram" w:ascii="Balaram" w:hAnsi="Balaram"/>
          <w:sz w:val="24"/>
        </w:rPr>
        <w:t>virajitam - shining; dhuli-dhusaritaìgam - covered with dust;  ca - and; kim - what?; va - or; candana-carcitam - anointed with sandal  paste; athava - or; navanétaktam - anointed with butter; aìgam - or;  drakñyami - I will see; sa-smitam - with a smi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will see Him, His form a dark monsoon cloud, His eyes dark  lotus flowers, His garments yellow, His limbs anointed with dust,  smiling, splendidly manifest in millions of places at once,  anointed with sandal paste, or perhaps anointed with butter,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ià va vinoda-mural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yantaà manoharam</w:t>
      </w:r>
    </w:p>
    <w:p>
      <w:pPr>
        <w:pStyle w:val="Normal"/>
        <w:rPr>
          <w:rFonts w:ascii="Balaram" w:hAnsi="Balaram" w:cs="Balaram"/>
          <w:sz w:val="24"/>
        </w:rPr>
      </w:pPr>
      <w:r>
        <w:rPr>
          <w:rFonts w:cs="Balaram" w:ascii="Balaram" w:hAnsi="Balaram"/>
          <w:sz w:val="24"/>
        </w:rPr>
        <w:t>kià va gavaà samu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ayantam itas t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va - or; vinoda-muralém - a pastime flute; vadayantam - playing; manoharam - handsome; kià va - or; gavam - of the cows; samuham - herd; ca - and; carayantam - herding; itaù - here; tataù - nad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r perhaps playing beautiful music on His flute, or  perhaps taking the cows here and there,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ià va vasantaà gacch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yanaà va su-niçcitam</w:t>
      </w:r>
    </w:p>
    <w:p>
      <w:pPr>
        <w:pStyle w:val="Normal"/>
        <w:rPr>
          <w:rFonts w:ascii="Balaram" w:hAnsi="Balaram" w:cs="Balaram"/>
          <w:sz w:val="24"/>
        </w:rPr>
      </w:pPr>
      <w:r>
        <w:rPr>
          <w:rFonts w:cs="Balaram" w:ascii="Balaram" w:hAnsi="Balaram"/>
          <w:sz w:val="24"/>
        </w:rPr>
        <w:t>nideçaà kidåçaà cad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åñöya ca çubhe kñaë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va - or; vasantam - sitting; gacchantam - walking; çayanam - resting; va - or; su-niçcitam - indeed; nideçam - intsruction; kidåçam - something; ca - and; adyam - transcendental; su-dåñöya - with a glance; ca - and; çubhe - at an ausoicious; kñaëe -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r perhaps sitting down, or perhaps walking, or perhaps  sleeping, or perhaps speaking words of spiritual instruction, or  perhaps looking at me in an auspicious moment,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t-pada-padmaà dhyay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çivadayaù</w:t>
      </w:r>
    </w:p>
    <w:p>
      <w:pPr>
        <w:pStyle w:val="Normal"/>
        <w:rPr>
          <w:rFonts w:ascii="Balaram" w:hAnsi="Balaram" w:cs="Balaram"/>
          <w:sz w:val="24"/>
        </w:rPr>
      </w:pPr>
      <w:r>
        <w:rPr>
          <w:rFonts w:cs="Balaram" w:ascii="Balaram" w:hAnsi="Balaram"/>
          <w:sz w:val="24"/>
        </w:rPr>
        <w:t>na hi janati yasy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anto 'nanta-vigra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pada-padmam - on whose lotus feet; dhyayante - meditate; brahma-viñëu-çivadayaù - Brahmä, Viñëu, and Çiva; na - not; hi - indeed; janati - understand; yasya - of whom; antam - the end; anantaù - Lord Çeña; ananta-vigrahaù - whose form has no e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Him, the Lord, on whose lotus feet Brahmä, Viñëu, and  Çiva meditate, the end of whose glories even limitless Lord Çeña  cannot find,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t-prabhavaà na jan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ù santaç ca santatam</w:t>
      </w:r>
    </w:p>
    <w:p>
      <w:pPr>
        <w:pStyle w:val="Normal"/>
        <w:rPr>
          <w:rFonts w:ascii="Balaram" w:hAnsi="Balaram" w:cs="Balaram"/>
          <w:sz w:val="24"/>
        </w:rPr>
      </w:pPr>
      <w:r>
        <w:rPr>
          <w:rFonts w:cs="Balaram" w:ascii="Balaram" w:hAnsi="Balaram"/>
          <w:sz w:val="24"/>
        </w:rPr>
        <w:t>yasya stotre jaòé-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 devé sarasv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prabhavam - whose power; na - not; jananti - know; devaù - the demigods; santaù - the saints; ca - and; santatam - always; yasya - of whom; stotre - in prayer; jaòé-bhuta - silent; bhéta - frightened; devé - the goddess; sarasvaté - Saras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se power even the demigods and sages do not understand,  whose glories make Goddess Sarasvati frightened and unable to </w:t>
      </w:r>
    </w:p>
    <w:p>
      <w:pPr>
        <w:pStyle w:val="Normal"/>
        <w:rPr>
          <w:rFonts w:ascii="Balaram" w:hAnsi="Balaram" w:cs="Balaram"/>
          <w:sz w:val="24"/>
        </w:rPr>
      </w:pPr>
      <w:r>
        <w:rPr>
          <w:rFonts w:cs="Balaram" w:ascii="Balaram" w:hAnsi="Balaram"/>
          <w:sz w:val="24"/>
        </w:rPr>
        <w:t>speak any prayer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asé niyukta yad-das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lakñméç ca lakñita</w:t>
      </w:r>
    </w:p>
    <w:p>
      <w:pPr>
        <w:pStyle w:val="Normal"/>
        <w:rPr>
          <w:rFonts w:ascii="Balaram" w:hAnsi="Balaram" w:cs="Balaram"/>
          <w:sz w:val="24"/>
        </w:rPr>
      </w:pPr>
      <w:r>
        <w:rPr>
          <w:rFonts w:cs="Balaram" w:ascii="Balaram" w:hAnsi="Balaram"/>
          <w:sz w:val="24"/>
        </w:rPr>
        <w:t>gaìga yasya padambhoj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ùsåta sattva-rupië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sé - servant; niyukta - engaged; yad-dasye - in whose service; maha-lakñméù - Mahä-Lakñmi; ca - and; lakñita - characterized; gaìga - Gaìgä; yasya - of whom; padambhojat - from the lotus feet; niùsåta - flowing; sattva-rupiëé - transcendental form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se maidservant is Goddess Mahä-Lakñmi, from whose lotus  feet the spiritual Gaìgä flow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anma-måtyu-jara-vyad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 tribhuvanat para</w:t>
      </w:r>
    </w:p>
    <w:p>
      <w:pPr>
        <w:pStyle w:val="Normal"/>
        <w:rPr>
          <w:rFonts w:ascii="Balaram" w:hAnsi="Balaram" w:cs="Balaram"/>
          <w:sz w:val="24"/>
        </w:rPr>
      </w:pPr>
      <w:r>
        <w:rPr>
          <w:rFonts w:cs="Balaram" w:ascii="Balaram" w:hAnsi="Balaram"/>
          <w:sz w:val="24"/>
        </w:rPr>
        <w:t>darçana-sparçanabh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ëaà pataka-naç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måtyu - birth and death; jara - old age; vyadhi - disease; hara - removing; tribhuvanat - the three worlds; para - great; darçana - seeing; sparçanabhyam - and touching; ca - and; nåëam - of people; pataka-naçiné - destroying s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removes birth, death, old age, and disease, who is  beyond the three worlds, whose touch and sight destroy the  people's sin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hyayate yat-pad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 durgati-naçiné</w:t>
      </w:r>
    </w:p>
    <w:p>
      <w:pPr>
        <w:pStyle w:val="Normal"/>
        <w:rPr>
          <w:rFonts w:ascii="Balaram" w:hAnsi="Balaram" w:cs="Balaram"/>
          <w:sz w:val="24"/>
        </w:rPr>
      </w:pPr>
      <w:r>
        <w:rPr>
          <w:rFonts w:cs="Balaram" w:ascii="Balaram" w:hAnsi="Balaram"/>
          <w:sz w:val="24"/>
        </w:rPr>
        <w:t>trailokya-janané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prakåtir éçv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hyayate - meditate; yat-padambhojam - on whose lotus feet; durga - Durgä; durgati-naçiné - the destroyer of calamities; trailokya - the three worlds; </w:t>
      </w:r>
    </w:p>
    <w:p>
      <w:pPr>
        <w:pStyle w:val="Normal"/>
        <w:rPr>
          <w:rFonts w:ascii="Balaram" w:hAnsi="Balaram" w:cs="Balaram"/>
          <w:sz w:val="24"/>
        </w:rPr>
      </w:pPr>
      <w:r>
        <w:rPr>
          <w:rFonts w:cs="Balaram" w:ascii="Balaram" w:hAnsi="Balaram"/>
          <w:sz w:val="24"/>
        </w:rPr>
        <w:t>janané - the mother; devé - goddess; mula-prakåtiù - the root of matter; éçvaré - the controll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on whose lotus feet splendid Goddess Durgä, the goddess  who is the destroyer of calamities and the root of matter,  meditates,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lomnaà kupeñu viçv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viñëoç ca yasya ca</w:t>
      </w:r>
    </w:p>
    <w:p>
      <w:pPr>
        <w:pStyle w:val="Normal"/>
        <w:rPr>
          <w:rFonts w:ascii="Balaram" w:hAnsi="Balaram" w:cs="Balaram"/>
          <w:sz w:val="24"/>
        </w:rPr>
      </w:pPr>
      <w:r>
        <w:rPr>
          <w:rFonts w:cs="Balaram" w:ascii="Balaram" w:hAnsi="Balaram"/>
          <w:sz w:val="24"/>
        </w:rPr>
        <w:t>asaìkhyani vici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ulat sthulatar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mnam - of the hairs; kupeñu - in the wells; viçvani - the universes; maha-viñëoù - of Lord Mahä-Viñëu; ca - and; yasya - of whom; ca - and; asaìkhyani - countless; vicitraëi - variegated; sthulat - from the great; sthulatarasya - greater;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as Lord Mahä-Viñëu manifests countless wonderful  universes from the pores of His body, who is larger than the </w:t>
      </w:r>
    </w:p>
    <w:p>
      <w:pPr>
        <w:pStyle w:val="Normal"/>
        <w:rPr>
          <w:rFonts w:ascii="Balaram" w:hAnsi="Balaram" w:cs="Balaram"/>
          <w:sz w:val="24"/>
        </w:rPr>
      </w:pPr>
      <w:r>
        <w:rPr>
          <w:rFonts w:cs="Balaram" w:ascii="Balaram" w:hAnsi="Balaram"/>
          <w:sz w:val="24"/>
        </w:rPr>
        <w:t>largest,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 ca yat-ñoòaçaàç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 sarveçvarasya ca</w:t>
      </w:r>
    </w:p>
    <w:p>
      <w:pPr>
        <w:pStyle w:val="Normal"/>
        <w:rPr>
          <w:rFonts w:ascii="Balaram" w:hAnsi="Balaram" w:cs="Balaram"/>
          <w:sz w:val="24"/>
        </w:rPr>
      </w:pPr>
      <w:r>
        <w:rPr>
          <w:rFonts w:cs="Balaram" w:ascii="Balaram" w:hAnsi="Balaram"/>
          <w:sz w:val="24"/>
        </w:rPr>
        <w:t>taà drañöuà yami he ban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manuña-rupi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He; ca - and; yat-ñoòaçaàçaù - a sixteenth part; ca - and; yasya - of whom; sarveçvarasya - of the Supreme Personality of Godhead; ca - and; tam - Him; </w:t>
      </w:r>
    </w:p>
    <w:p>
      <w:pPr>
        <w:pStyle w:val="Normal"/>
        <w:rPr>
          <w:rFonts w:ascii="Balaram" w:hAnsi="Balaram" w:cs="Balaram"/>
          <w:sz w:val="24"/>
        </w:rPr>
      </w:pPr>
      <w:r>
        <w:rPr>
          <w:rFonts w:cs="Balaram" w:ascii="Balaram" w:hAnsi="Balaram"/>
          <w:sz w:val="24"/>
        </w:rPr>
        <w:t>drañöum - to see; yami - I go; he - O; bandhaù - friend; maya-manuña-rupiëam - pretending to be an ordinary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is the original Supreme Personality of Godhead, and  who displays only one-sixteenth of His power as Lord Mahä- Viñëu. O friend, now I will go to see Him, the Supreme  Personality of Godhead, who is pretending to be an ordinary human </w:t>
      </w:r>
    </w:p>
    <w:p>
      <w:pPr>
        <w:pStyle w:val="Normal"/>
        <w:rPr>
          <w:rFonts w:ascii="Balaram" w:hAnsi="Balaram" w:cs="Balaram"/>
          <w:sz w:val="24"/>
        </w:rPr>
      </w:pPr>
      <w:r>
        <w:rPr>
          <w:rFonts w:cs="Balaram" w:ascii="Balaram" w:hAnsi="Balaram"/>
          <w:sz w:val="24"/>
        </w:rPr>
        <w:t>being,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rvaà sarvantarat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jïaà prakåteù param</w:t>
      </w:r>
    </w:p>
    <w:p>
      <w:pPr>
        <w:pStyle w:val="Normal"/>
        <w:rPr>
          <w:rFonts w:ascii="Balaram" w:hAnsi="Balaram" w:cs="Balaram"/>
          <w:sz w:val="24"/>
        </w:rPr>
      </w:pPr>
      <w:r>
        <w:rPr>
          <w:rFonts w:cs="Balaram" w:ascii="Balaram" w:hAnsi="Balaram"/>
          <w:sz w:val="24"/>
        </w:rPr>
        <w:t>brahma-jyotiù-svarup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ugraha-vigr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 - all; sarvantaratmanam - in everyone's heart; sarvajïam - all-knowing;prakåteù - matter; param - beyond; brahma-jyotiù-</w:t>
      </w:r>
    </w:p>
    <w:p>
      <w:pPr>
        <w:pStyle w:val="Normal"/>
        <w:rPr>
          <w:rFonts w:ascii="Balaram" w:hAnsi="Balaram" w:cs="Balaram"/>
          <w:sz w:val="24"/>
        </w:rPr>
      </w:pPr>
      <w:r>
        <w:rPr>
          <w:rFonts w:cs="Balaram" w:ascii="Balaram" w:hAnsi="Balaram"/>
          <w:sz w:val="24"/>
        </w:rPr>
        <w:t>svarupam - whose form is effulgent; ca - and; bhaktanugraha-vigraham - who is merciful to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he Supreme Personality of Godhead, who is everything, who  resides in everyone's heart, who knows everything, who is beyond  the world of matter, whose spiritual form is effulgent, who is  kind to His devotee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irguëaà ca niré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nandaà niraçrayam</w:t>
      </w:r>
    </w:p>
    <w:p>
      <w:pPr>
        <w:pStyle w:val="Normal"/>
        <w:rPr>
          <w:rFonts w:ascii="Balaram" w:hAnsi="Balaram" w:cs="Balaram"/>
          <w:sz w:val="24"/>
        </w:rPr>
      </w:pPr>
      <w:r>
        <w:rPr>
          <w:rFonts w:cs="Balaram" w:ascii="Balaram" w:hAnsi="Balaram"/>
          <w:sz w:val="24"/>
        </w:rPr>
        <w:t>paramaà paramanan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andaà nanda-n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guëam - beyond the modes of nature; ca - and; niréham - with no duty that He must perform; ca - and; niranandam - not taking pleasure in material things; niraçrayam - independent; paramam - supreme; paramanandam - the highest bliss; sanandam - blissful; nanda- nandanam - the son of Na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is beyond the modes of material nature, who is not  obliged to perform any task, who takes no pleasure in dull  matter, who is independent, who is full of the highest  transcendental bliss, who is King Nanda's son,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vecchamayaà sarva-p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béjaà sanatanam</w:t>
      </w:r>
    </w:p>
    <w:p>
      <w:pPr>
        <w:pStyle w:val="Normal"/>
        <w:rPr>
          <w:rFonts w:ascii="Balaram" w:hAnsi="Balaram" w:cs="Balaram"/>
          <w:sz w:val="24"/>
        </w:rPr>
      </w:pPr>
      <w:r>
        <w:rPr>
          <w:rFonts w:cs="Balaram" w:ascii="Balaram" w:hAnsi="Balaram"/>
          <w:sz w:val="24"/>
        </w:rPr>
        <w:t>vadanti yoginaù çaçv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nte 'har-niçaà çiç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ecchamayam - whose every desire is fulfilled; sarva-param - the highest of all; sarva-béjam - the seed of all; sanatanam - eternal; vadanti - say; yoginaù - the yogis; çaçvat - always; dhyayante - meditate; ahaù - day; niçam - and night; çiçum - bo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se every desire is at once fulfilled, who is the  greatest of all, whom the yogis proclaim to be the eternal  seed of all, on whom the yogis meditate day and night, who is a  youth,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nvantara-sahas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aù kåçodaraù</w:t>
      </w:r>
    </w:p>
    <w:p>
      <w:pPr>
        <w:pStyle w:val="Normal"/>
        <w:rPr>
          <w:rFonts w:ascii="Balaram" w:hAnsi="Balaram" w:cs="Balaram"/>
          <w:sz w:val="24"/>
        </w:rPr>
      </w:pPr>
      <w:r>
        <w:rPr>
          <w:rFonts w:cs="Balaram" w:ascii="Balaram" w:hAnsi="Balaram"/>
          <w:sz w:val="24"/>
        </w:rPr>
        <w:t>padme padma-tapas te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padme ca yat-kå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vantara - manvantaras; sahasram - a thousand; ca - and; niraharaù - fasting; kåçodaraù - emaciated; padme - on a lotus; padma-tapaù - austerities; tepe - performed; pura - in ancient times; padme - in the Padma-kalpa; ca - and; yat-kåte - for whose sa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o attain whom the demigod Brahmä, emaciated with long  fasting, performed austerities for a thousand manvantaras on a  lotus flower in the Padma-kalpa in ancient time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naù kuru tapas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 drakñyasi mam iti</w:t>
      </w:r>
    </w:p>
    <w:p>
      <w:pPr>
        <w:pStyle w:val="Normal"/>
        <w:rPr>
          <w:rFonts w:ascii="Balaram" w:hAnsi="Balaram" w:cs="Balaram"/>
          <w:sz w:val="24"/>
        </w:rPr>
      </w:pPr>
      <w:r>
        <w:rPr>
          <w:rFonts w:cs="Balaram" w:ascii="Balaram" w:hAnsi="Balaram"/>
          <w:sz w:val="24"/>
        </w:rPr>
        <w:t>sakåc chabdaà ca suçra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adarça tathapi 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gain; kuru - do; tapasyam - auserities; ca - and; tada - then; drakñyasi - you will see; mam - Me; iti - thus; sakåt - once;  çabdam - sound; ca - and; suçrava - heard; na - not; dadarça - saw; tathapi - nevertheless; tam -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se words,  Perform more austerities. Then you  will see Me.", Brahmä heard although he could not see Him,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vat kalaà punas tap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prapa dadarça tam</w:t>
      </w:r>
    </w:p>
    <w:p>
      <w:pPr>
        <w:pStyle w:val="Normal"/>
        <w:rPr>
          <w:rFonts w:ascii="Balaram" w:hAnsi="Balaram" w:cs="Balaram"/>
          <w:sz w:val="24"/>
        </w:rPr>
      </w:pPr>
      <w:r>
        <w:rPr>
          <w:rFonts w:cs="Balaram" w:ascii="Balaram" w:hAnsi="Balaram"/>
          <w:sz w:val="24"/>
        </w:rPr>
        <w:t>édåçaà parameç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t kalam - from that time; punaù - again; taptva - performing austerities; varam - boon; prapa - attaining; dadarça - saw; tam - Him; édåçam - like this; parameçam - the Supreme Personality of Godhead; ca - and; drakñyami - I will see; adya - today; tam - Him;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for whose sake Brahmä continued to perform austerities,  from whom Brahmä received a boon, and whom Brahmä eventually saw  directly. O Uddhava, today I will see Him, the Supreme Personality  of Godhead, the supreme master,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ra çambhus tapas te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d vai brahmaëo vayaù</w:t>
      </w:r>
    </w:p>
    <w:p>
      <w:pPr>
        <w:pStyle w:val="Normal"/>
        <w:rPr>
          <w:rFonts w:ascii="Balaram" w:hAnsi="Balaram" w:cs="Balaram"/>
          <w:sz w:val="24"/>
        </w:rPr>
      </w:pPr>
      <w:r>
        <w:rPr>
          <w:rFonts w:cs="Balaram" w:ascii="Balaram" w:hAnsi="Balaram"/>
          <w:sz w:val="24"/>
        </w:rPr>
        <w:t>jyotir-maëòala-madhy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e taà dadarç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 in ancient times; çambhuù - Lord Çiva; tapaù - austerities; tepe - performed; yavat - while; vai - indeed; brahmaëaù - of Brahmä; vayaù - the life; jyotiù - of light; maëòala - a circle; madhye - in the middle; ca - and; goloke - in Goloka; tam - Him; dadarça - saw;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for whose sake in ancient times the demigod Çiva performed  austerities for a lifetime of Brahmä, whom Çiva saw in the world  of Goloka in the midst of a circle of light,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rva-tattvaà sarva-sid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tattvaà paraà varam</w:t>
      </w:r>
    </w:p>
    <w:p>
      <w:pPr>
        <w:pStyle w:val="Normal"/>
        <w:rPr>
          <w:rFonts w:ascii="Balaram" w:hAnsi="Balaram" w:cs="Balaram"/>
          <w:sz w:val="24"/>
        </w:rPr>
      </w:pPr>
      <w:r>
        <w:rPr>
          <w:rFonts w:cs="Balaram" w:ascii="Balaram" w:hAnsi="Balaram"/>
          <w:sz w:val="24"/>
        </w:rPr>
        <w:t>samprapa tat-padambho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à ca nirmal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attvam - all truth; sarva-siddham - all perfection; mama - of me; tattvam - the truth; param - supreme; varam - boon; samprapa - attained; tat-padambhoje - His lotus feet; bhaktim - devotion; ca - and; nirmalam - pure; param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t whose lotus feet Çiva attained the boon of all truth,  all perfection, and pure spiritual devotion,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karatma-samaà 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 bhakto bhakta-vatsalaù</w:t>
      </w:r>
    </w:p>
    <w:p>
      <w:pPr>
        <w:pStyle w:val="Normal"/>
        <w:rPr>
          <w:rFonts w:ascii="Balaram" w:hAnsi="Balaram" w:cs="Balaram"/>
          <w:sz w:val="24"/>
        </w:rPr>
      </w:pPr>
      <w:r>
        <w:rPr>
          <w:rFonts w:cs="Balaram" w:ascii="Balaram" w:hAnsi="Balaram"/>
          <w:sz w:val="24"/>
        </w:rPr>
        <w:t>édåçaà parameç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kara - did; atma - Himself; samam - like; tam - him; ca - and; yaù - who; </w:t>
      </w:r>
    </w:p>
    <w:p>
      <w:pPr>
        <w:pStyle w:val="Normal"/>
        <w:rPr>
          <w:rFonts w:ascii="Balaram" w:hAnsi="Balaram" w:cs="Balaram"/>
          <w:sz w:val="24"/>
        </w:rPr>
      </w:pPr>
      <w:r>
        <w:rPr>
          <w:rFonts w:cs="Balaram" w:ascii="Balaram" w:hAnsi="Balaram"/>
          <w:sz w:val="24"/>
        </w:rPr>
        <w:t>bhaktaù - devoted; bhakta-vatsalaù - who loves His devotees; édåçam - like that; parameçam - the Supreme Personality of Godhead; ca - and; drakñyami - I will see; adya - today; tam - Him;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made Çiva His equal, and who loves His devotees. O  Uddhava, today I will see Him, the Supreme Personality of  Godhead, the supreme master,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hasra-çakra-pa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aù kåçodaraù</w:t>
      </w:r>
    </w:p>
    <w:p>
      <w:pPr>
        <w:pStyle w:val="Normal"/>
        <w:rPr>
          <w:rFonts w:ascii="Balaram" w:hAnsi="Balaram" w:cs="Balaram"/>
          <w:sz w:val="24"/>
        </w:rPr>
      </w:pPr>
      <w:r>
        <w:rPr>
          <w:rFonts w:cs="Balaram" w:ascii="Balaram" w:hAnsi="Balaram"/>
          <w:sz w:val="24"/>
        </w:rPr>
        <w:t>yasyanantas tapas te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ya ca paramat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hasra-çakra-patantam - for the lifetimes of a thousand Indras; niraharaù - fasting; kåçodaraù - emaciated; yasya - of whom; anantaù - Lord Çeña; tapaù - austerities; tepe -  - performed; bhaktya - with devotion; ca - and; paramatmanaù - of the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o attain whom Lord Çeña, emaciated with long fasting,  devotedly performed austerities for a thousand lifetimes of  Indra,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da catma-samaà jï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tasmai ya éçvaraù</w:t>
      </w:r>
    </w:p>
    <w:p>
      <w:pPr>
        <w:pStyle w:val="Normal"/>
        <w:rPr>
          <w:rFonts w:ascii="Balaram" w:hAnsi="Balaram" w:cs="Balaram"/>
          <w:sz w:val="24"/>
        </w:rPr>
      </w:pPr>
      <w:r>
        <w:rPr>
          <w:rFonts w:cs="Balaram" w:ascii="Balaram" w:hAnsi="Balaram"/>
          <w:sz w:val="24"/>
        </w:rPr>
        <w:t>dåçaà parameç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 - then; ca - and; atma - Himself; samam - equal; jïanam - knwoledge; dadau -gave; tasmai - to Him; ya - who; éçvaraù - the  Supreme Personality of Godhead; édåçam - like that; parameçam - the Supreme Personality of Godhead; ca - and; drakñyami - I will see; adya - today; tam - Him;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gave transcendental knowledge like His own to Çeña,  and who is the Supreme Controller. O Uddhava, today I will see  Him, the Supreme Personality of Godhead, the supreme master,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hasra-çakra-pa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s tepe ca yat tapaù</w:t>
      </w:r>
    </w:p>
    <w:p>
      <w:pPr>
        <w:pStyle w:val="Normal"/>
        <w:rPr>
          <w:rFonts w:ascii="Balaram" w:hAnsi="Balaram" w:cs="Balaram"/>
          <w:sz w:val="24"/>
        </w:rPr>
      </w:pPr>
      <w:r>
        <w:rPr>
          <w:rFonts w:cs="Balaram" w:ascii="Balaram" w:hAnsi="Balaram"/>
          <w:sz w:val="24"/>
        </w:rPr>
        <w:t>tada babhuva sakñé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iëaà sarva-karmi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sta ca phala-da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prasadan nåëam iha</w:t>
      </w:r>
    </w:p>
    <w:p>
      <w:pPr>
        <w:pStyle w:val="Normal"/>
        <w:rPr>
          <w:rFonts w:ascii="Balaram" w:hAnsi="Balaram" w:cs="Balaram"/>
          <w:sz w:val="24"/>
        </w:rPr>
      </w:pPr>
      <w:r>
        <w:rPr>
          <w:rFonts w:cs="Balaram" w:ascii="Balaram" w:hAnsi="Balaram"/>
          <w:sz w:val="24"/>
        </w:rPr>
        <w:t>sarveçam édåçam a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hasra-çakra-patantam - for the lifetimes of a thousand  Indras; dharmaù - Yamaräja; tepe - performed; ca - and; yat - what;  tapaù - austerities; tada - then; babhuva - became; sakñé - the witness;  sa - he; dharmiëam - of the pious; sarva-karmiëam - of all deeds;  çasta - the punisher; ca - and; phala-data - the giver of results;  ca - and; yat-prasadan - by whose mercy; nåëam - of men; iha - here; </w:t>
      </w:r>
    </w:p>
    <w:p>
      <w:pPr>
        <w:pStyle w:val="Normal"/>
        <w:rPr>
          <w:rFonts w:ascii="Balaram" w:hAnsi="Balaram" w:cs="Balaram"/>
          <w:sz w:val="24"/>
        </w:rPr>
      </w:pPr>
      <w:r>
        <w:rPr>
          <w:rFonts w:cs="Balaram" w:ascii="Balaram" w:hAnsi="Balaram"/>
          <w:sz w:val="24"/>
        </w:rPr>
        <w:t>sarveçam - the controller of all; édåçam - liek this; ahaù - Oh;  drakñyami - O will see; adya - today; tam - Him;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to attain whom Yamaräja performed austerities for a  thousand lifetimes of Indra, by whose mercy Yamaräja became the  witness of all pious deeds, the punisher, and the giver of  results to the human beings. O Uddhava, today I will see Him, the </w:t>
      </w:r>
    </w:p>
    <w:p>
      <w:pPr>
        <w:pStyle w:val="Normal"/>
        <w:rPr>
          <w:rFonts w:ascii="Balaram" w:hAnsi="Balaram" w:cs="Balaram"/>
          <w:sz w:val="24"/>
        </w:rPr>
      </w:pPr>
      <w:r>
        <w:rPr>
          <w:rFonts w:cs="Balaram" w:ascii="Balaram" w:hAnsi="Balaram"/>
          <w:sz w:val="24"/>
        </w:rPr>
        <w:t xml:space="preserve">Supreme Personality of Godhead, the supreme master,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31 and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ñöa-viàçatir ind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ane yad diva-niçam</w:t>
      </w:r>
    </w:p>
    <w:p>
      <w:pPr>
        <w:pStyle w:val="Normal"/>
        <w:rPr>
          <w:rFonts w:ascii="Balaram" w:hAnsi="Balaram" w:cs="Balaram"/>
          <w:sz w:val="24"/>
        </w:rPr>
      </w:pPr>
      <w:r>
        <w:rPr>
          <w:rFonts w:cs="Balaram" w:ascii="Balaram" w:hAnsi="Balaram"/>
          <w:sz w:val="24"/>
        </w:rPr>
        <w:t>evaà krameëa masabd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bdaà brahmaëo v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yasya nimeñ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ù patanaà bhavet</w:t>
      </w:r>
    </w:p>
    <w:p>
      <w:pPr>
        <w:pStyle w:val="Normal"/>
        <w:rPr>
          <w:rFonts w:ascii="Balaram" w:hAnsi="Balaram" w:cs="Balaram"/>
          <w:sz w:val="24"/>
        </w:rPr>
      </w:pPr>
      <w:r>
        <w:rPr>
          <w:rFonts w:cs="Balaram" w:ascii="Balaram" w:hAnsi="Balaram"/>
          <w:sz w:val="24"/>
        </w:rPr>
        <w:t>édåçaà paramat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ñöa-viàçatiù - twenty-eight; indraëam - of Indras;  patane - in the falling; yat - what; diva-niçam - day and night; evam - thus;  krameëa - gradually; masabdaiù - with months and years; çatabdam - a  hundred years; brahmaëaù - of Brahmä; vayaù - the life; ahaù - Oh; yasya - of  whom; nimeñeëa - with an eyeblink; brahmaëaù - of Brahmä; patanam - the  fall; bhavet - is; édåçam - like that; paramatmanam - the Supreme  Personality of Godhead; drakñyami - O will see; adya - today; tam - Him; </w:t>
      </w:r>
    </w:p>
    <w:p>
      <w:pPr>
        <w:pStyle w:val="Normal"/>
        <w:rPr>
          <w:rFonts w:ascii="Balaram" w:hAnsi="Balaram" w:cs="Balaram"/>
          <w:sz w:val="24"/>
        </w:rPr>
      </w:pPr>
      <w:r>
        <w:rPr>
          <w:rFonts w:cs="Balaram" w:ascii="Balaram" w:hAnsi="Balaram"/>
          <w:sz w:val="24"/>
        </w:rPr>
        <w:t>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for whom the lifetime of Brahmä, consisting of a hundred  years where each day equals the lifetimes of twenty-eight  Indras, is barely a single eyeblink. O Uddhava, today I will see  Him, the Supreme Personality of Godhead, the supreme master,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33-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sti bhu-rajasa saìk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iva brahmaëaà tatha</w:t>
      </w:r>
    </w:p>
    <w:p>
      <w:pPr>
        <w:pStyle w:val="Normal"/>
        <w:rPr>
          <w:rFonts w:ascii="Balaram" w:hAnsi="Balaram" w:cs="Balaram"/>
          <w:sz w:val="24"/>
        </w:rPr>
      </w:pPr>
      <w:r>
        <w:rPr>
          <w:rFonts w:cs="Balaram" w:ascii="Balaram" w:hAnsi="Balaram"/>
          <w:sz w:val="24"/>
        </w:rPr>
        <w:t>tathaiva bandho viç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dharo maha-viraö</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çve viçve ca praty-e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çivadayaù</w:t>
      </w:r>
    </w:p>
    <w:p>
      <w:pPr>
        <w:pStyle w:val="Normal"/>
        <w:rPr>
          <w:rFonts w:ascii="Balaram" w:hAnsi="Balaram" w:cs="Balaram"/>
          <w:sz w:val="24"/>
        </w:rPr>
      </w:pPr>
      <w:r>
        <w:rPr>
          <w:rFonts w:cs="Balaram" w:ascii="Balaram" w:hAnsi="Balaram"/>
          <w:sz w:val="24"/>
        </w:rPr>
        <w:t>munayo manavaù sidd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vadyaç carac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ñoòaçaàçaù sa viraö</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åñöo nañöaç ca lélaya</w:t>
      </w:r>
    </w:p>
    <w:p>
      <w:pPr>
        <w:pStyle w:val="Normal"/>
        <w:rPr>
          <w:rFonts w:ascii="Balaram" w:hAnsi="Balaram" w:cs="Balaram"/>
          <w:sz w:val="24"/>
        </w:rPr>
      </w:pPr>
      <w:r>
        <w:rPr>
          <w:rFonts w:cs="Balaram" w:ascii="Balaram" w:hAnsi="Balaram"/>
          <w:sz w:val="24"/>
        </w:rPr>
        <w:t>idåçaà sarva-çast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sti - is; bhu-rajasa - grains of dust; saìkhya - counting;  yatha - as; eva -  - indeed; brahmaëam - of Brahmäs; tatha - so; tatha - so;  eva - indeed; bandhaù - O friend; viçvanam - of universes; tad- adharaù - the maintainer; maha-viraö - Lord Mahä-Viñëu; viçve  viçve - in universe after universe; ca - and; praty-ekam - in each one;  brahma-viñëu-çivadayaù - beginning with Brahmä, Viñëu, and  Çiva; munayaù - sages; manavaù - manus; siddhaù - siddhas;  manavadyaù - beginning with human beings; caracaraù - moving and  unmoving beings; yat-ñoòaçaàçaù - a sixteenth part of whom;  sa - He; viraö - Mahä-Viñëu; såñöaù - created; nañöaù - destroyed; ca - and;  lélaya - -layfully; idåçam - like this; sarva-çastaram - the  controller of all; drakñyami - O will see; adya - today; tam - Him;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 sixteenth part of whom is Lord Mahä-Viñëu, the  playful creator and destroyer of so many universes that they  cannot be counted any more than the number of Brahmäs or the number  of grains of dust on the earth can be counted, each universe </w:t>
      </w:r>
    </w:p>
    <w:p>
      <w:pPr>
        <w:pStyle w:val="Normal"/>
        <w:rPr>
          <w:rFonts w:ascii="Balaram" w:hAnsi="Balaram" w:cs="Balaram"/>
          <w:sz w:val="24"/>
        </w:rPr>
      </w:pPr>
      <w:r>
        <w:rPr>
          <w:rFonts w:cs="Balaram" w:ascii="Balaram" w:hAnsi="Balaram"/>
          <w:sz w:val="24"/>
        </w:rPr>
        <w:t xml:space="preserve">filled with demigods like Brahmä, Viñëu, and Çiva, and many  sages, manus, siddhas, human beings, and other moving and  unmoving beings. O Uddhava, today I will see Him, the Supreme  Personality of Godhead, the supreme master, the supreme </w:t>
      </w:r>
    </w:p>
    <w:p>
      <w:pPr>
        <w:pStyle w:val="Normal"/>
        <w:rPr>
          <w:rFonts w:ascii="Balaram" w:hAnsi="Balaram" w:cs="Balaram"/>
          <w:sz w:val="24"/>
        </w:rPr>
      </w:pPr>
      <w:r>
        <w:rPr>
          <w:rFonts w:cs="Balaram" w:ascii="Balaram" w:hAnsi="Balaram"/>
          <w:sz w:val="24"/>
        </w:rPr>
        <w:t>controll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evam uktvakru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lakaïcita-vigrahaù</w:t>
      </w:r>
    </w:p>
    <w:p>
      <w:pPr>
        <w:pStyle w:val="Normal"/>
        <w:rPr>
          <w:rFonts w:ascii="Balaram" w:hAnsi="Balaram" w:cs="Balaram"/>
          <w:sz w:val="24"/>
        </w:rPr>
      </w:pPr>
      <w:r>
        <w:rPr>
          <w:rFonts w:cs="Balaram" w:ascii="Balaram" w:hAnsi="Balaram"/>
          <w:sz w:val="24"/>
        </w:rPr>
        <w:t>murchaà prapa saçru-net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yau tac-caraëambu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akruraù - Akrüra; ca - and; pulakaïcita-vigrahaù - his bodliy hairs erect; murcham - fainting; prapa - atatined; saçru-netraù - tears in his eyes; dadhyau - meditated; tac-caraëambujam - on Hi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Akrüra, his eyes filled with  tears and the hairs of his body erect, fell unconscious. His  thoughts were only of Lord Kåñëa's lotus fee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abhuva bhakti-purë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araà smaraà padambujam</w:t>
      </w:r>
    </w:p>
    <w:p>
      <w:pPr>
        <w:pStyle w:val="Normal"/>
        <w:rPr>
          <w:rFonts w:ascii="Balaram" w:hAnsi="Balaram" w:cs="Balaram"/>
          <w:sz w:val="24"/>
        </w:rPr>
      </w:pPr>
      <w:r>
        <w:rPr>
          <w:rFonts w:cs="Balaram" w:ascii="Balaram" w:hAnsi="Balaram"/>
          <w:sz w:val="24"/>
        </w:rPr>
        <w:t>kåtva pradakñiëaà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sya paramat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 became; bhakti-purëaù - filled with devotion; ca - and; smaram - remembering; smaram - and remembering; padambujam - the lotus feet; kåtva - doing; pradakñiëam - circumambulation; va - or; api - also; kåñëasya - of Lord Kåñëa; paramatmanaù - the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rüra remembered Lord Kåñëa's lotus feet again and again.  In his thoughts he circumambulated Lord Kåñëa's lotus feet again  and again. He became filled with love for Lord Kåñëa's lotus  fee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uddhavaç ca tam açliñ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çaçaàça punaù punaù</w:t>
      </w:r>
    </w:p>
    <w:p>
      <w:pPr>
        <w:pStyle w:val="Normal"/>
        <w:rPr>
          <w:rFonts w:ascii="Balaram" w:hAnsi="Balaram" w:cs="Balaram"/>
          <w:sz w:val="24"/>
        </w:rPr>
      </w:pPr>
      <w:r>
        <w:rPr>
          <w:rFonts w:cs="Balaram" w:ascii="Balaram" w:hAnsi="Balaram"/>
          <w:sz w:val="24"/>
        </w:rPr>
        <w:t>sa ca çéghraà yayau ge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ruro 'pi sva-mand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ù - Uddhava; ca - and; tam - him; açliñya - embracing; praçaçaàça - praised; punaù - again; punaù - and again; sa - he; ca - and; çéghram - at once; yayau - went; geham - to the home; akruraù - Akrüra; api - also; sva-mandire - to his own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 embraced Akrüra and praised him again and again.  Then the two of them quickly returned to their own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six</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Çri Rädhä-çokäpanodana</w:t>
      </w:r>
    </w:p>
    <w:p>
      <w:pPr>
        <w:pStyle w:val="Normal"/>
        <w:rPr>
          <w:rFonts w:ascii="Balaram" w:hAnsi="Balaram" w:cs="Balaram"/>
          <w:b/>
          <w:b/>
          <w:sz w:val="28"/>
        </w:rPr>
      </w:pPr>
      <w:r>
        <w:rPr>
          <w:rFonts w:cs="Balaram" w:ascii="Balaram" w:hAnsi="Balaram"/>
          <w:b/>
          <w:sz w:val="28"/>
        </w:rPr>
        <w:t>Çri Rädhä's Grief Is Removed</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ha raseçvaré-yuk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 raseçvaraù svayam</w:t>
      </w:r>
    </w:p>
    <w:p>
      <w:pPr>
        <w:pStyle w:val="Normal"/>
        <w:rPr>
          <w:rFonts w:ascii="Balaram" w:hAnsi="Balaram" w:cs="Balaram"/>
          <w:sz w:val="24"/>
        </w:rPr>
      </w:pPr>
      <w:r>
        <w:rPr>
          <w:rFonts w:cs="Balaram" w:ascii="Balaram" w:hAnsi="Balaram"/>
          <w:sz w:val="24"/>
        </w:rPr>
        <w:t>sa ca reme t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ramaëotsu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atha - the;  raseçvaré-yuktaù - with the queen of the räsa dance; rase - in the räsa dance; raseçvaraù - the king of the räsa  ance; svayam - personally;  sa - He; ca - and; reme - enjoyed; taya - Her; sardham - with; atéva- ramaëotsukaù - eager to enjo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The Lord Kåñëa, the king of the räsa  dance, happily enjoyed a räsa dance with Çri Rädhä, the queen of  the räsa dan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ukha-sambhoga-ma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yau nidraà ca radhika</w:t>
      </w:r>
    </w:p>
    <w:p>
      <w:pPr>
        <w:pStyle w:val="Normal"/>
        <w:rPr>
          <w:rFonts w:ascii="Balaram" w:hAnsi="Balaram" w:cs="Balaram"/>
          <w:sz w:val="24"/>
        </w:rPr>
      </w:pPr>
      <w:r>
        <w:rPr>
          <w:rFonts w:cs="Balaram" w:ascii="Balaram" w:hAnsi="Balaram"/>
          <w:sz w:val="24"/>
        </w:rPr>
        <w:t>dåñöva svapnaà samutt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novaca priyaà d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ha-sambhoga-matreëa - with enjoyment; yayau - went; nidram - to sleep; ca - and; radhika - Rädhä; dåñöva - seeing; svapnam - dream; samutthaya - rising; déna - distraught; uvaca - spoke; priyam - to Her beloved; dine - in the d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enjoying many pastimes, Çri Rädhä fell asleep, saw  something in a dream, and awakened in the day. Distraught, She  spoke to Her lov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svaminn iha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karomi sva-vakñasi</w:t>
      </w:r>
    </w:p>
    <w:p>
      <w:pPr>
        <w:pStyle w:val="Normal"/>
        <w:rPr>
          <w:rFonts w:ascii="Balaram" w:hAnsi="Balaram" w:cs="Balaram"/>
          <w:sz w:val="24"/>
        </w:rPr>
      </w:pPr>
      <w:r>
        <w:rPr>
          <w:rFonts w:cs="Balaram" w:ascii="Balaram" w:hAnsi="Balaram"/>
          <w:sz w:val="24"/>
        </w:rPr>
        <w:t>pariëame vidhata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jane kià kar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ahaù - O; svaminn - master;  iha - here; agaccha - please come; tvam - You; karomi - do; sva - own;  vakñasi - on the chest; pariëame - in change; vidhata - destiny; me - of  Me; na - not; jane - I understand; kim - what?; kariñyati - will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O master, please come here. Let Me hold You  to My breast. A different future awaits Me. What will happen? I  do not know.</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uktva sa maha-bha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à kåtva sva-vakñasi</w:t>
      </w:r>
    </w:p>
    <w:p>
      <w:pPr>
        <w:pStyle w:val="Normal"/>
        <w:rPr>
          <w:rFonts w:ascii="Balaram" w:hAnsi="Balaram" w:cs="Balaram"/>
          <w:sz w:val="24"/>
        </w:rPr>
      </w:pPr>
      <w:r>
        <w:rPr>
          <w:rFonts w:cs="Balaram" w:ascii="Balaram" w:hAnsi="Balaram"/>
          <w:sz w:val="24"/>
        </w:rPr>
        <w:t>duùsvapnaà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ayena vidu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uktva - speaking; sa - She; maha-bhaga - fortunate; priyam - lover; kåtva - doing; sva-vakñasi - on Her breast; duùsvapnam - nightmare; kathayam asa - told; hådayena - with a heart; viduyata - sha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eaking these words, She held Her lover to Her breast. With  a trembling heart, very fortunate Rädhä described a nightmar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siàhasane '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cchatraà ca bibhrati</w:t>
      </w:r>
    </w:p>
    <w:p>
      <w:pPr>
        <w:pStyle w:val="Normal"/>
        <w:rPr>
          <w:rFonts w:ascii="Balaram" w:hAnsi="Balaram" w:cs="Balaram"/>
          <w:sz w:val="24"/>
        </w:rPr>
      </w:pPr>
      <w:r>
        <w:rPr>
          <w:rFonts w:cs="Balaram" w:ascii="Balaram" w:hAnsi="Balaram"/>
          <w:sz w:val="24"/>
        </w:rPr>
        <w:t>tadatapatraà jagra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ñöo vipraç ca me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ratna-siàhasane - on a  jewel throne; aham - I; ca - and; ratna-cchatram - a jewel parasol; ca - and;  bibhrati - holds; tada - then; atapatram - the parasol;  jagraha - grabbed; ruñöaù - angry; vipraù - a brähmaëa; ca - and; me - of Me;  prabhaù - O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Sitting on a jewel throne, I held a jewel  parasol. O master, then an angry brähmaëa suddenly snatched the  parasol from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gare kajjalaka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ghore ca duñöare</w:t>
      </w:r>
    </w:p>
    <w:p>
      <w:pPr>
        <w:pStyle w:val="Normal"/>
        <w:rPr>
          <w:rFonts w:ascii="Balaram" w:hAnsi="Balaram" w:cs="Balaram"/>
          <w:sz w:val="24"/>
        </w:rPr>
      </w:pPr>
      <w:r>
        <w:rPr>
          <w:rFonts w:cs="Balaram" w:ascii="Balaram" w:hAnsi="Balaram"/>
          <w:sz w:val="24"/>
        </w:rPr>
        <w:t>gabhére pre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eva durbalaà s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gare - in a an ocean; kajjalakare - like black kajjala; maha-ghore - very terrible; ca - and; duñöare - impassable; gabhére - deep; prerayam asa - sent; mam - me; eva - indeed; durbalam - weak; sa - he;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threw Me, a weak woman, into a terrible, deep,  impassable ocean black like kajjal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tra srotasi çok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mami ca muhur muhuù</w:t>
      </w:r>
    </w:p>
    <w:p>
      <w:pPr>
        <w:pStyle w:val="Normal"/>
        <w:rPr>
          <w:rFonts w:ascii="Balaram" w:hAnsi="Balaram" w:cs="Balaram"/>
          <w:sz w:val="24"/>
        </w:rPr>
      </w:pPr>
      <w:r>
        <w:rPr>
          <w:rFonts w:cs="Balaram" w:ascii="Balaram" w:hAnsi="Balaram"/>
          <w:sz w:val="24"/>
        </w:rPr>
        <w:t>mahorméëaà ca veg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yakula nakra-saìkul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 there; srotasi - in the currents; çokarta - tormented with grief; bhramami - I wander; ca - and; muhuù - again; muhuù - and again; mahorméëam - of the great waves; ca - and; vegena - by the force; vyakula - distressed; nakra-saìkulaiù - by many shar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in and again I was tossed about, tormented by great waves  and many shark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rahi trahéti he 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adami punaù punaù</w:t>
      </w:r>
    </w:p>
    <w:p>
      <w:pPr>
        <w:pStyle w:val="Normal"/>
        <w:rPr>
          <w:rFonts w:ascii="Balaram" w:hAnsi="Balaram" w:cs="Balaram"/>
          <w:sz w:val="24"/>
        </w:rPr>
      </w:pPr>
      <w:r>
        <w:rPr>
          <w:rFonts w:cs="Balaram" w:ascii="Balaram" w:hAnsi="Balaram"/>
          <w:sz w:val="24"/>
        </w:rPr>
        <w:t>tvaà na dåñöva maha-bhé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mi prarthanaà su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hi - save; trahi - save; iti - thus; he - O; natha - master; tvam - You; vadami - I say; punaù - again; punaù - and again; tvam - You; na - not; dåñöva - seeing; maha-bhéta - very frightened; karomi - I do; prarthanam - prayer; suram - to the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e Me! Save Me!" O master, with these words I  called to You again and again. I did not see You. Very afraid, I  prayed to the demigo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ñëa tatra nimajjan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candra-maëòalam</w:t>
      </w:r>
    </w:p>
    <w:p>
      <w:pPr>
        <w:pStyle w:val="Normal"/>
        <w:rPr>
          <w:rFonts w:ascii="Balaram" w:hAnsi="Balaram" w:cs="Balaram"/>
          <w:sz w:val="24"/>
        </w:rPr>
      </w:pPr>
      <w:r>
        <w:rPr>
          <w:rFonts w:cs="Balaram" w:ascii="Balaram" w:hAnsi="Balaram"/>
          <w:sz w:val="24"/>
        </w:rPr>
        <w:t>nipatantaà ca gaganac</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ata-khaëòaà ca bhu-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 - O Kåñëa; tatra - there; nimajjanté - drowning; paçyami - I see; candra-maëòalam - the moon; nipatantam - falling; ca - and; gaganat - from the sky; çata - a hundred; khaëòam - pieces; ca - and; bhu-tale - to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åñëa, as I was drowning I saw the moon fall from the sky  to the earth and break into a hundred piec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ñaëantare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ganat surya-maëòalam</w:t>
      </w:r>
    </w:p>
    <w:p>
      <w:pPr>
        <w:pStyle w:val="Normal"/>
        <w:rPr>
          <w:rFonts w:ascii="Balaram" w:hAnsi="Balaram" w:cs="Balaram"/>
          <w:sz w:val="24"/>
        </w:rPr>
      </w:pPr>
      <w:r>
        <w:rPr>
          <w:rFonts w:cs="Balaram" w:ascii="Balaram" w:hAnsi="Balaram"/>
          <w:sz w:val="24"/>
        </w:rPr>
        <w:t>babhuva ca catuù-khaëò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patya dharaëé-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ntare - another moment; ca - and; paçyami - I see; gaganat - from the sky; surya-maëòalam - the sun; babhuva - was; ca - and; catuù-khaëòam - in four pieces; nipatya - falling; dharaëé-tale - to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next moment I saw the sun fall from the sky to the earth  and break into a four piec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eka-kale ca gag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òalaà candra-suryayoù</w:t>
      </w:r>
    </w:p>
    <w:p>
      <w:pPr>
        <w:pStyle w:val="Normal"/>
        <w:rPr>
          <w:rFonts w:ascii="Balaram" w:hAnsi="Balaram" w:cs="Balaram"/>
          <w:sz w:val="24"/>
        </w:rPr>
      </w:pPr>
      <w:r>
        <w:rPr>
          <w:rFonts w:cs="Balaram" w:ascii="Balaram" w:hAnsi="Balaram"/>
          <w:sz w:val="24"/>
        </w:rPr>
        <w:t>atéva-kajjal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grastaà ca rah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a-kale - at one time; ca - and; gagane - in the sky; maëòalam - the circle; candra-suryayoù - of the sun and moo; atéva - very; kajjala - kajjala; akaram - form; sarvam - all; grastam - swallowed; ca - and; rahuna - by Rah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next moment, the sun and moon were both together in the  sky. Swallowed by Rähu, they became black like kajjal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ñaëantare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o déptiman iti</w:t>
      </w:r>
    </w:p>
    <w:p>
      <w:pPr>
        <w:pStyle w:val="Normal"/>
        <w:rPr>
          <w:rFonts w:ascii="Balaram" w:hAnsi="Balaram" w:cs="Balaram"/>
          <w:sz w:val="24"/>
        </w:rPr>
      </w:pPr>
      <w:r>
        <w:rPr>
          <w:rFonts w:cs="Balaram" w:ascii="Balaram" w:hAnsi="Balaram"/>
          <w:sz w:val="24"/>
        </w:rPr>
        <w:t>mat-kroòa-stha-sudha-kumb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aïja ca ruñet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ntare - the next moment; ca - and; paçyami - I saw; brahmaëaù - a brähmaëa; déptiman - effulgent; iti - thus; mat-kroòa - on My lap; stha - situated; sudha - of nectar; kumbham - a jar; babhaïja - broke; ca - and; ruña - angrily; iti - thu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next moment I saw an effulgent brähmaëa angrily break  the cup of nectar I held in My la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aëantare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ruñöaà ca brahmaëam</w:t>
      </w:r>
    </w:p>
    <w:p>
      <w:pPr>
        <w:pStyle w:val="Normal"/>
        <w:rPr>
          <w:rFonts w:ascii="Balaram" w:hAnsi="Balaram" w:cs="Balaram"/>
          <w:sz w:val="24"/>
        </w:rPr>
      </w:pPr>
      <w:r>
        <w:rPr>
          <w:rFonts w:cs="Balaram" w:ascii="Balaram" w:hAnsi="Balaram"/>
          <w:sz w:val="24"/>
        </w:rPr>
        <w:t>gåhétva ca vraj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ñuñoù puruñaà m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ntare - the next moment; ca - and; paçyami - I see; maha-</w:t>
      </w:r>
    </w:p>
    <w:p>
      <w:pPr>
        <w:pStyle w:val="Normal"/>
        <w:rPr>
          <w:rFonts w:ascii="Balaram" w:hAnsi="Balaram" w:cs="Balaram"/>
          <w:sz w:val="24"/>
        </w:rPr>
      </w:pPr>
      <w:r>
        <w:rPr>
          <w:rFonts w:cs="Balaram" w:ascii="Balaram" w:hAnsi="Balaram"/>
          <w:sz w:val="24"/>
        </w:rPr>
        <w:t>ruñöam - very angry; ca - and; brahmaëam - brähmaëa; gåhétva - grabbing; ca - and; vrajantam - going; ca - and; cakñuñoù - of the eyes; puruñam - a man;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next moment I saw a very angry brähmaëa grab a man  walking b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réòa-kamala-daëò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stad dhastaà mama prabho</w:t>
      </w:r>
    </w:p>
    <w:p>
      <w:pPr>
        <w:pStyle w:val="Normal"/>
        <w:rPr>
          <w:rFonts w:ascii="Balaram" w:hAnsi="Balaram" w:cs="Balaram"/>
          <w:sz w:val="24"/>
        </w:rPr>
      </w:pPr>
      <w:r>
        <w:rPr>
          <w:rFonts w:cs="Balaram" w:ascii="Balaram" w:hAnsi="Balaram"/>
          <w:sz w:val="24"/>
        </w:rPr>
        <w:t>sahasa khaëòa-khaëò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saha het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kamala-daëòam - the stalk of a pastime lotus; ca - and; hastat - from one hand; hastam - to another hansd; mama - of Me; prabhaù - O master; sahasa - suddenly; khaëòa-khaëòam - broken into many pieces; ca - and; babhuva - became; saha - with; hetuna - cau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then a pastime lotus suddenly fell from My hand  and broke into many piec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stad dhastaà ca sah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ratna-sara-darpaëaù</w:t>
      </w:r>
    </w:p>
    <w:p>
      <w:pPr>
        <w:pStyle w:val="Normal"/>
        <w:rPr>
          <w:rFonts w:ascii="Balaram" w:hAnsi="Balaram" w:cs="Balaram"/>
          <w:sz w:val="24"/>
        </w:rPr>
      </w:pPr>
      <w:r>
        <w:rPr>
          <w:rFonts w:cs="Balaram" w:ascii="Balaram" w:hAnsi="Balaram"/>
          <w:sz w:val="24"/>
        </w:rPr>
        <w:t>nirmalaù kajjalak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ëòa-khaëòo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stat - from hand; hastam - to hand; ca - and; sahasa - suddenly; sad-ratna-sara-darpaëaù - a jewle mirror; nirmalaù - splendid; kajjalakaraù - black like kajjala; khaëòa-khaëòaù - broken into many pieces;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a splendid jewel mirror suddenly turned black like  kajjala, fell from My hand, and broke into many piec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ro me ratna-sa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nno bhutva ca vakñasaù</w:t>
      </w:r>
    </w:p>
    <w:p>
      <w:pPr>
        <w:pStyle w:val="Normal"/>
        <w:rPr>
          <w:rFonts w:ascii="Balaram" w:hAnsi="Balaram" w:cs="Balaram"/>
          <w:sz w:val="24"/>
        </w:rPr>
      </w:pPr>
      <w:r>
        <w:rPr>
          <w:rFonts w:cs="Balaram" w:ascii="Balaram" w:hAnsi="Balaram"/>
          <w:sz w:val="24"/>
        </w:rPr>
        <w:t>téva-malinaà pad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ata dharaëé-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ù - necklace; me - of Me; ratna-saraëam - of precious jewels; chinnaù - broken; bhutva - becoming; ca - and; vakñasaù - of the breast; atéva - very; malinam - black; padmam - lotus; papata - fell; dharaëé-tale -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 precious jewel necklace on My breast broke apart.  Then My lotus flower became black and fell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udha-puttalika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tyanti ca hasanti ca</w:t>
      </w:r>
    </w:p>
    <w:p>
      <w:pPr>
        <w:pStyle w:val="Normal"/>
        <w:rPr>
          <w:rFonts w:ascii="Balaram" w:hAnsi="Balaram" w:cs="Balaram"/>
          <w:sz w:val="24"/>
        </w:rPr>
      </w:pPr>
      <w:r>
        <w:rPr>
          <w:rFonts w:cs="Balaram" w:ascii="Balaram" w:hAnsi="Balaram"/>
          <w:sz w:val="24"/>
        </w:rPr>
        <w:t>asphotayanti gay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nti ca kñaëaà 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udha-puttalikaù - the deities in thr temple; sarva - all; nåtyanti - dance; ca - and; hasanti - laugh; ca - and; asphotayanti - clap hands; gayanti - sing; rudanti - weep; ca - and; kñaëam - moment; kñaëam - after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 demigods' deities in the temple began to dance. One  moment laughed, another moment they clapped their hands and sang,  and the next moment they wep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ñëa-varëaà båhac cak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e bhramantaà muhur muhuù</w:t>
      </w:r>
    </w:p>
    <w:p>
      <w:pPr>
        <w:pStyle w:val="Normal"/>
        <w:rPr>
          <w:rFonts w:ascii="Balaram" w:hAnsi="Balaram" w:cs="Balaram"/>
          <w:sz w:val="24"/>
        </w:rPr>
      </w:pPr>
      <w:r>
        <w:rPr>
          <w:rFonts w:cs="Balaram" w:ascii="Balaram" w:hAnsi="Balaram"/>
          <w:sz w:val="24"/>
        </w:rPr>
        <w:t>nipatantaà cotpa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ca bhayaìk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varëam - black; båhac - great; cakram - wheel; khe - in the sky; bhramantam - turning; muhuù - again; muhuù - and again; nipatantam - falling; ca - and; utpatantam - rising; paçyami - I see; ca - and; bhayaìkaram - fea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I saw a fearful great black wheel rising and falling as  it turned in the sk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raëadhidevaù puruñ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ùsåtyabhyantaran mama</w:t>
      </w:r>
    </w:p>
    <w:p>
      <w:pPr>
        <w:pStyle w:val="Normal"/>
        <w:rPr>
          <w:rFonts w:ascii="Balaram" w:hAnsi="Balaram" w:cs="Balaram"/>
          <w:sz w:val="24"/>
        </w:rPr>
      </w:pPr>
      <w:r>
        <w:rPr>
          <w:rFonts w:cs="Balaram" w:ascii="Balaram" w:hAnsi="Balaram"/>
          <w:sz w:val="24"/>
        </w:rPr>
        <w:t>radhe vidayaà dehé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o yaméty uvac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dhidevaù - the master of life; puruñaù - the man; niùsåtya - leaving; abhyantarat - from within; mama - of Me; radhe - O Rädhä; vidayam - farewell; dehi - please give; iti - thus; tataù - then; yami - I am going; iti - thus; uvaca - sa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 man who is the master of My life suddenly left. He  said,  O Rädhä, bid Me farewell, for I must go."</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ñëa-varëa ca prati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açliñyati cumbati</w:t>
      </w:r>
    </w:p>
    <w:p>
      <w:pPr>
        <w:pStyle w:val="Normal"/>
        <w:rPr>
          <w:rFonts w:ascii="Balaram" w:hAnsi="Balaram" w:cs="Balaram"/>
          <w:sz w:val="24"/>
        </w:rPr>
      </w:pPr>
      <w:r>
        <w:rPr>
          <w:rFonts w:cs="Balaram" w:ascii="Balaram" w:hAnsi="Balaram"/>
          <w:sz w:val="24"/>
        </w:rPr>
        <w:t>kåñëa-vastra-paridh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i paçyami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varëa - black; ca - and; pratima - diety; mam - Me; açliñyati - embraces; cumbati - kisses; kåñëa-vastra - black garments; paridhana - wearing; ca - and; iti - thus; paçyami - I see;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I saw a black statue clad in black kiss and embrace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édaà viparé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ca praëa-vallabha</w:t>
      </w:r>
    </w:p>
    <w:p>
      <w:pPr>
        <w:pStyle w:val="Normal"/>
        <w:rPr>
          <w:rFonts w:ascii="Balaram" w:hAnsi="Balaram" w:cs="Balaram"/>
          <w:sz w:val="24"/>
        </w:rPr>
      </w:pPr>
      <w:r>
        <w:rPr>
          <w:rFonts w:cs="Balaram" w:ascii="Balaram" w:hAnsi="Balaram"/>
          <w:sz w:val="24"/>
        </w:rPr>
        <w:t>nåtyanti dakñiëa\ìg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 andolayanti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idam - this; viparétam - reverse; ca - and; dåñöva - seeing; ca - and; praëa-vallabha - O master more dear than life; nåtyanti - dance; dakñiëa - right; aìgani - limbs; praëa - life; andolayanti - trembles; me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more dear than life, I saw many eerie things. Now  the right side of My body performs a dance of shudders. My life  breath restlessly paces back and fort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udanti çokat karñ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dvignaà ca manasam</w:t>
      </w:r>
    </w:p>
    <w:p>
      <w:pPr>
        <w:pStyle w:val="Normal"/>
        <w:rPr>
          <w:rFonts w:ascii="Balaram" w:hAnsi="Balaram" w:cs="Balaram"/>
          <w:sz w:val="24"/>
        </w:rPr>
      </w:pPr>
      <w:r>
        <w:rPr>
          <w:rFonts w:cs="Balaram" w:ascii="Balaram" w:hAnsi="Balaram"/>
          <w:sz w:val="24"/>
        </w:rPr>
        <w:t>kim idaà kim idaà 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veda-vidaà v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nti - weep; çokat - in grief; karñanté - pulling; samudvignam - agitated; ca - and; manasam - mind; kim - what?; idam - this; kim - what?; idam - this; natha - O master; vada - please tell; veda - of the Vedas; vidam - of the knowers; vara - O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life breath is weeping. My life breath is torturing My  unhappy heart. What is it? What is it? O master, O best of the  knowers of the Vedas, please tell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radhika-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ëöhoñöha-taluka</w:t>
      </w:r>
    </w:p>
    <w:p>
      <w:pPr>
        <w:pStyle w:val="Normal"/>
        <w:rPr>
          <w:rFonts w:ascii="Balaram" w:hAnsi="Balaram" w:cs="Balaram"/>
          <w:sz w:val="24"/>
        </w:rPr>
      </w:pPr>
      <w:r>
        <w:rPr>
          <w:rFonts w:cs="Balaram" w:ascii="Balaram" w:hAnsi="Balaram"/>
          <w:sz w:val="24"/>
        </w:rPr>
        <w:t>papata tat-padambho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 sa çoka-vihv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uktva - speaking; radhika-devé - Goddess Rädhä;  çuñka-kaëöhoñöha-taluka - Her lips, throat, and palate dry; papata - fell; tat-padambhoje - at His lotus feet; bhéta - frightened; sa - She; çoka-vihvala - overwhelmed with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ightened, overwhelmed with grief, and Her lips, throat,  and palate dry, Goddess Rädhä spoke these words and fell at Lord  Kåñëa's fee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rutva svapnaà jagannat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éà kåtva sva-vakñasi</w:t>
      </w:r>
    </w:p>
    <w:p>
      <w:pPr>
        <w:pStyle w:val="Normal"/>
        <w:rPr>
          <w:rFonts w:ascii="Balaram" w:hAnsi="Balaram" w:cs="Balaram"/>
          <w:sz w:val="24"/>
        </w:rPr>
      </w:pPr>
      <w:r>
        <w:rPr>
          <w:rFonts w:cs="Balaram" w:ascii="Balaram" w:hAnsi="Balaram"/>
          <w:sz w:val="24"/>
        </w:rPr>
        <w:t>adhyatmikena yog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tat 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svapnam - the dream; jagannathaù - the master of the universes; devém - to the goddess; kåtva - doing; sva-vakñasi - to His chest; adhyatmikena yogena - with the transcendental knowledge of yoga; bodhayam asa - enlightened; tat - that; kñaëam -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of this dream, Lord Kåñëa, the master of the  universes, held Goddess Rädhä to His chest and taught Her the  science of spiritual enlighten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yaja çokaà s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naà samprapya nirmalam</w:t>
      </w:r>
    </w:p>
    <w:p>
      <w:pPr>
        <w:pStyle w:val="Normal"/>
        <w:rPr>
          <w:rFonts w:ascii="Balaram" w:hAnsi="Balaram" w:cs="Balaram"/>
          <w:sz w:val="24"/>
        </w:rPr>
      </w:pPr>
      <w:r>
        <w:rPr>
          <w:rFonts w:cs="Balaram" w:ascii="Balaram" w:hAnsi="Balaram"/>
          <w:sz w:val="24"/>
        </w:rPr>
        <w:t>çantaà ca bhagav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kantaà sva-vakñ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yaja - abandoned; çokam - grief; sa - She; devé - the Goddess;  jïanam - knowledge; samprapya - attaining; nirmalam - pure; çantam - peaceful; ca - and; bhagavantam - the Supreme Personality of Godhead; ca - and; kåtva - doing; kantam - beloved; sva-vakñasi - to Her  bre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nlightened by Lord Kåñëa, Goddess Rädhä became free of  grief. She held to Her chest Her beloved, the peaceful and  saintly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seven</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Adhyätmika-yoga-kathana</w:t>
      </w:r>
    </w:p>
    <w:p>
      <w:pPr>
        <w:pStyle w:val="Normal"/>
        <w:rPr>
          <w:rFonts w:ascii="Balaram" w:hAnsi="Balaram" w:cs="Balaram"/>
          <w:b/>
          <w:b/>
          <w:sz w:val="28"/>
        </w:rPr>
      </w:pPr>
      <w:r>
        <w:rPr>
          <w:rFonts w:cs="Balaram" w:ascii="Balaram" w:hAnsi="Balaram"/>
          <w:b/>
          <w:sz w:val="28"/>
        </w:rPr>
        <w:t>Description of Spiritual Enlightenment</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raha-vyakul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inéà kama-mohanaù</w:t>
      </w:r>
    </w:p>
    <w:p>
      <w:pPr>
        <w:pStyle w:val="Normal"/>
        <w:rPr>
          <w:rFonts w:ascii="Balaram" w:hAnsi="Balaram" w:cs="Balaram"/>
          <w:sz w:val="24"/>
        </w:rPr>
      </w:pPr>
      <w:r>
        <w:rPr>
          <w:rFonts w:cs="Balaram" w:ascii="Balaram" w:hAnsi="Balaram"/>
          <w:sz w:val="24"/>
        </w:rPr>
        <w:t>kåtva vakñasi taà kåñë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yau kréòa-saro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viraha-vyakulam - the anxiety of  separation; dåñöva - seeing; kaminém - beloved; kama-mohanaù - overcome with love; kåtva - doing; vakñasi - on His chest; tam - Her; kåñëaù - Lord Kåñëa; yayau - went;  kréòa-sarovaram - to a pastime la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Seeing that beautiful and passionate  Rädhä was troubled with the prospect of losing His company, Lord  Kåñëa became filled with love for Her. He held Her to His chest  and took Her to a pastime la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ja-rajeçvaré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vakñasi rajate</w:t>
      </w:r>
    </w:p>
    <w:p>
      <w:pPr>
        <w:pStyle w:val="Normal"/>
        <w:rPr>
          <w:rFonts w:ascii="Balaram" w:hAnsi="Balaram" w:cs="Balaram"/>
          <w:sz w:val="24"/>
        </w:rPr>
      </w:pPr>
      <w:r>
        <w:rPr>
          <w:rFonts w:cs="Balaram" w:ascii="Balaram" w:hAnsi="Balaram"/>
          <w:sz w:val="24"/>
        </w:rPr>
        <w:t>saudaminéva jalad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éne gagane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 - of kings; raja - of the king; éçvaré - the queen; radha - Çri Rädhä; kåñëa-vakñasi - pn Lord Kåñëa's chest; rajate - shone; saudaminé - a lightning flash; iva - like; jalade - on a cloud; navéne - new; gagane - in the sky;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the queen of the king of kings, rested on Lord  Kåñëa's chest. She shone like a lightning flash on a monsoon  clou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eme sa ram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t>vayor dvayor yatha svar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yor marakato maë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eme - enjoyed; sa - He; ramaya - the goddess; sardham - with; kåpaya - with mercy; ca - and; kåpa-nidhiù - an ocean of mercy; dvayoù - of the two; dvayoù - of the two; yatha - as; svarëa-maëyoù - of topaz; marakataù - sapphire; maëiù - jewe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 ocean of mercy, Lord Kåñëa mercifully enjoyed pastimes  with Goddess Rädhä. They were like a sapphire and a topaz  togeth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4 and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tna-nirmaëa-paryaìk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endra-sara-nirmite</w:t>
      </w:r>
    </w:p>
    <w:p>
      <w:pPr>
        <w:pStyle w:val="Normal"/>
        <w:rPr>
          <w:rFonts w:ascii="Balaram" w:hAnsi="Balaram" w:cs="Balaram"/>
          <w:sz w:val="24"/>
        </w:rPr>
      </w:pPr>
      <w:r>
        <w:rPr>
          <w:rFonts w:cs="Balaram" w:ascii="Balaram" w:hAnsi="Balaram"/>
          <w:sz w:val="24"/>
        </w:rPr>
        <w:t>ratna-pradépe jval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bhuñaëa-bhu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bhuña-bhuñit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ratnaç ca kautukat</w:t>
      </w:r>
    </w:p>
    <w:p>
      <w:pPr>
        <w:pStyle w:val="Normal"/>
        <w:rPr>
          <w:rFonts w:ascii="Balaram" w:hAnsi="Balaram" w:cs="Balaram"/>
          <w:sz w:val="24"/>
        </w:rPr>
      </w:pPr>
      <w:r>
        <w:rPr>
          <w:rFonts w:cs="Balaram" w:ascii="Balaram" w:hAnsi="Balaram"/>
          <w:sz w:val="24"/>
        </w:rPr>
        <w:t>rasa-ratnakar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magno rasik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nirmaëa-paryaìke - on a jewel couch; ratnendra-sara- nirmite - made with the best of jewels; ratna - jewel; pradépe - lamps;  jvalati - shining; ratna-bhuñaëa-bhuñitaù - decorated with jewel  ornaments; ratna-bhuña-bhuñitaya - decorated with jewel ornaments;  rasa-ratnaù - the jewel of the räsa dance; ca - and; kautukat - happily;  rasa - of the räsa dance; ratnakare - in the jwel ocean;  ramye - beautiful; nimagnaù - plunged; rasikeçvaraù - the king of they who  tast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a jewel palace lit by jewel lamps, on a jewel couch, jewel- decorated Lord Kåñëa happily enjoyed pastimes with jewel- decorated Rädhä. Lord Kåñëa, the jewel of the räsa dance, the  king of they who taste nectar, dove into a beautiful jewel-ocean </w:t>
      </w:r>
    </w:p>
    <w:p>
      <w:pPr>
        <w:pStyle w:val="Normal"/>
        <w:rPr>
          <w:rFonts w:ascii="Balaram" w:hAnsi="Balaram" w:cs="Balaram"/>
          <w:sz w:val="24"/>
        </w:rPr>
      </w:pPr>
      <w:r>
        <w:rPr>
          <w:rFonts w:cs="Balaram" w:ascii="Balaram" w:hAnsi="Balaram"/>
          <w:sz w:val="24"/>
        </w:rPr>
        <w:t>of räsa dance pastim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se raseçvaré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çvaram uvaca sa</w:t>
      </w:r>
    </w:p>
    <w:p>
      <w:pPr>
        <w:pStyle w:val="Normal"/>
        <w:rPr>
          <w:rFonts w:ascii="Balaram" w:hAnsi="Balaram" w:cs="Balaram"/>
          <w:sz w:val="24"/>
        </w:rPr>
      </w:pPr>
      <w:r>
        <w:rPr>
          <w:rFonts w:cs="Balaram" w:ascii="Balaram" w:hAnsi="Balaram"/>
          <w:sz w:val="24"/>
        </w:rPr>
        <w:t>suratau viratau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te na manorat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 - in the räsa dance; raseçvaré - the queen of the räsa dance; radha - Çri Rädhä; raseçvaram - to the king of the räsa dance; uvaca - spoke; sa - she; suratau - amorous pastimes; viratau - stopped; satyam - truth; virate - stopped; na - not; manorathe -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Çri Rädhä, the queen of the räsa dance, spoke to Lord  Kåñëa, the king of the räsa dance. Although Their amorous  pastimes had stopped, Çri Rädhä's desires had no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phullahaà tvaya 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ta mlana ca tvaà vina</w:t>
      </w:r>
    </w:p>
    <w:p>
      <w:pPr>
        <w:pStyle w:val="Normal"/>
        <w:rPr>
          <w:rFonts w:ascii="Balaram" w:hAnsi="Balaram" w:cs="Balaram"/>
          <w:sz w:val="24"/>
        </w:rPr>
      </w:pPr>
      <w:r>
        <w:rPr>
          <w:rFonts w:cs="Balaram" w:ascii="Balaram" w:hAnsi="Balaram"/>
          <w:sz w:val="24"/>
        </w:rPr>
        <w:t>yatha mahauñadhi-ga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te bhati bhask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praphulla - blossomed;  aham - I; tvaya - by You; natha - O master; måta - dead; mlana - wilting;  ca - and; tvam - You; vina - without; yatha - as; mahauñadhi-gaëaù - a great  plant; prabhate - in the morning; bhati - shining; bhaskare - the su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O master, when You are present I blossom  with happiness. When You are gone I wilt and die. When You are  present I am like a flower happy at the rising of the su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ktaà dépa-çikhev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sardhaà tvaya vina</w:t>
      </w:r>
    </w:p>
    <w:p>
      <w:pPr>
        <w:pStyle w:val="Normal"/>
        <w:rPr>
          <w:rFonts w:ascii="Balaram" w:hAnsi="Balaram" w:cs="Balaram"/>
          <w:sz w:val="24"/>
        </w:rPr>
      </w:pPr>
      <w:r>
        <w:rPr>
          <w:rFonts w:cs="Balaram" w:ascii="Balaram" w:hAnsi="Balaram"/>
          <w:sz w:val="24"/>
        </w:rPr>
        <w:t>dine dine yatha kñé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pakñe vidhoù k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ktam - at night; dépa-çikha - a blazing lamp; iva - like; aham - I; tvaya - with You; sardham - with; tvaya - You; vina - without; dine - day; dine - after day; yatha - as; kñéëa - wasted away; kåñëa-pakñe - in the dark fortnight; vidhoù - of the moon; kala - the cresc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present I am like a lamp shining at night. When  You are gone I am like a waning mo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va vakñasi me dép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ëa-candra-prabha-sama</w:t>
      </w:r>
    </w:p>
    <w:p>
      <w:pPr>
        <w:pStyle w:val="Normal"/>
        <w:rPr>
          <w:rFonts w:ascii="Balaram" w:hAnsi="Balaram" w:cs="Balaram"/>
          <w:sz w:val="24"/>
        </w:rPr>
      </w:pPr>
      <w:r>
        <w:rPr>
          <w:rFonts w:cs="Balaram" w:ascii="Balaram" w:hAnsi="Balaram"/>
          <w:sz w:val="24"/>
        </w:rPr>
        <w:t>sadyo måta tvaya ty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hvaà candra-kala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 - of You; vakñasi - on the chest; me - of Me; déptiù - the light; purëa-candra-prabha-sama - like a full moon; sadyaù - at once; måta - dead; tvaya - by You; tyakta - abandoned; kuhvam - on the new moon day; candra-kala - the crescent moon;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present I am like a splendid full moon. When  You are gone I am like a dark new mo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valad-agni-çikhev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håtahutya tvaya saha</w:t>
      </w:r>
    </w:p>
    <w:p>
      <w:pPr>
        <w:pStyle w:val="Normal"/>
        <w:rPr>
          <w:rFonts w:ascii="Balaram" w:hAnsi="Balaram" w:cs="Balaram"/>
          <w:sz w:val="24"/>
        </w:rPr>
      </w:pPr>
      <w:r>
        <w:rPr>
          <w:rFonts w:cs="Balaram" w:ascii="Balaram" w:hAnsi="Balaram"/>
          <w:sz w:val="24"/>
        </w:rPr>
        <w:t>tvaya vinahaà nirv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ire padminé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d-agni-çikha - a blazing fire; iva - like; aham - I; ghåta - of ghee; ahutya - with oblations; tvaya - You; saha - with; tvaya - You; vina - without; aham - I; nirvaëa - desolate; çiçire - in the winter; padminé - a lake of lotuses; yath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present I am like a sacred fire fed with  oblations of ghee. When You are gone I am like a lotus-lake  barren and empty in the winterti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inta-jvara-jara-gras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tas tvayi gate 'py aham</w:t>
      </w:r>
    </w:p>
    <w:p>
      <w:pPr>
        <w:pStyle w:val="Normal"/>
        <w:rPr>
          <w:rFonts w:ascii="Balaram" w:hAnsi="Balaram" w:cs="Balaram"/>
          <w:sz w:val="24"/>
        </w:rPr>
      </w:pPr>
      <w:r>
        <w:rPr>
          <w:rFonts w:cs="Balaram" w:ascii="Balaram" w:hAnsi="Balaram"/>
          <w:sz w:val="24"/>
        </w:rPr>
        <w:t>astaà gateravau cand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vanta-grasta dhara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nta - of anxiety; jvara - fever; jara - old age; grasta - grabbed; mattaù - from Me; tvayi - You; gate - gone; api - even; aham - I; astam - to the horizon; gateravau - gone; candre - the moon; dhvanta-grasta - gripped by darkness; dhara - the earth; yath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gone I am seized by a fever of despair. I am  like the earth when it is seized by darkness after both sun and  moon have set.</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rañöo veñas tvaà vina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paà yauvana-cetanam</w:t>
      </w:r>
    </w:p>
    <w:p>
      <w:pPr>
        <w:pStyle w:val="Normal"/>
        <w:rPr>
          <w:rFonts w:ascii="Balaram" w:hAnsi="Balaram" w:cs="Balaram"/>
          <w:sz w:val="24"/>
        </w:rPr>
      </w:pPr>
      <w:r>
        <w:rPr>
          <w:rFonts w:cs="Balaram" w:ascii="Balaram" w:hAnsi="Balaram"/>
          <w:sz w:val="24"/>
        </w:rPr>
        <w:t>taravalé paribhrañ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sutodaye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ñöaù - broken; veñaù - appearance; tvam - You; vina - without;  me - of Me; rupam - beauty; yauvana-cetanam - youthfulness; taravalé - stars; paribhrañöa - fallen; surya-sutodaye - at sunrise; yath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gone My youthful beauty perishes. I am like the  stars that fade at sunris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m evatma ca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natho viçeñataù</w:t>
      </w:r>
    </w:p>
    <w:p>
      <w:pPr>
        <w:pStyle w:val="Normal"/>
        <w:rPr>
          <w:rFonts w:ascii="Balaram" w:hAnsi="Balaram" w:cs="Balaram"/>
          <w:sz w:val="24"/>
        </w:rPr>
      </w:pPr>
      <w:r>
        <w:rPr>
          <w:rFonts w:cs="Balaram" w:ascii="Balaram" w:hAnsi="Balaram"/>
          <w:sz w:val="24"/>
        </w:rPr>
        <w:t>tanur yathatmana ty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haà ca tvaya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eva - indeed; atma - the Supersoul; ca - and; sarveñam - 0of all; mama - of Me; nathaù - the master; viçeñataù - specifically; tanuù - the body; yatha - as; atmana - by the soul; tyakta - abandoned; tatha - so; aham - I; ca - and; tvaya - You;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Supersoul present in everyone's heart. You are  My master. When You are gone I become like a body when the soul  is gon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aïca-praëatmakas tvaà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tahaà ca tvaya vina</w:t>
      </w:r>
    </w:p>
    <w:p>
      <w:pPr>
        <w:pStyle w:val="Normal"/>
        <w:rPr>
          <w:rFonts w:ascii="Balaram" w:hAnsi="Balaram" w:cs="Balaram"/>
          <w:sz w:val="24"/>
        </w:rPr>
      </w:pPr>
      <w:r>
        <w:rPr>
          <w:rFonts w:cs="Balaram" w:ascii="Balaram" w:hAnsi="Balaram"/>
          <w:sz w:val="24"/>
        </w:rPr>
        <w:t>yatha dåñöiç ca golok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i-puttalikaà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ïca-praëatmakaù - the five life airs; tvam - You; me - of Me; måta - dead; aham - I; ca - and; tvaya - You; vina - without; yatha - as; dåñöiù - sight; ca - and; goloke - in the eyeball; dåñöi-puttalikam - the matter;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five life-airs in My body. Without You I am  dead. Without You am like the eyes of the blin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thalaà yatha citra-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sardham ahaà tatha</w:t>
      </w:r>
    </w:p>
    <w:p>
      <w:pPr>
        <w:pStyle w:val="Normal"/>
        <w:rPr>
          <w:rFonts w:ascii="Balaram" w:hAnsi="Balaram" w:cs="Balaram"/>
          <w:sz w:val="24"/>
        </w:rPr>
      </w:pPr>
      <w:r>
        <w:rPr>
          <w:rFonts w:cs="Balaram" w:ascii="Balaram" w:hAnsi="Balaram"/>
          <w:sz w:val="24"/>
        </w:rPr>
        <w:t>asaàskåta tvaya hi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åëacchanna yatha mah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lam - place; yatha - as; citra-yuktam - wonderfully decorated; tvaya - You; sardham - with; aham - I; tatha - so; asaàskåta - undecorated; tvaya - You; hina - without; tåëacchanna - covered with grass; yatha - as; mahé -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present I am like a place wonderfully decorated  for a festival. When You are gone I am like an empty field  covered with gras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ya sardham ahaà kåñ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tra-yukteva mån-mayé</w:t>
      </w:r>
    </w:p>
    <w:p>
      <w:pPr>
        <w:pStyle w:val="Normal"/>
        <w:rPr>
          <w:rFonts w:ascii="Balaram" w:hAnsi="Balaram" w:cs="Balaram"/>
          <w:sz w:val="24"/>
        </w:rPr>
      </w:pPr>
      <w:r>
        <w:rPr>
          <w:rFonts w:cs="Balaram" w:ascii="Balaram" w:hAnsi="Balaram"/>
          <w:sz w:val="24"/>
        </w:rPr>
        <w:t>tvaà vina jala-dhaut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upa mån-mayé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You; sardham - with; aham - I; kåñëa - O Kåñëa; citra-yukta - with pictures; iva - like; mån-mayé - made of clay; tvam - You; vina - without; jala-dhauta - washed with water; aham - I; virupa - formless; mån-mayé - made of clay; iva - like;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åñëa, when You are present I am like a clay cup decorated  with colorful pictures. When You are gone I am like a shapeless  ball of clay by a riverbank.</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gopaìgananaà çobh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raseçvareëa ca</w:t>
      </w:r>
    </w:p>
    <w:p>
      <w:pPr>
        <w:pStyle w:val="Normal"/>
        <w:rPr>
          <w:rFonts w:ascii="Balaram" w:hAnsi="Balaram" w:cs="Balaram"/>
          <w:sz w:val="24"/>
        </w:rPr>
      </w:pPr>
      <w:r>
        <w:rPr>
          <w:rFonts w:cs="Balaram" w:ascii="Balaram" w:hAnsi="Balaram"/>
          <w:sz w:val="24"/>
        </w:rPr>
        <w:t>hare svarëa-vikar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vetena maëin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ìgananam - of the gopis; çobha - the beauty; ca - and; tvaya - You; raseçvareëa - the king of the räsa dance; ca - and; hare - necklace; svarëa - gold; vikare - transfoirmation; ca - and; çvetena - with white; maëina - jewel;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the king of the räsa dance, are present, the  gopis become beautiful. They become like a gold necklace set with  a glittering jewel.</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ja-raja tv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nte raja-rajayaù</w:t>
      </w:r>
    </w:p>
    <w:p>
      <w:pPr>
        <w:pStyle w:val="Normal"/>
        <w:rPr>
          <w:rFonts w:ascii="Balaram" w:hAnsi="Balaram" w:cs="Balaram"/>
          <w:sz w:val="24"/>
        </w:rPr>
      </w:pPr>
      <w:r>
        <w:rPr>
          <w:rFonts w:cs="Balaram" w:ascii="Balaram" w:hAnsi="Balaram"/>
          <w:sz w:val="24"/>
        </w:rPr>
        <w:t>yatha candreëa nabh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ra-rajir viraj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raja - O king of Vraja; tvaya - You; sardham - with; rajante - shine; raja-rajayaù - the many kings; yatha - as; candreëa - with the moon; nabhasi - in the sky; tara-rajiù - the many stars; virajate - sh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of Vraja, when You are present the great kings shine  with great splendor. They become like many stars shining beside  the moon in the sk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ya çobha yaçod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sya nanda-nandana</w:t>
      </w:r>
    </w:p>
    <w:p>
      <w:pPr>
        <w:pStyle w:val="Normal"/>
        <w:rPr>
          <w:rFonts w:ascii="Balaram" w:hAnsi="Balaram" w:cs="Balaram"/>
          <w:sz w:val="24"/>
        </w:rPr>
      </w:pPr>
      <w:r>
        <w:rPr>
          <w:rFonts w:cs="Balaram" w:ascii="Balaram" w:hAnsi="Balaram"/>
          <w:sz w:val="24"/>
        </w:rPr>
        <w:t>yatha sakha phala-skandhai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ru-rajir viraj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by You; çobha - beauty; yaçodayaù - of Yaçodä; nandasya - of Nanda; nanda-nandana - O son of Nanda; yatha - as; çakha - branches; phala-skandhaiù - with fruits; taru-rajiù - many trees; virajate - sh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on of Nanda, when You are present Nanda and Yaçodä become  beautiful. They become like trees with fruit-laden branch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ya sardhaà gokul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bha gokula-vasinam</w:t>
      </w:r>
    </w:p>
    <w:p>
      <w:pPr>
        <w:pStyle w:val="Normal"/>
        <w:rPr>
          <w:rFonts w:ascii="Balaram" w:hAnsi="Balaram" w:cs="Balaram"/>
          <w:sz w:val="24"/>
        </w:rPr>
      </w:pPr>
      <w:r>
        <w:rPr>
          <w:rFonts w:cs="Balaram" w:ascii="Balaram" w:hAnsi="Balaram"/>
          <w:sz w:val="24"/>
        </w:rPr>
        <w:t>yataù sarva loka-raj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endreëa viraj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You; sardham - with; gokuleça - O king of Gokula;  çobha - beauty; gokula-vasinam - of the residents of Gokula; yataù - from which; sarva - all; loka-rajé - worlds; rajendreëa - with theking of thje kings of the kings; virajate - shin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of Gokula, when You are present the people of Gokula  become beautiful. They shine with happiness like loyal subjects  in the presence of their k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sasyapi ca ras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çobha manohara</w:t>
      </w:r>
    </w:p>
    <w:p>
      <w:pPr>
        <w:pStyle w:val="Normal"/>
        <w:rPr>
          <w:rFonts w:ascii="Balaram" w:hAnsi="Balaram" w:cs="Balaram"/>
          <w:sz w:val="24"/>
        </w:rPr>
      </w:pPr>
      <w:r>
        <w:rPr>
          <w:rFonts w:cs="Balaram" w:ascii="Balaram" w:hAnsi="Balaram"/>
          <w:sz w:val="24"/>
        </w:rPr>
        <w:t>rajate deva-raj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svarge 'maravat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sya - of the räsa dance; api - also; ca - and; raseça - O king of the räsa dance; tvaya - by You; çobha - beauty; manohara - charming; rajate - shines; deva-rajena - by the king of the demigods; yatha - as; svarge - in Svarga; amaravatau - in Amara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of the räsa dance, when You are present the räsa  dance becomes beautiful and charming. It shines like Svargaloka's  Amarävati City in the presence of Ind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ndavanasya våkñ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çobha patir gatiù</w:t>
      </w:r>
    </w:p>
    <w:p>
      <w:pPr>
        <w:pStyle w:val="Normal"/>
        <w:rPr>
          <w:rFonts w:ascii="Balaram" w:hAnsi="Balaram" w:cs="Balaram"/>
          <w:sz w:val="24"/>
        </w:rPr>
      </w:pPr>
      <w:r>
        <w:rPr>
          <w:rFonts w:cs="Balaram" w:ascii="Balaram" w:hAnsi="Balaram"/>
          <w:sz w:val="24"/>
        </w:rPr>
        <w:t>anyeñaà ca v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van keçaré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vanasya - of Våndävana; våkñaëam - of the trees; tvam - You;  ca - and; çobha - beauty; patiù - master; gatiù - goal; anyeñam - of others; ca - and; vananam - forests;  ca - and; balavan - powerful; keçaré - lion; yath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master, the glory, and the goal of Våndävana's  trees. To them You are like a lion, the strongest of all who live  in the fores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ya vina yaçod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magna çoka-sagare</w:t>
      </w:r>
    </w:p>
    <w:p>
      <w:pPr>
        <w:pStyle w:val="Normal"/>
        <w:rPr>
          <w:rFonts w:ascii="Balaram" w:hAnsi="Balaram" w:cs="Balaram"/>
          <w:sz w:val="24"/>
        </w:rPr>
      </w:pPr>
      <w:r>
        <w:rPr>
          <w:rFonts w:cs="Balaram" w:ascii="Balaram" w:hAnsi="Balaram"/>
          <w:sz w:val="24"/>
        </w:rPr>
        <w:t>aprapya vatsaà surabh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oçanté vyakula y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vaya - You; vina - without; yaçoda - Yaçodä; ca - and; </w:t>
      </w:r>
    </w:p>
    <w:p>
      <w:pPr>
        <w:pStyle w:val="Normal"/>
        <w:rPr>
          <w:rFonts w:ascii="Balaram" w:hAnsi="Balaram" w:cs="Balaram"/>
          <w:sz w:val="24"/>
        </w:rPr>
      </w:pPr>
      <w:r>
        <w:rPr>
          <w:rFonts w:cs="Balaram" w:ascii="Balaram" w:hAnsi="Balaram"/>
          <w:sz w:val="24"/>
        </w:rPr>
        <w:t>nimagna - plunged; çoka-sagare - in an ocean of grief; aprapya - not attaining; vatsam - calf; surabhé - a surabhi cow; kroçanté - weeps; vyakula - distressed;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gone Yaçodä is plunged in an ocean of grief.  She becomes like a cow weeping over a lost calf.</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ndolayanti nand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 dagdhaà ca manasam</w:t>
      </w:r>
    </w:p>
    <w:p>
      <w:pPr>
        <w:pStyle w:val="Normal"/>
        <w:rPr>
          <w:rFonts w:ascii="Balaram" w:hAnsi="Balaram" w:cs="Balaram"/>
          <w:sz w:val="24"/>
        </w:rPr>
      </w:pPr>
      <w:r>
        <w:rPr>
          <w:rFonts w:cs="Balaram" w:ascii="Balaram" w:hAnsi="Balaram"/>
          <w:sz w:val="24"/>
        </w:rPr>
        <w:t>tvaya vina tapta-pat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dhanya-samuh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dolayanti - shakes; nandasya - of Nanda; praëa - the life breath; dagdham - burned; ca - and; manasam - the mind; tvaya - You; vina - without; tapta-patre - in a pot on a fire; yatha - as; dhanya-samuhakaù - ri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You are gone Nanda's life trembles. His mind and  heart become like rice boiling in a pot.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uktva parama-prem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patanté hareù pade</w:t>
      </w:r>
    </w:p>
    <w:p>
      <w:pPr>
        <w:pStyle w:val="Normal"/>
        <w:rPr>
          <w:rFonts w:ascii="Balaram" w:hAnsi="Balaram" w:cs="Balaram"/>
          <w:sz w:val="24"/>
        </w:rPr>
      </w:pPr>
      <w:r>
        <w:rPr>
          <w:rFonts w:cs="Balaram" w:ascii="Balaram" w:hAnsi="Balaram"/>
          <w:sz w:val="24"/>
        </w:rPr>
        <w:t>punar adhyatmik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taà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uktva - speaking; parama-premëa - with great love; sa - She; patanti - falling; hareù - of Lord Kåñëa; pade - at the feet; punaù - again; adhyatmikena - with spiritual knowledge; eva - indeed; bodhayam asa - enlightened; tam - Her; vibhuù - the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eaking these words, Çri Rädhä fell at Lord Kåñëa's feet.  Then all-powerful Lord Kåñëa enlightened Her with spiritual  knowled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hyatmiko maha-yo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ha-saïccheda-karaëam</w:t>
      </w:r>
    </w:p>
    <w:p>
      <w:pPr>
        <w:pStyle w:val="Normal"/>
        <w:rPr>
          <w:rFonts w:ascii="Balaram" w:hAnsi="Balaram" w:cs="Balaram"/>
          <w:sz w:val="24"/>
        </w:rPr>
      </w:pPr>
      <w:r>
        <w:rPr>
          <w:rFonts w:cs="Balaram" w:ascii="Balaram" w:hAnsi="Balaram"/>
          <w:sz w:val="24"/>
        </w:rPr>
        <w:t>yataù paraçur våkñaëaà</w:t>
        <w:br/>
        <w:t xml:space="preserve"> tékñna-dharaç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yatmiko maha-yogaù - spiritual knowledge; moha - bewilderment; saïccheda - breaking; karaëam - doing; yataù - from which; paraçuù - an ax; våkñaëam - of trees; tékñna-dharaù - sharp; ca - an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as a sharp ax cuts trees, so spiritual knowledge  cuts down all illusion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yatmikaà maha-yo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veda-vidaà vara</w:t>
      </w:r>
    </w:p>
    <w:p>
      <w:pPr>
        <w:pStyle w:val="Normal"/>
        <w:rPr>
          <w:rFonts w:ascii="Balaram" w:hAnsi="Balaram" w:cs="Balaram"/>
          <w:sz w:val="24"/>
        </w:rPr>
      </w:pPr>
      <w:r>
        <w:rPr>
          <w:rFonts w:cs="Balaram" w:ascii="Balaram" w:hAnsi="Balaram"/>
          <w:sz w:val="24"/>
        </w:rPr>
        <w:t>çoka-cchedaà ca lok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otuà kautuhalaà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adhyatmikaà maha- yogam - spiritual knowledge; vada - please tell; veda-vidam - of knowers  of the Vedas; vara - O best; çoka-cchedam - cutting grief; ca - and;  lokanam - of the people; çrotum - to hear; kautuhalam - eagerness;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O best of the knowers of the Vedas, please  teach me this spiritual knowledge, which cuts apart everyone's  sufferings. I am very eager to hear i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naray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yatmiko maha-yo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jïato yoginam api</w:t>
      </w:r>
    </w:p>
    <w:p>
      <w:pPr>
        <w:pStyle w:val="Normal"/>
        <w:rPr>
          <w:rFonts w:ascii="Balaram" w:hAnsi="Balaram" w:cs="Balaram"/>
          <w:sz w:val="24"/>
        </w:rPr>
      </w:pPr>
      <w:r>
        <w:rPr>
          <w:rFonts w:cs="Balaram" w:ascii="Balaram" w:hAnsi="Balaram"/>
          <w:sz w:val="24"/>
        </w:rPr>
        <w:t>sa ca nana-praka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vetti hariù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ëa uvaca - Çri Näräyaëa Åñi said; adhyatmiko maha- yogaù - spiritual knowledge; na - not; jïataù - known; yoginam - of  the yogis; api - even; sa - that; ca - and; nana-prakaraù - many kinds;  ca - and; sarvam - all; vetti - knows; hariù - Lord Kåñëa; svayam - Himself.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Even the yogis do not understand the  highest spiritual knowledge. There are many kinds of spiritual  knowledge. Lord Kåñëa understands all of them.</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29 and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iïcid adhyatmikaà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e radhikeçvaraù</w:t>
      </w:r>
    </w:p>
    <w:p>
      <w:pPr>
        <w:pStyle w:val="Normal"/>
        <w:rPr>
          <w:rFonts w:ascii="Balaram" w:hAnsi="Balaram" w:cs="Balaram"/>
          <w:sz w:val="24"/>
        </w:rPr>
      </w:pPr>
      <w:r>
        <w:rPr>
          <w:rFonts w:cs="Balaram" w:ascii="Balaram" w:hAnsi="Balaram"/>
          <w:sz w:val="24"/>
        </w:rPr>
        <w:t>su-prétaù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purarià maha-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hasrendra-nipa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ù kurvantam éçvaram</w:t>
      </w:r>
    </w:p>
    <w:p>
      <w:pPr>
        <w:pStyle w:val="Normal"/>
        <w:rPr>
          <w:rFonts w:ascii="Balaram" w:hAnsi="Balaram" w:cs="Balaram"/>
          <w:sz w:val="24"/>
        </w:rPr>
      </w:pPr>
      <w:r>
        <w:rPr>
          <w:rFonts w:cs="Balaram" w:ascii="Balaram" w:hAnsi="Balaram"/>
          <w:sz w:val="24"/>
        </w:rPr>
        <w:t>çreñöhaà jyeñöhaà vaiñë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iñöhaà ca tapasv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iïcit - something; adhyatmikam - spiritual knowledge;  ca - and; eva - certainly; goloke - in Goloka; radhikeçvaraù - the master  of Çri Rädhä; su-prétaù - happy; kathayam asa - spoke; tripurarim - to  Lord Çiva; maha-mune - O great sage; sahasrendra-nipatantam - the  lifetimes of a thousand Indras; tapaù - austerities; </w:t>
      </w:r>
    </w:p>
    <w:p>
      <w:pPr>
        <w:pStyle w:val="Normal"/>
        <w:rPr>
          <w:rFonts w:ascii="Balaram" w:hAnsi="Balaram" w:cs="Balaram"/>
          <w:sz w:val="24"/>
        </w:rPr>
      </w:pPr>
      <w:r>
        <w:rPr>
          <w:rFonts w:cs="Balaram" w:ascii="Balaram" w:hAnsi="Balaram"/>
          <w:sz w:val="24"/>
        </w:rPr>
        <w:t>kurvantam - pefrforming; éçvaram - the Lord; çreñöham - the best;  jyeñöham - the eldest; vaiñëavanam - of the devotees; variñöham - the  best; ca - and; tapasvinam - aust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e world of Goloka Lord Kåñëa, the master of Rädhä, once  happily taught some of this knowledge to Çiva, the best of  devotees and ascetics, who had performed austerities for the  lifetimes of a thousand Indra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31 and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ñkare duñkaraà tap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me padmaà ca padmajaù</w:t>
      </w:r>
    </w:p>
    <w:p>
      <w:pPr>
        <w:pStyle w:val="Normal"/>
        <w:rPr>
          <w:rFonts w:ascii="Balaram" w:hAnsi="Balaram" w:cs="Balaram"/>
          <w:sz w:val="24"/>
        </w:rPr>
      </w:pPr>
      <w:r>
        <w:rPr>
          <w:rFonts w:cs="Balaram" w:ascii="Balaram" w:hAnsi="Balaram"/>
          <w:sz w:val="24"/>
        </w:rPr>
        <w:t>dåñöva taà sadar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kiïcid eva 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endra-pata-pary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öhoreëa kåçodaram</w:t>
      </w:r>
    </w:p>
    <w:p>
      <w:pPr>
        <w:pStyle w:val="Normal"/>
        <w:rPr>
          <w:rFonts w:ascii="Balaram" w:hAnsi="Balaram" w:cs="Balaram"/>
          <w:sz w:val="24"/>
        </w:rPr>
      </w:pPr>
      <w:r>
        <w:rPr>
          <w:rFonts w:cs="Balaram" w:ascii="Balaram" w:hAnsi="Balaram"/>
          <w:sz w:val="24"/>
        </w:rPr>
        <w:t>niçceñöam asthi-s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kare - at Puskara-tirtha; duñkaram - difficult;  taptva - performing austerities; padme - in the padma-kalpa; padmam - a  lotus flower; ca - asnd; padmajaù - Brahma; dåñöva - seeing; tam - him;  sadaram - respectfully; kåtva - doing; uvaca - spoke; kiïcit - something; eva - indeed; tam - to him; çatendra-pata- paryantam - for the liofetime of a hundred Indras; kaöhoreëa - harsh;  kåçodaram - emaciated; niçceñöam - motionless; asthi-saram - simply  bones; ca - and; kåpaya - with mercy; ca - and; kåpa-nidhiù - an ocean of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Puñkara-tirtha, for a hundred lifetimes of Indra, during  the Padma-kalpa, the demigod Brahmä performed severe austerities.  Seeing that Brahmä was unable to move and was so emaciated  that his body was only bones, Lord Kåñëa, who is an ocean of  mercy, mercifully and respectfully taught him part of this  spiritual knowled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33-3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iàha-kñetre pura dhar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tataà dharmiëaà varam</w:t>
      </w:r>
    </w:p>
    <w:p>
      <w:pPr>
        <w:pStyle w:val="Normal"/>
        <w:rPr>
          <w:rFonts w:ascii="Balaram" w:hAnsi="Balaram" w:cs="Balaram"/>
          <w:sz w:val="24"/>
        </w:rPr>
      </w:pPr>
      <w:r>
        <w:rPr>
          <w:rFonts w:cs="Balaram" w:ascii="Balaram" w:hAnsi="Balaram"/>
          <w:sz w:val="24"/>
        </w:rPr>
        <w:t>caturdaçendravacchi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 taptva kåçod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paöhadhyatmikaà ki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t>kiïcic chatendravacchi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apantum uvac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ïcit sanat-kum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ntaà su-ciraà param</w:t>
      </w:r>
    </w:p>
    <w:p>
      <w:pPr>
        <w:pStyle w:val="Normal"/>
        <w:rPr>
          <w:rFonts w:ascii="Balaram" w:hAnsi="Balaram" w:cs="Balaram"/>
          <w:sz w:val="24"/>
        </w:rPr>
      </w:pPr>
      <w:r>
        <w:rPr>
          <w:rFonts w:cs="Balaram" w:ascii="Balaram" w:hAnsi="Balaram"/>
          <w:sz w:val="24"/>
        </w:rPr>
        <w:t>su-tapantam an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c cova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iàha-kñetre - at Simha-ksetra; pura - before; dharmam - Dharma;  mat - my; tatam - father; dharmiëam - of saints; varam - the best  caturdaçendravacchinnam - the lifetimes of fourteen Indras;  tapaù - austerities; taptva - performing; kåçodaram - emaciated;  papaöha - recited; adhyatmikam - spiritual knowledge; kiïcit - something; kåpaya - with mercy; ca - and; kåpa - of mercy;  nidhiù - an ocean; kiïcit - something; </w:t>
      </w:r>
    </w:p>
    <w:p>
      <w:pPr>
        <w:pStyle w:val="Normal"/>
        <w:rPr>
          <w:rFonts w:ascii="Balaram" w:hAnsi="Balaram" w:cs="Balaram"/>
          <w:sz w:val="24"/>
        </w:rPr>
      </w:pPr>
      <w:r>
        <w:rPr>
          <w:rFonts w:cs="Balaram" w:ascii="Balaram" w:hAnsi="Balaram"/>
          <w:sz w:val="24"/>
        </w:rPr>
        <w:t>çatendravacchinnam - for the lifetimes of a hundred Indras;  atapantum - to perform austerities; uvaca - spoke; saù - He; kiïcit - something; sanat-kumaram - to sanat- umära; ca - and;  tapantam - performing austerities; su-ciram - for a long time;  param - great; su-tapantam - severe austerities; anantam - Lord Çeña;  ca - and; kiïcit - something; ca - and; uvaca - spoke;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at Siàha-kñetra, my father, the great saint Dharma  Muni, became emaciated by performing austerities for the  lifetimes of fourteen Indras, Lord Kåñëa, who is an ocean of  mercy, mercifully taught him part of this spiritual knowledge. </w:t>
      </w:r>
    </w:p>
    <w:p>
      <w:pPr>
        <w:pStyle w:val="Normal"/>
        <w:rPr>
          <w:rFonts w:ascii="Balaram" w:hAnsi="Balaram" w:cs="Balaram"/>
          <w:sz w:val="24"/>
        </w:rPr>
      </w:pPr>
      <w:r>
        <w:rPr>
          <w:rFonts w:cs="Balaram" w:ascii="Balaram" w:hAnsi="Balaram"/>
          <w:sz w:val="24"/>
        </w:rPr>
        <w:t>O Närada, when Sanat-kumära performed austerities for a hundred  lifetimes of Indra, Lord Kåñëa taught him a part of this  knowledge, and when Lord Çeña performed severe austerities for a  very long time, Lord Kåñëa taught Him a part of this knowledge  also.</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iraà tapantaà kapi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ma-çaile taspasvinam</w:t>
      </w:r>
    </w:p>
    <w:p>
      <w:pPr>
        <w:pStyle w:val="Normal"/>
        <w:rPr>
          <w:rFonts w:ascii="Balaram" w:hAnsi="Balaram" w:cs="Balaram"/>
          <w:sz w:val="24"/>
        </w:rPr>
      </w:pPr>
      <w:r>
        <w:rPr>
          <w:rFonts w:cs="Balaram" w:ascii="Balaram" w:hAnsi="Balaram"/>
          <w:sz w:val="24"/>
        </w:rPr>
        <w:t>puñkare bhaskare ki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ntaà duñkaraà ta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ram - for a long time; tapantam - performing austerities; kapilam - Kapila; hima-çaile - in the Himalayas; taspasvinam - austere; puñkare - at Puskara-tirtha; bhaskare -  - on the sun planet; kiïcit - something; tapantam - performing austerities; duñkaram - difficult; tapaù -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 Kapila Muni, who performed long and severe austerities in  the Himalayas, at Puñkara-tirtha, and on the sun planet, Lord  Kåñëa taught part of this knowled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vaca kiïcit prahla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d durvasasaà bhågum</w:t>
      </w:r>
    </w:p>
    <w:p>
      <w:pPr>
        <w:pStyle w:val="Normal"/>
        <w:rPr>
          <w:rFonts w:ascii="Balaram" w:hAnsi="Balaram" w:cs="Balaram"/>
          <w:sz w:val="24"/>
        </w:rPr>
      </w:pPr>
      <w:r>
        <w:rPr>
          <w:rFonts w:cs="Balaram" w:ascii="Balaram" w:hAnsi="Balaram"/>
          <w:sz w:val="24"/>
        </w:rPr>
        <w:t>evaà niguòhaà bhak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bhakta-vatsa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 spoke; kiïcit - something; prahladam - to  Prahläda; kiïcit - something; durvasasam - to Dyrväsä; bhågum - to Bhågu; evam - thus; niguòham - secret; bhaktam - devotee; ca - and; kåpaya - with mercy; bhakta-vatsalaù - who loves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also spoke parts of this knowledge to Prahläda,  Durväsä, and Bhågu. In this way Lord Kåñëa, who loves His  devotees, taught them this secret knowled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réòa-sarovar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uvaca kåpa-nidhiù</w:t>
      </w:r>
    </w:p>
    <w:p>
      <w:pPr>
        <w:pStyle w:val="Normal"/>
        <w:rPr>
          <w:rFonts w:ascii="Balaram" w:hAnsi="Balaram" w:cs="Balaram"/>
          <w:sz w:val="24"/>
        </w:rPr>
      </w:pPr>
      <w:r>
        <w:rPr>
          <w:rFonts w:cs="Balaram" w:ascii="Balaram" w:hAnsi="Balaram"/>
          <w:sz w:val="24"/>
        </w:rPr>
        <w:t>çokartaà radhikaà tac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yami niçam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sarovare - at the pastime lake; ramye - beautiful; yat - what; uvaca - spoke; kåpa-nidhiù - an ocean of mercy; çokartam - tormented with grief; radhikam - to Çri Rädhä; tac - that; ca - and; kathayami - I will tell; niçamaya - please h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listen and I will tell you what Lord Kåñëa, who is an  ocean of mercy, said to the grieving Rädhä at that beautiful  pastime-la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irasaà rasik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ayitva ca vakñasi</w:t>
      </w:r>
    </w:p>
    <w:p>
      <w:pPr>
        <w:pStyle w:val="Normal"/>
        <w:rPr>
          <w:rFonts w:ascii="Balaram" w:hAnsi="Balaram" w:cs="Balaram"/>
          <w:sz w:val="24"/>
        </w:rPr>
      </w:pPr>
      <w:r>
        <w:rPr>
          <w:rFonts w:cs="Balaram" w:ascii="Balaram" w:hAnsi="Balaram"/>
          <w:sz w:val="24"/>
        </w:rPr>
        <w:t>uvacadhyatmikaà kiï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inéà yoginaà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sam - unhappy; rasikam - expert at tasting nectar; dåñöva - seeing; vasayitva - placing; ca - and; vakñasi - on the chest; uvaca - spoke; adhyatmikam - spiritual knowledge; kiïcit - something; yoginém - of yoga; yoginam - of the yogis; guruù - the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at sweet Rädhä was dejected, Lord Kåñëa held Her to  His chest. Then Lord Kåñëa, the guru of the yogis, taught Her  something of the spiritual science of yog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kåñ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ti-smare smarat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vismarasi priye</w:t>
      </w:r>
    </w:p>
    <w:p>
      <w:pPr>
        <w:pStyle w:val="Normal"/>
        <w:rPr>
          <w:rFonts w:ascii="Balaram" w:hAnsi="Balaram" w:cs="Balaram"/>
          <w:sz w:val="24"/>
        </w:rPr>
      </w:pPr>
      <w:r>
        <w:rPr>
          <w:rFonts w:cs="Balaram" w:ascii="Balaram" w:hAnsi="Balaram"/>
          <w:sz w:val="24"/>
        </w:rPr>
        <w:t>sarvaà goloka-våt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amnaù çap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jati-smare - O You who have  the poower to remember Your past births; smara - remember;  atmanam - Yourself; katham - why?; vismarasi - You forget; priye - O  beloved; sarvam - all; goloka-våttantam - the story of Goloka;  çrédamnaù - of Çridämä; çapam - the curse;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O girl with the power to remember Your  previous life, please remember. O beloved, why do You forget how  Çridämä cursed You in the world of Golok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apat kiïcid dinaà dé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d-vicchedo maya saha</w:t>
      </w:r>
    </w:p>
    <w:p>
      <w:pPr>
        <w:pStyle w:val="Normal"/>
        <w:rPr>
          <w:rFonts w:ascii="Balaram" w:hAnsi="Balaram" w:cs="Balaram"/>
          <w:sz w:val="24"/>
        </w:rPr>
      </w:pPr>
      <w:r>
        <w:rPr>
          <w:rFonts w:cs="Balaram" w:ascii="Balaram" w:hAnsi="Balaram"/>
          <w:sz w:val="24"/>
        </w:rPr>
        <w:t>bhaviñyati maha-bha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lanaà punar avay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at - because of the curse; kiïcit - some; dinam - day; déne - O unhappy one; tvad-vicchedaù - separation from You; maya - Me; saha - with; bhaviñyati - will be; maha-bhage - O very fortunate one; melanam - meeting; punaù - again; avayoù - of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of that curse You and I must be separated. But, O  very fortunate one, We will meet agai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nar eva gam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à taà nijalayam</w:t>
      </w:r>
    </w:p>
    <w:p>
      <w:pPr>
        <w:pStyle w:val="Normal"/>
        <w:rPr>
          <w:rFonts w:ascii="Balaram" w:hAnsi="Balaram" w:cs="Balaram"/>
          <w:sz w:val="24"/>
        </w:rPr>
      </w:pPr>
      <w:r>
        <w:rPr>
          <w:rFonts w:cs="Balaram" w:ascii="Balaram" w:hAnsi="Balaram"/>
          <w:sz w:val="24"/>
        </w:rPr>
        <w:t>gatva gopaìgan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ir goloka-vas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gain; eva - indeed; gamiñyami - I will go; golokam - to Goloka; tam - that; nijalayam - Your abode; gatva - going; gopaìganabhiù - with the gopis; ca - ands; gopaiù - gopas; goloka-vasibhuù - the residents of Go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king with Me the gopas, gopis, and all the residents of  Gokula, I will return to Your home in the world of Golok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hunadhyatmikaà kiï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adami niçamaya</w:t>
      </w:r>
    </w:p>
    <w:p>
      <w:pPr>
        <w:pStyle w:val="Normal"/>
        <w:rPr>
          <w:rFonts w:ascii="Balaram" w:hAnsi="Balaram" w:cs="Balaram"/>
          <w:sz w:val="24"/>
        </w:rPr>
      </w:pPr>
      <w:r>
        <w:rPr>
          <w:rFonts w:cs="Balaram" w:ascii="Balaram" w:hAnsi="Balaram"/>
          <w:sz w:val="24"/>
        </w:rPr>
        <w:t>çokaghnaà harña-daà 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hadaà manas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una - now; adhyatmikam - spiritual knowledge; kiïcit - something; tvam - toYou; vadami - I will speak;  niçamaya - please listen; çoka - grief; ghnam - destroying; harña-dam - giving happiness; saram - the best; sukhadam - giving happiness; manasasya - of the heart;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listen. I will tell You some spiritual knowledge,  knowledge that destroys grief and brings happiness to the hear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haà sarvantarat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liptaù sarva-karmasu</w:t>
      </w:r>
    </w:p>
    <w:p>
      <w:pPr>
        <w:pStyle w:val="Normal"/>
        <w:rPr>
          <w:rFonts w:ascii="Balaram" w:hAnsi="Balaram" w:cs="Balaram"/>
          <w:sz w:val="24"/>
        </w:rPr>
      </w:pPr>
      <w:r>
        <w:rPr>
          <w:rFonts w:cs="Balaram" w:ascii="Balaram" w:hAnsi="Balaram"/>
          <w:sz w:val="24"/>
        </w:rPr>
        <w:t>vidyamanaç ca sarv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dåñöa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sarvantaratma - in everyone's heart; ca - and; nirliptaù - untouched; sarva - in all; karmasu - actions; vidyamanaù - being so; ca - and; sarveñu - in all; sarvatra - everywhere; adåñöa - invisible;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am present in everyone's heart. I am never touched by  karmic reaction. Although I am everywhere, I am invisibl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ayuç carati sarv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iva sarva-vastuñu</w:t>
      </w:r>
    </w:p>
    <w:p>
      <w:pPr>
        <w:pStyle w:val="Normal"/>
        <w:rPr>
          <w:rFonts w:ascii="Balaram" w:hAnsi="Balaram" w:cs="Balaram"/>
          <w:sz w:val="24"/>
        </w:rPr>
      </w:pPr>
      <w:r>
        <w:rPr>
          <w:rFonts w:cs="Balaram" w:ascii="Balaram" w:hAnsi="Balaram"/>
          <w:sz w:val="24"/>
        </w:rPr>
        <w:t>na ca liptas tathaiv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ñé ca sarva-karm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uù - the wind; carati - goes; sarvatra - everywhere; yatha - as; eva - indeed; sarva-vastuñu - in everything; na - not; ca - and; liptaù - touched; tatha - so; eva - indeed; aham - I; sakñé - the witness; ca - and; sarva-karmaëam - of all ac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the wind goes everywhere but is never touched, so I am  never touched by karma. I am the witness of the karma of all  conditioned soul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évo mat-pratibimb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ù sarvatra jéviñu</w:t>
      </w:r>
    </w:p>
    <w:p>
      <w:pPr>
        <w:pStyle w:val="Normal"/>
        <w:rPr>
          <w:rFonts w:ascii="Balaram" w:hAnsi="Balaram" w:cs="Balaram"/>
          <w:sz w:val="24"/>
        </w:rPr>
      </w:pPr>
      <w:r>
        <w:rPr>
          <w:rFonts w:cs="Balaram" w:ascii="Balaram" w:hAnsi="Balaram"/>
          <w:sz w:val="24"/>
        </w:rPr>
        <w:t>bhokta çubhaçub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a ca karmaëaà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ù - the individual living entity; mat-pratibimbaù - My reflection; ca - and; sarvaù - all; sarvatra - everywhere; jéviñu - in the living entities; bhokta - the enjoyer; çubhaçubhanam - of the good and band; ca - and; karta - the doer; ca - and; karmaëam - of karma;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individual living entity is My reflection. I am  everything. I am present everywhere and in all living entities. I  am the supreme enjoyer. I give the karmic results of good and  evil dee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taù jala-ghaöeñv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òalaà candra-suryayoù</w:t>
      </w:r>
    </w:p>
    <w:p>
      <w:pPr>
        <w:pStyle w:val="Normal"/>
        <w:rPr>
          <w:rFonts w:ascii="Balaram" w:hAnsi="Balaram" w:cs="Balaram"/>
          <w:sz w:val="24"/>
        </w:rPr>
      </w:pPr>
      <w:r>
        <w:rPr>
          <w:rFonts w:cs="Balaram" w:ascii="Balaram" w:hAnsi="Balaram"/>
          <w:sz w:val="24"/>
        </w:rPr>
        <w:t>hagneñu teñu saàçliñö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yor eva tatha may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aù - because; jala-ghaöeñv - in eater pots; eva - indeed; maëòalam - the circle; candra-suryayoù - of the sun and the moon; bhagneñu - broken; teñu - in them; saàçliñöaù - embraced; tayoù - of them; eva - indeed; tatha - so; mayi - in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pot is broken, the reflection of the sun or the moon in  a pot of water is no longer seen. In the same way, when the  karmic reactions of the individual living entity are broken, he  returns to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éva-çliñöas tatha ka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teñu jéviñu priye</w:t>
      </w:r>
    </w:p>
    <w:p>
      <w:pPr>
        <w:pStyle w:val="Normal"/>
        <w:rPr>
          <w:rFonts w:ascii="Balaram" w:hAnsi="Balaram" w:cs="Balaram"/>
          <w:sz w:val="24"/>
        </w:rPr>
      </w:pPr>
      <w:r>
        <w:rPr>
          <w:rFonts w:cs="Balaram" w:ascii="Balaram" w:hAnsi="Balaram"/>
          <w:sz w:val="24"/>
        </w:rPr>
        <w:t>avaà cavidyamanau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ataà sarva-jantuñ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çliñöaù - the embraced living entity; tatha - so; kale - at the time; måteñu - dead; jéviñu - living entities; priye - O beloved; avam - of Us; ca - and; avidyamanau - not being so; ca - and; satatam - always; sarva-jantuñu - in all living entit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a living entity becomes liberated he comes to Me at the  time of his death. O beloved, You and I are always present in the  hearts of all living be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araç caham adhey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yaà ca karaëaà vina</w:t>
      </w:r>
    </w:p>
    <w:p>
      <w:pPr>
        <w:pStyle w:val="Normal"/>
        <w:rPr>
          <w:rFonts w:ascii="Balaram" w:hAnsi="Balaram" w:cs="Balaram"/>
          <w:sz w:val="24"/>
        </w:rPr>
      </w:pPr>
      <w:r>
        <w:rPr>
          <w:rFonts w:cs="Balaram" w:ascii="Balaram" w:hAnsi="Balaram"/>
          <w:sz w:val="24"/>
        </w:rPr>
        <w:t>aye sarvaëi drav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çvaraëi ca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dharaù - the maintainer; ca - and; aham - I; adheym - the </w:t>
      </w:r>
    </w:p>
    <w:p>
      <w:pPr>
        <w:pStyle w:val="Normal"/>
        <w:rPr>
          <w:rFonts w:ascii="Balaram" w:hAnsi="Balaram" w:cs="Balaram"/>
          <w:sz w:val="24"/>
        </w:rPr>
      </w:pPr>
      <w:r>
        <w:rPr>
          <w:rFonts w:cs="Balaram" w:ascii="Balaram" w:hAnsi="Balaram"/>
          <w:sz w:val="24"/>
        </w:rPr>
        <w:t>maintained; karyam - the effect; ca - and; karaëam - the cause; vina - without; aye - Oh; sarvaëi - all things; dravyani - things; naçvaraëi - temporary; ca - and; sundari - O beautiful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autiful one, I am the maintainer and the maintained, the  cause and the effect. Without Me everything perish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irbhavadhikaù ku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tracin nyunam eva ca</w:t>
      </w:r>
    </w:p>
    <w:p>
      <w:pPr>
        <w:pStyle w:val="Normal"/>
        <w:rPr>
          <w:rFonts w:ascii="Balaram" w:hAnsi="Balaram" w:cs="Balaram"/>
          <w:sz w:val="24"/>
        </w:rPr>
      </w:pPr>
      <w:r>
        <w:rPr>
          <w:rFonts w:cs="Balaram" w:ascii="Balaram" w:hAnsi="Balaram"/>
          <w:sz w:val="24"/>
        </w:rPr>
        <w:t>mamaàçaù ke 'pi 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cid devaù kal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virbhava - manifestation; adhikaù - more; kutra - where?;  kutracit - somewhere; nyunam - less; eva - indeed; ca - and; mamaàçaù - My parts; ke - who?; api - even; devaù - the demigods; ca - and; kecit - some; devaù - demigods; kalaù - parts of the part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some places I am personally present in full and in other  places I am not present personally, but my part and parcel  is present. The demigods are either My parts and </w:t>
      </w:r>
    </w:p>
    <w:p>
      <w:pPr>
        <w:pStyle w:val="Normal"/>
        <w:rPr>
          <w:rFonts w:ascii="Balaram" w:hAnsi="Balaram" w:cs="Balaram"/>
          <w:sz w:val="24"/>
        </w:rPr>
      </w:pPr>
      <w:r>
        <w:rPr>
          <w:rFonts w:cs="Balaram" w:ascii="Balaram" w:hAnsi="Balaram"/>
          <w:sz w:val="24"/>
        </w:rPr>
        <w:t>parcels or else they are the parts of My parts and parcel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51 and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ecit kala kalaàçaàs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àçaàsaç ca kecana</w:t>
      </w:r>
    </w:p>
    <w:p>
      <w:pPr>
        <w:pStyle w:val="Normal"/>
        <w:rPr>
          <w:rFonts w:ascii="Balaram" w:hAnsi="Balaram" w:cs="Balaram"/>
          <w:sz w:val="24"/>
        </w:rPr>
      </w:pPr>
      <w:r>
        <w:rPr>
          <w:rFonts w:cs="Balaram" w:ascii="Balaram" w:hAnsi="Balaram"/>
          <w:sz w:val="24"/>
        </w:rPr>
        <w:t>mad-aàçaù prakåtiù sukñ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murtya ca païcad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asvaté ca ka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 tvaà capi vedasuù</w:t>
      </w:r>
    </w:p>
    <w:p>
      <w:pPr>
        <w:pStyle w:val="Normal"/>
        <w:rPr>
          <w:rFonts w:ascii="Balaram" w:hAnsi="Balaram" w:cs="Balaram"/>
          <w:sz w:val="24"/>
        </w:rPr>
      </w:pPr>
      <w:r>
        <w:rPr>
          <w:rFonts w:cs="Balaram" w:ascii="Balaram" w:hAnsi="Balaram"/>
          <w:sz w:val="24"/>
        </w:rPr>
        <w:t>sarva-devaù prakåtik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nto murti-dharië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ecit - some; kala - parts of the parts; kalaàçaàsaù - parts opf  the parts of the parts of the parts; tad-aàçaàsaù - the parts of  those parts; ca - and; kecana - some; mad-aàçaù - directly My parts;  prakåtiù - potency; sukñma - subtle nature; sa - that; ca - and; murtya - with  form; ca - and; païcadha - five kinds; sarasvaté - Sarasvati; </w:t>
      </w:r>
    </w:p>
    <w:p>
      <w:pPr>
        <w:pStyle w:val="Normal"/>
        <w:rPr>
          <w:rFonts w:ascii="Balaram" w:hAnsi="Balaram" w:cs="Balaram"/>
          <w:sz w:val="24"/>
        </w:rPr>
      </w:pPr>
      <w:r>
        <w:rPr>
          <w:rFonts w:cs="Balaram" w:ascii="Balaram" w:hAnsi="Balaram"/>
          <w:sz w:val="24"/>
        </w:rPr>
        <w:t>ca - and; kamala - Lakñmi; durga - Durgä; tvam - You; ca - and; api - also;  vedasuù - Sävitri; sarva-devaù - all the demigods; prakåtika - the  internal potency; yavantaù - as; murti-dhariëaù - manifesting form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ome are the parts and parcels of My parts and parcels,  others are the parts and parcels of these parts and parcels, and  still others are the parts and parcels of those parts and  parcels. My internal potency is directly My part and parcel and  has five forms: Sarasvati, Lakñmi, Durgä, Sävitri, and You. All  the demigods, who have material forms in the material world, are  manifested from this internal potency.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ham atma nitya-deh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dhyananurodhataù</w:t>
      </w:r>
    </w:p>
    <w:p>
      <w:pPr>
        <w:pStyle w:val="Normal"/>
        <w:rPr>
          <w:rFonts w:ascii="Balaram" w:hAnsi="Balaram" w:cs="Balaram"/>
          <w:sz w:val="24"/>
        </w:rPr>
      </w:pPr>
      <w:r>
        <w:rPr>
          <w:rFonts w:cs="Balaram" w:ascii="Balaram" w:hAnsi="Balaram"/>
          <w:sz w:val="24"/>
        </w:rPr>
        <w:t>ye ye prakåtika rad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nañöaù prakåte la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atma - the Supreme Soul; nitya-dehé - whose form is eternal; bhakta-dhyananurodhataù - according to the devotees' meditation; ye ye - whichever; prakåtika - having material bodys; radhe - O Rädhä; te - they; nañöaù - destroyed; prakåte - when matter;  laye - is destroy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am the Supreme Personality of Godhead. My form is eternal.  The devotees meditate on Me. O Rädhä, when the universe is  destroyed, all that is made of matter perish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ham evasam evag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cad apy aham eva ca</w:t>
      </w:r>
    </w:p>
    <w:p>
      <w:pPr>
        <w:pStyle w:val="Normal"/>
        <w:rPr>
          <w:rFonts w:ascii="Balaram" w:hAnsi="Balaram" w:cs="Balaram"/>
          <w:sz w:val="24"/>
        </w:rPr>
      </w:pPr>
      <w:r>
        <w:rPr>
          <w:rFonts w:cs="Balaram" w:ascii="Balaram" w:hAnsi="Balaram"/>
          <w:sz w:val="24"/>
        </w:rPr>
        <w:t>yathahaà ca tath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dhavalya-dugdhay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eva - indeed; asam - was; eva - indeed; agre - before; paçcat - after; api - also; aham - I; eva - indeed; ca - and; yatha - as; aham - I; ca - and; tatha - so; tvam - You; ca - and; yatha - as; dhavalya - of whiteness; dugdhayoù - and milk.</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fore the material universe was manifest, I existed. After  the material universe is destroyed, I will continue to exist. As  I am, so are You. We are like milk and white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55 and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edaù kadapi na bhave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itaà ca tathavayoù</w:t>
      </w:r>
    </w:p>
    <w:p>
      <w:pPr>
        <w:pStyle w:val="Normal"/>
        <w:rPr>
          <w:rFonts w:ascii="Balaram" w:hAnsi="Balaram" w:cs="Balaram"/>
          <w:sz w:val="24"/>
        </w:rPr>
      </w:pPr>
      <w:r>
        <w:rPr>
          <w:rFonts w:cs="Balaram" w:ascii="Balaram" w:hAnsi="Balaram"/>
          <w:sz w:val="24"/>
        </w:rPr>
        <w:t>ahaà mahan viraö såñö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ni yasya lomas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àças tvaà tatra mah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çena tasya kaminé</w:t>
      </w:r>
    </w:p>
    <w:p>
      <w:pPr>
        <w:pStyle w:val="Normal"/>
        <w:rPr>
          <w:rFonts w:ascii="Balaram" w:hAnsi="Balaram" w:cs="Balaram"/>
          <w:sz w:val="24"/>
        </w:rPr>
      </w:pPr>
      <w:r>
        <w:rPr>
          <w:rFonts w:cs="Balaram" w:ascii="Balaram" w:hAnsi="Balaram"/>
          <w:sz w:val="24"/>
        </w:rPr>
        <w:t>ahaà kñudra-viraö såñö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à yan-nabhi-padm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edaù - separated; kadapi - sometimes; na - not; bhaven - may be;  niçcitam - indeed; ca - and; tatha - so; avayoù - of Us; aham - I;  mahan - great; viraö - Mahä-Viñëu; såñöau - in the creation;  viçvani - the universes; yasya - of whom; lomasu - in the pores;  aàçaù - part; tvam - You; tatra - there; mahaté - great; svamçena - by Your </w:t>
      </w:r>
    </w:p>
    <w:p>
      <w:pPr>
        <w:pStyle w:val="Normal"/>
        <w:rPr>
          <w:rFonts w:ascii="Balaram" w:hAnsi="Balaram" w:cs="Balaram"/>
          <w:sz w:val="24"/>
        </w:rPr>
      </w:pPr>
      <w:r>
        <w:rPr>
          <w:rFonts w:cs="Balaram" w:ascii="Balaram" w:hAnsi="Balaram"/>
          <w:sz w:val="24"/>
        </w:rPr>
        <w:t>part; tasya - of that; kaminé - beautiful girl; aham - I; kñudra- viraö - Lord Garbhodakaçäyi Viñëu; såñöau - in the creation;  viçvam - the universe; yan-nabhi-padmataù - from whose lotus nave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nd I are not different. When I become Lord Mahä-Viñëu, from  whose pores the universes come in the beginning of creation, You  expand to become Goddess Mahä-Lakñmi. When I become  Lord Garbhodakaçäyi Viñëu, from whose lotus navel the universe  develops, You expand to become Goddess Lakñmi.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aà viñëor loma-ku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o me caàçataù sati</w:t>
      </w:r>
    </w:p>
    <w:p>
      <w:pPr>
        <w:pStyle w:val="Normal"/>
        <w:rPr>
          <w:rFonts w:ascii="Balaram" w:hAnsi="Balaram" w:cs="Balaram"/>
          <w:sz w:val="24"/>
        </w:rPr>
      </w:pPr>
      <w:r>
        <w:rPr>
          <w:rFonts w:cs="Balaram" w:ascii="Balaram" w:hAnsi="Balaram"/>
          <w:sz w:val="24"/>
        </w:rPr>
        <w:t>tasya stré tvaà ca båh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çena subhaga t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yam - He; viñëoù - Lord Viñëu; loma-kupe - in the pore; </w:t>
      </w:r>
    </w:p>
    <w:p>
      <w:pPr>
        <w:pStyle w:val="Normal"/>
        <w:rPr>
          <w:rFonts w:ascii="Balaram" w:hAnsi="Balaram" w:cs="Balaram"/>
          <w:sz w:val="24"/>
        </w:rPr>
      </w:pPr>
      <w:r>
        <w:rPr>
          <w:rFonts w:cs="Balaram" w:ascii="Balaram" w:hAnsi="Balaram"/>
          <w:sz w:val="24"/>
        </w:rPr>
        <w:t>vasaë - residence; me - of Me; ca - and; aàçataù - from a part; sati - O saintly one; tasya - of Him; stré - the consort; tvam - You; ca - and; båhaté - great; svamçena - by a part; subhaga - beautiful;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when from a pore of Lord Garbhodakaçäyi  Viñëu I expand as Lord Kñirodakaçäyi Viñëu, You expand to  become beautiful Goddess Lakñmi, My conso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ya viçve ca pratye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çivadayaù</w:t>
      </w:r>
    </w:p>
    <w:p>
      <w:pPr>
        <w:pStyle w:val="Normal"/>
        <w:rPr>
          <w:rFonts w:ascii="Balaram" w:hAnsi="Balaram" w:cs="Balaram"/>
          <w:sz w:val="24"/>
        </w:rPr>
      </w:pPr>
      <w:r>
        <w:rPr>
          <w:rFonts w:cs="Balaram" w:ascii="Balaram" w:hAnsi="Balaram"/>
          <w:sz w:val="24"/>
        </w:rPr>
        <w:t>brahma-viñëu-çiva aàç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yaç capi ca mat-ka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 - of Him; viçve - universe; ca - and; pratyekam - in each;  brahma-viñëu-çivadayaù - beginning with Brahmä, Viñëu, and Çiva; brahma-viñëu-çiva - Brahmä, Viñëu, and Çiva; aàçaù - parts; ca - and; anyaù - others; ca - also; api - and; ca - and; mat-kalaù - parts of  My par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each universe are many demigods, beginning with  Brahmä, Viñëu, and Çiva. Brahmä, Viñëu, and Çiva are  directly My parts and parcels. The other demigods are parts of My  parts and parcel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t-kalaàçaàsa-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devi caracaraù</w:t>
      </w:r>
    </w:p>
    <w:p>
      <w:pPr>
        <w:pStyle w:val="Normal"/>
        <w:rPr>
          <w:rFonts w:ascii="Balaram" w:hAnsi="Balaram" w:cs="Balaram"/>
          <w:sz w:val="24"/>
        </w:rPr>
      </w:pPr>
      <w:r>
        <w:rPr>
          <w:rFonts w:cs="Balaram" w:ascii="Balaram" w:hAnsi="Balaram"/>
          <w:sz w:val="24"/>
        </w:rPr>
        <w:t>vaikuëöhe tvaà maha-lakñmé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à tatra catur-bhuj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kalaàçaàsa-kalaya - as the parts of the parts opf My parts; sarve - all; devi - O goddess; caracaraù - moving and unmoving beings; vaikuëöhe - in Vaikuëöha; tvam - You; maha-lakñméù - mahä-Lakñmi; aham - I; tatra - there; catur-bhujaù - four-</w:t>
      </w:r>
    </w:p>
    <w:p>
      <w:pPr>
        <w:pStyle w:val="Normal"/>
        <w:rPr>
          <w:rFonts w:ascii="Balaram" w:hAnsi="Balaram" w:cs="Balaram"/>
          <w:sz w:val="24"/>
        </w:rPr>
      </w:pPr>
      <w:r>
        <w:rPr>
          <w:rFonts w:cs="Balaram" w:ascii="Balaram" w:hAnsi="Balaram"/>
          <w:sz w:val="24"/>
        </w:rPr>
        <w:t>handed Lord Näräy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moving and unmoving living entities are parts and  parcels of the parts and parcels of My parts and parcels. In the  spiritual world of Vaikuëöha You are Goddess Mahä-Lakñmi, and I  am four-handed Lord Näräy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ca viçvad bahiç c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goloka eva ca</w:t>
      </w:r>
    </w:p>
    <w:p>
      <w:pPr>
        <w:pStyle w:val="Normal"/>
        <w:rPr>
          <w:rFonts w:ascii="Balaram" w:hAnsi="Balaram" w:cs="Balaram"/>
          <w:sz w:val="24"/>
        </w:rPr>
      </w:pPr>
      <w:r>
        <w:rPr>
          <w:rFonts w:cs="Balaram" w:ascii="Balaram" w:hAnsi="Balaram"/>
          <w:sz w:val="24"/>
        </w:rPr>
        <w:t>sarasvaté tvaà saty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itré brahmaëaù pri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He; ca - and; viçvat - the universe; bahiù - outside; ca - and; </w:t>
      </w:r>
    </w:p>
    <w:p>
      <w:pPr>
        <w:pStyle w:val="Normal"/>
        <w:rPr>
          <w:rFonts w:ascii="Balaram" w:hAnsi="Balaram" w:cs="Balaram"/>
          <w:sz w:val="24"/>
        </w:rPr>
      </w:pPr>
      <w:r>
        <w:rPr>
          <w:rFonts w:cs="Balaram" w:ascii="Balaram" w:hAnsi="Balaram"/>
          <w:sz w:val="24"/>
        </w:rPr>
        <w:t>ardham - half; yatha - as; goloka - in Goloka; eva - indeed; ca - and; sarasvaté - Sarasvati; tvam - You; satye - in truth; ca - and; savitré - Sävitri; brahmaëaù - of Brahmä; priya - the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the world of Goloka is beyond the world of matter, so is  Vaikuëöha also beyond the world of matter. You expand as Goddess  Sarasvati and Goddess Sävitri, who is dear to Lord Brahm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ivaloke çiv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prakåtir éçvaré</w:t>
      </w:r>
    </w:p>
    <w:p>
      <w:pPr>
        <w:pStyle w:val="Normal"/>
        <w:rPr>
          <w:rFonts w:ascii="Balaram" w:hAnsi="Balaram" w:cs="Balaram"/>
          <w:sz w:val="24"/>
        </w:rPr>
      </w:pPr>
      <w:r>
        <w:rPr>
          <w:rFonts w:cs="Balaram" w:ascii="Balaram" w:hAnsi="Balaram"/>
          <w:sz w:val="24"/>
        </w:rPr>
        <w:t>vinaçya durgaà durg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urga-vinaç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loke - on Çivaloka; çiva - the consort of Lord Çiva; tvam - You; ca - and; mula-prakåtiù - the root of matter; éçvaré - thegoddess; vinaçya - killing; durgam - Durga; durga - Durgä; ca - and; sarva-durga-vinaçiné - destoying all calam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e world of Çivaloka You expand as Lord Çiva's divine  consort, who is the root of matter. Because she killed a  demon named Durga, and because she destroys all calamities  (durga), she is known there as Durgä.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 eva dakña-kan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eva çaila-kanyaka</w:t>
      </w:r>
    </w:p>
    <w:p>
      <w:pPr>
        <w:pStyle w:val="Normal"/>
        <w:rPr>
          <w:rFonts w:ascii="Balaram" w:hAnsi="Balaram" w:cs="Balaram"/>
          <w:sz w:val="24"/>
        </w:rPr>
      </w:pPr>
      <w:r>
        <w:rPr>
          <w:rFonts w:cs="Balaram" w:ascii="Balaram" w:hAnsi="Balaram"/>
          <w:sz w:val="24"/>
        </w:rPr>
        <w:t>kailase parvaté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ubhagya çiva-vakñ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she; eva - indeed; dakña-kanya - the daughter of Dakña; ca - and; sa - She; eva - indeed; çaila-kanyaka - the daughter of the Himalayas; kailase - on Mount Kailäsa; parvaté - Pärvati; tena - by this; saubhagya - very fortunate; çiva-vakñasi - on Lord Çiva'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e expands as Dakña's daughter Sati and as Himälaya's  daughter, very fortunate Pärvati, who rests on Lord Çiva'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mçena tvaà sindhu-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érode viñëu-vakñasi</w:t>
      </w:r>
    </w:p>
    <w:p>
      <w:pPr>
        <w:pStyle w:val="Normal"/>
        <w:rPr>
          <w:rFonts w:ascii="Balaram" w:hAnsi="Balaram" w:cs="Balaram"/>
          <w:sz w:val="24"/>
        </w:rPr>
      </w:pPr>
      <w:r>
        <w:rPr>
          <w:rFonts w:cs="Balaram" w:ascii="Balaram" w:hAnsi="Balaram"/>
          <w:sz w:val="24"/>
        </w:rPr>
        <w:t>ahaà svamçena såñöau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mah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mçena - by Your own part; tvam - You; sindhu-kanya - the daughter </w:t>
      </w:r>
    </w:p>
    <w:p>
      <w:pPr>
        <w:pStyle w:val="Normal"/>
        <w:rPr>
          <w:rFonts w:ascii="Balaram" w:hAnsi="Balaram" w:cs="Balaram"/>
          <w:sz w:val="24"/>
        </w:rPr>
      </w:pPr>
      <w:r>
        <w:rPr>
          <w:rFonts w:cs="Balaram" w:ascii="Balaram" w:hAnsi="Balaram"/>
          <w:sz w:val="24"/>
        </w:rPr>
        <w:t>of the ocean; kñérode - in the ocean of milk; viñëu-vakñasi - on the chetsbof Lord Viñëu; aham - I; svamçena - by a part; såñöau - in the creation; ca - and; brahma-viñëu-</w:t>
      </w:r>
    </w:p>
    <w:p>
      <w:pPr>
        <w:pStyle w:val="Normal"/>
        <w:rPr>
          <w:rFonts w:ascii="Balaram" w:hAnsi="Balaram" w:cs="Balaram"/>
          <w:sz w:val="24"/>
        </w:rPr>
      </w:pPr>
      <w:r>
        <w:rPr>
          <w:rFonts w:cs="Balaram" w:ascii="Balaram" w:hAnsi="Balaram"/>
          <w:sz w:val="24"/>
        </w:rPr>
        <w:t>maheçvaraù - Brahmä, Viñëu, an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expand as Goddess Lakñmi, the daughter of the ocean, and  on the ocean of milk You rest on Lord Viñëu's chest. In the  beginning of creation I expand as Brahmä, Viñëu, and Çiv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à ca lakñméù çiva dhat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itré ca påthak påthak</w:t>
      </w:r>
    </w:p>
    <w:p>
      <w:pPr>
        <w:pStyle w:val="Normal"/>
        <w:rPr>
          <w:rFonts w:ascii="Balaram" w:hAnsi="Balaram" w:cs="Balaram"/>
          <w:sz w:val="24"/>
        </w:rPr>
      </w:pPr>
      <w:r>
        <w:rPr>
          <w:rFonts w:cs="Balaram" w:ascii="Balaram" w:hAnsi="Balaram"/>
          <w:sz w:val="24"/>
        </w:rPr>
        <w:t>goloke ca svayaà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 raseçvaré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ca - and; lakñméù - Lakñmi; çiva - Pärvati; dhatré - Dhätri; savitré - Sävitri; ca - and; påthak påthak - various; goloke - in Goloka; ca - and; svayam - personally; radha - Rädhä; rase - in the räsa dance; raseçvaré - the queen of the räsa dance; sada - eter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expand as Lakñmi, Pärvati, Dhätri, Sävitri, and many other  goddesses. In the world of Goloka You personally appear in Your  original form as Çri Rädhä, the queen of the räsa dance. You  stay there, in the räsa-dance circle, eternall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ånda våndavan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ja viraja-taöe</w:t>
      </w:r>
    </w:p>
    <w:p>
      <w:pPr>
        <w:pStyle w:val="Normal"/>
        <w:rPr>
          <w:rFonts w:ascii="Balaram" w:hAnsi="Balaram" w:cs="Balaram"/>
          <w:sz w:val="24"/>
        </w:rPr>
      </w:pPr>
      <w:r>
        <w:rPr>
          <w:rFonts w:cs="Balaram" w:ascii="Balaram" w:hAnsi="Balaram"/>
          <w:sz w:val="24"/>
        </w:rPr>
        <w:t>sa tvaà çrédama-ç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aà puëyam ag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 - Våndä; våndavane - in Våndävana; ramye - beautiful; viraja - Virajä; viraja-taöe - on the shore of the Virajä river; sa - She; tvam - You; çrédama-çapena - by Çridämä's curse; bharatam - to the earth; puëyam - sacred; agata -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beautiful Våndävana Your expansion is Våndä. On the shore of the  Virajä river Your expansion is Virajä. Cursed by Çridämä, You have come to  the sacred realm of the eart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taà kartuà bhara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raëyaà ca sundari</w:t>
      </w:r>
    </w:p>
    <w:p>
      <w:pPr>
        <w:pStyle w:val="Normal"/>
        <w:rPr>
          <w:rFonts w:ascii="Balaram" w:hAnsi="Balaram" w:cs="Balaram"/>
          <w:sz w:val="24"/>
        </w:rPr>
      </w:pPr>
      <w:r>
        <w:rPr>
          <w:rFonts w:cs="Balaram" w:ascii="Balaram" w:hAnsi="Balaram"/>
          <w:sz w:val="24"/>
        </w:rPr>
        <w:t>tvat-kalaà svaàça-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eñu sarva-yo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am - purified; kartum - to make; bharatam - the earth; ca - and; våndaraëyam - Våndävana forest; ca - and; sundari - O beautiful one; tvat-kalam - Your expansion; svaàça-kalaya - by a part of Your part; viçveñu - in the universes; sarva-yoñitaù - all wom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autiful one, You have come here to sanctify the earth.  All women in the many universes are parts and parcels of a part  and parcel of a part and parcel of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 yoñit sa ca bhav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ù puman so 'ham eva ca</w:t>
      </w:r>
    </w:p>
    <w:p>
      <w:pPr>
        <w:pStyle w:val="Normal"/>
        <w:rPr>
          <w:rFonts w:ascii="Balaram" w:hAnsi="Balaram" w:cs="Balaram"/>
          <w:sz w:val="24"/>
        </w:rPr>
      </w:pPr>
      <w:r>
        <w:rPr>
          <w:rFonts w:cs="Balaram" w:ascii="Balaram" w:hAnsi="Balaram"/>
          <w:sz w:val="24"/>
        </w:rPr>
        <w:t>ahaà ca kalaya vahni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svaha dahika pri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 who; yoñit - woman; sa - she; ca - and; bhavaté - You; yaù - who; puman - a man; saù - he; aham - I; eva - indeed; ca - and; aham - I; ca - and; kalaya - by a part of a part; vahniù - Agni; tvam - You; svaha - Svähä; dahika - the consort of Agni; priya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 woman is part and parcel of You, and every man is part  and parcel of Me. My part and parcel is the demigod Agni, and  Your part and parcel is his beloved Sväh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ya saha samart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laà dagdhuà ca tvaà vina</w:t>
      </w:r>
    </w:p>
    <w:p>
      <w:pPr>
        <w:pStyle w:val="Normal"/>
        <w:rPr>
          <w:rFonts w:ascii="Balaram" w:hAnsi="Balaram" w:cs="Balaram"/>
          <w:sz w:val="24"/>
        </w:rPr>
      </w:pPr>
      <w:r>
        <w:rPr>
          <w:rFonts w:cs="Balaram" w:ascii="Balaram" w:hAnsi="Balaram"/>
          <w:sz w:val="24"/>
        </w:rPr>
        <w:t>ahaà dépitimata sur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ya tvaà prabhak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YTou; saha - with; samartaù - able; aham - I; na - not; alam - able; dagdhum - to burn; ca - and; tvam - You; vina - without; aham - I; dépitimata - shining; suryaù - the sun; kalaya - by a part; tvam - You; prabhakaré - the consort of the su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Your part and parcel present, My part and parcel Agni  has the power to burn. Without You He has no such power. My part  and parcel is the brilliant sun-god. Your part and parcel is his  consort Prabhäk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jïa tvaà ca tvaya bh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inahaà na déptiman</w:t>
      </w:r>
    </w:p>
    <w:p>
      <w:pPr>
        <w:pStyle w:val="Normal"/>
        <w:rPr>
          <w:rFonts w:ascii="Balaram" w:hAnsi="Balaram" w:cs="Balaram"/>
          <w:sz w:val="24"/>
        </w:rPr>
      </w:pPr>
      <w:r>
        <w:rPr>
          <w:rFonts w:cs="Balaram" w:ascii="Balaram" w:hAnsi="Balaram"/>
          <w:sz w:val="24"/>
        </w:rPr>
        <w:t>ahaà ca kalaya candr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çobha ca rohië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mjïa - Samjna; tvam - You; ca - and; tvaya - with You; bhami - I </w:t>
      </w:r>
    </w:p>
    <w:p>
      <w:pPr>
        <w:pStyle w:val="Normal"/>
        <w:rPr>
          <w:rFonts w:ascii="Balaram" w:hAnsi="Balaram" w:cs="Balaram"/>
          <w:sz w:val="24"/>
        </w:rPr>
      </w:pPr>
      <w:r>
        <w:rPr>
          <w:rFonts w:cs="Balaram" w:ascii="Balaram" w:hAnsi="Balaram"/>
          <w:sz w:val="24"/>
        </w:rPr>
        <w:t>shine; tvam - You; vinaham - without; na - not; déptiman - shining; aham - I; ca - and; kalaya - by a part; candraù - thje moon; tvam - You; ca - and; çobha - beautiful; ca - and; rohiëé - Rohi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y part and parcel is the moon-god, and Your part  and parcels are Saàjïä and beautiful Rohiëi.  With Your part and parcel present the moon shines brilliantly, </w:t>
      </w:r>
    </w:p>
    <w:p>
      <w:pPr>
        <w:pStyle w:val="Normal"/>
        <w:rPr>
          <w:rFonts w:ascii="Balaram" w:hAnsi="Balaram" w:cs="Balaram"/>
          <w:sz w:val="24"/>
        </w:rPr>
      </w:pPr>
      <w:r>
        <w:rPr>
          <w:rFonts w:cs="Balaram" w:ascii="Balaram" w:hAnsi="Balaram"/>
          <w:sz w:val="24"/>
        </w:rPr>
        <w:t>but without her he cannot shin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noharas tv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ina na ca sundaraù</w:t>
      </w:r>
    </w:p>
    <w:p>
      <w:pPr>
        <w:pStyle w:val="Normal"/>
        <w:rPr>
          <w:rFonts w:ascii="Balaram" w:hAnsi="Balaram" w:cs="Balaram"/>
          <w:sz w:val="24"/>
        </w:rPr>
      </w:pPr>
      <w:r>
        <w:rPr>
          <w:rFonts w:cs="Balaram" w:ascii="Balaram" w:hAnsi="Balaram"/>
          <w:sz w:val="24"/>
        </w:rPr>
        <w:t>aham indraç ca 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lakñméç ca tvaà sac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oharaù - handsome; tvaya - You; sardham - with; tvam - You; vina - without; na - not; ca - and; sundaraù - handsome; aham - I; indraù - Indra; ca - and; kalaya - as a part of a part; sarva-lakñméù - all-beautiful; ca - and; tvam - You; sacé - Çac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part and parcel is Indra, and Your part and  parcel is all-beautiful Çaci. With Your part and  parcel present Indra is glorious, but without her he is no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ya sardhaà deva-raj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ta-çréç ca tvaya vina</w:t>
      </w:r>
    </w:p>
    <w:p>
      <w:pPr>
        <w:pStyle w:val="Normal"/>
        <w:rPr>
          <w:rFonts w:ascii="Balaram" w:hAnsi="Balaram" w:cs="Balaram"/>
          <w:sz w:val="24"/>
        </w:rPr>
      </w:pPr>
      <w:r>
        <w:rPr>
          <w:rFonts w:cs="Balaram" w:ascii="Balaram" w:hAnsi="Balaram"/>
          <w:sz w:val="24"/>
        </w:rPr>
        <w:t>ahaà dharmaç ca 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murtiç ca dharmië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You; sardham - with; deva-rajaù - the king of the demigods; hata-çréù - glory destroyed; ca - and; tvaya - You; vina - without; aham - I; dharmaù - Dharma; ca - and; kalaya - by a part; tvam - You; ca - and; murtiù -  Mürti; ca - ansd; dharmië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part and parcel is Yamaräja, and Your part and  parcel is saintly Mürti. With Your part and  parcel present Yamaräja is glorious, but without her he is no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haà çakto dharma-kåt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dharma-kriyaà vina</w:t>
      </w:r>
    </w:p>
    <w:p>
      <w:pPr>
        <w:pStyle w:val="Normal"/>
        <w:rPr>
          <w:rFonts w:ascii="Balaram" w:hAnsi="Balaram" w:cs="Balaram"/>
          <w:sz w:val="24"/>
        </w:rPr>
      </w:pPr>
      <w:r>
        <w:rPr>
          <w:rFonts w:cs="Balaram" w:ascii="Balaram" w:hAnsi="Balaram"/>
          <w:sz w:val="24"/>
        </w:rPr>
        <w:t>ahaà yajïaç ca 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svahamçena dakñi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ham - I; çaktaù - am able; dharma-kåtye - in pious deeds; tvam - You; ca - and; dharma-kriyam - pious deeds; vina - without; aham - I; yajïaù - Yajna; ca - and; kalaya - by a part of a part; tvam - You; svahamçena - as a part of Svähä; dakñiëa - Dakñië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part and parcel is Yajïa, and Your part and  parcel is Dakñiëä, who is expanded from  Svähä. With Your part and parcel present Yajïa has the  power to be a pious deed, but without her he has no such pow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ya sardhaà ca phalado 'p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marthas tvaya vina</w:t>
      </w:r>
    </w:p>
    <w:p>
      <w:pPr>
        <w:pStyle w:val="Normal"/>
        <w:rPr>
          <w:rFonts w:ascii="Balaram" w:hAnsi="Balaram" w:cs="Balaram"/>
          <w:sz w:val="24"/>
        </w:rPr>
      </w:pPr>
      <w:r>
        <w:rPr>
          <w:rFonts w:cs="Balaram" w:ascii="Balaram" w:hAnsi="Balaram"/>
          <w:sz w:val="24"/>
        </w:rPr>
        <w:t>kalaya pitålok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çena tvaà svadha saté</w:t>
      </w:r>
    </w:p>
    <w:p>
      <w:pPr>
        <w:pStyle w:val="Normal"/>
        <w:rPr>
          <w:rFonts w:ascii="Balaram" w:hAnsi="Balaram" w:cs="Balaram"/>
          <w:sz w:val="24"/>
        </w:rPr>
      </w:pPr>
      <w:r>
        <w:rPr>
          <w:rFonts w:cs="Balaram" w:ascii="Balaram" w:hAnsi="Balaram"/>
          <w:sz w:val="24"/>
        </w:rPr>
        <w:t>tvayalaà kavya-dan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a nalaà tvaya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You; sardham - with; ca - and; phaladaù - giving fruits;  api - also; asamarthaù - unable; tvaya - You; vina - without; kalaya - with a  part of a part; pitålokaù - Pitåloka; aham - I; svamçena - with Your  part; tvam - You; svadha - Svädhä; sati - O saintly one; tvaya - with You;  alam - able; kavya-dane - in offering kavya; ca - and; sada - always;  na - not; alam - able; tvaya - You;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part and parcel is Pitåloka, and Your part  and parcel is Svadhä. With Your part and parcel  present Pitåloka has the power to reward piety, but without her  he has no such power. With her present he can accept offerings of  Kävya, but without her he canno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haà pumaàs tvaà prakåt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çrañöahaà tvaya vina</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puman - a man; tvam - You; prakåtiù - a woman; na - not;  çrañöa - the creator; aham - I; tvaya - You;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am male and You are female. Without You I cannot create  the world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à ca sampat-svarup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aç ca tvaya saha</w:t>
      </w:r>
    </w:p>
    <w:p>
      <w:pPr>
        <w:pStyle w:val="Normal"/>
        <w:rPr>
          <w:rFonts w:ascii="Balaram" w:hAnsi="Balaram" w:cs="Balaram"/>
          <w:sz w:val="24"/>
        </w:rPr>
      </w:pPr>
      <w:r>
        <w:rPr>
          <w:rFonts w:cs="Balaram" w:ascii="Balaram" w:hAnsi="Balaram"/>
          <w:sz w:val="24"/>
        </w:rPr>
        <w:t>lakñmé-yuktas tvaya lakñm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ùçrékaç ca tvaya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ca - and; sampat - of opulence; svarupa - the form; aham - I; éçvaraù - the controller; ca - and; tvaya - You; saha - with; lakñmé-yuktaù - possessing glory and opulence; tvaya - with You; lakñmya - the goddess of fortune; niùçrékaù - devoid of glory and  opulence; ca - and; tvaya - You;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goddess of glory and opulence and I am the  supreme controller. With You present I am filled with glory and  opulence. Without You I have no glory or opule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76 and 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nalaà kulal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haöaà kartuà måda vina</w:t>
      </w:r>
    </w:p>
    <w:p>
      <w:pPr>
        <w:pStyle w:val="Normal"/>
        <w:rPr>
          <w:rFonts w:ascii="Balaram" w:hAnsi="Balaram" w:cs="Balaram"/>
          <w:sz w:val="24"/>
        </w:rPr>
      </w:pPr>
      <w:r>
        <w:rPr>
          <w:rFonts w:cs="Balaram" w:ascii="Balaram" w:hAnsi="Balaram"/>
          <w:sz w:val="24"/>
        </w:rPr>
        <w:t>ahaà çeñaç ca 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çena tvaà vasundh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à çaçya-ratnadh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armi murdhni sundari</w:t>
      </w:r>
    </w:p>
    <w:p>
      <w:pPr>
        <w:pStyle w:val="Normal"/>
        <w:rPr>
          <w:rFonts w:ascii="Balaram" w:hAnsi="Balaram" w:cs="Balaram"/>
          <w:sz w:val="24"/>
        </w:rPr>
      </w:pPr>
      <w:r>
        <w:rPr>
          <w:rFonts w:cs="Balaram" w:ascii="Balaram" w:hAnsi="Balaram"/>
          <w:sz w:val="24"/>
        </w:rPr>
        <w:t>tvaà ca kantiç ca çant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tir murtimat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na - not; alam - able; kulalaù - a potter; ca - and; ghatam - a  pot; kartum - to make; mrda - clay; vina - without; aham - I; çeñaù - Çeña;  ca - and; kalaya - with the part of a part; svamçena - by Your part;  tvam - You; vasundhara - the earth; tvam - You; çaçya-ratnadharam - the  abode of crops and jewels; ca - and; bibharmi - I hold; murdhni - on the  head; sundari - O beautiful one; tvam - You; ca - and; kantiù - beauty;  ca - and; çantiù - peace; ca - and; murtiù - form; murtimaté - havign a form; </w:t>
      </w:r>
    </w:p>
    <w:p>
      <w:pPr>
        <w:pStyle w:val="Normal"/>
        <w:rPr>
          <w:rFonts w:ascii="Balaram" w:hAnsi="Balaram" w:cs="Balaram"/>
          <w:sz w:val="24"/>
        </w:rPr>
      </w:pPr>
      <w:r>
        <w:rPr>
          <w:rFonts w:cs="Balaram" w:ascii="Balaram" w:hAnsi="Balaram"/>
          <w:sz w:val="24"/>
        </w:rPr>
        <w:t>sat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a potter cannot create a pot without clay, so I cannot  create the worlds without You. I expand as Lord Çeña and You  expand as the earth, the resting place of crops and jewels. Then  I carry You, the earth, on My head. O beautiful one, You are </w:t>
      </w:r>
    </w:p>
    <w:p>
      <w:pPr>
        <w:pStyle w:val="Normal"/>
        <w:rPr>
          <w:rFonts w:ascii="Balaram" w:hAnsi="Balaram" w:cs="Balaram"/>
          <w:sz w:val="24"/>
        </w:rPr>
      </w:pPr>
      <w:r>
        <w:rPr>
          <w:rFonts w:cs="Balaram" w:ascii="Balaram" w:hAnsi="Balaram"/>
          <w:sz w:val="24"/>
        </w:rPr>
        <w:t xml:space="preserve">beauty, peace, form, gracefulness, saintliness,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uñöiù puñöiù kñama laj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ha tåñëa para daya</w:t>
      </w:r>
    </w:p>
    <w:p>
      <w:pPr>
        <w:pStyle w:val="Normal"/>
        <w:rPr>
          <w:rFonts w:ascii="Balaram" w:hAnsi="Balaram" w:cs="Balaram"/>
          <w:sz w:val="24"/>
        </w:rPr>
      </w:pPr>
      <w:r>
        <w:rPr>
          <w:rFonts w:cs="Balaram" w:ascii="Balaram" w:hAnsi="Balaram"/>
          <w:sz w:val="24"/>
        </w:rPr>
        <w:t>nidra suddha ca tandr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 ca sannatiù kri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iù - satisfaction; puñöiù - nourishment; kñama - tolerance; lajja - shyness; kñudha - hunger; tåñëa - thirst; para - great; daya - mercy; nidra - sleep; çuddha - purity; ca - and; tandra - fatigue; ca - and; murcha - fainting; ca - and; sannatiù - humility; kriya - religious ritua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atisfaction, prosperity, forgiveness, shyness, hunger,  thirst, mercy, sleep, purity, fatigue, unconsciousness, humility,  religious ritual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urti-rupa bhakti-ru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hinaà deha-rupiëé</w:t>
      </w:r>
    </w:p>
    <w:p>
      <w:pPr>
        <w:pStyle w:val="Normal"/>
        <w:rPr>
          <w:rFonts w:ascii="Balaram" w:hAnsi="Balaram" w:cs="Balaram"/>
          <w:sz w:val="24"/>
        </w:rPr>
      </w:pPr>
      <w:r>
        <w:rPr>
          <w:rFonts w:cs="Balaram" w:ascii="Balaram" w:hAnsi="Balaram"/>
          <w:sz w:val="24"/>
        </w:rPr>
        <w:t>mamadhara sad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tmahaà paras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ti-rupa - the form of beauty; bhakti-rupa - the form of devotion; dehinam - of the emodied souls; deha-rupiëé - the form of the form; mama - of Me; adhara - the resting place; sada - always; tvam - You; ca - and; tava - of You; atma - the Self; aham - I;  parasparam - mutu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gracefulness, devotion, and form. You are My support. You  are My heart, and I am You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tvaà ca tatha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u prakåti-puruñau</w:t>
      </w:r>
    </w:p>
    <w:p>
      <w:pPr>
        <w:pStyle w:val="Normal"/>
        <w:rPr>
          <w:rFonts w:ascii="Balaram" w:hAnsi="Balaram" w:cs="Balaram"/>
          <w:sz w:val="24"/>
        </w:rPr>
      </w:pPr>
      <w:r>
        <w:rPr>
          <w:rFonts w:cs="Balaram" w:ascii="Balaram" w:hAnsi="Balaram"/>
          <w:sz w:val="24"/>
        </w:rPr>
        <w:t>na hi såñöir bhaved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yor ekataraà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tvam - You; ca - and; tatha - so; aham - I; ca - and;  samau - equal; prakåti-puruñau - male and female; na - not; hi - indeed; såñöiù - creation; bhavet - may be; devi - O goddess; dvayoù - of both; ekataram - one;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am I, so are You. We are equal. I am male and You are  female. O goddess, unless We become one the world cannot be manifes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paramat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à praëadhikaà priyam</w:t>
      </w:r>
    </w:p>
    <w:p>
      <w:pPr>
        <w:pStyle w:val="Normal"/>
        <w:rPr>
          <w:rFonts w:ascii="Balaram" w:hAnsi="Balaram" w:cs="Balaram"/>
          <w:sz w:val="24"/>
        </w:rPr>
      </w:pPr>
      <w:r>
        <w:rPr>
          <w:rFonts w:cs="Balaram" w:ascii="Balaram" w:hAnsi="Balaram"/>
          <w:sz w:val="24"/>
        </w:rPr>
        <w:t>kåtva vakñasi su-pré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uktva - speaking; paramatma - the Supreme Personality of </w:t>
      </w:r>
    </w:p>
    <w:p>
      <w:pPr>
        <w:pStyle w:val="Normal"/>
        <w:rPr>
          <w:rFonts w:ascii="Balaram" w:hAnsi="Balaram" w:cs="Balaram"/>
          <w:sz w:val="24"/>
        </w:rPr>
      </w:pPr>
      <w:r>
        <w:rPr>
          <w:rFonts w:cs="Balaram" w:ascii="Balaram" w:hAnsi="Balaram"/>
          <w:sz w:val="24"/>
        </w:rPr>
        <w:t>Godhead; ca - and; radham - to Rädhä; praëadhikam - more dear than life; priyam - dear; kåtva - doing; vakñasi - on the chest; su-prétaù - pleased; bodhayam asa - enlightene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in this way blissful Lord Kåñëa, the Supreme  Personality of Godhead, held to His chest Çri Rädhä, who is more  dear to Him than life, and enlightened Her with these wor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 ca kréòa-niyu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buva ratna-mandire</w:t>
      </w:r>
    </w:p>
    <w:p>
      <w:pPr>
        <w:pStyle w:val="Normal"/>
        <w:rPr>
          <w:rFonts w:ascii="Balaram" w:hAnsi="Balaram" w:cs="Balaram"/>
          <w:sz w:val="24"/>
        </w:rPr>
      </w:pPr>
      <w:r>
        <w:rPr>
          <w:rFonts w:cs="Balaram" w:ascii="Balaram" w:hAnsi="Balaram"/>
          <w:sz w:val="24"/>
        </w:rPr>
        <w:t>taya ca radh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ukya saha kamu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He; ca - and; kréòa-niyuktaù - engaged in pastimes; ca - and; babhbuva - became; ratna-mandire - in the jewel palace; taya - Her; ca - and; radhaya - Çri Rädhä; sardham - with; kamukya - passionare; saha - with; kamukaù - passion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amorous Lord Kåñëa enjoyed pastimes with amorous Çri  Rädhä in that palace of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eight</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Çri Rädhä-çoka-vimocana</w:t>
      </w:r>
    </w:p>
    <w:p>
      <w:pPr>
        <w:pStyle w:val="Normal"/>
        <w:rPr>
          <w:rFonts w:ascii="Balaram" w:hAnsi="Balaram" w:cs="Balaram"/>
          <w:b/>
          <w:b/>
          <w:sz w:val="28"/>
        </w:rPr>
      </w:pPr>
      <w:r>
        <w:rPr>
          <w:rFonts w:cs="Balaram" w:ascii="Balaram" w:hAnsi="Balaram"/>
          <w:b/>
          <w:sz w:val="28"/>
        </w:rPr>
        <w:t>Çri Rädhä's Grief Is Removed</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kréòaà samutt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talpat puratanaù</w:t>
      </w:r>
    </w:p>
    <w:p>
      <w:pPr>
        <w:pStyle w:val="Normal"/>
        <w:rPr>
          <w:rFonts w:ascii="Balaram" w:hAnsi="Balaram" w:cs="Balaram"/>
          <w:sz w:val="24"/>
        </w:rPr>
      </w:pPr>
      <w:r>
        <w:rPr>
          <w:rFonts w:cs="Balaram" w:ascii="Balaram" w:hAnsi="Balaram"/>
          <w:sz w:val="24"/>
        </w:rPr>
        <w:t>nidritaà praëa-sadåç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tat 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kåtva - doing;  kréòam - pastimes; samutthaya - rising; puñpa-talpat - from the couch of  flowers; puratanaù - the ancient Supreme Personality of Godhead;  nidritam - asleep; praëa-sadåçém - dear as life; bodhayam  asa - awakened; tat - that; kñaëam -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When the pastimes came to an end, the  Supreme Personality of Godhead rose from the couch of flowers and  wakened His sleeping beloved, who is more dear to Him than lif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astraïcalena saàskå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tan-nirmalaà mukham</w:t>
      </w:r>
    </w:p>
    <w:p>
      <w:pPr>
        <w:pStyle w:val="Normal"/>
        <w:rPr>
          <w:rFonts w:ascii="Balaram" w:hAnsi="Balaram" w:cs="Balaram"/>
          <w:sz w:val="24"/>
        </w:rPr>
      </w:pPr>
      <w:r>
        <w:rPr>
          <w:rFonts w:cs="Balaram" w:ascii="Balaram" w:hAnsi="Balaram"/>
          <w:sz w:val="24"/>
        </w:rPr>
        <w:t>uvaca madhuraà ç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ntaà ca madhusud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ïcalena - with the corner of the garment; saàskåtya - making; kåtva - doing; tan-nirmalam - clean; mukham - face; uvaca - spoke; madhuram - sweet; çantam - peaceful; çantam - peaceful; ca - and; madhusudana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ping Her face with the edge of His garment, Lord Kåñëa  spoke sweet and gentle words to gentle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kåñ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i tiñöha kñaëaà ras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çvari çuci-smite</w:t>
      </w:r>
    </w:p>
    <w:p>
      <w:pPr>
        <w:pStyle w:val="Normal"/>
        <w:rPr>
          <w:rFonts w:ascii="Balaram" w:hAnsi="Balaram" w:cs="Balaram"/>
          <w:sz w:val="24"/>
        </w:rPr>
      </w:pPr>
      <w:r>
        <w:rPr>
          <w:rFonts w:cs="Balaram" w:ascii="Balaram" w:hAnsi="Balaram"/>
          <w:sz w:val="24"/>
        </w:rPr>
        <w:t>vraja våndavanaà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à vraja vrajeçv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ayi - O; tiñöha - stay; kñaëam - a  momwnt; rase - in the räsa dance; raseçvari - O queen of the räsa  dance; çuci-smite - O girl with the splendid smile; vraja - go;  våndavanam - to Våndävana; va - or; api - also; vrajam - Vraja; vraja - go;  vrajeçvari - O queen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O girl with the beautiful smile, O queen of  the räsa dance, please stay for a moment in the räsa dance  circle, and then, O queen of Vraja, You may go to Vraja or  Våndävan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sadhiñöhatå-devé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à rase kuru kñaëam</w:t>
      </w:r>
    </w:p>
    <w:p>
      <w:pPr>
        <w:pStyle w:val="Normal"/>
        <w:rPr>
          <w:rFonts w:ascii="Balaram" w:hAnsi="Balaram" w:cs="Balaram"/>
          <w:sz w:val="24"/>
        </w:rPr>
      </w:pPr>
      <w:r>
        <w:rPr>
          <w:rFonts w:cs="Balaram" w:ascii="Balaram" w:hAnsi="Balaram"/>
          <w:sz w:val="24"/>
        </w:rPr>
        <w:t>grame grame yatha s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 grama-dev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dhiñöhatå-devé - the queen of the räsa dance; tvam - You; rasam - the räsa dance; rase - in the räsa dance; kuru - please do; kñaëam - a moment; grame - in village; grame - after village; yatha - as; santi - are; sarvatra - everywhere;  grama-devataù - the village de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queen of the räsa dance. For a moment please  preside over a räsa dance in this place, as the local deities  preside over the activities in village after villa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riyali-nivaha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à candana-kananam</w:t>
      </w:r>
    </w:p>
    <w:p>
      <w:pPr>
        <w:pStyle w:val="Normal"/>
        <w:rPr>
          <w:rFonts w:ascii="Balaram" w:hAnsi="Balaram" w:cs="Balaram"/>
          <w:sz w:val="24"/>
        </w:rPr>
      </w:pPr>
      <w:r>
        <w:rPr>
          <w:rFonts w:cs="Balaram" w:ascii="Balaram" w:hAnsi="Balaram"/>
          <w:sz w:val="24"/>
        </w:rPr>
        <w:t>kñaëaà va campak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va tiñöha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li-nivahaiù - many dear friends; sardham - with; kñaëam - a moment; candana-kananam - a sandal grove; kñaëam - a moment; va - or; campaka-vanam - a campaka grove; gaccha - go; va - or; tiñöha - stay; sundari - O beautiful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ith Your dear friends go for a while to the sandalwood  grove, or the campaka grove, or stay here, O beautiful on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ñaëaà gåhaà ca y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iñöaà karyam asti me</w:t>
      </w:r>
    </w:p>
    <w:p>
      <w:pPr>
        <w:pStyle w:val="Normal"/>
        <w:rPr>
          <w:rFonts w:ascii="Balaram" w:hAnsi="Balaram" w:cs="Balaram"/>
          <w:sz w:val="24"/>
        </w:rPr>
      </w:pPr>
      <w:r>
        <w:rPr>
          <w:rFonts w:cs="Balaram" w:ascii="Balaram" w:hAnsi="Balaram"/>
          <w:sz w:val="24"/>
        </w:rPr>
        <w:t>viramaà dehi me 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à maà praëa-vallab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m - for a moment; gåham - home; ca - and; yasyami - I will go; viçiñöam - specific; karyam - duty; asti - is; me - of Me; viramam - stop; dehi - please give; me - to Me; prétya - happily; kñaëam - a moment; mam - to Me; praëa-vallabhe - O girl more dea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must return home for a while. I have some urgent business  there. O girl more dear than life, please happily allow Me to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ëadhiñöhatå-devé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ç ca tvayi santi me</w:t>
      </w:r>
    </w:p>
    <w:p>
      <w:pPr>
        <w:pStyle w:val="Normal"/>
        <w:rPr>
          <w:rFonts w:ascii="Balaram" w:hAnsi="Balaram" w:cs="Balaram"/>
          <w:sz w:val="24"/>
        </w:rPr>
      </w:pPr>
      <w:r>
        <w:rPr>
          <w:rFonts w:cs="Balaram" w:ascii="Balaram" w:hAnsi="Balaram"/>
          <w:sz w:val="24"/>
        </w:rPr>
        <w:t>praëé vihaya praë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tra sthatuà kñamaù pri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ëadhiñöhatå-devé - the ruler of My life; tvam - You; </w:t>
      </w:r>
    </w:p>
    <w:p>
      <w:pPr>
        <w:pStyle w:val="Normal"/>
        <w:rPr>
          <w:rFonts w:ascii="Balaram" w:hAnsi="Balaram" w:cs="Balaram"/>
          <w:sz w:val="24"/>
        </w:rPr>
      </w:pPr>
      <w:r>
        <w:rPr>
          <w:rFonts w:cs="Balaram" w:ascii="Balaram" w:hAnsi="Balaram"/>
          <w:sz w:val="24"/>
        </w:rPr>
        <w:t>praëaù - life; ca - and; tvayi - in You; santi - are; me - of Me; praëé - living; vihaya - abandoning; praëan - life; ca - and; kutra - where?; sthatum - to stay; kñamaù - able; priye - O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rule My life. My life stays in You. O dear one, if I  relinquish My life, how can I li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yi ma manasaà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me saàsara-vasana</w:t>
      </w:r>
    </w:p>
    <w:p>
      <w:pPr>
        <w:pStyle w:val="Normal"/>
        <w:rPr>
          <w:rFonts w:ascii="Balaram" w:hAnsi="Balaram" w:cs="Balaram"/>
          <w:sz w:val="24"/>
        </w:rPr>
      </w:pPr>
      <w:r>
        <w:rPr>
          <w:rFonts w:cs="Balaram" w:ascii="Balaram" w:hAnsi="Balaram"/>
          <w:sz w:val="24"/>
        </w:rPr>
        <w:t>tvatto mama priya nas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eva çaìkarat pri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vayi - in You; ma - My; manasam - heart and mind; çaçvat - always; </w:t>
      </w:r>
    </w:p>
    <w:p>
      <w:pPr>
        <w:pStyle w:val="Normal"/>
        <w:rPr>
          <w:rFonts w:ascii="Balaram" w:hAnsi="Balaram" w:cs="Balaram"/>
          <w:sz w:val="24"/>
        </w:rPr>
      </w:pPr>
      <w:r>
        <w:rPr>
          <w:rFonts w:cs="Balaram" w:ascii="Balaram" w:hAnsi="Balaram"/>
          <w:sz w:val="24"/>
        </w:rPr>
        <w:t>tvam - You; me - of Me; saàsara-vasana - the desire; tvattaù - than You; mama - of Me; priya - dear; na - not; asti - is; tvam - You; eva - indeed; çaìkarat - than Lord Çiva; priya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heart and mind reside in You. You are My desire. No one  is more dear to Me than You. You are more dear to Me than even  Lord Çiva him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ëa me çaìkaraù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praëadhika sati</w:t>
      </w:r>
    </w:p>
    <w:p>
      <w:pPr>
        <w:pStyle w:val="Normal"/>
        <w:rPr>
          <w:rFonts w:ascii="Balaram" w:hAnsi="Balaram" w:cs="Balaram"/>
          <w:sz w:val="24"/>
        </w:rPr>
      </w:pPr>
      <w:r>
        <w:rPr>
          <w:rFonts w:cs="Balaram" w:ascii="Balaram" w:hAnsi="Balaram"/>
          <w:sz w:val="24"/>
        </w:rPr>
        <w:t>ity uktva taà samaçliñ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n gantum udy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ëa - life; me - of Me; çaìkaraù - Lord Çiva; satyam - in truth; </w:t>
      </w:r>
    </w:p>
    <w:p>
      <w:pPr>
        <w:pStyle w:val="Normal"/>
        <w:rPr>
          <w:rFonts w:ascii="Balaram" w:hAnsi="Balaram" w:cs="Balaram"/>
          <w:sz w:val="24"/>
        </w:rPr>
      </w:pPr>
      <w:r>
        <w:rPr>
          <w:rFonts w:cs="Balaram" w:ascii="Balaram" w:hAnsi="Balaram"/>
          <w:sz w:val="24"/>
        </w:rPr>
        <w:t>tvam - You; ca - and; praëadhika - more than life; sati - O saintly one; iti - thus; uktva - speaking; tam - Her; samaçliñya - embracing; bhagavan - the Supreme Personality of Godhead; gantum - to go;  udyataù - prepa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Çiva is My very life, but You, O beautiful one, are  more than life to M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Supreme Personality of  Godhead embraced Çri Rädhä and then prepared to dep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kruragamanaà jï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jïaù sarva-sadhanaù</w:t>
      </w:r>
    </w:p>
    <w:p>
      <w:pPr>
        <w:pStyle w:val="Normal"/>
        <w:rPr>
          <w:rFonts w:ascii="Balaram" w:hAnsi="Balaram" w:cs="Balaram"/>
          <w:sz w:val="24"/>
        </w:rPr>
      </w:pPr>
      <w:r>
        <w:rPr>
          <w:rFonts w:cs="Balaram" w:ascii="Balaram" w:hAnsi="Balaram"/>
          <w:sz w:val="24"/>
        </w:rPr>
        <w:t>atma pata ca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opakara-kar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krura - of Akrüra; agamanam - the arrival; jïatva - knowing; sarvajïaù - all-knowing; sarva-sadhanaù - all-powerful; atma - the Supreme Personality of Godhead; </w:t>
      </w:r>
    </w:p>
    <w:p>
      <w:pPr>
        <w:pStyle w:val="Normal"/>
        <w:rPr>
          <w:rFonts w:ascii="Balaram" w:hAnsi="Balaram" w:cs="Balaram"/>
          <w:sz w:val="24"/>
        </w:rPr>
      </w:pPr>
      <w:r>
        <w:rPr>
          <w:rFonts w:cs="Balaram" w:ascii="Balaram" w:hAnsi="Balaram"/>
          <w:sz w:val="24"/>
        </w:rPr>
        <w:t>pata - the protector; ca - and; sarveñam - of all; sarvopakara-karakaù - the benefactor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the Supreme Personality of Godhead, the  all-powerful and all-knowing protector and benefactor of all,  understood that Akrüra had already come to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tam eva gacch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tsukaà bhinna-manasam</w:t>
      </w:r>
    </w:p>
    <w:p>
      <w:pPr>
        <w:pStyle w:val="Normal"/>
        <w:rPr>
          <w:rFonts w:ascii="Balaram" w:hAnsi="Balaram" w:cs="Balaram"/>
          <w:sz w:val="24"/>
        </w:rPr>
      </w:pPr>
      <w:r>
        <w:rPr>
          <w:rFonts w:cs="Balaram" w:ascii="Balaram" w:hAnsi="Balaram"/>
          <w:sz w:val="24"/>
        </w:rPr>
        <w:t>uvaca radhik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ayena vidu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åñöva - seeing; tam - Him; eva - indeed; gacchantam - coming; </w:t>
      </w:r>
    </w:p>
    <w:p>
      <w:pPr>
        <w:pStyle w:val="Normal"/>
        <w:rPr>
          <w:rFonts w:ascii="Balaram" w:hAnsi="Balaram" w:cs="Balaram"/>
          <w:sz w:val="24"/>
        </w:rPr>
      </w:pPr>
      <w:r>
        <w:rPr>
          <w:rFonts w:cs="Balaram" w:ascii="Balaram" w:hAnsi="Balaram"/>
          <w:sz w:val="24"/>
        </w:rPr>
        <w:t>utsukam - eager; bhinna-manasam - in His heart prepared to depart; uvaca - spoke; radhika devé - Goddess Rädhä; hådayena - with a heart; viduyata - tremb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serving that Lord Kåñëa had decided to depart, with a  trembling heart Goddess Rädhä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natha ramaëa-çre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eñöhaç ca preyasaà mama</w:t>
      </w:r>
    </w:p>
    <w:p>
      <w:pPr>
        <w:pStyle w:val="Normal"/>
        <w:rPr>
          <w:rFonts w:ascii="Balaram" w:hAnsi="Balaram" w:cs="Balaram"/>
          <w:sz w:val="24"/>
        </w:rPr>
      </w:pPr>
      <w:r>
        <w:rPr>
          <w:rFonts w:cs="Balaram" w:ascii="Balaram" w:hAnsi="Balaram"/>
          <w:sz w:val="24"/>
        </w:rPr>
        <w:t>he kåñëa he rama-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eça ma vraja vra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he - O; natha - master;  ramaëa-çreñöha - O best of lovers; çreñöhaù - best; ca - and; preyasam - of  beloveds; mama - of Me; he - O; kåñëa - Kåñëa; he - O; rama-natha - master of  the goddess of fortune; vrajeça - O king of Vraja; ma - don't; vraja - go;  vrajam - to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O master, O best of lovers, You are most  dear to Me. O Kåñëa, O master of the goddess of fortune, O king  of Vraja, please don't go to Vraj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huna tvaà praëa-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bhinna-manasam</w:t>
      </w:r>
    </w:p>
    <w:p>
      <w:pPr>
        <w:pStyle w:val="Normal"/>
        <w:rPr>
          <w:rFonts w:ascii="Balaram" w:hAnsi="Balaram" w:cs="Balaram"/>
          <w:sz w:val="24"/>
        </w:rPr>
      </w:pPr>
      <w:r>
        <w:rPr>
          <w:rFonts w:cs="Balaram" w:ascii="Balaram" w:hAnsi="Balaram"/>
          <w:sz w:val="24"/>
        </w:rPr>
        <w:t>gate tvayi mama pre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aà saubhagy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una - now; tvam - You; praëa-natha - O master of My life; paçyami - I see; bhinna-manasam - decided to go; gate - gone; tvayi - when You are; mama - of Me; prema - the love; gatam - gone; saubhagyam - good fortune;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of My life, I see that You have decided to  depart. When You go You will no longer love Me. Then My good  fortune will also be gon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va yasi maà vinikñi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bhére çoka-sagare</w:t>
      </w:r>
    </w:p>
    <w:p>
      <w:pPr>
        <w:pStyle w:val="Normal"/>
        <w:rPr>
          <w:rFonts w:ascii="Balaram" w:hAnsi="Balaram" w:cs="Balaram"/>
          <w:sz w:val="24"/>
        </w:rPr>
      </w:pPr>
      <w:r>
        <w:rPr>
          <w:rFonts w:cs="Balaram" w:ascii="Balaram" w:hAnsi="Balaram"/>
          <w:sz w:val="24"/>
        </w:rPr>
        <w:t>viraha-vyakulaà d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y eva \caraëag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va - where?; yasi - You go; mam - Me; vinikñipya - leaving; gabhére - deep; \coka-sagare - in an ocean of grief; viraha - by absence; vyakulam - tormented; dénam - poor; tvayi - in You; eva - indeed; \caraëagatam - taken shel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re must You go? You will throw Me into a deep ocean of  grief. Although I have taken shelter of You and surrendered to  You, You will torment Me by leav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 yasyami punar ge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mi kananantaram</w:t>
      </w:r>
    </w:p>
    <w:p>
      <w:pPr>
        <w:pStyle w:val="Normal"/>
        <w:rPr>
          <w:rFonts w:ascii="Balaram" w:hAnsi="Balaram" w:cs="Balaram"/>
          <w:sz w:val="24"/>
        </w:rPr>
      </w:pPr>
      <w:r>
        <w:rPr>
          <w:rFonts w:cs="Balaram" w:ascii="Balaram" w:hAnsi="Balaram"/>
          <w:sz w:val="24"/>
        </w:rPr>
        <w:t>kåñëa kåñëeti kåñëe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yaà gayaà diva-ni\c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yasyami - I will go; punaù - again; geham - home; yasyami - I will go; kananantaram - to another forest; kåñëa - O Kåñëa; kåñëa - O Kåñëa; iti - thus; kåñëa - O Kåñëa; iti - thus; gayam - singing; gayam - and singing; diva-ni\cam -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will not return home. I will go to another forest. Day and  night I will sing,  Kåñëa! Kåñëa! Kåñë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 yasyamy athavaraë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mi kama-sagare</w:t>
      </w:r>
    </w:p>
    <w:p>
      <w:pPr>
        <w:pStyle w:val="Normal"/>
        <w:rPr>
          <w:rFonts w:ascii="Balaram" w:hAnsi="Balaram" w:cs="Balaram"/>
          <w:sz w:val="24"/>
        </w:rPr>
      </w:pPr>
      <w:r>
        <w:rPr>
          <w:rFonts w:cs="Balaram" w:ascii="Balaram" w:hAnsi="Balaram"/>
          <w:sz w:val="24"/>
        </w:rPr>
        <w:t>tatra tvat-kam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kñyami ca kale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yasyami - I will go; athava - or; araëyam - to a forest; yasyami - I will go; kama-sagare - in the ocean of desires; tatra - there; tvat - of You; kamanam - the desire; kåtva - doing; tyakñyami - I will abandon; ca - and; kalevaram - this bod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erhaps I will not go to another forest. Perhaps I will go  to the ocean of desires. There, desiring only You, I will give up  this bod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thaka\co yathat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candro yatha raviù</w:t>
      </w:r>
    </w:p>
    <w:p>
      <w:pPr>
        <w:pStyle w:val="Normal"/>
        <w:rPr>
          <w:rFonts w:ascii="Balaram" w:hAnsi="Balaram" w:cs="Balaram"/>
          <w:sz w:val="24"/>
        </w:rPr>
      </w:pPr>
      <w:r>
        <w:rPr>
          <w:rFonts w:cs="Balaram" w:ascii="Balaram" w:hAnsi="Balaram"/>
          <w:sz w:val="24"/>
        </w:rPr>
        <w:t>tatha tvaà yasi mat-par\c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addho vasanaïc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aka\caù - the sky; yatha - as; atma - the Self; ca - and; yatha - as; candraù - the moon; yatha - as; raviù - the sun; tatha - so; tvam - You; yasi - go; mat-par\cve - to My side; nibaddhaù - bound; vasana - by the garment; aïcale - to the corn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the sky, the sun, the moon, the air, and the Supersoul  always follow Me, may You always follow Me, always by My side,  the corners of Our garments tied togeth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huna yasi naira\c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me déna-vatsala</w:t>
      </w:r>
    </w:p>
    <w:p>
      <w:pPr>
        <w:pStyle w:val="Normal"/>
        <w:rPr>
          <w:rFonts w:ascii="Balaram" w:hAnsi="Balaram" w:cs="Balaram"/>
          <w:sz w:val="24"/>
        </w:rPr>
      </w:pPr>
      <w:r>
        <w:rPr>
          <w:rFonts w:cs="Balaram" w:ascii="Balaram" w:hAnsi="Balaram"/>
          <w:sz w:val="24"/>
        </w:rPr>
        <w:t>na yukta hi parityak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naà maà çaraëag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una - now; yasi - You go; nairaçyam - hopeless despair; kåtva - creating; me - of Me; déna-vatsala - O Lord affectionate to the poor and suffering; na - not; yukta - right; hi - indeed; parityaktum - to leave; dénam - poor; mam - Me; çaraëagatam - taken shelter and  surrendered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who loves the poor, You will push Me into despair  and then depart. It is not right for You abandon unhappy Me, who  have taken shelter of You and surrendered to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t-pada-padmaà dhyay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çivadayaù</w:t>
      </w:r>
    </w:p>
    <w:p>
      <w:pPr>
        <w:pStyle w:val="Normal"/>
        <w:rPr>
          <w:rFonts w:ascii="Balaram" w:hAnsi="Balaram" w:cs="Balaram"/>
          <w:sz w:val="24"/>
        </w:rPr>
      </w:pPr>
      <w:r>
        <w:rPr>
          <w:rFonts w:cs="Balaram" w:ascii="Balaram" w:hAnsi="Balaram"/>
          <w:sz w:val="24"/>
        </w:rPr>
        <w:t>tvaà mayaya gopa-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janami mats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pada-padmam - whose lotus feet; dhyayante - meditate; brahma-viñëu-çivadayaù - headed by Brahmä, Viñëu, and Çiva; tvam - You; mayaya - with Your potency; gopa-veñam - the appearance of a gopa; katham - why?; janami - I know; matsaré - env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 can I, an envious woman, understand You, whose Yogamäyä  potency makes You seem an ordinary gopa, You, on whose lotus feet  the demigods headed by Brahmä, Viñëu, and Çiva medit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aà yad deva durë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aradha-sahasrakam</w:t>
      </w:r>
    </w:p>
    <w:p>
      <w:pPr>
        <w:pStyle w:val="Normal"/>
        <w:rPr>
          <w:rFonts w:ascii="Balaram" w:hAnsi="Balaram" w:cs="Balaram"/>
          <w:sz w:val="24"/>
        </w:rPr>
      </w:pPr>
      <w:r>
        <w:rPr>
          <w:rFonts w:cs="Balaram" w:ascii="Balaram" w:hAnsi="Balaram"/>
          <w:sz w:val="24"/>
        </w:rPr>
        <w:t>yad uktaà pati-bhav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bhimanena tat kñ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am - don; yat - what; deva - O Lord; durëétam - sin; aparadha-</w:t>
      </w:r>
    </w:p>
    <w:p>
      <w:pPr>
        <w:pStyle w:val="Normal"/>
        <w:rPr>
          <w:rFonts w:ascii="Balaram" w:hAnsi="Balaram" w:cs="Balaram"/>
          <w:sz w:val="24"/>
        </w:rPr>
      </w:pPr>
      <w:r>
        <w:rPr>
          <w:rFonts w:cs="Balaram" w:ascii="Balaram" w:hAnsi="Balaram"/>
          <w:sz w:val="24"/>
        </w:rPr>
        <w:t>sahasrakam - a thousand offenses; yat - what; uktam - spoken; pati-bhavena - with the  idea of being a lover; ca - and; abhimanena - with pride; tat - that; kñama - please forgi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please forgive the thousand offensive, arrogant  words I spoke, thinking You were only My lov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urëé-bhutaç ca mad-garv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é-bhuto manorathaù</w:t>
      </w:r>
    </w:p>
    <w:p>
      <w:pPr>
        <w:pStyle w:val="Normal"/>
        <w:rPr>
          <w:rFonts w:ascii="Balaram" w:hAnsi="Balaram" w:cs="Balaram"/>
          <w:sz w:val="24"/>
        </w:rPr>
      </w:pPr>
      <w:r>
        <w:rPr>
          <w:rFonts w:cs="Balaram" w:ascii="Balaram" w:hAnsi="Balaram"/>
          <w:sz w:val="24"/>
        </w:rPr>
        <w:t>vijïatam atma-saubhag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anyat kat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urëé-bhutaù - crushed into pieces; ca - and; mad-garvaù - My pride; duré-bhutaù - thrown far away; manorathaù - desire; vijïatam - known; atma-saubhagyam - My own ood fortune; kim - what?;  anyat - other; kathayami - I say;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My pride is crushed into pieces. Now desires are thrown  far away. Now I know how fortunate I was. What more can I say to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ïatva garga-mukhac ch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hita tava mayaya</w:t>
      </w:r>
    </w:p>
    <w:p>
      <w:pPr>
        <w:pStyle w:val="Normal"/>
        <w:rPr>
          <w:rFonts w:ascii="Balaram" w:hAnsi="Balaram" w:cs="Balaram"/>
          <w:sz w:val="24"/>
        </w:rPr>
      </w:pPr>
      <w:r>
        <w:rPr>
          <w:rFonts w:cs="Balaram" w:ascii="Balaram" w:hAnsi="Balaram"/>
          <w:sz w:val="24"/>
        </w:rPr>
        <w:t>tvaà ca vaktuà na çakno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emëa va bhakti-paç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tva - understand; garga-mukhat - from Garga Muni's mouth; çrutva - hearing; mohita - bewildered; tava - of You; mayaya - by the potency; tvam - You; ca - and; vaktum - 6to say; na - not; çaknomi - able; premëa - with love; va - or; bhakti-paçataù - with ropes  of lo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vercome with love, bound with ropes of love, and bewildered  by Your Yogamäyä even though I had heard the truth from Garga  Muni's mouth, I had no power to speak to You in the right wa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si cen maà parityaj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alaìko bhaviñyasi</w:t>
      </w:r>
    </w:p>
    <w:p>
      <w:pPr>
        <w:pStyle w:val="Normal"/>
        <w:rPr>
          <w:rFonts w:ascii="Balaram" w:hAnsi="Balaram" w:cs="Balaram"/>
          <w:sz w:val="24"/>
        </w:rPr>
      </w:pPr>
      <w:r>
        <w:rPr>
          <w:rFonts w:cs="Balaram" w:ascii="Balaram" w:hAnsi="Balaram"/>
          <w:sz w:val="24"/>
        </w:rPr>
        <w:t>tvat-putra-pautra naçy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kopanal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i - You go; cet - if; mam - to Me; parityajya - leaving; sa-kalaìkaù - contaminated with sin; bhaviñyasi - You will be; tvat-putra - Your sons; pautraù - and grandchildren; naçyanti - will perish; brahma-kopanalena - by the fire of brähmaëa's anger;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You abandon Me You will become contaminated with sin. The  fire of a brähmaëa's curse will kill Your children and  grandchildre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ñaëaà yuga-çataà man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ina praëa-vallabham</w:t>
      </w:r>
    </w:p>
    <w:p>
      <w:pPr>
        <w:pStyle w:val="Normal"/>
        <w:rPr>
          <w:rFonts w:ascii="Balaram" w:hAnsi="Balaram" w:cs="Balaram"/>
          <w:sz w:val="24"/>
        </w:rPr>
      </w:pPr>
      <w:r>
        <w:rPr>
          <w:rFonts w:cs="Balaram" w:ascii="Balaram" w:hAnsi="Balaram"/>
          <w:sz w:val="24"/>
        </w:rPr>
        <w:t>kathaà çatabdaà tv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armi jévanaà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m - a moment; yuga-çatam - a hundsred yugas; manye - I think; tvam - You; vina - without; praëa-vallabham - more dear than life; katham - why?; çatabdam - a hundred years; tvam - You; tyaktva - leaving; bibharmi - I maintain; jévanam - live; prabhaù - O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more dear to Me than life. Without You I will think  each moment is a hundred yugas. O master, how can I stay alive  without You for a hundred y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radhika kop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ata dharaëé-tale</w:t>
      </w:r>
    </w:p>
    <w:p>
      <w:pPr>
        <w:pStyle w:val="Normal"/>
        <w:rPr>
          <w:rFonts w:ascii="Balaram" w:hAnsi="Balaram" w:cs="Balaram"/>
          <w:sz w:val="24"/>
        </w:rPr>
      </w:pPr>
      <w:r>
        <w:rPr>
          <w:rFonts w:cs="Balaram" w:ascii="Balaram" w:hAnsi="Balaram"/>
          <w:sz w:val="24"/>
        </w:rPr>
        <w:t>murchaà samprapa sahasa</w:t>
        <w:br/>
        <w:t xml:space="preserve">     jahara cetan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uktva - saying; radhika - Rädhä; kopat - angrily; </w:t>
      </w:r>
    </w:p>
    <w:p>
      <w:pPr>
        <w:pStyle w:val="Normal"/>
        <w:rPr>
          <w:rFonts w:ascii="Balaram" w:hAnsi="Balaram" w:cs="Balaram"/>
          <w:sz w:val="24"/>
        </w:rPr>
      </w:pPr>
      <w:r>
        <w:rPr>
          <w:rFonts w:cs="Balaram" w:ascii="Balaram" w:hAnsi="Balaram"/>
          <w:sz w:val="24"/>
        </w:rPr>
        <w:t>papata - fell; dharaëé-tale - to the ground; murcham - fainting; samprapa - attained; sahasa - at once; jahara - lost; cetanam - consciousnes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angrily speaking these words, Çri Rädhä suddenly  fainted and fell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ëas taà murchi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t>cetanaà karayi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ayam asa vakñ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ù - Lord Kåñëa; tam - Her; murchitam - fainted;  dåñöva - seeing; kåpaya - with mercy; ca - and; kåpa-nidhiù - an ocean of mercy; cetanam - consciousness; karayitva - causing; ca - and; vasayam asa - held; vakñasi - to Hi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at Rädhä had fallen unconscious, Lord Kåñëa, who is  an ocean of mercy, mercifully revived Her and held Her to His  ches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odhayam asa vivi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aiù çoka-vikhaëòalaiù</w:t>
      </w:r>
    </w:p>
    <w:p>
      <w:pPr>
        <w:pStyle w:val="Normal"/>
        <w:rPr>
          <w:rFonts w:ascii="Balaram" w:hAnsi="Balaram" w:cs="Balaram"/>
          <w:sz w:val="24"/>
        </w:rPr>
      </w:pPr>
      <w:r>
        <w:rPr>
          <w:rFonts w:cs="Balaram" w:ascii="Balaram" w:hAnsi="Balaram"/>
          <w:sz w:val="24"/>
        </w:rPr>
        <w:t>tathapi çokaà tyaktu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çaçaka çuci-sm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 awakened; vividham - various; yogaiù - with yoga; çoka-vikhaëòalaiù - breaking grief; tathapi - still; çokam - grief; tyaktum - to abandon; ca - and; na - not; çaçaka - was able; çuci-smita - the girl with the beautiful smi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enlightened Her with many spiritual  teachings meant to break grief. Still, Rädhä with the beautiful  smile could not give up Her grief.</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manya-vastu-viçleñ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ëaà çokaya kevalam</w:t>
      </w:r>
    </w:p>
    <w:p>
      <w:pPr>
        <w:pStyle w:val="Normal"/>
        <w:rPr>
          <w:rFonts w:ascii="Balaram" w:hAnsi="Balaram" w:cs="Balaram"/>
          <w:sz w:val="24"/>
        </w:rPr>
      </w:pPr>
      <w:r>
        <w:rPr>
          <w:rFonts w:cs="Balaram" w:ascii="Balaram" w:hAnsi="Balaram"/>
          <w:sz w:val="24"/>
        </w:rPr>
        <w:t>dehatmanoç ca vicche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va sukhaya prakalp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nya - general; vastu - things; viçleñaù - absence; nåëam - of people; çokaya - for grief; kevalam - only; deha - of the body; atmanoù - and soul; ca - and; vicchedaù - separation; kva - where&gt;; sukhaya - for happiness; prakalpate - is prop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n the loss of ordinary things makes people unhappy. How  can the soul's loss of the body bring happines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 yayau tatra divas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rajo vrajaà prati</w:t>
      </w:r>
    </w:p>
    <w:p>
      <w:pPr>
        <w:pStyle w:val="Normal"/>
        <w:rPr>
          <w:rFonts w:ascii="Balaram" w:hAnsi="Balaram" w:cs="Balaram"/>
          <w:sz w:val="24"/>
        </w:rPr>
      </w:pPr>
      <w:r>
        <w:rPr>
          <w:rFonts w:cs="Balaram" w:ascii="Balaram" w:hAnsi="Balaram"/>
          <w:sz w:val="24"/>
        </w:rPr>
        <w:t>kréòa-sarovarabhy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radh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yayau - went; tatra - there; divase - day; vraja-rajaù - the king of Vraja; vrajam - to Vraja; prati - to; kréòa - pastime; sarovara - lake; abhyasam - effort; prayayau - went; radhaya - Rädhä;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at day Lord Kåñëa, the king of Vraja, did not return to  Vraja. Instead He took Rädhä to a pastime la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tra gatva punaù kréò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ca taya saha</w:t>
      </w:r>
    </w:p>
    <w:p>
      <w:pPr>
        <w:pStyle w:val="Normal"/>
        <w:rPr>
          <w:rFonts w:ascii="Balaram" w:hAnsi="Balaram" w:cs="Balaram"/>
          <w:sz w:val="24"/>
        </w:rPr>
      </w:pPr>
      <w:r>
        <w:rPr>
          <w:rFonts w:cs="Balaram" w:ascii="Balaram" w:hAnsi="Balaram"/>
          <w:sz w:val="24"/>
        </w:rPr>
        <w:t>vijahau viraha-jv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 raseçvaré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 there; gatva - going; punaù - again; kréòam - pastimes; cakara - did; ca - and; taya - Her; saha - with; vijahau - abandoned; viraha - of separation; jvalam - the fire; rase - in the räsa dance; raseçvaré - the queen of the Rädhä;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He again enjoyed pastimes with Her. Enjoying in the  räsa dance, Çri Rädhä, the queen of the räsa dance, escaped the  flames of her imminent separation from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dha sa svamin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candana-carcita</w:t>
      </w:r>
    </w:p>
    <w:p>
      <w:pPr>
        <w:pStyle w:val="Normal"/>
        <w:rPr>
          <w:rFonts w:ascii="Balaram" w:hAnsi="Balaram" w:cs="Balaram"/>
          <w:sz w:val="24"/>
        </w:rPr>
      </w:pPr>
      <w:r>
        <w:rPr>
          <w:rFonts w:cs="Balaram" w:ascii="Balaram" w:hAnsi="Balaram"/>
          <w:sz w:val="24"/>
        </w:rPr>
        <w:t>puñpa-candana-talp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rahasi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 - Rädhä; sa - She; svamina - master; sardham - with; puñpa-candana-carcita - anounted with flowers and sandal paste; puñpa-candana-talpe - on a couch of flowers and sandal paste; ca - and; tasthau - stayed; rahasi - in secluded place;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in that secluded place Çri Rädhä, who was  decorated with flowers and anointed with sandal paste, stayed  with Her lover, Lord Kåñëa, on a couch decorated with flowers and  anointed with sandal pas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Balaram" w:hAnsi="Balaram" w:cs="Balaram"/>
      <w:b/>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alaram" w:hAnsi="Balaram" w:cs="Balaram"/>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6:37:00Z</dcterms:created>
  <dc:creator/>
  <dc:description/>
  <dc:language>en-US</dc:language>
  <cp:lastModifiedBy>Bhakti Caitanya Swami</cp:lastModifiedBy>
  <dcterms:modified xsi:type="dcterms:W3CDTF">1998-12-31T07:45:00Z</dcterms:modified>
  <cp:revision>3</cp:revision>
  <dc:subject/>
  <dc:title/>
</cp:coreProperties>
</file>