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Twenty-tw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sz w:val="28"/>
        </w:rPr>
      </w:pPr>
      <w:r>
        <w:rPr>
          <w:rFonts w:cs="Balaram" w:ascii="Balaram" w:hAnsi="Balaram"/>
          <w:sz w:val="28"/>
        </w:rPr>
        <w:t>Chapter Eighty-n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28"/>
        </w:rPr>
      </w:pPr>
      <w:r>
        <w:rPr>
          <w:rFonts w:cs="Balaram" w:ascii="Balaram" w:hAnsi="Balaram"/>
          <w:b/>
          <w:sz w:val="28"/>
        </w:rPr>
        <w:t>Çri Bhagavan-nanda-samväda</w:t>
      </w:r>
    </w:p>
    <w:p>
      <w:pPr>
        <w:pStyle w:val="Normal"/>
        <w:jc w:val="center"/>
        <w:rPr>
          <w:rFonts w:ascii="Balaram" w:hAnsi="Balaram" w:cs="Balaram"/>
          <w:b/>
          <w:b/>
          <w:sz w:val="28"/>
        </w:rPr>
      </w:pPr>
      <w:r>
        <w:rPr>
          <w:rFonts w:cs="Balaram" w:ascii="Balaram" w:hAnsi="Balaram"/>
          <w:b/>
          <w:sz w:val="28"/>
        </w:rPr>
        <w:t>A Conversation of Lord Kåñna and King Nanda</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ccha gaccha gåh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raja vrajaà vraja</w:t>
      </w:r>
    </w:p>
    <w:p>
      <w:pPr>
        <w:pStyle w:val="Normal"/>
        <w:rPr>
          <w:rFonts w:ascii="Balaram" w:hAnsi="Balaram" w:cs="Balaram"/>
          <w:sz w:val="24"/>
        </w:rPr>
      </w:pPr>
      <w:r>
        <w:rPr>
          <w:rFonts w:cs="Balaram" w:ascii="Balaram" w:hAnsi="Balaram"/>
          <w:sz w:val="24"/>
        </w:rPr>
        <w:t>sarva-tattvaà tvaya jï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aç ca munayaù s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 uvaca - Çri Kåñna said; gaccha - go; gaccha - go;  gåham - home; gaccha - go; vraja - of Vraja; raja - O king; vrajam - to  Vraja; vraja - go; sarva-tattvam - all truth; tvaya - by you; jïatam - known; dåñöaù - seen; ca - and; munayaù - the sages; </w:t>
      </w:r>
    </w:p>
    <w:p>
      <w:pPr>
        <w:pStyle w:val="Normal"/>
        <w:rPr>
          <w:rFonts w:ascii="Balaram" w:hAnsi="Balaram" w:cs="Balaram"/>
          <w:sz w:val="24"/>
        </w:rPr>
      </w:pPr>
      <w:r>
        <w:rPr>
          <w:rFonts w:cs="Balaram" w:ascii="Balaram" w:hAnsi="Balaram"/>
          <w:sz w:val="24"/>
        </w:rPr>
        <w:t>suraù - and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King of Vraja, return, return, return  home. Return to Vraja. You have learned all truth. You have seen  the great sages and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à me dhanyam akh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khyanaà su-durlabham</w:t>
      </w:r>
    </w:p>
    <w:p>
      <w:pPr>
        <w:pStyle w:val="Normal"/>
        <w:rPr>
          <w:rFonts w:ascii="Balaram" w:hAnsi="Balaram" w:cs="Balaram"/>
          <w:sz w:val="24"/>
        </w:rPr>
      </w:pPr>
      <w:r>
        <w:rPr>
          <w:rFonts w:cs="Balaram" w:ascii="Balaram" w:hAnsi="Balaram"/>
          <w:sz w:val="24"/>
        </w:rPr>
        <w:t>durgayaù stotra-raj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papa-nikån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m - heard; me - of Me; dhanyam - glorious; akhyanam - stroy;  nanakhyanam - various stories; su-durlabham - rare; durgayaù - of Durgä;  stotra-rajam - the king of prayers; ca - and; janma-papa- nikåntanam - destroying birth and s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have heard My glorious story, many other stories, and  the regal prayer to Durgä, which destroys sins and the cycle of  repeated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itaà tat te nigad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ena ca sukhena ca</w:t>
      </w:r>
    </w:p>
    <w:p>
      <w:pPr>
        <w:pStyle w:val="Normal"/>
        <w:rPr>
          <w:rFonts w:ascii="Balaram" w:hAnsi="Balaram" w:cs="Balaram"/>
          <w:sz w:val="24"/>
        </w:rPr>
      </w:pPr>
      <w:r>
        <w:rPr>
          <w:rFonts w:cs="Balaram" w:ascii="Balaram" w:hAnsi="Balaram"/>
          <w:sz w:val="24"/>
        </w:rPr>
        <w:t>yat kåtaà bal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paradhaà ca tat kñ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am - situated; tat - that; te - of you; nigaditam - spoken;  harñena - happily; ca - and; sukhena - happily; ca - and; yat - what; kåtam - done;  bala-bhavena - out of childishness; ca - and; aparadham - offense;  ca - and; tat - that; kñama - please forg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se I have happily told to you. Please forgive the  offenses I did when I was a foolish chi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 sukhaà na kåt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oç ca nåpa-mandire</w:t>
      </w:r>
    </w:p>
    <w:p>
      <w:pPr>
        <w:pStyle w:val="Normal"/>
        <w:rPr>
          <w:rFonts w:ascii="Balaram" w:hAnsi="Balaram" w:cs="Balaram"/>
          <w:sz w:val="24"/>
        </w:rPr>
      </w:pPr>
      <w:r>
        <w:rPr>
          <w:rFonts w:cs="Balaram" w:ascii="Balaram" w:hAnsi="Balaram"/>
          <w:sz w:val="24"/>
        </w:rPr>
        <w:t>kåtaà sukhaà tat-p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 api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sukham - happiness; na - not; kåtam - done; tata - O father;  pitroù - of the parents; ca - and; nåpa-mandire - in the king's palace;  kåtam - done; sukham - happiness; tat-param - more than that; ca - and;  svargat - from Svargaloka; api - also;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the happiness I enjoyed in your home was more than  I could have enjoyed in Svargaloka. I could not have enjoyed such  happiness even in a king's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éyaà priya-vak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latvaà vinayaà bhayam</w:t>
      </w:r>
    </w:p>
    <w:p>
      <w:pPr>
        <w:pStyle w:val="Normal"/>
        <w:rPr>
          <w:rFonts w:ascii="Balaram" w:hAnsi="Balaram" w:cs="Balaram"/>
          <w:sz w:val="24"/>
        </w:rPr>
      </w:pPr>
      <w:r>
        <w:rPr>
          <w:rFonts w:cs="Balaram" w:ascii="Balaram" w:hAnsi="Balaram"/>
          <w:sz w:val="24"/>
        </w:rPr>
        <w:t>parihasaà bahut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gopika-g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kanaà 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à capi viçeñataù</w:t>
      </w:r>
    </w:p>
    <w:p>
      <w:pPr>
        <w:pStyle w:val="Normal"/>
        <w:rPr>
          <w:rFonts w:ascii="Balaram" w:hAnsi="Balaram" w:cs="Balaram"/>
          <w:sz w:val="24"/>
        </w:rPr>
      </w:pPr>
      <w:r>
        <w:rPr>
          <w:rFonts w:cs="Balaram" w:ascii="Balaram" w:hAnsi="Balaram"/>
          <w:sz w:val="24"/>
        </w:rPr>
        <w:t>ekatra ca sthitaà t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vargeñu kar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ivapi sukhaà bh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golokam uttamam</w:t>
      </w:r>
    </w:p>
    <w:p>
      <w:pPr>
        <w:pStyle w:val="Normal"/>
        <w:rPr>
          <w:rFonts w:ascii="Balaram" w:hAnsi="Balaram" w:cs="Balaram"/>
          <w:sz w:val="24"/>
        </w:rPr>
      </w:pPr>
      <w:r>
        <w:rPr>
          <w:rFonts w:cs="Balaram" w:ascii="Balaram" w:hAnsi="Balaram"/>
          <w:sz w:val="24"/>
        </w:rPr>
        <w:t>sardhaà yaçodaya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ohinya gopika-g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m - of Me; priya-vakyam - affectionate words; ca - and;  prahlatvam - happiness; vinayam - humbleness; bhayam - shyness;  parihasam - joking; bahutaram - many; yaçodam - to Yaçodä; gopika- ganam - and the many gopis; balakanam - of boys; samuham - the host;  ca - and; radham - Rädhä; ca - and; api - also; viçeñataù - especially;  ekatra - in one place; ca - and; sthitam - situated; teñu - in them; bandhu-</w:t>
      </w:r>
    </w:p>
    <w:p>
      <w:pPr>
        <w:pStyle w:val="Normal"/>
        <w:rPr>
          <w:rFonts w:ascii="Balaram" w:hAnsi="Balaram" w:cs="Balaram"/>
          <w:sz w:val="24"/>
        </w:rPr>
      </w:pPr>
      <w:r>
        <w:rPr>
          <w:rFonts w:cs="Balaram" w:ascii="Balaram" w:hAnsi="Balaram"/>
          <w:sz w:val="24"/>
        </w:rPr>
        <w:t>vargeñu - friends and relatives; karmana - by karma; iha - here;  eva - indeed; api - also; sukham - happiness; bhuktva - enjoying;  gaccha - go; golokam - to Goloka; uttamam - the supreme; sardham - with;  yaçodaya - Yaçodä; tata - O father; rohinya - Rohini; gopika-gaëaiù -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give My affectionate, cheerful, humble, shy greeting,  filled with joking words, to Yaçodä, the gopis, the boys, and  especially to Rädhä. O father, by karma you will enjoy here for a  time with your friends and then you will go to the supreme </w:t>
      </w:r>
    </w:p>
    <w:p>
      <w:pPr>
        <w:pStyle w:val="Normal"/>
        <w:rPr>
          <w:rFonts w:ascii="Balaram" w:hAnsi="Balaram" w:cs="Balaram"/>
          <w:sz w:val="24"/>
        </w:rPr>
      </w:pPr>
      <w:r>
        <w:rPr>
          <w:rFonts w:cs="Balaram" w:ascii="Balaram" w:hAnsi="Balaram"/>
          <w:sz w:val="24"/>
        </w:rPr>
        <w:t xml:space="preserve">spiritual abode of Goloka with Yaçodä, Rohiëi, the gopi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naà balak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ena gopakaiù</w:t>
      </w:r>
    </w:p>
    <w:p>
      <w:pPr>
        <w:pStyle w:val="Normal"/>
        <w:rPr>
          <w:rFonts w:ascii="Balaram" w:hAnsi="Balaram" w:cs="Balaram"/>
          <w:sz w:val="24"/>
        </w:rPr>
      </w:pPr>
      <w:r>
        <w:rPr>
          <w:rFonts w:cs="Balaram" w:ascii="Balaram" w:hAnsi="Balaram"/>
          <w:sz w:val="24"/>
        </w:rPr>
        <w:t>radha-matra kalava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ya saha yas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nam - of gopas; balakaiù - boys; sardham - with;  våñabhanena - Våñabhänu; gopakaiù - gopas; radha-matra - the mother of  Rädhä; kalavatya - Kalävati; radhaya - Rädhä; saha - with; yasyasi - you  will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gopa boys, Våñabhänu, the gopa men, Rädhä, and Rädhä's  mother,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hanaà çata-lakñ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d agataà pitaù</w:t>
      </w:r>
    </w:p>
    <w:p>
      <w:pPr>
        <w:pStyle w:val="Normal"/>
        <w:rPr>
          <w:rFonts w:ascii="Balaram" w:hAnsi="Balaram" w:cs="Balaram"/>
          <w:sz w:val="24"/>
        </w:rPr>
      </w:pPr>
      <w:r>
        <w:rPr>
          <w:rFonts w:cs="Balaram" w:ascii="Balaram" w:hAnsi="Balaram"/>
          <w:sz w:val="24"/>
        </w:rPr>
        <w:t>amulya-ratn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pari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hanam - of chariots; çata-lakñam - ten million; ca - and;  golokat - from Goloka; agatam - come; pitaù - O father; amulya- ratna - pricless jewels; nirmaëam - made; héra-hara- pariñkåtam - decorated with many diamo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father, from Goloka will come ten million chariots made of  priceless jewels, decorated with many diamond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manikya-muk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vibhuñitam</w:t>
      </w:r>
    </w:p>
    <w:p>
      <w:pPr>
        <w:pStyle w:val="Normal"/>
        <w:rPr>
          <w:rFonts w:ascii="Balaram" w:hAnsi="Balaram" w:cs="Balaram"/>
          <w:sz w:val="24"/>
        </w:rPr>
      </w:pPr>
      <w:r>
        <w:rPr>
          <w:rFonts w:cs="Balaram" w:ascii="Balaram" w:hAnsi="Balaram"/>
          <w:sz w:val="24"/>
        </w:rPr>
        <w:t>vahni-çuddhaàçukai ram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hinnaà péta-varë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i-maëikya-muktanam - of rubies and pearls; mala-jala- vibhuñitam - decorated with flower garlands; vahni - fire;  çuddha - pure; aàçukaiù - with cloth; ramyaiù - beautiful;  acchinnam - covered; péta-varëakaiù - yell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rubies, pearls, and flowers, with yellow curtains pure  like fir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ñada-pravarai ram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itaà çveta-camaraiù</w:t>
      </w:r>
    </w:p>
    <w:p>
      <w:pPr>
        <w:pStyle w:val="Normal"/>
        <w:rPr>
          <w:rFonts w:ascii="Balaram" w:hAnsi="Balaram" w:cs="Balaram"/>
          <w:sz w:val="24"/>
        </w:rPr>
      </w:pPr>
      <w:r>
        <w:rPr>
          <w:rFonts w:cs="Balaram" w:ascii="Balaram" w:hAnsi="Balaram"/>
          <w:sz w:val="24"/>
        </w:rPr>
        <w:t>sad-ratna-darpanai ram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bhiç ca gop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a-pravaraiù - with liberated associates;  ramyaiù - handsome; veñöitam - filled; çveta-camaraiù - with white  camaras; sad-ratna - precious jewels; darpaëaiù - mirrors;  ramyaiù - beautiful; gopikabhiù - with gopis; ca - and; gopakaiù - gop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filled with My liberated associates, with gopas and gopis,  and with white cämaras and precious-jewel mirro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ñöitaà ca tadaru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tukad yasyasi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itam - filled; ca - and; tadaruhya - that; kautukat - mounting;  yasyasi - you will go;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will enter one of those chariots and return to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yaktva ca parthivaà d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ya-dehaà vidhaya ca</w:t>
      </w:r>
    </w:p>
    <w:p>
      <w:pPr>
        <w:pStyle w:val="Normal"/>
        <w:rPr>
          <w:rFonts w:ascii="Balaram" w:hAnsi="Balaram" w:cs="Balaram"/>
          <w:sz w:val="24"/>
        </w:rPr>
      </w:pPr>
      <w:r>
        <w:rPr>
          <w:rFonts w:cs="Balaram" w:ascii="Balaram" w:hAnsi="Balaram"/>
          <w:sz w:val="24"/>
        </w:rPr>
        <w:t>ayoni-sambhav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mata kalav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va - abandoning; ca - and; parthivam - material; deham - body;  divya-deham - spiritual body; vidhaya - attaining; ca - and; ayoëi - not in a  womb; sambhava - born; radha - Rädhä; radha-mata - Rädhä's mother;  kalavaté -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you will abandon your material body and attain a  spiritual body. Rädhä and her mother, Kalävati, never had  material forms. They came to this world without entering a  mother's wo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ty eva hi t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dehena niçcitam</w:t>
      </w:r>
    </w:p>
    <w:p>
      <w:pPr>
        <w:pStyle w:val="Normal"/>
        <w:rPr>
          <w:rFonts w:ascii="Balaram" w:hAnsi="Balaram" w:cs="Balaram"/>
          <w:sz w:val="24"/>
        </w:rPr>
      </w:pPr>
      <w:r>
        <w:rPr>
          <w:rFonts w:cs="Balaram" w:ascii="Balaram" w:hAnsi="Balaram"/>
          <w:sz w:val="24"/>
        </w:rPr>
        <w:t>pitånaà manasé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 manya kalav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ti - will go; eva - indeed; hi - certainly; tena - with that;  eva - indeed; nitya-dehena - eternal body; niçcitam - indeed; pitånam - of  the pitas; manasé - mind-born; kanya - daughter; dhanya - fortunate;  manya - glorious; kalavaté -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lorious and fortunate Kalävati. the mind-born daughter of  the pitäs, will also go to Goloka in her eternal 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ya ca séta-ma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mata ca menaka</w:t>
      </w:r>
    </w:p>
    <w:p>
      <w:pPr>
        <w:pStyle w:val="Normal"/>
        <w:rPr>
          <w:rFonts w:ascii="Balaram" w:hAnsi="Balaram" w:cs="Balaram"/>
          <w:sz w:val="24"/>
        </w:rPr>
      </w:pPr>
      <w:r>
        <w:rPr>
          <w:rFonts w:cs="Balaram" w:ascii="Balaram" w:hAnsi="Balaram"/>
          <w:sz w:val="24"/>
        </w:rPr>
        <w:t>ayoni-sambhava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a séta ca sund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 - fortunat; ca - and; séta-mata - the mother of Sitä;  ca - and; durga-mata - the mother of Durgä; ca - and; menaka - Menakä;  ayoni - without a womb; sambhava - born; durga - Durgä; tara - tärä;  séta - Sitä; ca - and; sundaré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tunate Kalävati was Sitä's mother. She was also Durgä's  mother, Menakä. Beautiful Sitä, Durgä, and Tärä came to this  world without entering a mother's wo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ni-sambhavas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 mena kalavaté</w:t>
      </w:r>
    </w:p>
    <w:p>
      <w:pPr>
        <w:pStyle w:val="Normal"/>
        <w:rPr>
          <w:rFonts w:ascii="Balaram" w:hAnsi="Balaram" w:cs="Balaram"/>
          <w:sz w:val="24"/>
        </w:rPr>
      </w:pPr>
      <w:r>
        <w:rPr>
          <w:rFonts w:cs="Balaram" w:ascii="Balaram" w:hAnsi="Balaram"/>
          <w:sz w:val="24"/>
        </w:rPr>
        <w:t>ity evaà kathit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néya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ù - without entering a mother's womb; taù - they;  ca - and; dhanya - fortunate; mena - Menä; kalavaté - Kalävati; iti - thus;  evam - thus; kathitam - told; tata - O father; gopanéyam - confidential;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tunate Kalävati was Menä. Her children came to this world  without entering a mother's womb. O father, I have told you a great  sec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o 'yaà dattas tubh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 ca durgaya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ù - boon; ayam - which; dattaù - given; tubhyam - to you; ca - and;  maya - by Me; ca - and; durgaya - by Durgä;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is because of boons you received from Me and from Durgä  that you are able now to hear this sec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yuvaca vrajeçvaraù</w:t>
      </w:r>
    </w:p>
    <w:p>
      <w:pPr>
        <w:pStyle w:val="Normal"/>
        <w:rPr>
          <w:rFonts w:ascii="Balaram" w:hAnsi="Balaram" w:cs="Balaram"/>
          <w:sz w:val="24"/>
        </w:rPr>
      </w:pPr>
      <w:r>
        <w:rPr>
          <w:rFonts w:cs="Balaram" w:ascii="Balaram" w:hAnsi="Balaram"/>
          <w:sz w:val="24"/>
        </w:rPr>
        <w:t>punar eva jaganna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bhakto bhakta-vats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sya vacaù - Çri Kåñna's words; çrutva - hearing;  pratyuvaca - reply; vrajeçvaraù - the king of Vraja; punaù - again;  eva - indeed; jagannatham - to the master of the universes; tad- bhaktaù - His devotee; bhakta-vatsalam - who loves His devot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King Nanda replied in the  following words to Lord Kåñëa, who loves His devotees, and who is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ganaà ca catur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à yaà dharmaà sanatanam</w:t>
      </w:r>
    </w:p>
    <w:p>
      <w:pPr>
        <w:pStyle w:val="Normal"/>
        <w:rPr>
          <w:rFonts w:ascii="Balaram" w:hAnsi="Balaram" w:cs="Balaram"/>
          <w:sz w:val="24"/>
        </w:rPr>
      </w:pPr>
      <w:r>
        <w:rPr>
          <w:rFonts w:cs="Balaram" w:ascii="Balaram" w:hAnsi="Balaram"/>
          <w:sz w:val="24"/>
        </w:rPr>
        <w:t>kramena kåñna visté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maà kathaya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yuganam - of yugas; ca - and;  caturnam - four; ca - and; yam - which; yam - which; dharmam - religious  principle; sanatanam - eternal; krameëa - one after another; kåñëa - O  Kåñëa; vistérëam - expanded; kåtva - doing; mam - to me; kathaya - please  tell; pra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anda said: O Lord, please tell me in detail the natures  of the four yug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i-çeñe bhaved yad 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doñaà kales tatha</w:t>
      </w:r>
    </w:p>
    <w:p>
      <w:pPr>
        <w:pStyle w:val="Normal"/>
        <w:rPr>
          <w:rFonts w:ascii="Balaram" w:hAnsi="Balaram" w:cs="Balaram"/>
          <w:sz w:val="24"/>
        </w:rPr>
      </w:pPr>
      <w:r>
        <w:rPr>
          <w:rFonts w:cs="Balaram" w:ascii="Balaram" w:hAnsi="Balaram"/>
          <w:sz w:val="24"/>
        </w:rPr>
        <w:t>ka gatir va påthi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sya praëin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i-çeñe - in the remaining Kali-yuga; bhavet - may be; yad  yat - whatever; guëa-doñam - virtue and fault; kaleù - of Kali; tatha - so;  ka - what?; gatiù - nature; va - or; påthivyaù - of the earth; ca - and;  dharmasya - nature; praëinam - of the living entitie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tell me of the virtues and faults at the end of Kali- yuga. What will happen then to the earth, to religion, and to the  living be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ñöaù kamala-locanaù</w:t>
      </w:r>
    </w:p>
    <w:p>
      <w:pPr>
        <w:pStyle w:val="Normal"/>
        <w:rPr>
          <w:rFonts w:ascii="Balaram" w:hAnsi="Balaram" w:cs="Balaram"/>
          <w:sz w:val="24"/>
        </w:rPr>
      </w:pPr>
      <w:r>
        <w:rPr>
          <w:rFonts w:cs="Balaram" w:ascii="Balaram" w:hAnsi="Balaram"/>
          <w:sz w:val="24"/>
        </w:rPr>
        <w:t>kathaà kathi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citraà madhur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sya - of Nanda; vacanam - the words; çrutva - hearing;  håñöaù - happy; kamala-locanaù - lotus-eyed; katham - description;  kathitum - to speak; arebhe - began; vicitram - wonderful;  madhuranvitam - with sweet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Nanda's words, lotus-eyed Lord Kåñëa became happy  and began to speak words that were both wonderful and sweet.</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hapter Nine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yugänäà dharmädi-kathana</w:t>
      </w:r>
    </w:p>
    <w:p>
      <w:pPr>
        <w:pStyle w:val="Normal"/>
        <w:rPr>
          <w:rFonts w:ascii="Balaram" w:hAnsi="Balaram" w:cs="Balaram"/>
          <w:sz w:val="24"/>
        </w:rPr>
      </w:pPr>
      <w:r>
        <w:rPr>
          <w:rFonts w:cs="Balaram" w:ascii="Balaram" w:hAnsi="Balaram"/>
          <w:sz w:val="24"/>
        </w:rPr>
        <w:t>Description of the Four Yug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nu nanda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anda-manasaà yatha</w:t>
      </w:r>
    </w:p>
    <w:p>
      <w:pPr>
        <w:pStyle w:val="Normal"/>
        <w:rPr>
          <w:rFonts w:ascii="Balaram" w:hAnsi="Balaram" w:cs="Balaram"/>
          <w:sz w:val="24"/>
        </w:rPr>
      </w:pPr>
      <w:r>
        <w:rPr>
          <w:rFonts w:cs="Balaram" w:ascii="Balaram" w:hAnsi="Balaram"/>
          <w:sz w:val="24"/>
        </w:rPr>
        <w:t>kathaà ramyaà su-madh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neñu pari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ëëa uvaca - Lord Kåñëa said; çåëu - please hear; nanda - O  Nanda; pravakñyami - I will, tell; sananda-manasam - happy heart;  yatha - as; katham - story; ramyam - beautiful; su-madhuram - very sweet;  puraëeñu - in the Puräëas; pariñkåtam - gi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Nanda, please hear and with a happy heart  I will relate a sweet and beautiful story from the Purä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purnatam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kaç ca kåte yuge</w:t>
      </w:r>
    </w:p>
    <w:p>
      <w:pPr>
        <w:pStyle w:val="Normal"/>
        <w:rPr>
          <w:rFonts w:ascii="Balaram" w:hAnsi="Balaram" w:cs="Balaram"/>
          <w:sz w:val="24"/>
        </w:rPr>
      </w:pPr>
      <w:r>
        <w:rPr>
          <w:rFonts w:cs="Balaram" w:ascii="Balaram" w:hAnsi="Balaram"/>
          <w:sz w:val="24"/>
        </w:rPr>
        <w:t>paripurnatamaà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purnatama d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purëatamaù - perfect and complete; dharmaù - religion;  dharmikaù - religious; ca - and; kåte yuge - in Satya-yuga;  paripurëatamam - perfect; satyam - truth; paripurëatama - perfect;  daya -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Satya-yuga religion is perfectly and completely  manifested. All people are religious, truthfulness is perfect and  complete, and mercy is also perfect and  comple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éva-prajvalad-ru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ç catvara eva ca</w:t>
      </w:r>
    </w:p>
    <w:p>
      <w:pPr>
        <w:pStyle w:val="Normal"/>
        <w:rPr>
          <w:rFonts w:ascii="Balaram" w:hAnsi="Balaram" w:cs="Balaram"/>
          <w:sz w:val="24"/>
        </w:rPr>
      </w:pPr>
      <w:r>
        <w:rPr>
          <w:rFonts w:cs="Balaram" w:ascii="Balaram" w:hAnsi="Balaram"/>
          <w:sz w:val="24"/>
        </w:rPr>
        <w:t>vedaìgaç capi vividh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ihasaç ca saà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prajvalad-rupaù - very splendid forms; vedaù - Vedas;  catvara - four; eva - indeed; ca - and; vedaìgaù - the Vedangas; ca - and;  api - also; vividhaù - various; ca - and; itihasaù - Itihasas; ca - and;  saàhitaù - samhit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four Vedas and the various Vedäìgas, Itihäsas, and  Samhitäs are all very splendidly manifest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nani su-ram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ratrani païca ca</w:t>
      </w:r>
    </w:p>
    <w:p>
      <w:pPr>
        <w:pStyle w:val="Normal"/>
        <w:rPr>
          <w:rFonts w:ascii="Balaram" w:hAnsi="Balaram" w:cs="Balaram"/>
          <w:sz w:val="24"/>
        </w:rPr>
      </w:pPr>
      <w:r>
        <w:rPr>
          <w:rFonts w:cs="Balaram" w:ascii="Balaram" w:hAnsi="Balaram"/>
          <w:sz w:val="24"/>
        </w:rPr>
        <w:t>rucirani çubhad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çastrani y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nani - the Puranas; su-ramyani - very beautiful; païcaratraëi - the Pancaratras; païca - five; ca - and;  ruciraëi - beautiful; çubhadraëi - auspicious; dharma-çastraëi - the  dharma-sastras; yani - which;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uräëas, Païcarätras, and Dharma-çästras are  very beautifully manifes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 veda-vid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vantas tapasvinaù</w:t>
      </w:r>
    </w:p>
    <w:p>
      <w:pPr>
        <w:pStyle w:val="Normal"/>
        <w:rPr>
          <w:rFonts w:ascii="Balaram" w:hAnsi="Balaram" w:cs="Balaram"/>
          <w:sz w:val="24"/>
        </w:rPr>
      </w:pPr>
      <w:r>
        <w:rPr>
          <w:rFonts w:cs="Balaram" w:ascii="Balaram" w:hAnsi="Balaram"/>
          <w:sz w:val="24"/>
        </w:rPr>
        <w:t>narayanaà te dhyay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manaska japan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ù - the brahmanas; veda-vidaù - learned in the Vedas;  sarve - all; puëyavantaù - pious; tapasvinaù - austere; narayaëam - on Lord  Näräyaëa; te - they; dhyayante - meditate; tan-manaska - with fixed  minds; japanti - chan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s are all pious, austere, and learned in the  Vedas. They chant the mantras of Lord Näräyana and they are rapt  in meditation on Lord Närä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ù kñatriya vaiçy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varnaç ca vaiñnavaù</w:t>
      </w:r>
    </w:p>
    <w:p>
      <w:pPr>
        <w:pStyle w:val="Normal"/>
        <w:rPr>
          <w:rFonts w:ascii="Balaram" w:hAnsi="Balaram" w:cs="Balaram"/>
          <w:sz w:val="24"/>
        </w:rPr>
      </w:pPr>
      <w:r>
        <w:rPr>
          <w:rFonts w:cs="Balaram" w:ascii="Balaram" w:hAnsi="Balaram"/>
          <w:sz w:val="24"/>
        </w:rPr>
        <w:t>çudra brahmana-bhåt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dharma-paraya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 the brahmanas; kñatriya - ksatriyas; vaiçyaù - vaisyas;  catur-varëaù - and; ca - and; vaiñëavaù - Vaiñëavas; çudra - sudras;  brahmaëa-bhåtyaù - servants of the brahmanas; ca - and; satya-dharma- parayaëaù - devoted to the true relig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time everyone in the four varëas: brahmanas,  kñatriyas, vaiçyas, and çüdras, is a Vaiñnava. Even the çüdras  are truthful and religious. They diligently serve the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no dharmik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palana-tat-paraù</w:t>
      </w:r>
    </w:p>
    <w:p>
      <w:pPr>
        <w:pStyle w:val="Normal"/>
        <w:rPr>
          <w:rFonts w:ascii="Balaram" w:hAnsi="Balaram" w:cs="Balaram"/>
          <w:sz w:val="24"/>
        </w:rPr>
      </w:pPr>
      <w:r>
        <w:rPr>
          <w:rFonts w:cs="Balaram" w:ascii="Balaram" w:hAnsi="Balaram"/>
          <w:sz w:val="24"/>
        </w:rPr>
        <w:t>gåhnanty eva praj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oòaçaàça-kala nå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naù - kings; dharmikaù - religious; ca - and; eva - indeed; praja- palana-tat-paraù - devoted to protecting the citizens;  gåhëanti - accept; eva - indeed; prajanam - of the citizens; ca - and;  ñoòaçaàça-kala - sixteenth part; nåpaù - k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ings are all saintly and religious. They dutifully  protect their citizens. They accept as taxes one-sixteenth of the  citizens' in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a-çunyaç ca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yaù svacchanda-gaminaù</w:t>
      </w:r>
    </w:p>
    <w:p>
      <w:pPr>
        <w:pStyle w:val="Normal"/>
        <w:rPr>
          <w:rFonts w:ascii="Balaram" w:hAnsi="Balaram" w:cs="Balaram"/>
          <w:sz w:val="24"/>
        </w:rPr>
      </w:pPr>
      <w:r>
        <w:rPr>
          <w:rFonts w:cs="Balaram" w:ascii="Balaram" w:hAnsi="Balaram"/>
          <w:sz w:val="24"/>
        </w:rPr>
        <w:t>santataà sarva-çastraò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dhara vasundh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 - taxes; çunyaù - without; ca - and; vipraù - the brahmanas;  ca - and; pujyaù - worshipable; svacchanda-gaminaù - independent;  santatam - always; sarva-çastraòhya - learned in all scriptures;  ratnadhara - rich with jewels; vasundhara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s need pay no taxes. They are worshiped. They  are free to do as they like. They are learned in all the  scriptures. The earth is filled with an abundance of precious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u-bhaktaç ca çiñ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bhaktaù sutas tatha</w:t>
      </w:r>
    </w:p>
    <w:p>
      <w:pPr>
        <w:pStyle w:val="Normal"/>
        <w:rPr>
          <w:rFonts w:ascii="Balaram" w:hAnsi="Balaram" w:cs="Balaram"/>
          <w:sz w:val="24"/>
        </w:rPr>
      </w:pPr>
      <w:r>
        <w:rPr>
          <w:rFonts w:cs="Balaram" w:ascii="Balaram" w:hAnsi="Balaram"/>
          <w:sz w:val="24"/>
        </w:rPr>
        <w:t>yoñitaù pati-bh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vrata-paray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bhaktaù - devoted to guru; ca - and; çiñyaù - disciples;  ca - and; pitå-bhaktaù - devoted to father; sutaù - sons; tatha - so;  yoñitaù - women; pati-bhaktaù - devoted to husband; ca - and; pati-vrata- parayaëaù - fixed in the vow of chast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sciples are devoted to their gurus. Sons are devoted to  their fathers. Women are all chaste and devoted to their husband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åtau sambhogi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tré-lubdha na lampaöaù</w:t>
      </w:r>
    </w:p>
    <w:p>
      <w:pPr>
        <w:pStyle w:val="Normal"/>
        <w:rPr>
          <w:rFonts w:ascii="Balaram" w:hAnsi="Balaram" w:cs="Balaram"/>
          <w:sz w:val="24"/>
        </w:rPr>
      </w:pPr>
      <w:r>
        <w:rPr>
          <w:rFonts w:cs="Balaram" w:ascii="Balaram" w:hAnsi="Balaram"/>
          <w:sz w:val="24"/>
        </w:rPr>
        <w:t>na bhayaà dasyu-caur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tatra para-dar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tau - in season; sambhoginaù - enjoying; sarve - all; na - not; stré- lubdha - greedy after women; na - not; lampaöaù - debauchees; na - not;  bhayam - fear; dasyu-cauryaëam - of theives; na - not; tatra - there; para- darikaù - adulter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ried couples enjoy sex only at the proper time. No one is  greedy after women. No one is a debauchee. No one is an  adulterer. There is no fear of thie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ravaù purna-phali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kñéraç ca dhenavaù</w:t>
      </w:r>
    </w:p>
    <w:p>
      <w:pPr>
        <w:pStyle w:val="Normal"/>
        <w:rPr>
          <w:rFonts w:ascii="Balaram" w:hAnsi="Balaram" w:cs="Balaram"/>
          <w:sz w:val="24"/>
        </w:rPr>
      </w:pPr>
      <w:r>
        <w:rPr>
          <w:rFonts w:cs="Balaram" w:ascii="Balaram" w:hAnsi="Balaram"/>
          <w:sz w:val="24"/>
        </w:rPr>
        <w:t>balavanto j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rghaù saundarya-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avaù - trees; purëa-phalinaù - filled with fruits; purëa- kñéraù - filled with milk; ca - and; dhenavaù - cows; balavantaù - powerful;  janaù - people; sarve - all; dérghaù - tall; saundarya-samyutaù -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trees are all full of fruits, the cows full of milk, and  all the people strong, tall, and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a-varñayuñaù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vanto hy aroginaù</w:t>
      </w:r>
    </w:p>
    <w:p>
      <w:pPr>
        <w:pStyle w:val="Normal"/>
        <w:rPr>
          <w:rFonts w:ascii="Balaram" w:hAnsi="Balaram" w:cs="Balaram"/>
          <w:sz w:val="24"/>
        </w:rPr>
      </w:pPr>
      <w:r>
        <w:rPr>
          <w:rFonts w:cs="Balaram" w:ascii="Balaram" w:hAnsi="Balaram"/>
          <w:sz w:val="24"/>
        </w:rPr>
        <w:t>yatha vipra viñnu-bhak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varëa viñëu-sev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a-varña - a hundred thousand years; ayuñaù - age;  kecit - some; puëyavantaù - pious; hi - indeed; aroginaù - without disease;  yatha - as; vipra - brahmanas; viñëu-bhaktaù - devoted to Lord Viñëu;  tri-varëa - the three varëas; viñëu-sevinaù - servants of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ous and free of disease, the people live for a hundred  thousand years. The brähmaëas are devoted to Lord Viñnu. The  other three varnas are also servants of Lord Viñn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purna nada n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kandaras tatha</w:t>
      </w:r>
    </w:p>
    <w:p>
      <w:pPr>
        <w:pStyle w:val="Normal"/>
        <w:rPr>
          <w:rFonts w:ascii="Balaram" w:hAnsi="Balaram" w:cs="Balaram"/>
          <w:sz w:val="24"/>
        </w:rPr>
      </w:pPr>
      <w:r>
        <w:rPr>
          <w:rFonts w:cs="Balaram" w:ascii="Balaram" w:hAnsi="Balaram"/>
          <w:sz w:val="24"/>
        </w:rPr>
        <w:t>tértha-putaç catur-var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puta dvijat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purna - filled with water; nada - the oceans; nadyaù - rivers;  santatam - always; kandaraù - the valleys; tatha - so; tértha - by  pilgrimages; putaù - purified; catur-varëaù - the four varnas;  tapaù-puta - purified by austerities; dvijatayaù - the bra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rivers and oceans are full of water. The valleys are  full of rivers. The four varëas are purified by pilgrimages. The  brähmaëas are also purified by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aù putaç ca nikhi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la-hénaà jagat-trayam</w:t>
      </w:r>
    </w:p>
    <w:p>
      <w:pPr>
        <w:pStyle w:val="Normal"/>
        <w:rPr>
          <w:rFonts w:ascii="Balaram" w:hAnsi="Balaram" w:cs="Balaram"/>
          <w:sz w:val="24"/>
        </w:rPr>
      </w:pPr>
      <w:r>
        <w:rPr>
          <w:rFonts w:cs="Balaram" w:ascii="Balaram" w:hAnsi="Balaram"/>
          <w:sz w:val="24"/>
        </w:rPr>
        <w:t>sat-kérti-paripur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asyaà maìgal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ù - the mind; putaù - purified; ca - and; nikhila - all; khala- hénam - without demons; jagat-trayam - the three worlds; sat-kérti - the  glory of the saints; paripurnam - full; ca - and; yaçasyam - fame;  maìgalanvitam - auspi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s heart is pure. There are no demons anywhere in  the three worlds. The worlds are auspicious, filled with the  glories of great saintly pers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araù sarva-kal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thi-kaleñu devataù</w:t>
      </w:r>
    </w:p>
    <w:p>
      <w:pPr>
        <w:pStyle w:val="Normal"/>
        <w:rPr>
          <w:rFonts w:ascii="Balaram" w:hAnsi="Balaram" w:cs="Balaram"/>
          <w:sz w:val="24"/>
        </w:rPr>
      </w:pPr>
      <w:r>
        <w:rPr>
          <w:rFonts w:cs="Balaram" w:ascii="Balaram" w:hAnsi="Balaram"/>
          <w:sz w:val="24"/>
        </w:rPr>
        <w:t>sarva-kaleñv atith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itaç ca gåhe gå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araù - the pitäs; sarva-kaleñu - at all times; tithi-kaleñu - on  the days; devataù - the demigods; sarva-kaleñv - at all times;  atithayaù - guests; pujitaù - worshiped; ca - and; gåhe - in home; gåhe - after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pitäs, demigods, and guests are always worshiped in  every ho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varna vipra-bh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bhojana-tat-paraù</w:t>
      </w:r>
    </w:p>
    <w:p>
      <w:pPr>
        <w:pStyle w:val="Normal"/>
        <w:rPr>
          <w:rFonts w:ascii="Balaram" w:hAnsi="Balaram" w:cs="Balaram"/>
          <w:sz w:val="24"/>
        </w:rPr>
      </w:pPr>
      <w:r>
        <w:rPr>
          <w:rFonts w:cs="Balaram" w:ascii="Balaram" w:hAnsi="Balaram"/>
          <w:sz w:val="24"/>
        </w:rPr>
        <w:t>brahmanasya mukhaà kñe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uñaram akanö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varëaù - the three varnas; vipra-bhaktaù - devoted to the  brahmanas; ca - and; vipra-bhojana-tat-paraù - devoted to feeding the  brahmanas; brahmaëasya - of the brahmanas; mukham - the mouth;  kñetram - field; anuñaram - free of barrenness; akaëöakam - without  thor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three varëas are devoted to the brähmanas and devoted to  feeding the brähmanas. In spiritual life a brähmana's mouth is  like fertile soil free of salt or thr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notkért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a-yuktas tad-utsave</w:t>
      </w:r>
    </w:p>
    <w:p>
      <w:pPr>
        <w:pStyle w:val="Normal"/>
        <w:rPr>
          <w:rFonts w:ascii="Balaram" w:hAnsi="Balaram" w:cs="Balaram"/>
          <w:sz w:val="24"/>
        </w:rPr>
      </w:pPr>
      <w:r>
        <w:rPr>
          <w:rFonts w:cs="Balaram" w:ascii="Balaram" w:hAnsi="Balaram"/>
          <w:sz w:val="24"/>
        </w:rPr>
        <w:t>na devanaà dvij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uñaà tatra nind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notkértanena - by chanting the gloris of Lord Näräyana;  harña-yuktaù - happy; tad-utsave - in that festival; na - nbot; devanam - of  the demigods; dvijanam - of the brahmanas; ca - and; viduñam - of the  learned; tatra - theer; nindakaù - blasphem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is happy in a great festival of chanting Lord  Näräyaëa's glories. No one blasphemes the demigods or the learned  brähma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ma-praçaàsakaù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para-guëotsukaù</w:t>
      </w:r>
    </w:p>
    <w:p>
      <w:pPr>
        <w:pStyle w:val="Normal"/>
        <w:rPr>
          <w:rFonts w:ascii="Balaram" w:hAnsi="Balaram" w:cs="Balaram"/>
          <w:sz w:val="24"/>
        </w:rPr>
      </w:pPr>
      <w:r>
        <w:rPr>
          <w:rFonts w:cs="Balaram" w:ascii="Balaram" w:hAnsi="Balaram"/>
          <w:sz w:val="24"/>
        </w:rPr>
        <w:t>na çatravo j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sarva-hitaiñi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tma-praçaàsakaù - chanting his own glories;  kecit - someone; sarve - all; para-guëotsukaù - eager to chant the virtues  of others; na - not; satravaù - enemies; jananam - of people; ca - and;  sarve - all; sarva-hitaiñiëaù - desirign the welfare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one praises himself. Rather, everyone praises the virtues  of others. No one is an enemy. Everyone wishes the welfare of  everyone el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9 and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uña yoñitaç c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murkhaç ca panòitaù</w:t>
      </w:r>
    </w:p>
    <w:p>
      <w:pPr>
        <w:pStyle w:val="Normal"/>
        <w:rPr>
          <w:rFonts w:ascii="Balaram" w:hAnsi="Balaram" w:cs="Balaram"/>
          <w:sz w:val="24"/>
        </w:rPr>
      </w:pPr>
      <w:r>
        <w:rPr>
          <w:rFonts w:cs="Balaram" w:ascii="Balaram" w:hAnsi="Balaram"/>
          <w:sz w:val="24"/>
        </w:rPr>
        <w:t>na duùkhino j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ratna-mand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manikya-ratnaug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varna-samanvitam</w:t>
      </w:r>
    </w:p>
    <w:p>
      <w:pPr>
        <w:pStyle w:val="Normal"/>
        <w:rPr>
          <w:rFonts w:ascii="Balaram" w:hAnsi="Balaram" w:cs="Balaram"/>
          <w:sz w:val="24"/>
        </w:rPr>
      </w:pPr>
      <w:r>
        <w:rPr>
          <w:rFonts w:cs="Balaram" w:ascii="Balaram" w:hAnsi="Balaram"/>
          <w:sz w:val="24"/>
        </w:rPr>
        <w:t>na bhékñuka na rogar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a-hénaç ca har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ù - men; yoñitaù - women; ca - and; api - also; na - not;  hi - indeed; murkhaù - fools; ca - and; panòitaù - learned; na - not;  duùkhinaù - unhappy; janaù - people; sarve - all; sarveñam - of all; ratna- mandiram - a palace of jewels; maëi-maëikya - rubies; ratna - jewels;  augha - flood; ratna - jewels; svarëa - gold; samanvitam - with; na - not;  bhékñuka - beggars; na - not; rogartaù - diseased; çoka-hénaù - without  sufferings; ca - and; harñ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 and women are not fools. Rather, they are all wise and  learned. Everyone's home is a palace made of gold, rubies, and a  host of jewels. No one is a beggar. No one is diseased. No one  is unhappy. Everyone is joy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bhuñana-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 naryaç ca kecana</w:t>
      </w:r>
    </w:p>
    <w:p>
      <w:pPr>
        <w:pStyle w:val="Normal"/>
        <w:rPr>
          <w:rFonts w:ascii="Balaram" w:hAnsi="Balaram" w:cs="Balaram"/>
          <w:sz w:val="24"/>
        </w:rPr>
      </w:pPr>
      <w:r>
        <w:rPr>
          <w:rFonts w:cs="Balaram" w:ascii="Balaram" w:hAnsi="Balaram"/>
          <w:sz w:val="24"/>
        </w:rPr>
        <w:t>na papino na dhur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kñudharta na kuts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bhuñana-hénaù - without ornaments; ca - and;  nara - men; naryaù - women; ca - and; kecana - some; na - not; papinaù - sinful;  na - not; dhurtaù - rascals; ca - and; na - not; kñudharta - hungry; na - not;  kutsitaù - degrad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 man or woman is bereft of nice ornaments. No one is sinful.  No one is wicked. No one is degraded. No one goes hungr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ra-hénaù prani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d-yauvana-saàsthitaù</w:t>
      </w:r>
    </w:p>
    <w:p>
      <w:pPr>
        <w:pStyle w:val="Normal"/>
        <w:rPr>
          <w:rFonts w:ascii="Balaram" w:hAnsi="Balaram" w:cs="Balaram"/>
          <w:sz w:val="24"/>
        </w:rPr>
      </w:pPr>
      <w:r>
        <w:rPr>
          <w:rFonts w:cs="Balaram" w:ascii="Balaram" w:hAnsi="Balaram"/>
          <w:sz w:val="24"/>
        </w:rPr>
        <w:t>adhi-vyadhi-vi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vikaraç ca deh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hénaù - without old age; praëinaù - living entities; ca - and;  çaçvad-yauvana-saàsthitaù - always young; adhi - anxiety;  vyadhi - disease; vihénaù - without; ca - and; nirvikaraù - unchanging;  ca - and; dehinaù - possessing bod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stays young. No one grows old. No one is deformed.  No one is diseased or anx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ukto vai satya-yu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ù satyaà dayadikam</w:t>
      </w:r>
    </w:p>
    <w:p>
      <w:pPr>
        <w:pStyle w:val="Normal"/>
        <w:rPr>
          <w:rFonts w:ascii="Balaram" w:hAnsi="Balaram" w:cs="Balaram"/>
          <w:sz w:val="24"/>
        </w:rPr>
      </w:pPr>
      <w:r>
        <w:rPr>
          <w:rFonts w:cs="Balaram" w:ascii="Balaram" w:hAnsi="Balaram"/>
          <w:sz w:val="24"/>
        </w:rPr>
        <w:t>pada-hénaç ca tre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rdhaà dvapare '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by whom; uktaù - spoken; vai - indeed; satya-yuge - in Satya- yuga; dharmaù - religion; satyam - truth; dayadikam - beginning with  mercy; pada-hénaù - bereft of one foot; ca - and; tretayam - in Treta- yuga; satya - of truth; ardham -  - half; dvapare - in Dvapara-yuga;  api - also;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ety, truthfulness, mercy, and other virtues that were  fully manifest in Satya-yuga are reduced by one fourth in Tretä- yuga and by one half in Dväpara-yug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rmaika-pac ca prath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ç capi kåço balaù</w:t>
      </w:r>
    </w:p>
    <w:p>
      <w:pPr>
        <w:pStyle w:val="Normal"/>
        <w:rPr>
          <w:rFonts w:ascii="Balaram" w:hAnsi="Balaram" w:cs="Balaram"/>
          <w:sz w:val="24"/>
        </w:rPr>
      </w:pPr>
      <w:r>
        <w:rPr>
          <w:rFonts w:cs="Balaram" w:ascii="Balaram" w:hAnsi="Balaram"/>
          <w:sz w:val="24"/>
        </w:rPr>
        <w:t>duñöanaà dasyu-caur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ìkuraù prabhaved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 - of piety; eka-one; pat - fourth; ca - and; prathame - in the  beginning; kaleù - of Kali-yuga; ca - and; api - also; kåçaù - diminished;  balaù - strength; duñöanam - of the wicked; dasyu-cauryaëam - of  thieves; aìkuraù - the sprout; prabhavet - is; vraja - O king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beginning of Kali-yuga only one-fourth of piety  remains. Piety is very weak. O king of Vraja, at that time many  thieves and rogues sprout up and flou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arma-nirataù ke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ù saìgopinas tatha</w:t>
      </w:r>
    </w:p>
    <w:p>
      <w:pPr>
        <w:pStyle w:val="Normal"/>
        <w:rPr>
          <w:rFonts w:ascii="Balaram" w:hAnsi="Balaram" w:cs="Balaram"/>
          <w:sz w:val="24"/>
        </w:rPr>
      </w:pPr>
      <w:r>
        <w:rPr>
          <w:rFonts w:cs="Balaram" w:ascii="Balaram" w:hAnsi="Balaram"/>
          <w:sz w:val="24"/>
        </w:rPr>
        <w:t>bhéta guptaç ca puàçcal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ç ca para-dar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a-nirataù - impious; kecit - some; bhétaù - afraid;  saìgopinaù - hiding; tatha - so; bhéta - afraid; guptaù - hiding; ca - and;  puàçcalyaù - unchaste woman; bhétaù - afraid; ca - and; para- darikaù - adulter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the sinners, adulterers, and unchaste women h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rmiñöhanaà bhayaà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iñöhaç ca kampitaù</w:t>
      </w:r>
    </w:p>
    <w:p>
      <w:pPr>
        <w:pStyle w:val="Normal"/>
        <w:rPr>
          <w:rFonts w:ascii="Balaram" w:hAnsi="Balaram" w:cs="Balaram"/>
          <w:sz w:val="24"/>
        </w:rPr>
      </w:pPr>
      <w:r>
        <w:rPr>
          <w:rFonts w:cs="Balaram" w:ascii="Balaram" w:hAnsi="Balaram"/>
          <w:sz w:val="24"/>
        </w:rPr>
        <w:t>svalpa-dharma-rata bhup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lpa-veda-rata dvi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ñöhanam - of the pious; bhayam - fear; çaçvat - always;  adharmiñöhaù - the impious; ca - and; kampitaù - trembling; svalpa - slight;  dharma - in piety; rata - engaged; bhupaù - kings; svalpa-veda- rata - slightly learned in the Vedas; dvijaù - the bra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ous are afraid, and the impious also tremble with  fear. Kings have only a slight touch of piety. Brähmanas have  only a smattering of Vedic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dharma-rataù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svacchanda-gaminaù</w:t>
      </w:r>
    </w:p>
    <w:p>
      <w:pPr>
        <w:pStyle w:val="Normal"/>
        <w:rPr>
          <w:rFonts w:ascii="Balaram" w:hAnsi="Balaram" w:cs="Balaram"/>
          <w:sz w:val="24"/>
        </w:rPr>
      </w:pPr>
      <w:r>
        <w:rPr>
          <w:rFonts w:cs="Balaram" w:ascii="Balaram" w:hAnsi="Balaram"/>
          <w:sz w:val="24"/>
        </w:rPr>
        <w:t>yavat tiñöhanti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t tiñöhanti sa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t tiñöhanti gr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ù çastrani pujanam</w:t>
      </w:r>
    </w:p>
    <w:p>
      <w:pPr>
        <w:pStyle w:val="Normal"/>
        <w:rPr>
          <w:rFonts w:ascii="Balaram" w:hAnsi="Balaram" w:cs="Balaram"/>
          <w:sz w:val="24"/>
        </w:rPr>
      </w:pPr>
      <w:r>
        <w:rPr>
          <w:rFonts w:cs="Balaram" w:ascii="Balaram" w:hAnsi="Balaram"/>
          <w:sz w:val="24"/>
        </w:rPr>
        <w:t>tavat kiïcit tapa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harmaàç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dharma-rataù - following pious vows; kecit - some;  sarve - all; svacchanda-gaminaù - independent; yavat - as;  tiñöhanti - stand; térthani - holy places; yavat - as long as;  tiñöhanti - stand; sadhavaù - the saintly devotees; yavat - as long;  tiñöhanti - stand; gramanam - of villages; devaù - Deities;  çastrani - scriptures;  ujanam - worship; tavat - so long; kiïcit - something; tapaù - austerity; satyam - truth; svarga-dharmaàça - a  portion of the piety that leads to Svargaloka;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few are pious and follow religious vows. Most people do  as they like. As long as there are holy places, saintly devotees,  village temples, scriptures, and worship, so long there will be  some remnant of austerity, truthfulness, and the pious deeds that  lead to Svarga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er doña-nidhes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 eko mahan api</w:t>
      </w:r>
    </w:p>
    <w:p>
      <w:pPr>
        <w:pStyle w:val="Normal"/>
        <w:rPr>
          <w:rFonts w:ascii="Balaram" w:hAnsi="Balaram" w:cs="Balaram"/>
          <w:sz w:val="24"/>
        </w:rPr>
      </w:pPr>
      <w:r>
        <w:rPr>
          <w:rFonts w:cs="Balaram" w:ascii="Balaram" w:hAnsi="Balaram"/>
          <w:sz w:val="24"/>
        </w:rPr>
        <w:t>manasaà ca bhavet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åtaà na hi du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ù - of Kali-yuga; doña-nidheù - an ocean of faults; tata - O  father; guëa - virtue; ekaù - one; mahan - great; api - also; manasam - the mind;  ca - and; bhavet - may be; puëyam - piety; sukåtam - good deed; na - not;  hi - indeed; duñkåtam - s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the Kali-yuga is an ocean of faults. Still, it has  one virtue: For thinking good thoughts one attains benefit, but  for thinking evil thoughts one is not penaliz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érthadike gate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ñöo dharmaàça eva ca</w:t>
      </w:r>
    </w:p>
    <w:p>
      <w:pPr>
        <w:pStyle w:val="Normal"/>
        <w:rPr>
          <w:rFonts w:ascii="Balaram" w:hAnsi="Balaram" w:cs="Balaram"/>
          <w:sz w:val="24"/>
        </w:rPr>
      </w:pPr>
      <w:r>
        <w:rPr>
          <w:rFonts w:cs="Balaram" w:ascii="Balaram" w:hAnsi="Balaram"/>
          <w:sz w:val="24"/>
        </w:rPr>
        <w:t>kala-rupaç ca dhar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kuhvaà niçak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értha-adike - beginnging with holy places; gate - gone; tata - O  father; nañöaù - destroyed; dharma - of piety; aàça - part; eva - indeed;  ca - and; kala-rupaù - the form of time; ca - and; dharmaù - religion;  ca - and; yatha - as; kuhvam - on the new moon day; niçakaraù -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when the holy places and other holy things perish,  then religion also disappears, like the moon on the new-moon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érthany etani sarv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ñöhanty eva kiyad dinam</w:t>
      </w:r>
    </w:p>
    <w:p>
      <w:pPr>
        <w:pStyle w:val="Normal"/>
        <w:rPr>
          <w:rFonts w:ascii="Balaram" w:hAnsi="Balaram" w:cs="Balaram"/>
          <w:sz w:val="24"/>
        </w:rPr>
      </w:pPr>
      <w:r>
        <w:rPr>
          <w:rFonts w:cs="Balaram" w:ascii="Balaram" w:hAnsi="Balaram"/>
          <w:sz w:val="24"/>
        </w:rPr>
        <w:t>sadhavo gramy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any etani vats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térthani - holy places;  etani - they; sarvani - all; tiñöhanti - stay; eva - indeed; kiyat - how long?;  dinam - day; sadhavaù - saints; gramya-devaù - village temples; ca - and;  çastraëi - scriptures; etani - they; vatsaka - O chi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anda said: O child, for how long will the holy places,  saintly devotees, village temples, and scriptures be present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u daça-sahas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s tiñöhati mediném</w:t>
      </w:r>
    </w:p>
    <w:p>
      <w:pPr>
        <w:pStyle w:val="Normal"/>
        <w:rPr>
          <w:rFonts w:ascii="Balaram" w:hAnsi="Balaram" w:cs="Balaram"/>
          <w:sz w:val="24"/>
        </w:rPr>
      </w:pPr>
      <w:r>
        <w:rPr>
          <w:rFonts w:cs="Balaram" w:ascii="Balaram" w:hAnsi="Balaram"/>
          <w:sz w:val="24"/>
        </w:rPr>
        <w:t>devanaà pratima pu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aëi ca puraë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kalau - in Kali-yuga; daça- sahasraëi - ten thousand; hariù - Lord Kåñëa; tiñöhati - stays; mediném - on  the earth; devanam - of the demigods; pratima - the deity; pujya - tobe  worshiped; çastraëi - scriptures; ca - and; puraëakam - Purä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Lord Hari will stay on this earth for the  first ten-thousand years of Kali-yuga. For that time the deities  of the demigods will be worshiped and the Puränas and scriptures  will also be pres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ardham api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ìgadini su-niçcitam</w:t>
      </w:r>
    </w:p>
    <w:p>
      <w:pPr>
        <w:pStyle w:val="Normal"/>
        <w:rPr>
          <w:rFonts w:ascii="Balaram" w:hAnsi="Balaram" w:cs="Balaram"/>
          <w:sz w:val="24"/>
        </w:rPr>
      </w:pPr>
      <w:r>
        <w:rPr>
          <w:rFonts w:cs="Balaram" w:ascii="Balaram" w:hAnsi="Balaram"/>
          <w:sz w:val="24"/>
        </w:rPr>
        <w:t>tad-ardhaà gram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ç ca viduñam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rdham - half of that; api - also; térthani - holy places;  gaìgadini - beginning with the Gaìgä; su-niçcitam - indeed; tad- ardham - half of that; grama-devaù - village temples; ca - and;  vedaù - Vedas; ca - and; viduñam - of the wise;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half that period the Gaìgä and other holy places will be  present. For half that period the village temples and the Vedas studied by learned brähmanas will be pres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armaù paripur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nte ca kalau pitaù</w:t>
      </w:r>
    </w:p>
    <w:p>
      <w:pPr>
        <w:pStyle w:val="Normal"/>
        <w:rPr>
          <w:rFonts w:ascii="Balaram" w:hAnsi="Balaram" w:cs="Balaram"/>
          <w:sz w:val="24"/>
        </w:rPr>
      </w:pPr>
      <w:r>
        <w:rPr>
          <w:rFonts w:cs="Balaram" w:ascii="Balaram" w:hAnsi="Balaram"/>
          <w:sz w:val="24"/>
        </w:rPr>
        <w:t>eka-varna bhaviñ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naç catvar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aù - impiety; paripurëaù - full; ca - and; tad-ante - at the end  of that; ca - and; kalau - in Kali; pitaù - O father; eka-varëa - one varna;  bhaviñyanti - will be; varëaù - varnas; catvara - four;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at the end of Kali-yuga impiety will reach its fullest  state. Then the four varëas will become a single var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mantra-putodva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satyaà na ca kñama</w:t>
      </w:r>
    </w:p>
    <w:p>
      <w:pPr>
        <w:pStyle w:val="Normal"/>
        <w:rPr>
          <w:rFonts w:ascii="Balaram" w:hAnsi="Balaram" w:cs="Balaram"/>
          <w:sz w:val="24"/>
        </w:rPr>
      </w:pPr>
      <w:r>
        <w:rPr>
          <w:rFonts w:cs="Balaram" w:ascii="Balaram" w:hAnsi="Balaram"/>
          <w:sz w:val="24"/>
        </w:rPr>
        <w:t>stré-svékara-rato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ramya-dharma-pradha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mantra - by mantras; puta - purified;  udvahaù - marriage; ca - and; na - not; hi - indeed; satyam - truth; na - not;  ca - and; kñama - forgiveness; stré - woman; </w:t>
      </w:r>
    </w:p>
    <w:p>
      <w:pPr>
        <w:pStyle w:val="Normal"/>
        <w:rPr>
          <w:rFonts w:ascii="Balaram" w:hAnsi="Balaram" w:cs="Balaram"/>
          <w:sz w:val="24"/>
        </w:rPr>
      </w:pPr>
      <w:r>
        <w:rPr>
          <w:rFonts w:cs="Balaram" w:ascii="Balaram" w:hAnsi="Balaram"/>
          <w:sz w:val="24"/>
        </w:rPr>
        <w:t>svékara - acceptance; rataù - engaged; nityam - always; gramya-dharma- pradhanataù - on the basis of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riage purified by sacred mantras will no longer exist.  There will be no truthfulness and no forgiveness. Men will  associate with women only for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yajïa-sutraà til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naà ca nityaçaù</w:t>
      </w:r>
    </w:p>
    <w:p>
      <w:pPr>
        <w:pStyle w:val="Normal"/>
        <w:rPr>
          <w:rFonts w:ascii="Balaram" w:hAnsi="Balaram" w:cs="Balaram"/>
          <w:sz w:val="24"/>
        </w:rPr>
      </w:pPr>
      <w:r>
        <w:rPr>
          <w:rFonts w:cs="Balaram" w:ascii="Balaram" w:hAnsi="Balaram"/>
          <w:sz w:val="24"/>
        </w:rPr>
        <w:t>sandhya-çastra-vi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vaàça çruta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jïa-sutram - sacred thread; tilakam - tilaka;  brahmananam - of the brahmanas; ca - and; nityaçaù - always;  sandhya - gayatri; çastra - scriptures; vihénaù - without; ca - and;  vipra-vaàça - the dynasty of brahmanas; çruta - learned in the Çruti- çästra;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ähmaëas will not wear tilaka or sacred thread, nor will they  chant Gäyatri or study the Vedas and other scriptu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iù sardhaà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ñaëaà niyama-cyutam</w:t>
      </w:r>
    </w:p>
    <w:p>
      <w:pPr>
        <w:pStyle w:val="Normal"/>
        <w:rPr>
          <w:rFonts w:ascii="Balaram" w:hAnsi="Balaram" w:cs="Balaram"/>
          <w:sz w:val="24"/>
        </w:rPr>
      </w:pPr>
      <w:r>
        <w:rPr>
          <w:rFonts w:cs="Balaram" w:ascii="Balaram" w:hAnsi="Balaram"/>
          <w:sz w:val="24"/>
        </w:rPr>
        <w:t>abhakñya-bhakña lok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varëaç ca lampaö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ù - all; sardham - with; ca - and; sarveñam - of all;  bhakñaëam - eating; niyama-cyutam - without rules; abhakñya- bhakña - eating what should not be eaten; lokaù - the people; ca - and;  catur-varëaù - the four varbnas; ca - and; lampaöaù - debauch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 varna will take meals with every other varna, without  following any rules. The people will eat what should not be  eaten. Everyone in the four varëas will be a debauch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ñu na saté ka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é ca gåhe gåhe</w:t>
      </w:r>
    </w:p>
    <w:p>
      <w:pPr>
        <w:pStyle w:val="Normal"/>
        <w:rPr>
          <w:rFonts w:ascii="Balaram" w:hAnsi="Balaram" w:cs="Balaram"/>
          <w:sz w:val="24"/>
        </w:rPr>
      </w:pPr>
      <w:r>
        <w:rPr>
          <w:rFonts w:cs="Balaram" w:ascii="Balaram" w:hAnsi="Balaram"/>
          <w:sz w:val="24"/>
        </w:rPr>
        <w:t>karoti tarjan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åtyu-tulyaà ca kamp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ñu - among women; na - not; saté - chaste; kacit - anyone;  puàçcalé - running after men; ca - and; gåhe - in home; gåhe - after home;  karoti - does; tarjanam - rebuke; kantam - husband; bhåtyu-tulyam - equal to  a servant; ca - and; kampitam - trembling in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woman will be chaste. In home after home the wife will be  unchaste, always running after men. The wife will treat her husband like her  servant. She will always rebuke him and make him tremble in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raya dattva miñö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à vastra-candanam</w:t>
      </w:r>
    </w:p>
    <w:p>
      <w:pPr>
        <w:pStyle w:val="Normal"/>
        <w:rPr>
          <w:rFonts w:ascii="Balaram" w:hAnsi="Balaram" w:cs="Balaram"/>
          <w:sz w:val="24"/>
        </w:rPr>
      </w:pPr>
      <w:r>
        <w:rPr>
          <w:rFonts w:cs="Balaram" w:ascii="Balaram" w:hAnsi="Balaram"/>
          <w:sz w:val="24"/>
        </w:rPr>
        <w:t>na dadaty eva c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e duùkhine 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ya - to her paramour; dattva - giving; miñöannam - delicious  food; tambulam - betelnuts; vastra - nice garments; candanam - sandal  paste; na - not; dadati - gives; eva - indeed; ca - and; aharam - food;  svamine - to her husband; duùkhine - unhappy; pitaù - O fa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she will give her paramour delicious foods, betelnuts,  sandal paste, and costly garments, but she will not even feed her  unhappy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ena bhartsitas t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ena bhartsito guruù</w:t>
      </w:r>
    </w:p>
    <w:p>
      <w:pPr>
        <w:pStyle w:val="Normal"/>
        <w:rPr>
          <w:rFonts w:ascii="Balaram" w:hAnsi="Balaram" w:cs="Balaram"/>
          <w:sz w:val="24"/>
        </w:rPr>
      </w:pPr>
      <w:r>
        <w:rPr>
          <w:rFonts w:cs="Balaram" w:ascii="Balaram" w:hAnsi="Balaram"/>
          <w:sz w:val="24"/>
        </w:rPr>
        <w:t>prajabhis taòito bhup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pena taditaù pra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ena - by the son; bhartsitaù - rebuked; tataù - the father;  çiñyeëa - by the disciple; bhartsitaù - rebuked; guruù - the guru;  prajabhiù - by the citizens; taòitaù - attacked; bhupaù - the king;  bhupena - by the king; taditaù - attacked; prajaù - the citize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son will insult his father. A disciple will insult his  guru. The citizens will attack their king. The king will torture  his citize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syu-coraiç ca duñö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öaç ca paripéòitaù</w:t>
      </w:r>
    </w:p>
    <w:p>
      <w:pPr>
        <w:pStyle w:val="Normal"/>
        <w:rPr>
          <w:rFonts w:ascii="Balaram" w:hAnsi="Balaram" w:cs="Balaram"/>
          <w:sz w:val="24"/>
        </w:rPr>
      </w:pPr>
      <w:r>
        <w:rPr>
          <w:rFonts w:cs="Balaram" w:ascii="Balaram" w:hAnsi="Balaram"/>
          <w:sz w:val="24"/>
        </w:rPr>
        <w:t>çasya-héna ca vasu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éra-hénaç ca dhen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yu-coraiù - by theives; ca - and; duñöaiù - wicked; ca - and;  çiñöaù - remaining; ca - and; paripéòitaù - tormented; çasya - crops;  héna - without; ca - and; vasudha - the earth; kñéra-hénaù - without milk;  ca - and; dhenavaù - the c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eople will be troubled by rogues and thieves. The earth  will give no crops. Cows will give no mil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lpa-kñére ghåtaà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nétaà ca nityaçaù</w:t>
      </w:r>
    </w:p>
    <w:p>
      <w:pPr>
        <w:pStyle w:val="Normal"/>
        <w:rPr>
          <w:rFonts w:ascii="Balaram" w:hAnsi="Balaram" w:cs="Balaram"/>
          <w:sz w:val="24"/>
        </w:rPr>
      </w:pPr>
      <w:r>
        <w:rPr>
          <w:rFonts w:cs="Balaram" w:ascii="Balaram" w:hAnsi="Balaram"/>
          <w:sz w:val="24"/>
        </w:rPr>
        <w:t>satya-héna j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à mithya vadan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lpa-kñére - in a little milk; ghåtam - ghee; na - not;  asti - is; navanétam - butter; ca - and; nityaçaù - always; satya- héna - without truth; janaù - the people; sarve - all; nityam - always;  mithya - lies; vadanti - speak;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there is almost no milk there will be no butter or  ghee. Everyone will always speak l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ca-sandhya-çastra-hé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 våña-vahakaù</w:t>
      </w:r>
    </w:p>
    <w:p>
      <w:pPr>
        <w:pStyle w:val="Normal"/>
        <w:rPr>
          <w:rFonts w:ascii="Balaram" w:hAnsi="Balaram" w:cs="Balaram"/>
          <w:sz w:val="24"/>
        </w:rPr>
      </w:pPr>
      <w:r>
        <w:rPr>
          <w:rFonts w:cs="Balaram" w:ascii="Balaram" w:hAnsi="Balaram"/>
          <w:sz w:val="24"/>
        </w:rPr>
        <w:t>supakaraç ca çud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ranaà çava-dah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ca - purifying rites; sandhya - gayatri; çastra - scriptures;  héna - without; brahmana - brahmanas; våña-vahakaù - riding on bulls;  supakaraù - servants;  ca - and; çudraëam - of sudras; çudraëam - of sudras; çava- dahakaù - burning corp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s will not perform any purifying rites, nor will  they chant Gäyatri or study the scriptures. They will become  servants of çüdras and they will burn the corpses of the südras.  They will ride about, carried by bullo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dra-stré-nirataù çaçv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udra vipra-vadhu-rataù</w:t>
      </w:r>
    </w:p>
    <w:p>
      <w:pPr>
        <w:pStyle w:val="Normal"/>
        <w:rPr>
          <w:rFonts w:ascii="Balaram" w:hAnsi="Balaram" w:cs="Balaram"/>
          <w:sz w:val="24"/>
        </w:rPr>
      </w:pPr>
      <w:r>
        <w:rPr>
          <w:rFonts w:cs="Balaram" w:ascii="Balaram" w:hAnsi="Balaram"/>
          <w:sz w:val="24"/>
        </w:rPr>
        <w:t>khadanti yasya vip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ñyaà ca paripac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ra-stré-nirataù - engaged with sudra woimen; çaçvac - always;  chudra - sudras; vipra-vadhu-rataù - enjoying with brahmanas' wives;  khadanti - eat; yasya - of which; viprasya - of a brahmana; bhakñyam - to  be eaten; ca - and; paripacakaù - coo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ähmana men will enjoy with çüdra women, and çüdra men will  enjoy with brähmana women. Çüdras will eat what brähmanas cook.  Brähmanas will become coo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uù paraà tasya patn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ra gåhnanti lampaöaù</w:t>
      </w:r>
    </w:p>
    <w:p>
      <w:pPr>
        <w:pStyle w:val="Normal"/>
        <w:rPr>
          <w:rFonts w:ascii="Balaram" w:hAnsi="Balaram" w:cs="Balaram"/>
          <w:sz w:val="24"/>
        </w:rPr>
      </w:pPr>
      <w:r>
        <w:rPr>
          <w:rFonts w:cs="Balaram" w:ascii="Balaram" w:hAnsi="Balaram"/>
          <w:sz w:val="24"/>
        </w:rPr>
        <w:t>bhåtyaç ca hatva raj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raj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uù - than mother; param - more; tasya - of him; patném - wife;  çudra - çüdras; gåhëanti - accept; lampaöaù - debauchees;  bhåtyaù - servant; ca - and; hatva - killing; rajanam - king; svayam - own;  raja - king; bhaviñyati - will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usty çüdras will enjoy with a brähmaëa's wife, whom they  should respect more than their own mothers. Killing the king, a  servant will becom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 hatva patià kam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jej jaraà ca kautukat</w:t>
      </w:r>
    </w:p>
    <w:p>
      <w:pPr>
        <w:pStyle w:val="Normal"/>
        <w:rPr>
          <w:rFonts w:ascii="Balaram" w:hAnsi="Balaram" w:cs="Balaram"/>
          <w:sz w:val="24"/>
        </w:rPr>
      </w:pPr>
      <w:r>
        <w:rPr>
          <w:rFonts w:cs="Balaram" w:ascii="Balaram" w:hAnsi="Balaram"/>
          <w:sz w:val="24"/>
        </w:rPr>
        <w:t>putraç ca pitaraà h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bhupo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 - a woman; hatva - killing; patim - husband; kamat - out of  lust; bhajet - will worship; jaram - paramour; ca - and; kautukat - eagerly;  putraù - son; ca - and;  pitaram - father; hatva - killing; svayam - personally; bhupaù - king;  bhaviñyati - will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fe will kill her husband and worship her paramour. A  prince will kill his father and becom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svacchanda-nir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nodara-parayanaù</w:t>
      </w:r>
    </w:p>
    <w:p>
      <w:pPr>
        <w:pStyle w:val="Normal"/>
        <w:rPr>
          <w:rFonts w:ascii="Balaram" w:hAnsi="Balaram" w:cs="Balaram"/>
          <w:sz w:val="24"/>
        </w:rPr>
      </w:pPr>
      <w:r>
        <w:rPr>
          <w:rFonts w:cs="Balaram" w:ascii="Balaram" w:hAnsi="Balaram"/>
          <w:sz w:val="24"/>
        </w:rPr>
        <w:t>vaìkhara vyadhi-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sitaç ca kucail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 all; svacchanda-nirataù - independent; çiçnodara- parayaëaù - devoted to belly and genitals; vaìkhara - greedy;  vyadhi-yuktaù - diseased; ca - and; kutsitaù - degraded; ca - and;  kucailakaù - dressed in ra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will do as they please. Devoted only to belly and  genitals, they will be greedy, degraded, tormented by diseases,  and dressed in ra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ñunna-mantra-lip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hya-mantra-pracarakaù</w:t>
      </w:r>
    </w:p>
    <w:p>
      <w:pPr>
        <w:pStyle w:val="Normal"/>
        <w:rPr>
          <w:rFonts w:ascii="Balaram" w:hAnsi="Balaram" w:cs="Balaram"/>
          <w:sz w:val="24"/>
        </w:rPr>
      </w:pPr>
      <w:r>
        <w:rPr>
          <w:rFonts w:cs="Balaram" w:ascii="Balaram" w:hAnsi="Balaram"/>
          <w:sz w:val="24"/>
        </w:rPr>
        <w:t>jati-hénaç ca gura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o-hénaç ca nind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kñuëëa - genuine; mantra - mantras; liptaù - rejected; ca - and;  mithya-mantra-pracarakaù - chanting false mantras; jati- hénaù - without good birth; ca - and; guravaù - gurus; vayo-hénaù - without  advanced age; ca - and; nindakaù - insul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s will reject the genuine mantras and teach false  mantras. They will not come from good families. They will not be  advanced in age. They will like to insult oth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naç capi mlecc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a dharma-nindakaù</w:t>
      </w:r>
    </w:p>
    <w:p>
      <w:pPr>
        <w:pStyle w:val="Normal"/>
        <w:rPr>
          <w:rFonts w:ascii="Balaram" w:hAnsi="Balaram" w:cs="Balaram"/>
          <w:sz w:val="24"/>
        </w:rPr>
      </w:pPr>
      <w:r>
        <w:rPr>
          <w:rFonts w:cs="Balaram" w:ascii="Balaram" w:hAnsi="Balaram"/>
          <w:sz w:val="24"/>
        </w:rPr>
        <w:t>sat-kértim api sadh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y unmulan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naù - kings; capi - and; mlecchaù - mlecchas; ca - and;  yavana - yavans; dharma-nindakaù - mocking the true religion; sat- kértim - the good reputation; api - and; sadhunam - of saintly devotees;  kurvanti - do; unmulanam - uprooting;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ncivilized mlecchas and yavanas will become kings. They  will mock the true religion and gleefully uproot the good  reputations of the saintly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å-deva-dvijat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thénaà ca nityaçaù</w:t>
      </w:r>
    </w:p>
    <w:p>
      <w:pPr>
        <w:pStyle w:val="Normal"/>
        <w:rPr>
          <w:rFonts w:ascii="Balaram" w:hAnsi="Balaram" w:cs="Balaram"/>
          <w:sz w:val="24"/>
        </w:rPr>
      </w:pPr>
      <w:r>
        <w:rPr>
          <w:rFonts w:cs="Balaram" w:ascii="Balaram" w:hAnsi="Balaram"/>
          <w:sz w:val="24"/>
        </w:rPr>
        <w:t>puja nasti guru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oç ca pujanaà st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 - of the pitäs; deva - demigods; dvijaténam - and brhmanas;a  atithénam - guests; ca - and; nityaçaù - always; puja - worship; na - not;  asti - is;  guruëam - of gurus; ca - and; pitroù - of parents; ca - and;  pujanam - worship; striyaù - of the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one will worship pitäs, demigods, brähmaëas, guests,  gurus, or parents. Instead they will worship their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ré-bandhunaà gaura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ëaà ca satataà pitaù</w:t>
      </w:r>
    </w:p>
    <w:p>
      <w:pPr>
        <w:pStyle w:val="Normal"/>
        <w:rPr>
          <w:rFonts w:ascii="Balaram" w:hAnsi="Balaram" w:cs="Balaram"/>
          <w:sz w:val="24"/>
        </w:rPr>
      </w:pPr>
      <w:r>
        <w:rPr>
          <w:rFonts w:cs="Balaram" w:ascii="Balaram" w:hAnsi="Balaram"/>
          <w:sz w:val="24"/>
        </w:rPr>
        <w:t>coraù sat-kula-ja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o deva-har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bandhunam - of the relatuives of the wife;  gauravam - respect; ca - and; stréëam - of the wives; ca - and;  satatam - always; pitaù - O father; coraù - thieves; sat-kula-jatiù - born  in a good family; ca - and; brahmaëaù - a brahmana; deva-harakaù - stealing  the Lord's proper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men will give all honor to their wives and their  wives' relatives. Brähmaëas born in good families will become  thieves, stealing even from the Deities in the temples.</w:t>
      </w:r>
    </w:p>
    <w:p>
      <w:pPr>
        <w:pStyle w:val="Normal"/>
        <w:rPr>
          <w:rFonts w:ascii="Balaram" w:hAnsi="Balaram" w:cs="Balaram"/>
          <w:sz w:val="24"/>
        </w:rPr>
      </w:pPr>
      <w:r>
        <w:rPr>
          <w:rFonts w:cs="Balaram" w:ascii="Balaram" w:hAnsi="Balaram"/>
          <w:sz w:val="24"/>
        </w:rPr>
        <w:b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aà vahanti lob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ge dharmena kautukat</w:t>
      </w:r>
    </w:p>
    <w:p>
      <w:pPr>
        <w:pStyle w:val="Normal"/>
        <w:rPr>
          <w:rFonts w:ascii="Balaram" w:hAnsi="Balaram" w:cs="Balaram"/>
          <w:sz w:val="24"/>
        </w:rPr>
      </w:pPr>
      <w:r>
        <w:rPr>
          <w:rFonts w:cs="Balaram" w:ascii="Balaram" w:hAnsi="Balaram"/>
          <w:sz w:val="24"/>
        </w:rPr>
        <w:t>devayatana-h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t sarvaà bhayaku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am - honor; vahanti - carry; lobhena - with greed; yuge - in the  yuga; dharmena - with religion; kautukat - eagerly; devayatana - temples;  hénam - without; ca - and; jagat - the universe; sarvam - all;  bhayakulam - fright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is the nature of this yuga that people will become  thieves, greedily stealing the wealth of others. Bereft of  temples, the world will become a frightening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rajakaà ca durn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kali-doçataù</w:t>
      </w:r>
    </w:p>
    <w:p>
      <w:pPr>
        <w:pStyle w:val="Normal"/>
        <w:rPr>
          <w:rFonts w:ascii="Balaram" w:hAnsi="Balaram" w:cs="Balaram"/>
          <w:sz w:val="24"/>
        </w:rPr>
      </w:pPr>
      <w:r>
        <w:rPr>
          <w:rFonts w:cs="Balaram" w:ascii="Balaram" w:hAnsi="Balaram"/>
          <w:sz w:val="24"/>
        </w:rPr>
        <w:t>bubhukñitaù kucail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idra vyadhino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ajakam - without a king; ca - and; durnétam -  misled;  santatam - always; kali-doçataù - by the fault of Kali;  bubhukñitaù - beggars;  kucailaù - dressed in rags; ca - and; daridra - poor; vyadhinaù - diseased;  naraù - the peo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reft of a good king, the world will suffer in misrule. By  the fault of Kali-yuga the people will become diseased, poverty- stricken beggars dressed in ra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pardaka-ghaöadhyak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o hi ghaöeçvaraù</w:t>
      </w:r>
    </w:p>
    <w:p>
      <w:pPr>
        <w:pStyle w:val="Normal"/>
        <w:rPr>
          <w:rFonts w:ascii="Balaram" w:hAnsi="Balaram" w:cs="Balaram"/>
          <w:sz w:val="24"/>
        </w:rPr>
      </w:pPr>
      <w:r>
        <w:rPr>
          <w:rFonts w:cs="Balaram" w:ascii="Balaram" w:hAnsi="Balaram"/>
          <w:sz w:val="24"/>
        </w:rPr>
        <w:t>våddhaìguñöha-sama lo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ù çaka-sam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ardaka - seashells; ghaöa - and pots; adhyakñaù - master;  rajendraù - a great king; hi - indeed; ghaöeçvaraù - the master of pots;  våddhaìguñöha-sama - the size of a thumb; loka - people; våkñaù - trees;  çaka-samaù - the size of vegetable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s will have only a few pots and seashells in their  treasuries. They will be kings of pots. Men will be the size of  thumbs. Trees will be the size of vegeta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lanaà narike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nasanaà tathaiva ca</w:t>
      </w:r>
    </w:p>
    <w:p>
      <w:pPr>
        <w:pStyle w:val="Normal"/>
        <w:rPr>
          <w:rFonts w:ascii="Balaram" w:hAnsi="Balaram" w:cs="Balaram"/>
          <w:sz w:val="24"/>
        </w:rPr>
      </w:pPr>
      <w:r>
        <w:rPr>
          <w:rFonts w:cs="Balaram" w:ascii="Balaram" w:hAnsi="Balaram"/>
          <w:sz w:val="24"/>
        </w:rPr>
        <w:t>phalani sarñapan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kñudraà ca tataù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anam - of palm trees; narikelanam - of coconuts; panasanam - of  panasas; tatha - so; eva - inded; ca - and; phalani - fruits;  sarñapani - mustard seeds; eva - indeed; tat - that; kñudram - small;  ca - and; tataù - than that; param - m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fruits of täla, panasa, and coconut trees will be the  size of mustard seeds. In time they will become smaller sti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bhajana-p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yena vasasa tatha</w:t>
      </w:r>
    </w:p>
    <w:p>
      <w:pPr>
        <w:pStyle w:val="Normal"/>
        <w:rPr>
          <w:rFonts w:ascii="Balaram" w:hAnsi="Balaram" w:cs="Balaram"/>
          <w:sz w:val="24"/>
        </w:rPr>
      </w:pPr>
      <w:r>
        <w:rPr>
          <w:rFonts w:cs="Balaram" w:ascii="Balaram" w:hAnsi="Balaram"/>
          <w:sz w:val="24"/>
        </w:rPr>
        <w:t>vihénaà mandir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anam apari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la-bhajana-patreëa - water, cups, and dishes;  çasyena - grains; vasasa - clothing; tatha - so; vihénam - without;  mandiram - house; sarvam - all; gåhanam - of houses; </w:t>
      </w:r>
    </w:p>
    <w:p>
      <w:pPr>
        <w:pStyle w:val="Normal"/>
        <w:rPr>
          <w:rFonts w:ascii="Balaram" w:hAnsi="Balaram" w:cs="Balaram"/>
          <w:sz w:val="24"/>
        </w:rPr>
      </w:pPr>
      <w:r>
        <w:rPr>
          <w:rFonts w:cs="Balaram" w:ascii="Balaram" w:hAnsi="Balaram"/>
          <w:sz w:val="24"/>
        </w:rPr>
        <w:t>apariñkåtam - un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mes will have no water, cups, plates, grains, cloth, or  decor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ndhakena parivå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pa-hénaà tamo-yutam</w:t>
      </w:r>
    </w:p>
    <w:p>
      <w:pPr>
        <w:pStyle w:val="Normal"/>
        <w:rPr>
          <w:rFonts w:ascii="Balaram" w:hAnsi="Balaram" w:cs="Balaram"/>
          <w:sz w:val="24"/>
        </w:rPr>
      </w:pPr>
      <w:r>
        <w:rPr>
          <w:rFonts w:cs="Balaram" w:ascii="Balaram" w:hAnsi="Balaram"/>
          <w:sz w:val="24"/>
        </w:rPr>
        <w:t>hiàsra-jantu-bhayad 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ù sarve ca pap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kena - with smell; parivåtam - filled; dépa-hénam - without  lamps; tamo-yutam - dark; hiàsra-jantu - of violent beings;  bhayat - from fear; bhéta - afraid; janaù - the people; sarve - all; ca - and;  papinaù - sinn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mes will be dark, lampless, and filled with bad smells.  Everyone will be a sinner afraid of violent being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ca phala-lobhiñö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yaù kalaha-priyaù</w:t>
      </w:r>
    </w:p>
    <w:p>
      <w:pPr>
        <w:pStyle w:val="Normal"/>
        <w:rPr>
          <w:rFonts w:ascii="Balaram" w:hAnsi="Balaram" w:cs="Balaram"/>
          <w:sz w:val="24"/>
        </w:rPr>
      </w:pPr>
      <w:r>
        <w:rPr>
          <w:rFonts w:cs="Balaram" w:ascii="Balaram" w:hAnsi="Balaram"/>
          <w:sz w:val="24"/>
        </w:rPr>
        <w:t>rupavatyo na kamin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ç capi na rup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 all; ca - and; phala-lobhiñöhaù - greedy for results;  puàçcalyaù - unchaste women; kalaha-priyaù - fond of quarrel;  rupavatyaù - beautiful; na - not; kaminyaù - desirable; naraù - men; ca - and;  api - also; na - not; rupiëaù -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will be greedy. Women will not be beautiful or  desirable. They will love to quarrel. Men will not be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dyo nadaù kanda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òagaç ca sarovaraù</w:t>
      </w:r>
    </w:p>
    <w:p>
      <w:pPr>
        <w:pStyle w:val="Normal"/>
        <w:rPr>
          <w:rFonts w:ascii="Balaram" w:hAnsi="Balaram" w:cs="Balaram"/>
          <w:sz w:val="24"/>
        </w:rPr>
      </w:pPr>
      <w:r>
        <w:rPr>
          <w:rFonts w:cs="Balaram" w:ascii="Balaram" w:hAnsi="Balaram"/>
          <w:sz w:val="24"/>
        </w:rPr>
        <w:t>jala-padma-vi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héna ghan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dyaù - rivers; nadaù - oceans; kandaraù - caves; ca - and;  taòagaù - ponds; ca - and; sarovaraù - lakes; jala - water; padma - lotus;  vihénas-without; ca - and; jala-héna - without water; ghanaù - cloud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ivers, oceans, caves, ponds, and lakes will have neither  water nor lotus flowers. Clouds will not carry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atya-héna nar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ukyo jara-samyutaù</w:t>
      </w:r>
    </w:p>
    <w:p>
      <w:pPr>
        <w:pStyle w:val="Normal"/>
        <w:rPr>
          <w:rFonts w:ascii="Balaram" w:hAnsi="Balaram" w:cs="Balaram"/>
          <w:sz w:val="24"/>
        </w:rPr>
      </w:pPr>
      <w:r>
        <w:rPr>
          <w:rFonts w:cs="Balaram" w:ascii="Balaram" w:hAnsi="Balaram"/>
          <w:sz w:val="24"/>
        </w:rPr>
        <w:t>açvattha-cchedi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héna vasundh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tya-héna - without children; naryaù - women; ca - and;  kamukyaù - lusty; jara-samyutaù - with paramours; açvattha - banyan trees;  cchedinaù - cutting; sarve - all; våkña-héna - without trees;  vasundhara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omen will be very lusty and stay always with their  paramours. Still, they will bear no children. All the banyan  trees will be cut down. The earth will be tree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hala-hénaç ca tara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kha-skandha-vihénakaù</w:t>
      </w:r>
    </w:p>
    <w:p>
      <w:pPr>
        <w:pStyle w:val="Normal"/>
        <w:rPr>
          <w:rFonts w:ascii="Balaram" w:hAnsi="Balaram" w:cs="Balaram"/>
          <w:sz w:val="24"/>
        </w:rPr>
      </w:pPr>
      <w:r>
        <w:rPr>
          <w:rFonts w:cs="Balaram" w:ascii="Balaram" w:hAnsi="Balaram"/>
          <w:sz w:val="24"/>
        </w:rPr>
        <w:t>phalani svadu-hén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nani ca jal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hénaù - without fruits; ca - and; taravaù - the trees;  çakha-skandha-vihénakaù - without trunks or branches;  phalani - fruits; svadu-hénani - without sweetness; ca - and;  annani - grains; ca - and; jalani - water;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ees will not have fruits, branches, or trunks. Grains,  fruits, and water will not taste goo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2 and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avaù kaöu-vaköa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daya dharma-varjitaù</w:t>
      </w:r>
    </w:p>
    <w:p>
      <w:pPr>
        <w:pStyle w:val="Normal"/>
        <w:rPr>
          <w:rFonts w:ascii="Balaram" w:hAnsi="Balaram" w:cs="Balaram"/>
          <w:sz w:val="24"/>
        </w:rPr>
      </w:pPr>
      <w:r>
        <w:rPr>
          <w:rFonts w:cs="Balaram" w:ascii="Balaram" w:hAnsi="Balaram"/>
          <w:sz w:val="24"/>
        </w:rPr>
        <w:t>tad-ante dvadaçadi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iñyanti manav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n jantuàç ca t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hu-våñöya vrajeçvara</w:t>
      </w:r>
    </w:p>
    <w:p>
      <w:pPr>
        <w:pStyle w:val="Normal"/>
        <w:rPr>
          <w:rFonts w:ascii="Balaram" w:hAnsi="Balaram" w:cs="Balaram"/>
          <w:sz w:val="24"/>
        </w:rPr>
      </w:pPr>
      <w:r>
        <w:rPr>
          <w:rFonts w:cs="Balaram" w:ascii="Balaram" w:hAnsi="Balaram"/>
          <w:sz w:val="24"/>
        </w:rPr>
        <w:t>avaçiñöha ca påthi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matravaçe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avaù - humans; kaöu-vaköaraù - speaking harshly;  nirdaya - merciless; dharma-varjitaù - without religion; tad-ante - at the  end; dvadaçadityaù - twelve suns; saàhariñyanti - will remove;  manavan - humans; sarvan - all; jantuàù - creatures; ca - and; tapena - with  heat; bahu-våñöya - with torrential rains; vrajeçvara - O king of </w:t>
      </w:r>
    </w:p>
    <w:p>
      <w:pPr>
        <w:pStyle w:val="Normal"/>
        <w:rPr>
          <w:rFonts w:ascii="Balaram" w:hAnsi="Balaram" w:cs="Balaram"/>
          <w:sz w:val="24"/>
        </w:rPr>
      </w:pPr>
      <w:r>
        <w:rPr>
          <w:rFonts w:cs="Balaram" w:ascii="Balaram" w:hAnsi="Balaram"/>
          <w:sz w:val="24"/>
        </w:rPr>
        <w:t xml:space="preserve">Vraja; avaçiñöha - remaining; ca - and; påthivé - the earth; katha- matravaçeñita - remaining in name onl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human beings will be merciless, harshly-speaking  atheists. At the end of Kali-yuga, twelve suns shining together  and bringing great heat followed by torrential rain, will destroy  the human race and all other creatures as well. O king of Vraja, </w:t>
      </w:r>
    </w:p>
    <w:p>
      <w:pPr>
        <w:pStyle w:val="Normal"/>
        <w:rPr>
          <w:rFonts w:ascii="Balaram" w:hAnsi="Balaram" w:cs="Balaram"/>
          <w:sz w:val="24"/>
        </w:rPr>
      </w:pPr>
      <w:r>
        <w:rPr>
          <w:rFonts w:cs="Balaram" w:ascii="Balaram" w:hAnsi="Balaram"/>
          <w:sz w:val="24"/>
        </w:rPr>
        <w:t xml:space="preserve">the earth will exist in name alon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u gate ca påthi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etraà varña-gate tatha</w:t>
      </w:r>
    </w:p>
    <w:p>
      <w:pPr>
        <w:pStyle w:val="Normal"/>
        <w:rPr>
          <w:rFonts w:ascii="Balaram" w:hAnsi="Balaram" w:cs="Balaram"/>
          <w:sz w:val="24"/>
        </w:rPr>
      </w:pPr>
      <w:r>
        <w:rPr>
          <w:rFonts w:cs="Balaram" w:ascii="Balaram" w:hAnsi="Balaram"/>
          <w:sz w:val="24"/>
        </w:rPr>
        <w:t>punaù satya-pravåt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kramena va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u - when Kali-yuga; gate - is gone; ca - and; påthivé - the earth;  kñetram - the place; varña - the rains; gate - gone; tatha - so; punaù - again; satya- pravåttiù - the beginning of Satya-yuga; ca - and; bhaviñyati - will be;  krameëa - in course; va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Kali-yuga ends the earth will be restored. When the  rains end Satya-yuga will begin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tata vrajaà sukham</w:t>
      </w:r>
    </w:p>
    <w:p>
      <w:pPr>
        <w:pStyle w:val="Normal"/>
        <w:rPr>
          <w:rFonts w:ascii="Balaram" w:hAnsi="Balaram" w:cs="Balaram"/>
          <w:sz w:val="24"/>
        </w:rPr>
      </w:pPr>
      <w:r>
        <w:rPr>
          <w:rFonts w:cs="Balaram" w:ascii="Balaram" w:hAnsi="Balaram"/>
          <w:sz w:val="24"/>
        </w:rPr>
        <w:t>ahaà dugdha-mukho ba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s te kathayami k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kathitam - told; sarvam - all; gaccha - please  go; tata - O father; vrajam - to Vraja; sukham - happily; aham - I;  dugdha-mukhaù - drinking milk; balaù - child; putraù - son; te - of you;  kathayami - I speak; kim - w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everything. O father, please  happily return to Vraja. I am your son. When I was a child I  drank the milk you gave to me. What more can I s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6 and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nétaà gåhtaà dug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 takraà pariñkåtam</w:t>
      </w:r>
    </w:p>
    <w:p>
      <w:pPr>
        <w:pStyle w:val="Normal"/>
        <w:rPr>
          <w:rFonts w:ascii="Balaram" w:hAnsi="Balaram" w:cs="Balaram"/>
          <w:sz w:val="24"/>
        </w:rPr>
      </w:pPr>
      <w:r>
        <w:rPr>
          <w:rFonts w:cs="Balaram" w:ascii="Balaram" w:hAnsi="Balaram"/>
          <w:sz w:val="24"/>
        </w:rPr>
        <w:t>svastikaà çubha-karmar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nnaà ca sud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iñöa-dravyaà ca yat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deva-nimittakam</w:t>
      </w:r>
    </w:p>
    <w:p>
      <w:pPr>
        <w:pStyle w:val="Normal"/>
        <w:rPr>
          <w:rFonts w:ascii="Balaram" w:hAnsi="Balaram" w:cs="Balaram"/>
          <w:sz w:val="24"/>
        </w:rPr>
      </w:pPr>
      <w:r>
        <w:rPr>
          <w:rFonts w:cs="Balaram" w:ascii="Balaram" w:hAnsi="Balaram"/>
          <w:sz w:val="24"/>
        </w:rPr>
        <w:t>bhuktaà balac ca tat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naà rodanaà b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nétam - butter; gåhtam - ghee; dugdham - milk; dadhi - yogurt;  takram - buttermilk; pariñkåtam - nicely prepared; svastikam - svastika  candies; çubha-karma - auspicious deeds; arham - worthy;  miñöannam - delicious foods; ca - and; sudhopamam - like nectar; miñöa- dravyam - candies; ca - and; yat - what; kiïcit - something; pitå- deva-nimittakam - suitable for the pitäs and demigods;  bhuktam - ejoyed; balac - forgcibly; ca - and; tat - that; sarvam - all;  balanam - of children; rodanam - crying; balam - the streng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enjoyed butter, ghee, milk, yogurt, buttermilk, svastika  candy, auspicious foods delicious like nectar, candies, and  many other things fit for the demigods and pitäs. By crying I  obtained all these things from you, for crying is the weapon of  small childre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 kñamasvaparadhaà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doñaù pade pade</w:t>
      </w:r>
    </w:p>
    <w:p>
      <w:pPr>
        <w:pStyle w:val="Normal"/>
        <w:rPr>
          <w:rFonts w:ascii="Balaram" w:hAnsi="Balaram" w:cs="Balaram"/>
          <w:sz w:val="24"/>
        </w:rPr>
      </w:pPr>
      <w:r>
        <w:rPr>
          <w:rFonts w:cs="Balaram" w:ascii="Balaram" w:hAnsi="Balaram"/>
          <w:sz w:val="24"/>
        </w:rPr>
        <w:t>tvaà pita tava-putr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 janané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erefore; kñamasva - please forgive; aparadham - the offense;  me - of Me; bala-doñaù - the fault of a child; pade - step; pade - by step;  tvam - you; pita - father; tava - of you; putraù - the son; aham - I;  yaçoda - Yaçodä; janané - mother; mama - 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forgive My offenses. A small child commits offenses  at every step. You are My father. Yaçodä is My mother. I am your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éyaà parih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rohinéà vada</w:t>
      </w:r>
    </w:p>
    <w:p>
      <w:pPr>
        <w:pStyle w:val="Normal"/>
        <w:rPr>
          <w:rFonts w:ascii="Balaram" w:hAnsi="Balaram" w:cs="Balaram"/>
          <w:sz w:val="24"/>
        </w:rPr>
      </w:pPr>
      <w:r>
        <w:rPr>
          <w:rFonts w:cs="Balaram" w:ascii="Balaram" w:hAnsi="Balaram"/>
          <w:sz w:val="24"/>
        </w:rPr>
        <w:t>kumarasyac chru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ham ity ev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m - of Me; parihasam - joking words; ca - and; yaçodam - Yaçodä;  rohiëém - Rohiëi; vada - tell; kumarasyat - because of childhood;  çrutam - heard; sarvam - all; saù - He; aham - I; iti - thus; evam - thus;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tell My boyish joking words to Yaçodä and Rohiëi.  Tell them everything you have heard from Me. Tell them that I am H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0 and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értayiñyati tat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gokula-vasinam</w:t>
      </w:r>
    </w:p>
    <w:p>
      <w:pPr>
        <w:pStyle w:val="Normal"/>
        <w:rPr>
          <w:rFonts w:ascii="Balaram" w:hAnsi="Balaram" w:cs="Balaram"/>
          <w:sz w:val="24"/>
        </w:rPr>
      </w:pPr>
      <w:r>
        <w:rPr>
          <w:rFonts w:cs="Balaram" w:ascii="Balaram" w:hAnsi="Balaram"/>
          <w:sz w:val="24"/>
        </w:rPr>
        <w:t>kalaù karoti saàsar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naà bandhubhiù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ù karoti vicche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odhaà prétim eva ca</w:t>
      </w:r>
    </w:p>
    <w:p>
      <w:pPr>
        <w:pStyle w:val="Normal"/>
        <w:rPr>
          <w:rFonts w:ascii="Balaram" w:hAnsi="Balaram" w:cs="Balaram"/>
          <w:sz w:val="24"/>
        </w:rPr>
      </w:pPr>
      <w:r>
        <w:rPr>
          <w:rFonts w:cs="Balaram" w:ascii="Balaram" w:hAnsi="Balaram"/>
          <w:sz w:val="24"/>
        </w:rPr>
        <w:t>kalaù såñöià ca kuru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ç ca paripal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értayiñyati - will; tat - tell; sarvam - all; sarvam - all; gokula- vasinam - the residents of Gokula; kalaù - time; karoti - does;  saàsargam - creation; bandhunam - of relatives and friends;  bandhubhiù - relatives and freinds; saha - with; kalaù - times; </w:t>
      </w:r>
    </w:p>
    <w:p>
      <w:pPr>
        <w:pStyle w:val="Normal"/>
        <w:rPr>
          <w:rFonts w:ascii="Balaram" w:hAnsi="Balaram" w:cs="Balaram"/>
          <w:sz w:val="24"/>
        </w:rPr>
      </w:pPr>
      <w:r>
        <w:rPr>
          <w:rFonts w:cs="Balaram" w:ascii="Balaram" w:hAnsi="Balaram"/>
          <w:sz w:val="24"/>
        </w:rPr>
        <w:t>karoti - does; vicchedam - separation; virodham - obstacle; prétim - love;  eva - indeed; ca - and; kalaù - time; såñöim - creation; ca - and; kurute - does;  kalaù - time; ca - and; paripalanam - maintena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o the people of Gokula please tell everything. Time  brings relatives and friends together. Time separates them  again, places obstacles between them, and creates the love they  feel. Time creates the material world, and time also maintains i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ù karoti san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ù saàharate prajaù</w:t>
      </w:r>
    </w:p>
    <w:p>
      <w:pPr>
        <w:pStyle w:val="Normal"/>
        <w:rPr>
          <w:rFonts w:ascii="Balaram" w:hAnsi="Balaram" w:cs="Balaram"/>
          <w:sz w:val="24"/>
        </w:rPr>
      </w:pPr>
      <w:r>
        <w:rPr>
          <w:rFonts w:cs="Balaram" w:ascii="Balaram" w:hAnsi="Balaram"/>
          <w:sz w:val="24"/>
        </w:rPr>
        <w:t>sukhaà duùkhaà bhayaà ç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à måtyuà ca janm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ù - time; karoti - does; sanandam - happiness; kalaù - time;  saàharate - removes; prajaù - children; sukham - happiness;  duùkham - suffering; bhayam - fear; çokam - grief; jaram - old age;  måtyum - death; ca - and; janma - birth;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me brings happiness. Time removes children. Time brings  pleasure, pain, fear, grief, old age, death, and then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karmanurod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 eva karoti ca</w:t>
      </w:r>
    </w:p>
    <w:p>
      <w:pPr>
        <w:pStyle w:val="Normal"/>
        <w:rPr>
          <w:rFonts w:ascii="Balaram" w:hAnsi="Balaram" w:cs="Balaram"/>
          <w:sz w:val="24"/>
        </w:rPr>
      </w:pPr>
      <w:r>
        <w:rPr>
          <w:rFonts w:cs="Balaram" w:ascii="Balaram" w:hAnsi="Balaram"/>
          <w:sz w:val="24"/>
        </w:rPr>
        <w:t>sarvaà kala-kåt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smayaà na vrajaà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karmanurodhena - according to karmaq; kala - time;  eva - indeed; karoti - does; ca - and; sarvam - all; kala-kåtam - done by time;  tata - O father; vismayam - surprise; na - not; vrajam - to Vraja;  vraja - please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llowing the dictates of karma, time does everything.  Everything is done by time. O father, please do not be surprised.  Please return to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tas tvaà gokule vaiç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o vaiçyadhipo nåpaù</w:t>
      </w:r>
    </w:p>
    <w:p>
      <w:pPr>
        <w:pStyle w:val="Normal"/>
        <w:rPr>
          <w:rFonts w:ascii="Balaram" w:hAnsi="Balaram" w:cs="Balaram"/>
          <w:sz w:val="24"/>
        </w:rPr>
      </w:pPr>
      <w:r>
        <w:rPr>
          <w:rFonts w:cs="Balaram" w:ascii="Balaram" w:hAnsi="Balaram"/>
          <w:sz w:val="24"/>
        </w:rPr>
        <w:t>vasudeva-suto '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yam aho k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taù - where?; tvam - you; gokule - in Gokula; vaiçyaù - a vaisya;  nandaù - Nanda; vaiçyadhipaù - the king of vaisyas; nåpaù - a king;  vasudeva - of Vasudeva; </w:t>
      </w:r>
    </w:p>
    <w:p>
      <w:pPr>
        <w:pStyle w:val="Normal"/>
        <w:rPr>
          <w:rFonts w:ascii="Balaram" w:hAnsi="Balaram" w:cs="Balaram"/>
          <w:sz w:val="24"/>
        </w:rPr>
      </w:pPr>
      <w:r>
        <w:rPr>
          <w:rFonts w:cs="Balaram" w:ascii="Balaram" w:hAnsi="Balaram"/>
          <w:sz w:val="24"/>
        </w:rPr>
        <w:t>sutaù - the son; aham - I; ca - and; mathurayam - in Mathyrä; ahaù - I;  kutaù - w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y are you Nanda, a vaiçya king in Gokula? Why am I  Vasudeva's son in Mathur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ra ma kaàsa-bhé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d-gåhe ca samarpitaù</w:t>
      </w:r>
    </w:p>
    <w:p>
      <w:pPr>
        <w:pStyle w:val="Normal"/>
        <w:rPr>
          <w:rFonts w:ascii="Balaram" w:hAnsi="Balaram" w:cs="Balaram"/>
          <w:sz w:val="24"/>
        </w:rPr>
      </w:pPr>
      <w:r>
        <w:rPr>
          <w:rFonts w:cs="Balaram" w:ascii="Balaram" w:hAnsi="Balaram"/>
          <w:sz w:val="24"/>
        </w:rPr>
        <w:t>pituù paraù pit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 matuù parapi 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 by the father; me - of Me; kaàsa-bhétena - afraid of  Kaàsa; tvad-gåhe - in your home; ca - and; samarpitaù - placed; pituù - of  the father; paraù - more; pita - father; tvam - you; ca - and; mata - mother;  matuù -  - than mother; para - more; api - also; va - 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raid of Kaàsa, My natural father placed Me in your home.  You are My real father. You are more than a father to Me. Yaçodä  is My real mother. She is more than a mother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ya dattena jï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 ca vrajeçvara</w:t>
      </w:r>
    </w:p>
    <w:p>
      <w:pPr>
        <w:pStyle w:val="Normal"/>
        <w:rPr>
          <w:rFonts w:ascii="Balaram" w:hAnsi="Balaram" w:cs="Balaram"/>
          <w:sz w:val="24"/>
        </w:rPr>
      </w:pPr>
      <w:r>
        <w:rPr>
          <w:rFonts w:cs="Balaram" w:ascii="Balaram" w:hAnsi="Balaram"/>
          <w:sz w:val="24"/>
        </w:rPr>
        <w:t>tyaja mohaà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tata sukhaà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 - by Me; dattena - given; jïanena - by the knowledge;  parvatya - by pärvati; ca - and; vrajeçvara - O king of Vraja;  tyaja - abandon;  moham - illusion; maha-bhaga - O very fortunate one; gaccha - please go;  tata - O father; sukham - happily; gåham -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Vraja, now that you have learned this knowledge  from Pärvati and from Me, please give up your illusion. O very  fortunate one, O father, please happily return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7 and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ara våndavan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punyaà mahotsavam</w:t>
      </w:r>
    </w:p>
    <w:p>
      <w:pPr>
        <w:pStyle w:val="Normal"/>
        <w:rPr>
          <w:rFonts w:ascii="Balaram" w:hAnsi="Balaram" w:cs="Balaram"/>
          <w:sz w:val="24"/>
        </w:rPr>
      </w:pPr>
      <w:r>
        <w:rPr>
          <w:rFonts w:cs="Balaram" w:ascii="Balaram" w:hAnsi="Balaram"/>
          <w:sz w:val="24"/>
        </w:rPr>
        <w:t>gokulaà gokul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à yamuna-taö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nénaà su-ram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priyaà rasa-manòalam</w:t>
      </w:r>
    </w:p>
    <w:p>
      <w:pPr>
        <w:pStyle w:val="Normal"/>
        <w:rPr>
          <w:rFonts w:ascii="Balaram" w:hAnsi="Balaram" w:cs="Balaram"/>
          <w:sz w:val="24"/>
        </w:rPr>
      </w:pPr>
      <w:r>
        <w:rPr>
          <w:rFonts w:cs="Balaram" w:ascii="Balaram" w:hAnsi="Balaram"/>
          <w:sz w:val="24"/>
        </w:rPr>
        <w:t>gopalika gopa-bal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rohinéà 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nda uvaca - Çri Nanda said; smara - please remember;  våndavanam - Våndävana; tata - O son; ramyam - beautiful; punyam - sacred;  mahotsavam - a great festival; gokulam - the cows; gokulam - Gokula;  ramyam - beautiful; sundaram - beautiful; yamuna-taöam - the Yamunä's  shore; ramanénam - ofd the beautiful girls; su-ramyam - very  delightful; ca - and; tvat-priyam - dear to You; rasa-manòalam - the rasa  dance circle; gopalika - the gopa Çridämä; gopa-balan - the gopa boys; </w:t>
      </w:r>
    </w:p>
    <w:p>
      <w:pPr>
        <w:pStyle w:val="Normal"/>
        <w:rPr>
          <w:rFonts w:ascii="Balaram" w:hAnsi="Balaram" w:cs="Balaram"/>
          <w:sz w:val="24"/>
        </w:rPr>
      </w:pPr>
      <w:r>
        <w:rPr>
          <w:rFonts w:cs="Balaram" w:ascii="Balaram" w:hAnsi="Balaram"/>
          <w:sz w:val="24"/>
        </w:rPr>
        <w:t>yaçodam - Yaçodä; rohiëém - Rohiëi; priyam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anda said: Child, please remember beautiful, sacred,  blissful Våndävana. Remember the surabhi cows, beautiful Gokula  village, the Yamunä's beautiful banks, the räsa-dance circle,  which is so dear to You and the gopis, the gopis, the gopa boys, </w:t>
      </w:r>
    </w:p>
    <w:p>
      <w:pPr>
        <w:pStyle w:val="Normal"/>
        <w:rPr>
          <w:rFonts w:ascii="Balaram" w:hAnsi="Balaram" w:cs="Balaram"/>
          <w:sz w:val="24"/>
        </w:rPr>
      </w:pPr>
      <w:r>
        <w:rPr>
          <w:rFonts w:cs="Balaram" w:ascii="Balaram" w:hAnsi="Balaram"/>
          <w:sz w:val="24"/>
        </w:rPr>
        <w:t>and dear Yaçodä and Rohi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br/>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nadhikaà radhikaà 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smarasi putraka</w:t>
      </w:r>
    </w:p>
    <w:p>
      <w:pPr>
        <w:pStyle w:val="Normal"/>
        <w:rPr>
          <w:rFonts w:ascii="Balaram" w:hAnsi="Balaram" w:cs="Balaram"/>
          <w:sz w:val="24"/>
        </w:rPr>
      </w:pPr>
      <w:r>
        <w:rPr>
          <w:rFonts w:cs="Balaram" w:ascii="Balaram" w:hAnsi="Balaram"/>
          <w:sz w:val="24"/>
        </w:rPr>
        <w:t>varam ekaà svalpa-d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kulaà gaccha vats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dhikam - more dear than life; radhikam - Çri Rädhä; na - not;  katham - how; smarasi - remember; putraka - O son; varam - blessing; ekam - one;  svalpa-dinam - for a few days; gokulam - to Gokula; gaccha - please go;  vatsaka - O chi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ould You forget Çri Rädhä, who is more than life to  You? Child, please return to Gokula sometime for a few d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nan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òe kåñnaà cakara saù</w:t>
      </w:r>
    </w:p>
    <w:p>
      <w:pPr>
        <w:pStyle w:val="Normal"/>
        <w:rPr>
          <w:rFonts w:ascii="Balaram" w:hAnsi="Balaram" w:cs="Balaram"/>
          <w:sz w:val="24"/>
        </w:rPr>
      </w:pPr>
      <w:r>
        <w:rPr>
          <w:rFonts w:cs="Balaram" w:ascii="Balaram" w:hAnsi="Balaram"/>
          <w:sz w:val="24"/>
        </w:rPr>
        <w:t>netraçruna ca pur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siñeca çuc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nandaù - Nanda;  ca - and; kroòe - on the lap; kåñëam - Kåñëa; cakara - did; saù - he;  netraçruna - with tears from his eyes; ca - and; purëena - filled;  tam - Him; siñeca - sprinkled; çucanvitaù - griev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grieving Nanda placed Kåñëa on  his lap and and washed Him with tears from his ey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ucumba tad-gaëòa-yu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vakñasi mohataù</w:t>
      </w:r>
    </w:p>
    <w:p>
      <w:pPr>
        <w:pStyle w:val="Normal"/>
        <w:rPr>
          <w:rFonts w:ascii="Balaram" w:hAnsi="Balaram" w:cs="Balaram"/>
          <w:sz w:val="24"/>
        </w:rPr>
      </w:pPr>
      <w:r>
        <w:rPr>
          <w:rFonts w:cs="Balaram" w:ascii="Balaram" w:hAnsi="Balaram"/>
          <w:sz w:val="24"/>
        </w:rPr>
        <w:t>sanandaù parama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às tam uvac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ucumba - kissed; tad-ganòa-yugam - His cheeks; kåtva - doing;  vakñasi - on the chest; mohataù - from bewilderment; sanandaù - happy;  paramanandaù - supremely happy; bhagavaàù - the Supreme Personality of  Godhead; tam - to him; uvaca - spoke;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kissed Kåñëa's cheeks and, bewildered with love,  embraced Him to his chest. Then Lord Kåñëa, the blissful Supreme  Personality of Godhead, spoke to Nanda.</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36"/>
        </w:rPr>
      </w:pPr>
      <w:r>
        <w:rPr>
          <w:rFonts w:cs="Balaram" w:ascii="Balaram" w:hAnsi="Balaram"/>
          <w:b/>
          <w:sz w:val="36"/>
        </w:rPr>
        <w:t>Chapter Ninety-one</w:t>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t>Çri Uddhava-preñaëa</w:t>
      </w:r>
    </w:p>
    <w:p>
      <w:pPr>
        <w:pStyle w:val="Normal"/>
        <w:jc w:val="center"/>
        <w:rPr>
          <w:rFonts w:ascii="Balaram" w:hAnsi="Balaram" w:cs="Balaram"/>
          <w:b/>
          <w:b/>
          <w:sz w:val="36"/>
        </w:rPr>
      </w:pPr>
      <w:r>
        <w:rPr>
          <w:rFonts w:cs="Balaram" w:ascii="Balaram" w:hAnsi="Balaram"/>
          <w:b/>
          <w:sz w:val="36"/>
        </w:rPr>
        <w:t>The Dispatch of Çri Uddhava</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ñekena pariñvaì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bhedas tena va bhavet</w:t>
      </w:r>
    </w:p>
    <w:p>
      <w:pPr>
        <w:pStyle w:val="Normal"/>
        <w:rPr>
          <w:rFonts w:ascii="Balaram" w:hAnsi="Balaram" w:cs="Balaram"/>
          <w:sz w:val="24"/>
        </w:rPr>
      </w:pPr>
      <w:r>
        <w:rPr>
          <w:rFonts w:cs="Balaram" w:ascii="Balaram" w:hAnsi="Balaram"/>
          <w:sz w:val="24"/>
        </w:rPr>
        <w:t>kñanena darçanaà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ñekaù kena v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niñekena - by karma; pariñvaìgaù - meeting; vibhedaù - separation;  tena - by that; va - or; bhavet - is; kñanena - in a moment; darçanam - sight;  tena - by that; niñekaù - karma; kena - by whom?; varyate - is stop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said: Karma brings people  together and then separates them. Only for a moment are they able  to gaze on each other. Who can stop kar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managamanarthaà cap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kathayiñyati</w:t>
      </w:r>
    </w:p>
    <w:p>
      <w:pPr>
        <w:pStyle w:val="Normal"/>
        <w:rPr>
          <w:rFonts w:ascii="Balaram" w:hAnsi="Balaram" w:cs="Balaram"/>
          <w:sz w:val="24"/>
        </w:rPr>
      </w:pPr>
      <w:r>
        <w:rPr>
          <w:rFonts w:cs="Balaram" w:ascii="Balaram" w:hAnsi="Balaram"/>
          <w:sz w:val="24"/>
        </w:rPr>
        <w:t>prasthapayami t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jïasyasi tataù 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mana - going; agamana - and coming; artham - tbe purpose;  ca - and; api - also; uddhavaù - Uddhava; kathayiñyati - will tell;  prasthapayami - I will send; tam - him; çéghram - quickly; vijïasyasi - he will tell; tataù - then; pitaù - O fa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will tell you why I have come and gone. I will send  him to you at once. O father, he will explain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çodaà rohiné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 gopa-balakan</w:t>
      </w:r>
    </w:p>
    <w:p>
      <w:pPr>
        <w:pStyle w:val="Normal"/>
        <w:rPr>
          <w:rFonts w:ascii="Balaram" w:hAnsi="Balaram" w:cs="Balaram"/>
          <w:sz w:val="24"/>
        </w:rPr>
      </w:pPr>
      <w:r>
        <w:rPr>
          <w:rFonts w:cs="Balaram" w:ascii="Balaram" w:hAnsi="Balaram"/>
          <w:sz w:val="24"/>
        </w:rPr>
        <w:t>pranadhikaà radhik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sambodhay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m - Yaçodä; rohiném - Rohini; ca - and; eva - indeed; gopika - the  gopis; gopa-balakan - the gopa boys; pranadhikam - more dear than life;  radhikam - Rädhä; tam - Her; gatva - going; sambodhayiñyati - will enlight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will approach Yaçodä, Rohiëi, the gopa boys, the gopis,  and Çri Rädhä, who is more dear than life to Me, and he will  enlighten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ç ca devaké</w:t>
      </w:r>
    </w:p>
    <w:p>
      <w:pPr>
        <w:pStyle w:val="Normal"/>
        <w:rPr>
          <w:rFonts w:ascii="Balaram" w:hAnsi="Balaram" w:cs="Balaram"/>
          <w:sz w:val="24"/>
        </w:rPr>
      </w:pPr>
      <w:r>
        <w:rPr>
          <w:rFonts w:cs="Balaram" w:ascii="Balaram" w:hAnsi="Balaram"/>
          <w:sz w:val="24"/>
        </w:rPr>
        <w:t>baladevaç coddha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kruraç ca sa-t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vasudevaù - Vasudeva; ca - and;  devaké - Devaki; baladevaù - Balaräma; ca - and; uddhavas+uddhava;  ca - and; tatha - so; akruraù - Akrüra; ca - and; sa-tvaram - quick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moment Vasudeva, Devaki, Balaräma, Uddhava, and  Akrüra quickly came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asude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 tvaà balavan jï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bandhuç ca sakha mama</w:t>
      </w:r>
    </w:p>
    <w:p>
      <w:pPr>
        <w:pStyle w:val="Normal"/>
        <w:rPr>
          <w:rFonts w:ascii="Balaram" w:hAnsi="Balaram" w:cs="Balaram"/>
          <w:sz w:val="24"/>
        </w:rPr>
      </w:pPr>
      <w:r>
        <w:rPr>
          <w:rFonts w:cs="Balaram" w:ascii="Balaram" w:hAnsi="Balaram"/>
          <w:sz w:val="24"/>
        </w:rPr>
        <w:t>tyaja mohaà gåh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tsas te 'yaà yatha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vasudeva uvaca - Çri Vasudeva said; nanda - O Nanda; tvam - you;  balavan - powerful; jïané - wise; sad-bandhuù - a relatuve;  ca - and; sakha - friend; mama - of me; tyaja - please abandon;  moham - illusion; gåham - home; gaccha - go; vatsaù - child; te - of you;  ayam - He; yatha - a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asudeva said: O Nanda, you are both wise and powerful.  You are my relative and my friend. Please give up your  bewilderment and return home. As Kåñna is my son, so He is you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ra-bhuta gokul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 tv asti bandhavaù</w:t>
      </w:r>
    </w:p>
    <w:p>
      <w:pPr>
        <w:pStyle w:val="Normal"/>
        <w:rPr>
          <w:rFonts w:ascii="Balaram" w:hAnsi="Balaram" w:cs="Balaram"/>
          <w:sz w:val="24"/>
        </w:rPr>
      </w:pPr>
      <w:r>
        <w:rPr>
          <w:rFonts w:cs="Balaram" w:ascii="Balaram" w:hAnsi="Balaram"/>
          <w:sz w:val="24"/>
        </w:rPr>
        <w:t>mahotsave sad-anan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drakñyasi put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ra-bhuta - at the door; gokulac - from Gokula; ca - and;  mathura - Mathurä; tu - indeed; asti - is; bandhavaù - relative; mahotsave - ina   great festival; sad-anande - in bliss; nanda - O Nanda; drakñyasi - you  will see; putrakam - your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ä is practically at Gokula's door. You are our  relative. On blissful festivals you will again see your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evak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yam avayoù put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iva bhavato dhruvam</w:t>
      </w:r>
    </w:p>
    <w:p>
      <w:pPr>
        <w:pStyle w:val="Normal"/>
        <w:rPr>
          <w:rFonts w:ascii="Balaram" w:hAnsi="Balaram" w:cs="Balaram"/>
          <w:sz w:val="24"/>
        </w:rPr>
      </w:pPr>
      <w:r>
        <w:rPr>
          <w:rFonts w:cs="Balaram" w:ascii="Balaram" w:hAnsi="Balaram"/>
          <w:sz w:val="24"/>
        </w:rPr>
        <w:t>salasaù kena he na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ca deho hi lakñ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devaky uvaca - Çri Devaki said; yatha - as; ayam - He;  avayoù - of us; putraù - the son; tatha - so; eva - indeed; bhavataù - of you;  dhruvam - indeed; salasaù - reluctant; kena - why?; he - O; nanda - Nanda;  çuca - with grief; dehaù - body; hi - indeed; lakñyate - is characteriz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Devaki said: As Kåñna is our son, so He is yours also. O  Nanda, why are you reluctant? Why do you lame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abdaà sa-ba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va te mandire sukham</w:t>
      </w:r>
    </w:p>
    <w:p>
      <w:pPr>
        <w:pStyle w:val="Normal"/>
        <w:rPr>
          <w:rFonts w:ascii="Balaram" w:hAnsi="Balaram" w:cs="Balaram"/>
          <w:sz w:val="24"/>
        </w:rPr>
      </w:pPr>
      <w:r>
        <w:rPr>
          <w:rFonts w:cs="Balaram" w:ascii="Balaram" w:hAnsi="Balaram"/>
          <w:sz w:val="24"/>
        </w:rPr>
        <w:t>kathaà svalpa-din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a-grasto bhav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daça - eleven; abdam - years; sa-balaù - with Balaräma;  sthitva - staying; te - of you; mandire - in the palace; sukham - happily;  katham - why?; svalpa-dinena - for a few days; eva - indeed; çoka- grastaù - grasped by grief; bhaviñyasi - you will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eleven years Kåñëa and Balaräma happily stayed in your  palace. Why, in just a few days, are you so tightly gripped by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iñöha putreëa sar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yaà kiyad dinam</w:t>
      </w:r>
    </w:p>
    <w:p>
      <w:pPr>
        <w:pStyle w:val="Normal"/>
        <w:rPr>
          <w:rFonts w:ascii="Balaram" w:hAnsi="Balaram" w:cs="Balaram"/>
          <w:sz w:val="24"/>
        </w:rPr>
      </w:pPr>
      <w:r>
        <w:rPr>
          <w:rFonts w:cs="Balaram" w:ascii="Balaram" w:hAnsi="Balaram"/>
          <w:sz w:val="24"/>
        </w:rPr>
        <w:t>purëa-candrananaà paç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 tvaà sa-phal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ñöha - stay; putreëa - your son; sardham - with; ca - and;  mathurayam - in Mathurä; kiyat - for a few; dinam - days; purëa - full;  candra - moon; ananam - face; paçya - see; janma - birth; tvam - you; sa- phalam - fruitful; kuru - m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a few days more stay in Mathurä with your son. Gaze at  His full-moon face and make this birth fruitfu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0 and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cchoddhava sukhaà bha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tava priyam</w:t>
      </w:r>
    </w:p>
    <w:p>
      <w:pPr>
        <w:pStyle w:val="Normal"/>
        <w:rPr>
          <w:rFonts w:ascii="Balaram" w:hAnsi="Balaram" w:cs="Balaram"/>
          <w:sz w:val="24"/>
        </w:rPr>
      </w:pPr>
      <w:r>
        <w:rPr>
          <w:rFonts w:cs="Balaram" w:ascii="Balaram" w:hAnsi="Balaram"/>
          <w:sz w:val="24"/>
        </w:rPr>
        <w:t>praharñaà gokul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rohinéà pras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bala-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à gopika-ganam</w:t>
      </w:r>
    </w:p>
    <w:p>
      <w:pPr>
        <w:pStyle w:val="Normal"/>
        <w:rPr>
          <w:rFonts w:ascii="Balaram" w:hAnsi="Balaram" w:cs="Balaram"/>
          <w:sz w:val="24"/>
        </w:rPr>
      </w:pPr>
      <w:r>
        <w:rPr>
          <w:rFonts w:cs="Balaram" w:ascii="Balaram" w:hAnsi="Balaram"/>
          <w:sz w:val="24"/>
        </w:rPr>
        <w:t>prabodhayadhyatmik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dattena ca çuc-chi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gaccha - please go; uddhava - O Uddhava; sukham - happiness; bhadra - O  saintly one; bhaviñyati - will be; tava - of you; priyam - dear;  praharñam - happiness; gokulam - to Gokula; gatva - going; yaçodam - Yaçodä;  rohiëém - Rohini; prasum - mother; gopa-bala-samuham - the gopa boys;  ca - and; radhikam - Çri Rädhä; gopika-gaëam - the gopis;  prabodhaya - please enlighten; adhyatmikena - with spiritual  knowledge; mad-dattena - given by Me; ca - and; çuc-chida - breaking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Uddhava, you will be happy. Please go to Gokula and with  the spiritual knowledge I will give you, knowledge that destroys  grief, please enlighten Mother Yaçodä, Mother Rohiëi, the gopa  boys, the gopis, and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s tiñöhatu san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matur ajïaya çuca</w:t>
      </w:r>
    </w:p>
    <w:p>
      <w:pPr>
        <w:pStyle w:val="Normal"/>
        <w:rPr>
          <w:rFonts w:ascii="Balaram" w:hAnsi="Balaram" w:cs="Balaram"/>
          <w:sz w:val="24"/>
        </w:rPr>
      </w:pPr>
      <w:r>
        <w:rPr>
          <w:rFonts w:cs="Balaram" w:ascii="Balaram" w:hAnsi="Balaram"/>
          <w:sz w:val="24"/>
        </w:rPr>
        <w:t>nanda-sthitià mad-vin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kathay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ù - Nanda; tiñöhatu - may stay; sanandam - happily; man-matuù - of  My mother; ajïaya - by the order; çuca - with grief; nanda- sthitim - the situation of Nanda; mad-vinayam - My humble obeisances;  yaçodam - to Yaçodä; kathayiñyasi - will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My mother Devaki's order Nanda shall happily stay here.  Please describe Nanda's situation to Yaçodä and please tell her  that I offer her My respectful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çré-kåñ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matra balena ca</w:t>
      </w:r>
    </w:p>
    <w:p>
      <w:pPr>
        <w:pStyle w:val="Normal"/>
        <w:rPr>
          <w:rFonts w:ascii="Balaram" w:hAnsi="Balaram" w:cs="Balaram"/>
          <w:sz w:val="24"/>
        </w:rPr>
      </w:pPr>
      <w:r>
        <w:rPr>
          <w:rFonts w:cs="Balaram" w:ascii="Balaram" w:hAnsi="Balaram"/>
          <w:sz w:val="24"/>
        </w:rPr>
        <w:t>akrureëa samaà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vabhyantaraà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çré-kåñëaù - Çri  Kåñëa; pitra - with His father; matra - mother; balena - with Balaräma;  ca - and; akrureëa - Akrüra;  samam - with; turëam - quickly; yatha - as; va - or; abhyantaram - within;  gåham - the hou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Kåñëa, accompanied by His  father and mother, and by Balaräma and Akrüra, quickly entered  the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o rajanéà sth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yaà ca narada</w:t>
      </w:r>
    </w:p>
    <w:p>
      <w:pPr>
        <w:pStyle w:val="Normal"/>
        <w:rPr>
          <w:rFonts w:ascii="Balaram" w:hAnsi="Balaram" w:cs="Balaram"/>
          <w:sz w:val="24"/>
        </w:rPr>
      </w:pPr>
      <w:r>
        <w:rPr>
          <w:rFonts w:cs="Balaram" w:ascii="Balaram" w:hAnsi="Balaram"/>
          <w:sz w:val="24"/>
        </w:rPr>
        <w:t>prabhate prayayau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 Uddhava; rajaném - night; sthitva - staying; mathurayam - in  Mathurä; ca - and; narada - O Närada; prabhate - at daybreak;  prayayau - wnet; çéghram - quickly; ramyam - beautiful;  våndavanam -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Närada, after spending that night in Mathurä, at daybreak  Uddhava hurried to beautiful Våndävana fores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36"/>
        </w:rPr>
      </w:pPr>
      <w:r>
        <w:rPr>
          <w:rFonts w:cs="Balaram" w:ascii="Balaram" w:hAnsi="Balaram"/>
          <w:b/>
          <w:sz w:val="36"/>
        </w:rPr>
        <w:t>Chapter Ninety-two</w:t>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t>Çri Rädhä-stotra</w:t>
      </w:r>
    </w:p>
    <w:p>
      <w:pPr>
        <w:pStyle w:val="Normal"/>
        <w:jc w:val="center"/>
        <w:rPr>
          <w:rFonts w:ascii="Balaram" w:hAnsi="Balaram" w:cs="Balaram"/>
          <w:b/>
          <w:b/>
          <w:sz w:val="36"/>
        </w:rPr>
      </w:pPr>
      <w:r>
        <w:rPr>
          <w:rFonts w:cs="Balaram" w:ascii="Balaram" w:hAnsi="Balaram"/>
          <w:b/>
          <w:sz w:val="36"/>
        </w:rPr>
        <w:t>Prayers to Çri Rädhä</w:t>
      </w:r>
    </w:p>
    <w:p>
      <w:pPr>
        <w:pStyle w:val="Normal"/>
        <w:jc w:val="center"/>
        <w:rPr>
          <w:rFonts w:ascii="Balaram" w:hAnsi="Balaram" w:cs="Balaram"/>
          <w:b/>
          <w:b/>
          <w:sz w:val="36"/>
        </w:rPr>
      </w:pPr>
      <w:r>
        <w:rPr>
          <w:rFonts w:cs="Balaram" w:ascii="Balaram" w:hAnsi="Balaram"/>
          <w:b/>
          <w:sz w:val="36"/>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s 1 and 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prerito hå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mya ca ganeçvaram</w:t>
      </w:r>
    </w:p>
    <w:p>
      <w:pPr>
        <w:pStyle w:val="Normal"/>
        <w:rPr>
          <w:rFonts w:ascii="Balaram" w:hAnsi="Balaram" w:cs="Balaram"/>
          <w:sz w:val="24"/>
        </w:rPr>
      </w:pPr>
      <w:r>
        <w:rPr>
          <w:rFonts w:cs="Balaram" w:ascii="Balaram" w:hAnsi="Balaram"/>
          <w:sz w:val="24"/>
        </w:rPr>
        <w:t>smaran narayanaà çambh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à lakñméà sarasvat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ìgaà ca manasi dhy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g-éçaà taà maheçvaram</w:t>
      </w:r>
    </w:p>
    <w:p>
      <w:pPr>
        <w:pStyle w:val="Normal"/>
        <w:rPr>
          <w:rFonts w:ascii="Balaram" w:hAnsi="Balaram" w:cs="Balaram"/>
          <w:sz w:val="24"/>
        </w:rPr>
      </w:pPr>
      <w:r>
        <w:rPr>
          <w:rFonts w:cs="Balaram" w:ascii="Balaram" w:hAnsi="Balaram"/>
          <w:sz w:val="24"/>
        </w:rPr>
        <w:t>prajagamoddhav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maìgala-suc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çré-kåñna- preritaù - sent by Lord Kåñna; håñöaù - happy; pranamya - bowing; ca - and;  ganeçvaram - to Ganesa; smaran - remembering; narayanam - Lord Näräyana;  çambhum - Lord Çiva; durgam - Durgä; lakñmém - Lakñmi;  sarasvatém - Sarasvati; gaìgam - Gaìgä; ca - and; manasi - in the mind;  dhyatva - meditating; dig-éçam - the protectors of the directions;  tam - him; maheçvaram - the great controller; prajagama - went;  uddhavaù - Uddhava; ca - and; eva - indeed; dåñöva - seeing; maìgala- sucakam - auspicious sig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ëa Åñi said: Sent by Lord Kåñëa, Uddhava became  happy. Bowing down before Gaëeça, meditating on Lord  Näräyaëa, Lord Çiva, Durgä, Lakñmi, Sarasvati, Gaìgä, and the  protectors of the directions, and seeing many auspicious signs as </w:t>
      </w:r>
    </w:p>
    <w:p>
      <w:pPr>
        <w:pStyle w:val="Normal"/>
        <w:rPr>
          <w:rFonts w:ascii="Balaram" w:hAnsi="Balaram" w:cs="Balaram"/>
          <w:sz w:val="24"/>
        </w:rPr>
      </w:pPr>
      <w:r>
        <w:rPr>
          <w:rFonts w:cs="Balaram" w:ascii="Balaram" w:hAnsi="Balaram"/>
          <w:sz w:val="24"/>
        </w:rPr>
        <w:t xml:space="preserve">he went, Uddhava set out for Vraj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çrava dundubhià ghaëö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daà çaìkha-dhvanià tatha</w:t>
      </w:r>
    </w:p>
    <w:p>
      <w:pPr>
        <w:pStyle w:val="Normal"/>
        <w:rPr>
          <w:rFonts w:ascii="Balaram" w:hAnsi="Balaram" w:cs="Balaram"/>
          <w:sz w:val="24"/>
        </w:rPr>
      </w:pPr>
      <w:r>
        <w:rPr>
          <w:rFonts w:cs="Balaram" w:ascii="Balaram" w:hAnsi="Balaram"/>
          <w:sz w:val="24"/>
        </w:rPr>
        <w:t>hari-çabdaà ca saìg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çrava maìgala-dhvan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çrava - heard; dundubhim - dundubhis; ghanöam - bells;  nadam - sound; çaìkha-dhvanim - sound of a conchshell; tatha - so;  hari-çabdam - sounds of Lord Hari; ca - and; saìgétam - sung;  suçrava - heard; maìgala-dhvanim - auspicious sou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heard the auspicious sounds of dundubhi drums, bells,  conchshells, and the singing of Lord Hari's holy 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i-putravatéà sadh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épa-malya-darpanam</w:t>
      </w:r>
    </w:p>
    <w:p>
      <w:pPr>
        <w:pStyle w:val="Normal"/>
        <w:rPr>
          <w:rFonts w:ascii="Balaram" w:hAnsi="Balaram" w:cs="Balaram"/>
          <w:sz w:val="24"/>
        </w:rPr>
      </w:pPr>
      <w:r>
        <w:rPr>
          <w:rFonts w:cs="Balaram" w:ascii="Balaram" w:hAnsi="Balaram"/>
          <w:sz w:val="24"/>
        </w:rPr>
        <w:t>paripurnatamaà kumb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laja-phal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putravatém - with husband and children; sadhvém - chaste  woman; pradépa - lamp; malya - garland; darpaëam - mirror;  paripurëatamam - full; kumbham - pot; dadhi - yogurt; laja - rice;  phalani - frui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w a chaste woman with her husband and children, a lamp,  garland, mirror, full pot, yogurt, grains, frui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vaìkuraà çukla-dha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taà kaïcanaà madhu</w:t>
      </w:r>
    </w:p>
    <w:p>
      <w:pPr>
        <w:pStyle w:val="Normal"/>
        <w:rPr>
          <w:rFonts w:ascii="Balaram" w:hAnsi="Balaram" w:cs="Balaram"/>
          <w:sz w:val="24"/>
        </w:rPr>
      </w:pPr>
      <w:r>
        <w:rPr>
          <w:rFonts w:cs="Balaram" w:ascii="Balaram" w:hAnsi="Balaram"/>
          <w:sz w:val="24"/>
        </w:rPr>
        <w:t>brahmananaà 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saraà våñaà gh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ìkuram - durva grass; çukla-dhanyam - white rice;  rajatam - silver; kaïcanam - gold; madhu - honey; brahmaëanam - of  brahmanas; samuham - a host; ca - and; kåñëasaram - a black deer;  våñam - bull; ghåtam - gh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dürvä grass, white rice, silver, gold, honey, many  brähmaëas, a black deer, bull, ghe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dyo-maàsaà gajen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endraà çveta-ghoëöakam</w:t>
      </w:r>
    </w:p>
    <w:p>
      <w:pPr>
        <w:pStyle w:val="Normal"/>
        <w:rPr>
          <w:rFonts w:ascii="Balaram" w:hAnsi="Balaram" w:cs="Balaram"/>
          <w:sz w:val="24"/>
        </w:rPr>
      </w:pPr>
      <w:r>
        <w:rPr>
          <w:rFonts w:cs="Balaram" w:ascii="Balaram" w:hAnsi="Balaram"/>
          <w:sz w:val="24"/>
        </w:rPr>
        <w:t>patakaà nakulaà c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puñpaà ca 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maàsam - young; gajendram - regal elephant;  ca - and; nåpendram - great king; çveta-ghonöakam - white horse;  patakam - flag; nakulam - mongoose cañam - parrot; çukla- puñpam - whiteflower; ca - and; candanam - sand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young regal elephant, king, white horse, flag, mongoose,  parrot, white flower, and sandal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ivaà pathi kal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a våndavanaà vanam</w:t>
      </w:r>
    </w:p>
    <w:p>
      <w:pPr>
        <w:pStyle w:val="Normal"/>
        <w:rPr>
          <w:rFonts w:ascii="Balaram" w:hAnsi="Balaram" w:cs="Balaram"/>
          <w:sz w:val="24"/>
        </w:rPr>
      </w:pPr>
      <w:r>
        <w:rPr>
          <w:rFonts w:cs="Balaram" w:ascii="Balaram" w:hAnsi="Balaram"/>
          <w:sz w:val="24"/>
        </w:rPr>
        <w:t>dadarça purato våk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nòéra-vaöam akñ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nigdha-purnaà rakta-va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daà tértham épsitam</w:t>
      </w:r>
    </w:p>
    <w:p>
      <w:pPr>
        <w:pStyle w:val="Normal"/>
        <w:rPr>
          <w:rFonts w:ascii="Balaram" w:hAnsi="Balaram" w:cs="Balaram"/>
          <w:sz w:val="24"/>
        </w:rPr>
      </w:pPr>
      <w:r>
        <w:rPr>
          <w:rFonts w:cs="Balaram" w:ascii="Balaram" w:hAnsi="Balaram"/>
          <w:sz w:val="24"/>
        </w:rPr>
        <w:t>su-veñan balakaà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bhuñaëa-bhuñit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dato bala-kåñëe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aç ca çucanvitan</w:t>
      </w:r>
    </w:p>
    <w:p>
      <w:pPr>
        <w:pStyle w:val="Normal"/>
        <w:rPr>
          <w:rFonts w:ascii="Balaram" w:hAnsi="Balaram" w:cs="Balaram"/>
          <w:sz w:val="24"/>
        </w:rPr>
      </w:pPr>
      <w:r>
        <w:rPr>
          <w:rFonts w:cs="Balaram" w:ascii="Balaram" w:hAnsi="Balaram"/>
          <w:sz w:val="24"/>
        </w:rPr>
        <w:t>tan açvasya yayau d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viçya nagar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evam - thus; pathi - on the road;  kalyaëam - auspicious; prapa - attained; våndavanam - Våndävana;  vanam - forest; dadarça - saw; purataù - before; våkñam - tree; bhanòéra- vaöam - banyan; akñayam - immortal; snigdha-purnam - glistening; rakta- varëam - red; puëyadam - sacred; tértham - holy place; épsitam - desired; su- veñan - nicely dressed; balakan - boys; ca - and; eva - certainly; rakta-</w:t>
      </w:r>
    </w:p>
    <w:p>
      <w:pPr>
        <w:pStyle w:val="Normal"/>
        <w:rPr>
          <w:rFonts w:ascii="Balaram" w:hAnsi="Balaram" w:cs="Balaram"/>
          <w:sz w:val="24"/>
        </w:rPr>
      </w:pPr>
      <w:r>
        <w:rPr>
          <w:rFonts w:cs="Balaram" w:ascii="Balaram" w:hAnsi="Balaram"/>
          <w:sz w:val="24"/>
        </w:rPr>
        <w:t>bhuñaëa-bhuñitan - decorated with red ornaments; vadataù - speaking;  bala-kåñëeti - O Kåñëa! O Balaräma!; rudataù - lamenting; ca - and;  çucanvitan - grieving; tan - them; açvasya - comforting; yayau - went;  duram - far; praviçya - entering; nagaram - the city;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eeing these auspicious signs he entered Våndävana  forest, where he saw an immortal, sacred, glistening, reddish  banyan tree. Then he saw many boys, all of them nicely dressed,  decorated with red ornaments, and lamenting  O Kåñëa! O </w:t>
      </w:r>
    </w:p>
    <w:p>
      <w:pPr>
        <w:pStyle w:val="Normal"/>
        <w:rPr>
          <w:rFonts w:ascii="Balaram" w:hAnsi="Balaram" w:cs="Balaram"/>
          <w:sz w:val="24"/>
        </w:rPr>
      </w:pPr>
      <w:r>
        <w:rPr>
          <w:rFonts w:cs="Balaram" w:ascii="Balaram" w:hAnsi="Balaram"/>
          <w:sz w:val="24"/>
        </w:rPr>
        <w:t>Balaräma!" After comforting them Uddhava continued traveling and  finally entered the city of Nanda with great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nanda-çib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citaà viçvakarmana</w:t>
      </w:r>
    </w:p>
    <w:p>
      <w:pPr>
        <w:pStyle w:val="Normal"/>
        <w:rPr>
          <w:rFonts w:ascii="Balaram" w:hAnsi="Balaram" w:cs="Balaram"/>
          <w:sz w:val="24"/>
        </w:rPr>
      </w:pPr>
      <w:r>
        <w:rPr>
          <w:rFonts w:cs="Balaram" w:ascii="Balaram" w:hAnsi="Balaram"/>
          <w:sz w:val="24"/>
        </w:rPr>
        <w:t>mani-ratna-vi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manikya-hér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nanda-çibiram - Nanda's palace; racitam - made;  viçvakarmaëa - by Viçvakarmä; maëi-ratna - jewels; vinirmaëam - made;  mukta-maëikya-hérakaiù - with pearls, rubies, and diamo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he saw Nanda's palace, which Viçvakarmä had built of  pearls, rubies, diamonds, and other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cchinnaà mano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kalasanvitam</w:t>
      </w:r>
    </w:p>
    <w:p>
      <w:pPr>
        <w:pStyle w:val="Normal"/>
        <w:rPr>
          <w:rFonts w:ascii="Balaram" w:hAnsi="Balaram" w:cs="Balaram"/>
          <w:sz w:val="24"/>
        </w:rPr>
      </w:pPr>
      <w:r>
        <w:rPr>
          <w:rFonts w:cs="Balaram" w:ascii="Balaram" w:hAnsi="Balaram"/>
          <w:sz w:val="24"/>
        </w:rPr>
        <w:t>dvaraà citraà vicitr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ca praviveç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cchinnam - measured; manoramyam - beautiful; sad-ratna- kalasanvitam - with jewel domes; dvaram - gates; citram - wonderful;  vicitraòhyam - fill.ed with wonders; dåñöva - seeing; ca - and;  praviveça - entered;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beautiful palace with jewel domes, colorful  and wonderful gates, and a host of other wonders, Uddhava  ent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aruhya rathat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tat-praìgane muda</w:t>
      </w:r>
    </w:p>
    <w:p>
      <w:pPr>
        <w:pStyle w:val="Normal"/>
        <w:rPr>
          <w:rFonts w:ascii="Balaram" w:hAnsi="Balaram" w:cs="Balaram"/>
          <w:sz w:val="24"/>
        </w:rPr>
      </w:pPr>
      <w:r>
        <w:rPr>
          <w:rFonts w:cs="Balaram" w:ascii="Balaram" w:hAnsi="Balaram"/>
          <w:sz w:val="24"/>
        </w:rPr>
        <w:t>yaçoda rohiné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raccha kuçal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rathat - from the chariot; turëam - quickly;  tasthau - stood; tat-praìgane - in the courtyard; muda - happily;  yaçoda - Yaçodä; rohiëé - Rohiëi; çéghram - quickly; papraccha - asked;  kuçalam - welfare; par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once descending from his chariot, he happily stood in the  courtyard. Yaçodä and Rohiëi at once greeted him, asking of his  welfa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naà ca jalaà 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rkaà dadau muda</w:t>
      </w:r>
    </w:p>
    <w:p>
      <w:pPr>
        <w:pStyle w:val="Normal"/>
        <w:rPr>
          <w:rFonts w:ascii="Balaram" w:hAnsi="Balaram" w:cs="Balaram"/>
          <w:sz w:val="24"/>
        </w:rPr>
      </w:pPr>
      <w:r>
        <w:rPr>
          <w:rFonts w:cs="Balaram" w:ascii="Balaram" w:hAnsi="Balaram"/>
          <w:sz w:val="24"/>
        </w:rPr>
        <w:t>kva nandaù kva balaù kåñ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tat kathayo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nam - a seat; ca - and; jalam - water; gam - place; ca - and;  madhuparkam - madhuparka; dadau - gave; muda - happily; kva - where?;  nandaù - Nanda; kva - where?; balaù - Balaräma; kåñëaù - Kåñëa; satyam - truth;  tat - that; kathaya - please tell;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happily offered him a seat, water, milk, and  madhuparka. They asked,  How is Nanda? How are Kåñëa and  Balaräma? O Uddhava, tell us the tr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4-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aù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bhadraà kramena ca</w:t>
      </w:r>
    </w:p>
    <w:p>
      <w:pPr>
        <w:pStyle w:val="Normal"/>
        <w:rPr>
          <w:rFonts w:ascii="Balaram" w:hAnsi="Balaram" w:cs="Balaram"/>
          <w:sz w:val="24"/>
        </w:rPr>
      </w:pPr>
      <w:r>
        <w:rPr>
          <w:rFonts w:cs="Balaram" w:ascii="Balaram" w:hAnsi="Balaram"/>
          <w:sz w:val="24"/>
        </w:rPr>
        <w:t>sardhaà ca bala-kåñn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ù sananda-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asyati vilamb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opanayanavadhi</w:t>
      </w:r>
    </w:p>
    <w:p>
      <w:pPr>
        <w:pStyle w:val="Normal"/>
        <w:rPr>
          <w:rFonts w:ascii="Balaram" w:hAnsi="Balaram" w:cs="Balaram"/>
          <w:sz w:val="24"/>
        </w:rPr>
      </w:pPr>
      <w:r>
        <w:rPr>
          <w:rFonts w:cs="Balaram" w:ascii="Balaram" w:hAnsi="Balaram"/>
          <w:sz w:val="24"/>
        </w:rPr>
        <w:t>yuñmakaà kuçalaà tat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jïaya vidhi-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yasyami math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e çånu sampratam</w:t>
      </w:r>
    </w:p>
    <w:p>
      <w:pPr>
        <w:pStyle w:val="Normal"/>
        <w:rPr>
          <w:rFonts w:ascii="Balaram" w:hAnsi="Balaram" w:cs="Balaram"/>
          <w:sz w:val="24"/>
        </w:rPr>
      </w:pPr>
      <w:r>
        <w:rPr>
          <w:rFonts w:cs="Balaram" w:ascii="Balaram" w:hAnsi="Balaram"/>
          <w:sz w:val="24"/>
        </w:rPr>
        <w:t>çrutva maìgala-var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 rohiné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 Uddhava; kathayam asa - told; sarvam - all; bhadram - good;  kramena - in due course; ca - and; sardham - with; ca - and; bala- kåñnabhyam - Kåñna and Balaräma; nandaù - Nanda; sananda- purvakam - happily; ayasyati - will return; vilambena - after a delay;  kåñëopanayanavadhi - for Lord Kåñëa's sacred thread; yuñmakam - of  you all; kuçalam - the welfare; tattvam - truth; vijïaya - learning; vidhi-purvakam; - properly; aham - I; yasyami - will  go; mathuram - to Mathurä; yaçode - O Yaçodä; çåëu - please hear;  sampratam - now; çrutva - having heard; maìgala-vartam - the good news;  ca - and; yaçoda - Yaçodä; rohiëé - Rohiëi;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said: They are all well. After a little delay, so  Kåñëa may receive His sacred thread, Nanda will happily return  with Kåñna and Balaräma. After hearing of your welfare I will  return to Mathurä. O Yaçodä, now please hear the good news. When  Yaçodä and Rohini heard the good news they happil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ya dadau rat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à vastram épsitam</w:t>
      </w:r>
    </w:p>
    <w:p>
      <w:pPr>
        <w:pStyle w:val="Normal"/>
        <w:rPr>
          <w:rFonts w:ascii="Balaram" w:hAnsi="Balaram" w:cs="Balaram"/>
          <w:sz w:val="24"/>
        </w:rPr>
      </w:pPr>
      <w:r>
        <w:rPr>
          <w:rFonts w:cs="Balaram" w:ascii="Balaram" w:hAnsi="Balaram"/>
          <w:sz w:val="24"/>
        </w:rPr>
        <w:t>uddhavaà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nnaà ca sud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ya - to the brahmana; dadau - gave; ratnam - jewel;  suvarëam - gold; vastram - garments; épsitam - desired; uddhavam - to Uddhava;  bhojayam asa - fed; miñöannam - delicious food; ca - and; sudhopamam -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gave Uddhava a precious jewel, gold, and costly garments.  They fed him food delicious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çreñöhaà ca rat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mai ca hérakam</w:t>
      </w:r>
    </w:p>
    <w:p>
      <w:pPr>
        <w:pStyle w:val="Normal"/>
        <w:rPr>
          <w:rFonts w:ascii="Balaram" w:hAnsi="Balaram" w:cs="Balaram"/>
          <w:sz w:val="24"/>
        </w:rPr>
      </w:pPr>
      <w:r>
        <w:rPr>
          <w:rFonts w:cs="Balaram" w:ascii="Balaram" w:hAnsi="Balaram"/>
          <w:sz w:val="24"/>
        </w:rPr>
        <w:t>vadyaà ca vad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à nana-vidh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i-çreñöham - the best of jerwels; ca - and; ratnam - jewel;  ca - and; dadau - gave; tasmai - to him; ca - and; hérakam - diamond;  vadyam - muasical instruments; ca - and; vadayam asa - caused to be  sounded; bhadram - auspciiousness; nana-vidham - many kind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ave him a diamond and other precious jewels. They had  music played and they performed many auspicious ceremon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n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yam asa maìgalam</w:t>
      </w:r>
    </w:p>
    <w:p>
      <w:pPr>
        <w:pStyle w:val="Normal"/>
        <w:rPr>
          <w:rFonts w:ascii="Balaram" w:hAnsi="Balaram" w:cs="Balaram"/>
          <w:sz w:val="24"/>
        </w:rPr>
      </w:pPr>
      <w:r>
        <w:rPr>
          <w:rFonts w:cs="Balaram" w:ascii="Balaram" w:hAnsi="Balaram"/>
          <w:sz w:val="24"/>
        </w:rPr>
        <w:t>vedaàç ca paö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nanda-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 - brahmanas; bhojayam asa - fed; karayam asa - caused to  perform; maìgalam - auspiciousness; vedan - the Vedas; ca - and; paöhayam  asa - caused to recite; paramananda-purvakam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fed many brähmaëas. They had the brähmaëas happily  recite the Vedas and perform auspicious rit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adau dakñië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kalyana-hetave</w:t>
      </w:r>
    </w:p>
    <w:p>
      <w:pPr>
        <w:pStyle w:val="Normal"/>
        <w:rPr>
          <w:rFonts w:ascii="Balaram" w:hAnsi="Balaram" w:cs="Balaram"/>
          <w:sz w:val="24"/>
        </w:rPr>
      </w:pPr>
      <w:r>
        <w:rPr>
          <w:rFonts w:cs="Balaram" w:ascii="Balaram" w:hAnsi="Balaram"/>
          <w:sz w:val="24"/>
        </w:rPr>
        <w:t>uddhavaà pu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raà c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dau - gave; dakñiëam - daksina; turëam - at once; kåñëa- kalyaëa-hetave - for Lord Kåñëa's welfare; uddhavam - to Uddhava;  pujayam asa - worshiped; sadaram - respectfully; ca - and; punaù - again;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Lord Kåñëa's welfare they at once gave dakñiëä to the  brähmaëas. They respectfully worshiped Uddhava again and agai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çvasya yaçod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ohinéà gopa-balakan</w:t>
      </w:r>
    </w:p>
    <w:p>
      <w:pPr>
        <w:pStyle w:val="Normal"/>
        <w:rPr>
          <w:rFonts w:ascii="Balaram" w:hAnsi="Balaram" w:cs="Balaram"/>
          <w:sz w:val="24"/>
        </w:rPr>
      </w:pPr>
      <w:r>
        <w:rPr>
          <w:rFonts w:cs="Balaram" w:ascii="Balaram" w:hAnsi="Balaram"/>
          <w:sz w:val="24"/>
        </w:rPr>
        <w:t>våddha gopalika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u rasa-manò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çvasya - consoling; yaçodam - Yaçodä; ca - and;  rohiném - Rohini; gopa-balakan - the gopa boys; våddha - elderly;  gopalika - gopis; sarvaù - all; prayayu - went; rasa-maëòalam - to the  ra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comforting Yaçodä, Rohiëi, and the gopa boys, all the  elder gopis went to the rä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rasaà ruc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maëòala-vartulam</w:t>
      </w:r>
    </w:p>
    <w:p>
      <w:pPr>
        <w:pStyle w:val="Normal"/>
        <w:rPr>
          <w:rFonts w:ascii="Balaram" w:hAnsi="Balaram" w:cs="Balaram"/>
          <w:sz w:val="24"/>
        </w:rPr>
      </w:pPr>
      <w:r>
        <w:rPr>
          <w:rFonts w:cs="Balaram" w:ascii="Balaram" w:hAnsi="Balaram"/>
          <w:sz w:val="24"/>
        </w:rPr>
        <w:t>çré-rama-kadalé-stambh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kair upa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rasam - the rasa dance circle; ruciram - beautiful;  candra-manòala-vartulam - like the circle of the moon; çré-rama- kadalé-stambhaiù - with beautiful banana trees; çatakaiù - a hundred;  upaçobhitam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Uddhava saw the beautiful räsa-dance circle graceful  like the moon, decorated with a hundred beautiful banana  tr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ktaiç ca snigdha-vasanai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naà ca pallavaiù</w:t>
      </w:r>
    </w:p>
    <w:p>
      <w:pPr>
        <w:pStyle w:val="Normal"/>
        <w:rPr>
          <w:rFonts w:ascii="Balaram" w:hAnsi="Balaram" w:cs="Balaram"/>
          <w:sz w:val="24"/>
        </w:rPr>
      </w:pPr>
      <w:r>
        <w:rPr>
          <w:rFonts w:cs="Balaram" w:ascii="Balaram" w:hAnsi="Balaram"/>
          <w:sz w:val="24"/>
        </w:rPr>
        <w:t>paööa-sutra-nibaddh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yukta-malya-jal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iù - wndowed; ca - and; snigdha-vasanaiù - splendid garments;  candananam - of sandal; ca - and; pallavaiù - with leaves; paööa-sutra- nibaddhaiù - tied with silken string; ca - and; çré-yukta-malya- jalakaiù - beautiful flower garl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ith glistening ribbons, sandal paste, leaves, beautiful  flower garlands strung with silken string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hi-laja-phalaiù paöö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ir durvaìkurair api</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ù parisaàs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laja-phalaiù - yogurt, grains, and fruit; paööaiù - with  ribbons; puñpaiù - flowers; durvaìkuraiù - durva grass; api - also;  candanaguru-kasturé-kuìkumaiù - with sandal, aguru, musk, and  kunkuma; parisaàskåtam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yogurt, grains, fruit, ribbons, flowers, dürvä grass,  sandal, aguru, musk, and kuìkum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ñöitaà rakñitaà yatn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naà tri-koöibhiù</w:t>
      </w:r>
    </w:p>
    <w:p>
      <w:pPr>
        <w:pStyle w:val="Normal"/>
        <w:rPr>
          <w:rFonts w:ascii="Balaram" w:hAnsi="Balaram" w:cs="Balaram"/>
          <w:sz w:val="24"/>
        </w:rPr>
      </w:pPr>
      <w:r>
        <w:rPr>
          <w:rFonts w:cs="Balaram" w:ascii="Balaram" w:hAnsi="Balaram"/>
          <w:sz w:val="24"/>
        </w:rPr>
        <w:t>tri-lakñaiù sundarai ramy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siktaà rati-mandi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itam - surrounded; rakñitam - protected; yatnat - carefully;  gopikanam - of gopis; tri-koöibhiù - thirty million; tri-lakñaiù - three  hundred thousand; sundaraiù - beautiful; ramyaiù - delightful;  saàsiktam - decorated; rati-mandiraiù - with palaces for amor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urrounded by thirty-million gopi guards, filled with  three-hundred-thousand pastime-palac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a-gopaiù parivå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gamana-çaìkitaiù</w:t>
      </w:r>
    </w:p>
    <w:p>
      <w:pPr>
        <w:pStyle w:val="Normal"/>
        <w:rPr>
          <w:rFonts w:ascii="Balaram" w:hAnsi="Balaram" w:cs="Balaram"/>
          <w:sz w:val="24"/>
        </w:rPr>
      </w:pPr>
      <w:r>
        <w:rPr>
          <w:rFonts w:cs="Balaram" w:ascii="Balaram" w:hAnsi="Balaram"/>
          <w:sz w:val="24"/>
        </w:rPr>
        <w:t>yamunaà dakñi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malaté-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a-gopaiù - with ten million gopas; parivåtam - surrounded;  kåñëagamana-saìkitaiù - expecting Lord Kåñëa's return; yamunam - the  Yamunä; dakñiëam - circumambulation; kåtva - doing; prayayau - went;  malaté-vanam - to a forest of malati vin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surrounded by ten million gopas eagerly awaiting Lord  Kåñëa's return. Circumambulating the räsa-dance circle, Uddhava  went to the Yamunä and then to a forest of blossoming mälati  vin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naà campa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thikanaà tathaiva ca</w:t>
      </w:r>
    </w:p>
    <w:p>
      <w:pPr>
        <w:pStyle w:val="Normal"/>
        <w:rPr>
          <w:rFonts w:ascii="Balaram" w:hAnsi="Balaram" w:cs="Balaram"/>
          <w:sz w:val="24"/>
        </w:rPr>
      </w:pPr>
      <w:r>
        <w:rPr>
          <w:rFonts w:cs="Balaram" w:ascii="Balaram" w:hAnsi="Balaram"/>
          <w:sz w:val="24"/>
        </w:rPr>
        <w:t>ketaké-madhav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à kåtva pradakñ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nam - of sandal; campakanam - of campaka; yuthikanam - of  yuthika; tatha - so; eva - indeed; ca - and; ketaké - of ketaki;  madhavénam - of madhavi; ca - and; vanam - forest; kåtva - doing;  pradakñiëam - circumambul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circumambulated the beautiful forests of sandal,  campaka, yüthikä, ketaki, mädhav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kulanaà vaïju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çokanaà ca kananam</w:t>
      </w:r>
    </w:p>
    <w:p>
      <w:pPr>
        <w:pStyle w:val="Normal"/>
        <w:rPr>
          <w:rFonts w:ascii="Balaram" w:hAnsi="Balaram" w:cs="Balaram"/>
          <w:sz w:val="24"/>
        </w:rPr>
      </w:pPr>
      <w:r>
        <w:rPr>
          <w:rFonts w:cs="Balaram" w:ascii="Balaram" w:hAnsi="Balaram"/>
          <w:sz w:val="24"/>
        </w:rPr>
        <w:t>mallikanaà palas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réñanaà tathai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kulanam - bakula; vaïjulanam - vanjula; açokanam - asoka;  ca - and; kananam - forests; mallikanam - of mallika; palasanam - palasa;  çiréñanam - sirisa; tatha - so;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akula, vaïjula, açoka, mallika, palasa,  çiréñ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trénaà kaïc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ikanaà vanaà tatha</w:t>
      </w:r>
    </w:p>
    <w:p>
      <w:pPr>
        <w:pStyle w:val="Normal"/>
        <w:rPr>
          <w:rFonts w:ascii="Balaram" w:hAnsi="Balaram" w:cs="Balaram"/>
          <w:sz w:val="24"/>
        </w:rPr>
      </w:pPr>
      <w:r>
        <w:rPr>
          <w:rFonts w:cs="Balaram" w:ascii="Balaram" w:hAnsi="Balaram"/>
          <w:sz w:val="24"/>
        </w:rPr>
        <w:t>nageçvaraëaà vip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vaìganaà tathai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tréëam - dhatri; kaïcananam - kancana; ca - and;  kaëikanam - kanika; vanam - forest; tatha - so; nageçvaraëam - nagesvara;  vipinam - forest; lavaìganam - lavanga; tatha - so;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dhatré, kaïcana, kaëika, nageçvara, lavaìg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aà ca çala-ta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ntalanaà vanaà tatha</w:t>
      </w:r>
    </w:p>
    <w:p>
      <w:pPr>
        <w:pStyle w:val="Normal"/>
        <w:rPr>
          <w:rFonts w:ascii="Balaram" w:hAnsi="Balaram" w:cs="Balaram"/>
          <w:sz w:val="24"/>
        </w:rPr>
      </w:pPr>
      <w:r>
        <w:rPr>
          <w:rFonts w:cs="Balaram" w:ascii="Balaram" w:hAnsi="Balaram"/>
          <w:sz w:val="24"/>
        </w:rPr>
        <w:t>panasanaà rasa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ìgalén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m - forst; ca - and; çala-talanam - of sala-tyala;  hintalanam - hintala; vanam - forest; tatha - so; panasanam - of panasa;  rasalanam - mango; laìgalénam - langali; manohar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çala-tala, hintala, panasa, rasala, and laìgal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dar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maà kåtva ca sa-tvaram</w:t>
      </w:r>
    </w:p>
    <w:p>
      <w:pPr>
        <w:pStyle w:val="Normal"/>
        <w:rPr>
          <w:rFonts w:ascii="Balaram" w:hAnsi="Balaram" w:cs="Balaram"/>
          <w:sz w:val="24"/>
        </w:rPr>
      </w:pPr>
      <w:r>
        <w:rPr>
          <w:rFonts w:cs="Balaram" w:ascii="Balaram" w:hAnsi="Balaram"/>
          <w:sz w:val="24"/>
        </w:rPr>
        <w:t>dåñöva kun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madhu-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ara-kananam - mandara forest; ramyam - beautiful; vamam - on  the left; kåtva - placing; ca - and; sa-tvaram - quickly; dåñöva - seeing;  kunda-vanam - the kunda forest; ramyam - beautiful;  samprapya - attaining; madhu-kananam - the madhu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beautiful kunda forest, and with the beautiful  mandära forest on his left, Uddhava quickly entered the madhu  fore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às-kokilanaà çabd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rena samanvitam</w:t>
      </w:r>
    </w:p>
    <w:p>
      <w:pPr>
        <w:pStyle w:val="Normal"/>
        <w:rPr>
          <w:rFonts w:ascii="Balaram" w:hAnsi="Balaram" w:cs="Balaram"/>
          <w:sz w:val="24"/>
        </w:rPr>
      </w:pPr>
      <w:r>
        <w:rPr>
          <w:rFonts w:cs="Balaram" w:ascii="Balaram" w:hAnsi="Balaram"/>
          <w:sz w:val="24"/>
        </w:rPr>
        <w:t>madhuvrata-samu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ra-dhvani-pur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s-kokilanam - of cuckoos; çabdena - with the sound;  madhureëa - sweet; samanvitam - with; madhuvrata - of bees;  samuhanam - of hosts; madhura-dhvani-puritam - filled with the sweet  sou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filled with the sweet sounds of cuckoos and  b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ya-våkñaiù parivå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vékadharam épsitam</w:t>
      </w:r>
    </w:p>
    <w:p>
      <w:pPr>
        <w:pStyle w:val="Normal"/>
        <w:rPr>
          <w:rFonts w:ascii="Balaram" w:hAnsi="Balaram" w:cs="Balaram"/>
          <w:sz w:val="24"/>
        </w:rPr>
      </w:pPr>
      <w:r>
        <w:rPr>
          <w:rFonts w:cs="Balaram" w:ascii="Balaram" w:hAnsi="Balaram"/>
          <w:sz w:val="24"/>
        </w:rPr>
        <w:t>vaöena vanya-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aù surabhé-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ya-våkñaiù - with trees; parivåtam - filled;  madhvékadharam - the abode of nectar; épsitam - desired; vaöena - with  a banyan tree; vanya-puñpanam - with forest flowers;  paritaù - everywehere; surabhé-kåtam - fragrant.</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ith many trees and sweet honey, which had a great  banyan tree, and which was scented with the fragrance of many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dåñöva raja-mar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oktena sampratam</w:t>
      </w:r>
    </w:p>
    <w:p>
      <w:pPr>
        <w:pStyle w:val="Normal"/>
        <w:rPr>
          <w:rFonts w:ascii="Balaram" w:hAnsi="Balaram" w:cs="Balaram"/>
          <w:sz w:val="24"/>
        </w:rPr>
      </w:pPr>
      <w:r>
        <w:rPr>
          <w:rFonts w:cs="Balaram" w:ascii="Balaram" w:hAnsi="Balaram"/>
          <w:sz w:val="24"/>
        </w:rPr>
        <w:t>yayau çéghraà nirudvig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badaré-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at; dåñöva - seeing; raja-margena - by the oryal path;  yaçoda - by Yaçodä; uktena - told; sampratam - now; yayau - went;  çéghram - quickly; nirudvignam - unagitated; rahasyam - secret; badaré- vanam - badari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eeing this forest he followed Yaçodä's directions and  on the royal path came to a peaceful and secluded badari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halanaà ca bimb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iìganaà vanaà tatha</w:t>
      </w:r>
    </w:p>
    <w:p>
      <w:pPr>
        <w:pStyle w:val="Normal"/>
        <w:rPr>
          <w:rFonts w:ascii="Balaram" w:hAnsi="Balaram" w:cs="Balaram"/>
          <w:sz w:val="24"/>
        </w:rPr>
      </w:pPr>
      <w:r>
        <w:rPr>
          <w:rFonts w:cs="Balaram" w:ascii="Balaram" w:hAnsi="Balaram"/>
          <w:sz w:val="24"/>
        </w:rPr>
        <w:t>dåñöva raktima-var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akva-phal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halanam - of sriphala; ca - and; bimbanam - of bimba;  nariìganam - of naringa; vanam - forest; tatha - so; dåñöva - seeing;  raktima-varëam - red; ca - and; su-pakva-phalam - very ripe fruit;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aw forests of çréphala, bimba, and nariìga, forests  red with many ripe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eva vamataù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 kadalé-vanam</w:t>
      </w:r>
    </w:p>
    <w:p>
      <w:pPr>
        <w:pStyle w:val="Normal"/>
        <w:rPr>
          <w:rFonts w:ascii="Balaram" w:hAnsi="Balaram" w:cs="Balaram"/>
          <w:sz w:val="24"/>
        </w:rPr>
      </w:pPr>
      <w:r>
        <w:rPr>
          <w:rFonts w:cs="Balaram" w:ascii="Balaram" w:hAnsi="Balaram"/>
          <w:sz w:val="24"/>
        </w:rPr>
        <w:t>atéva-nirjan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radhikaçr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at; eva - indeed; vamataù - on the left; kåtva - doing;  viveça - entered; kadalé-vanam - kadali forest; atéva-nirjane - very  secluded; ramye - beautiful; dadarça - saw; radhikaçramam - Çri Rädhä's  äçr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these forests at his left, he entered a kadali forest.  There, in a very secluded place, he saw Çri Rädhä's äçram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ëéndraëaà ca pr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kha-durga-veñöitam</w:t>
      </w:r>
    </w:p>
    <w:p>
      <w:pPr>
        <w:pStyle w:val="Normal"/>
        <w:rPr>
          <w:rFonts w:ascii="Balaram" w:hAnsi="Balaram" w:cs="Balaram"/>
          <w:sz w:val="24"/>
        </w:rPr>
      </w:pPr>
      <w:r>
        <w:rPr>
          <w:rFonts w:cs="Balaram" w:ascii="Balaram" w:hAnsi="Balaram"/>
          <w:sz w:val="24"/>
        </w:rPr>
        <w:t>aty-agamyaà ripu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raëaà su-gamaà suk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éndraëam - of regal jewels; ca - and; prakaram - a wall;  parikha-durga-veñöitam - surrounded by an impassable moat; aty- agamyam - impassable; ripunam - by enemies; ca - and; mitraëam - of friends;  su-gamam - easily entered; sukham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surrounded by a wall of jewels and a great moat,  which enemies could not enter and friends could enter very  easil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yaà saìketa-mar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kaiù parirakñitam</w:t>
      </w:r>
    </w:p>
    <w:p>
      <w:pPr>
        <w:pStyle w:val="Normal"/>
        <w:rPr>
          <w:rFonts w:ascii="Balaram" w:hAnsi="Balaram" w:cs="Balaram"/>
          <w:sz w:val="24"/>
        </w:rPr>
      </w:pPr>
      <w:r>
        <w:rPr>
          <w:rFonts w:cs="Balaram" w:ascii="Balaram" w:hAnsi="Balaram"/>
          <w:sz w:val="24"/>
        </w:rPr>
        <w:t>nana-citra-vicitr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itaà viçvakar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yam - hidden; saìketa-margam - the path; ca - and; rakñakaiù - by  guards; parirakñitam - protected; nana-citra-vicitraòhyam - opulkent  with many wonderful and colorful designs and pictures;  nirmitam - made; viçvakarmaëa -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very secluded and hidden, which was protected by  many guards, which was opulent with many wonderful and colorful  designs and pictures, which had been built by Viçvakarm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mukta-manik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ojjvalaà param</w:t>
      </w:r>
    </w:p>
    <w:p>
      <w:pPr>
        <w:pStyle w:val="Normal"/>
        <w:rPr>
          <w:rFonts w:ascii="Balaram" w:hAnsi="Balaram" w:cs="Balaram"/>
          <w:sz w:val="24"/>
        </w:rPr>
      </w:pPr>
      <w:r>
        <w:rPr>
          <w:rFonts w:cs="Balaram" w:ascii="Balaram" w:hAnsi="Balaram"/>
          <w:sz w:val="24"/>
        </w:rPr>
        <w:t>ratnendra-sar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tambhaiù su-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éndra-mukta-maëikya-héra-harojjvalam - splendid with royal  jewels, pearls, rubies, and diamonds; param - great; ratnendra - royal  jewels; sara - best; racitam - made; ratna-stambhaiù - with jewel  pillars; su-çobhit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splendid with royal jewels, pearls, rubies, and  diamonds, which was glorious with jewel pilla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opan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irena manoharam</w:t>
      </w:r>
    </w:p>
    <w:p>
      <w:pPr>
        <w:pStyle w:val="Normal"/>
        <w:rPr>
          <w:rFonts w:ascii="Balaram" w:hAnsi="Balaram" w:cs="Balaram"/>
          <w:sz w:val="24"/>
        </w:rPr>
      </w:pPr>
      <w:r>
        <w:rPr>
          <w:rFonts w:cs="Balaram" w:ascii="Balaram" w:hAnsi="Balaram"/>
          <w:sz w:val="24"/>
        </w:rPr>
        <w:t>amulya-ratn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aiù pari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opana - with jewel stairways; saàsakta - with;  mandireëa - with a palace; manoharam - beautiful; amulya-ratna - priceless  jewels; racitam - made; kalasaiù - with domes; pariçobhit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ch was beautiful with a great palace of jewel  stairways, priceless-jewel dom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hni-çuddhaàçu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kabhiù pariñkåtam</w:t>
      </w:r>
    </w:p>
    <w:p>
      <w:pPr>
        <w:pStyle w:val="Normal"/>
        <w:rPr>
          <w:rFonts w:ascii="Balaram" w:hAnsi="Balaram" w:cs="Balaram"/>
          <w:sz w:val="24"/>
        </w:rPr>
      </w:pPr>
      <w:r>
        <w:rPr>
          <w:rFonts w:cs="Balaram" w:ascii="Balaram" w:hAnsi="Balaram"/>
          <w:sz w:val="24"/>
        </w:rPr>
        <w:t>sad-ratna-darpanotkåñö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citaà çveta-cam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çuddha - pure like fire; aàçukabhiù - with cloth; ca - and;  patakabhiù - with flags; pariñkåtam - decorated; sad-ratna - precious  jewels; darpaëa - mirrors; utkåñöam - excellent; carcitam - decorated;  çveta-camaraiù - with white ca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curtains pure like fire, flags, jewel mirrors, and white  cä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siàha-dv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à ratna-kapaöakaiù</w:t>
      </w:r>
    </w:p>
    <w:p>
      <w:pPr>
        <w:pStyle w:val="Normal"/>
        <w:rPr>
          <w:rFonts w:ascii="Balaram" w:hAnsi="Balaram" w:cs="Balaram"/>
          <w:sz w:val="24"/>
        </w:rPr>
      </w:pPr>
      <w:r>
        <w:rPr>
          <w:rFonts w:cs="Balaram" w:ascii="Balaram" w:hAnsi="Balaram"/>
          <w:sz w:val="24"/>
        </w:rPr>
        <w:t>dvaropari vici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siàha-dvaram - the royal gate; ca - and;  yuktam - endowed; ratna-kapaöakaiù - with jewel doors; dvaropari - abive  the doors; vicitram - wonderful; ca - and; ramyam - beautiful;  våndavanam -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he saw a great gate with jewel doors. Past those doors  was beautiful and wonderful Våndä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damb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astra-haranadikam</w:t>
      </w:r>
    </w:p>
    <w:p>
      <w:pPr>
        <w:pStyle w:val="Normal"/>
        <w:rPr>
          <w:rFonts w:ascii="Balaram" w:hAnsi="Balaram" w:cs="Balaram"/>
          <w:sz w:val="24"/>
        </w:rPr>
      </w:pPr>
      <w:r>
        <w:rPr>
          <w:rFonts w:cs="Balaram" w:ascii="Balaram" w:hAnsi="Balaram"/>
          <w:sz w:val="24"/>
        </w:rPr>
        <w:t>viçvakarma-vi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myaà rasa-manò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mba-kananam - kadamba forest; ramyam - beautiful; tad-vastra- haraëadikam - beginning with stealing rhe gopis' garments;  viçvakarma - by Viçvakarmä; viracitam - built; su-ramyam - very  beautiful; rasa-maëòalam - ra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was a kadamba forest where Lord Kåñëa stole the gopis'  garments and enjoyed other pastimes. There was a very beautiful  räsa-dance circle built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44 and 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ratna-kuöé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gopé-samanvitam</w:t>
      </w:r>
    </w:p>
    <w:p>
      <w:pPr>
        <w:pStyle w:val="Normal"/>
        <w:rPr>
          <w:rFonts w:ascii="Balaram" w:hAnsi="Balaram" w:cs="Balaram"/>
          <w:sz w:val="24"/>
        </w:rPr>
      </w:pPr>
      <w:r>
        <w:rPr>
          <w:rFonts w:cs="Balaram" w:ascii="Balaram" w:hAnsi="Balaram"/>
          <w:sz w:val="24"/>
        </w:rPr>
        <w:t>rakñitaà gopika-lakñ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tra-hastair manoh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cchandacaranaiù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itair balibhir muda</w:t>
      </w:r>
    </w:p>
    <w:p>
      <w:pPr>
        <w:pStyle w:val="Normal"/>
        <w:rPr>
          <w:rFonts w:ascii="Balaram" w:hAnsi="Balaram" w:cs="Balaram"/>
          <w:sz w:val="24"/>
        </w:rPr>
      </w:pPr>
      <w:r>
        <w:rPr>
          <w:rFonts w:cs="Balaram" w:ascii="Balaram" w:hAnsi="Balaram"/>
          <w:sz w:val="24"/>
        </w:rPr>
        <w:t>tad-dvaraà purato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ìghya ca jagam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ratna-kuöéram - a palace of many jewels; ca - and; gopa- gopé-samanvitam - with gopas and gopis; rakñitam - protected;  gopika-lakñaiù - by a hundred thousand gopis; vetra-hastaiù - with  sticks in their hands; manoharaiù - beautiful; </w:t>
      </w:r>
    </w:p>
    <w:p>
      <w:pPr>
        <w:pStyle w:val="Normal"/>
        <w:rPr>
          <w:rFonts w:ascii="Balaram" w:hAnsi="Balaram" w:cs="Balaram"/>
          <w:sz w:val="24"/>
        </w:rPr>
      </w:pPr>
      <w:r>
        <w:rPr>
          <w:rFonts w:cs="Balaram" w:ascii="Balaram" w:hAnsi="Balaram"/>
          <w:sz w:val="24"/>
        </w:rPr>
        <w:t>svacchandacaranaiù - going wherever they wished; çaçvat - always;  abhitaiù - everywhere; balibhiù - powerful; muda - happily; tad-dvaram - at  that gate; purataù - before; dåñöva - seeing; vilaìghya - crossing; ca - and;  jagama - went;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was a jewel palace of gopas and gopis protected by a  hundred thousand beautiful and powerful gopis with sticks in  their hands and freedom to go anywhere. Seeing all this,  Uddhava passed through that g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itéya-dvaram ullaìg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d uttamam épsitam</w:t>
      </w:r>
    </w:p>
    <w:p>
      <w:pPr>
        <w:pStyle w:val="Normal"/>
        <w:rPr>
          <w:rFonts w:ascii="Balaram" w:hAnsi="Balaram" w:cs="Balaram"/>
          <w:sz w:val="24"/>
        </w:rPr>
      </w:pPr>
      <w:r>
        <w:rPr>
          <w:rFonts w:cs="Balaram" w:ascii="Balaram" w:hAnsi="Balaram"/>
          <w:sz w:val="24"/>
        </w:rPr>
        <w:t>dvaraà caturthaà sam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mac ca vilak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itéya-dvaram - a second gate; ullaìghya - crossing; tasmat - from  that; uttamam - more; épsitam - desired; dvaram - gate; caturtham - fourth;  samprapya - attaining; sarvasmac - than all; ca - and; vilakñaëam - better. </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passed through a second and a third gate, and then a  fourth gate, which was the best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paçcat païcamaà dv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citram uttamam</w:t>
      </w:r>
    </w:p>
    <w:p>
      <w:pPr>
        <w:pStyle w:val="Normal"/>
        <w:rPr>
          <w:rFonts w:ascii="Balaram" w:hAnsi="Balaram" w:cs="Balaram"/>
          <w:sz w:val="24"/>
        </w:rPr>
      </w:pPr>
      <w:r>
        <w:rPr>
          <w:rFonts w:cs="Balaram" w:ascii="Balaram" w:hAnsi="Balaram"/>
          <w:sz w:val="24"/>
        </w:rPr>
        <w:t>dvara-ñaökaà ca prayay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o rucir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açcat - from that; païcamam - fifth; dvaram - gate;  dadarça - saw; citram - wonder; uttamam - supreme; dvara-ñaökam - sixth  gate; ca - and; prayayau - went; sarvataù - than all; ruciram - the most  beautiful; param - bet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aw a wonderful fifth gate and passed through it.  Then he passed through a sixth gate, which was the most beautiful  of all,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ravanayor yud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tti-citraà manoharam</w:t>
      </w:r>
    </w:p>
    <w:p>
      <w:pPr>
        <w:pStyle w:val="Normal"/>
        <w:rPr>
          <w:rFonts w:ascii="Balaram" w:hAnsi="Balaram" w:cs="Balaram"/>
          <w:sz w:val="24"/>
        </w:rPr>
      </w:pPr>
      <w:r>
        <w:rPr>
          <w:rFonts w:cs="Balaram" w:ascii="Balaram" w:hAnsi="Balaram"/>
          <w:sz w:val="24"/>
        </w:rPr>
        <w:t>daçavataraà viñno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rimaà rasa-maëò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a - of Lord Räma; ravaëayoù - and Rävaëa; yuddham - the  battle; bhitti-citram - a picture on the wall; manoharam - beautiful;  daçavataram - the ten incarnations; viñëoù - of Lord Viñëu;  ca - and; kåtrimam - artifical; rasa-maëòalam - the räsa-dance circl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ch had painted on its walls beautiful pictures of  the battle of Räma and Rävaëa, the ten incarnations of Lord  Viñnu, the räsa-dance circl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munaà jala-keli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citaà viçvakarmana</w:t>
      </w:r>
    </w:p>
    <w:p>
      <w:pPr>
        <w:pStyle w:val="Normal"/>
        <w:rPr>
          <w:rFonts w:ascii="Balaram" w:hAnsi="Balaram" w:cs="Balaram"/>
          <w:sz w:val="24"/>
        </w:rPr>
      </w:pPr>
      <w:r>
        <w:rPr>
          <w:rFonts w:cs="Balaram" w:ascii="Balaram" w:hAnsi="Balaram"/>
          <w:sz w:val="24"/>
        </w:rPr>
        <w:t>gopikanaà sahas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ñöha-dvaraà ca rak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unam - the Ymaunä; jala-kelim - water pastimes; ca - and;  racitam - made; viçvakarmana - buy Viçvakarmä; gopikanam - of the gopis;  sahasreëa - by a thousand; ñañöha-dvaram - the sixth gate; ca - and;  rakñitam - prote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ater-pastimes in the Yamunä, pictures created by  Viçvakarmä. Then Uddhava came to the sixth gate, which was  guarded by a thousand gopi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endra-sara-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ñanair bhuñitena ca</w:t>
      </w:r>
    </w:p>
    <w:p>
      <w:pPr>
        <w:pStyle w:val="Normal"/>
        <w:rPr>
          <w:rFonts w:ascii="Balaram" w:hAnsi="Balaram" w:cs="Balaram"/>
          <w:sz w:val="24"/>
        </w:rPr>
      </w:pPr>
      <w:r>
        <w:rPr>
          <w:rFonts w:cs="Balaram" w:ascii="Balaram" w:hAnsi="Balaram"/>
          <w:sz w:val="24"/>
        </w:rPr>
        <w:t>sad-ratna-danòa-has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kair bhuñit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endra-sara-nirmaëa - made of regal jewels; bhuñaëaiù - with  ornaments; bhuñitena - decorated; ca - and; sad-ratna - precious jewels;  daëòa - sticks; hastena - in hand; hérakaiù - diamonds;  bhuñitena - decorated; ca - and.</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ere decorated with regal-jewel ornaments and many  diamonds, who held jewel-mac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mukta-manik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nvitena ca</w:t>
      </w:r>
    </w:p>
    <w:p>
      <w:pPr>
        <w:pStyle w:val="Normal"/>
        <w:rPr>
          <w:rFonts w:ascii="Balaram" w:hAnsi="Balaram" w:cs="Balaram"/>
          <w:sz w:val="24"/>
        </w:rPr>
      </w:pPr>
      <w:r>
        <w:rPr>
          <w:rFonts w:cs="Balaram" w:ascii="Balaram" w:hAnsi="Balaram"/>
          <w:sz w:val="24"/>
        </w:rPr>
        <w:t>madhavé tat-pradhan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raccha samprataà çi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éndra-mukta-maëikya-héra-haranvitena - with jewels, pearls,  rubies, and diamonds necklaces; ca - and; madhavé - Mädhavi;  tat-pradhana - the leader of them; sa - she; papraccha - asked;  sampratam - now; çivam -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o wore necklaces of pearls, rubies, diamonds, and  other jewels. Mädhavi, their leader, asked Uddhava about hi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u pratyuttar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amena ca sa uddhavaù</w:t>
      </w:r>
    </w:p>
    <w:p>
      <w:pPr>
        <w:pStyle w:val="Normal"/>
        <w:rPr>
          <w:rFonts w:ascii="Balaram" w:hAnsi="Balaram" w:cs="Balaram"/>
          <w:sz w:val="24"/>
        </w:rPr>
      </w:pPr>
      <w:r>
        <w:rPr>
          <w:rFonts w:cs="Balaram" w:ascii="Balaram" w:hAnsi="Balaram"/>
          <w:sz w:val="24"/>
        </w:rPr>
        <w:t>gatva vijï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priya-sakhé-ganam </w:t>
      </w:r>
    </w:p>
    <w:p>
      <w:pPr>
        <w:pStyle w:val="Normal"/>
        <w:rPr>
          <w:rFonts w:ascii="Balaram" w:hAnsi="Balaram" w:cs="Balaram"/>
          <w:sz w:val="24"/>
        </w:rPr>
      </w:pPr>
      <w:r>
        <w:rPr>
          <w:rFonts w:cs="Balaram" w:ascii="Balaram" w:hAnsi="Balaram"/>
          <w:sz w:val="24"/>
        </w:rPr>
        <w:t xml:space="preserve">sa madhavé maha-håñö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saàsthapya t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 gave; pratyuttaram - reply; sarvam - all; kramena - in due  coyrse; ca - and; sa - he; uddhavaù - Uddhava; gatva - going; vijïapayam asa - informed; radha-priya- sakhé-ganam - Çri Rädhä's dear  friends; sa - she; madhavé - mädhavi; maha - very; håñöa - happy;  tatra - there; saàsthapya - placing; tam - him;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replied, telling her everything in due course.  Leaving him there, joyful Mädhavi left and told Çri Rädhä's dear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maìgala-var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priya-sakhé-ganaiù</w:t>
      </w:r>
    </w:p>
    <w:p>
      <w:pPr>
        <w:pStyle w:val="Normal"/>
        <w:rPr>
          <w:rFonts w:ascii="Balaram" w:hAnsi="Balaram" w:cs="Balaram"/>
          <w:sz w:val="24"/>
        </w:rPr>
      </w:pPr>
      <w:r>
        <w:rPr>
          <w:rFonts w:cs="Balaram" w:ascii="Balaram" w:hAnsi="Balaram"/>
          <w:sz w:val="24"/>
        </w:rPr>
        <w:t>kåtva saìkha-dhvanià gh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daìga-panaha-s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maìgala-vartam - the good news; ca - and; radha - Çri  Rädhä; priya-sakhé-ganaiù - with Her dear friends; kåtva - doing;  saìkha-dhvanim - the sound of a conchshell; ghanta - bells;  mådaìga - mrdanga; panaha - and panaha; svanam - sou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is good news, Çri Rädhä and Her dear friends made  a great sound of conchshells, bells, mådaìgas, and panah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nirmaïchan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à priyam agatam</w:t>
      </w:r>
    </w:p>
    <w:p>
      <w:pPr>
        <w:pStyle w:val="Normal"/>
        <w:rPr>
          <w:rFonts w:ascii="Balaram" w:hAnsi="Balaram" w:cs="Balaram"/>
          <w:sz w:val="24"/>
        </w:rPr>
      </w:pPr>
      <w:r>
        <w:rPr>
          <w:rFonts w:cs="Balaram" w:ascii="Balaram" w:hAnsi="Balaram"/>
          <w:sz w:val="24"/>
        </w:rPr>
        <w:t>håñöa praveñ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bhyantaram utt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nirmaïchanam - arati; çéghram - at once;  uddhavam - Uddhava; priyam - dear; agatam - arrived; håñöa - happy;  praveñayam asa - had enter; radha - of Çri Rädhä; abhyantaram  uttamam - the inner quart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worshiping him with ärati, joyful Mädhavi brought  Uddhava into Çri Rädhä's inner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mandiram uttamam</w:t>
      </w:r>
    </w:p>
    <w:p>
      <w:pPr>
        <w:pStyle w:val="Normal"/>
        <w:rPr>
          <w:rFonts w:ascii="Balaram" w:hAnsi="Balaram" w:cs="Balaram"/>
          <w:sz w:val="24"/>
        </w:rPr>
      </w:pPr>
      <w:r>
        <w:rPr>
          <w:rFonts w:cs="Balaram" w:ascii="Balaram" w:hAnsi="Balaram"/>
          <w:sz w:val="24"/>
        </w:rPr>
        <w:t>dadarça purato ra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hvaà candra-kalopamam</w:t>
      </w:r>
    </w:p>
    <w:p>
      <w:pPr>
        <w:pStyle w:val="Normal"/>
        <w:rPr>
          <w:rFonts w:ascii="Balaram" w:hAnsi="Balaram" w:cs="Balaram"/>
          <w:sz w:val="24"/>
        </w:rPr>
      </w:pPr>
      <w:r>
        <w:rPr>
          <w:rFonts w:cs="Balaram" w:ascii="Balaram" w:hAnsi="Balaram"/>
          <w:sz w:val="24"/>
        </w:rPr>
        <w:br/>
        <w:t xml:space="preserve"> amulya-ratna-nirmanam - made of priceless jewels; gatva - going;  mandiram - to the palace; uttamam - transcendental; dadarça - saw;  purataù - in the presence; radham - Çri Rädhä; kuhvaà candra- kalopamam - like a new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ntering that palace made of priceless jewels, Uddhava saw  Çri Rädhä, who was like a new moo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akva-padma-ne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anaà çoka-murchitam</w:t>
      </w:r>
    </w:p>
    <w:p>
      <w:pPr>
        <w:pStyle w:val="Normal"/>
        <w:rPr>
          <w:rFonts w:ascii="Balaram" w:hAnsi="Balaram" w:cs="Balaram"/>
          <w:sz w:val="24"/>
        </w:rPr>
      </w:pPr>
      <w:r>
        <w:rPr>
          <w:rFonts w:cs="Balaram" w:ascii="Balaram" w:hAnsi="Balaram"/>
          <w:sz w:val="24"/>
        </w:rPr>
        <w:t>rudantéà rakta-va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liñöaà ca tyakta-bhu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akva-padma-netram - large lotus eyes; ca - and;  çayanam - reclining; çoka-murchitam - overcome with grief;  rudantém - weeping; rakta-vadanam - with a red face; kliñöam - unhappy;  ca - and; tyakta-bhuñaëam - without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large eyes were lotus flowers, who lay down,  overcome with grief, who was weeping, Her face reddened, who was  not decorated with any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çceñöaà ca nir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varna-kunòalam</w:t>
      </w:r>
    </w:p>
    <w:p>
      <w:pPr>
        <w:pStyle w:val="Normal"/>
        <w:rPr>
          <w:rFonts w:ascii="Balaram" w:hAnsi="Balaram" w:cs="Balaram"/>
          <w:sz w:val="24"/>
        </w:rPr>
      </w:pPr>
      <w:r>
        <w:rPr>
          <w:rFonts w:cs="Balaram" w:ascii="Balaram" w:hAnsi="Balaram"/>
          <w:sz w:val="24"/>
        </w:rPr>
        <w:t>suñkitadhara-kanö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n niùçvas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eñöam - motionless; ca - and; niraharam - fasting; suvarëa- varëa-kuëòalam - with gold earrings; suñkitadhara-kaëöham - dry  throat and lips; ca - and; kiïcit - something; niùçvasa- samyutam - sig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was motionless, who had been fasting, who wore golden  earrings, whose lips and throat were dry, and whose only  breathing was the faintest of sig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nama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namratma-kandharaù</w:t>
      </w:r>
    </w:p>
    <w:p>
      <w:pPr>
        <w:pStyle w:val="Normal"/>
        <w:rPr>
          <w:rFonts w:ascii="Balaram" w:hAnsi="Balaram" w:cs="Balaram"/>
          <w:sz w:val="24"/>
        </w:rPr>
      </w:pPr>
      <w:r>
        <w:rPr>
          <w:rFonts w:cs="Balaram" w:ascii="Balaram" w:hAnsi="Balaram"/>
          <w:sz w:val="24"/>
        </w:rPr>
        <w:t>pulakaïcita-sarvaì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bhaktaù sa ud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nama - bowed down; ca - and; tam - to Her; dåñöva - seeing;  bhakti-namratma-kandharaù - with humbly bowed neck; pulakaïcita-sarvaìgaù - the hairs of  his body erect; bhaktya - with  devotion; bhaktaù - devotee; sa - he; uddhavaù -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er, the great devotee Uddhava, the hairs of his  body erect, humbly bowed his head and with devotion bowed down  before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de radha-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i-sura-vanditam</w:t>
      </w:r>
    </w:p>
    <w:p>
      <w:pPr>
        <w:pStyle w:val="Normal"/>
        <w:rPr>
          <w:rFonts w:ascii="Balaram" w:hAnsi="Balaram" w:cs="Balaram"/>
          <w:sz w:val="24"/>
        </w:rPr>
      </w:pPr>
      <w:r>
        <w:rPr>
          <w:rFonts w:cs="Balaram" w:ascii="Balaram" w:hAnsi="Balaram"/>
          <w:sz w:val="24"/>
        </w:rPr>
        <w:t>yat-kérti-kértan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ti bhuvana-tr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vande - I bow down; radha- padambhojam - to Çri Rädhä's lotus feet; brahmadi-sura - by the  demigods headed by Brahmä; vanditam - bowed down; yat-kérti- kértanena - by the chanting of their glories; eva - indeed;  punati - purifies; bhuvana-trayam -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I bow down before Çri Rädhä's lotus feet,  to which Brahmä and the demigods also bow down. The glories of  Her feet purify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gokul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yai namo namaù</w:t>
      </w:r>
    </w:p>
    <w:p>
      <w:pPr>
        <w:pStyle w:val="Normal"/>
        <w:rPr>
          <w:rFonts w:ascii="Balaram" w:hAnsi="Balaram" w:cs="Balaram"/>
          <w:sz w:val="24"/>
        </w:rPr>
      </w:pPr>
      <w:r>
        <w:rPr>
          <w:rFonts w:cs="Balaram" w:ascii="Balaram" w:hAnsi="Balaram"/>
          <w:sz w:val="24"/>
        </w:rPr>
        <w:t>çataçåìga-ni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vat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gokula-vasinyai - to She who lives in Goukla;  radhikayai - to Çri Rädhä; namo namaù - obeisances; çataçåìga - on  Givardhana Hill; nivasinyai - wo resides; candravatyai - who is  splendid like the moon;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lives in Gokula! Obeisances to Çri  Rädhä! Obeisances to She who stays on Govardhana Hill! Obeisances  to She who is splendid like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ulasé-van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ranyai namo namaù</w:t>
      </w:r>
    </w:p>
    <w:p>
      <w:pPr>
        <w:pStyle w:val="Normal"/>
        <w:rPr>
          <w:rFonts w:ascii="Balaram" w:hAnsi="Balaram" w:cs="Balaram"/>
          <w:sz w:val="24"/>
        </w:rPr>
      </w:pPr>
      <w:r>
        <w:rPr>
          <w:rFonts w:cs="Balaram" w:ascii="Balaram" w:hAnsi="Balaram"/>
          <w:sz w:val="24"/>
        </w:rPr>
        <w:t>rasa-manòal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çe\çvar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ulasé-vana-vasinyai - staying in the tulasi forest;  våndaranyai - staying in  Våndävana  forest; namo namaù - obeisances;  rasa-maëòala - in the rasa dance circle; </w:t>
      </w:r>
    </w:p>
    <w:p>
      <w:pPr>
        <w:pStyle w:val="Normal"/>
        <w:rPr>
          <w:rFonts w:ascii="Balaram" w:hAnsi="Balaram" w:cs="Balaram"/>
          <w:sz w:val="24"/>
        </w:rPr>
      </w:pPr>
      <w:r>
        <w:rPr>
          <w:rFonts w:cs="Balaram" w:ascii="Balaram" w:hAnsi="Balaram"/>
          <w:sz w:val="24"/>
        </w:rPr>
        <w:t>vasinyai - staying; raçeçvaryai - the queen of the rasa dance;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stays in the tulasi forest! Obeisances  to She who stays in Våndävana forest! Obeisances to She who  stays in the räsa-dance circle! Obeisances to the queen of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raja-tir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yai ca namo namaù</w:t>
      </w:r>
    </w:p>
    <w:p>
      <w:pPr>
        <w:pStyle w:val="Normal"/>
        <w:rPr>
          <w:rFonts w:ascii="Balaram" w:hAnsi="Balaram" w:cs="Balaram"/>
          <w:sz w:val="24"/>
        </w:rPr>
      </w:pPr>
      <w:r>
        <w:rPr>
          <w:rFonts w:cs="Balaram" w:ascii="Balaram" w:hAnsi="Balaram"/>
          <w:sz w:val="24"/>
        </w:rPr>
        <w:t>våndavana-vil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ja-tira-vasinyai - staying on the Virajä's shore;  våndayai - the queen of a host of gopis; ca - and; namo namaù - obeisances  våndavana-vilasinyai - who enjoys pastimes in Våndävana;  kåñnayai - Lord Kåñëa's beloved;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stays on the Virajä's shore!  Obeisances to the queen of a great host of gopis! Obeisances to  She who enjoys pastimes in Våndävana! Obeisances to Lord Kåñëa's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kåñëa-pri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ayai ca namo namaù</w:t>
      </w:r>
    </w:p>
    <w:p>
      <w:pPr>
        <w:pStyle w:val="Normal"/>
        <w:rPr>
          <w:rFonts w:ascii="Balaram" w:hAnsi="Balaram" w:cs="Balaram"/>
          <w:sz w:val="24"/>
        </w:rPr>
      </w:pPr>
      <w:r>
        <w:rPr>
          <w:rFonts w:cs="Balaram" w:ascii="Balaram" w:hAnsi="Balaram"/>
          <w:sz w:val="24"/>
        </w:rPr>
        <w:t>kåñna-vakñaù-sthita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riya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kåñëa-priyayai - to Lord Kåñëa's beloved;  ca - and; çantayai - peaceful; ca - and; namo namaù - obeisances; kåñëa - of  Lord Kåñëa; vakñaù - on the chest; sthitaya - staying; ca - and; tat- priyayai - His belove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Lord Kåñëa's beloved! Obeisances to She who is  very peaceful! Obeisances to Lord Kåñëa's beloved, who reclines  on Hi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vaikuëöh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lakñmyai namo namaù</w:t>
      </w:r>
    </w:p>
    <w:p>
      <w:pPr>
        <w:pStyle w:val="Normal"/>
        <w:rPr>
          <w:rFonts w:ascii="Balaram" w:hAnsi="Balaram" w:cs="Balaram"/>
          <w:sz w:val="24"/>
        </w:rPr>
      </w:pPr>
      <w:r>
        <w:rPr>
          <w:rFonts w:cs="Balaram" w:ascii="Balaram" w:hAnsi="Balaram"/>
          <w:sz w:val="24"/>
        </w:rPr>
        <w:t>vidyadhiñöhatå-dev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vat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naces; vaikunöha-vasinyai - who resides in Vaikunöha;  maha-lakñmyai - Mahälakñmi; namo namaù - obeisances  vidyadhiñöhatå-devyai - the goddess of knowledge; ca - and;  sarasvatyai - Sarasvati;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resides in Vaikunöha! Obeisances to  She who appears as Mahä-Lakñmi! Obeisances to She who becomes  Sarasvati, the goddess of learn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içvaryadhidev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yai namo namaù</w:t>
      </w:r>
    </w:p>
    <w:p>
      <w:pPr>
        <w:pStyle w:val="Normal"/>
        <w:rPr>
          <w:rFonts w:ascii="Balaram" w:hAnsi="Balaram" w:cs="Balaram"/>
          <w:sz w:val="24"/>
        </w:rPr>
      </w:pPr>
      <w:r>
        <w:rPr>
          <w:rFonts w:cs="Balaram" w:ascii="Balaram" w:hAnsi="Balaram"/>
          <w:sz w:val="24"/>
        </w:rPr>
        <w:t>padmanabha-pri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çvaryadhidevyai - the goddess of all opulences; ca - and;  kamalayai - to Lakñmi; namo namaù - obeisances; padmanabha- priyayai - dear to Lord Näräyana; ca - and; padmayai - to Lakñmi;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beisances to She who is Goddess Lakñmi, the queen of all  opulences! Obeisances to She who is Goddess Lakñmi, the beloved  of Lord Näräyaë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viñëoç ca mat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dyayai namo namaù</w:t>
      </w:r>
    </w:p>
    <w:p>
      <w:pPr>
        <w:pStyle w:val="Normal"/>
        <w:rPr>
          <w:rFonts w:ascii="Balaram" w:hAnsi="Balaram" w:cs="Balaram"/>
          <w:sz w:val="24"/>
        </w:rPr>
      </w:pPr>
      <w:r>
        <w:rPr>
          <w:rFonts w:cs="Balaram" w:ascii="Balaram" w:hAnsi="Balaram"/>
          <w:sz w:val="24"/>
        </w:rPr>
        <w:t>namaù sindhu-su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tya-lakñm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viñëoù - of Lord Mahä-Viñnu; ca - and; matre - the mother;  ca - and; paradyayai - the supreme above all; namo namaù - obeisances;  namaù - obeisances; sindhu - of the ocean;  sutayai - the daughter; ca - and; martya-lakñmyai - Goddess Lakñmi  appearing in the material worl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greater than the greatest, and who  is the mother of Mahä-Viñëu! Obeisances to She who is Goddess  Lakñmi, who appeared in the material world as the ocean'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ëa-pri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nyai namo namaù</w:t>
      </w:r>
    </w:p>
    <w:p>
      <w:pPr>
        <w:pStyle w:val="Normal"/>
        <w:rPr>
          <w:rFonts w:ascii="Balaram" w:hAnsi="Balaram" w:cs="Balaram"/>
          <w:sz w:val="24"/>
        </w:rPr>
      </w:pPr>
      <w:r>
        <w:rPr>
          <w:rFonts w:cs="Balaram" w:ascii="Balaram" w:hAnsi="Balaram"/>
          <w:sz w:val="24"/>
        </w:rPr>
        <w:t>namo 'stu viñnu-may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priyayai - dear to Lord Narayan; ca - and;  narayaëyai - dear to Lord Narayana; namo namaù - obeisances; namo  'stu - obiesances; viñëu- mayayai - to Lord Viñëu's potency; vaiñëavyai - to the devotee of  Lord Viñëu;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to She who is dear to Lord Näräyaëa!  Obeisances to She who is Lord Viñëu's potency! Obeisances to  She who is devoted to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may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adayai namo namaù</w:t>
      </w:r>
    </w:p>
    <w:p>
      <w:pPr>
        <w:pStyle w:val="Normal"/>
        <w:rPr>
          <w:rFonts w:ascii="Balaram" w:hAnsi="Balaram" w:cs="Balaram"/>
          <w:sz w:val="24"/>
        </w:rPr>
      </w:pPr>
      <w:r>
        <w:rPr>
          <w:rFonts w:cs="Balaram" w:ascii="Balaram" w:hAnsi="Balaram"/>
          <w:sz w:val="24"/>
        </w:rPr>
        <w:t>namaù kalyana-rup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ya-svarupayai - in the form of Mahä-mäyä;  sampadayai - opulence; namo namaù - obeisances; namaù - obeisances;  kalyaëa - auspicious; rupiëyai - form; çubhayai - auspicious;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Lord Viñëu's potency of good  fortune! Obeisances to She who is the goddess of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re caturëaà ve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yai ca namo namaù</w:t>
      </w:r>
    </w:p>
    <w:p>
      <w:pPr>
        <w:pStyle w:val="Normal"/>
        <w:rPr>
          <w:rFonts w:ascii="Balaram" w:hAnsi="Balaram" w:cs="Balaram"/>
          <w:sz w:val="24"/>
        </w:rPr>
      </w:pPr>
      <w:r>
        <w:rPr>
          <w:rFonts w:cs="Balaram" w:ascii="Balaram" w:hAnsi="Balaram"/>
          <w:sz w:val="24"/>
        </w:rPr>
        <w:t>namo durga-vinaç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dev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re - the mother; caturnam - of the four; vedanam - Vedas;  savitryai - Savitri; ca - and; namo namaù - obeisances; namaù - obeisances;  durga-vinaçinyai - destroying inauspiciousness; durga- devyai - Durgä-devi;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Sävitri, the mother of the four  Vedas! Obeisances to She who is Durgä-devi, the destroyer of  obsta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jaùñu sarva-de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kåta-yuge muda</w:t>
      </w:r>
    </w:p>
    <w:p>
      <w:pPr>
        <w:pStyle w:val="Normal"/>
        <w:rPr>
          <w:rFonts w:ascii="Balaram" w:hAnsi="Balaram" w:cs="Balaram"/>
          <w:sz w:val="24"/>
        </w:rPr>
      </w:pPr>
      <w:r>
        <w:rPr>
          <w:rFonts w:cs="Balaram" w:ascii="Balaram" w:hAnsi="Balaram"/>
          <w:sz w:val="24"/>
        </w:rPr>
        <w:t>adhiñöhana-kå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t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ùñu - in power; sarva-devanam - of all the demigods; pura - in  acnient times; kåta-yuge - in Krta-yuga; muda - happily; adhiñöhana- kåtayai - giving; ca - and; prakåtyai - matter;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to She who is the goddess of material energy,  who in Satya-yuga gave all the demigods their p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s tripurahar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yai namo namaù</w:t>
      </w:r>
    </w:p>
    <w:p>
      <w:pPr>
        <w:pStyle w:val="Normal"/>
        <w:rPr>
          <w:rFonts w:ascii="Balaram" w:hAnsi="Balaram" w:cs="Balaram"/>
          <w:sz w:val="24"/>
        </w:rPr>
      </w:pPr>
      <w:r>
        <w:rPr>
          <w:rFonts w:cs="Balaram" w:ascii="Balaram" w:hAnsi="Balaram"/>
          <w:sz w:val="24"/>
        </w:rPr>
        <w:t>sundaréñu ca ramy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guna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ù - obeisances; tripurahariëyai - to the killer of Tripura;  tripurayai - to the killer of Tripura; namo namaù - obeisances;  sundaréñu - in beautiful girls; ca - and; </w:t>
      </w:r>
    </w:p>
    <w:p>
      <w:pPr>
        <w:pStyle w:val="Normal"/>
        <w:rPr>
          <w:rFonts w:ascii="Balaram" w:hAnsi="Balaram" w:cs="Balaram"/>
          <w:sz w:val="24"/>
        </w:rPr>
      </w:pPr>
      <w:r>
        <w:rPr>
          <w:rFonts w:cs="Balaram" w:ascii="Balaram" w:hAnsi="Balaram"/>
          <w:sz w:val="24"/>
        </w:rPr>
        <w:t>ramyayai - the most beautriful; nirguëayai - beyond the modes of  nature;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killed Tripuräsura! Obeisances to She  who is the most beautiful of all beautiful girls, and who is  beyond the touch of the modes of material nat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nidr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gunayai namo namaù</w:t>
      </w:r>
    </w:p>
    <w:p>
      <w:pPr>
        <w:pStyle w:val="Normal"/>
        <w:rPr>
          <w:rFonts w:ascii="Balaram" w:hAnsi="Balaram" w:cs="Balaram"/>
          <w:sz w:val="24"/>
        </w:rPr>
      </w:pPr>
      <w:r>
        <w:rPr>
          <w:rFonts w:cs="Balaram" w:ascii="Balaram" w:hAnsi="Balaram"/>
          <w:sz w:val="24"/>
        </w:rPr>
        <w:t>namo dakña-su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sat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nidra-svarupayai - to the form of Goddess  Nidrä; nirgunayai - beyond the modes of material nature; namo  namaù - obeisances; namaù - obeisances; dakña - of Dakña;  sutayai - to the daughter; ca - and; namaù - obeisances; satyai - to Sati;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appears as Goddess Nidrä! Obeisances  to She who is beyond the modes of material nature! Obeisances to  She who is the daughter of Dakña! Obeisances to She who is Sati- dev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çaila-su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i ca namo namaù</w:t>
      </w:r>
    </w:p>
    <w:p>
      <w:pPr>
        <w:pStyle w:val="Normal"/>
        <w:rPr>
          <w:rFonts w:ascii="Balaram" w:hAnsi="Balaram" w:cs="Balaram"/>
          <w:sz w:val="24"/>
        </w:rPr>
      </w:pPr>
      <w:r>
        <w:rPr>
          <w:rFonts w:cs="Balaram" w:ascii="Balaram" w:hAnsi="Balaram"/>
          <w:sz w:val="24"/>
        </w:rPr>
        <w:t>namo namas tapasv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y um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ù - obeisances; çaila-sutayai - the daughter of the  mountains; ca - and; parvatyai - to Pärvati; ca - and; namo  namaù - obeisances; namo namaù - obeisances; </w:t>
      </w:r>
    </w:p>
    <w:p>
      <w:pPr>
        <w:pStyle w:val="Normal"/>
        <w:rPr>
          <w:rFonts w:ascii="Balaram" w:hAnsi="Balaram" w:cs="Balaram"/>
          <w:sz w:val="24"/>
        </w:rPr>
      </w:pPr>
      <w:r>
        <w:rPr>
          <w:rFonts w:cs="Balaram" w:ascii="Balaram" w:hAnsi="Balaram"/>
          <w:sz w:val="24"/>
        </w:rPr>
        <w:t>tapasvinyai - austere; hi - indeed; umayai - Umä;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the daughter of the mountains!  Obeisances to She who is Pärvati! Obeisances to She who is very austere! Obeisances to She who is Goddess  U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ahar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y aparnayai namo namaù</w:t>
      </w:r>
    </w:p>
    <w:p>
      <w:pPr>
        <w:pStyle w:val="Normal"/>
        <w:rPr>
          <w:rFonts w:ascii="Balaram" w:hAnsi="Balaram" w:cs="Balaram"/>
          <w:sz w:val="24"/>
        </w:rPr>
      </w:pPr>
      <w:r>
        <w:rPr>
          <w:rFonts w:cs="Balaram" w:ascii="Balaram" w:hAnsi="Balaram"/>
          <w:sz w:val="24"/>
        </w:rPr>
        <w:t>gauré-loka-vil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o gaur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svarupayai - fasting; hi - indeed; aparnayai - without  leaves; namo namaù - obeisances; gauré-loka- vilasinyai - the most graceful of graceful fair girls;  namaù - obeisances; gauryai - fair;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fasted, not eating even dry leaves!  Obeisances to She who is Gauri, the most beautiful of fair gir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kailas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içvaryai namo namaù</w:t>
      </w:r>
    </w:p>
    <w:p>
      <w:pPr>
        <w:pStyle w:val="Normal"/>
        <w:rPr>
          <w:rFonts w:ascii="Balaram" w:hAnsi="Balaram" w:cs="Balaram"/>
          <w:sz w:val="24"/>
        </w:rPr>
      </w:pPr>
      <w:r>
        <w:rPr>
          <w:rFonts w:cs="Balaram" w:ascii="Balaram" w:hAnsi="Balaram"/>
          <w:sz w:val="24"/>
        </w:rPr>
        <w:t>nidrayai ca da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addh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kailasa-vasinyai - living on Mount Kailäsa;  mahaiçvaryai - very opulent; namo namaù - obeisances; nidrayai - to Nidrä- devi; ca - and; dayayai - mercy; ca - and; çraddhayai - faith;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resides on Mount Kailäsa! Obeisances  to She who is the queen of all opulences! Obeisances to She who  is Nidrä-devi! Obeisances to She who is mercy and fa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dhåtyai kñam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jjayai ca namo namaù</w:t>
      </w:r>
    </w:p>
    <w:p>
      <w:pPr>
        <w:pStyle w:val="Normal"/>
        <w:rPr>
          <w:rFonts w:ascii="Balaram" w:hAnsi="Balaram" w:cs="Balaram"/>
          <w:sz w:val="24"/>
        </w:rPr>
      </w:pPr>
      <w:r>
        <w:rPr>
          <w:rFonts w:cs="Balaram" w:ascii="Balaram" w:hAnsi="Balaram"/>
          <w:sz w:val="24"/>
        </w:rPr>
        <w:t>tåñnayai kñut-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i-kartr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dhåtyai - patience; kñamayai - forgiveness;  ca - and; lajjayai - shyness; ca - and; namo namaù - obeisances;  tåñëayai - thirst; kñut-svarupayai - hunder; sthiti-kartryai - creating  stability;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patience, forgiveness, and shyness!  Obeisances to She who is hunger, thirst, and the giver of stabil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saàhara-rup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ryai namo namaù</w:t>
      </w:r>
    </w:p>
    <w:p>
      <w:pPr>
        <w:pStyle w:val="Normal"/>
        <w:rPr>
          <w:rFonts w:ascii="Balaram" w:hAnsi="Balaram" w:cs="Balaram"/>
          <w:sz w:val="24"/>
        </w:rPr>
      </w:pPr>
      <w:r>
        <w:rPr>
          <w:rFonts w:cs="Balaram" w:ascii="Balaram" w:hAnsi="Balaram"/>
          <w:sz w:val="24"/>
        </w:rPr>
        <w:t>bhayayai cabha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i-da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saàhara-rupiëyai - to She who takes everything  away; maha-maryai - to final death; namo namaù - obeisances;  bhayayai - fears;  ca - and; abhayayai - fearlessness; ca - and; mukti-dayai - giving  liberation;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takes away everything! Obeisances to  She who appears as final death! Obeisances to She who gives fear,  fearless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svadhayai svah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yai kantyai namo namaù</w:t>
      </w:r>
    </w:p>
    <w:p>
      <w:pPr>
        <w:pStyle w:val="Normal"/>
        <w:rPr>
          <w:rFonts w:ascii="Balaram" w:hAnsi="Balaram" w:cs="Balaram"/>
          <w:sz w:val="24"/>
        </w:rPr>
      </w:pPr>
      <w:r>
        <w:rPr>
          <w:rFonts w:cs="Balaram" w:ascii="Balaram" w:hAnsi="Balaram"/>
          <w:sz w:val="24"/>
        </w:rPr>
        <w:t>namas tuñöyai ca puñö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ù - obeisances; svadhayai - to Svadhä; svahayai - to Svähä;  çantyai - to peace; kantyai - to beauty; namo namaù - obeisances;  namaù - obeisances; tuñöyai - to satisfaction; ca - and;  puñöyai - nourishment; ca - and; dayayai - mercy; ca - and; namo </w:t>
      </w:r>
    </w:p>
    <w:p>
      <w:pPr>
        <w:pStyle w:val="Normal"/>
        <w:rPr>
          <w:rFonts w:ascii="Balaram" w:hAnsi="Balaram" w:cs="Balaram"/>
          <w:sz w:val="24"/>
        </w:rPr>
      </w:pPr>
      <w:r>
        <w:rPr>
          <w:rFonts w:cs="Balaram" w:ascii="Balaram" w:hAnsi="Balaram"/>
          <w:sz w:val="24"/>
        </w:rPr>
        <w:t>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Svadhä and Svähä! Obeisances to She  who is peace and beauty! Obeisances to She who is satisfaction,  prosperity, and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nidr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addhayai ca namo namaù</w:t>
      </w:r>
    </w:p>
    <w:p>
      <w:pPr>
        <w:pStyle w:val="Normal"/>
        <w:rPr>
          <w:rFonts w:ascii="Balaram" w:hAnsi="Balaram" w:cs="Balaram"/>
          <w:sz w:val="24"/>
        </w:rPr>
      </w:pPr>
      <w:r>
        <w:rPr>
          <w:rFonts w:cs="Balaram" w:ascii="Balaram" w:hAnsi="Balaram"/>
          <w:sz w:val="24"/>
        </w:rPr>
        <w:t>kñut-pipas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jj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nidra-svarupayai - to sleep; çraddhayai - to  faith; ca - and; namo namaù - obeisances kñut-pipasa- svarupayai - hunger and thirst; lajjayai - shyness;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beisances to She who is sleep! Obeisances to She who is  faith! Obeisances to She who is hunger, thirst, and shynes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dhåtyai kñam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yai namo namaù</w:t>
      </w:r>
    </w:p>
    <w:p>
      <w:pPr>
        <w:pStyle w:val="Normal"/>
        <w:rPr>
          <w:rFonts w:ascii="Balaram" w:hAnsi="Balaram" w:cs="Balaram"/>
          <w:sz w:val="24"/>
        </w:rPr>
      </w:pPr>
      <w:r>
        <w:rPr>
          <w:rFonts w:cs="Balaram" w:ascii="Balaram" w:hAnsi="Balaram"/>
          <w:sz w:val="24"/>
        </w:rPr>
        <w:t>sarva-çakti-svarupinyai</w:t>
        <w:br/>
        <w:t xml:space="preserve"> sarva-matre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dhåtyai - to patience; kñamayai - to forgiveness;  ca - and; cetanayai - to consciousness; namo namaù - obeisances; sarva- çakti-svarupiëyai - all powerful; sarva-matre - the mother of all;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patience and forgiveness!  Obeisances to She who is spiritual enlightenment! Obeisances to  She who is all-powerful! Obeisances to She who is the mother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nau dah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yai ca namo namaù</w:t>
      </w:r>
    </w:p>
    <w:p>
      <w:pPr>
        <w:pStyle w:val="Normal"/>
        <w:rPr>
          <w:rFonts w:ascii="Balaram" w:hAnsi="Balaram" w:cs="Balaram"/>
          <w:sz w:val="24"/>
        </w:rPr>
      </w:pPr>
      <w:r>
        <w:rPr>
          <w:rFonts w:cs="Balaram" w:ascii="Balaram" w:hAnsi="Balaram"/>
          <w:sz w:val="24"/>
        </w:rPr>
        <w:t>çobhayai purnacand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dme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nau - in fire; daha-svarupayai - the power to burn;  bhadrayai - auspicious; ca - and; namo namaù - obeisances; çobhayai - beauty;  purëacandre - in the full moon; ca - and; çarat-padme - in the autumn  lotus;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the fire's power to burn!  Obeisances to She who is the beauty in the full moon and the  autumn lot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sti bhedo yatha de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gdha-dhavalyayoù sada</w:t>
      </w:r>
    </w:p>
    <w:p>
      <w:pPr>
        <w:pStyle w:val="Normal"/>
        <w:rPr>
          <w:rFonts w:ascii="Balaram" w:hAnsi="Balaram" w:cs="Balaram"/>
          <w:sz w:val="24"/>
        </w:rPr>
      </w:pPr>
      <w:r>
        <w:rPr>
          <w:rFonts w:cs="Balaram" w:ascii="Balaram" w:hAnsi="Balaram"/>
          <w:sz w:val="24"/>
        </w:rPr>
        <w:t>yathaiva gandha-bhumyo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iva jala-çaity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sti - is; bhedaù - difference; yatha - as; devi - O goddess;  dugdha-dhavalyayoù - of milk and whiteness; sada - always; yatha - as;  eva - indeed; gandha - of fragrance; bhumyoù - and earth; ca - and;  yatha - as; eva - indeed; jala-çaityayoù - of water and cool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as milk and its whiteness are not different, as  earth and its fragrance are not different, as water and its  coolness are not differen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iva çabda-nabhaso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yotiù-suryakayor yatha</w:t>
      </w:r>
    </w:p>
    <w:p>
      <w:pPr>
        <w:pStyle w:val="Normal"/>
        <w:rPr>
          <w:rFonts w:ascii="Balaram" w:hAnsi="Balaram" w:cs="Balaram"/>
          <w:sz w:val="24"/>
        </w:rPr>
      </w:pPr>
      <w:r>
        <w:rPr>
          <w:rFonts w:cs="Balaram" w:ascii="Balaram" w:hAnsi="Balaram"/>
          <w:sz w:val="24"/>
        </w:rPr>
        <w:t>loke vede pur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madhavayo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eva - indeed; çabda-nabhasoù - of sound and ethewr;  jyotiù-suryakayoù - of the sun and the sunlioght; yatha - as; loke - in  the world; vede - in the Vedas; purane - in the Puiränas; ca - and;  radha-madhavayoù - of Çri Çri Rädhä-Kåñë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sound and ether are not different, and as the sun and  its sunlight are not different, so, the Vedas, the Puräëas, and  the world proclaim, Çri Rädhä and Çri Kåñëa are not  differ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etanaà kuru kal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mam uttaraà sati</w:t>
      </w:r>
    </w:p>
    <w:p>
      <w:pPr>
        <w:pStyle w:val="Normal"/>
        <w:rPr>
          <w:rFonts w:ascii="Balaram" w:hAnsi="Balaram" w:cs="Balaram"/>
          <w:sz w:val="24"/>
        </w:rPr>
      </w:pPr>
      <w:r>
        <w:rPr>
          <w:rFonts w:cs="Balaram" w:ascii="Balaram" w:hAnsi="Balaram"/>
          <w:sz w:val="24"/>
        </w:rPr>
        <w:t>ity uktva coddhava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nam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m - enlightenment; kuru - please give; kalyani - O beautiful  one; dehi - please give; mam - to me; uttaram - reply; sati - O saintly one;  iti - thus; uktva - speaking; ca - and; uddhavaù - Uddhava; tatra - there;  praëanama - bowed;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autiful and auspicious one, please enlighten me. O  saintly one, please give a repl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Uddhava bowed down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ddhava-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ù paöhed bhakti-purvakam</w:t>
      </w:r>
    </w:p>
    <w:p>
      <w:pPr>
        <w:pStyle w:val="Normal"/>
        <w:rPr>
          <w:rFonts w:ascii="Balaram" w:hAnsi="Balaram" w:cs="Balaram"/>
          <w:sz w:val="24"/>
        </w:rPr>
      </w:pPr>
      <w:r>
        <w:rPr>
          <w:rFonts w:cs="Balaram" w:ascii="Balaram" w:hAnsi="Balaram"/>
          <w:sz w:val="24"/>
        </w:rPr>
        <w:t>iha loke sukhaà bh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y ante hari-mand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ddhava - by Uddhava; kåtam - done; stotram - prayer;  yaù - one who; paöhet - recites; bhakti-purvakam - with devotion; iha - here;  loke - in this world; sukham - happiness; bhuktva - enjoying; yati - goes;  ante - at the end; hari-mandiram - to Lord Kåñëa's transcendental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with devotion recites this prayer spoken by  Uddhava becomes happy in this world and at the end goes to Lord  Kåñëa's transcendental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bhaved bandhu-vicche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ogaù çokaù su-daruëaù</w:t>
      </w:r>
    </w:p>
    <w:p>
      <w:pPr>
        <w:pStyle w:val="Normal"/>
        <w:rPr>
          <w:rFonts w:ascii="Balaram" w:hAnsi="Balaram" w:cs="Balaram"/>
          <w:sz w:val="24"/>
        </w:rPr>
      </w:pPr>
      <w:r>
        <w:rPr>
          <w:rFonts w:cs="Balaram" w:ascii="Balaram" w:hAnsi="Balaram"/>
          <w:sz w:val="24"/>
        </w:rPr>
        <w:t>proñita stré labhet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ya-bhedé labhet 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bhavet - is; bandhu-vicchedaù - separation fro friends and  relatuves; rogaù - disease; çokaù - grief; su-darunaù - terrible;  proñita - residing in a foreign country; stré - wife; labhet - attains;  kantam - husband; bharya-bhedé - separated from his wife;  labhet - attains; priyam -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is not separated from friends and relatives. He does not  suffer from disease or terrible grief. A wife attains her husband  who went to a foreign country. A husband separated from his dear  wife attains her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utro labhate putr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dhano labhate dhanam</w:t>
      </w:r>
    </w:p>
    <w:p>
      <w:pPr>
        <w:pStyle w:val="Normal"/>
        <w:rPr>
          <w:rFonts w:ascii="Balaram" w:hAnsi="Balaram" w:cs="Balaram"/>
          <w:sz w:val="24"/>
        </w:rPr>
      </w:pPr>
      <w:r>
        <w:rPr>
          <w:rFonts w:cs="Balaram" w:ascii="Balaram" w:hAnsi="Balaram"/>
          <w:sz w:val="24"/>
        </w:rPr>
        <w:t>nirbhumir labhate bhum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héno labhet pr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utraù - childless; labhate - attains; putran - sons; nirdhanaù - poor;  labhate - attains; dhanam - wealth; nirbhumiù - landless; labhate - attains;  bhumim - land; praja-hénaù - without chiuldren; labhet - attains;  prajam - childr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s childless attains many children. A pauper attains  wealth. A person who does not own any land attains land. A person  with no descendants attains descend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ogad vimucyate ro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o mucyeta bandhanat</w:t>
      </w:r>
    </w:p>
    <w:p>
      <w:pPr>
        <w:pStyle w:val="Normal"/>
        <w:rPr>
          <w:rFonts w:ascii="Balaram" w:hAnsi="Balaram" w:cs="Balaram"/>
          <w:sz w:val="24"/>
        </w:rPr>
      </w:pPr>
      <w:r>
        <w:rPr>
          <w:rFonts w:cs="Balaram" w:ascii="Balaram" w:hAnsi="Balaram"/>
          <w:sz w:val="24"/>
        </w:rPr>
        <w:t>bhayan mucyeta bhétas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cyetapanna apadaù </w:t>
      </w:r>
    </w:p>
    <w:p>
      <w:pPr>
        <w:pStyle w:val="Normal"/>
        <w:rPr>
          <w:rFonts w:ascii="Balaram" w:hAnsi="Balaram" w:cs="Balaram"/>
          <w:sz w:val="24"/>
        </w:rPr>
      </w:pPr>
      <w:r>
        <w:rPr>
          <w:rFonts w:cs="Balaram" w:ascii="Balaram" w:hAnsi="Balaram"/>
          <w:sz w:val="24"/>
        </w:rPr>
        <w:t xml:space="preserve">aspåñöa-kértiù su-yaç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kho bhavati panò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ogat - from disease; vimucyate - freed; rogé - diseased;  baddhaù - bound; mucyeta - freed; bandhanat - from bondage; bhayan - from  fear; mucyeta - is freed; bhétaù - afraid; tu - indeed; mucyeta - becomes  freed; apanna - who has attained; apadaù - calamities; aspåñöa- kértiù - untouched by fame; su-yaça - fame; murkhaù - foolish; </w:t>
      </w:r>
    </w:p>
    <w:p>
      <w:pPr>
        <w:pStyle w:val="Normal"/>
        <w:rPr>
          <w:rFonts w:ascii="Balaram" w:hAnsi="Balaram" w:cs="Balaram"/>
          <w:sz w:val="24"/>
        </w:rPr>
      </w:pPr>
      <w:r>
        <w:rPr>
          <w:rFonts w:cs="Balaram" w:ascii="Balaram" w:hAnsi="Balaram"/>
          <w:sz w:val="24"/>
        </w:rPr>
        <w:t>bhavati - becomes; paëòitaù -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s diseased become free from disease. A person  in prison becomes free from prison. A frightened person becomes  free of fears. A person suffering many troubles becomes free of  troubles. A person untouched by fame becomes famous. A fool  becomes wise.</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36"/>
        </w:rPr>
      </w:pPr>
      <w:r>
        <w:rPr>
          <w:rFonts w:cs="Balaram" w:ascii="Balaram" w:hAnsi="Balaram"/>
          <w:b/>
          <w:sz w:val="36"/>
        </w:rPr>
        <w:t>Chapter Ninety-three</w:t>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t>Çri Rädhoddhava-samväda</w:t>
      </w:r>
    </w:p>
    <w:p>
      <w:pPr>
        <w:pStyle w:val="Normal"/>
        <w:jc w:val="center"/>
        <w:rPr>
          <w:rFonts w:ascii="Balaram" w:hAnsi="Balaram" w:cs="Balaram"/>
          <w:b/>
          <w:b/>
          <w:sz w:val="36"/>
        </w:rPr>
      </w:pPr>
      <w:r>
        <w:rPr>
          <w:rFonts w:cs="Balaram" w:ascii="Balaram" w:hAnsi="Balaram"/>
          <w:b/>
          <w:sz w:val="36"/>
        </w:rPr>
        <w:t>A Conversation of Çri Rädhä and Çri Uddhava</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a-stav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à prapya radhika</w:t>
      </w:r>
    </w:p>
    <w:p>
      <w:pPr>
        <w:pStyle w:val="Normal"/>
        <w:rPr>
          <w:rFonts w:ascii="Balaram" w:hAnsi="Balaram" w:cs="Balaram"/>
          <w:sz w:val="24"/>
        </w:rPr>
      </w:pPr>
      <w:r>
        <w:rPr>
          <w:rFonts w:cs="Balaram" w:ascii="Balaram" w:hAnsi="Balaram"/>
          <w:sz w:val="24"/>
        </w:rPr>
        <w:t>vilokya kåñnak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çuc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uddhava- stavanam - Uddhava's prayers; çrutva - hearing; cetanam - consciousness;  prapya - attaining; radhika - Çri Rädhä; vilokya - seeing; kåñëa - of Çri  Kåñëa; akaram - the form; ca - and; tam - to him; uvaca - spoke;  çucanvita - griev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Uddhava's prayers, Çri Rädhä  regained consciousness. Noticing that Uddhava closely resembled Lord  Kåñëa, grieving Rädhä spok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à nama bhavato vat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va prerito bhavan</w:t>
      </w:r>
    </w:p>
    <w:p>
      <w:pPr>
        <w:pStyle w:val="Normal"/>
        <w:rPr>
          <w:rFonts w:ascii="Balaram" w:hAnsi="Balaram" w:cs="Balaram"/>
          <w:sz w:val="24"/>
        </w:rPr>
      </w:pPr>
      <w:r>
        <w:rPr>
          <w:rFonts w:cs="Balaram" w:ascii="Balaram" w:hAnsi="Balaram"/>
          <w:sz w:val="24"/>
        </w:rPr>
        <w:t>agato va kuta i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uhi maà kena het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radhika uvaca - Çri Rädhä said; kim - what?; nama - the name;  bhavataù - of you; vatsa - O child; kena - by whom?; va - or; preritaù - sent;  bhavan - you; agataù - come; va - or; kuta - from where?; iti - thus;  bruhi - please tell; mam - Me; kena - for what?; hetuna - reaso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Rädhä said: Child, what is your name? Who sent you here?  From where have you come? Why have you come? Please tell 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kåtis tvaà sarvaìg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e tvaà kåñna-parñadam</w:t>
      </w:r>
    </w:p>
    <w:p>
      <w:pPr>
        <w:pStyle w:val="Normal"/>
        <w:rPr>
          <w:rFonts w:ascii="Balaram" w:hAnsi="Balaram" w:cs="Balaram"/>
          <w:sz w:val="24"/>
        </w:rPr>
      </w:pPr>
      <w:r>
        <w:rPr>
          <w:rFonts w:cs="Balaram" w:ascii="Balaram" w:hAnsi="Balaram"/>
          <w:sz w:val="24"/>
        </w:rPr>
        <w:t>kåñnasya kuçalaà bru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devasy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 - of Lord Kåñna; akåtiù - the form; tvam - you; sarvaìgaiù - in  every limb; manye - I think; tvam - you; kåñëa-parñadam - an associate of  Lord Kåñëa; kåñëasya - of Lord Kåñëa; kuçalam - the welfare;  bruhi - please tell; baladevasya - of Lord Balaräma;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every limb your form is like Lord Kåñëa's. I think You  must be Kåñëa's friend. Please tell Me how Kåñëa and Balaräma are  faring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s tiñöhati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tuna kena tad vada</w:t>
      </w:r>
    </w:p>
    <w:p>
      <w:pPr>
        <w:pStyle w:val="Normal"/>
        <w:rPr>
          <w:rFonts w:ascii="Balaram" w:hAnsi="Balaram" w:cs="Balaram"/>
          <w:sz w:val="24"/>
        </w:rPr>
      </w:pPr>
      <w:r>
        <w:rPr>
          <w:rFonts w:cs="Balaram" w:ascii="Balaram" w:hAnsi="Balaram"/>
          <w:sz w:val="24"/>
        </w:rPr>
        <w:t>samayasyati govi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ù - Nanda; tiñöhati - stays; tatra - there; eva - indeed;  hetuna - reason; kena - what?; tat - that; vada - please tell;  samayasyati - will return; govindaù - Lord Kåñna; ramyam - beautiful;  våndavanam - to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y does Nanda stay in Mathurä? Will Kåñna return to  beautiful Våndävana forest? 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drakñyami tasy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candra-mukhaà çubham</w:t>
      </w:r>
    </w:p>
    <w:p>
      <w:pPr>
        <w:pStyle w:val="Normal"/>
        <w:rPr>
          <w:rFonts w:ascii="Balaram" w:hAnsi="Balaram" w:cs="Balaram"/>
          <w:sz w:val="24"/>
        </w:rPr>
      </w:pPr>
      <w:r>
        <w:rPr>
          <w:rFonts w:cs="Balaram" w:ascii="Balaram" w:hAnsi="Balaram"/>
          <w:sz w:val="24"/>
        </w:rPr>
        <w:t>punaù kréò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haà rasa-manò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drakñyami - I will see; tasya - of Him; eva - indeed;  purëacandra-mukham - the full moon face; çubham - beautiful;  punaù - again; kréòam - pastime; kariñyami - I will do; tena - with Him;  aham - I; rasa-maëòale - in the rasa 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see His glorious full-moon face again? Will I play  with Him again in the rä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e ca vih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va sakhébhiù saha</w:t>
      </w:r>
    </w:p>
    <w:p>
      <w:pPr>
        <w:pStyle w:val="Normal"/>
        <w:rPr>
          <w:rFonts w:ascii="Balaram" w:hAnsi="Balaram" w:cs="Balaram"/>
          <w:sz w:val="24"/>
        </w:rPr>
      </w:pPr>
      <w:r>
        <w:rPr>
          <w:rFonts w:cs="Balaram" w:ascii="Balaram" w:hAnsi="Balaram"/>
          <w:sz w:val="24"/>
        </w:rPr>
        <w:t>çré-nanda-nandanaìg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dasyami 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e - in the water; ca - and; vihariñyami - I will play;  punaù - again; va - or; sakhébhiù - friends; saha - with; çré-nanda - of Çri   nanda; nandana - of the son; aìge - on the limbs; ca - and; punaù - again;  dasyami - I will place; candanam -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am My friends play with Him again in the water? Will  I again anoint His limbs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ety abhidhanaà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triyo 'haà varanane</w:t>
      </w:r>
    </w:p>
    <w:p>
      <w:pPr>
        <w:pStyle w:val="Normal"/>
        <w:rPr>
          <w:rFonts w:ascii="Balaram" w:hAnsi="Balaram" w:cs="Balaram"/>
          <w:sz w:val="24"/>
        </w:rPr>
      </w:pPr>
      <w:r>
        <w:rPr>
          <w:rFonts w:cs="Balaram" w:ascii="Balaram" w:hAnsi="Balaram"/>
          <w:sz w:val="24"/>
        </w:rPr>
        <w:t>preñitaù çubha-vart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paramat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uddhava - Uddhava;  iti - thus; abhidhanam - the name; me - of me; kñatriyaù - kasatriya;  aham - I; varanane - O girl with the beautiful face; preñitaù - sent;  çubha-vartartham - for the purpose of bringing good news; kåñnena - by  Lord Kåñëa; paramatmana - the Supreme Personality of Godhead and the  all-pervading Superso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My name is Uddhava. I am a kñatriya. O  girl with the beautiful face, Lord Kåñëa, the all-pervading  Supreme Personality of Godhead, who stays in everyone's heart,  sent me here to deliver an auspicious message.</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vantikaà samay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o 'haà harer api</w:t>
      </w:r>
    </w:p>
    <w:p>
      <w:pPr>
        <w:pStyle w:val="Normal"/>
        <w:rPr>
          <w:rFonts w:ascii="Balaram" w:hAnsi="Balaram" w:cs="Balaram"/>
          <w:sz w:val="24"/>
        </w:rPr>
      </w:pPr>
      <w:r>
        <w:rPr>
          <w:rFonts w:cs="Balaram" w:ascii="Balaram" w:hAnsi="Balaram"/>
          <w:sz w:val="24"/>
        </w:rPr>
        <w:t>kåñnasya baladev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à nandasy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 of You; antikam - the nearness; samayataù - arrauved;  parñadaù - an associate; aham - I; hareù - of Lord Kåñëa; api - also;  kåñëasya - of Lord Kåñëa; baladevasya - of Lord Balaräma; çivam - the  welfare; nandasya - of Nanda;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at is why I, Lord Kåñëa's friend, have approached You. At  present Lord Kåñëa, Lord Balaräma, and King Nanda are happy and  w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ti tad yamuna-k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pavano 'sti saù</w:t>
      </w:r>
    </w:p>
    <w:p>
      <w:pPr>
        <w:pStyle w:val="Normal"/>
        <w:rPr>
          <w:rFonts w:ascii="Balaram" w:hAnsi="Balaram" w:cs="Balaram"/>
          <w:sz w:val="24"/>
        </w:rPr>
      </w:pPr>
      <w:r>
        <w:rPr>
          <w:rFonts w:cs="Balaram" w:ascii="Balaram" w:hAnsi="Balaram"/>
          <w:sz w:val="24"/>
        </w:rPr>
        <w:t>tasya keli-kadamb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m asty ev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radhika uvaca - Çri Rädhä said; asti - is; tat - that; yamuna- kulam - the Yamunä's bank; su-gandhi-pavanaù - a fragrant breeze;  asti - is; saù - that; tasya - of this; keli-kadambanam - of the pastime  kadamba trees; mulam - the root; asti - is; eva - indeed; sampratam - n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The Yamunä's bank is still here. There is  still a fragrant breeze. There is still a place under the keli- kadamba tr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yaà vån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vidyamanam épsitam</w:t>
      </w:r>
    </w:p>
    <w:p>
      <w:pPr>
        <w:pStyle w:val="Normal"/>
        <w:rPr>
          <w:rFonts w:ascii="Balaram" w:hAnsi="Balaram" w:cs="Balaram"/>
          <w:sz w:val="24"/>
        </w:rPr>
      </w:pPr>
      <w:r>
        <w:rPr>
          <w:rFonts w:cs="Balaram" w:ascii="Balaram" w:hAnsi="Balaram"/>
          <w:sz w:val="24"/>
        </w:rPr>
        <w:t>puàs-kokilanaà vir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paà candana-car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m - sacred; våndavanam - Våndävana; ramyam - beautiful;  tat - that; vidyamanam - being in existence; épsitam - desired; puàs- kokilanam - of cuckoos; virutam - the sounds; talpam - couch; candana- carcitam -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autiful and sacred Våndävana forest still exists. The  cuckoos still coo. This couch is still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vidhaà ca bhoj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naà ca sundaram</w:t>
      </w:r>
    </w:p>
    <w:p>
      <w:pPr>
        <w:pStyle w:val="Normal"/>
        <w:rPr>
          <w:rFonts w:ascii="Balaram" w:hAnsi="Balaram" w:cs="Balaram"/>
          <w:sz w:val="24"/>
        </w:rPr>
      </w:pPr>
      <w:r>
        <w:rPr>
          <w:rFonts w:cs="Balaram" w:ascii="Balaram" w:hAnsi="Balaram"/>
          <w:sz w:val="24"/>
        </w:rPr>
        <w:t>duranta-duùkha-do 'py 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iñöho manmath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vidham - four kinds; ca - and; bhojyam - delicious foods;  ca - and; madhu-panam - nectar drink; ca - and; sundaram - beautiful;  duranta - unbearable; duùkha - sufferings; daù - give; api - also; asti - is;  papiñöhaù - sinful; manmathaù - Kämadev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are still four kinds of delicious food. There is still  nectar sweet like honey. Sinful Kämadeva, who brings unbearable  torment, is still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 ca ratna-pradép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nti rasa-manòale</w:t>
      </w:r>
    </w:p>
    <w:p>
      <w:pPr>
        <w:pStyle w:val="Normal"/>
        <w:rPr>
          <w:rFonts w:ascii="Balaram" w:hAnsi="Balaram" w:cs="Balaram"/>
          <w:sz w:val="24"/>
        </w:rPr>
      </w:pPr>
      <w:r>
        <w:rPr>
          <w:rFonts w:cs="Balaram" w:ascii="Balaram" w:hAnsi="Balaram"/>
          <w:sz w:val="24"/>
        </w:rPr>
        <w:t>manéndra-s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ty eva rati-mand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 they; ca - and; ratna-pradépaù - jewel lamps; ca - and;  jvalanti - shine; rasa-maëòale - in the rasa - dance circle; maëéndra- sara - the best of regal jewels; nirmaëam - made; asti - is; eva - indeed;  rati-mandiram - the pastime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jewel lamps still shine in the räsa-dance circle. There  is still a jewel-palace for playfu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ìgana-gano 's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candro 'sti çobhitaù</w:t>
      </w:r>
    </w:p>
    <w:p>
      <w:pPr>
        <w:pStyle w:val="Normal"/>
        <w:rPr>
          <w:rFonts w:ascii="Balaram" w:hAnsi="Balaram" w:cs="Balaram"/>
          <w:sz w:val="24"/>
        </w:rPr>
      </w:pPr>
      <w:r>
        <w:rPr>
          <w:rFonts w:cs="Balaram" w:ascii="Balaram" w:hAnsi="Balaram"/>
          <w:sz w:val="24"/>
        </w:rPr>
        <w:t>sugandhi-puñp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paà candana-car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ìgana-ganaù - the gopis; asti - is; eva - indeed;  purëacandraù - full moon; asti - is; çobhitaù - shining;  sugandhi-puñpa-racitam - made of fragrant flowers; talpam - the bed;  candana-carcitam -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are still here. The full moon still shines  beautifully. This couch is still anointed with sandal paste and  decorated with fragrant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bulaà rati-bhogar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saàskåtam</w:t>
      </w:r>
    </w:p>
    <w:p>
      <w:pPr>
        <w:pStyle w:val="Normal"/>
        <w:rPr>
          <w:rFonts w:ascii="Balaram" w:hAnsi="Balaram" w:cs="Balaram"/>
          <w:sz w:val="24"/>
        </w:rPr>
      </w:pPr>
      <w:r>
        <w:rPr>
          <w:rFonts w:cs="Balaram" w:ascii="Balaram" w:hAnsi="Balaram"/>
          <w:sz w:val="24"/>
        </w:rPr>
        <w:t>sugandhi-malaté-mal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eta-camara-darp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m - betelnuts; rati-bhogarham - suitable for amorous  pastimes; karpuradi-susaàskåtam - scented with camphor;  sugandhi - fragrant; malaté-malyam - malati graland; çveta-camara- darpanam - white camaras and a mirr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telnuts scented with camphor and suitable for amorous  pastimes are still here. A fragrant mälati-garland is still here.  A white cämara is still here. A mirror is still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kta-maniky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manoharam</w:t>
      </w:r>
    </w:p>
    <w:p>
      <w:pPr>
        <w:pStyle w:val="Normal"/>
        <w:rPr>
          <w:rFonts w:ascii="Balaram" w:hAnsi="Balaram" w:cs="Balaram"/>
          <w:sz w:val="24"/>
        </w:rPr>
      </w:pPr>
      <w:r>
        <w:rPr>
          <w:rFonts w:cs="Balaram" w:ascii="Balaram" w:hAnsi="Balaram"/>
          <w:sz w:val="24"/>
        </w:rPr>
        <w:t>nanop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kréòa-saro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maëikya-saàsakta-héra-hara-manoharam - beautiful with  necklaces of pearls, rubies, and diamonds; nana - various;  upakananam - gardens; ramyam - beautiful; ramya-kréòa-sarovaram - a lake  for beautifu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cklaces of pearls, rubies, and diamonds are still here.  Many beautiful flower gardens are still here. A lake for  beautiful pastimes is still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gandhi-puñpody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çreni-manoharam</w:t>
      </w:r>
    </w:p>
    <w:p>
      <w:pPr>
        <w:pStyle w:val="Normal"/>
        <w:rPr>
          <w:rFonts w:ascii="Balaram" w:hAnsi="Balaram" w:cs="Balaram"/>
          <w:sz w:val="24"/>
        </w:rPr>
      </w:pPr>
      <w:r>
        <w:rPr>
          <w:rFonts w:cs="Balaram" w:ascii="Balaram" w:hAnsi="Balaram"/>
          <w:sz w:val="24"/>
        </w:rPr>
        <w:t>asty eva sarva-vibha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nathaù kuto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puñpodyanam - a fragrant flower garden; ca - and;  padma-çreëi-manoharam - a beautiful lotus forest; asti - is;  eva - indeed; sarva-vibhavaù - all power and glory; praëa-nathaù - the  master of My life; kutaù - where?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fragrant flower-garden is still here. A beautiful lotus- forest is still here. Where is the all-powerful, all-glorious  master of My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 kåñna ha ram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si me prana-vallabha</w:t>
      </w:r>
    </w:p>
    <w:p>
      <w:pPr>
        <w:pStyle w:val="Normal"/>
        <w:rPr>
          <w:rFonts w:ascii="Balaram" w:hAnsi="Balaram" w:cs="Balaram"/>
          <w:sz w:val="24"/>
        </w:rPr>
      </w:pPr>
      <w:r>
        <w:rPr>
          <w:rFonts w:cs="Balaram" w:ascii="Balaram" w:hAnsi="Balaram"/>
          <w:sz w:val="24"/>
        </w:rPr>
        <w:t>kva vaparadho d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é-doñaù pade pa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 - O; kåñëa - Kåñëa; ha - O; rama-natha - master of the goddess of  fortune; kva - where?; asi - are You; me - of Me; praëa-vallabha - more dear  than life; kva - where?; va - or; aparadhaù - the offense; dasyaù - of the  maidservant; ca - and; dasé-doñaù - the fault of the maidservant; pade  pade -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O master of the goddess of fortune, O master more  dear than life, where are You now? What offense has Your  maidservant committed? Your maidservant commits offenses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murcham avapa sa</w:t>
      </w:r>
    </w:p>
    <w:p>
      <w:pPr>
        <w:pStyle w:val="Normal"/>
        <w:rPr>
          <w:rFonts w:ascii="Balaram" w:hAnsi="Balaram" w:cs="Balaram"/>
          <w:sz w:val="24"/>
        </w:rPr>
      </w:pPr>
      <w:r>
        <w:rPr>
          <w:rFonts w:cs="Balaram" w:ascii="Balaram" w:hAnsi="Balaram"/>
          <w:sz w:val="24"/>
        </w:rPr>
        <w:t>cetanaà k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r eva sa uddhavaù </w:t>
      </w:r>
    </w:p>
    <w:p>
      <w:pPr>
        <w:pStyle w:val="Normal"/>
        <w:rPr>
          <w:rFonts w:ascii="Balaram" w:hAnsi="Balaram" w:cs="Balaram"/>
          <w:sz w:val="24"/>
        </w:rPr>
      </w:pPr>
      <w:r>
        <w:rPr>
          <w:rFonts w:cs="Balaram" w:ascii="Balaram" w:hAnsi="Balaram"/>
          <w:sz w:val="24"/>
        </w:rPr>
        <w:t xml:space="preserve">taà dåñöva paramaçcary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e kñatriya-puìg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sa - She; devé - the goddess;  punaù - again; murcham - fainting; avapa - atatined; sa - She;  cetanam - consciousness; karayam asa - caused; punaù - again; eva - indeed;  sa - he; uddhavaù - uddhava; tam - Her; dåñöva - seeing; paramaçcaryam - great  wonder; mene - considered; kñatriya - of ksatriyas; puìgavaù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Goddess Rädhä fainted. Uddhava  revived Her. Seeing all this, Uddhava, the best of the kñatriyas,  became filled with won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hébhiù saptabhiù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vitaà çveta-camaraiù</w:t>
      </w:r>
    </w:p>
    <w:p>
      <w:pPr>
        <w:pStyle w:val="Normal"/>
        <w:rPr>
          <w:rFonts w:ascii="Balaram" w:hAnsi="Balaram" w:cs="Balaram"/>
          <w:sz w:val="24"/>
        </w:rPr>
      </w:pPr>
      <w:r>
        <w:rPr>
          <w:rFonts w:cs="Balaram" w:ascii="Balaram" w:hAnsi="Balaram"/>
          <w:sz w:val="24"/>
        </w:rPr>
        <w:t>gopénaà ca tri-lakñ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riyaiù priya-se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hébhiù - by gopi friends; saptabhiù - seven; çaçvat - always;  sevitam - served; çveta-camaraiù - with white camaras; gopénam - of the  gopis; ca - and; tri-lakñaiù - by three hundred thousand; ca - and; su- priyaiù - very dear; priya-sevitam - affectionately ser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w She was again and again fanned by seven friends  holding white cämaras, and She was affectionately served in many  ways by three-hundred-thousand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a-niçaà veñöi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naà çata-koöibhiù</w:t>
      </w:r>
    </w:p>
    <w:p>
      <w:pPr>
        <w:pStyle w:val="Normal"/>
        <w:rPr>
          <w:rFonts w:ascii="Balaram" w:hAnsi="Balaram" w:cs="Balaram"/>
          <w:sz w:val="24"/>
        </w:rPr>
      </w:pPr>
      <w:r>
        <w:rPr>
          <w:rFonts w:cs="Balaram" w:ascii="Balaram" w:hAnsi="Balaram"/>
          <w:sz w:val="24"/>
        </w:rPr>
        <w:t>kacit kajjal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n malya-dhara p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a - day; niçam - and night; veñöitam - surrounded; ca - and;  gopénam - of gopis; çata-koöibhiù - by one billion; kacit - someone;  kajjala-hasta - kajjala in hand; ca - and; kacin - someone; malya- dhara - holding a garland; para - o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w that day and night She was surrounded by a billion  gopis. One gopi carried black mascara in her hand. Another gopi  carried a flower garl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sindur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gorocana-kara</w:t>
      </w:r>
    </w:p>
    <w:p>
      <w:pPr>
        <w:pStyle w:val="Normal"/>
        <w:rPr>
          <w:rFonts w:ascii="Balaram" w:hAnsi="Balaram" w:cs="Balaram"/>
          <w:sz w:val="24"/>
        </w:rPr>
      </w:pPr>
      <w:r>
        <w:rPr>
          <w:rFonts w:cs="Balaram" w:ascii="Balaram" w:hAnsi="Balaram"/>
          <w:sz w:val="24"/>
        </w:rPr>
        <w:t>kacic candan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ste kåtva ca tiñöh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another; sindura-hasta - sindura in her hand; ca - and;  kacit - someone; gorocana-kara - gorocana in her hand; kacic - someone;  candana - sand paste; patram - cup; ca - and; haste - in hand; kåtva - doing;  ca - and; tiñöhati - st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indüra in her hand, another gorocanä,  and another a cup of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darpan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kuìkuma-vahika</w:t>
      </w:r>
    </w:p>
    <w:p>
      <w:pPr>
        <w:pStyle w:val="Normal"/>
        <w:rPr>
          <w:rFonts w:ascii="Balaram" w:hAnsi="Balaram" w:cs="Balaram"/>
          <w:sz w:val="24"/>
        </w:rPr>
      </w:pPr>
      <w:r>
        <w:rPr>
          <w:rFonts w:cs="Balaram" w:ascii="Balaram" w:hAnsi="Balaram"/>
          <w:sz w:val="24"/>
        </w:rPr>
        <w:t>kasturé-patra-miñö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vahati tatra va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another; darpana-hasta - mirror in hand; ca - and;  kacit - someone; kuìkuma-vahika - carring kunkuma; kasturé-patra - a cup  of musk;  miñöam - anointed; ca - and; kacit - someone; vahati - carried; tatra - there;  va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a mirror in her hand, another kuìkuma,  and another a cup of mus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c campak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e dhåtva ca tiñöhati</w:t>
      </w:r>
    </w:p>
    <w:p>
      <w:pPr>
        <w:pStyle w:val="Normal"/>
        <w:rPr>
          <w:rFonts w:ascii="Balaram" w:hAnsi="Balaram" w:cs="Balaram"/>
          <w:sz w:val="24"/>
        </w:rPr>
      </w:pPr>
      <w:r>
        <w:rPr>
          <w:rFonts w:cs="Balaram" w:ascii="Balaram" w:hAnsi="Balaram"/>
          <w:sz w:val="24"/>
        </w:rPr>
        <w:t>madhubhir madhuraiù par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raà dhåtva çuc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c - someone; campaka-patram - campaka flowers; ca - and; kare - in  hand; dhåtva - holding; ca - and; tiñöhati - stands; madhubhiù - with honey;  madhuraiù - sweet; parna - leaf; patram - cup; dhåtva - holding;  çucanvita - very ser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campaka flowers in her hand. Another  gopi, with a very serious expression, carried a leaf-cup filled  with sweet hon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sugandhi-tai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tva paritiñöhati</w:t>
      </w:r>
    </w:p>
    <w:p>
      <w:pPr>
        <w:pStyle w:val="Normal"/>
        <w:rPr>
          <w:rFonts w:ascii="Balaram" w:hAnsi="Balaram" w:cs="Balaram"/>
          <w:sz w:val="24"/>
        </w:rPr>
      </w:pPr>
      <w:r>
        <w:rPr>
          <w:rFonts w:cs="Balaram" w:ascii="Balaram" w:hAnsi="Balaram"/>
          <w:sz w:val="24"/>
        </w:rPr>
        <w:t>kacid vahati tamb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va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sugandhi-tailam - scented oil; ca - and;  gåhitva - holding; paritiñöhati - stands; kacit - another; vahati - carries;  tambulam - betelnuts; karpuradi-su-vasitam - scented with camph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cented oil, and another carried  betelnuts scented with camph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vasita-miñö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à dhåtva ca tiñöhati</w:t>
        <w:br/>
        <w:t>kréòa-puttalikaà kaci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òhyaà pari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vasita-miñöam - scented and sweet; ca - and;  jalam - water; dhåtva - holding; ca - and; tiñöhati - stands; kréòa - pastimes;  puttalikam - doll; kacic - someone; citraòhyam - richly painted;  pari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weetly scented water, and another  carried a colorfully painted figur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vahati kandu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c ca ratna-bhuñanam</w:t>
      </w:r>
    </w:p>
    <w:p>
      <w:pPr>
        <w:pStyle w:val="Normal"/>
        <w:rPr>
          <w:rFonts w:ascii="Balaram" w:hAnsi="Balaram" w:cs="Balaram"/>
          <w:sz w:val="24"/>
        </w:rPr>
      </w:pPr>
      <w:r>
        <w:rPr>
          <w:rFonts w:cs="Balaram" w:ascii="Balaram" w:hAnsi="Balaram"/>
          <w:sz w:val="24"/>
        </w:rPr>
        <w:t>vahni-çuddhaàçukaà ka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à pari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vahati - carried; kandukam - a toy ball;  kacic - someone; ca - and; ratna-bhuñanam - jewel ornaments; vahni - fire;  çuddha - pure; aàçukam - garments; kacit - somoene; amulyam - priceless;  pari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other gopi carried a toy ball, another jewel ornaments,  and another priceless garments pure like fi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bhakñyopah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parivartate</w:t>
      </w:r>
    </w:p>
    <w:p>
      <w:pPr>
        <w:pStyle w:val="Normal"/>
        <w:rPr>
          <w:rFonts w:ascii="Balaram" w:hAnsi="Balaram" w:cs="Balaram"/>
          <w:sz w:val="24"/>
        </w:rPr>
      </w:pPr>
      <w:r>
        <w:rPr>
          <w:rFonts w:cs="Balaram" w:ascii="Balaram" w:hAnsi="Balaram"/>
          <w:sz w:val="24"/>
        </w:rPr>
        <w:t>kacic ca keça-ve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maly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bhakñyopaharam - food; ca - and; gåhétva - taking;  parivartate - goes; kacic - someone; ca - and; keça-veñartham - for  decorating the hair; karoti - does; malyam - garland;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delicious foods, and another carried  flowers to decorate Rädhä's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kaìkatikaà dh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taù paritiñöhati</w:t>
      </w:r>
    </w:p>
    <w:p>
      <w:pPr>
        <w:pStyle w:val="Normal"/>
        <w:rPr>
          <w:rFonts w:ascii="Balaram" w:hAnsi="Balaram" w:cs="Balaram"/>
          <w:sz w:val="24"/>
        </w:rPr>
      </w:pPr>
      <w:r>
        <w:rPr>
          <w:rFonts w:cs="Balaram" w:ascii="Balaram" w:hAnsi="Balaram"/>
          <w:sz w:val="24"/>
        </w:rPr>
        <w:t>kacid yavak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dhatré-ras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kaìkatikam - a comb; dhåtva - holding;  purataù - before; paritiñöhati - stands; kacit - someone; yavaka- hasta - lac in hand; ca - and; kacit - someone; dhatré-rasam - dhatri  nectar;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a comb, another carried red lac, and  another happily carried dhätri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ato 'pi vaha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 ca paritiñöhati</w:t>
      </w:r>
    </w:p>
    <w:p>
      <w:pPr>
        <w:pStyle w:val="Normal"/>
        <w:rPr>
          <w:rFonts w:ascii="Balaram" w:hAnsi="Balaram" w:cs="Balaram"/>
          <w:sz w:val="24"/>
        </w:rPr>
      </w:pPr>
      <w:r>
        <w:rPr>
          <w:rFonts w:cs="Balaram" w:ascii="Balaram" w:hAnsi="Balaram"/>
          <w:sz w:val="24"/>
        </w:rPr>
        <w:t>kacid bhéta bhiya stau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roditi çok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ataù - from afar; api - even; vahati - carries; eva - indeed;  bhéta - afraid; ca - and; paritiñöhati - stands; kacit - someone; bhéta - afraid;  bhiya - with fear; stauti - prays; kacit - someone; roditi - weeps;  çokataù - out of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omething from far away, another was  very timid, another offered prayers with great awe, and another  wept out of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taà bodhaya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agdha virahaturam</w:t>
      </w:r>
    </w:p>
    <w:p>
      <w:pPr>
        <w:pStyle w:val="Normal"/>
        <w:rPr>
          <w:rFonts w:ascii="Balaram" w:hAnsi="Balaram" w:cs="Balaram"/>
          <w:sz w:val="24"/>
        </w:rPr>
      </w:pPr>
      <w:r>
        <w:rPr>
          <w:rFonts w:cs="Balaram" w:ascii="Balaram" w:hAnsi="Balaram"/>
          <w:sz w:val="24"/>
        </w:rPr>
        <w:t>kacid uttapa-tap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nigdha-talpe 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tam - Her; bodhayati - awakens; eva - indeed;  vidagdha - intelligent; virahaturam - grieving in separation;  kacit - someone; uttapa- tapta - in the fever of grief; ca - and; snigdha-talpe - on the  beautiful bed; manohare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se gopi consoled Rädhä in Her grief of separation.  Another gopi, burning in the fever of grief, lay down on a beautiful  couc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apayed deha-dur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nigdha-padma-dale çubhe</w:t>
      </w:r>
    </w:p>
    <w:p>
      <w:pPr>
        <w:pStyle w:val="Normal"/>
        <w:rPr>
          <w:rFonts w:ascii="Balaram" w:hAnsi="Balaram" w:cs="Balaram"/>
          <w:sz w:val="24"/>
        </w:rPr>
      </w:pPr>
      <w:r>
        <w:rPr>
          <w:rFonts w:cs="Balaram" w:ascii="Balaram" w:hAnsi="Balaram"/>
          <w:sz w:val="24"/>
        </w:rPr>
        <w:t>evam-bhutaà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ovaca punar uddhavaù </w:t>
      </w:r>
    </w:p>
    <w:p>
      <w:pPr>
        <w:pStyle w:val="Normal"/>
        <w:rPr>
          <w:rFonts w:ascii="Balaram" w:hAnsi="Balaram" w:cs="Balaram"/>
          <w:sz w:val="24"/>
        </w:rPr>
      </w:pPr>
      <w:r>
        <w:rPr>
          <w:rFonts w:cs="Balaram" w:ascii="Balaram" w:hAnsi="Balaram"/>
          <w:sz w:val="24"/>
        </w:rPr>
        <w:t xml:space="preserve">su-priyaà karëa-péyuñ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yena ca bhét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hapayet - placed; deha-durartham - to place the body far away;  snigdha-padma-dale - of beautiful lotus petals; çubhe - beautiful;  evam-bhutam - like that; ca - and; tam - Her; dåñöva - seeing;  provaca - spoke; punaù - again; uddhavaù - Uddhava; su-priyam - dear; karëa- péyuñam - nectar for the ears; vinayena - humbly; ca - and; </w:t>
      </w:r>
    </w:p>
    <w:p>
      <w:pPr>
        <w:pStyle w:val="Normal"/>
        <w:rPr>
          <w:rFonts w:ascii="Balaram" w:hAnsi="Balaram" w:cs="Balaram"/>
          <w:sz w:val="24"/>
        </w:rPr>
      </w:pPr>
      <w:r>
        <w:rPr>
          <w:rFonts w:cs="Balaram" w:ascii="Balaram" w:hAnsi="Balaram"/>
          <w:sz w:val="24"/>
        </w:rPr>
        <w:t>bhétavat - tim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tried to give Rädhä some relief by placing Her  on a bed of lotus petals. Seeing Rädhä in this way, Uddhava shyly  and humbly spoke words sweet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ne tvaà deva-devé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nigdhaà siddha-yoginam</w:t>
      </w:r>
    </w:p>
    <w:p>
      <w:pPr>
        <w:pStyle w:val="Normal"/>
        <w:rPr>
          <w:rFonts w:ascii="Balaram" w:hAnsi="Balaram" w:cs="Balaram"/>
          <w:sz w:val="24"/>
        </w:rPr>
      </w:pPr>
      <w:r>
        <w:rPr>
          <w:rFonts w:cs="Balaram" w:ascii="Balaram" w:hAnsi="Balaram"/>
          <w:sz w:val="24"/>
        </w:rPr>
        <w:t>sarva-çakti-svaru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m é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jane - I know; tvam - You;  deva-devéçam - the queen of all goddesses and demigods; su- snigdham - splendid;  siddha-yoginam - of perfect yogis; sarva-çakti- svarupam - all-powerful; ca - and; mula-prakåtim - the root of matter;  éçvarém - the controll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I know that You are the queen of all  demigods and goddesses, the best of perfect yogis, the all- powerful supreme goddess, the root of matte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dama-sapad dharan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taà goloka-kaminém</w:t>
      </w:r>
    </w:p>
    <w:p>
      <w:pPr>
        <w:pStyle w:val="Normal"/>
        <w:rPr>
          <w:rFonts w:ascii="Balaram" w:hAnsi="Balaram" w:cs="Balaram"/>
          <w:sz w:val="24"/>
        </w:rPr>
      </w:pPr>
      <w:r>
        <w:rPr>
          <w:rFonts w:cs="Balaram" w:ascii="Balaram" w:hAnsi="Balaram"/>
          <w:sz w:val="24"/>
        </w:rPr>
        <w:t>kåñna-pranadhikaà de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akñaù-sthala-vas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sapat - by Çridämä's curse; dharaëém - to the earth;  praptam - attained; goloka-kaminém - the beautiful girl of Goloka;  kåñëa - of Lord Kåñëa; praëa - than life; adhikam - more; devi - O goddess;  tad-vakñaù-sthala-vasiném - who stays on Hi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beautiful goddess of Goloka who came to the earth  because of Çridämä's curse, the goddess who rests on Lord Kåñëa's  chest, the goddess He considers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ëu devi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vartam abhépsitam</w:t>
      </w:r>
    </w:p>
    <w:p>
      <w:pPr>
        <w:pStyle w:val="Normal"/>
        <w:rPr>
          <w:rFonts w:ascii="Balaram" w:hAnsi="Balaram" w:cs="Balaram"/>
          <w:sz w:val="24"/>
        </w:rPr>
      </w:pPr>
      <w:r>
        <w:rPr>
          <w:rFonts w:cs="Balaram" w:ascii="Balaram" w:hAnsi="Balaram"/>
          <w:sz w:val="24"/>
        </w:rPr>
        <w:t>su-sthiraà sakhébh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a-snigdha-kar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nu - please hear; devi - O goddess; pravakñyami - I will tell;  çubha-vartam - good news; abhépsitam - desired; su-sthiram - steady;  sakhébhiù - friends; sardham - with; hådaya-snigdha-kariëém - pleasing  to the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please listen and I will tell You and Your  friends and auspicious message, a message that will please Your  heart, a message You have longed to hea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ùkha-davagni-dagdh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ha-varñana-rupiném</w:t>
      </w:r>
    </w:p>
    <w:p>
      <w:pPr>
        <w:pStyle w:val="Normal"/>
        <w:rPr>
          <w:rFonts w:ascii="Balaram" w:hAnsi="Balaram" w:cs="Balaram"/>
          <w:sz w:val="24"/>
        </w:rPr>
      </w:pPr>
      <w:r>
        <w:rPr>
          <w:rFonts w:cs="Balaram" w:ascii="Balaram" w:hAnsi="Balaram"/>
          <w:sz w:val="24"/>
        </w:rPr>
        <w:t>viraha-vyadhi-yuk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yana-samaà 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kha-davagni-dagdhayaù - burning in the forest-fire of  sufferings; sudha-varñaëa-rupiëém - a shower of nectar;  viraha - separation; vyadhi-yuktaya - with the disease; rasayana- samam - like a nectar medicine; çubham - auspiciou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message that is like a shower of nectar for one burning  in a forest-fire of sufferings, a message that is like nectar  medicine for one tormented by the disease of separation from the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 tiñöhati nando '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ando muditaù sada</w:t>
      </w:r>
    </w:p>
    <w:p>
      <w:pPr>
        <w:pStyle w:val="Normal"/>
        <w:rPr>
          <w:rFonts w:ascii="Balaram" w:hAnsi="Balaram" w:cs="Balaram"/>
          <w:sz w:val="24"/>
        </w:rPr>
      </w:pPr>
      <w:r>
        <w:rPr>
          <w:rFonts w:cs="Balaram" w:ascii="Balaram" w:hAnsi="Balaram"/>
          <w:sz w:val="24"/>
        </w:rPr>
        <w:t>nimantritaç ca vasu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opanayanavadh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tiñöhati - stays; nandaù - Nanda; ayam - he;  sanandaù - happy; muditaù - happy; sada - always; nimantritaù - advised;  ca - and; vasuna - by Vasudeva; kåñëopanayanavadhi - until Lord Kåñëa's  initiation in the sacred thr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happily stays in Mathurä City. Vasudeva requested that  he stay until Lord Kåñëa receives His sacred thr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åhétva sa balaà kåñ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e maìgala-karmani</w:t>
      </w:r>
    </w:p>
    <w:p>
      <w:pPr>
        <w:pStyle w:val="Normal"/>
        <w:rPr>
          <w:rFonts w:ascii="Balaram" w:hAnsi="Balaram" w:cs="Balaram"/>
          <w:sz w:val="24"/>
        </w:rPr>
      </w:pPr>
      <w:r>
        <w:rPr>
          <w:rFonts w:cs="Balaram" w:ascii="Balaram" w:hAnsi="Balaram"/>
          <w:sz w:val="24"/>
        </w:rPr>
        <w:t>sa nando parama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yasyati goku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 taking; sa - he; balam - Balaräma; kåñëam - Kåñëa; saìge - in  the company; maìgala-karmaëi - in auspicious deeds; sa - he;  nandaù - Nanda; paramanandaù - blissful; muda - happily; yasyati - will  return; gokulam - to Goku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auspicious rituals are performed Nanda will happily  return to Gokula with Kåñëa an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atya kåñno mudi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a mataraà punaù</w:t>
      </w:r>
    </w:p>
    <w:p>
      <w:pPr>
        <w:pStyle w:val="Normal"/>
        <w:rPr>
          <w:rFonts w:ascii="Balaram" w:hAnsi="Balaram" w:cs="Balaram"/>
          <w:sz w:val="24"/>
        </w:rPr>
      </w:pPr>
      <w:r>
        <w:rPr>
          <w:rFonts w:cs="Balaram" w:ascii="Balaram" w:hAnsi="Balaram"/>
          <w:sz w:val="24"/>
        </w:rPr>
        <w:t>naktam ayasyati mu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tya - returning; kåñëaù - Lord Kåñëa; muditaù - happy;  praëamya - bowing; mataram - to His mother; punaù - again; naktam - night;  ayasyati - will come; muda - happily; puëyam - sacred;  våndavanam -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 will happily return, bow down before His mother, and  with great happiness again come at night to sacred Våndä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cirad drakñyasi s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mukha-paìkajam</w:t>
      </w:r>
    </w:p>
    <w:p>
      <w:pPr>
        <w:pStyle w:val="Normal"/>
        <w:rPr>
          <w:rFonts w:ascii="Balaram" w:hAnsi="Balaram" w:cs="Balaram"/>
          <w:sz w:val="24"/>
        </w:rPr>
      </w:pPr>
      <w:r>
        <w:rPr>
          <w:rFonts w:cs="Balaram" w:ascii="Balaram" w:hAnsi="Balaram"/>
          <w:sz w:val="24"/>
        </w:rPr>
        <w:t>sarvaà viraha-duùk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yakñyasi c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irat - soon; drakñyasi - You will see; sati - O saintly one; çré- kåñna-mukha-paìkajam - Çri Kåñëa's lotus face; sarvam - all;  viraha-duùkham - suffering of separation; ca - and; santyakñyasi - You  will abandon; ca - and;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soon You will see Lord Kåñëa's lotus face and  You will abandon all the sufferings born from His sepa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sthira bhava mat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çokaà su-daruëam</w:t>
      </w:r>
    </w:p>
    <w:p>
      <w:pPr>
        <w:pStyle w:val="Normal"/>
        <w:rPr>
          <w:rFonts w:ascii="Balaram" w:hAnsi="Balaram" w:cs="Balaram"/>
          <w:sz w:val="24"/>
        </w:rPr>
      </w:pPr>
      <w:r>
        <w:rPr>
          <w:rFonts w:cs="Balaram" w:ascii="Balaram" w:hAnsi="Balaram"/>
          <w:sz w:val="24"/>
        </w:rPr>
        <w:t>vahni-çuddhaàçuk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dhaya prahar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thira - steady; bhava - become; mataù - O mother; tvam - You;  tyaja - abandon; çokam - grief; su-darunam - very terrible; vahni- çuddhaàçukam - garments pure like fire; ramyam - beautiful;  paridhaya - dressing; praharñita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please become peaceful. Give up Your terrible  grief. Accept beautiful garments pure like fire. Be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ñanagrahanaà kuru</w:t>
      </w:r>
    </w:p>
    <w:p>
      <w:pPr>
        <w:pStyle w:val="Normal"/>
        <w:rPr>
          <w:rFonts w:ascii="Balaram" w:hAnsi="Balaram" w:cs="Balaram"/>
          <w:sz w:val="24"/>
        </w:rPr>
      </w:pPr>
      <w:r>
        <w:rPr>
          <w:rFonts w:cs="Balaram" w:ascii="Balaram" w:hAnsi="Balaram"/>
          <w:sz w:val="24"/>
        </w:rPr>
        <w:t>gåhana candanaà snig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turé-kuìku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 - priceless; ratna-nirmaëa - made of jewels;  bhuñaëa - ornaments; agrahaëam - acceptance; kuru - please do;  gåhaëa - please take; candanam - sandal; snigdham - beautiful; kasturé- kuìkumanvitam - mixed with musk and kunku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ept ornaments of priceless jewels. Accept beautiful  sandal paste mixed with musk and kuìku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ruñva keça-saàs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té-malya-bhuñitam</w:t>
      </w:r>
    </w:p>
    <w:p>
      <w:pPr>
        <w:pStyle w:val="Normal"/>
        <w:rPr>
          <w:rFonts w:ascii="Balaram" w:hAnsi="Balaram" w:cs="Balaram"/>
          <w:sz w:val="24"/>
        </w:rPr>
      </w:pPr>
      <w:r>
        <w:rPr>
          <w:rFonts w:cs="Balaram" w:ascii="Balaram" w:hAnsi="Balaram"/>
          <w:sz w:val="24"/>
        </w:rPr>
        <w:t>su-veñaà kuru kal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òe ca citra-pat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ñva - do; keça-saàskaram - the combing of the hair;  malaté-malya-bhuñitam - decorated with gralnds of malati flowers;  su-veñam - nicely decorated; kuru - do; kalyani - O beautiful one;  gaëòe - on the cheeks; ca - and; citra-patrakam - with woinderful and  colorful pictures and desig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ow Your hair to be combed and decorated with mälati  flowers. O beautiful one, allow Your cheeks to be decorated with  wonderful and colorful pictures and desig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indura-binduà sém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turé-candananvitam</w:t>
      </w:r>
    </w:p>
    <w:p>
      <w:pPr>
        <w:pStyle w:val="Normal"/>
        <w:rPr>
          <w:rFonts w:ascii="Balaram" w:hAnsi="Balaram" w:cs="Balaram"/>
          <w:sz w:val="24"/>
        </w:rPr>
      </w:pPr>
      <w:r>
        <w:rPr>
          <w:rFonts w:cs="Balaram" w:ascii="Balaram" w:hAnsi="Balaram"/>
          <w:sz w:val="24"/>
        </w:rPr>
        <w:t>alaktakaktaà c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à yavaka-bhuñ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ndura-bindum - a sindura dot; sémante - in the part of Your  hair; kasturé-candananvitam - with musk and sadnal; alaktakaktam - red  lac; caraëam - feet; yuktam - endowed; yavaka-bhuñaëaiù - with lac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ow the part in Your hair to be anointed with a dot of  sindüra mixed with musk and sandal. Allow Your feet to be anointed with red lac and decorated with ornaments of lac.</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ruñva tiñöha cotti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iàhasane vare</w:t>
      </w:r>
    </w:p>
    <w:p>
      <w:pPr>
        <w:pStyle w:val="Normal"/>
        <w:rPr>
          <w:rFonts w:ascii="Balaram" w:hAnsi="Balaram" w:cs="Balaram"/>
          <w:sz w:val="24"/>
        </w:rPr>
      </w:pPr>
      <w:r>
        <w:rPr>
          <w:rFonts w:cs="Balaram" w:ascii="Balaram" w:hAnsi="Balaram"/>
          <w:sz w:val="24"/>
        </w:rPr>
        <w:t>sa-paìka-paìkajaà tal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sardhaà çuca s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ñva - do; tiñöha - stay; ca - and; uttiñöha - stand; ratna- siàhasane - on the jewel throne; vare - O beautiful one; sa-paìka- paìkajam - with lotus flowers and sandal paste; talpam - bed;  tyaja - abandon; sardham - with; çuca - greif; sati - O saintly one.</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ise. Sit on the jewel throne. O beautiful one, leave the  couch of lotus flowers and sandal paste. O saintly one, leave  Your grief beh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ena manasa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uddhaà madhuraà madhu</w:t>
      </w:r>
    </w:p>
    <w:p>
      <w:pPr>
        <w:pStyle w:val="Normal"/>
        <w:rPr>
          <w:rFonts w:ascii="Balaram" w:hAnsi="Balaram" w:cs="Balaram"/>
          <w:sz w:val="24"/>
        </w:rPr>
      </w:pPr>
      <w:r>
        <w:rPr>
          <w:rFonts w:cs="Balaram" w:ascii="Balaram" w:hAnsi="Balaram"/>
          <w:sz w:val="24"/>
        </w:rPr>
        <w:t>saàskåtaà bhasitaà to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à ca su-va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ena - by Lord Kåñëa; manasa - by the mind; ca - and; eva - indeed;  viçuddham - pure; madhuram - sweet; madhu - honey; saàskåtam - made;  bhasitam - splendid; toyam - water; tambulam - betelnuts; ca - and; su- vasitam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Your mind thinking of Lord Kåñëa, drink some sweet  water and chew some scented betelnu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endra-sara-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yaìke su-manohare</w:t>
      </w:r>
    </w:p>
    <w:p>
      <w:pPr>
        <w:pStyle w:val="Normal"/>
        <w:rPr>
          <w:rFonts w:ascii="Balaram" w:hAnsi="Balaram" w:cs="Balaram"/>
          <w:sz w:val="24"/>
        </w:rPr>
      </w:pPr>
      <w:r>
        <w:rPr>
          <w:rFonts w:cs="Balaram" w:ascii="Balaram" w:hAnsi="Balaram"/>
          <w:sz w:val="24"/>
        </w:rPr>
        <w:t>vahni-çuddhaàçukan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té-malya-bhuñ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endra-sara-nirmana - made of the kings of jewels;  paryaìke - on the seat; su-manohare - very beautiful; vahni- çuddhaàçukante - with cloth pure like fire; ca - and; malaté-malya- bhuñite - decorated with malati garl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a beautiful seat made of the kings of jewels, with cloth  pure like fire, decorated with mälati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gandhi-yukte 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ti-campaka-candanaiù</w:t>
      </w:r>
    </w:p>
    <w:p>
      <w:pPr>
        <w:pStyle w:val="Normal"/>
        <w:rPr>
          <w:rFonts w:ascii="Balaram" w:hAnsi="Balaram" w:cs="Balaram"/>
          <w:sz w:val="24"/>
        </w:rPr>
      </w:pPr>
      <w:r>
        <w:rPr>
          <w:rFonts w:cs="Balaram" w:ascii="Balaram" w:hAnsi="Balaram"/>
          <w:sz w:val="24"/>
        </w:rPr>
        <w:t>parito malaté-mal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vibhuñ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yukte - fragrant; kasturé - musk; jati - jati;  campaka - campaka; candanaiù - sandal; paritaù - everywhere;  malaté-malya - malati gralnds; héra-hara-vibhuñite - decorated with  diamond neck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ragrant with jäti and campaka flowers and with sandal  paste, decorated with mälati flowers and diamo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48 and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mukta-manik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iç ca pariñkåte</w:t>
      </w:r>
    </w:p>
    <w:p>
      <w:pPr>
        <w:pStyle w:val="Normal"/>
        <w:rPr>
          <w:rFonts w:ascii="Balaram" w:hAnsi="Balaram" w:cs="Balaram"/>
          <w:sz w:val="24"/>
        </w:rPr>
      </w:pPr>
      <w:r>
        <w:rPr>
          <w:rFonts w:cs="Balaram" w:ascii="Balaram" w:hAnsi="Balaram"/>
          <w:sz w:val="24"/>
        </w:rPr>
        <w:t>puñpa-malyopad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ìgalarhe mud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yanaà kuru deveç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bhiù sevita sada</w:t>
      </w:r>
    </w:p>
    <w:p>
      <w:pPr>
        <w:pStyle w:val="Normal"/>
        <w:rPr>
          <w:rFonts w:ascii="Balaram" w:hAnsi="Balaram" w:cs="Balaram"/>
          <w:sz w:val="24"/>
        </w:rPr>
      </w:pPr>
      <w:r>
        <w:rPr>
          <w:rFonts w:cs="Balaram" w:ascii="Balaram" w:hAnsi="Balaram"/>
          <w:sz w:val="24"/>
        </w:rPr>
        <w:t>karoti sevan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lé çveta-cam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éndra - the kings of jewels; mukta - pearls; manikya - rubies;  sundaraiù - beautiful; ca - and; pariñkåte - made; puñpa - flower;  malya - gralands; upadane - placing; ca - and; maìgalarhe - auspicious;  mudanvita - happy; çayanam - reclining; kuru - do; deveçi - O queen of  the demigods; gopébhiù - by teh gopis; sevita - served; sada - always;  karoti - do; sevanam - service; çaçvat - always; priyalé - dear freinds; </w:t>
      </w:r>
    </w:p>
    <w:p>
      <w:pPr>
        <w:pStyle w:val="Normal"/>
        <w:rPr>
          <w:rFonts w:ascii="Balaram" w:hAnsi="Balaram" w:cs="Balaram"/>
          <w:sz w:val="24"/>
        </w:rPr>
      </w:pPr>
      <w:r>
        <w:rPr>
          <w:rFonts w:cs="Balaram" w:ascii="Balaram" w:hAnsi="Balaram"/>
          <w:sz w:val="24"/>
        </w:rPr>
        <w:t>çveta-camaraiù - with white ca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uspicious, and decorated with many flowers, pearls,  rubies, and the kings of jewels, please happily recline, O queen  of the demigods. The gopis will serve You eternally, and Your dear  friends will fan You with white cä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aravinda-se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 bhakta manohare</w:t>
      </w:r>
    </w:p>
    <w:p>
      <w:pPr>
        <w:pStyle w:val="Normal"/>
        <w:rPr>
          <w:rFonts w:ascii="Balaram" w:hAnsi="Balaram" w:cs="Balaram"/>
          <w:sz w:val="24"/>
        </w:rPr>
      </w:pPr>
      <w:r>
        <w:rPr>
          <w:rFonts w:cs="Balaram" w:ascii="Balaram" w:hAnsi="Balaram"/>
          <w:sz w:val="24"/>
        </w:rPr>
        <w:t>sad-ratna-sara-nirm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yaìke su-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ravinda-sevam - service to the lotus feet; ca - and;  gopé - gopi; bhakta - devoted; manohare - beautiful; sad-ratna-sara - of the  best of jewels;  nirmaëa - made; paryaìke - on a couch; su-manohare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as You recline on this jewel couch the  gopis will devotedly serve Your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mu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s tuñnéà babhuva ha</w:t>
      </w:r>
    </w:p>
    <w:p>
      <w:pPr>
        <w:pStyle w:val="Normal"/>
        <w:rPr>
          <w:rFonts w:ascii="Balaram" w:hAnsi="Balaram" w:cs="Balaram"/>
          <w:sz w:val="24"/>
        </w:rPr>
      </w:pPr>
      <w:r>
        <w:rPr>
          <w:rFonts w:cs="Balaram" w:ascii="Balaram" w:hAnsi="Balaram"/>
          <w:sz w:val="24"/>
        </w:rPr>
        <w:t>praëamya pada-padmaà ca</w:t>
        <w:br/>
        <w:t xml:space="preserve"> brahmadi-sura-vand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sa - he; mune - O sage; punaù - again;  tuñëém - silence; babhuva - attained; ha - indeed; praëamya - bowed;  pada-padmam - at the lotus feet; ca - and; brahmadi-sura- vanditam - bowed down before by Brahmä and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Uddhava became silent. Then he  bowed down before Rädhä's lotus feet, which are worshiped by  Brahmä and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a radhika saté</w:t>
      </w:r>
    </w:p>
    <w:p>
      <w:pPr>
        <w:pStyle w:val="Normal"/>
        <w:rPr>
          <w:rFonts w:ascii="Balaram" w:hAnsi="Balaram" w:cs="Balaram"/>
          <w:sz w:val="24"/>
        </w:rPr>
      </w:pPr>
      <w:r>
        <w:rPr>
          <w:rFonts w:cs="Balaram" w:ascii="Balaram" w:hAnsi="Balaram"/>
          <w:sz w:val="24"/>
        </w:rPr>
        <w:t>kautukaà ca dadau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ìguléy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sya - of Uddhava; vacaù - teh words; çrutva - hearing; sa- smita - smiling; radhika - Çri Rädhä; saté - saintly; kautukam - happiness;  ca - and; dadau - gave; tasmai - to him; ratna-saraìguléyakam - a jewel  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Uddhava's words, saintly Çri Rädhä smiled and gave  him a wonderful jewel-ring,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à sundar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karma-vinirmitam</w:t>
      </w:r>
    </w:p>
    <w:p>
      <w:pPr>
        <w:pStyle w:val="Normal"/>
        <w:rPr>
          <w:rFonts w:ascii="Balaram" w:hAnsi="Balaram" w:cs="Balaram"/>
          <w:sz w:val="24"/>
        </w:rPr>
      </w:pPr>
      <w:r>
        <w:rPr>
          <w:rFonts w:cs="Balaram" w:ascii="Balaram" w:hAnsi="Balaram"/>
          <w:sz w:val="24"/>
        </w:rPr>
        <w:t>mukha-çobhaà péta-va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éptaà su-pradép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m - priceless; sundaram - beautiful; ramyam - pleasing;  viçvakarma-vinirmitam - made by Viçvakarmä; mukha-face;  çobham - splendor; péta-varëam - yellow; su-déptam - splendid; su- pradépa-vat - like a lam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ring that was beautiful, delightful, priceless,  glorious, yellow, glistening like a blazing lamp, made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ya vahnina dat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urvaà rasa-maëòale</w:t>
      </w:r>
    </w:p>
    <w:p>
      <w:pPr>
        <w:pStyle w:val="Normal"/>
        <w:rPr>
          <w:rFonts w:ascii="Balaram" w:hAnsi="Balaram" w:cs="Balaram"/>
          <w:sz w:val="24"/>
        </w:rPr>
      </w:pPr>
      <w:r>
        <w:rPr>
          <w:rFonts w:cs="Balaram" w:ascii="Balaram" w:hAnsi="Balaram"/>
          <w:sz w:val="24"/>
        </w:rPr>
        <w:t>maëi-kuëòala-yugm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ya-ratna-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ya - to Lord Kåñëa; vahnina - by Agnideva; dattam - given;  apurvam - unprecedented; rasa-maëòale - in the rasa dance circle; maëi- kuëòala - jewle earrings; yugmam - pair; ca - and; amulya-ratna- vinirmitam - made of priceless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also gave him unprecedented earrings made of priceless  jewels, earrings Agni had given to Lord Kåñëa and Lord Kåñna gave  to Rädhä in the rä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huëanam épsitam</w:t>
      </w:r>
    </w:p>
    <w:p>
      <w:pPr>
        <w:pStyle w:val="Normal"/>
        <w:rPr>
          <w:rFonts w:ascii="Balaram" w:hAnsi="Balaram" w:cs="Balaram"/>
          <w:sz w:val="24"/>
        </w:rPr>
      </w:pPr>
      <w:r>
        <w:rPr>
          <w:rFonts w:cs="Balaram" w:ascii="Balaram" w:hAnsi="Balaram"/>
          <w:sz w:val="24"/>
        </w:rPr>
        <w:t>vahni-çuddhaàçuka-yu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irmaëa-nay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ratna-nirmaëam - made of priceless jewels; sarva- bhuñaëam - all ornaments; épsitam - desired; vahni- çuddhaàçuka-yugam - garments pure like fire; ratna-nirmaëa- nayakam - jewel neck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ornaments of priceless jewels, garments  pure like fire, and a jewel neck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éra-hara-vi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à ca su-manoharam</w:t>
      </w:r>
    </w:p>
    <w:p>
      <w:pPr>
        <w:pStyle w:val="Normal"/>
        <w:rPr>
          <w:rFonts w:ascii="Balaram" w:hAnsi="Balaram" w:cs="Balaram"/>
          <w:sz w:val="24"/>
        </w:rPr>
      </w:pPr>
      <w:r>
        <w:rPr>
          <w:rFonts w:cs="Balaram" w:ascii="Balaram" w:hAnsi="Balaram"/>
          <w:sz w:val="24"/>
        </w:rPr>
        <w:t>pura dattaà ca su-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ya varuë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vinirmaëam - made of diamonds; haram - necklace;  ca - and; su-manoharam - very beautiful; pura - before; dattam - given;  ca - and; su-prétya - with great love; kåñëaya - to Lord Kåñëa;  varuëena - by Varu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beautiful diamond-necklace that in the  past Varuëa had affectionately given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suryena ca yad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ya syamantakam</w:t>
      </w:r>
    </w:p>
    <w:p>
      <w:pPr>
        <w:pStyle w:val="Normal"/>
        <w:rPr>
          <w:rFonts w:ascii="Balaram" w:hAnsi="Balaram" w:cs="Balaram"/>
          <w:sz w:val="24"/>
        </w:rPr>
      </w:pPr>
      <w:r>
        <w:rPr>
          <w:rFonts w:cs="Balaram" w:ascii="Balaram" w:hAnsi="Balaram"/>
          <w:sz w:val="24"/>
        </w:rPr>
        <w:t>pradattaà kautukaà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dattaà hariëa 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ryena - by Çri Sürya; ca - and; yat - what; dattam - given; çré- kåñëaya - to Çri Kåñëa; syamantakam - sytamantaka; pradattam - given;  kautukam - wonmderful; tasmai - to him; yat - what; dattam - given; hariëa - by  Lord Kåñëa; pura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wonderful syamantaka jewel that Sürya  had given to Lord Kåñëa and Lord Kåñna gave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dattaà ca mahend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iàhasanaà param</w:t>
      </w:r>
    </w:p>
    <w:p>
      <w:pPr>
        <w:pStyle w:val="Normal"/>
        <w:rPr>
          <w:rFonts w:ascii="Balaram" w:hAnsi="Balaram" w:cs="Balaram"/>
          <w:sz w:val="24"/>
        </w:rPr>
      </w:pPr>
      <w:r>
        <w:rPr>
          <w:rFonts w:cs="Balaram" w:ascii="Balaram" w:hAnsi="Balaram"/>
          <w:sz w:val="24"/>
        </w:rPr>
        <w:t>tat pradattaà muda dev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i prétya ca radh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dattam - given; ca - and; mahendrena - by Indra; ratna- siàhasanam - a jewel throne; param - gerat; tat - that; pradattam - given;  muda - happily; devya - by the goddess; tasmai - to him; prétya - happily;  ca - and; radhaya - by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Goddess Rädhä happily gave him a jewel throne  originally given by King I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9-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s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tra-ratnaà manoharam</w:t>
      </w:r>
    </w:p>
    <w:p>
      <w:pPr>
        <w:pStyle w:val="Normal"/>
        <w:rPr>
          <w:rFonts w:ascii="Balaram" w:hAnsi="Balaram" w:cs="Balaram"/>
          <w:sz w:val="24"/>
        </w:rPr>
      </w:pPr>
      <w:r>
        <w:rPr>
          <w:rFonts w:cs="Balaram" w:ascii="Balaram" w:hAnsi="Balaram"/>
          <w:sz w:val="24"/>
        </w:rPr>
        <w:t>mukta-manikya-sa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sa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citra-ratna-padm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itaà varunaà sada</w:t>
      </w:r>
    </w:p>
    <w:p>
      <w:pPr>
        <w:pStyle w:val="Normal"/>
        <w:rPr>
          <w:rFonts w:ascii="Balaram" w:hAnsi="Balaram" w:cs="Balaram"/>
          <w:sz w:val="24"/>
        </w:rPr>
      </w:pPr>
      <w:r>
        <w:rPr>
          <w:rFonts w:cs="Balaram" w:ascii="Balaram" w:hAnsi="Balaram"/>
          <w:sz w:val="24"/>
        </w:rPr>
        <w:t>çobhitaà paritaç ca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irmana-darp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dattaà brahmana 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ye rasa-manòale</w:t>
      </w:r>
    </w:p>
    <w:p>
      <w:pPr>
        <w:pStyle w:val="Normal"/>
        <w:rPr>
          <w:rFonts w:ascii="Balaram" w:hAnsi="Balaram" w:cs="Balaram"/>
          <w:sz w:val="24"/>
        </w:rPr>
      </w:pPr>
      <w:r>
        <w:rPr>
          <w:rFonts w:cs="Balaram" w:ascii="Balaram" w:hAnsi="Balaram"/>
          <w:sz w:val="24"/>
        </w:rPr>
        <w:t>su-prétya radhaya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ttam uddhava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éndra-sara-nirmanam - made of the kings of jewels; chatra- ratnam - jewel parasol; manoharam - beautiful; mukta-manikya- sarena - with the best of pearls and rubies; héra-hara- samanvitam - made with many diamonds; vicitra-ratna-padmena - with a  jewel lotus pciture; citritam - pictured; varuëam - given by Varuëa;  sada - always; çobhitam - beautiful; paritaù - everywhere; ca - and;  anyai - to another; ratna-nirmaëa-darpaëaiù - withe jewel mirrors;  yat - what; dattam - given; brahmaëa - by BRhamä; prétya - happily;  haraye - to Lord Kåñëa; rasa-maëòale - in the rasa-dance circle; su- prétya - happily; radhaya - by Rädhä; tatra - there; pradattam - given; </w:t>
      </w:r>
    </w:p>
    <w:p>
      <w:pPr>
        <w:pStyle w:val="Normal"/>
        <w:rPr>
          <w:rFonts w:ascii="Balaram" w:hAnsi="Balaram" w:cs="Balaram"/>
          <w:sz w:val="24"/>
        </w:rPr>
      </w:pPr>
      <w:r>
        <w:rPr>
          <w:rFonts w:cs="Balaram" w:ascii="Balaram" w:hAnsi="Balaram"/>
          <w:sz w:val="24"/>
        </w:rPr>
        <w:t>uddhavaya - to Uddhav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Çri Rädhä happily gave Uddhava Varuëa's beautiful  jewel-parasol made of pearls, rubies, and diamonds, decorated  with pictures of lotus flowers, and splendid with jewel mirrors,  a parasol Brahmä happily gave to Lord Kåñna and Lord Kåñna gave </w:t>
      </w:r>
    </w:p>
    <w:p>
      <w:pPr>
        <w:pStyle w:val="Normal"/>
        <w:rPr>
          <w:rFonts w:ascii="Balaram" w:hAnsi="Balaram" w:cs="Balaram"/>
          <w:sz w:val="24"/>
        </w:rPr>
      </w:pPr>
      <w:r>
        <w:rPr>
          <w:rFonts w:cs="Balaram" w:ascii="Balaram" w:hAnsi="Balaram"/>
          <w:sz w:val="24"/>
        </w:rPr>
        <w:t xml:space="preserve">to Rädhä in the räsa-dance circl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2 and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sara-vinim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raja-virajitam</w:t>
      </w:r>
    </w:p>
    <w:p>
      <w:pPr>
        <w:pStyle w:val="Normal"/>
        <w:rPr>
          <w:rFonts w:ascii="Balaram" w:hAnsi="Balaram" w:cs="Balaram"/>
          <w:sz w:val="24"/>
        </w:rPr>
      </w:pPr>
      <w:r>
        <w:rPr>
          <w:rFonts w:cs="Balaram" w:ascii="Balaram" w:hAnsi="Balaram"/>
          <w:sz w:val="24"/>
        </w:rPr>
        <w:t>japa-malyaà saàskå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dattaà çambhuna 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eva dattaà tasmai cap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à punyadaà çubham</w:t>
      </w:r>
    </w:p>
    <w:p>
      <w:pPr>
        <w:pStyle w:val="Normal"/>
        <w:rPr>
          <w:rFonts w:ascii="Balaram" w:hAnsi="Balaram" w:cs="Balaram"/>
          <w:sz w:val="24"/>
        </w:rPr>
      </w:pPr>
      <w:r>
        <w:rPr>
          <w:rFonts w:cs="Balaram" w:ascii="Balaram" w:hAnsi="Balaram"/>
          <w:sz w:val="24"/>
        </w:rPr>
        <w:t>janma-måtyu-jara-vyad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à cati-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ëi-sara-vinirmaëam - made of the best of jewels; maëi-raja- virajitam - splendid with the kings of jewels; japa-malyam - japa  beads; saàskåtam - made; ca - and; yat - what; dattam - given; çambhuna - by  Lord Çiva; pura - in the past; tat - that; eva - indeed; dattam - given;  tasmai - to him; ca - also; api - and; amulyam - priceless; </w:t>
      </w:r>
    </w:p>
    <w:p>
      <w:pPr>
        <w:pStyle w:val="Normal"/>
        <w:rPr>
          <w:rFonts w:ascii="Balaram" w:hAnsi="Balaram" w:cs="Balaram"/>
          <w:sz w:val="24"/>
        </w:rPr>
      </w:pPr>
      <w:r>
        <w:rPr>
          <w:rFonts w:cs="Balaram" w:ascii="Balaram" w:hAnsi="Balaram"/>
          <w:sz w:val="24"/>
        </w:rPr>
        <w:t>puëyadam - sacred; çubham - auspicious; janma-måtyu-jara-vyadhi - birth,  death, old-age, and disease; haram - removing; ca - and; ati- manoh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splendid jewel japa-beads originally given by Lord  Çiva, beads that were sacred, priceless, beautiful and  auspicious, beads put and end to birth, death, old-age, and  disea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rakanta-mani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dattaà pariñkåtam</w:t>
      </w:r>
    </w:p>
    <w:p>
      <w:pPr>
        <w:pStyle w:val="Normal"/>
        <w:rPr>
          <w:rFonts w:ascii="Balaram" w:hAnsi="Balaram" w:cs="Balaram"/>
          <w:sz w:val="24"/>
        </w:rPr>
      </w:pPr>
      <w:r>
        <w:rPr>
          <w:rFonts w:cs="Balaram" w:ascii="Balaram" w:hAnsi="Balaram"/>
          <w:sz w:val="24"/>
        </w:rPr>
        <w:t>candravalé dadau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éptaà purnacandr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kanta-maëim - a candrakanta jewel; ramyam - beautiful;  candra-dattam - given by Candra; pariñkåtam - made;  candravalé - splendid like a host of moons; dadau - gave; tasmai - to  him; sudéptam - splendid; purëacandravat - like the full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Rädhä, splendid like a host of moons, gave him a  beautiful candrakänta jewel splendid like a full moon, a jewel  originally given by the demigod Ca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uddhaà madhu-par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traà yad akñayam</w:t>
      </w:r>
    </w:p>
    <w:p>
      <w:pPr>
        <w:pStyle w:val="Normal"/>
        <w:rPr>
          <w:rFonts w:ascii="Balaram" w:hAnsi="Balaram" w:cs="Balaram"/>
          <w:sz w:val="24"/>
        </w:rPr>
      </w:pPr>
      <w:r>
        <w:rPr>
          <w:rFonts w:cs="Balaram" w:ascii="Balaram" w:hAnsi="Balaram"/>
          <w:sz w:val="24"/>
        </w:rPr>
        <w:t>dharmeëa yat pradat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dattaà priyaya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uddham - pure; madhu-parkam - madhuparka; ca - and; madhu- patram - cup of nectar; yat - which; akñayam - imperishable; dharmeëa - by  Dharma; yat - what; pradattam - given; ca - and; tat - that; dattam - given;  priyaya - by the beloved; hareù -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ord Kåñna's beloved Rädhä gave Uddhava madhuparka and a  cup of nectar, originally given by Yamaräja, that never ran d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bhojan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dhaà svarna-vinirmitam</w:t>
      </w:r>
    </w:p>
    <w:p>
      <w:pPr>
        <w:pStyle w:val="Normal"/>
        <w:rPr>
          <w:rFonts w:ascii="Balaram" w:hAnsi="Balaram" w:cs="Balaram"/>
          <w:sz w:val="24"/>
        </w:rPr>
      </w:pPr>
      <w:r>
        <w:rPr>
          <w:rFonts w:cs="Balaram" w:ascii="Balaram" w:hAnsi="Balaram"/>
          <w:sz w:val="24"/>
        </w:rPr>
        <w:t>miñöannaà paraman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su-svadu-miñö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bhojana-patram - a cup for drinking water; ca - and;  çuddham - pure; svarna-vinirmitam - made of gold; miñöannam - delicious  food; paramannam - perfect food; ca - and; dadau - gave; su-svadu- miñöakam - very deli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watercup of pure gold and plate of  exquisitely delicious foo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ojanaà karayi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vasitam</w:t>
      </w:r>
    </w:p>
    <w:p>
      <w:pPr>
        <w:pStyle w:val="Normal"/>
        <w:rPr>
          <w:rFonts w:ascii="Balaram" w:hAnsi="Balaram" w:cs="Balaram"/>
          <w:sz w:val="24"/>
        </w:rPr>
      </w:pPr>
      <w:r>
        <w:rPr>
          <w:rFonts w:cs="Balaram" w:ascii="Balaram" w:hAnsi="Balaram"/>
          <w:sz w:val="24"/>
        </w:rPr>
        <w:t>tambulaà ca dadau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à su-snigdha-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nam - eating; karayitva - causing; ca - and; karpuradi- suvasitam - scented with camphor and other things;  tambulam - betelnuts; ca - and; dadau - gave; çéghram - long; malyam - garland;  su-snigdha-candanam - anp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made him eat, gave him betelnuts scented with  camphor and spices, and gave him a great flower-garland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bhaçiñaà ca pradad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itaà pravaraà varam</w:t>
      </w:r>
    </w:p>
    <w:p>
      <w:pPr>
        <w:pStyle w:val="Normal"/>
        <w:rPr>
          <w:rFonts w:ascii="Balaram" w:hAnsi="Balaram" w:cs="Balaram"/>
          <w:sz w:val="24"/>
        </w:rPr>
      </w:pPr>
      <w:r>
        <w:rPr>
          <w:rFonts w:cs="Balaram" w:ascii="Balaram" w:hAnsi="Balaram"/>
          <w:sz w:val="24"/>
        </w:rPr>
        <w:t>jïanaà kåñnena yad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rasa-manò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çiëam - blessing; ca - and; pradadau - gave; vaïchitam - desired; pravaram - excellent; varam - boon; jïanam - knowledge; kåñëena - by Lord Kåñëa; yat - what; dattam - given;  goloke - in Goloka; rasa-maëòale - in the ra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boon, a blessing, and the spiritual  knowledge that Kåñëa had given Her in the räsa-dance circle in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uñanaà çataà y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alaà kamalaà dadau</w:t>
      </w:r>
    </w:p>
    <w:p>
      <w:pPr>
        <w:pStyle w:val="Normal"/>
        <w:rPr>
          <w:rFonts w:ascii="Balaram" w:hAnsi="Balaram" w:cs="Balaram"/>
          <w:sz w:val="24"/>
        </w:rPr>
      </w:pPr>
      <w:r>
        <w:rPr>
          <w:rFonts w:cs="Balaram" w:ascii="Balaram" w:hAnsi="Balaram"/>
          <w:sz w:val="24"/>
        </w:rPr>
        <w:t>vidyaà yaçaskaréà çud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aù-kértià su-nirm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nam - of people; çatam - hundred; yavan - as;  niçcalam - unwavering; kamalam - lotus; dadau - gave; vidyam - knowledge;  yaçaskarém - fame; çuddham - pure; yaçaù-kértim - fame; su- nirmalam - very p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he gave him the lotus of unwavering and pure knowledge  and fame, and lotus that lives for a hundred gener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siddhià harer d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bhaktià ca niçcalam</w:t>
      </w:r>
    </w:p>
    <w:p>
      <w:pPr>
        <w:pStyle w:val="Normal"/>
        <w:rPr>
          <w:rFonts w:ascii="Balaram" w:hAnsi="Balaram" w:cs="Balaram"/>
          <w:sz w:val="24"/>
        </w:rPr>
      </w:pPr>
      <w:r>
        <w:rPr>
          <w:rFonts w:cs="Balaram" w:ascii="Balaram" w:hAnsi="Balaram"/>
          <w:sz w:val="24"/>
        </w:rPr>
        <w:t>parñada-pravara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aà ca harer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siddhim - granting all perfections; hareù - of Lord Kåñna;  dasyam - service; hari-bhaktim - devotion to Lordf Kåñëa; ca - and;  niçcalam - unwavering; parñada - of associations;  pravaratvam - being among the best; ca - and; parñadam - associate; </w:t>
      </w:r>
    </w:p>
    <w:p>
      <w:pPr>
        <w:pStyle w:val="Normal"/>
        <w:rPr>
          <w:rFonts w:ascii="Balaram" w:hAnsi="Balaram" w:cs="Balaram"/>
          <w:sz w:val="24"/>
        </w:rPr>
      </w:pPr>
      <w:r>
        <w:rPr>
          <w:rFonts w:cs="Balaram" w:ascii="Balaram" w:hAnsi="Balaram"/>
          <w:sz w:val="24"/>
        </w:rPr>
        <w:t xml:space="preserve">ca - and; hareù - of Lord Kåñëa; iti - thu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he gave him unwavering devotion to Lord Kåñëa and  direct service to Lord Kåñna, service that brings all  perfections. Then She made him an eternal liberated associate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prasadaà dat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tthaya mudanvitam</w:t>
      </w:r>
    </w:p>
    <w:p>
      <w:pPr>
        <w:pStyle w:val="Normal"/>
        <w:rPr>
          <w:rFonts w:ascii="Balaram" w:hAnsi="Balaram" w:cs="Balaram"/>
          <w:sz w:val="24"/>
        </w:rPr>
      </w:pPr>
      <w:r>
        <w:rPr>
          <w:rFonts w:cs="Balaram" w:ascii="Balaram" w:hAnsi="Balaram"/>
          <w:sz w:val="24"/>
        </w:rPr>
        <w:t>vahni-çuddhaàçuke dh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ulyaà ratna-bhu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m - boon; prasadam - mercy; dattva - giving; ca - and;  samutthaya - rising; mudanvitam - happy; vahni-çuddhaàçuke - garments  pure like fire; dhåtva - wearing; ca - and; amulyam - priceless; ratna- bhuñaëam -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giving Her mercy and these boons, Rädhä happily rose  and accepted priceless jewel ornaments, garments pure like  fir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éra-haraà ratna-m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dhaya manoharam</w:t>
      </w:r>
    </w:p>
    <w:p>
      <w:pPr>
        <w:pStyle w:val="Normal"/>
        <w:rPr>
          <w:rFonts w:ascii="Balaram" w:hAnsi="Balaram" w:cs="Balaram"/>
          <w:sz w:val="24"/>
        </w:rPr>
      </w:pPr>
      <w:r>
        <w:rPr>
          <w:rFonts w:cs="Balaram" w:ascii="Balaram" w:hAnsi="Balaram"/>
          <w:sz w:val="24"/>
        </w:rPr>
        <w:t>sinduraà kajjalaà puñ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à su-snigdha-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m - diamond necklace; ratna-malam - jewel necklace;  paridhaya - accepting; manoharam - beautiful; sinduram - sindura;  kajjalam - kajjala; puñpa-malyam - flower garland; su-snigdha- candanam - splendid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diamond necklace, beautiful jewel-necklace, sindüra,  kajjala, a flower garland, and splendid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iàhasana-sth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ita pujitaà muda</w:t>
      </w:r>
    </w:p>
    <w:p>
      <w:pPr>
        <w:pStyle w:val="Normal"/>
        <w:rPr>
          <w:rFonts w:ascii="Balaram" w:hAnsi="Balaram" w:cs="Balaram"/>
          <w:sz w:val="24"/>
        </w:rPr>
      </w:pPr>
      <w:r>
        <w:rPr>
          <w:rFonts w:cs="Balaram" w:ascii="Balaram" w:hAnsi="Balaram"/>
          <w:sz w:val="24"/>
        </w:rPr>
        <w:t>veñöita harña-nir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pénaà çata-koöibhiù </w:t>
      </w:r>
    </w:p>
    <w:p>
      <w:pPr>
        <w:pStyle w:val="Normal"/>
        <w:rPr>
          <w:rFonts w:ascii="Balaram" w:hAnsi="Balaram" w:cs="Balaram"/>
          <w:sz w:val="24"/>
        </w:rPr>
      </w:pPr>
      <w:r>
        <w:rPr>
          <w:rFonts w:cs="Balaram" w:ascii="Balaram" w:hAnsi="Balaram"/>
          <w:sz w:val="24"/>
        </w:rPr>
        <w:t xml:space="preserve">tapta-kaïcana-varnabh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sama-prab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na-siàhasana-stham - sitting on a golden throne; tam - him;  pujita - worshiped; pujitam - worshiped; muda - happily;  veñöita - surrounded; harña-niratam - happy; gopénam - of gopis; çata- koöibhiù - by a billion; tapta-kaïcana-varnabha - splendid </w:t>
      </w:r>
    </w:p>
    <w:p>
      <w:pPr>
        <w:pStyle w:val="Normal"/>
        <w:rPr>
          <w:rFonts w:ascii="Balaram" w:hAnsi="Balaram" w:cs="Balaram"/>
          <w:sz w:val="24"/>
        </w:rPr>
      </w:pPr>
      <w:r>
        <w:rPr>
          <w:rFonts w:cs="Balaram" w:ascii="Balaram" w:hAnsi="Balaram"/>
          <w:sz w:val="24"/>
        </w:rPr>
        <w:t>like molten gold; çata-candra-sama-prabha - splendid like a hundred  mo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lendid like molten gold or like a hundred moons, She was  surrounded by a billions gopis, who happily worshiped Her. Then  She placed Uddhava on a jewel throne and happily worship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m ayasyati ha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niñkapaöaà vada</w:t>
      </w:r>
    </w:p>
    <w:p>
      <w:pPr>
        <w:pStyle w:val="Normal"/>
        <w:rPr>
          <w:rFonts w:ascii="Balaram" w:hAnsi="Balaram" w:cs="Balaram"/>
          <w:sz w:val="24"/>
        </w:rPr>
      </w:pPr>
      <w:r>
        <w:rPr>
          <w:rFonts w:cs="Balaram" w:ascii="Balaram" w:hAnsi="Balaram"/>
          <w:sz w:val="24"/>
        </w:rPr>
        <w:t>vada tathyaà bhay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bruhi su-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satyam - in truth;  ayasyati - will return; hariù - Lord Kåñna; satyam - truth;  niñkapaöam - without guile; vada - tell; vada - tell; tathyam - the truth;  bhayam - fear; tyaktva - abandoning; satyam - truth; bruhi - tell; su- saàsadi - in this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Tell the truth: Will Kåñëa really return?  Tell the truth without lying. Tell the truth. Don't fear. Tell  the truth in this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kupa-çatad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apé-çatat kratuù</w:t>
      </w:r>
    </w:p>
    <w:p>
      <w:pPr>
        <w:pStyle w:val="Normal"/>
        <w:rPr>
          <w:rFonts w:ascii="Balaram" w:hAnsi="Balaram" w:cs="Balaram"/>
          <w:sz w:val="24"/>
        </w:rPr>
      </w:pPr>
      <w:r>
        <w:rPr>
          <w:rFonts w:cs="Balaram" w:ascii="Balaram" w:hAnsi="Balaram"/>
          <w:sz w:val="24"/>
        </w:rPr>
        <w:t>varaà kratu-çatat put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à putra-çatat kila </w:t>
      </w:r>
    </w:p>
    <w:p>
      <w:pPr>
        <w:pStyle w:val="Normal"/>
        <w:rPr>
          <w:rFonts w:ascii="Balaram" w:hAnsi="Balaram" w:cs="Balaram"/>
          <w:sz w:val="24"/>
        </w:rPr>
      </w:pPr>
      <w:r>
        <w:rPr>
          <w:rFonts w:cs="Balaram" w:ascii="Balaram" w:hAnsi="Balaram"/>
          <w:sz w:val="24"/>
        </w:rPr>
        <w:t xml:space="preserve">na hi satyat paro dharmo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åtat patak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m - better; kupa-çatat - than a hundred wells; vapi - a lake;  varam - better; vapé-çatat - than a hunderd lakes; kratuù - a yajna;  varam - better; kratu-çatat - than a hundred yajnas; putraù - a son;  satyam - truth; putra-çatat - than a hundred sons; kila - indeed; na - not;  hi - indeed; satyat - than truth; paraù - better; dharmaù - piety; na - not;  anåtat - than lying; patakam - sin; param - wo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lake is better than a hundred wells. A yajïa is  better than a hundred lakes. A son is better than a hundred  yajïas. Truth is better than a hundred sons. No pious  deeds is better than speaking the truth. No sin is worse than  ly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m ayasyati ha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drakñyasi sundari</w:t>
      </w:r>
    </w:p>
    <w:p>
      <w:pPr>
        <w:pStyle w:val="Normal"/>
        <w:rPr>
          <w:rFonts w:ascii="Balaram" w:hAnsi="Balaram" w:cs="Balaram"/>
          <w:sz w:val="24"/>
        </w:rPr>
      </w:pPr>
      <w:r>
        <w:rPr>
          <w:rFonts w:cs="Balaram" w:ascii="Balaram" w:hAnsi="Balaram"/>
          <w:sz w:val="24"/>
        </w:rPr>
        <w:t>dhruvaà tyakñyasi sant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candra-mukhaà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satyam - in truth;  ayasyati - will return; hariù - Lord Kåñna; satyam - in truth;  drakñyasi - You will see; sundari - O beautiful one; dhruvam - indeed;  tyakñyasi - You will abandon; santapam - grief; dåñöva - seeint; candra- mukham - moon face; hareù -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In truth Lord Kåñëa will return. In truth  You will see Him, O beautiful one. In truth You will gaze on His  moonlike face and become free of all su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darçanan maha-bha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as te viraha-jvaraù</w:t>
      </w:r>
    </w:p>
    <w:p>
      <w:pPr>
        <w:pStyle w:val="Normal"/>
        <w:rPr>
          <w:rFonts w:ascii="Balaram" w:hAnsi="Balaram" w:cs="Balaram"/>
          <w:sz w:val="24"/>
        </w:rPr>
      </w:pPr>
      <w:r>
        <w:rPr>
          <w:rFonts w:cs="Balaram" w:ascii="Balaram" w:hAnsi="Balaram"/>
          <w:sz w:val="24"/>
        </w:rPr>
        <w:t>nanabhogaà sukhaà bhuìkñ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cintaà duratyayam</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darçanat - by the sight of me; maha-bhage - O very fortunate  one; gataù - gone; te - of You; viraha-jvaraù - the fever of separation;  nanabhogam - various happinesses; sukham - happiness;  bhuìkñva - enjoying; tyaja - abandon; cintam - anxiety;  duratyayam - impass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very fortunate one, by seeing me You are now cured of the  fever of separation. Now please give up all Your troubles and be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prasthapay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madhu-puréà harim</w:t>
      </w:r>
    </w:p>
    <w:p>
      <w:pPr>
        <w:pStyle w:val="Normal"/>
        <w:rPr>
          <w:rFonts w:ascii="Balaram" w:hAnsi="Balaram" w:cs="Balaram"/>
          <w:sz w:val="24"/>
        </w:rPr>
      </w:pPr>
      <w:r>
        <w:rPr>
          <w:rFonts w:cs="Balaram" w:ascii="Balaram" w:hAnsi="Balaram"/>
          <w:sz w:val="24"/>
        </w:rPr>
        <w:t>vidhaya tat-prabo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yam anyat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prasthapayiñyami - will place; gatva - having gone; madhu- purém - to Mathurä; harim - Kåñna; vidhaya - placing; tat - of that;  prabodham - awareness; ca - and; karyam - duty; anyat - another;  kariñyat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return to Mathurä and tell everything to Lord Kåñëa.  He will not do anything else until He first returns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dayaà kuru me mata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i hari-sannidhim</w:t>
      </w:r>
    </w:p>
    <w:p>
      <w:pPr>
        <w:pStyle w:val="Normal"/>
        <w:rPr>
          <w:rFonts w:ascii="Balaram" w:hAnsi="Balaram" w:cs="Balaram"/>
          <w:sz w:val="24"/>
        </w:rPr>
      </w:pPr>
      <w:r>
        <w:rPr>
          <w:rFonts w:cs="Balaram" w:ascii="Balaram" w:hAnsi="Balaram"/>
          <w:sz w:val="24"/>
        </w:rPr>
        <w:t>sarvaà taà kathay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åttantaà yatho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ayam - permission; kuru - give; me - to me; mataù - O mother;  yasyami - I will go; hari-sannidhim - to Lord Kåñëa; sarvam - all; tam - that;  kathayiñyami - I will tell; tad-våttantam - the account; yathocitam - as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give me permission and I will return to Lord  Kåñëa. I will tell Him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miñyasi yada vat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à su-manoharam</w:t>
      </w:r>
    </w:p>
    <w:p>
      <w:pPr>
        <w:pStyle w:val="Normal"/>
        <w:rPr>
          <w:rFonts w:ascii="Balaram" w:hAnsi="Balaram" w:cs="Balaram"/>
          <w:sz w:val="24"/>
        </w:rPr>
      </w:pPr>
      <w:r>
        <w:rPr>
          <w:rFonts w:cs="Balaram" w:ascii="Balaram" w:hAnsi="Balaram"/>
          <w:sz w:val="24"/>
        </w:rPr>
        <w:t>çånu duùkha-kathaà ka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ñöha vatsa sthiro b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gamiñyasi - you will go;  yada - when; vatsa - child; mathuram - to Mathurä; su-manoharam - beautiful;  çåëu - please hear; duùkha-katham - the story of suffering; kaïcit - something; tiñöha - stay; vatsa - child; sthiraù - steady;  bhava -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Child, stay for a moment and hear the story  of My sufferings. Then you may return to beautiful Mathur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à vismåto na bhav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ha-jvara-kataram</w:t>
      </w:r>
    </w:p>
    <w:p>
      <w:pPr>
        <w:pStyle w:val="Normal"/>
        <w:rPr>
          <w:rFonts w:ascii="Balaram" w:hAnsi="Balaram" w:cs="Balaram"/>
          <w:sz w:val="24"/>
        </w:rPr>
      </w:pPr>
      <w:r>
        <w:rPr>
          <w:rFonts w:cs="Balaram" w:ascii="Balaram" w:hAnsi="Balaram"/>
          <w:sz w:val="24"/>
        </w:rPr>
        <w:t>kathayiñyami mat-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ruvaà prasthapay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 Me; vismåtaù - forgetting; na - not; bhavasi - is; viraha-jvara- kataram - the fever of separation; kathayiñyami - I will tell;  mat-kantam - My beloved; dhruvam - indeed; prasthapayiñyasi - you will  s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 not forget Me. Tell My beloved how I burn in the fever of  separation from Him. Send Him back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naà manaso var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va janati panòitaù</w:t>
      </w:r>
    </w:p>
    <w:p>
      <w:pPr>
        <w:pStyle w:val="Normal"/>
        <w:rPr>
          <w:rFonts w:ascii="Balaram" w:hAnsi="Balaram" w:cs="Balaram"/>
          <w:sz w:val="24"/>
        </w:rPr>
      </w:pPr>
      <w:r>
        <w:rPr>
          <w:rFonts w:cs="Balaram" w:ascii="Balaram" w:hAnsi="Balaram"/>
          <w:sz w:val="24"/>
        </w:rPr>
        <w:t>kiïcic chastranusa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oti nirup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nam - of women; manasaù - of the heart; vartam - the stroy;  kaù - who?; va - or; janati - understands; paëòitaù - wise; kiïcit - something; çastra - scripture;  anusareëa - by following;  prakaroti - does; nirupaëam - descrip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wise man can know a woman's heart? Following the  description of the scriptures, a wise man can know only a small  part of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 vaktuà na ç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ani kià vadanti ca</w:t>
      </w:r>
    </w:p>
    <w:p>
      <w:pPr>
        <w:pStyle w:val="Normal"/>
        <w:rPr>
          <w:rFonts w:ascii="Balaram" w:hAnsi="Balaram" w:cs="Balaram"/>
          <w:sz w:val="24"/>
        </w:rPr>
      </w:pPr>
      <w:r>
        <w:rPr>
          <w:rFonts w:cs="Balaram" w:ascii="Balaram" w:hAnsi="Balaram"/>
          <w:sz w:val="24"/>
        </w:rPr>
        <w:t>kathayiñyami tv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 kåñnaà ca vak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ù - the Vedas; vaktum - to speak; na - not; çaktaù - able; ca - and;  çastraëi - the other scriptures; kim - how?; vadanti - speak; ca - and;  kathayiñyami - I will tell; tvam - you; sarvam - all; putra - O son;  kåñëam - Kåñëa; ca - and; vakñyasi - you will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cannot describe a woman's heart. How can the other  scriptures say anything about it? Son, I will tell you everything  about My heart, and then you can repeat My words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ehe vane ca bhedo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v-adiñu yatha nåñu</w:t>
      </w:r>
    </w:p>
    <w:p>
      <w:pPr>
        <w:pStyle w:val="Normal"/>
        <w:rPr>
          <w:rFonts w:ascii="Balaram" w:hAnsi="Balaram" w:cs="Balaram"/>
          <w:sz w:val="24"/>
        </w:rPr>
      </w:pPr>
      <w:r>
        <w:rPr>
          <w:rFonts w:cs="Balaram" w:ascii="Balaram" w:hAnsi="Balaram"/>
          <w:sz w:val="24"/>
        </w:rPr>
        <w:t>kià va jalaà kim u svap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ïanaà ca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ehe - in home; vane - in the forest; ca - and; bhedaù - separation;  me - of Me; paçv-adiñu - in cows and other animals; yatha - as; nrñu - in  huamn beings; kim - what?; va - or; jalam - water; kim - what?;  u - indeed; svapnam - dream; ajïanam - illusion; ca - and; diva- 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parated from Kåñëa, I became bewildered. What was a house  and what was the forest? Who was a human and who was an animal?  What was water? What was a dream? What was day and what was  night. I did not kn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manaà ca na jan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dayaà candra-suryayoù</w:t>
      </w:r>
    </w:p>
    <w:p>
      <w:pPr>
        <w:pStyle w:val="Normal"/>
        <w:rPr>
          <w:rFonts w:ascii="Balaram" w:hAnsi="Balaram" w:cs="Balaram"/>
          <w:sz w:val="24"/>
        </w:rPr>
      </w:pPr>
      <w:r>
        <w:rPr>
          <w:rFonts w:cs="Balaram" w:ascii="Balaram" w:hAnsi="Balaram"/>
          <w:sz w:val="24"/>
        </w:rPr>
        <w:t>kñanaà prapya harer var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à me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manam - Myself; ca - and; na - not; janami - I know; ca - and;  udayam - the rising; candra-suryayoù - of the sun and the moon;  kñaëam - for a moment; prapya - attaining; hareù - of Lord Kåñëa;  vartam - the news; cetanam - consciousness; me - of Me; babhuva - was;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did not know who I was. I did not know whether the sun or  the moon had risen. Until I heard this news of Lord Kåñëa I was  barely 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kåtià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nomi muralé-dhvanim</w:t>
      </w:r>
    </w:p>
    <w:p>
      <w:pPr>
        <w:pStyle w:val="Normal"/>
        <w:rPr>
          <w:rFonts w:ascii="Balaram" w:hAnsi="Balaram" w:cs="Balaram"/>
          <w:sz w:val="24"/>
        </w:rPr>
      </w:pPr>
      <w:r>
        <w:rPr>
          <w:rFonts w:cs="Balaram" w:ascii="Balaram" w:hAnsi="Balaram"/>
          <w:sz w:val="24"/>
        </w:rPr>
        <w:t>kulaà lajjaà bhay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yami hareù 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kåtim - Lord Kåñëa's form; ca - and; paçyami - I see; çåëomi - I  hear; muralé-dhvanim - the sound of His flute; kulam - family;  lajjam - shame;  bhayam - fear; tyaktva - abandoning; cintayami - I tink; hareù - of Lord  Kåñëa; padam -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every moment I see Lord Kåñëa's form. At every moment I  hear the sound of His flute. Leaving behind My family, My shame,  and My fears, at every moment I think of Kåñna'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rapya sarva-jaga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à prakåteù param</w:t>
      </w:r>
    </w:p>
    <w:p>
      <w:pPr>
        <w:pStyle w:val="Normal"/>
        <w:rPr>
          <w:rFonts w:ascii="Balaram" w:hAnsi="Balaram" w:cs="Balaram"/>
          <w:sz w:val="24"/>
        </w:rPr>
      </w:pPr>
      <w:r>
        <w:rPr>
          <w:rFonts w:cs="Balaram" w:ascii="Balaram" w:hAnsi="Balaram"/>
          <w:sz w:val="24"/>
        </w:rPr>
        <w:t>na jïanaà mayaya t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tva gopa-pater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 attainging; sarva-jagatam - of all the universes;  éçvaram - the master; prakåteù - matter; param - above; na - not; jïanam - knowledge; mayaya - by illusion;  asya - of Him; jïatva - knowing; gopa-pateù - of the master of the gopa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I had the company of Lord Kåñëa i was under the spell  of His mäyä and I could not understand that He is the master of  all the universes, that He is beyond the touch of the material  energy. All I knew was that Kåñëa, the master of the gopas, was </w:t>
      </w:r>
    </w:p>
    <w:p>
      <w:pPr>
        <w:pStyle w:val="Normal"/>
        <w:rPr>
          <w:rFonts w:ascii="Balaram" w:hAnsi="Balaram" w:cs="Balaram"/>
          <w:sz w:val="24"/>
        </w:rPr>
      </w:pPr>
      <w:r>
        <w:rPr>
          <w:rFonts w:cs="Balaram" w:ascii="Balaram" w:hAnsi="Balaram"/>
          <w:sz w:val="24"/>
        </w:rPr>
        <w:t xml:space="preserve">Min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yante yat-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 brahmadayaù suraù</w:t>
      </w:r>
    </w:p>
    <w:p>
      <w:pPr>
        <w:pStyle w:val="Normal"/>
        <w:rPr>
          <w:rFonts w:ascii="Balaram" w:hAnsi="Balaram" w:cs="Balaram"/>
          <w:sz w:val="24"/>
        </w:rPr>
      </w:pPr>
      <w:r>
        <w:rPr>
          <w:rFonts w:cs="Balaram" w:ascii="Balaram" w:hAnsi="Balaram"/>
          <w:sz w:val="24"/>
        </w:rPr>
        <w:t>sa bhartsito maya kop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i çalyam id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nte - meditate; yat-padambhojam - on whose lotus feet;  veda - the Vedas; brahmadayaù - headed by Brahmä; suraù - the demigods;  sa - He; bhartsitaù - rebuked; maya - by Me; kopat - angrily; hådi - in the  heart; çalyam - a spear; idam - thi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åñëa I sometimes angrily rebuked is the same Lord  Kåñëa on whose lotus feet Brahmä, the demigods, and the  personified Vedas meditate. This thought is like a spear pushed  into My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89 and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padambhoja-seva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prastavato 'pi va</w:t>
      </w:r>
    </w:p>
    <w:p>
      <w:pPr>
        <w:pStyle w:val="Normal"/>
        <w:rPr>
          <w:rFonts w:ascii="Balaram" w:hAnsi="Balaram" w:cs="Balaram"/>
          <w:sz w:val="24"/>
        </w:rPr>
      </w:pPr>
      <w:r>
        <w:rPr>
          <w:rFonts w:cs="Balaram" w:ascii="Balaram" w:hAnsi="Balaram"/>
          <w:sz w:val="24"/>
        </w:rPr>
        <w:t>tad-bhaktya yat-kñano n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nena pujayat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pi maìgal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am ayur vyavasthitam</w:t>
      </w:r>
    </w:p>
    <w:p>
      <w:pPr>
        <w:pStyle w:val="Normal"/>
        <w:rPr>
          <w:rFonts w:ascii="Balaram" w:hAnsi="Balaram" w:cs="Balaram"/>
          <w:sz w:val="24"/>
        </w:rPr>
      </w:pPr>
      <w:r>
        <w:rPr>
          <w:rFonts w:cs="Balaram" w:ascii="Balaram" w:hAnsi="Balaram"/>
          <w:sz w:val="24"/>
        </w:rPr>
        <w:t>vighnaà ca hådi santap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icchede sado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padambhoja-sevabhiù - by service to His lotus feet; guna- prastavataù - virtues; api - -also; va - or; tad-bhaktya - by devotion to  Him; yat-kñanaù - in a moment; nétaù - brought; dhyanena - by meditation;  pujaya - by worship; athava - or; tatrapi - astill; </w:t>
      </w:r>
    </w:p>
    <w:p>
      <w:pPr>
        <w:pStyle w:val="Normal"/>
        <w:rPr>
          <w:rFonts w:ascii="Balaram" w:hAnsi="Balaram" w:cs="Balaram"/>
          <w:sz w:val="24"/>
        </w:rPr>
      </w:pPr>
      <w:r>
        <w:rPr>
          <w:rFonts w:cs="Balaram" w:ascii="Balaram" w:hAnsi="Balaram"/>
          <w:sz w:val="24"/>
        </w:rPr>
        <w:t>maìgalam - auspiciousness; sarvam - all; harñam - happiness; ayuù - life;  vyavasthitam - situated; vighnam - obstacle; ca - and; hådi - in the heart;  santapaù - pain; tad-vicchede - in separation from Him; sada - always;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serving His lotus feet one attains a host of virtues. By  serving Him with devotion, by meditating on Him, or by worshiping  Him, one attains all auspiciousness, happiness, and long life. O  Uddhava, separation from Him brings unending pain to My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òa-prétir na bhav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åçéñöa punar mama</w:t>
      </w:r>
    </w:p>
    <w:p>
      <w:pPr>
        <w:pStyle w:val="Normal"/>
        <w:rPr>
          <w:rFonts w:ascii="Balaram" w:hAnsi="Balaram" w:cs="Balaram"/>
          <w:sz w:val="24"/>
        </w:rPr>
      </w:pPr>
      <w:r>
        <w:rPr>
          <w:rFonts w:cs="Balaram" w:ascii="Balaram" w:hAnsi="Balaram"/>
          <w:sz w:val="24"/>
        </w:rPr>
        <w:t>tadåçaà prema-saubhag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na ca saìg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prétiù - happiness of pastimes; na - not; bhavita - will be;  tadåçé - like this; iñöa - desired; punaù - again; mama - by Me;  tadåçam - like this; prema - love; saubhagyam - good fortune; nirjane - in  a secluded place na - not; ca - and; saìgamaù - mee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enjoy pastimes with Him. Never again will  My love for Him find good fortune. Never again will I be able to  meet Him in a solitary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vanaà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saìge punar uddhava</w:t>
      </w:r>
    </w:p>
    <w:p>
      <w:pPr>
        <w:pStyle w:val="Normal"/>
        <w:rPr>
          <w:rFonts w:ascii="Balaram" w:hAnsi="Balaram" w:cs="Balaram"/>
          <w:sz w:val="24"/>
        </w:rPr>
      </w:pPr>
      <w:r>
        <w:rPr>
          <w:rFonts w:cs="Balaram" w:ascii="Balaram" w:hAnsi="Balaram"/>
          <w:sz w:val="24"/>
        </w:rPr>
        <w:t>candanaà va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nandana-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m - to Våndävana; na - not; yasyami - I will go; tat- saìge - in His comopany; punaù - again; uddhava - O Uddhava;  candanam - sandsal paste; va - or; na - not;  dasyami - I will give; nanda-nandana-vakñasi - on the chest of  Nanda'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Uddhava, never again will I enter Våndävana forest in His  company. Never again will I place sandal paste on the chest of  Nanda'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laà tasmai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rakñyami mukhambujam</w:t>
      </w:r>
    </w:p>
    <w:p>
      <w:pPr>
        <w:pStyle w:val="Normal"/>
        <w:rPr>
          <w:rFonts w:ascii="Balaram" w:hAnsi="Balaram" w:cs="Balaram"/>
          <w:sz w:val="24"/>
        </w:rPr>
      </w:pPr>
      <w:r>
        <w:rPr>
          <w:rFonts w:cs="Balaram" w:ascii="Balaram" w:hAnsi="Balaram"/>
          <w:sz w:val="24"/>
        </w:rPr>
        <w:t>malaténaà ketak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pakanaà ca 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lam - garalnd; tasmai - to Him; na - not; dasyami - I will give;  na - not; drakñyami - I will see; mukhambujam - lotsu face; malaténam - of  malati flowers; </w:t>
      </w:r>
    </w:p>
    <w:p>
      <w:pPr>
        <w:pStyle w:val="Normal"/>
        <w:rPr>
          <w:rFonts w:ascii="Balaram" w:hAnsi="Balaram" w:cs="Balaram"/>
          <w:sz w:val="24"/>
        </w:rPr>
      </w:pPr>
      <w:r>
        <w:rPr>
          <w:rFonts w:cs="Balaram" w:ascii="Balaram" w:hAnsi="Balaram"/>
          <w:sz w:val="24"/>
        </w:rPr>
        <w:t>ketakénam - of ketaki flowers; campakanam - of campaka flowers; ca - and;  kan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ive Him a flower garland. Never again  will I see His lotus face. Never again will I go with Him to the  mälati forest, or the ketaki forest, or the campak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eva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à rasa-manòalam</w:t>
      </w:r>
    </w:p>
    <w:p>
      <w:pPr>
        <w:pStyle w:val="Normal"/>
        <w:rPr>
          <w:rFonts w:ascii="Balaram" w:hAnsi="Balaram" w:cs="Balaram"/>
          <w:sz w:val="24"/>
        </w:rPr>
      </w:pPr>
      <w:r>
        <w:rPr>
          <w:rFonts w:cs="Balaram" w:ascii="Balaram" w:hAnsi="Balaram"/>
          <w:sz w:val="24"/>
        </w:rPr>
        <w:t>hari-saìge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candana-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eva - indeed; na - not; yasyami - I will go;  sundaram - beautiful; rasa-maëòalam - rasa-dance circle; hari-saìge - in  Kåñëa's company; na - not; yasyami - I will; go; ramyam - beautiful;  candana-kananam - sandal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o with Lord Kåñëa to the beautiful räsa- dance circle, or the beautiful sandal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eva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yaà ratna-mandiram</w:t>
      </w:r>
    </w:p>
    <w:p>
      <w:pPr>
        <w:pStyle w:val="Normal"/>
        <w:rPr>
          <w:rFonts w:ascii="Balaram" w:hAnsi="Balaram" w:cs="Balaram"/>
          <w:sz w:val="24"/>
        </w:rPr>
      </w:pPr>
      <w:r>
        <w:rPr>
          <w:rFonts w:cs="Balaram" w:ascii="Balaram" w:hAnsi="Balaram"/>
          <w:sz w:val="24"/>
        </w:rPr>
        <w:t>madhavénaà 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madhu-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eva - indeed; na - not; yasyami - I will go; malayam - to  the malaya hIlls; ratna-mandiram - the jewle palace; madhavénam - of  madhavi vines; vanam - forest; ramyam - beautiful; rahasyam - secret;  madhu-kananam - madhu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o with Him to the malaya forest, the  jewel palace, the beautiful mädhavi forest, or the secluded madhu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hanò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cchaà candra-sarovaram</w:t>
      </w:r>
    </w:p>
    <w:p>
      <w:pPr>
        <w:pStyle w:val="Normal"/>
        <w:rPr>
          <w:rFonts w:ascii="Balaram" w:hAnsi="Balaram" w:cs="Balaram"/>
          <w:sz w:val="24"/>
        </w:rPr>
      </w:pPr>
      <w:r>
        <w:rPr>
          <w:rFonts w:cs="Balaram" w:ascii="Balaram" w:hAnsi="Balaram"/>
          <w:sz w:val="24"/>
        </w:rPr>
        <w:t>vispandakaà sur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naà puñpa-bhad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hanòa-kananam - the srikhanda forest; ramyam - beautiful;  svaccham - clear; candra-sarovaram - candra-sarovara lake;  vispandakam - vispankada; sura-vanam - the forest of the demigods;  nandanam - Nandana; puñpa-bhadrakam - Puspabhadr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o with Him to the beautiful Çrikhaëòa  forest, the clear Candra-sarovara lake, the Vispandaka forest,  the Suravana forest, the Nandana forest, or the Puñpabhadrak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drakaà harië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yasyami punaù punaù</w:t>
      </w:r>
    </w:p>
    <w:p>
      <w:pPr>
        <w:pStyle w:val="Normal"/>
        <w:rPr>
          <w:rFonts w:ascii="Balaram" w:hAnsi="Balaram" w:cs="Balaram"/>
          <w:sz w:val="24"/>
        </w:rPr>
      </w:pPr>
      <w:r>
        <w:rPr>
          <w:rFonts w:cs="Balaram" w:ascii="Balaram" w:hAnsi="Balaram"/>
          <w:sz w:val="24"/>
        </w:rPr>
        <w:t>kva sa ramya vikas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ave madhavé-l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kam - Bhadraka; harina - Kåñna; sardham - with; na - not;  yasyami - I will go; punaù - againa; punaù - again; kva - where?; sa - that;  ramya - beautiful; vikasita - manifested; madhave - in spring; madhavé- lata - madhavi v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enter the Bhadraka forest with Lord  Kåñëa. Where is the beautiful mädhavi vine blossoming in the  spring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va gata madhavé rat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madhu kvapi ma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 where?; gata - gone; madhavé - spring; ratriù - nights;  kva - where?; madhu - honey; kvapi - where?; madhavaù -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re are the springtime nights? Where is the sweetness?  Where is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na-padambujam</w:t>
      </w:r>
    </w:p>
    <w:p>
      <w:pPr>
        <w:pStyle w:val="Normal"/>
        <w:rPr>
          <w:rFonts w:ascii="Balaram" w:hAnsi="Balaram" w:cs="Balaram"/>
          <w:sz w:val="24"/>
        </w:rPr>
      </w:pPr>
      <w:r>
        <w:rPr>
          <w:rFonts w:cs="Balaram" w:ascii="Balaram" w:hAnsi="Balaram"/>
          <w:sz w:val="24"/>
        </w:rPr>
        <w:t>punar murchaà ca sam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é pulak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sa - She; radha - Rädhä;  dhyatva - meditating; kåñna-padambujam - on Kåñëa's lotus feet;  punaù - again; murcham - unconscious; ca - and; samprapya - attaining;  rudaté - weeping; pulakanvita - with hairs er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and meditating on Lord Kåñëa's lotus  feet, Çri Rädhä began to weep. The hairs of Her body erect, She  fell unconscious to the 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alaram" w:hAnsi="Balaram" w:cs="Balaram"/>
      <w:b/>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laram" w:hAnsi="Balaram" w:cs="Balaram"/>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6:27:00Z</dcterms:created>
  <dc:creator>Bhakti Caitanya Swami</dc:creator>
  <dc:description/>
  <dc:language>en-US</dc:language>
  <cp:lastModifiedBy>Bhakti Caitanya Swami</cp:lastModifiedBy>
  <dcterms:modified xsi:type="dcterms:W3CDTF">1999-08-30T06:27:00Z</dcterms:modified>
  <cp:revision>2</cp:revision>
  <dc:subject/>
  <dc:title>Sri Brahma-vaivarta Purana</dc:title>
</cp:coreProperties>
</file>