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KMANGADA AND MOHINI</w:t>
      </w:r>
    </w:p>
    <w:p>
      <w:pPr>
        <w:pStyle w:val="Normal"/>
        <w:rPr/>
      </w:pPr>
      <w:r>
        <w:rPr/>
      </w:r>
    </w:p>
    <w:p>
      <w:pPr>
        <w:pStyle w:val="Heading1"/>
        <w:rPr/>
      </w:pPr>
      <w:r>
        <w:rPr/>
        <w:t>From the Narada Purana</w:t>
      </w:r>
    </w:p>
    <w:p>
      <w:pPr>
        <w:pStyle w:val="Normal"/>
        <w:ind w:firstLine="720"/>
        <w:rPr/>
      </w:pPr>
      <w:r>
        <w:rPr/>
      </w:r>
    </w:p>
    <w:p>
      <w:pPr>
        <w:pStyle w:val="Normal"/>
        <w:ind w:firstLine="720"/>
        <w:rPr/>
      </w:pPr>
      <w:r>
        <w:rPr/>
        <w:t>Yamaraja sighed, his head in his hands. Deep in the nether regions, seated on a throne in his immense hall, the great lord of death was embarrassed. His chamber, normally thronged with terror-struck people dragged before him by his fearsome servants, was deserted. By his side sat Chitragupta, the celestial scribe who recorded the deeds of all beings. He too was idle, the cloth upon which he wrote the records unmarked.</w:t>
      </w:r>
    </w:p>
    <w:p>
      <w:pPr>
        <w:pStyle w:val="Normal"/>
        <w:ind w:firstLine="720"/>
        <w:rPr/>
      </w:pPr>
      <w:r>
        <w:rPr/>
        <w:t>Near to Yamaraja sat the black bodied, terrifying form of Death personified. Yamaraja turned to him and said, “My life is useless. How shall I please Lord Vishnu? The servant who eats his master’s food without serving him is condemned and sinful. Just see my pitiable state!”</w:t>
      </w:r>
    </w:p>
    <w:p>
      <w:pPr>
        <w:pStyle w:val="Normal"/>
        <w:rPr/>
      </w:pPr>
      <w:r>
        <w:rPr/>
        <w:tab/>
        <w:t>Meanwhile, on the Earth, Emperor Rukmangada sat in his royal court. By his side sat the beautiful Sandhyavali, his queen, and near him were his ministers and many brahmin priests. Sanskrit chants reverberated throughout the hall as the brahmins praised Vishnu and the Emperor. Light from the rising sun poured through latticed windows, and great billows of incense smoke wafted in the bright rays. Thick marble pillars that could not be encompassed by two men’s arms rose to the high ceiling, where gold embossed images of the gods looked down on the assembly.</w:t>
      </w:r>
    </w:p>
    <w:p>
      <w:pPr>
        <w:pStyle w:val="Normal"/>
        <w:rPr/>
      </w:pPr>
      <w:r>
        <w:rPr/>
        <w:tab/>
        <w:t>As the chants subsided Rukmangada spoke out. “Tomorrow is Ekadashi. Send out the messengers.”</w:t>
      </w:r>
    </w:p>
    <w:p>
      <w:pPr>
        <w:pStyle w:val="TextBodyIndent"/>
        <w:rPr/>
      </w:pPr>
      <w:r>
        <w:rPr/>
        <w:t>Rukmangada was deeply devoted to God and had particular faith in the great vow of Ekadashi, observing fast on the holy day of Vishnu that falls on the eleventh day of the new and full moons. It was a standing rule in his kingdom that all citizens observe this vow without fail. When Ekadashi arrived the king would despatch his soldiers and brahmins to all parts of the kingdom. They would go out with elephants bearing great drums that were beaten with a thunderous sound. The royal messengers would then loudly declare, “Tomorrow is the day of Vishnu. If any foolish person over the age of eight and under eighty-five takes food grains, he or she will be punished severely. Give charity to brahmins, hear holy narrations and take bath in sacred rivers. In this way enjoy the kingdom, but do not eat grains on Ekadashi.”</w:t>
      </w:r>
    </w:p>
    <w:p>
      <w:pPr>
        <w:pStyle w:val="Normal"/>
        <w:rPr/>
      </w:pPr>
      <w:r>
        <w:rPr/>
        <w:tab/>
        <w:t xml:space="preserve">Many persons would object, presenting various reasons why they had to eat their normal meals on that day. “I am working hard and require nourishment,” some would say. Others argued, “I do not worship Vishnu. Shiva is my lord and I fast for him.” Still others would ask to be excused on the grounds of being unwell, but the brahmins would convince them all that they should observe the Ekadashi vow. </w:t>
      </w:r>
    </w:p>
    <w:p>
      <w:pPr>
        <w:pStyle w:val="Normal"/>
        <w:ind w:firstLine="720"/>
        <w:rPr/>
      </w:pPr>
      <w:r>
        <w:rPr/>
        <w:t>Brahmins would recite Vedic verses establishing the glory of Ekadashi in all towns and villages across the globe. “He who eats grains on Vishnu’s day consumes the sins of the world, while he who fasts earns the religious merit of the entire earth.”</w:t>
      </w:r>
    </w:p>
    <w:p>
      <w:pPr>
        <w:pStyle w:val="Normal"/>
        <w:ind w:firstLine="720"/>
        <w:rPr/>
      </w:pPr>
      <w:r>
        <w:rPr/>
        <w:t>As a result, all people everywhere carefully observed Ekadashi, and thus after death each and every one of them went directly to Vaikuntha, Lord Vishnu’s eternal residence. All people dying anywhere on the earth, no matter what the cause, achieved that spiritual kingdom and never took birth again.</w:t>
      </w:r>
    </w:p>
    <w:p>
      <w:pPr>
        <w:pStyle w:val="TextBodyIndent"/>
        <w:rPr/>
      </w:pPr>
      <w:r>
        <w:rPr/>
        <w:t>All the hells became devoid of sinful beings. The frightening, thorn-filled pathway leading to Yamaraja’s hall was empty of all beings. Scorched by the unrelenting heat of the twelve sun-like Adityas, it lay cracked and broken. Even the higher worlds of the gods were abandoned, as they received no offerings or sacrifice, and no men were going to heaven, for they completely bypassed the celestial regions as they rose to the highest abode. Everyone had given up all religious rituals save and except the vow of Ekadashi. They made no offerings to their ancestors, nor gave charitable gifts, visited pilgrimage sites or performed any other rite. They simply fasted on Vishnu’s day and thereby achieved all success in life.</w:t>
      </w:r>
    </w:p>
    <w:p>
      <w:pPr>
        <w:pStyle w:val="Normal"/>
        <w:ind w:firstLine="720"/>
        <w:rPr/>
      </w:pPr>
      <w:r>
        <w:rPr/>
      </w:r>
    </w:p>
    <w:p>
      <w:pPr>
        <w:pStyle w:val="Normal"/>
        <w:jc w:val="center"/>
        <w:rPr/>
      </w:pPr>
      <w:r>
        <w:rPr/>
        <w:t>*</w:t>
        <w:tab/>
        <w:t>*</w:t>
        <w:tab/>
        <w:t>*</w:t>
      </w:r>
    </w:p>
    <w:p>
      <w:pPr>
        <w:pStyle w:val="Normal"/>
        <w:ind w:firstLine="720"/>
        <w:rPr/>
      </w:pPr>
      <w:r>
        <w:rPr/>
      </w:r>
    </w:p>
    <w:p>
      <w:pPr>
        <w:pStyle w:val="TextBodyIndent"/>
        <w:rPr/>
      </w:pPr>
      <w:r>
        <w:rPr/>
        <w:t>In the course of his cosmic travels the great sage Narada observed that heaven and hell had become empty. Wondering much, he went to Yamaraja’s palace and, after bowing before that mighty god, said, “My dear lord, great judge of all beings, what has happened? No cry is heard in your courtyard, where formerly the agonised screams of countless sinful persons resounded. Chitragupta sits like a sage observing the sacred vow of silence. Why does no wicked person come here? What is the reason for this astonishing occurrence, never before seen?”</w:t>
      </w:r>
    </w:p>
    <w:p>
      <w:pPr>
        <w:pStyle w:val="TextBodyIndent"/>
        <w:rPr/>
      </w:pPr>
      <w:r>
        <w:rPr/>
        <w:t>Yamaraja, his great black staff in hand, turned toward Narada. “Wise one, you should know that ruling over the earth now is the saintly king Rukmangada. It is on his account that I have become redundant and Chitragupta gazes vacantly about, his cloth cleared of all records.”</w:t>
      </w:r>
    </w:p>
    <w:p>
      <w:pPr>
        <w:pStyle w:val="TextBodyIndent"/>
        <w:rPr/>
      </w:pPr>
      <w:r>
        <w:rPr/>
        <w:t>Yamaraja told the sage about Rukmangada’s edict regarding Ekadashi. “Hence it is he who has divested me of my service to Vishnu. Thanks to him the path to Vishnu’s immortal residence has become smooth and polished. Chitragupta and the other writers are taking rest and I sit here like a wooden deer. I have lost all desire for my post as the world’s guardian.”</w:t>
      </w:r>
    </w:p>
    <w:p>
      <w:pPr>
        <w:pStyle w:val="TextBodyIndent"/>
        <w:rPr/>
      </w:pPr>
      <w:r>
        <w:rPr/>
        <w:t>Yamaraja informed Narada that he intended to visit Brahma, the lord of all the gods. “I shall apprise him of my plight and seek his assistance. Soon I shall be the sole resident of hell, for a servant who does not do his master’s work but goes on enjoying his wealth is a highly sinful man.”</w:t>
      </w:r>
    </w:p>
    <w:p>
      <w:pPr>
        <w:pStyle w:val="TextBodyIndent"/>
        <w:rPr/>
      </w:pPr>
      <w:r>
        <w:rPr/>
        <w:t xml:space="preserve">Yamaraja rose from his throne and departed for Brahma’s planet. Behind him followed both Narada and Chitragupta. Rising to the highest region of the universe they reached the spotless abode of Lord Brahma. There the four Lokapala gods who guard the four quarters of the cosmos were worshipping him. He was surrounded by the personified forms of all aspects of the creation, some embodied and some bodiless. The Vedas, Puranas and Epics were serving him in person, along with the oceans, rivers, lakes, mountains, ages, seasons, days, nights, constellations, truth and falsehood, happiness and distress, success and failure, and countless other existences. The three material modes, goodness, passion and ignorance, also attended him in person and numerous great sages were offering praise and prayers. Personified emotions such as confusion, calmness, fear, elation and anger stood by his side. </w:t>
      </w:r>
    </w:p>
    <w:p>
      <w:pPr>
        <w:pStyle w:val="TextBodyIndent"/>
        <w:rPr/>
      </w:pPr>
      <w:r>
        <w:rPr/>
        <w:t>Like a bashful bride Yamaraja entered in amongst all these beings and went before Lord Brahma with head bent, looking down at the floor.</w:t>
      </w:r>
    </w:p>
    <w:p>
      <w:pPr>
        <w:pStyle w:val="TextBodyIndent"/>
        <w:rPr/>
      </w:pPr>
      <w:r>
        <w:rPr/>
        <w:t>Seeing Yamaraja the people there were surprised. Some of them remarked to each other, “What is this? How is the son of the sun god here? He is never idle even for a moment. How too is his clerk Chitragupta present here? He too never knows any rest. Surely this is the wonder of wonders that we see his cloth wiped clean. It has never been seen before.”</w:t>
      </w:r>
    </w:p>
    <w:p>
      <w:pPr>
        <w:pStyle w:val="TextBodyIndent"/>
        <w:rPr/>
      </w:pPr>
      <w:r>
        <w:rPr/>
        <w:t>As they spoke Yamaraja fell flat before Brahma, like a tree cut at its root. He cried out, “Save me! Save me! Lord of the gods, I am oppressed and overwhelmed. You are my lord. See me now, sunk in despair.”</w:t>
      </w:r>
    </w:p>
    <w:p>
      <w:pPr>
        <w:pStyle w:val="TextBodyIndent"/>
        <w:rPr/>
      </w:pPr>
      <w:r>
        <w:rPr/>
        <w:t>Yamaraja became unconscious and a great tumult arose in the hall as many persons spoke out. “He who causes the distress of all beings is now himself distressed. Surely the saying that one who gives pain to others will soon also suffer is true. No one who commits an evil act ever attains auspicious results.”</w:t>
      </w:r>
    </w:p>
    <w:p>
      <w:pPr>
        <w:pStyle w:val="TextBodyIndent"/>
        <w:rPr/>
      </w:pPr>
      <w:r>
        <w:rPr/>
        <w:t>The powerful wind-god Vayu stood up and spoke out. “Do not malign this dear servant of the Lord.”</w:t>
      </w:r>
    </w:p>
    <w:p>
      <w:pPr>
        <w:pStyle w:val="TextBodyIndent"/>
        <w:rPr/>
      </w:pPr>
      <w:r>
        <w:rPr/>
        <w:t>With his brawny arms Vayu slowly raised Yamaraja and placed him on a seat. Yamaraja appeared as if he was about to run away, but Vayu pacified him and said, “Who has attacked you? How have you been displaced from your kingdom and sent here? Tell us everything. I am sure Lord Brahma will remove your grief.”</w:t>
      </w:r>
    </w:p>
    <w:p>
      <w:pPr>
        <w:pStyle w:val="TextBodyIndent"/>
        <w:rPr/>
      </w:pPr>
      <w:r>
        <w:rPr/>
        <w:t>Yamaraja looked up and addressed Brahma in a voice choked with tears. “My lord, grandsire of all, hear my words. Humiliation in one’s endeavours is a pain worse than death. One appointed to a post who does not carry out his master’s orders falls into the dark and fearful hell known as Andha Kupa. He is then born as a worm in decaying wood.”</w:t>
      </w:r>
    </w:p>
    <w:p>
      <w:pPr>
        <w:pStyle w:val="TextBodyIndent"/>
        <w:rPr/>
      </w:pPr>
      <w:r>
        <w:rPr/>
        <w:t>Yamaraja spoke with difficulty. The assembly of celestials and sages listened in silence as he went on. “A selfish person who robs his master will become a dull witted house mouse for three hundred Kalpas, while he who shirks his work will take birth as a cat.”</w:t>
      </w:r>
    </w:p>
    <w:p>
      <w:pPr>
        <w:pStyle w:val="TextBodyIndent"/>
        <w:rPr/>
      </w:pPr>
      <w:r>
        <w:rPr/>
        <w:t>Yamaraja knew well the various consequences attendant on all kinds of acts as it was his job to mete out those results. As the powerful lord of justice and death he was empowered by the Supreme Lord to know the acts of all embodied beings. These were kept on record by Chitragupta and read out to the souls when they were brought before him. They would then be awarded the appropriate consequence.</w:t>
      </w:r>
    </w:p>
    <w:p>
      <w:pPr>
        <w:pStyle w:val="TextBodyIndent"/>
        <w:rPr/>
      </w:pPr>
      <w:r>
        <w:rPr/>
        <w:t>“</w:t>
      </w:r>
      <w:r>
        <w:rPr/>
        <w:t>O my lord! At your command and after careful consultation with sages and study of sacred texts I have administered justice and governed the subjects of this world, commending the meritorious and condemning the sinful. However, I have today been overpowered by King Rukmangada.”</w:t>
      </w:r>
    </w:p>
    <w:p>
      <w:pPr>
        <w:pStyle w:val="TextBodyIndent"/>
        <w:rPr/>
      </w:pPr>
      <w:r>
        <w:rPr/>
        <w:t>On the mention of Rukmangada’s name a murmur went around the assembly. His fame had reached even to Brahma’s abode. Yamaraja described how the people had abandoned all other religious practices save and except the Ekadashi vow.</w:t>
      </w:r>
    </w:p>
    <w:p>
      <w:pPr>
        <w:pStyle w:val="TextBodyIndent"/>
        <w:rPr/>
      </w:pPr>
      <w:r>
        <w:rPr/>
        <w:t>“</w:t>
      </w:r>
      <w:r>
        <w:rPr/>
        <w:t>But despite these delinquencies they go without fail to Vaikuntha, taking with them their fathers, grandfathers, mother’s fathers and three full generations of ancestors. Even those already in hell are being quickly released.”</w:t>
      </w:r>
    </w:p>
    <w:p>
      <w:pPr>
        <w:pStyle w:val="TextBodyIndent"/>
        <w:rPr/>
      </w:pPr>
      <w:r>
        <w:rPr/>
        <w:t>Yamaraja was concerned by the widespread lack of religious practise. He was not averse to Vaishnavas–he also worshipped Vishnu–but it was not just the devoted followers of Vishnu who were avoiding his jurisdiction. Sinful men who followed Ekadashi by force were also escaping justice. How could it be right? Indirectly he glorified the Ekadashi vow. It was clear that worship of Vishnu was all a man required for perfection.</w:t>
      </w:r>
    </w:p>
    <w:p>
      <w:pPr>
        <w:pStyle w:val="TextBodyIndent"/>
        <w:rPr/>
      </w:pPr>
      <w:r>
        <w:rPr/>
        <w:t>Yamaraja went on, “Never mind how they die, whether by drowning, falling from a height, eaten by animals or whatever, whether sinful or pious, pure or impure, they go straight to Vishnu’s abode. Oh, how can I tolerate this minimising of my position and service?”</w:t>
      </w:r>
    </w:p>
    <w:p>
      <w:pPr>
        <w:pStyle w:val="TextBodyIndent"/>
        <w:rPr/>
      </w:pPr>
      <w:r>
        <w:rPr/>
        <w:t xml:space="preserve">The god begged Brahma to take action. Soon everyone in the whole world would be transported to Vaikuntha thanks to Rukmangada. </w:t>
      </w:r>
    </w:p>
    <w:p>
      <w:pPr>
        <w:pStyle w:val="TextBodyIndent"/>
        <w:rPr/>
      </w:pPr>
      <w:r>
        <w:rPr/>
        <w:t>“</w:t>
      </w:r>
      <w:r>
        <w:rPr/>
        <w:t>For one thousand years he has ruled the earth and has already liberated innumerable persons. Surely Vishnu’s abode is unlimited since it is not filled with the floods of persons cropping up there like lotuses.”</w:t>
      </w:r>
    </w:p>
    <w:p>
      <w:pPr>
        <w:pStyle w:val="TextBodyIndent"/>
        <w:rPr/>
      </w:pPr>
      <w:r>
        <w:rPr/>
        <w:t>Yamaraja raised his great jewelled rod of justice and also pointed toward Chitragupta’s cloth. “Both the staff and the cloth of decrees given to me by you have become useless. I now serve no purpose whatsoever and I have therefore fallen at your feet. Save me, lord.”</w:t>
      </w:r>
    </w:p>
    <w:p>
      <w:pPr>
        <w:pStyle w:val="TextBodyIndent"/>
        <w:rPr/>
      </w:pPr>
      <w:r>
        <w:rPr/>
        <w:t>The four headed Brahma smiled down at Yamaraja. Seated on his throne he glowed like many suns, his ethereal body adorned with shining silk and celestial gems. His voice reverberated with a transcendent power as he replied to Yamaraja.</w:t>
      </w:r>
    </w:p>
    <w:p>
      <w:pPr>
        <w:pStyle w:val="TextBodyIndent"/>
        <w:rPr/>
      </w:pPr>
      <w:r>
        <w:rPr/>
        <w:t>“</w:t>
      </w:r>
      <w:r>
        <w:rPr/>
        <w:t>Why are you disturbed? Distress at the good points of others is an agony that endures until death. It is no wonder that all men are bypassing you to reach Vishnu’s abode. A single obeisance to Krishna is equal to ten great Vedic sacrifices. Indeed, one who performs such sacrifices may well take rebirth, but one who bows before Krishna is never reborn.”</w:t>
      </w:r>
    </w:p>
    <w:p>
      <w:pPr>
        <w:pStyle w:val="TextBodyIndent"/>
        <w:rPr/>
      </w:pPr>
      <w:r>
        <w:rPr/>
        <w:t>Brahma instructed that a person need only chant Krishna’s name to achieve the greatest possible success in life. “No matter how sinful, if one remembers the Lord’s name at death he is liberated from the bondage of worldly existence. What wonder is there then that one gets liberation by fasting on Vishnu’s day?”</w:t>
      </w:r>
    </w:p>
    <w:p>
      <w:pPr>
        <w:pStyle w:val="TextBodyIndent"/>
        <w:rPr/>
      </w:pPr>
      <w:r>
        <w:rPr/>
        <w:t>Brahma chided Yamaraja, who stood with his head bowed. “Wicked fellow. You are fortunate you have not been ground to a powder or tightly bound up for disrespecting the Vaishnavas. The king’s employees should never apprehend favourites of the king. Son of Bhaskara, I may be able to help you with the devotees of Shiva or Surya or my own devotees, but never with those of Hari. He is the Lord of all.”</w:t>
      </w:r>
    </w:p>
    <w:p>
      <w:pPr>
        <w:pStyle w:val="TextBodyIndent"/>
        <w:rPr/>
      </w:pPr>
      <w:r>
        <w:rPr/>
        <w:t>Brahma declared that the Vaishnavas should not be restrained even if they fraudulently observe Ekadashi. “I do not know if I can assist you. It may even destroy my own body if I try. My very post as Brahma has been earned by associating with Vishnu’s devotees.”</w:t>
      </w:r>
    </w:p>
    <w:p>
      <w:pPr>
        <w:pStyle w:val="TextBodyIndent"/>
        <w:rPr/>
      </w:pPr>
      <w:r>
        <w:rPr/>
        <w:t>Yamaraja was disconsolate. He felt unable to return to his post.  “I cannot discharge my duty while Rukmangada rules over the world. If you can somehow shake him from his courageous resolve I shall feel that all my ends are achieved. I will never arrest anyone who calls out Hari’s name. Those intelligent persons are beyond my jurisdiction and are worshipable by even the heaven walkers. But, lord, give me at least some service.”</w:t>
      </w:r>
    </w:p>
    <w:p>
      <w:pPr>
        <w:pStyle w:val="TextBodyIndent"/>
        <w:rPr/>
      </w:pPr>
      <w:r>
        <w:rPr/>
        <w:t xml:space="preserve">Brahma sat in meditation for some moments. Suddenly from out of his form there appeared a celestial maiden of resplendent beauty. Adorned with all ornaments of burnished gold and silver, bedecked with numerous jewels, a golden girdle around her wide hips, she glanced about here and there enchanting all who saw her. Everyone in the assembly gazed at her with unblinking eyes, but Brahma closed his own eyes and endeavoured strongly to control his mind. </w:t>
      </w:r>
    </w:p>
    <w:p>
      <w:pPr>
        <w:pStyle w:val="TextBodyIndent"/>
        <w:rPr/>
      </w:pPr>
      <w:r>
        <w:rPr/>
        <w:t xml:space="preserve">Brahma remembered Vedic instructions. Anyone looking lustfully at his own daughter is liable to fall into a terrible hell. In any event, a woman’s body is nothing more than a cage of bones covered by a mass of flesh, filled with mucus, pus, stool and urine. What intelligent man will be enamoured of such a body? </w:t>
      </w:r>
    </w:p>
    <w:p>
      <w:pPr>
        <w:pStyle w:val="TextBodyIndent"/>
        <w:rPr/>
      </w:pPr>
      <w:r>
        <w:rPr/>
        <w:t>Thinking in this way Brahma took courage and opened his eyes to speak with the girl. “Fair complexioned lady, I have mentally created you in order to madden men’s minds.”</w:t>
      </w:r>
    </w:p>
    <w:p>
      <w:pPr>
        <w:pStyle w:val="TextBodyIndent"/>
        <w:rPr/>
      </w:pPr>
      <w:r>
        <w:rPr/>
        <w:t>The maiden bowed to Brahma and said, “Surely it is so. Just see the entire universe bewildered and falling into senselessness simply upon seeing me. Even among yogis and sages there is no man who will not be agitated when his eyes fall upon me.”</w:t>
      </w:r>
    </w:p>
    <w:p>
      <w:pPr>
        <w:pStyle w:val="TextBodyIndent"/>
        <w:rPr/>
      </w:pPr>
      <w:r>
        <w:rPr/>
        <w:t>She asked Brahma to command her. “Tell me who I should delude and consider it done. Even a stone will become infatuated upon seeing me, what then of a man? Until a beautiful woman casts her love-laden glances upon a man he remains firmly on the path of fortitude.”</w:t>
      </w:r>
    </w:p>
    <w:p>
      <w:pPr>
        <w:pStyle w:val="TextBodyIndent"/>
        <w:rPr/>
      </w:pPr>
      <w:r>
        <w:rPr/>
        <w:t>Mohini compared the power of a woman to that of a weapon. Like arrows drawn back to the ear that pierce through the heart, glances discharged from the well-drawn bows of the eyebrows penetrate a man’s heart and end all his vows and determination.</w:t>
      </w:r>
    </w:p>
    <w:p>
      <w:pPr>
        <w:pStyle w:val="TextBodyIndent"/>
        <w:rPr/>
      </w:pPr>
      <w:r>
        <w:rPr/>
        <w:t>Brahma smiled. “You have spoken the truth. There is nothing you cannot achieve. You are attracting even my mind despite my steadying it with the goad of perfect knowledge. Upon seeing you the very universe has become motionless.”</w:t>
      </w:r>
    </w:p>
    <w:p>
      <w:pPr>
        <w:pStyle w:val="TextBodyIndent"/>
        <w:rPr/>
      </w:pPr>
      <w:r>
        <w:rPr/>
        <w:t>Brahma instructed her to go to the earth and appear before Rukmangada. She would find him on Mount Mandara. “There you should wait, playing upon your lute and singing. Enchanted by that song he will come to you, most beautiful one, desiring your hand. Then you must make a request of him.”</w:t>
      </w:r>
    </w:p>
    <w:p>
      <w:pPr>
        <w:pStyle w:val="TextBodyIndent"/>
        <w:rPr/>
      </w:pPr>
      <w:r>
        <w:rPr/>
        <w:t>The four-faced deity instructed her to accept the king’s proposal of marriage, but only on condition that he promised to do whatever she asked of him. “He will not refuse and when the time is right and he is excessively eager to lie with you, then you should laughingly take his hand and remind him of his promise.”</w:t>
      </w:r>
    </w:p>
    <w:p>
      <w:pPr>
        <w:pStyle w:val="TextBodyIndent"/>
        <w:rPr/>
      </w:pPr>
      <w:r>
        <w:rPr/>
        <w:t>Brahma told her that she should then ask Rukmangada to give up fasting and practising severe vows on Ekadashi, telling him that it is a hindrance to their relationship. “Tell him that you desire his company continuously, but due to his vow he abandons you for three nights.”</w:t>
      </w:r>
    </w:p>
    <w:p>
      <w:pPr>
        <w:pStyle w:val="TextBodyIndent"/>
        <w:rPr/>
      </w:pPr>
      <w:r>
        <w:rPr/>
        <w:t>Brahma then told her about the king’s son, Dharmangada. He surpassed even his illustrious father. The prince had conquered the entire universe, bringing all beings under his father’s sway. Powerful like the sun, he was dearer to Rukmangada than his own life.</w:t>
      </w:r>
    </w:p>
    <w:p>
      <w:pPr>
        <w:pStyle w:val="TextBodyIndent"/>
        <w:rPr/>
      </w:pPr>
      <w:r>
        <w:rPr/>
        <w:t>Brahma continued, “Dear child, if the king refuses your request to give up his vows on Ekadashi then you should ask for Dharmangada’s head.”</w:t>
      </w:r>
    </w:p>
    <w:p>
      <w:pPr>
        <w:pStyle w:val="TextBodyIndent"/>
        <w:rPr/>
      </w:pPr>
      <w:r>
        <w:rPr/>
        <w:t>Brahma gave the name Mohini to the girl and told her to set off on her mission. As she left he said, “Either the king shall abide by your desire and the people will again approach Yamaraja, or he will slay his son and go with him to Vishnu’s immortal abode.”</w:t>
      </w:r>
    </w:p>
    <w:p>
      <w:pPr>
        <w:pStyle w:val="TextBodyIndent"/>
        <w:rPr/>
      </w:pPr>
      <w:r>
        <w:rPr/>
        <w:t>Mohini departed and Yamaraja, watching the slender limbed Mohini going away, felt sure his problem would soon be solved.</w:t>
      </w:r>
    </w:p>
    <w:p>
      <w:pPr>
        <w:pStyle w:val="TextBodyIndent"/>
        <w:rPr/>
      </w:pPr>
      <w:r>
        <w:rPr/>
      </w:r>
    </w:p>
    <w:p>
      <w:pPr>
        <w:pStyle w:val="TextBodyIndent"/>
        <w:ind w:hanging="0"/>
        <w:jc w:val="center"/>
        <w:rPr/>
      </w:pPr>
      <w:r>
        <w:rPr/>
        <w:t>*</w:t>
        <w:tab/>
        <w:t>*</w:t>
        <w:tab/>
        <w:t>*</w:t>
      </w:r>
    </w:p>
    <w:p>
      <w:pPr>
        <w:pStyle w:val="TextBodyIndent"/>
        <w:rPr/>
      </w:pPr>
      <w:r>
        <w:rPr/>
      </w:r>
    </w:p>
    <w:p>
      <w:pPr>
        <w:pStyle w:val="TextBodyIndent"/>
        <w:rPr/>
      </w:pPr>
      <w:r>
        <w:rPr/>
        <w:t>On earth King Rukmangada called for his son Dharmangada. Sitting with him in his royal court, he said, “I have discharged my duties as king. All men are attaining salvation and the earth prospers. I wish now to go to Mandara Mountain and enjoy some rest in that celestial region, roaming the forests and seeing the delightful lakes and flower filled meadows.”</w:t>
      </w:r>
    </w:p>
    <w:p>
      <w:pPr>
        <w:pStyle w:val="TextBodyIndent"/>
        <w:rPr/>
      </w:pPr>
      <w:r>
        <w:rPr/>
        <w:t>The king told his son that he was entrusting the kingdom to him and Dharmangada replied, “Enjoy whatever pleasures you desire. Surely I shall bear the heavy burden of your kingdom, ensuring that all your edicts are kept. No other holy virtue appeals to me other than following your directives. A son who disobeys his father becomes degraded despite engaging in all kinds of religious practice.”</w:t>
      </w:r>
    </w:p>
    <w:p>
      <w:pPr>
        <w:pStyle w:val="TextBodyIndent"/>
        <w:rPr/>
      </w:pPr>
      <w:r>
        <w:rPr/>
        <w:t>The prince bowed and touched his father’s feet. With tears in his eyes Rukmangada lifted him up and embraced him. He then went to his own quarters. After he had gone Dharmangada summoned the leading citizens and said, “While I hold the rod of justice even Yamaraja cannot be the chastiser. Always do your duty and remember Lord Vishnu. Offer the results of your work to him and abandon all sense of proprietorship. Do not take food on Vishnu’s day. In this way be happy in this life and go to Vaikuntha after death.”</w:t>
      </w:r>
    </w:p>
    <w:p>
      <w:pPr>
        <w:pStyle w:val="TextBodyIndent"/>
        <w:rPr/>
      </w:pPr>
      <w:r>
        <w:rPr/>
        <w:t>The prince ruled the kingdom exactly as his father had done. A steady stream of souls continued to rise up to Vaikuntha, while Yamaraja waited patiently for Mohini to exert her irresistible charms on Rukmangada.</w:t>
      </w:r>
    </w:p>
    <w:p>
      <w:pPr>
        <w:pStyle w:val="TextBodyIndent"/>
        <w:rPr/>
      </w:pPr>
      <w:r>
        <w:rPr/>
        <w:t>Seeing the virtue of his son, Rukmangada said to his wife, “We are blessed. Our son is as white as the moon on earth. If a son is humble, heroic and full of high virtues then his parents certainly attain salvation.”</w:t>
      </w:r>
    </w:p>
    <w:p>
      <w:pPr>
        <w:pStyle w:val="TextBodyIndent"/>
        <w:rPr/>
      </w:pPr>
      <w:r>
        <w:rPr/>
        <w:t>Expressing his delight that Dharmangada had assumed full responsibility for the kingdom, the king told Sandhyavali that he wished now to go the forest. “There shall I indulge in sports and other diversions. Released from the burden of protecting the people I can move about freely.”</w:t>
      </w:r>
    </w:p>
    <w:p>
      <w:pPr>
        <w:pStyle w:val="TextBodyIndent"/>
        <w:rPr/>
      </w:pPr>
      <w:r>
        <w:rPr/>
        <w:t>Sandhyavali shared her husband’s happiness on seeing their son so capable, but she understood that by sports he meant hunting. It was common enough for kings to hunt, as they had to constantly practise their skills at weaponry. But now Rukmangada intended to retire from active duty so what was the need for him to take up weapons again?</w:t>
      </w:r>
    </w:p>
    <w:p>
      <w:pPr>
        <w:pStyle w:val="TextBodyIndent"/>
        <w:rPr/>
      </w:pPr>
      <w:r>
        <w:rPr/>
        <w:t>The queen said, “The Vedas praise non-violence as the highest virtue. They also condemn a man with adult children who still pursues worldly pleasures.”</w:t>
      </w:r>
    </w:p>
    <w:p>
      <w:pPr>
        <w:pStyle w:val="TextBodyIndent"/>
        <w:rPr/>
      </w:pPr>
      <w:r>
        <w:rPr/>
        <w:t>Sandhyavali suggested he remain at home and worship Lord Vishnu. Rukmangada said, “I have no desire to slay animals. My wish is only to protect the sages in the forest and to get their holy company. Hunting is merely a pretext.”</w:t>
      </w:r>
    </w:p>
    <w:p>
      <w:pPr>
        <w:pStyle w:val="TextBodyIndent"/>
        <w:rPr/>
      </w:pPr>
      <w:r>
        <w:rPr/>
        <w:t xml:space="preserve">The king enjoyed spending time with the sages, hearing them recite scriptural stories and teachings. There was a symbiotic relationship between the rulers and the brahmins in which each protected the other. The brahmins gave protection by delivering spiritual instructions, ensuring that kings remained on the upward path of virtue, while kings protected brahmins by ensuring they had their necessities, and also that they did not face danger from wild animals, Rakshasas and thieves. </w:t>
      </w:r>
    </w:p>
    <w:p>
      <w:pPr>
        <w:pStyle w:val="TextBodyIndent"/>
        <w:rPr/>
      </w:pPr>
      <w:r>
        <w:rPr/>
        <w:t>Rukmangada had this in mind as he set off for the forest. He strapped on his jewelled sword and hung his long, gold inlaid bow across his back. Servants fetched his great black steed and he swung himself into the ornamented saddle. He turned to the soldiers following him. “We ride for Mandara Mountain.”</w:t>
      </w:r>
    </w:p>
    <w:p>
      <w:pPr>
        <w:pStyle w:val="TextBodyIndent"/>
        <w:rPr/>
      </w:pPr>
      <w:r>
        <w:rPr/>
        <w:t>Spurring on his horse, Rukmangada went at such a speed that no one could keep pace with him. The horses, elephants and chariots in his entourage fell far behind, while the ordinary foot soldiers fell unconscious as they tried to keep up.</w:t>
      </w:r>
    </w:p>
    <w:p>
      <w:pPr>
        <w:pStyle w:val="TextBodyIndent"/>
        <w:rPr/>
      </w:pPr>
      <w:r>
        <w:rPr/>
        <w:t>It was a four or five day ride to Mandara Mountain but the king arrived there within a single day, keen as he was to see the sages. He reached a beautiful hermitage at the foot of the mountain, which abounded in flowering and fruit-laden trees. Sweet fragrances were carried on the cool breeze and the sounds of Vedic chants filled the air. Pleased and pacified in mind simply by entering that spiritual atmosphere the king dismounted. He went into the hermitage and saw the lustrous sage Vamadeva who was surrounded by thousands of disciples. The sage resembled a blazing fire covered by countless sparks and Rukmangada immediately fell flat before him.</w:t>
      </w:r>
    </w:p>
    <w:p>
      <w:pPr>
        <w:pStyle w:val="TextBodyIndent"/>
        <w:rPr/>
      </w:pPr>
      <w:r>
        <w:rPr/>
        <w:t>Vamadeva offered blessings and said to his disciples, “Here is the Emperor Rukmangada. Offer him due respects.”</w:t>
      </w:r>
    </w:p>
    <w:p>
      <w:pPr>
        <w:pStyle w:val="TextBodyIndent"/>
        <w:rPr/>
      </w:pPr>
      <w:r>
        <w:rPr/>
        <w:t>The disciples had the king sit upon a seat of kusha grass then worshiped him with various sacred articles and gave him cool water to drink. The king then folded his palms and addressed Vamadeva.</w:t>
      </w:r>
    </w:p>
    <w:p>
      <w:pPr>
        <w:pStyle w:val="TextBodyIndent"/>
        <w:rPr/>
      </w:pPr>
      <w:r>
        <w:rPr/>
        <w:t>“</w:t>
      </w:r>
      <w:r>
        <w:rPr/>
        <w:t>On seeing your holy self who is ever absorbed in divine meditation my sins are destroyed and all my pious acts have borne fruit.”</w:t>
      </w:r>
    </w:p>
    <w:p>
      <w:pPr>
        <w:pStyle w:val="TextBodyIndent"/>
        <w:rPr/>
      </w:pPr>
      <w:r>
        <w:rPr/>
        <w:t>Vamadeva smiled. “I think it is I who am blessed by your presence. You are a highly praiseworthy Vaishnava. What other king on earth could vanquish Yamaraja and lead the entire world to Vaikuntha? The path to hell is empty and desolate as a result of your great deeds.”</w:t>
      </w:r>
    </w:p>
    <w:p>
      <w:pPr>
        <w:pStyle w:val="TextBodyIndent"/>
        <w:rPr/>
      </w:pPr>
      <w:r>
        <w:rPr/>
        <w:t>Vamadeva praised the king at length. Rukmangada was a rare soul, a great exemplar among monarchs. The sage went on, “Any king who does not worship Vishnu but turns instead to other gods is like a woman who abandons her husband for a paramour. You have acted quite in accordance with Vedic direction and are therefore supremely blessed.”</w:t>
      </w:r>
    </w:p>
    <w:p>
      <w:pPr>
        <w:pStyle w:val="TextBodyIndent"/>
        <w:rPr/>
      </w:pPr>
      <w:r>
        <w:rPr/>
        <w:t>The king bowed low in humility. “I am not like this. Indeed I am not even equal to the dust of your feet. It is only by the grace of brahmins like yourself that one can achieve devotion for Vishnu. By offending them a person loses all divine favour.”</w:t>
      </w:r>
    </w:p>
    <w:p>
      <w:pPr>
        <w:pStyle w:val="TextBodyIndent"/>
        <w:rPr/>
      </w:pPr>
      <w:r>
        <w:rPr/>
        <w:t>Vamadeva replied, “I wish to grant you a boon. Ask for whatever you wish.”</w:t>
      </w:r>
    </w:p>
    <w:p>
      <w:pPr>
        <w:pStyle w:val="TextBodyIndent"/>
        <w:rPr/>
      </w:pPr>
      <w:r>
        <w:rPr/>
        <w:t xml:space="preserve">The king raised his hands in protest. “I have received everything I desire by simply seeing your two feet. But I do have one question. I am supremely happy, my wife and son are both devoted and I face no difficulties whatsoever. By what merit has this come about? Is it due to acts in this birth or the previous one?” </w:t>
      </w:r>
    </w:p>
    <w:p>
      <w:pPr>
        <w:pStyle w:val="TextBodyIndent"/>
        <w:rPr/>
      </w:pPr>
      <w:r>
        <w:rPr/>
        <w:t xml:space="preserve">The sage sat in silent meditation for some moments and then replied, “You were formerly a </w:t>
      </w:r>
      <w:r>
        <w:rPr>
          <w:i/>
          <w:iCs/>
        </w:rPr>
        <w:t>shudra</w:t>
      </w:r>
      <w:r>
        <w:rPr/>
        <w:t>, oppressed by poverty and harassed by a wicked wife. You maintained yourself by working for others and receiving wages. In this way your life passed in misery.</w:t>
      </w:r>
    </w:p>
    <w:p>
      <w:pPr>
        <w:pStyle w:val="TextBodyIndent"/>
        <w:rPr/>
      </w:pPr>
      <w:r>
        <w:rPr/>
        <w:t>“</w:t>
      </w:r>
      <w:r>
        <w:rPr/>
        <w:t>Once you came in contact with pure-minded brahmins who inspired you to go on pilgrimage. You travelled to many places and finally came to Mathura where you bathed in the Yamuna. You heard holy recitations of the Puranas and were instructed in how to observe the sacred vow of abstaining from sleep, known as Asunya Sayana Vrata. Performing this for Vishnu’s pleasure you gained immeasurable benefit and as a result took this present birth. Now you worship Vishnu through the Ekadashi vow. Surely you will soon reach him.”</w:t>
      </w:r>
    </w:p>
    <w:p>
      <w:pPr>
        <w:pStyle w:val="TextBodyIndent"/>
        <w:rPr/>
      </w:pPr>
      <w:r>
        <w:rPr/>
        <w:t>Vamadeva asked Rukmangada if there was anything else he desired and the king asked his permission to visit the Mandara Mountain. “I have given charge of the kingdom to my son and wish to rest awhile.”</w:t>
      </w:r>
    </w:p>
    <w:p>
      <w:pPr>
        <w:pStyle w:val="TextBodyIndent"/>
        <w:rPr/>
      </w:pPr>
      <w:r>
        <w:rPr/>
        <w:t>The sage said, “This is the duty of the son, to relieve his father of all anxiety. He who carries out his father’s order to the best of his ability derives the benefit of a daily bath in the Ganges.”</w:t>
      </w:r>
    </w:p>
    <w:p>
      <w:pPr>
        <w:pStyle w:val="TextBodyIndent"/>
        <w:rPr/>
      </w:pPr>
      <w:r>
        <w:rPr/>
        <w:t xml:space="preserve">Vamadeva blessed the king and told him to go to wherever pleased him. Rukmangada bowed before the sage and took his leave, riding out toward the great Mandara hill. As he approached that sacred place he saw the mountain shining in the distance like a mass of brilliant gems. As he got closer it looked like a great heap of liquid gold shining with the splendour of a hundred suns. Decorated with metals and minerals of many colours, it was full of blossoming trees and embellished with many caves where effulgent sages lived. The scent of flowers mixed with the aroma of ripe, pot-like fruits that resembled the breasts of young women. Crystal waterfalls cascaded down the mountainside and countless rivulets of clear water snaked through delightful bowers and meadows.  Bevies of celestial maidens laughed as demigods courted them, their anklets creating a tinkling sound that mingled with buzzing of countless bees and the calling of the cuckoos. </w:t>
      </w:r>
    </w:p>
    <w:p>
      <w:pPr>
        <w:pStyle w:val="TextBodyIndent"/>
        <w:rPr/>
      </w:pPr>
      <w:r>
        <w:rPr/>
        <w:t xml:space="preserve">The king dismounted from his horse and made his way up the mountain, his mind intoxicated by the sights and sounds around him. As he went higher he became aware of a divine voice singing a bewitching song. He saw flocks of birds fly past him, attracted toward that charming sound and he began to follow them. Entering a delightful bower he saw that all creatures there were motionless, enchanted by the music. In the centre of the bower sat Mohini, her lustrous beauty appearing to illuminate the whole region. As she played upon her lute she glanced up shyly at the king and quickly looked down again. </w:t>
      </w:r>
    </w:p>
    <w:p>
      <w:pPr>
        <w:pStyle w:val="TextBodyIndent"/>
        <w:rPr/>
      </w:pPr>
      <w:r>
        <w:rPr/>
        <w:t xml:space="preserve">Rukmangada stood rooted to the spot. He felt as if his heart had been pierced with arrows. Gazing with unblinking eyes at Mohini his mouth fell open and he breathed heavily. She was worshipping a Shiva-lingam and her beauty seemed to drag the god from the deity. Her perfect form was like a mansion of carnal pleasure and she was the veritable personification of all enjoyable things. </w:t>
      </w:r>
    </w:p>
    <w:p>
      <w:pPr>
        <w:pStyle w:val="TextBodyIndent"/>
        <w:rPr/>
      </w:pPr>
      <w:r>
        <w:rPr/>
        <w:t>After staring at her for some moments the king fell down senseless. Gradually he came back to consciousness. He shook as if seized by a fever. Getting to his feet he approached Mohini, who threw him sidelong glances. She stopped singing and smiled at the king. Shaking off the bees that were attracted by the fragrance of her breath, she stood up to greet him. Mesmerised by her graceful movements, he stood staring as she spoke to him.</w:t>
      </w:r>
    </w:p>
    <w:p>
      <w:pPr>
        <w:pStyle w:val="TextBodyIndent"/>
        <w:rPr/>
      </w:pPr>
      <w:r>
        <w:rPr/>
        <w:t>Mohini said, “Welcome, king. Know me to be under your control. Do not become bewildered simply by seeing me. You are able to bear the entire weight of this earth. Why should you lose your steadiness upon seeing a woman? Be strong. I am willing to become your partner. After giving me what I desire you may accept me as yours.”</w:t>
      </w:r>
    </w:p>
    <w:p>
      <w:pPr>
        <w:pStyle w:val="TextBodyIndent"/>
        <w:rPr/>
      </w:pPr>
      <w:r>
        <w:rPr/>
        <w:t>Rukmangada trembled with joy. He spoke in faltering tomes. “Many young ladies with faces like the full moon have been enjoyed by me, but never have I seen beauty such as yours. I have been struck senseless by Cupid’s arrows. Know that there is nothing within all the worlds I would not give you.”</w:t>
      </w:r>
    </w:p>
    <w:p>
      <w:pPr>
        <w:pStyle w:val="TextBodyIndent"/>
        <w:rPr/>
      </w:pPr>
      <w:r>
        <w:rPr/>
        <w:t>The king offered Mohini his kingdom, treasury, elephants, horses, army and his entire entourage of ministers. “Never mind this, take the earth itself, for it is held under my sway. Simply become mine.”</w:t>
      </w:r>
    </w:p>
    <w:p>
      <w:pPr>
        <w:pStyle w:val="TextBodyIndent"/>
        <w:rPr/>
      </w:pPr>
      <w:r>
        <w:rPr/>
        <w:t>Mohini spoke in a soft voice resembling the call of a cuckoo. “My dear king, I do not wish for the earth or all its treasures. You, who are famous for your truthfulness, need only promise to carry out my desire at the time when I choose to ask.”</w:t>
      </w:r>
    </w:p>
    <w:p>
      <w:pPr>
        <w:pStyle w:val="TextBodyIndent"/>
        <w:rPr/>
      </w:pPr>
      <w:r>
        <w:rPr/>
        <w:t>The king’s eyes expanded in delight. “Consider it done, most beautiful maiden. Never have I uttered a lie, even in jest.”</w:t>
      </w:r>
    </w:p>
    <w:p>
      <w:pPr>
        <w:pStyle w:val="TextBodyIndent"/>
        <w:rPr/>
      </w:pPr>
      <w:r>
        <w:rPr/>
        <w:t>He solemnly held out his right hand. “Hear my vow. If I do not carry out words then all my religious merit accrued since my birth will be yours. Become my wife, for I am fully under your sway.”</w:t>
      </w:r>
    </w:p>
    <w:p>
      <w:pPr>
        <w:pStyle w:val="TextBodyIndent"/>
        <w:rPr/>
      </w:pPr>
      <w:r>
        <w:rPr/>
        <w:t>Mohini took hold of Rukmangada’s hand making his bodily hairs stand on end with excitement. She looked up shyly at the king. Surely her purposes were now fulfilled. She held out her hand. “I have come here only for your sake, great king. Born of the god Brahma, I heard of your fame and glory in his mansion. Immediately I came here, forsaking even the gods.”</w:t>
      </w:r>
    </w:p>
    <w:p>
      <w:pPr>
        <w:pStyle w:val="TextBodyIndent"/>
        <w:rPr/>
      </w:pPr>
      <w:r>
        <w:rPr/>
        <w:t>Rukmangada looked at her without feeling any satiation. Her beauty far exceeded even that of the mind-stealing consorts of the gods, from whom a single embrace would send a man mad. Accepting her hand and marrying her according to the Gandharva rite, by a simple exchange of garlands, he asked her where she wished to go. “Shall we sport here together, or would you prefer to enter my palace, opulent like that of Indra.”</w:t>
      </w:r>
    </w:p>
    <w:p>
      <w:pPr>
        <w:pStyle w:val="TextBodyIndent"/>
        <w:rPr/>
      </w:pPr>
      <w:r>
        <w:rPr/>
        <w:t>Mohini looked down. “I think it right that I enter your house, but how can I? There I shall be the victim of the painful sidelong glances of my co-wives who will doubtlessly not welcome me.”</w:t>
      </w:r>
    </w:p>
    <w:p>
      <w:pPr>
        <w:pStyle w:val="TextBodyIndent"/>
        <w:rPr/>
      </w:pPr>
      <w:r>
        <w:rPr/>
        <w:t>Rukmangada hurriedly assured her. “You shall be the foremost of all my wives. Do not have any fear.”</w:t>
      </w:r>
    </w:p>
    <w:p>
      <w:pPr>
        <w:pStyle w:val="TextBodyIndent"/>
        <w:rPr/>
      </w:pPr>
      <w:r>
        <w:rPr/>
        <w:t>“</w:t>
      </w:r>
      <w:r>
        <w:rPr/>
        <w:t>I am happy here in the mountains, but it is always the wife’s duty to accompany and serve her husband. His house, even if full of misery, is preferable to heaven for a chaste wife.”</w:t>
      </w:r>
    </w:p>
    <w:p>
      <w:pPr>
        <w:pStyle w:val="TextBodyIndent"/>
        <w:rPr/>
      </w:pPr>
      <w:r>
        <w:rPr/>
        <w:t>Giving Mohini further reassurance, Rukmangada then set off toward to his kingdom with her. They descended hand in hand from the mountainside admiring its variegated features as they walked. Some parts of the mountain resembled multi-coloured coral, some parts were white like silver, some were like blue sapphire and other parts had a brilliant golden hue.</w:t>
      </w:r>
    </w:p>
    <w:p>
      <w:pPr>
        <w:pStyle w:val="TextBodyIndent"/>
        <w:rPr/>
      </w:pPr>
      <w:r>
        <w:rPr/>
        <w:t>As they reached the bottom they came to where the king’s horse was tethered. On seeing him return the horse joyfully scraped and dug the ground with its hooves. Suddenly a lizard came out from under the ground and was crushed beneath the horse’s hoof. Seeing the creature writhing in pain the kind-hearted king cried out.</w:t>
      </w:r>
    </w:p>
    <w:p>
      <w:pPr>
        <w:pStyle w:val="TextBodyIndent"/>
        <w:rPr/>
      </w:pPr>
      <w:r>
        <w:rPr/>
        <w:t>“</w:t>
      </w:r>
      <w:r>
        <w:rPr/>
        <w:t>The poor creature!”</w:t>
      </w:r>
    </w:p>
    <w:p>
      <w:pPr>
        <w:pStyle w:val="TextBodyIndent"/>
        <w:rPr/>
      </w:pPr>
      <w:r>
        <w:rPr/>
        <w:t>He ran over to the horse and pulled it clear of the injured lizard. Taking some cool water he sprinkled it on the animal and it opened its eyes. To the king’s amazement it then began to speak.</w:t>
      </w:r>
    </w:p>
    <w:p>
      <w:pPr>
        <w:pStyle w:val="TextBodyIndent"/>
        <w:rPr/>
      </w:pPr>
      <w:r>
        <w:rPr/>
        <w:t>“</w:t>
      </w:r>
      <w:r>
        <w:rPr/>
        <w:t>Thank you my lord. Pray be merciful and save me from this condition.”</w:t>
      </w:r>
    </w:p>
    <w:p>
      <w:pPr>
        <w:pStyle w:val="TextBodyIndent"/>
        <w:rPr/>
      </w:pPr>
      <w:r>
        <w:rPr/>
        <w:t>“</w:t>
      </w:r>
      <w:r>
        <w:rPr/>
        <w:t>Tell me how. If it lies in my power I will assist you.”</w:t>
      </w:r>
    </w:p>
    <w:p>
      <w:pPr>
        <w:pStyle w:val="TextBodyIndent"/>
        <w:rPr/>
      </w:pPr>
      <w:r>
        <w:rPr/>
        <w:t>The lizard said, “In a former life I was a brahmin’s wife. Although young and beautiful he did not like me much. He always spoke harshly and hatefully to me. Furious because of this I asked among my friends if they knew of anyone who could help me. They directed me to an ascetic woman who lived nearby.</w:t>
      </w:r>
    </w:p>
    <w:p>
      <w:pPr>
        <w:pStyle w:val="TextBodyIndent"/>
        <w:rPr/>
      </w:pPr>
      <w:r>
        <w:rPr/>
        <w:t>“</w:t>
      </w:r>
      <w:r>
        <w:rPr/>
        <w:t>I went to her house and found her seated among her servants. Under a vow of celibacy she glowed with mystic power. She was tawny skinned, dressed in saffron silks, with long matted tresses hanging down her back. As her servants fanned her she chanted mantras that had the power to subdue and attract others.</w:t>
      </w:r>
    </w:p>
    <w:p>
      <w:pPr>
        <w:pStyle w:val="TextBodyIndent"/>
        <w:rPr/>
      </w:pPr>
      <w:r>
        <w:rPr/>
        <w:t>“</w:t>
      </w:r>
      <w:r>
        <w:rPr/>
        <w:t>I placed a lustrous ring of soft gold at her feet and bowed to her. She was delighted and smilingly spoke to me.</w:t>
      </w:r>
    </w:p>
    <w:p>
      <w:pPr>
        <w:pStyle w:val="TextBodyIndent"/>
        <w:rPr/>
      </w:pPr>
      <w:r>
        <w:rPr/>
        <w:t>“‘</w:t>
      </w:r>
      <w:r>
        <w:rPr/>
        <w:t>I know why you have come. Take this powder and put it in your husband’s food.’</w:t>
      </w:r>
    </w:p>
    <w:p>
      <w:pPr>
        <w:pStyle w:val="TextBodyIndent"/>
        <w:rPr/>
      </w:pPr>
      <w:r>
        <w:rPr/>
        <w:t>“</w:t>
      </w:r>
      <w:r>
        <w:rPr/>
        <w:t>She handed me a bag of powder and an amulet, saying, ‘Keep this amulet around your neck. Soon your husband will come under your control. Return to me in a week’</w:t>
      </w:r>
    </w:p>
    <w:p>
      <w:pPr>
        <w:pStyle w:val="TextBodyIndent"/>
        <w:rPr/>
      </w:pPr>
      <w:r>
        <w:rPr/>
        <w:t>“</w:t>
      </w:r>
      <w:r>
        <w:rPr/>
        <w:t>I did as she said and before long my husband fell sick. He became weaker day by day, appearing pale and dim like a lamp when the sun rises. Her lamented greatly and sought my shelter, begging me to help him.</w:t>
      </w:r>
    </w:p>
    <w:p>
      <w:pPr>
        <w:pStyle w:val="TextBodyIndent"/>
        <w:rPr/>
      </w:pPr>
      <w:r>
        <w:rPr/>
        <w:t>“</w:t>
      </w:r>
      <w:r>
        <w:rPr/>
        <w:t>I then returned to the ascetic woman and she gave me another powder. When I gave this to my husband he returned to full health. He then became fully subservient to me, abiding by my every wish.</w:t>
      </w:r>
    </w:p>
    <w:p>
      <w:pPr>
        <w:pStyle w:val="TextBodyIndent"/>
        <w:rPr/>
      </w:pPr>
      <w:r>
        <w:rPr/>
        <w:t>“</w:t>
      </w:r>
      <w:r>
        <w:rPr/>
        <w:t>In due course I died and fell into a terrible hell. Burned, pierced, beaten and tortured again and again I passed fifteen Yugas in that fearful condition. Finally when a small portion of my sin remained the great lord of death Yamaraja gave me the form of a lizard, and I have been in this state for a thousand years.”</w:t>
      </w:r>
    </w:p>
    <w:p>
      <w:pPr>
        <w:pStyle w:val="TextBodyIndent"/>
        <w:rPr/>
      </w:pPr>
      <w:r>
        <w:rPr/>
        <w:t>Tears of compassion came to Rukmangada’s eyes. He did not like to see any creature suffer. The lizard went on, “No woman should ever exercise any witchcraft on her husband or a similar fate will await her. For an intelligent and chaste lady the husband is the goal, the deity and the guru. He should never be disrespected.”</w:t>
      </w:r>
    </w:p>
    <w:p>
      <w:pPr>
        <w:pStyle w:val="TextBodyIndent"/>
        <w:rPr/>
      </w:pPr>
      <w:r>
        <w:rPr/>
        <w:t>The lizard begged the king to show her mercy. “You can redeem me by simply offering me the merit you have accrued from following one Ekadashi. Take pity on me, great king, for I do not know how much more suffering awaits me.”</w:t>
      </w:r>
    </w:p>
    <w:p>
      <w:pPr>
        <w:pStyle w:val="TextBodyIndent"/>
        <w:rPr/>
      </w:pPr>
      <w:r>
        <w:rPr/>
        <w:t>Mohini looked angrily at the lizard and then toward the king. “Every living being must endure the results of their own good and bad acts. What have you to do with this sinful creature who was wicked toward her own husband?”</w:t>
      </w:r>
    </w:p>
    <w:p>
      <w:pPr>
        <w:pStyle w:val="TextBodyIndent"/>
        <w:rPr/>
      </w:pPr>
      <w:r>
        <w:rPr/>
        <w:t xml:space="preserve">Mohini argued that gifts should only be made to good persons, for to give charity to the wicked only increased their sin, just as giving milk to a snake only increases its poison. </w:t>
      </w:r>
    </w:p>
    <w:p>
      <w:pPr>
        <w:pStyle w:val="TextBodyIndent"/>
        <w:rPr/>
      </w:pPr>
      <w:r>
        <w:rPr/>
        <w:t>The king looked at her in surprise. How could a daughter of the great Lord Brahma display such a lack of culture? He spoke to her smilingly. “How have these words been spoken by you, dear lady? What wretched person would ever be opposed to helping others? The sun, moon, earth, fire, water and good men never deny themselves to anyone.”</w:t>
      </w:r>
    </w:p>
    <w:p>
      <w:pPr>
        <w:pStyle w:val="TextBodyIndent"/>
        <w:rPr/>
      </w:pPr>
      <w:r>
        <w:rPr/>
        <w:t>The king cited the famous example of King Harischandra who when offered a boon by the gods asked that every living being in his city be elevated to heaven. “He said that even if some were considered too sinful then he would assume their sins. He said, ‘I will go to hell and suffer on their behalf, for I cannot ascend to heaven while others remain on earth.’”</w:t>
      </w:r>
    </w:p>
    <w:p>
      <w:pPr>
        <w:pStyle w:val="TextBodyIndent"/>
        <w:rPr/>
      </w:pPr>
      <w:r>
        <w:rPr/>
        <w:t>Rukmangada continued, “When the gods heard this they caused the entire city to rise up to the heavens along with Harischandra.”</w:t>
      </w:r>
    </w:p>
    <w:p>
      <w:pPr>
        <w:pStyle w:val="TextBodyIndent"/>
        <w:rPr/>
      </w:pPr>
      <w:r>
        <w:rPr/>
        <w:t>He gave another example to Mohini, of the great sage Dadichi who gave his own bones in charity when asked by the gods. Citing a number of other such examples the king concluded, “I shall therefore not deny this lizard’s request. By my merits it shall be released from its abominable condition.”</w:t>
      </w:r>
    </w:p>
    <w:p>
      <w:pPr>
        <w:pStyle w:val="TextBodyIndent"/>
        <w:rPr/>
      </w:pPr>
      <w:r>
        <w:rPr/>
        <w:t>Rukmangada looked down at the lizard and said, “I give you the merit of my observing the Vijaya Ekadashi.” He repeated this three times and touched water, whereupon the lizard suddenly transformed into a beautiful young woman decked in celestial ornaments. After bowing to the king and offering her thanks, she rose upward into the heavens, going all the way to the sacred abode of Vishnu.</w:t>
      </w:r>
    </w:p>
    <w:p>
      <w:pPr>
        <w:pStyle w:val="TextBodyIndent"/>
        <w:rPr/>
      </w:pPr>
      <w:r>
        <w:rPr/>
        <w:t>The king turned to Mohini and happily said, “Mount this horse, dear lady. Let us repair to my kingdom.” The king lifted Mohini onto the celestial horse and, sitting in front of her, spurred it on. The horse rose up into the sky and bore them swiftly toward Vidisha. They passed over forests, villages, great fields of wheat and rice, lakes, cities, forts and hermitages. Seeing the sages beneath them the king bowed his head in respect as they flew past. In a short while they covered the distance of eight hundred miles and came to the outskirts of the great city of Vidisha, with its thousands of shimmering golden domes and brilliant white mansions.</w:t>
      </w:r>
    </w:p>
    <w:p>
      <w:pPr>
        <w:pStyle w:val="TextBodyIndent"/>
        <w:rPr/>
      </w:pPr>
      <w:r>
        <w:rPr/>
        <w:t>In the city Dharmangada saw the sky becoming brighter from the north and realised that his father was approaching. Turning to his ministers he said, “Just see how the firmament glows with radiant light. I think my father returns. Let us go to greet him. A son who does not immediately receive his father is fit to enter hell. On the other hand, the Vedas say that the son who goes forward to greet his father derives the fruit of a Vedic ritual with every step he takes.”</w:t>
      </w:r>
    </w:p>
    <w:p>
      <w:pPr>
        <w:pStyle w:val="TextBodyIndent"/>
        <w:rPr/>
      </w:pPr>
      <w:r>
        <w:rPr/>
        <w:t xml:space="preserve">Dharmangada went quickly out of the palace with his ministers and many brahmins. They walked two miles out of the city to a flower filled garden where Rukmangada and his new wife descended. As soon as the king dismounted Dharmangada bowed to his feet. Beaming in delight Rukmangada lifted him up and embraced him. </w:t>
      </w:r>
    </w:p>
    <w:p>
      <w:pPr>
        <w:pStyle w:val="TextBodyIndent"/>
        <w:rPr/>
      </w:pPr>
      <w:r>
        <w:rPr/>
        <w:t>“</w:t>
      </w:r>
      <w:r>
        <w:rPr/>
        <w:t>Dear son, I hope you are protecting the citizens well and punishing your enemies. I trust also that the brahmins and cows are all well maintained and that the kingdom is flourishing. I hope too that no one takes food on Ekadashi.”</w:t>
      </w:r>
    </w:p>
    <w:p>
      <w:pPr>
        <w:pStyle w:val="TextBodyIndent"/>
        <w:rPr/>
      </w:pPr>
      <w:r>
        <w:rPr/>
        <w:t>Dharmangada reassured his father. “By your blessings all is well and now that I am seeing you I feel supremely blessed. A son cannot free himself of the debt he owes his father even by making a gift of the three worlds. My lord, this body is ever subservient to you and my life at your disposal. Command me as you please.”</w:t>
      </w:r>
    </w:p>
    <w:p>
      <w:pPr>
        <w:pStyle w:val="TextBodyIndent"/>
        <w:rPr/>
      </w:pPr>
      <w:r>
        <w:rPr/>
        <w:t>Rukmangada said, “What greater happiness is there for a father than to see his son exceed him in all respects? Such is my joy. I have been made content by you who always traverses the path of virtue and truth.”</w:t>
      </w:r>
    </w:p>
    <w:p>
      <w:pPr>
        <w:pStyle w:val="TextBodyIndent"/>
        <w:rPr/>
      </w:pPr>
      <w:r>
        <w:rPr/>
        <w:t>Looking at Mohini, whom his father had helped dismount, Dharmangada said, “Who is this lady with the lustre of ten thousand suns? Where did you attain her? I think that after creating her Brahma must have become disgusted with everything else in his creation. Her beauty is incomparable. I cannot detect the slightest fault in her. She deserves to be the heroine of your house and I would count myself greatly fortunate to have a mother like her.”</w:t>
      </w:r>
    </w:p>
    <w:p>
      <w:pPr>
        <w:pStyle w:val="TextBodyIndent"/>
        <w:rPr/>
      </w:pPr>
      <w:r>
        <w:rPr/>
        <w:t>Rukmangada told his son how he had found Mohini on Mount Mandara. “Struck forcefully by Cupid’s arrows I fell to the ground like a deer hit by a hunter. I have made her a promise and offered her my right hand. Accept her as your mother.”</w:t>
      </w:r>
    </w:p>
    <w:p>
      <w:pPr>
        <w:pStyle w:val="TextBodyIndent"/>
        <w:rPr/>
      </w:pPr>
      <w:r>
        <w:rPr/>
        <w:t>Dharmangada at once bowed at Mohini’s feet and said, “Gentle lady, I am your son, servant and slave. Be pleased to favour me with your blessings. By his mother’s grace the son can obtain the earth itself.”</w:t>
      </w:r>
    </w:p>
    <w:p>
      <w:pPr>
        <w:pStyle w:val="TextBodyIndent"/>
        <w:rPr/>
      </w:pPr>
      <w:r>
        <w:rPr/>
        <w:t>As Dharmangada got up Mohini embraced him with affection. He then bent over and asked both her and his father to step on his back to again mount the horse. “Ride into the city and I shall follow on foot.”</w:t>
      </w:r>
    </w:p>
    <w:p>
      <w:pPr>
        <w:pStyle w:val="TextBodyIndent"/>
        <w:rPr/>
      </w:pPr>
      <w:r>
        <w:rPr/>
        <w:t xml:space="preserve">They soon entered the city to the cheers of the great crowds who greeted them. Soldiers cleared a way along the broad, paved road that was lined with opulent mansions and decorated by many large jewelled arches. Reaching the palace, which resembled a white marble mountain adorned with countless rows of flags and festoons, Rukmangada asked his son to look after Mohini. Dharmangada led her to her personal rooms and had her sit upon a jewelled golden seat that was covered by cushions and white silk. Kneeling before her he personally washed her feet and then sprinkled the water on his head. The prince had many divine ornaments brought from the higher planets – diamond studded bangles, a necklace of a thousand pearls, a girdle of celestial gold that shone like fire and many other brilliant ornaments. These he gave to Mohini while shedding tears of delight. </w:t>
      </w:r>
    </w:p>
    <w:p>
      <w:pPr>
        <w:pStyle w:val="TextBodyIndent"/>
        <w:rPr/>
      </w:pPr>
      <w:r>
        <w:rPr/>
        <w:t>Formerly Hiranyakashipu’s queen had owned a dazzling crest jewel that had the effulgence of lightning. Before ascending her husband’s funeral pyre, afflicted with grief she had hurled that jewel into the ocean. Pleased with Dharmangada’s prowess, the ocean had personally presented it to him and now he gave it to Mohini.</w:t>
      </w:r>
    </w:p>
    <w:p>
      <w:pPr>
        <w:pStyle w:val="TextBodyIndent"/>
        <w:rPr/>
      </w:pPr>
      <w:r>
        <w:rPr/>
        <w:t xml:space="preserve">After giving her all this and more the prince served her with many kinds of delicious foodstuff. Addressing her always in words of highest respect he did not entertain a single impure thought towards her. Although he was strikingly handsome youth and she a divinely beautiful maiden, he saw her as a woman of ten thousand years old and himself as a child of three. </w:t>
      </w:r>
    </w:p>
    <w:p>
      <w:pPr>
        <w:pStyle w:val="TextBodyIndent"/>
        <w:ind w:hanging="0"/>
        <w:rPr/>
      </w:pPr>
      <w:r>
        <w:rPr/>
      </w:r>
    </w:p>
    <w:p>
      <w:pPr>
        <w:pStyle w:val="TextBodyIndent"/>
        <w:ind w:hanging="0"/>
        <w:jc w:val="center"/>
        <w:rPr/>
      </w:pPr>
      <w:r>
        <w:rPr/>
        <w:t>*</w:t>
        <w:tab/>
        <w:t>*</w:t>
        <w:tab/>
        <w:t>*</w:t>
      </w:r>
    </w:p>
    <w:p>
      <w:pPr>
        <w:pStyle w:val="TextBodyIndent"/>
        <w:ind w:hanging="0"/>
        <w:jc w:val="center"/>
        <w:rPr/>
      </w:pPr>
      <w:r>
        <w:rPr/>
      </w:r>
    </w:p>
    <w:p>
      <w:pPr>
        <w:pStyle w:val="TextBodyIndent"/>
        <w:ind w:hanging="0"/>
        <w:rPr/>
      </w:pPr>
      <w:r>
        <w:rPr/>
        <w:t>Within the inner quarters of Rukmangada’s palace Sandhyavali sat alone. She scratched at the ground with her foot and sighed repeatedly. Sometimes she stood up and then sat down again. She had always been the dearest beloved of the king, but what would be her position now? How could she compete with a woman like Mohini, who could bewilder even the gods?</w:t>
      </w:r>
    </w:p>
    <w:p>
      <w:pPr>
        <w:pStyle w:val="TextBodyIndent"/>
        <w:rPr/>
      </w:pPr>
      <w:r>
        <w:rPr/>
        <w:t>As the queen sat brooding there was a knock at her door. She opened it and her son entered, bowing at once to her feet. She blessed him and he said, “Dear mother, please come and greet Mohini. She who is loved by the king must surely be a highly respectable person for us. It would sinful to show her any hatred or anger. The wife should always do whatever is conducive to her husband’s happiness. That will result in the greatest happiness for her.”</w:t>
      </w:r>
    </w:p>
    <w:p>
      <w:pPr>
        <w:pStyle w:val="TextBodyIndent"/>
        <w:rPr/>
      </w:pPr>
      <w:r>
        <w:rPr/>
        <w:t>Sandhyavali said nothing. Dharmangada spoke the truth. She knew that and certainly intended to abide by it, showing love and respect to Mohini, but first she had to bring her natural feelings of envy under control.</w:t>
      </w:r>
    </w:p>
    <w:p>
      <w:pPr>
        <w:pStyle w:val="TextBodyIndent"/>
        <w:rPr/>
      </w:pPr>
      <w:r>
        <w:rPr/>
        <w:t>Seeing her struggle, Dharmangada said, “There was once a wicked man of the lower classes. He abandoned all holy rites and gave himself to sin. He had a young wife but also kept a prostitute in his house. The wife, wishing only to please him, served them both. She washed their feet and ate only the remnants of their food. Although the prostitute tried to prevent her she continued to serve that woman in every way, along with her husband. When they lay together in bed the wife would lie nearby on the bare ground. In this way for a long time she constantly served her husband and the courtesan, wading through the ocean of misery.</w:t>
      </w:r>
    </w:p>
    <w:p>
      <w:pPr>
        <w:pStyle w:val="TextBodyIndent"/>
        <w:rPr/>
      </w:pPr>
      <w:r>
        <w:rPr/>
        <w:t>“</w:t>
      </w:r>
      <w:r>
        <w:rPr/>
        <w:t>It came to pass that the husband, due to a bad diet, contracted a disease that caused weeping sores all over his body. He was extremely distressed day and night. The prostitute, taking everything of value from the house, left one night and went to another man. The husband became ashamed. He said to his wife, ‘Great has been my sin. I have acted cruelly and sported with a prostitute even in front of you. What will be my fate now? The Vedas say that a man who neglects a chaste and faithful wife will attain all inauspicious things through the course of fifteen lifetimes.’</w:t>
      </w:r>
    </w:p>
    <w:p>
      <w:pPr>
        <w:pStyle w:val="TextBodyIndent"/>
        <w:rPr/>
      </w:pPr>
      <w:r>
        <w:rPr/>
        <w:t>“</w:t>
      </w:r>
      <w:r>
        <w:rPr/>
        <w:t>The man was consumed by remorse and he begged his wife’s forgiveness, praising her fortitude and chastity. The wife said, ‘Do not say so. My suffering has come about simply due to my own past acts. I do not blame you or anyone else. This has been the fruit of my own sins.’</w:t>
      </w:r>
    </w:p>
    <w:p>
      <w:pPr>
        <w:pStyle w:val="TextBodyIndent"/>
        <w:rPr/>
      </w:pPr>
      <w:r>
        <w:rPr/>
        <w:t>“</w:t>
      </w:r>
      <w:r>
        <w:rPr/>
        <w:t xml:space="preserve">In this and other ways she consoled her husband. She brought money from her father and other relatives and continued to nurse him. She assiduously cleaned his body, washing away the pus with turmeric water and cleansing his anus and private parts, which had become cancerous. She fanned him with peacock feathers and slept little during the day or night. Distressed by his misery she felt as if the world was ablaze on all sides. </w:t>
      </w:r>
    </w:p>
    <w:p>
      <w:pPr>
        <w:pStyle w:val="TextBodyIndent"/>
        <w:rPr/>
      </w:pPr>
      <w:r>
        <w:rPr/>
        <w:t>“</w:t>
      </w:r>
      <w:r>
        <w:rPr/>
        <w:t>That faultless lady prayed, ‘May the gods and forefathers hear me, may Goddess Earth favour me, please release my husband from his pain. I shall make all offerings to you. I shall fast and place my body on the points of sharp thorns.  I shall give up cooked food and sweets and endure all difficulty. Let my husband live for a hundred years free from ailment.’</w:t>
      </w:r>
    </w:p>
    <w:p>
      <w:pPr>
        <w:pStyle w:val="TextBodyIndent"/>
        <w:rPr/>
      </w:pPr>
      <w:r>
        <w:rPr/>
        <w:t>“</w:t>
      </w:r>
      <w:r>
        <w:rPr/>
        <w:t>But her husband’s illness deteriorated. She still served him menially, feeding him by her own hand. One day his life airs suddenly passed off and his jaws clamped shut as she fed him, biting off her finger. Not minding this, but seeing that he had died, the lady grieved for some time. She then sold off her jewellery and bought a great deal of fuel. Building a great funeral pyre she poured oil all over it and placed her husband’s body on it. She then climbed onto the pyre and joined with her husband, placing her face next to his, her heart by his heart and her arms around him. Dragging a flame to the pyre with her foot she set it alight. As the fire blazed up she cast off her body and rose to the heavens, taking her husband with her.”</w:t>
      </w:r>
    </w:p>
    <w:p>
      <w:pPr>
        <w:pStyle w:val="TextBodyIndent"/>
        <w:rPr/>
      </w:pPr>
      <w:r>
        <w:rPr/>
        <w:t>Concluding his tale, Dharmangada folded his palms and said, “Bearing in mind this great example, my dear mother, please give up all jealousy and serve Mohini.”</w:t>
      </w:r>
    </w:p>
    <w:p>
      <w:pPr>
        <w:pStyle w:val="TextBodyIndent"/>
        <w:rPr/>
      </w:pPr>
      <w:r>
        <w:rPr/>
        <w:t>Sandhyavali embraced her son. “In you I have a hundred sons, even though you are only one. Your words are surcharged with virtue. Surely I shall do as you ask.”</w:t>
      </w:r>
    </w:p>
    <w:p>
      <w:pPr>
        <w:pStyle w:val="TextBodyIndent"/>
        <w:rPr/>
      </w:pPr>
      <w:r>
        <w:rPr/>
        <w:t>The queen went to the kitchen and by merely glancing at the pots and utensils she produced a meal replete with the six types of taste. She personally served it to Mohini who sat upon a golden seat, fanned by Dharmangada. As Mohini finished the meal, which was comparable to nectar, she realized who had served her.</w:t>
      </w:r>
    </w:p>
    <w:p>
      <w:pPr>
        <w:pStyle w:val="TextBodyIndent"/>
        <w:rPr/>
      </w:pPr>
      <w:r>
        <w:rPr/>
        <w:t>Mohini laughed and said, “Oh, you are Dharmangada’s mother. I did not recognise you and surely did not expect you to serve me. Indeed, I am your servant.”</w:t>
      </w:r>
    </w:p>
    <w:p>
      <w:pPr>
        <w:pStyle w:val="TextBodyIndent"/>
        <w:rPr/>
      </w:pPr>
      <w:r>
        <w:rPr/>
        <w:t>Sandhyavali smiled and offered her respect to Mohini with folded palms. “It is my pleasure to please you, who are so dear to our husband.”</w:t>
      </w:r>
    </w:p>
    <w:p>
      <w:pPr>
        <w:pStyle w:val="TextBodyIndent"/>
        <w:rPr/>
      </w:pPr>
      <w:r>
        <w:rPr/>
        <w:t>Mohini looked at the prince, who kept his head down as he slowly fanned her. She felt a pang of remorse. How could she perpetrate the act asked of her by Brahma? This boy was without doubt a saint and wished her only well. But perhaps she would not need to make her terrible demand of the king. Perhaps he would simply agree to eat on Ekadashi. She asked Dharmangada to get his father.</w:t>
      </w:r>
    </w:p>
    <w:p>
      <w:pPr>
        <w:pStyle w:val="TextBodyIndent"/>
        <w:rPr/>
      </w:pPr>
      <w:r>
        <w:rPr/>
        <w:t>“</w:t>
      </w:r>
      <w:r>
        <w:rPr/>
        <w:t>Where has he gone? I cannot stand his separation for even one hour.”</w:t>
      </w:r>
    </w:p>
    <w:p>
      <w:pPr>
        <w:pStyle w:val="TextBodyIndent"/>
        <w:rPr/>
      </w:pPr>
      <w:r>
        <w:rPr/>
        <w:t>Dharmangada left at once and shortly returned with the king, who spoke apologetically to Mohini.</w:t>
      </w:r>
    </w:p>
    <w:p>
      <w:pPr>
        <w:pStyle w:val="TextBodyIndent"/>
        <w:rPr/>
      </w:pPr>
      <w:r>
        <w:rPr/>
        <w:t>“</w:t>
      </w:r>
      <w:r>
        <w:rPr/>
        <w:t>I was overpowered by sleep but have come here immediately upon awakening. Forgive me.”</w:t>
      </w:r>
    </w:p>
    <w:p>
      <w:pPr>
        <w:pStyle w:val="TextBodyIndent"/>
        <w:rPr/>
      </w:pPr>
      <w:r>
        <w:rPr/>
        <w:t>Mohini said, “See here Sandhyavali, your senior wife. She has been struck on the head by the painful hammer of a younger co-wife. Still out of her love for you she humbly serves me.”</w:t>
      </w:r>
    </w:p>
    <w:p>
      <w:pPr>
        <w:pStyle w:val="TextBodyIndent"/>
        <w:rPr/>
      </w:pPr>
      <w:r>
        <w:rPr/>
        <w:t>Sandhyavali looked down modestly as Mohini continued. “The scalding tears of chaste and gentle ladies may burn to ashes even Lord Brahma. What then of me? I am not even equal to dust of Sandhyavali’s feet. Indeed, you have many other wives and they are all superior to me.”</w:t>
      </w:r>
    </w:p>
    <w:p>
      <w:pPr>
        <w:pStyle w:val="TextBodyIndent"/>
        <w:rPr/>
      </w:pPr>
      <w:r>
        <w:rPr/>
        <w:t xml:space="preserve">The king’s other wives had come to see Mohini and she folded her palms in respect to them. They all looked at her with barely concealed fear and jealousy. How could anyone compete with such a woman? Looking at Rukmangada, whose eyes hardly left Mohini, they wondered if they would ever spend time with him again. </w:t>
      </w:r>
    </w:p>
    <w:p>
      <w:pPr>
        <w:pStyle w:val="TextBodyIndent"/>
        <w:rPr/>
      </w:pPr>
      <w:r>
        <w:rPr/>
        <w:t>Dharmangada also saw his father’s attention fixed on the beautiful Mohini. Turning to the wives, he said, “I think my father desires a dalliance with Mohini. Please give your permission, for she will not go to him without your consent.”</w:t>
      </w:r>
    </w:p>
    <w:p>
      <w:pPr>
        <w:pStyle w:val="TextBodyIndent"/>
        <w:rPr/>
      </w:pPr>
      <w:r>
        <w:rPr/>
        <w:t>The wives looked at one another and one of them spoke. “Dear son, who would approve of placing oneself in a fierce fire? Who would agree to swallow deadly poison? Who will tie a great stone around their neck and enter water? Who will enter a leopard’s jaws or pluck the hair from a lion’s face? In the same way, which woman can bear the thought of her husband lying with another woman, enjoying her embraces? How then can we grant permission for this liaison?”</w:t>
      </w:r>
    </w:p>
    <w:p>
      <w:pPr>
        <w:pStyle w:val="TextBodyIndent"/>
        <w:rPr/>
      </w:pPr>
      <w:r>
        <w:rPr/>
        <w:t>Dharmangada said, “My dear mothers, if you will not agree to this then I shall drink poison and cast off this body. I cannot live if my father is not happy. Anyone who would cause him any misery I consider an enemy. Mohini is most beloved of my father and he wishes to enjoy with her.”</w:t>
      </w:r>
    </w:p>
    <w:p>
      <w:pPr>
        <w:pStyle w:val="TextBodyIndent"/>
        <w:rPr/>
      </w:pPr>
      <w:r>
        <w:rPr/>
        <w:t>Seeing the prince’s firmness the wives relented. “Very well, we shall give our assent, but the injunction is that a husband wishing to take another wife must pacify his existing wives with gifts.”</w:t>
      </w:r>
    </w:p>
    <w:p>
      <w:pPr>
        <w:pStyle w:val="TextBodyIndent"/>
        <w:rPr/>
      </w:pPr>
      <w:r>
        <w:rPr/>
        <w:t xml:space="preserve">Dharmangada smiled, “I shall personally attend to it.” He immediately arranged for much wealth to be given to all the wives. </w:t>
      </w:r>
    </w:p>
    <w:p>
      <w:pPr>
        <w:pStyle w:val="TextBodyIndent"/>
        <w:rPr/>
      </w:pPr>
      <w:r>
        <w:rPr/>
        <w:t>Seeing that his wives were pacified and agreeable, Rukmangada said, “Having entrusted this wide earth to my highly qualified son I shall sport with this maiden in solitary places. My desires for enjoyment are not yet satisfied.”</w:t>
      </w:r>
    </w:p>
    <w:p>
      <w:pPr>
        <w:pStyle w:val="TextBodyIndent"/>
        <w:rPr/>
      </w:pPr>
      <w:r>
        <w:rPr/>
        <w:t xml:space="preserve">Dharmangada arranged for many servants to accompany his father and Mohini, who then left for the country. Under the prince’s rule the kingdom continued to flourish. Grains, fruits and vegetables were in abundant supply, as were jewels, gold, minerals and all kinds of wealth. Everyone was free from anxiety and lived together peacefully. </w:t>
      </w:r>
    </w:p>
    <w:p>
      <w:pPr>
        <w:pStyle w:val="TextBodyIndent"/>
        <w:ind w:hanging="0"/>
        <w:rPr/>
      </w:pPr>
      <w:r>
        <w:rPr/>
      </w:r>
    </w:p>
    <w:p>
      <w:pPr>
        <w:pStyle w:val="TextBodyIndent"/>
        <w:ind w:hanging="0"/>
        <w:jc w:val="center"/>
        <w:rPr/>
      </w:pPr>
      <w:r>
        <w:rPr/>
        <w:t>*</w:t>
        <w:tab/>
        <w:t>*</w:t>
        <w:tab/>
        <w:t>*</w:t>
      </w:r>
    </w:p>
    <w:p>
      <w:pPr>
        <w:pStyle w:val="TextBodyIndent"/>
        <w:ind w:hanging="0"/>
        <w:jc w:val="center"/>
        <w:rPr/>
      </w:pPr>
      <w:r>
        <w:rPr/>
      </w:r>
    </w:p>
    <w:p>
      <w:pPr>
        <w:pStyle w:val="TextBodyIndent"/>
        <w:rPr/>
      </w:pPr>
      <w:r>
        <w:rPr/>
        <w:t>Alone with Mohini, King Rukmangada was hardly aware of the passage of time. She entirely enchanted him and he did not know if it was day or night. By her touch, her smiles and her loving glances the king felt completely rejuvenated. Although repeatedly enjoying sexual union with her his virility suffered no diminution. On the contrary, it increased more and more like the moon in the bright fortnight. Just as the gods increase their strength by drinking heavenly nectar, so Rukmangada felt increasing vigour from Mohini’s association. Drinking honeyed beverages and hearing celestial music he lost himself in pleasure. No matter how much he gazed upon Mohini’s beautiful body and lay with her he did not feel any satiation. He gazed into her greenish eyes. “I feel as if my life has been renewed by you. Whatever you may desire from me you need only ask. It will be given.”</w:t>
      </w:r>
    </w:p>
    <w:p>
      <w:pPr>
        <w:pStyle w:val="TextBodyIndent"/>
        <w:rPr/>
      </w:pPr>
      <w:r>
        <w:rPr/>
        <w:t>The king stroked Mohini’s faultless face. Surely he would give her the earth itself if she desired it. Rare and fabulous gems taken from the heavens he would give her at once. Even that which should not be given he would give. She could ask him for his life and he would not hesitate to satisfy her wish. The only thing he would not give would be his son, dearer to him than even his life.</w:t>
      </w:r>
    </w:p>
    <w:p>
      <w:pPr>
        <w:pStyle w:val="TextBodyIndent"/>
        <w:rPr/>
      </w:pPr>
      <w:r>
        <w:rPr/>
        <w:t>Mohini smiled. “I am happy with you, my lord. Perhaps in future I shall ask something of you.”</w:t>
      </w:r>
    </w:p>
    <w:p>
      <w:pPr>
        <w:pStyle w:val="TextBodyIndent"/>
        <w:rPr/>
      </w:pPr>
      <w:r>
        <w:rPr/>
        <w:t>Rukmangada smiled, oblivious to his impending destruction.</w:t>
      </w:r>
    </w:p>
    <w:p>
      <w:pPr>
        <w:pStyle w:val="TextBodyIndent"/>
        <w:ind w:hanging="0"/>
        <w:rPr/>
      </w:pPr>
      <w:r>
        <w:rPr/>
      </w:r>
    </w:p>
    <w:p>
      <w:pPr>
        <w:pStyle w:val="TextBodyIndent"/>
        <w:ind w:hanging="0"/>
        <w:jc w:val="center"/>
        <w:rPr/>
      </w:pPr>
      <w:r>
        <w:rPr/>
        <w:t>*</w:t>
        <w:tab/>
        <w:t>*</w:t>
        <w:tab/>
        <w:t>*</w:t>
      </w:r>
    </w:p>
    <w:p>
      <w:pPr>
        <w:pStyle w:val="TextBodyIndent"/>
        <w:ind w:hanging="0"/>
        <w:jc w:val="center"/>
        <w:rPr/>
      </w:pPr>
      <w:r>
        <w:rPr/>
      </w:r>
    </w:p>
    <w:p>
      <w:pPr>
        <w:pStyle w:val="TextBodyIndent"/>
        <w:rPr/>
      </w:pPr>
      <w:r>
        <w:rPr/>
        <w:t>Eight years passed as if they were as many months. During the ninth year Dharmangada went out and conquered in battle five Vidyadharas, powerful celestials who had come to the Malaya Mountain. They had foolishly forbidden Dharmangada access to that divine region, refusing to accept his position as world emperor. Angered by their pride, the prince issued a challenge and a great fight ensued. After a confrontation lasting a full month the celestials were eventually overcome by Dharmangada’s hurling of the unstoppable Narayana weapon. In supplication the Vidhyadharas each gave to the prince a brilliant celestial gem. Dharmangada brought these back to his capital and took them to his father. “My lord, please offer these to Mohini as ornaments for her arms.”</w:t>
      </w:r>
    </w:p>
    <w:p>
      <w:pPr>
        <w:pStyle w:val="TextBodyIndent"/>
        <w:rPr/>
      </w:pPr>
      <w:r>
        <w:rPr/>
        <w:t>Explaining how he had taken them from the celestials, the prince described their potency. “This bright blue gem creates hundreds of pounds of gold every day, while this one, glowing green like a dazzling sapphire, bestows heaps of divine garments and ornaments. This sparkling red gem exudes pure nectar that completely rejuvenates a man. This fourth jewel, shining like the sun, can erect great assembly halls and fill them with delectable cooked food. This final gem, with the lustre of fire, enables one to range freely through the sky and travel to any place within the three planetary systems.”</w:t>
      </w:r>
    </w:p>
    <w:p>
      <w:pPr>
        <w:pStyle w:val="TextBodyIndent"/>
        <w:rPr/>
      </w:pPr>
      <w:r>
        <w:rPr/>
        <w:t>After his father tearfully embraced him, Dharmangada described his many travels and conquests throughout the universe. Even the higher planets and those located deep beneath the oceans had been conquered. “I went even to the cities of the Nagas and Danavas, forcing them to pay you tribute.”</w:t>
      </w:r>
    </w:p>
    <w:p>
      <w:pPr>
        <w:pStyle w:val="TextBodyIndent"/>
        <w:rPr/>
      </w:pPr>
      <w:r>
        <w:rPr/>
        <w:t>The prince showed his father what he had brought back. “Here are one hundred thousand jewels that will brilliantly illuminate your palace by night. Countless other pearls, gems and golden ornaments have also been collected for your pleasure.”</w:t>
      </w:r>
    </w:p>
    <w:p>
      <w:pPr>
        <w:pStyle w:val="TextBodyIndent"/>
        <w:rPr/>
      </w:pPr>
      <w:r>
        <w:rPr/>
        <w:t>Dharmangada described how, by means of the Narayana weapons, he had defeated the mighty deity of the waters, Varuna. “For sparing his life the god presented me with ten thousand celestial horses, white and effulgent like the full moon and able to traverse the skies.”</w:t>
      </w:r>
    </w:p>
    <w:p>
      <w:pPr>
        <w:pStyle w:val="TextBodyIndent"/>
        <w:rPr/>
      </w:pPr>
      <w:r>
        <w:rPr/>
        <w:t>Varuna had also offered a beautiful virgin girl to Dharmangada to become his wife, who he introduced to his father. He then fell at the king’s feet and said, “It is by your blessings alone that all this has been done by me. All my power and ability is derived only from you and hence I offer to you all that I have won.”</w:t>
      </w:r>
    </w:p>
    <w:p>
      <w:pPr>
        <w:pStyle w:val="TextBodyIndent"/>
        <w:rPr/>
      </w:pPr>
      <w:r>
        <w:rPr/>
        <w:t>Greatly pleased, Rukmangada gave back much of the wealth to his son and had the court brahmins arrange for his marriage. After this Dharmangada continued to rule over the kingdom while his father stayed with Mohini. But when the holy month known as Kartikka arrived the king asked her to be allowed to observe a sacred vow for its duration.</w:t>
      </w:r>
    </w:p>
    <w:p>
      <w:pPr>
        <w:pStyle w:val="TextBodyIndent"/>
        <w:rPr/>
      </w:pPr>
      <w:r>
        <w:rPr/>
        <w:t>As they sat together on a divine-like splendid bed of gold decked with jewels and spread with silk, Rukmangada said, “Many years we have been together and I have neglected the Kartikka vow, not wishing to upset you. I wish now to follow it for the full month. Pray grant me permission.”</w:t>
      </w:r>
    </w:p>
    <w:p>
      <w:pPr>
        <w:pStyle w:val="TextBodyIndent"/>
        <w:rPr/>
      </w:pPr>
      <w:r>
        <w:rPr/>
        <w:t>Mohini was not happy with this request. “Surely the Kartikka vow is greatly virtuous, but its observance by kings is not recommended by any sacred text. It is meant only for brahmins. The duty of kings is always to protect the people and give charity.”</w:t>
      </w:r>
    </w:p>
    <w:p>
      <w:pPr>
        <w:pStyle w:val="TextBodyIndent"/>
        <w:rPr/>
      </w:pPr>
      <w:r>
        <w:rPr/>
        <w:t>Mohini asked Rukmangada not to observe the vow. “I will not be able to stand your separation for even one hour, not to speak of a month.  Please do not abandon me.”</w:t>
      </w:r>
    </w:p>
    <w:p>
      <w:pPr>
        <w:pStyle w:val="TextBodyIndent"/>
        <w:rPr/>
      </w:pPr>
      <w:r>
        <w:rPr/>
        <w:t xml:space="preserve">Mohini clasped the king in her arms and placed her head on his shoulder. He called for Sandhyavali who quickly appeared there, folding her palms and bowing in respect. </w:t>
      </w:r>
    </w:p>
    <w:p>
      <w:pPr>
        <w:pStyle w:val="TextBodyIndent"/>
        <w:rPr/>
      </w:pPr>
      <w:r>
        <w:rPr/>
        <w:t>“</w:t>
      </w:r>
      <w:r>
        <w:rPr/>
        <w:t>My lord, how may I serve you?”</w:t>
      </w:r>
    </w:p>
    <w:p>
      <w:pPr>
        <w:pStyle w:val="TextBodyIndent"/>
        <w:rPr/>
      </w:pPr>
      <w:r>
        <w:rPr/>
        <w:t>The queen showed no sign of any jealousy, even though Mohini was holding her husband tightly. She smiled and awaited his order.</w:t>
      </w:r>
    </w:p>
    <w:p>
      <w:pPr>
        <w:pStyle w:val="TextBodyIndent"/>
        <w:rPr/>
      </w:pPr>
      <w:r>
        <w:rPr/>
        <w:t>Rukmangada said, “Fairest lady, your virtue and good conduct is without compare. You have served me unswervingly, even as I indulged in the frequent enjoyment of lustful pleasure with Mohini. What other woman is capable of such behaviour?”</w:t>
      </w:r>
    </w:p>
    <w:p>
      <w:pPr>
        <w:pStyle w:val="TextBodyIndent"/>
        <w:rPr/>
      </w:pPr>
      <w:r>
        <w:rPr/>
        <w:t>The queen looked down modestly as Rukmangada went on, “I desire to follow the Kartikka vow, but this daughter of Brahma prevents me. Therefore I wish that you observe it on my behalf.”</w:t>
      </w:r>
    </w:p>
    <w:p>
      <w:pPr>
        <w:pStyle w:val="TextBodyIndent"/>
        <w:rPr/>
      </w:pPr>
      <w:r>
        <w:rPr/>
        <w:t>Sandhyavali, whose face was like the full moon and who resembled a goddess, agreed to her husband’s request without hesitation. “I shall do whatever pleases you and enhances your fame and virtue. I would cast this tender body into fire or even kill my son for your sake. What then of this simple holy rite?”</w:t>
      </w:r>
    </w:p>
    <w:p>
      <w:pPr>
        <w:pStyle w:val="TextBodyIndent"/>
        <w:rPr/>
      </w:pPr>
      <w:r>
        <w:rPr/>
        <w:t>Sandhyavali bowed again to her husband and left him alone with Mohini, who began to tenderly caress him. The king said, “I desire only to please you, most beautiful one. At your behest I have forsaken even my duty.”</w:t>
      </w:r>
    </w:p>
    <w:p>
      <w:pPr>
        <w:pStyle w:val="TextBodyIndent"/>
        <w:rPr/>
      </w:pPr>
      <w:r>
        <w:rPr/>
        <w:t>Mohini said, “Dear lord, knowing of your loving attitude and wanting only to be with you I have left heaven, forsaking even the immortals. Leaving off the gods, Gandharvas, Yakshas, Rakshasas and Danavas I came to you on the Mandara Mountain. My body and beauty are fruitful as you have accepted me as your lover.”</w:t>
      </w:r>
    </w:p>
    <w:p>
      <w:pPr>
        <w:pStyle w:val="TextBodyIndent"/>
        <w:rPr/>
      </w:pPr>
      <w:r>
        <w:rPr/>
        <w:t xml:space="preserve">Clasping the king in a tight embrace Mohini began gently kissing him. She delighted him in accordance with the directions of the Kama Sutra. Fully absorbed in that pleasurable union Rukmangada passed the entire night oblivious to everything else. </w:t>
      </w:r>
    </w:p>
    <w:p>
      <w:pPr>
        <w:pStyle w:val="TextBodyIndent"/>
        <w:rPr/>
      </w:pPr>
      <w:r>
        <w:rPr/>
        <w:t>But as the sun rose the following day the sound of drums was heard, followed by the loud voice of a royal messenger declaring that the next day was Ekadashi. Hearing this the king, his passions still inflamed, stood up from the bed, dropping the betel nut that was in his hand. Looking upon Mohini, who reclined naked upon the bead, the king said, “Gentle lady, the day of Hari, so destructive of sin, dawns tomorrow. Forgive me but I must observe restraint. Sandhyavali already observes the Kartikka penance for me, but this vow I must perform.”</w:t>
      </w:r>
    </w:p>
    <w:p>
      <w:pPr>
        <w:pStyle w:val="TextBodyIndent"/>
        <w:rPr/>
      </w:pPr>
      <w:r>
        <w:rPr/>
        <w:t>The king asked Mohini to join him in its observance and she said, “This is indeed the most holy of all vows, and I too desire to worship Lord Vishnu. But I think the time has come to ask you to fulfil the promise you made to me when we first met. If that oath is not kept you will lose all your merit and fame.”</w:t>
      </w:r>
    </w:p>
    <w:p>
      <w:pPr>
        <w:pStyle w:val="TextBodyIndent"/>
        <w:rPr/>
      </w:pPr>
      <w:r>
        <w:rPr/>
        <w:t xml:space="preserve">During all the previous years of their being together Mohini had not said anything as the king observed Ekadashi. He had left her for three days and observed fasting. But now she felt the time had come to carry out Lord Brahma’s order. Rukmangada’s attachment for her was complete. Surely now he would not refuse. </w:t>
      </w:r>
    </w:p>
    <w:p>
      <w:pPr>
        <w:pStyle w:val="TextBodyIndent"/>
        <w:rPr/>
      </w:pPr>
      <w:r>
        <w:rPr/>
        <w:t>The king said, “Ask anything, sweet maiden. I will carry out your wish whatever it may be. Have no fear.” Rukmangada smiled, but as Mohini spoke in reply his smile quickly faded.</w:t>
      </w:r>
    </w:p>
    <w:p>
      <w:pPr>
        <w:pStyle w:val="TextBodyIndent"/>
        <w:rPr/>
      </w:pPr>
      <w:r>
        <w:rPr/>
        <w:t>“</w:t>
      </w:r>
      <w:r>
        <w:rPr/>
        <w:t>Dear king, I ask that you stay with me tomorrow and take your meals as normal. I desire only this. Please grant this wish or else become a man of falsehood.”</w:t>
      </w:r>
    </w:p>
    <w:p>
      <w:pPr>
        <w:pStyle w:val="TextBodyIndent"/>
        <w:rPr/>
      </w:pPr>
      <w:r>
        <w:rPr/>
        <w:t>Rukmangada looked in horror at his beloved consort. “Do not speak like that, dearest one. It is improper of you to create obstacles to holy rites. Ask for anything else at all. I will give you all my riches or if you like I will have a splendid aerial car made and take you wherever you like in the universe. Or let me erect two golden pillars and hang from them a jewelled swing and in it I will swing you for many months as we sport together.”</w:t>
      </w:r>
    </w:p>
    <w:p>
      <w:pPr>
        <w:pStyle w:val="TextBodyIndent"/>
        <w:rPr/>
      </w:pPr>
      <w:r>
        <w:rPr/>
        <w:t>The king knelt before Mohini. “Beloved one, do not make me break my vow. Nothing could be more sinful for me and the world will be ruined.”</w:t>
      </w:r>
    </w:p>
    <w:p>
      <w:pPr>
        <w:pStyle w:val="TextBodyIndent"/>
        <w:rPr/>
      </w:pPr>
      <w:r>
        <w:rPr/>
        <w:t xml:space="preserve">Mohini’s voice sounded like the melody of many tinkling bells as she replied to the king, but her message struck him like a thunderbolt. </w:t>
      </w:r>
    </w:p>
    <w:p>
      <w:pPr>
        <w:pStyle w:val="TextBodyIndent"/>
        <w:rPr/>
      </w:pPr>
      <w:r>
        <w:rPr/>
        <w:t>“</w:t>
      </w:r>
      <w:r>
        <w:rPr/>
        <w:t>I have heard from sages that the Ekadashi vow need not be observed by kings. There will not be any sin for you if you take food and enjoy with me. Best of all men, only this will please me.”</w:t>
      </w:r>
    </w:p>
    <w:p>
      <w:pPr>
        <w:pStyle w:val="TextBodyIndent"/>
        <w:rPr/>
      </w:pPr>
      <w:r>
        <w:rPr/>
        <w:t>Mohini went on to say that if the king did not satisfy her wish she would not stay with him any longer. “I shall not touch your body which will be contaminated with the sin of falsehood.”</w:t>
      </w:r>
    </w:p>
    <w:p>
      <w:pPr>
        <w:pStyle w:val="TextBodyIndent"/>
        <w:rPr/>
      </w:pPr>
      <w:r>
        <w:rPr/>
        <w:t>Mohini praised truthfulness, declaring it to be the support of the entire universe. “Truth obliges all existences to abide by divine edict. None can transgress truth. If you fail to follow truth your position as a virtuous monarch will be rendered useless.”</w:t>
      </w:r>
    </w:p>
    <w:p>
      <w:pPr>
        <w:pStyle w:val="TextBodyIndent"/>
        <w:rPr/>
      </w:pPr>
      <w:r>
        <w:rPr/>
        <w:t>Citing various Vedic evidences the king argued against Mohini. “Although for those unable to fast the taking of simple non-grain food is allowed, there is no sanction for taking full meals. For myself I have always followed a full fast and abstained from all sensual pleasure. Delightful lady, please do not make me break that vow.”</w:t>
      </w:r>
    </w:p>
    <w:p>
      <w:pPr>
        <w:pStyle w:val="TextBodyIndent"/>
        <w:rPr/>
      </w:pPr>
      <w:r>
        <w:rPr/>
        <w:t>Not wanting to act outside of Vedic ordinance, Mohini presented other evidence to support her demand. “Dear king, your evidences are from the Puranas only, and these are subsidiary texts. The Vedas themselves do not prescribe fasting on Ekadashi.”</w:t>
      </w:r>
    </w:p>
    <w:p>
      <w:pPr>
        <w:pStyle w:val="TextBodyIndent"/>
        <w:rPr/>
      </w:pPr>
      <w:r>
        <w:rPr/>
        <w:t>The king smiled and replied in a gentle voice, suppressing his rising anger. “Why do you disregard the Puranas, beautiful one? They are superior to the Vedas in so many ways, containing much knowledge of truth not found anywhere else.”</w:t>
      </w:r>
    </w:p>
    <w:p>
      <w:pPr>
        <w:pStyle w:val="TextBodyIndent"/>
        <w:rPr/>
      </w:pPr>
      <w:r>
        <w:rPr/>
        <w:t>Rukmangada gave examples to support his statement and then quoted Puranic verses supporting the Ekadashi fast.  “Who will not respect his father? Who will not worship his mother? Who will not bathe in the Ganges? Who will slander the Vedas? Who will have intercourse with another’s wife? Who will offend a Vaishnava? And who will eat grains on Ekadashi?”</w:t>
      </w:r>
    </w:p>
    <w:p>
      <w:pPr>
        <w:pStyle w:val="TextBodyIndent"/>
        <w:rPr/>
      </w:pPr>
      <w:r>
        <w:rPr/>
        <w:t>Only a fool would commit any of those sins, which, the king asserted, would quickly send one to hell. But Mohini persisted in her demand and summoned many brahmins to support her case. Again citing the Vedas she stated that a king’s only duty was to protect the people. This was met with approval by the rigid Veda-following brahmins, who disagreed with Rukmangada’s Vaishnava perspective.</w:t>
      </w:r>
    </w:p>
    <w:p>
      <w:pPr>
        <w:pStyle w:val="TextBodyIndent"/>
        <w:rPr/>
      </w:pPr>
      <w:r>
        <w:rPr/>
        <w:t>Gautama, a leading brahmin said, “Understand king, that your vow of fasting is whimsical and not according to the Vedas. Kings must always bear arms and be ready for battle. The austerities you accept are meant for other orders of life.”</w:t>
      </w:r>
    </w:p>
    <w:p>
      <w:pPr>
        <w:pStyle w:val="TextBodyIndent"/>
        <w:rPr/>
      </w:pPr>
      <w:r>
        <w:rPr/>
        <w:t>Gautama exhorted the king to eat and cautioned him that he should not ignore the advice of the brahmins. “That will only lead you into sin and degradation.”</w:t>
      </w:r>
    </w:p>
    <w:p>
      <w:pPr>
        <w:pStyle w:val="TextBodyIndent"/>
        <w:rPr/>
      </w:pPr>
      <w:r>
        <w:rPr/>
        <w:t>Rukmangada’s lips trembled in anger. He breathed heavily but by exerting great self-control he spoke in measured tones. “Great sages, hear my words. There is certainly support in scripture for my fasting.”</w:t>
      </w:r>
    </w:p>
    <w:p>
      <w:pPr>
        <w:pStyle w:val="TextBodyIndent"/>
        <w:rPr/>
      </w:pPr>
      <w:r>
        <w:rPr/>
        <w:t>He cited statements found in Vaishnava texts and reasserted his determination to follow the Ekadashi vow. “Why should I abandon this vow on the guidance of brahmins who know not the right path?”</w:t>
      </w:r>
    </w:p>
    <w:p>
      <w:pPr>
        <w:pStyle w:val="TextBodyIndent"/>
        <w:rPr/>
      </w:pPr>
      <w:r>
        <w:rPr/>
        <w:t>Rukmangada knew he had the support of other Vaishnava brahmins and could understand that Gautama and his followers belonged to a different school of thought. They were generally known as impersonalists who worshipped the absolute whole known as Brahman, but did not relish service to the personal form of God. However, that service was Rukmangada’s life and soul and he had no intention of stopping.</w:t>
      </w:r>
    </w:p>
    <w:p>
      <w:pPr>
        <w:pStyle w:val="TextBodyIndent"/>
        <w:rPr/>
      </w:pPr>
      <w:r>
        <w:rPr/>
        <w:t>The king said, “I will not abandon my vow even if urged by the Devas, Gandharvas, Danavas, Siddhas, Rakshasas, or even Lord Shiva. The sun may cease to shine, the oceans dry up and the Himalayas crumble, but Rukmangada will not break his vow.”</w:t>
      </w:r>
    </w:p>
    <w:p>
      <w:pPr>
        <w:pStyle w:val="TextBodyIndent"/>
        <w:rPr/>
      </w:pPr>
      <w:r>
        <w:rPr/>
        <w:t xml:space="preserve">Mohini face turned red as the king spoke. She felt her anger rise. Rukmangada’s fame as a so-called virtuous man was misplaced. His promise meant nothing. He obviously cared little for her; his declarations of love were all false. </w:t>
      </w:r>
    </w:p>
    <w:p>
      <w:pPr>
        <w:pStyle w:val="TextBodyIndent"/>
        <w:rPr/>
      </w:pPr>
      <w:r>
        <w:rPr/>
        <w:t>Mohini said, “If you do not fulfil my desire you will fall outside the pale of virtue and become like dust. You extended your hand and gave me your word. Now you demur. Your good reputation is gone and I shall go with it. I am no longer yours and you are not mine. I must find another protector.”</w:t>
      </w:r>
    </w:p>
    <w:p>
      <w:pPr>
        <w:pStyle w:val="TextBodyIndent"/>
        <w:rPr/>
      </w:pPr>
      <w:r>
        <w:rPr/>
        <w:t>Mohini stood up at once and began to leave, accompanied by Gautama and the other brahmins. Weeping, she said, “It is better to touch liquor than this sinful man.”</w:t>
      </w:r>
    </w:p>
    <w:p>
      <w:pPr>
        <w:pStyle w:val="TextBodyIndent"/>
        <w:rPr/>
      </w:pPr>
      <w:r>
        <w:rPr/>
        <w:t>Mohini cried out to Lord Brahma and beat her chest in sorrow. But as she was about to exit from the chamber, Dharmangada arrived there. He bowed at the feet of his father and Mohini. Seeing her distressed he folded his palms in reverence and said, “Beloved wife of my father, why are you angry? Who has insulted you? Why do you leave?”</w:t>
      </w:r>
    </w:p>
    <w:p>
      <w:pPr>
        <w:pStyle w:val="TextBodyIndent"/>
        <w:rPr/>
      </w:pPr>
      <w:r>
        <w:rPr/>
        <w:t>Mohini spoke through her tears. “Your father has become a liar. Falsely did he offer me his hand and give his word. I therefore do not desire to remain here.”</w:t>
      </w:r>
    </w:p>
    <w:p>
      <w:pPr>
        <w:pStyle w:val="TextBodyIndent"/>
        <w:rPr/>
      </w:pPr>
      <w:r>
        <w:rPr/>
        <w:t>Dharmangada spoke reassuringly, “Dearest mother, whatever you say I shall do. Do not be angry. Stay here and be peaceful.”</w:t>
      </w:r>
    </w:p>
    <w:p>
      <w:pPr>
        <w:pStyle w:val="TextBodyIndent"/>
        <w:rPr/>
      </w:pPr>
      <w:r>
        <w:rPr/>
        <w:t>Mohini said, “Dear prince, I do not ask for gold, gems or any other wealth. I ask only that he please himself and me by taking food and staying with me. But he refuses and has therefore fallen into a terrible calamity on a par with drinking liquor.”</w:t>
      </w:r>
    </w:p>
    <w:p>
      <w:pPr>
        <w:pStyle w:val="TextBodyIndent"/>
        <w:rPr/>
      </w:pPr>
      <w:r>
        <w:rPr/>
        <w:t>The beautiful Mohini furrowed her brows in fury and declared that she would no longer remain with Rukmangada. “He is false, base and roguish. My time with him is at an end.”</w:t>
      </w:r>
    </w:p>
    <w:p>
      <w:pPr>
        <w:pStyle w:val="TextBodyIndent"/>
        <w:rPr/>
      </w:pPr>
      <w:r>
        <w:rPr/>
        <w:t>Dharmangada held up his two graceful hands, adorned with gems and marked with red sandal paste. “Stop! Mother, be gracious and ask me for what you desire. How can my father be false while I live? Everything is established on his truth. Hell has been emptied and the abode of Yamaraja made void by his great virtue.”</w:t>
      </w:r>
    </w:p>
    <w:p>
      <w:pPr>
        <w:pStyle w:val="TextBodyIndent"/>
        <w:rPr/>
      </w:pPr>
      <w:r>
        <w:rPr/>
        <w:t xml:space="preserve">Mohini placed her soft hand on Dharmangada’s shoulder and turned to lead him back to where Rukmangada still sat on the bed. She made him sit next to his father and took a seat nearby. </w:t>
      </w:r>
    </w:p>
    <w:p>
      <w:pPr>
        <w:pStyle w:val="TextBodyIndent"/>
        <w:rPr/>
      </w:pPr>
      <w:r>
        <w:rPr/>
        <w:t>“</w:t>
      </w:r>
      <w:r>
        <w:rPr/>
        <w:t>Ask your father of his intentions, dear son.”</w:t>
      </w:r>
    </w:p>
    <w:p>
      <w:pPr>
        <w:pStyle w:val="TextBodyIndent"/>
        <w:rPr/>
      </w:pPr>
      <w:r>
        <w:rPr/>
        <w:t>Dharmangada folded his palms and said to his father, “My lord, dear father, this gentle lady claims you are a liar. I cannot believe it. What is it she wants that you cannot give? This entire world is under your sway. If there is anything you lack then I shall immediately procure it for you. You need only ask me.”</w:t>
      </w:r>
    </w:p>
    <w:p>
      <w:pPr>
        <w:pStyle w:val="TextBodyIndent"/>
        <w:rPr/>
      </w:pPr>
      <w:r>
        <w:rPr/>
        <w:t>Tears ran down Dharmangada’s face as he spoke. “You may even take my life or that of my mother. It is better to kill your own son than lose your good reputation.”</w:t>
      </w:r>
    </w:p>
    <w:p>
      <w:pPr>
        <w:pStyle w:val="TextBodyIndent"/>
        <w:rPr/>
      </w:pPr>
      <w:r>
        <w:rPr/>
        <w:t>Rukmangada said, “My son, let my fame perish, let me called a liar and even fall into a terrible hell, but I will not take food on Hari’s day. That is what Mohini desires. Therefore let her go to her father’s abode. Childishly she has asked me again and again to break my Ekadashi fast, and I will not do so even it means I must take birth as a despicable germ.”</w:t>
      </w:r>
    </w:p>
    <w:p>
      <w:pPr>
        <w:pStyle w:val="TextBodyIndent"/>
        <w:rPr/>
      </w:pPr>
      <w:r>
        <w:rPr/>
        <w:t>Rukmangada had no wish to give any delight to Yamaraja. His citizens would continue to ascend to Vishnu’s immortal abode, even if it meant that he would suffer interminably. The beating drums had proclaimed his wishes and he could not become a hypocrite. Even if he lost Mohini, he would abide by his vow.</w:t>
      </w:r>
    </w:p>
    <w:p>
      <w:pPr>
        <w:pStyle w:val="TextBodyIndent"/>
        <w:rPr/>
      </w:pPr>
      <w:r>
        <w:rPr/>
        <w:t>The king said, “I may die from your separation, sweet wife of mine, but I cannot forsake my observance of Ekadashi. If I take food miserable men will again be dragged along the path to Yamaraja’s hall and the hellish worlds will again be populated.”</w:t>
      </w:r>
    </w:p>
    <w:p>
      <w:pPr>
        <w:pStyle w:val="TextBodyIndent"/>
        <w:rPr/>
      </w:pPr>
      <w:r>
        <w:rPr/>
        <w:t>Rukmangada concluded by saying that he would rather drink poison, enter fire, cut off his head with his own sword and hurl himself from a mountaintop than eat on Ekadashi.</w:t>
      </w:r>
    </w:p>
    <w:p>
      <w:pPr>
        <w:pStyle w:val="TextBodyIndent"/>
        <w:rPr/>
      </w:pPr>
      <w:r>
        <w:rPr/>
        <w:t>Dharmangada looked at Mohini, who sat silently with a firm expression. Plainly she would not relent, any more than his father would break his vow. The prince sighed. Perhaps his mother Sandhyavali could help resolve the situation. Servants went to her chamber and requested her presence. When she arrived her son addressed her respectfully.</w:t>
      </w:r>
    </w:p>
    <w:p>
      <w:pPr>
        <w:pStyle w:val="TextBodyIndent"/>
        <w:rPr/>
      </w:pPr>
      <w:r>
        <w:rPr/>
        <w:t>“</w:t>
      </w:r>
      <w:r>
        <w:rPr/>
        <w:t>Dear mother, please try to make an agreement between Mohini and the king. Somehow my father’s truth must be preserved without his taking food grains on Hari’s day.”</w:t>
      </w:r>
    </w:p>
    <w:p>
      <w:pPr>
        <w:pStyle w:val="TextBodyIndent"/>
        <w:rPr/>
      </w:pPr>
      <w:r>
        <w:rPr/>
        <w:t>Turning to Mohini, Sandhyavali said, “Gentle lady, please be gracious. Do not ask for that which should not be given. When our husband offered you his hand he was overcome by passion and not thinking rightly. He would otherwise have stipulated that this cannot be asked by you. Pray ask for some other boon.”</w:t>
      </w:r>
    </w:p>
    <w:p>
      <w:pPr>
        <w:pStyle w:val="TextBodyIndent"/>
        <w:rPr/>
      </w:pPr>
      <w:r>
        <w:rPr/>
        <w:t>Sandhyavali cited Vedic evidence to the effect that a woman who causes her husband to commit sin falls into a condition of terrible suffering. “It is for this reason I am advising you, charming lady.”</w:t>
      </w:r>
    </w:p>
    <w:p>
      <w:pPr>
        <w:pStyle w:val="TextBodyIndent"/>
        <w:rPr/>
      </w:pPr>
      <w:r>
        <w:rPr/>
        <w:t>Mohini glanced at Rukmangada and then said to Sandhyavali, “Most beautiful lady, your advice is good and well taken. If the king will not eat on Hari’s day then let something else be given. I do not wish to do anything that will give pain. Some divine force urges me to speak so.”</w:t>
      </w:r>
    </w:p>
    <w:p>
      <w:pPr>
        <w:pStyle w:val="TextBodyIndent"/>
        <w:rPr/>
      </w:pPr>
      <w:r>
        <w:rPr/>
        <w:t>Mohini blushed with shame. She could not reveal the full extent of her predicament, but she feared calumny. She went on, “Who likes self-slaughter? Who would rush at lions and tigers? Who would outrage the modesty of another’s wife? How then can I like what I must now say? An ill fated man bound for hell is impelled to say and do all inauspicious things.”</w:t>
      </w:r>
    </w:p>
    <w:p>
      <w:pPr>
        <w:pStyle w:val="TextBodyIndent"/>
        <w:rPr/>
      </w:pPr>
      <w:r>
        <w:rPr/>
        <w:t>With tears falling from her eyes, Mohini stopped speaking and looked down. Sandhyavali reached out to take her hand. Mohini looked up into her co-wife’s face and said, “What I will say now will take away your life along with that of our husband. It will destroy my religious merits and attract the condemnation of all men. But if you fulfil my request yours and the king’s fame will spread everywhere. You will both attain heaven along with your son, while I will drop down into a fearful hell.”</w:t>
      </w:r>
    </w:p>
    <w:p>
      <w:pPr>
        <w:pStyle w:val="TextBodyIndent"/>
        <w:rPr/>
      </w:pPr>
      <w:r>
        <w:rPr/>
        <w:t>Sandhyavali felt her limbs tremble. Taking a deep breath she said, “Tell me, tell me. What can you say that will cause my sorrow? How will defending my husband’s truthfulness cause me misery?”</w:t>
      </w:r>
    </w:p>
    <w:p>
      <w:pPr>
        <w:pStyle w:val="TextBodyIndent"/>
        <w:rPr/>
      </w:pPr>
      <w:r>
        <w:rPr/>
        <w:t>Sandhyavali was prepared to embrace any pain for the sake of her husband. She would give up her own body or endure the death of her son. Any woman who wilfully gave distress to her husband would surely be obliged to suffer great miseries in many births. If she did not give whatever she possessed to secure his pleasure a similar miserable fate awaited her.</w:t>
      </w:r>
    </w:p>
    <w:p>
      <w:pPr>
        <w:pStyle w:val="TextBodyIndent"/>
        <w:rPr/>
      </w:pPr>
      <w:r>
        <w:rPr/>
        <w:t>Sandhyavali said, “I will tell you a story in this connection. When I was a child I once saw a worm come out of a log. It fell on the ground and a crow quickly came down to pick it up. Out of pity I scared away the bird with a lump of clay and picked up the worm to place it back in the wood. It then spoke to me in a human voice.”</w:t>
      </w:r>
    </w:p>
    <w:p>
      <w:pPr>
        <w:pStyle w:val="TextBodyIndent"/>
        <w:rPr/>
      </w:pPr>
      <w:r>
        <w:rPr/>
        <w:t>Sandhyavali began to recount the worm’s tale</w:t>
      </w:r>
    </w:p>
    <w:p>
      <w:pPr>
        <w:pStyle w:val="TextBodyIndent"/>
        <w:ind w:hanging="0"/>
        <w:rPr/>
      </w:pPr>
      <w:r>
        <w:rPr/>
      </w:r>
    </w:p>
    <w:p>
      <w:pPr>
        <w:pStyle w:val="TextBodyIndent"/>
        <w:ind w:hanging="0"/>
        <w:jc w:val="center"/>
        <w:rPr/>
      </w:pPr>
      <w:r>
        <w:rPr/>
        <w:t>*</w:t>
        <w:tab/>
        <w:t>*</w:t>
        <w:tab/>
        <w:t>*</w:t>
      </w:r>
    </w:p>
    <w:p>
      <w:pPr>
        <w:pStyle w:val="TextBodyIndent"/>
        <w:ind w:hanging="0"/>
        <w:jc w:val="center"/>
        <w:rPr/>
      </w:pPr>
      <w:r>
        <w:rPr/>
      </w:r>
    </w:p>
    <w:p>
      <w:pPr>
        <w:pStyle w:val="TextBodyIndent"/>
        <w:rPr/>
      </w:pPr>
      <w:r>
        <w:rPr/>
        <w:t xml:space="preserve">The worm said, “Splendid lady, know that in my previous birth I was the daughter of the omniscient sage Sumantu. I was affluent and therefore arrogant; the favourite darling of my mother, father and other kinsmen. We dwelt in the ancient city of Kanyakubja. When I came of age I was given in marriage to the noble and qualified Kaundinya, son of another sage. My father gave as dowry ten thousand gold pieces, as well as cows, buffalo, jewellery and numerous other items. </w:t>
      </w:r>
    </w:p>
    <w:p>
      <w:pPr>
        <w:pStyle w:val="TextBodyIndent"/>
        <w:rPr/>
      </w:pPr>
      <w:r>
        <w:rPr/>
        <w:t>“</w:t>
      </w:r>
      <w:r>
        <w:rPr/>
        <w:t>In due course my father-in-law died and his wife ascended his funeral pyre. My husband offered libations in their honour and then went to the royal palace seeking employment from the king. But when he reached there he saw many beautiful courtesans and was struck with passion. With gifts of wealth he brought two of them back to our house and began to live with them.</w:t>
      </w:r>
    </w:p>
    <w:p>
      <w:pPr>
        <w:pStyle w:val="TextBodyIndent"/>
        <w:rPr/>
      </w:pPr>
      <w:r>
        <w:rPr/>
        <w:t>“</w:t>
      </w:r>
      <w:r>
        <w:rPr/>
        <w:t xml:space="preserve">Soon these low class ladies had used up all the wealth we had been given and we became indigent. I still had my jewellery and gold ornaments and my husband asked me for these to spend on the prostitutes. </w:t>
      </w:r>
    </w:p>
    <w:p>
      <w:pPr>
        <w:pStyle w:val="TextBodyIndent"/>
        <w:rPr/>
      </w:pPr>
      <w:r>
        <w:rPr/>
        <w:t>“</w:t>
      </w:r>
      <w:r>
        <w:rPr/>
        <w:t>I refused and went away quickly to my father’s house. My husband followed me and seized all my father’s property, which he proceeded to sell for whatever he could quickly get. Everything was sold; pots, pans, animals, grains, garments, land and all other effects. When everything was gone and the money spent, my husband decided to embark upon a sea journey in search of wealth.</w:t>
      </w:r>
    </w:p>
    <w:p>
      <w:pPr>
        <w:pStyle w:val="TextBodyIndent"/>
        <w:rPr/>
      </w:pPr>
      <w:r>
        <w:rPr/>
        <w:t>“</w:t>
      </w:r>
      <w:r>
        <w:rPr/>
        <w:t>Having gone a long distance the ship was caught in a violent storm and smashed upon rocks. Everyone on board perished except my husband. Urged by his destiny, he clung to a piece of wood and drifted ashore. He saw there a great bluish mountain that rose above the clouds. He began to climb it, seeing many rivulets and waterfalls, as well as abundant flowering and fruit-laden trees. Overpowered by hunger he ate some fruits and then came to a huge sal tree as high as fifty men. Its lush foliage provided ample shade so he lay down beneath it and, covering himself with his upper cloth, fell into a sound sleep.</w:t>
      </w:r>
    </w:p>
    <w:p>
      <w:pPr>
        <w:pStyle w:val="TextBodyIndent"/>
        <w:rPr/>
      </w:pPr>
      <w:r>
        <w:rPr/>
        <w:t>“</w:t>
      </w:r>
      <w:r>
        <w:rPr/>
        <w:t>As the sun set a terrible Rakshasa named Gobhila arrived roaring like a thunder cloud. Like the ten-headed Ravana he came there carrying the slender-limbed, auspicious daughter of the ruler of Kashi. That princess, named Ratnavali, had fallen asleep without taking her bath and with her head facing north. Hence due to her transgression the demon saw his chance and swiftly abducted her, carrying her through the skies to his mountain lair.</w:t>
      </w:r>
    </w:p>
    <w:p>
      <w:pPr>
        <w:pStyle w:val="TextBodyIndent"/>
        <w:rPr/>
      </w:pPr>
      <w:r>
        <w:rPr/>
        <w:t>“</w:t>
      </w:r>
      <w:r>
        <w:rPr/>
        <w:t xml:space="preserve">Tired and distressed, the princess wept as Gobhila took her into his vast cave that went deep into the very bowels of the earth. It had the lustre of gold and was lit by countless gems. Mansions of variegated colors rose up toward the roof of the cavern, which was studded with precious stones that glowed in many hues. </w:t>
      </w:r>
    </w:p>
    <w:p>
      <w:pPr>
        <w:pStyle w:val="TextBodyIndent"/>
        <w:rPr/>
      </w:pPr>
      <w:r>
        <w:rPr/>
        <w:t>“</w:t>
      </w:r>
      <w:r>
        <w:rPr/>
        <w:t>The demon placed the princess on a bed in a great room. Costly silks covered the bed, which was bedecked with gems and wrought with gold. Nearby stood long tables spread with all kinds of food and drink. Heaps of gold and brightly shining jewels, plundered by the Rakshasa, lay here and there around the cave.</w:t>
      </w:r>
    </w:p>
    <w:p>
      <w:pPr>
        <w:pStyle w:val="TextBodyIndent"/>
        <w:rPr/>
      </w:pPr>
      <w:r>
        <w:rPr/>
        <w:t>“</w:t>
      </w:r>
      <w:r>
        <w:rPr/>
        <w:t>The princess wept loudly and trembled in terror. Hearing her cries the demon’s wife Gobhili ran out and when she saw the young girl on the bed she began to rebuke her husband in fierce tones.</w:t>
      </w:r>
    </w:p>
    <w:p>
      <w:pPr>
        <w:pStyle w:val="TextBodyIndent"/>
        <w:rPr/>
      </w:pPr>
      <w:r>
        <w:rPr/>
        <w:t>“‘</w:t>
      </w:r>
      <w:r>
        <w:rPr/>
        <w:t>How have you dared bring another woman here while I am your wife? Do you wish for another wife? I will no longer stay with you then.’</w:t>
      </w:r>
    </w:p>
    <w:p>
      <w:pPr>
        <w:pStyle w:val="TextBodyIndent"/>
        <w:rPr/>
      </w:pPr>
      <w:r>
        <w:rPr/>
        <w:t>“</w:t>
      </w:r>
      <w:r>
        <w:rPr/>
        <w:t>The black-eyed demoness glared at her husband who moved uneasily from foot to foot. He said with a smile, ‘Splendid featured lady, know that I have brought this one here for you to feast on her tender flesh. At the door is another human who has been brought here by Providence. Sweet wife, a brahmin lies under the tree outside our abode. Fetch him here so we can make a meal of both him and this maiden.’</w:t>
      </w:r>
    </w:p>
    <w:p>
      <w:pPr>
        <w:pStyle w:val="TextBodyIndent"/>
        <w:rPr/>
      </w:pPr>
      <w:r>
        <w:rPr/>
        <w:t>“</w:t>
      </w:r>
      <w:r>
        <w:rPr/>
        <w:t>Hearing this the princess spoke out. ‘Respected lady, out of fear of you, your husband has uttered a lie. He considers you old, hideous in form and torturous in gait. Seeing me asleep in my father’s house he came to me in passion, snatched me away and brought me here to make me his wife.’</w:t>
      </w:r>
    </w:p>
    <w:p>
      <w:pPr>
        <w:pStyle w:val="TextBodyIndent"/>
        <w:rPr/>
      </w:pPr>
      <w:r>
        <w:rPr/>
        <w:t>“</w:t>
      </w:r>
      <w:r>
        <w:rPr/>
        <w:t>Gobhili looked over the beautiful princess. Plainly she was telling the truth. Her husband had only thing in mind when he kidnapped the maiden, and it was not to make her his meal. She breathed heavily and said, ‘This girl is mine, brought here by you for my pleasure. Let me then fetch that brahmin for you.’</w:t>
      </w:r>
    </w:p>
    <w:p>
      <w:pPr>
        <w:pStyle w:val="TextBodyIndent"/>
        <w:rPr/>
      </w:pPr>
      <w:r>
        <w:rPr/>
        <w:t>“</w:t>
      </w:r>
      <w:r>
        <w:rPr/>
        <w:t>Gobhila immediately agreed. ‘Yes, bring him quickly, My mouth is already watering at the thought of his flesh.’</w:t>
      </w:r>
    </w:p>
    <w:p>
      <w:pPr>
        <w:pStyle w:val="TextBodyIndent"/>
        <w:rPr/>
      </w:pPr>
      <w:r>
        <w:rPr/>
        <w:t>“</w:t>
      </w:r>
      <w:r>
        <w:rPr/>
        <w:t>The Rakshasi went out and saw the handsome young brahmin lying under the tree. Struck at once with passionate desire and remembering her husband’s infidelity, she assumed an attractive form and said, ‘Who are you and how did you get here?’</w:t>
      </w:r>
    </w:p>
    <w:p>
      <w:pPr>
        <w:pStyle w:val="TextBodyIndent"/>
        <w:rPr/>
      </w:pPr>
      <w:r>
        <w:rPr/>
        <w:t>“</w:t>
      </w:r>
      <w:r>
        <w:rPr/>
        <w:t>She immediately revealed her heart, saying that she desired to make him her husband. ‘Know me to be Gobhili, a Rakshasi dwelling in this cave. My sinful husband has abandoned me. Take me then as yours.’</w:t>
      </w:r>
    </w:p>
    <w:p>
      <w:pPr>
        <w:pStyle w:val="TextBodyIndent"/>
        <w:rPr/>
      </w:pPr>
      <w:r>
        <w:rPr/>
        <w:t>“</w:t>
      </w:r>
      <w:r>
        <w:rPr/>
        <w:t>At this my husband stood up and looked fearfully at the Rakshasi. He said, ‘How can there be a union of man and Rakshasi? It is well known everywhere that men are the prey of your kind.’</w:t>
      </w:r>
    </w:p>
    <w:p>
      <w:pPr>
        <w:pStyle w:val="TextBodyIndent"/>
        <w:rPr/>
      </w:pPr>
      <w:r>
        <w:rPr/>
        <w:t>“</w:t>
      </w:r>
      <w:r>
        <w:rPr/>
        <w:t>Gobhili said, ‘Although unusual, this has been ordained by Providence. Know also that the Mahabharata speaks of a future incident where Bhima will marry the Rakshasi Hidimbi. They will procreate a mighty son named Ghatotkacha who will be unslayable by any weapon other than the Shakti missile of the god Indra, which in the end will be hurled upon him by Karna. Hence do not fear. Scripture sanctions our union.’</w:t>
      </w:r>
    </w:p>
    <w:p>
      <w:pPr>
        <w:pStyle w:val="TextBodyIndent"/>
        <w:rPr/>
      </w:pPr>
      <w:r>
        <w:rPr/>
        <w:t>“</w:t>
      </w:r>
      <w:r>
        <w:rPr/>
        <w:t>Gobhili told him how her husband had seized the Shakti weapon from Indra’s abode. ‘He did this when Indra came to the mortal world to gloat over Bali, his defeated enemy. He has kept it at this very place where we stand. It will kill any being at whom it is directed, before again returning to Indra.’</w:t>
      </w:r>
    </w:p>
    <w:p>
      <w:pPr>
        <w:pStyle w:val="TextBodyIndent"/>
        <w:rPr/>
      </w:pPr>
      <w:r>
        <w:rPr/>
        <w:t>“</w:t>
      </w:r>
      <w:r>
        <w:rPr/>
        <w:t>The demoness quickly climbed the tree and came down again holding a shining golden dart that studded with jewels and lined with rows of small bells. She handed it to my husband. ‘Take it and slay my evil-minded husband. If you do not there is no doubt that he will swallow both you and me.’</w:t>
      </w:r>
    </w:p>
    <w:p>
      <w:pPr>
        <w:pStyle w:val="TextBodyIndent"/>
        <w:rPr/>
      </w:pPr>
      <w:r>
        <w:rPr/>
        <w:t>“</w:t>
      </w:r>
      <w:r>
        <w:rPr/>
        <w:t>She swore her sincerity, avowing that the sin of brahmin killing, suicide, land theft, illicit sex with a superior and numerous other transgressions would come upon her head if she was lying. Reassured by this my husband screwed up his courage and took hold of the celestial dart, saying, ‘I shall do as you say.’</w:t>
      </w:r>
    </w:p>
    <w:p>
      <w:pPr>
        <w:pStyle w:val="TextBodyIndent"/>
        <w:rPr/>
      </w:pPr>
      <w:r>
        <w:rPr/>
        <w:t>“</w:t>
      </w:r>
      <w:r>
        <w:rPr/>
        <w:t>In the meantime Gobhila, seized with a burning lust, had attempted to rape the princess. She jumped from the bed. ‘There is great sin in molesting a virgin,’ she said, backing away from him. ‘But what shall I do? Fate has brought me here and by fate’s decree I have no protector. Therefore you must become my protector by marrying me. Fetch here that brahmin and let him perform our marriage ceremony.’</w:t>
      </w:r>
    </w:p>
    <w:p>
      <w:pPr>
        <w:pStyle w:val="TextBodyIndent"/>
        <w:rPr/>
      </w:pPr>
      <w:r>
        <w:rPr/>
        <w:t>“</w:t>
      </w:r>
      <w:r>
        <w:rPr/>
        <w:t>Pleased with this suggestion the Rakshasa went toward the cave’s exit. As he was going his left eye throbbed and his clothes fell away from him. But unmindful of these bad omens, overpowered by desire, he went quickly out. There to his shocked surprise he saw his wife in human form with the brahmin. As she saw him approach she said, ‘I am abandoning you for this one, for you have become attached to a woman of the human species.’</w:t>
      </w:r>
    </w:p>
    <w:p>
      <w:pPr>
        <w:pStyle w:val="TextBodyIndent"/>
        <w:rPr/>
      </w:pPr>
      <w:r>
        <w:rPr/>
        <w:t>“</w:t>
      </w:r>
      <w:r>
        <w:rPr/>
        <w:t>Inflamed by these words that terrible night prowler roared in fury and rushed toward his wife with arms outstretched, like a storm in the monsoon season. His wife called out in fear to the brahmin. ‘Quickly release the Shakti or we are both gone. May my sinful husband become the beloved of Yamaraja.’</w:t>
      </w:r>
    </w:p>
    <w:p>
      <w:pPr>
        <w:pStyle w:val="TextBodyIndent"/>
        <w:rPr/>
      </w:pPr>
      <w:r>
        <w:rPr/>
        <w:t>“</w:t>
      </w:r>
      <w:r>
        <w:rPr/>
        <w:t>Without delay that brahmin hurled the mighty dart which shot toward Gobhila making a melodious sound and lighting up the whole region like second sun. It struck him full in the chest and instantly reduced him to a heap of ashes. That weapon then vanished into the sky.</w:t>
      </w:r>
    </w:p>
    <w:p>
      <w:pPr>
        <w:pStyle w:val="TextBodyIndent"/>
        <w:rPr/>
      </w:pPr>
      <w:r>
        <w:rPr/>
        <w:t>“</w:t>
      </w:r>
      <w:r>
        <w:rPr/>
        <w:t>Without even casting her glance on those ashes Gobhili said to my husband with a smile, ‘Come with me into this cave. Let us enjoy together all pleasures, both divine and human.’</w:t>
      </w:r>
    </w:p>
    <w:p>
      <w:pPr>
        <w:pStyle w:val="TextBodyIndent"/>
        <w:rPr/>
      </w:pPr>
      <w:r>
        <w:rPr/>
        <w:t>“</w:t>
      </w:r>
      <w:r>
        <w:rPr/>
        <w:t>He happily agreed and she led him into the cave. There he saw the princess, seated on the bed. Gobhili said, ‘This maiden of bright eyes was seized by my husband who hoped to make her his wife. Kindly return her to her father’s house.’</w:t>
      </w:r>
    </w:p>
    <w:p>
      <w:pPr>
        <w:pStyle w:val="TextBodyIndent"/>
        <w:rPr/>
      </w:pPr>
      <w:r>
        <w:rPr/>
        <w:t>“</w:t>
      </w:r>
      <w:r>
        <w:rPr/>
        <w:t>She offered everything in the cave to my husband. ‘All this vast wealth is now yours. Take what you desire. Take me also, for you have delivered me from death at the hands of my evil-minded husband. Know that I can assume any form you like.’</w:t>
      </w:r>
    </w:p>
    <w:p>
      <w:pPr>
        <w:pStyle w:val="TextBodyIndent"/>
        <w:rPr/>
      </w:pPr>
      <w:r>
        <w:rPr/>
        <w:t>“</w:t>
      </w:r>
      <w:r>
        <w:rPr/>
        <w:t>My husband looked at her with uncertainty. He said, ‘Blessed lady, the treatises on polity state that trust should not be reposed in women. How will she who has slain her own husband not harm me? But I will trust you and, if you must, you may kill me.’</w:t>
      </w:r>
    </w:p>
    <w:p>
      <w:pPr>
        <w:pStyle w:val="TextBodyIndent"/>
        <w:rPr/>
      </w:pPr>
      <w:r>
        <w:rPr/>
        <w:t>“</w:t>
      </w:r>
      <w:r>
        <w:rPr/>
        <w:t>Gobhili said, ‘Good brahmin, killing a person who has placed trust in oneself is a very great sin. I will not contemplate it. I had my husband slain as he was my enemy. It was not wrong. Sometimes dharma is difficult to ascertain.’</w:t>
      </w:r>
    </w:p>
    <w:p>
      <w:pPr>
        <w:pStyle w:val="TextBodyIndent"/>
        <w:rPr/>
      </w:pPr>
      <w:r>
        <w:rPr/>
        <w:t>“</w:t>
      </w:r>
      <w:r>
        <w:rPr/>
        <w:t>She praised the high value of adhering to virtue and truth, citing numerous instances where what appeared as irreligion was actually the opposite. ‘The Pandavas were born of adultery and themselves all married the same woman. Still their glorification is considered holy and destroys all sin. Their grandfather, the great sage Vyasa, who compiled the Vedas, was also born of a wholly irregular union of a sage with an unmarried girl, but both he and his father are sinless saints.’</w:t>
      </w:r>
    </w:p>
    <w:p>
      <w:pPr>
        <w:pStyle w:val="TextBodyIndent"/>
        <w:rPr/>
      </w:pPr>
      <w:r>
        <w:rPr/>
        <w:t>“</w:t>
      </w:r>
      <w:r>
        <w:rPr/>
        <w:t>Gobhili gave many other examples and finally said, ‘Dharma must always be observed for it leads to liberation. In this case I have come to you by Providence and there is no fault in accepting me as a wife. I will thereby assist you. Those who say that a wife is an impediment to salvation are less intelligent. Only she is worthy of being called a wife who uplifts the husband from hell.’</w:t>
      </w:r>
    </w:p>
    <w:p>
      <w:pPr>
        <w:pStyle w:val="TextBodyIndent"/>
        <w:rPr/>
      </w:pPr>
      <w:r>
        <w:rPr/>
        <w:t>“</w:t>
      </w:r>
      <w:r>
        <w:rPr/>
        <w:t>The Rakshasi declared that she had served her former husband in that way by saving him from the sin of violating a virgin girl. She had also acquired merit by saving my husband from death. ‘Destiny has ordained our union as man and wife. It seems too that this princess will become your wife. I shall protect both you and her while always enlightening you with dharma.’</w:t>
      </w:r>
    </w:p>
    <w:p>
      <w:pPr>
        <w:pStyle w:val="TextBodyIndent"/>
        <w:rPr/>
      </w:pPr>
      <w:r>
        <w:rPr/>
        <w:t>“</w:t>
      </w:r>
      <w:r>
        <w:rPr/>
        <w:t>She told my husband how in her previous life she had been the daughter of the sage Aurva but had quarrelled with him and thus been cursed. ‘I was thus destroyed but as a small part of my sin remained I took birth as a Rakshasi and obtained as my husband Gobhila, a leader of the Rakshasa clan.’</w:t>
      </w:r>
    </w:p>
    <w:p>
      <w:pPr>
        <w:pStyle w:val="TextBodyIndent"/>
        <w:rPr/>
      </w:pPr>
      <w:r>
        <w:rPr/>
        <w:t>“</w:t>
      </w:r>
      <w:r>
        <w:rPr/>
        <w:t>She explained that he had been cursed to die at the hands of a human. The Rakshasi then gathered together all the wealth in the cave and said, ‘I will carry both you and this princess through the skies to Kashi.’</w:t>
      </w:r>
    </w:p>
    <w:p>
      <w:pPr>
        <w:pStyle w:val="TextBodyIndent"/>
        <w:rPr/>
      </w:pPr>
      <w:r>
        <w:rPr/>
        <w:t>“</w:t>
      </w:r>
      <w:r>
        <w:rPr/>
        <w:t>Assuming the form of a great elephant she had my husband and Ratnavali get on her back with all the treasures. She then went through the path of the firmament and soon arrived at Kashi. As they descended she said, ‘Here is Kashi, once the abode of Vishnu and bestower of liberation.’</w:t>
      </w:r>
    </w:p>
    <w:p>
      <w:pPr>
        <w:pStyle w:val="TextBodyIndent"/>
        <w:rPr/>
      </w:pPr>
      <w:r>
        <w:rPr/>
        <w:t>“</w:t>
      </w:r>
      <w:r>
        <w:rPr/>
        <w:t>She told them the history of Kashi and after they had got down from her back she resumed again the form of a beautiful maiden. They had reached the outskirts of the city and were met by a city guardian. The princess told him to go quickly to her father, King Sudyumna, and in a short time the king came in great joy to meet her. After telling him all that had transpired she said, ‘It is said in scripture that he who shares the same seat as a woman shall be her husband. Therefore should I be given to this brahmin.’</w:t>
      </w:r>
    </w:p>
    <w:p>
      <w:pPr>
        <w:pStyle w:val="TextBodyIndent"/>
        <w:rPr/>
      </w:pPr>
      <w:r>
        <w:rPr/>
        <w:t>“</w:t>
      </w:r>
      <w:r>
        <w:rPr/>
        <w:t>Thus it was that my husband attained two more wives and very great wealth. Hearing of this I became greatly ashamed and was fearful to return to him, but with great kindness he brought me back and declared that I should be his senior wife. He honoured me and held me in a tight embrace, then took me into the bedroom where he showed me much affection. My heart raced and suddenly I was seized with a fit and my vital breaths left me. I then attained the frightful hell assigned to me by Yamaraja. After that I took birth in this abominable form.”</w:t>
      </w:r>
    </w:p>
    <w:p>
      <w:pPr>
        <w:pStyle w:val="TextBodyIndent"/>
        <w:rPr/>
      </w:pPr>
      <w:r>
        <w:rPr/>
        <w:t>“</w:t>
      </w:r>
      <w:r>
        <w:rPr/>
        <w:t>The worm concluded its story and then said to me, ‘Splendid lady, any woman who does not dedicate her life and wealth to her husband undoubtedly achieves this pitiable state.’</w:t>
      </w:r>
    </w:p>
    <w:p>
      <w:pPr>
        <w:pStyle w:val="TextBodyIndent"/>
        <w:rPr/>
      </w:pPr>
      <w:r>
        <w:rPr/>
        <w:t>“</w:t>
      </w:r>
      <w:r>
        <w:rPr/>
        <w:t>I gazed with compassion at the poor creature and said, ‘Tell me how you can be delivered from this condition. I am overcome with sorrow just seeing you.’</w:t>
      </w:r>
    </w:p>
    <w:p>
      <w:pPr>
        <w:pStyle w:val="TextBodyIndent"/>
        <w:rPr/>
      </w:pPr>
      <w:r>
        <w:rPr/>
        <w:t>“</w:t>
      </w:r>
      <w:r>
        <w:rPr/>
        <w:t>The worm said, ‘It is difficult to extricate me from my karma, but there is one way by which it may be done. Give to me a fourth part of the merit you have accrued by observing the Ekadashi vow. Rare indeed is such an observance, rare also the opportunity to serve Lord Krishna and rare the human birth.’</w:t>
      </w:r>
    </w:p>
    <w:p>
      <w:pPr>
        <w:pStyle w:val="TextBodyIndent"/>
        <w:rPr/>
      </w:pPr>
      <w:r>
        <w:rPr/>
        <w:t>“</w:t>
      </w:r>
      <w:r>
        <w:rPr/>
        <w:t>I immediately took water in my hand and said, ‘By a fourth of the merit I have earned by observing fast on the Ekadashi day may this worm be liberated from all its sins.’</w:t>
      </w:r>
    </w:p>
    <w:p>
      <w:pPr>
        <w:pStyle w:val="TextBodyIndent"/>
        <w:rPr/>
      </w:pPr>
      <w:r>
        <w:rPr/>
        <w:t>“</w:t>
      </w:r>
      <w:r>
        <w:rPr/>
        <w:t>To my amazement the worm gave up its life there and then and from its body emerged the brilliant form of a woman clad in celestial garments. A jewelled golden airplane decorated with bright flower garlands descended from the sky. Two four-armed servants of Vishnu were on board and they told her to ascend the car. ‘We shall take you to Vishnu’s divine abode.’</w:t>
      </w:r>
    </w:p>
    <w:p>
      <w:pPr>
        <w:pStyle w:val="TextBodyIndent"/>
        <w:rPr/>
      </w:pPr>
      <w:r>
        <w:rPr/>
        <w:t>“</w:t>
      </w:r>
      <w:r>
        <w:rPr/>
        <w:t>She got aboard that airplane and it rose into the heavens, soon vanishing from sight.”</w:t>
      </w:r>
    </w:p>
    <w:p>
      <w:pPr>
        <w:pStyle w:val="TextBodyIndent"/>
        <w:rPr/>
      </w:pPr>
      <w:r>
        <w:rPr/>
        <w:t>Sandhayavali looked at Mohini, “Such was the fate of one who neglected her husband. How then could I refuse to do anything that would benefit the king?”</w:t>
      </w:r>
    </w:p>
    <w:p>
      <w:pPr>
        <w:pStyle w:val="TextBodyIndent"/>
        <w:rPr/>
      </w:pPr>
      <w:r>
        <w:rPr/>
        <w:t>Mohini took a deep breath. “If it as you say, dear sister, then please abide by my request now. If the king will not do as I ask then please give me your son’s head. If your husband will not take food on Hari’s day then let him take his sword and cut off the beautiful head of Dharmangada, letting it fall on my lap.”</w:t>
      </w:r>
    </w:p>
    <w:p>
      <w:pPr>
        <w:pStyle w:val="TextBodyIndent"/>
        <w:rPr/>
      </w:pPr>
      <w:r>
        <w:rPr/>
        <w:t>For some moments Sandhyavali stared in silence at Mohini. She shivered and perspired. Mustering up her courage, she smiled and gently said, “By no means should the Ekadashi vow be broken. Sons, brothers, friends and loved ones are persons we contact in this world, but Ekadashi is the means to attain eternal happiness. Therefore have faith in my words.  I shall do as you say.”</w:t>
      </w:r>
    </w:p>
    <w:p>
      <w:pPr>
        <w:pStyle w:val="TextBodyIndent"/>
        <w:rPr/>
      </w:pPr>
      <w:r>
        <w:rPr/>
        <w:t>Sandhyavali declared that she would do anything to ensure that her husband did not stray from truth. Truth was the only means of salvation. The queen narrated another story to illustrate this point.</w:t>
      </w:r>
    </w:p>
    <w:p>
      <w:pPr>
        <w:pStyle w:val="TextBodyIndent"/>
        <w:ind w:hanging="0"/>
        <w:rPr/>
      </w:pPr>
      <w:r>
        <w:rPr/>
      </w:r>
    </w:p>
    <w:p>
      <w:pPr>
        <w:pStyle w:val="TextBodyIndent"/>
        <w:ind w:hanging="0"/>
        <w:jc w:val="center"/>
        <w:rPr/>
      </w:pPr>
      <w:r>
        <w:rPr/>
        <w:t>*</w:t>
        <w:tab/>
        <w:t>*</w:t>
        <w:tab/>
        <w:t>*</w:t>
      </w:r>
    </w:p>
    <w:p>
      <w:pPr>
        <w:pStyle w:val="TextBodyIndent"/>
        <w:ind w:hanging="0"/>
        <w:jc w:val="center"/>
        <w:rPr/>
      </w:pPr>
      <w:r>
        <w:rPr/>
      </w:r>
    </w:p>
    <w:p>
      <w:pPr>
        <w:pStyle w:val="TextBodyIndent"/>
        <w:rPr/>
      </w:pPr>
      <w:r>
        <w:rPr/>
        <w:t>“</w:t>
      </w:r>
      <w:r>
        <w:rPr/>
        <w:t>Formerly there was a powerful demon of the Daitya clan named Virochana. He was the son of the great devotee of Vishnu, Prahlada, and was as mighty as his famous grandfather Hiranyakashipu. The gods greatly feared him and on the advice of their preceptor Brihaspati they sought the shelter of Vishnu.</w:t>
      </w:r>
    </w:p>
    <w:p>
      <w:pPr>
        <w:pStyle w:val="TextBodyIndent"/>
        <w:rPr/>
      </w:pPr>
      <w:r>
        <w:rPr/>
        <w:t>“</w:t>
      </w:r>
      <w:r>
        <w:rPr/>
        <w:t>The gods prayed, ‘Obeisance to you almighty one. You uphold the universe, its maintainer and ultimately its destroyer. You are ever perfect, unborn, unlimited and the support of all. Please be merciful to us and save us from Virochana.’</w:t>
      </w:r>
    </w:p>
    <w:p>
      <w:pPr>
        <w:pStyle w:val="TextBodyIndent"/>
        <w:rPr/>
      </w:pPr>
      <w:r>
        <w:rPr/>
        <w:t>“</w:t>
      </w:r>
      <w:r>
        <w:rPr/>
        <w:t>They praised him at length and finally Vishnu appeared before them. He smilingly reassured them. ‘Return to your abodes. I will end all your fears.’ He then assumed the form of an old brahmin and went to Virochana’s abode.</w:t>
      </w:r>
    </w:p>
    <w:p>
      <w:pPr>
        <w:pStyle w:val="TextBodyIndent"/>
        <w:rPr/>
      </w:pPr>
      <w:r>
        <w:rPr/>
        <w:t>“</w:t>
      </w:r>
      <w:r>
        <w:rPr/>
        <w:t>Virochana had a highly pious wife name Vishalakshi who always delighted in honouring brahmins. It was her vow that every day she would worship a sage and wash his feet, drinking the water and pouring it over her head. When she saw Vishnu approach in the form of an extraordinary brahmin, effulgent like burnished gold with eyes like lotus petals, she immediately said, ‘You are welcome sir. Please sit down and accept my worship.’</w:t>
      </w:r>
    </w:p>
    <w:p>
      <w:pPr>
        <w:pStyle w:val="TextBodyIndent"/>
        <w:rPr/>
      </w:pPr>
      <w:r>
        <w:rPr/>
        <w:t>“</w:t>
      </w:r>
      <w:r>
        <w:rPr/>
        <w:t>She offered him a golden seat but the brahmin said, ‘I shall accept neither your seat nor your worship until the mission for which I came is achieved.’</w:t>
      </w:r>
    </w:p>
    <w:p>
      <w:pPr>
        <w:pStyle w:val="TextBodyIndent"/>
        <w:rPr/>
      </w:pPr>
      <w:r>
        <w:rPr/>
        <w:t>“</w:t>
      </w:r>
      <w:r>
        <w:rPr/>
        <w:t>Although expert in understanding the deep meanings of others words, Vishalakshi was then deluded by Vishnu’s maya potency. She agreed at once. ‘Whatever is on your mind shall be done by me. Have no doubt.’</w:t>
      </w:r>
    </w:p>
    <w:p>
      <w:pPr>
        <w:pStyle w:val="TextBodyIndent"/>
        <w:rPr/>
      </w:pPr>
      <w:r>
        <w:rPr/>
        <w:t>“</w:t>
      </w:r>
      <w:r>
        <w:rPr/>
        <w:t>The brahmin said, ‘I do not trust the words of a woman. If your husband says it then I can believe it.’</w:t>
      </w:r>
    </w:p>
    <w:p>
      <w:pPr>
        <w:pStyle w:val="TextBodyIndent"/>
        <w:rPr/>
      </w:pPr>
      <w:r>
        <w:rPr/>
        <w:t>“</w:t>
      </w:r>
      <w:r>
        <w:rPr/>
        <w:t xml:space="preserve">Vishalakshi called for Virochana and he too, deluded by Vishnu’s maya, swore to fulfil the brahmin’s desire. </w:t>
      </w:r>
    </w:p>
    <w:p>
      <w:pPr>
        <w:pStyle w:val="TextBodyIndent"/>
        <w:rPr/>
      </w:pPr>
      <w:r>
        <w:rPr/>
        <w:t>“</w:t>
      </w:r>
      <w:r>
        <w:rPr/>
        <w:t>The brahmin said, ‘Offer me your remaining lifespan.’</w:t>
      </w:r>
    </w:p>
    <w:p>
      <w:pPr>
        <w:pStyle w:val="TextBodyIndent"/>
        <w:rPr/>
      </w:pPr>
      <w:r>
        <w:rPr/>
        <w:t>“</w:t>
      </w:r>
      <w:r>
        <w:rPr/>
        <w:t>The couple were struck by grief, but they could not give way to falsehood. They therefore said, ‘Great sage, accept our lives. Just give us the water which has washed your feet so we may place it on our heads.’</w:t>
      </w:r>
    </w:p>
    <w:p>
      <w:pPr>
        <w:pStyle w:val="TextBodyIndent"/>
        <w:rPr/>
      </w:pPr>
      <w:r>
        <w:rPr/>
        <w:t>“</w:t>
      </w:r>
      <w:r>
        <w:rPr/>
        <w:t>Delighted by their devotion the brahmin agreed and after washing his feet and taking the water the couple assumed divine forms and went to Vaikuntha.”</w:t>
      </w:r>
    </w:p>
    <w:p>
      <w:pPr>
        <w:pStyle w:val="TextBodyIndent"/>
        <w:rPr/>
      </w:pPr>
      <w:r>
        <w:rPr/>
        <w:t>Sandhavali continued, “I too shall not swerve from my promise. One who falls away from truth is lowest of all beings.”</w:t>
      </w:r>
    </w:p>
    <w:p>
      <w:pPr>
        <w:pStyle w:val="TextBodyIndent"/>
        <w:rPr/>
      </w:pPr>
      <w:r>
        <w:rPr/>
        <w:t>The queen clasped her husband’s feet and touched them with her head. “My lord, this Mohini cannot be dissuaded from her purpose. Either you must take food on Vishnu’s day or strike down your son. There is no third alternative.”</w:t>
      </w:r>
    </w:p>
    <w:p>
      <w:pPr>
        <w:pStyle w:val="TextBodyIndent"/>
        <w:rPr/>
      </w:pPr>
      <w:r>
        <w:rPr/>
        <w:t>Sandhyavali could hardly contemplate the prospect of Dharmangada’s death. What greater pain was there for a mother than to lose a son? But she put all affection out of her mind. To preserve truth was the highest virtue. She exhorted her husband to kill the prince.</w:t>
      </w:r>
    </w:p>
    <w:p>
      <w:pPr>
        <w:pStyle w:val="TextBodyIndent"/>
        <w:rPr/>
      </w:pPr>
      <w:r>
        <w:rPr/>
        <w:t>“</w:t>
      </w:r>
      <w:r>
        <w:rPr/>
        <w:t>Do not abandon truth. Those adversities that make a man truthful are in fact givers of salvation. Embrace them, my lord. Surely this Mohini is a touchstone created by the gods to expand your fame and grant you the highest perfection.”</w:t>
      </w:r>
    </w:p>
    <w:p>
      <w:pPr>
        <w:pStyle w:val="TextBodyIndent"/>
        <w:rPr/>
      </w:pPr>
      <w:r>
        <w:rPr/>
        <w:t>The queen considered the gods to be antagonists toward Vishnu’s devotees. They were throwing obstacles on the path of salvation. But they would hang their heads in shame when Dharmangada was slain.</w:t>
      </w:r>
    </w:p>
    <w:p>
      <w:pPr>
        <w:pStyle w:val="TextBodyIndent"/>
        <w:rPr/>
      </w:pPr>
      <w:r>
        <w:rPr/>
        <w:t>“</w:t>
      </w:r>
      <w:r>
        <w:rPr/>
        <w:t>Do not hesitate, lord. Keep your vow and kill your son”</w:t>
      </w:r>
    </w:p>
    <w:p>
      <w:pPr>
        <w:pStyle w:val="TextBodyIndent"/>
        <w:rPr/>
      </w:pPr>
      <w:r>
        <w:rPr/>
        <w:t>Rukmangada looked vacantly toward his wife. “Killing one’s son is a sin worse than brahmin slaughter. What will be my future destination after such an act? Will I not be cast into the darkest hell?”</w:t>
      </w:r>
    </w:p>
    <w:p>
      <w:pPr>
        <w:pStyle w:val="TextBodyIndent"/>
        <w:rPr/>
      </w:pPr>
      <w:r>
        <w:rPr/>
        <w:t>The king began to lament that he had ever gone to Mandara Mountain in the first place. He would never have met Mohini. “Surely she is Death personified meant only to destroy Dharmangada and myself.”</w:t>
      </w:r>
    </w:p>
    <w:p>
      <w:pPr>
        <w:pStyle w:val="TextBodyIndent"/>
        <w:rPr/>
      </w:pPr>
      <w:r>
        <w:rPr/>
        <w:t>Rukmangada praised his son. The prince was superior to all on earth and would excel even his father. To kill him would give rise to endless unbearable grief.</w:t>
      </w:r>
    </w:p>
    <w:p>
      <w:pPr>
        <w:pStyle w:val="TextBodyIndent"/>
        <w:rPr/>
      </w:pPr>
      <w:r>
        <w:rPr/>
        <w:t>He began to implore Mohini. “Charming lady, I am your servant. I will do anything you desire, even tear up my own self or the gentle Sandhyavali , but I can neither break the Ekadashi vow nor slay my son. I beg you ask for some other boon.”</w:t>
      </w:r>
    </w:p>
    <w:p>
      <w:pPr>
        <w:pStyle w:val="TextBodyIndent"/>
        <w:rPr/>
      </w:pPr>
      <w:r>
        <w:rPr/>
        <w:t>Rukmangada repeatedly beseeched Mohini to show leniency. His voice was choked as he contemplated having to slay his son. Mohini herself would suffer grief if the prince were killed. Why was she so insistent?</w:t>
      </w:r>
    </w:p>
    <w:p>
      <w:pPr>
        <w:pStyle w:val="TextBodyIndent"/>
        <w:rPr/>
      </w:pPr>
      <w:r>
        <w:rPr/>
        <w:t>Mohini shook her head. “I do not wish for his death. He is not my enemy. All I ask is that you take food on Ekadashi. Why do you lament so? It is within your power to save your son. You only have to adhere to truth and keep your word.”</w:t>
      </w:r>
    </w:p>
    <w:p>
      <w:pPr>
        <w:pStyle w:val="TextBodyIndent"/>
        <w:rPr/>
      </w:pPr>
      <w:r>
        <w:rPr/>
        <w:t>Dharmangada then stepped forward. He took out his gleaming blue sword and placed it before the king. Kneeling before him the prince said, “Hear me king, make your words true and kill me. Do not hesitate. The soul should be saved even at the cost of wealth, wives or sons.”</w:t>
      </w:r>
    </w:p>
    <w:p>
      <w:pPr>
        <w:pStyle w:val="TextBodyIndent"/>
        <w:rPr/>
      </w:pPr>
      <w:r>
        <w:rPr/>
        <w:t>The prince asked his father to abandon his sorrow. “In slaying me you will send me the higher worlds. Death for your sake will bestow salvation upon me and preserve your name and fame in this world.”</w:t>
      </w:r>
    </w:p>
    <w:p>
      <w:pPr>
        <w:pStyle w:val="TextBodyIndent"/>
        <w:rPr/>
      </w:pPr>
      <w:r>
        <w:rPr/>
        <w:t>Dharmangada leaned forward to present his well-formed neck. The king looked over at Sandhyavali, who stood silent. She nodded slightly and Rukmangada took hold of the sword. Steadying his mind he raised it aloft. Dharmangada did not waver in the least. He felt delighted in mind to be able to serve his father.</w:t>
      </w:r>
    </w:p>
    <w:p>
      <w:pPr>
        <w:pStyle w:val="TextBodyIndent"/>
        <w:rPr/>
      </w:pPr>
      <w:r>
        <w:rPr/>
        <w:t>As the sword was held over the prince’s neck many omens were seen. Hundreds of meteors fell and blazing thunderbolts came from a clear sky. The oceans heaved with huge waves as if to inundate the whole world.</w:t>
      </w:r>
    </w:p>
    <w:p>
      <w:pPr>
        <w:pStyle w:val="TextBodyIndent"/>
        <w:rPr/>
      </w:pPr>
      <w:r>
        <w:rPr/>
        <w:t>Mohini breathed deep sighs. Her mission was a failure. She would be hated throughout the world and no doubt even Lord Brahma would neglect her, as she could not fulfil his purpose. Without doubt she would drop down into hell. Seeing the sword raised above the prince’s neck she fell down in a swoon.</w:t>
      </w:r>
    </w:p>
    <w:p>
      <w:pPr>
        <w:pStyle w:val="TextBodyIndent"/>
        <w:rPr/>
      </w:pPr>
      <w:r>
        <w:rPr/>
        <w:t>Suddenly the whole area was brilliantly illuminated. Everyone looked upward and saw what appeared to be a second sun descending from the sky. As it came closer they saw that it was Lord Vishnu mounted on the back of his great eagle carrier Garuda. He came to the king and caught him by the hand. “I am pleased. I am delighted. There is no doubt. Lord of the people, go now to my abode along with your wife and son.”</w:t>
      </w:r>
    </w:p>
    <w:p>
      <w:pPr>
        <w:pStyle w:val="TextBodyIndent"/>
        <w:rPr/>
      </w:pPr>
      <w:r>
        <w:rPr/>
        <w:t>As soon as Rukmangada was touched by Vishnu he trembled with ecstasy. Completely purified in heart he became one in quality with the Lord and, with Sandhyavali and his son, he entered Vishnu’s body.</w:t>
      </w:r>
    </w:p>
    <w:p>
      <w:pPr>
        <w:pStyle w:val="TextBodyIndent"/>
        <w:rPr/>
      </w:pPr>
      <w:r>
        <w:rPr/>
        <w:t>A shower of flowers fell from the sky and the gods beat heavenly drums. With the departure of the king and his son gradually the observance of Ekadashi diminished and men again went to Yamaraja, who continued his service to Vishnu with great pleasure.</w:t>
      </w:r>
    </w:p>
    <w:p>
      <w:pPr>
        <w:pStyle w:val="TextBodyIndent"/>
        <w:rPr/>
      </w:pPr>
      <w:r>
        <w:rPr/>
        <w:t>Lord Brahma revived Mohini and consoled her. “Dear lady, rise up. Do not be aggrieved. Your husband’s glories are proven. Only to test him and show his greatness to the world did I create you. You were the touchstone to bring out the golden purity of that great monarch. Your real mission has therefore been a success, for Rukmangada’s fame will live forever.”</w:t>
      </w:r>
    </w:p>
    <w:p>
      <w:pPr>
        <w:pStyle w:val="TextBodyIndent"/>
        <w:rPr/>
      </w:pPr>
      <w:r>
        <w:rPr/>
        <w:t>Taking her with him he gave her a place to reside in the heavens where she remains to this day.</w:t>
      </w:r>
    </w:p>
    <w:p>
      <w:pPr>
        <w:pStyle w:val="TextBodyIndent"/>
        <w:ind w:hanging="0"/>
        <w:rPr/>
      </w:pPr>
      <w:r>
        <w:rPr/>
      </w:r>
    </w:p>
    <w:p>
      <w:pPr>
        <w:pStyle w:val="TextBodyIndent"/>
        <w:ind w:hanging="0"/>
        <w:rPr>
          <w:i/>
          <w:i/>
          <w:iCs/>
        </w:rPr>
      </w:pPr>
      <w:r>
        <w:rPr>
          <w:i/>
          <w:iCs/>
        </w:rPr>
        <w:t>Retelling by Krishna Dharma</w:t>
      </w:r>
    </w:p>
    <w:p>
      <w:pPr>
        <w:pStyle w:val="TextBodyIndent"/>
        <w:ind w:hanging="0"/>
        <w:rPr>
          <w:i/>
          <w:i/>
          <w:iCs/>
        </w:rPr>
      </w:pPr>
      <w:r>
        <w:rPr>
          <w:i/>
          <w:iCs/>
        </w:rPr>
      </w:r>
    </w:p>
    <w:p>
      <w:pPr>
        <w:pStyle w:val="TextBodyIndent"/>
        <w:ind w:hanging="0"/>
        <w:rPr/>
      </w:pPr>
      <w:r>
        <w:rPr/>
        <w:t xml:space="preserve">For further writings by the above please visit </w:t>
      </w:r>
      <w:hyperlink r:id="rId2">
        <w:r>
          <w:rPr>
            <w:rStyle w:val="InternetLink"/>
          </w:rPr>
          <w:t>www.krishnadharma.com</w:t>
        </w:r>
      </w:hyperlink>
      <w:r>
        <w:rPr/>
        <w:t>)</w:t>
      </w:r>
    </w:p>
    <w:p>
      <w:pPr>
        <w:pStyle w:val="TextBodyIndent"/>
        <w:ind w:hanging="0"/>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krishnadha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2:57:00Z</dcterms:created>
  <dc:creator>Ken Anderson</dc:creator>
  <dc:description/>
  <dc:language>en-US</dc:language>
  <cp:lastModifiedBy>Radhika</cp:lastModifiedBy>
  <cp:lastPrinted>2008-12-25T17:49:00Z</cp:lastPrinted>
  <dcterms:modified xsi:type="dcterms:W3CDTF">2009-01-06T09:38:00Z</dcterms:modified>
  <cp:revision>51</cp:revision>
  <dc:subject/>
  <dc:title>Long ago, in the city of Vidisha, there resided a great king named Rukmangada</dc:title>
</cp:coreProperties>
</file>