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editation on Lord Kåñna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From the Padma Puräna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ext 1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uma-prakara-saurabhodgalitady-ullasat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u-çakhi-nava-pallava-prakara-namra-çobha-yut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raphulla-nava-maïjaré-lalita-vallaré-veñöit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mareta satataà çivaà çita-matiù su-våndav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uma - of flowers; prakara - multitude; saurabha - fragrant;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udgalita - expanded; adi - beginning; ullasat - shining; su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çakhi - beautiful trees; nava - new; pallava - sprout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rakara - multitude; namra - bending; çobha - beauty;yutam - with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raphulla - blossoming; nava - new; maïjaré - buds;lalita - graceful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allaré - vines; veñöitam - embraced; smareta - one shoul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editate; satatam - always; çivam - auspicious;çita - sharp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tiù - intelligence; su-våndavanam - on beautiful Våndävana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With sharp intelligence one should meditate on Våndävana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forest, which is fragrant with many flowers, and beautiful with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any trees bending with new blossoms and graceful vines bearing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ny blossoming bud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s 2-4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vikasi-sumano-rasasvadana-maïjulaiù saïcarac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chilé-mukha-sukhodgatair mukharitantaram jhaìkrt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kapota-çuka-çarika-para-bhåtadibhiù patribhir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viranitam itas tato bhujagaçatru-nåtyakul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kalinda-duhituç calal-lahari-vipluñaà vahibhir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vinidra-saraséruhodara-rajaç-cayodghusar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radépita-manobhava-vraja-vilasiné-vasas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vilolana-parair niñevitam anarataà marut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ravala-nava-pallavaà marakata-cchadam mauktik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prabha-prakara-korakaà kamala-nana-raga-phal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thaviñöham akhilartubhiù satata-sevitaà kama-d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tad-antar api kalpakaìghripam udaïcitaà cintayet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vikasi - blossoming; sumanaù - sumanah flowers; rasa - nectar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svadana - relishing; maïjulaiù - with buds; saïcarat - mov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chilé-mukha - bees; sukha - happiness; udgataiù - attaine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ukharita - talkatuve; antaram - wthin; jhaìkrtaiù - with humm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apota - with doves; çuka-çarika - parrots; para-bhåta - cuckoo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dibhiù - beginning with; patribhiù - by birds; viranitam - fille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ith sounds; itaù - here; tataù - and there; bhujagaçatru - ofpeacock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nåtya - with dances; akulam - filled; kalinda-duhituù - of th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Yamunä; calat - moving; lahari - waves; vipluñam - current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ahibhiù - carrying; vinidra - unsleeping; saraséruha - lotuse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udara - within; rajaù - nectar; caya - multitude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udghusaraiù - sprinkling nectar; pradépita - inflame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nobhava - Kamadeva; vraja - of Vraja; vilasiné - of the splendid and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layful girls; vasasam - of the garments; vilolan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araiù - moving; niñevitam - served; anaratam - eternally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arutaiù - by breezes; pravala - of leaves; nava - new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allavam - sprouts; marakata - emerald; chadam - splendor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auktika - pearl; prabha - splendor; prakara-korakam - expandingbud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amala-nana-raga-phalam - with many glorious lotus fruit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thaviñöham - established; akhila - all; åtubhiù - with season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atata-sevitam - always served; kama-dam - fulfilling desire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at - that; antaù - within; api - also; kalpakaaìghripam - kalpa-druma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ree; udaïcitam - tall; cintayet - one should meditate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One should meditate on Våndävana forest, which is fille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ith the humming of bees happily tasting the nectar of blossoming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umanaù flowers, with the cooing of doves, parrots, cuckoos, an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other birds, and with the dancing of peacocks, and which i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eternally served by pleasant breezes that blow over the Yamunä'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restless waves, carry nectar from the unsleeping lotus flowers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nd move the garments of the splendid and playful girls of Vraja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girls inflamed with passionate love for Lord Kåñëa, and on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hould also meditate on a tall kalpa-vr/kña tree there, a tre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ith emerald leaves, pearl buds, and red lotus fruits, a tre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hat fulfills all desires and blossoms in every season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5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u-hema-çikharacale udita-bhanu-vad bhasur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adho 'sya kanaka-sthalém amåta-sé/karasarina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radépta-mani-kuööimaà kusuma-reëu-puïjojjval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maret punar atandrito vigata-ñaö-taraìgambudha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u-hema-çikharacale - on a golden mountain; udita-bhanu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at - like a rising sun; bhasuram - splendid; adhaù - below;asya - of Him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anaka - golden; sthalém - land; amåta - necatr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çé/karasariëaù - showers; pradépta - splendid; maëi - jewel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uööimam - mosaic floor; kusuma-reëu-puïja - with flower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ollen; ujjvalam - splendid; smaret - should meditate;punaù - again an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gain; atandritaù - without becoming fatigued vigata - gone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ñat/ - six; taraìga - waves; ambudhaù - ocean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Again and again, free from the six waves of material faults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nd without ever becoming fatigued, one should always meditate on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åndävana's ground, which is paved with gold and jewels, splendi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like the sunrise on golden Mount Meru, glorious with flower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ollen, and flooded with showers of nectar.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6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ad-ratna-kuööima-niviñöa-mahiñöa-yog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péöhe 'ñöa-patram aruëaà kamalaà vicintya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udyad-virocana-sarocir amuñya madhye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aïcintayet sukha-niviñöam atho mukund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tad-ratna-kuööima-niviñöa-mahiñöa-yoga-péöhe - in that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piritual place paved with jewels; añöa - eight;patram - petal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ruëam - red; kamalam - lotus flower; vicintya - meditating;udyad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irocana-sarociù - splendid like the rising sun; amuñya - of that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adhye - in the middle; saïcintayet - should meditate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ukha - happily; niviñöam - entered; athaù - then;mukundam - Lord Kåñëa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Then one should meditate on an eight-petal red lotus flower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in the midst of that spiritual world paved with jewels. Then on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hould meditate on Lord Kåñëa, who is splendid like the rising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un, happily staying in the midst of that lotus flower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7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utra-maheti-dalitaïjana-megha-puïj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pratyagra-néla-jalajanma-samana-bhas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u-snigdha-néla-ghana-kuïcita-keça-jal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rajan-manojïa-çitikanöha-çikhanòa-cuò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utra-maheti-dalitaïjana - black mascara; megh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uïja - monsoon clouds;  pratyagra-néla-jalajanma - blu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lotus flowers; samana - equal; bhasam - splendor; su-snigdhanél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ghana - glistening dark clouds; kuïcita-keça-jalam - curly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hair; rajan-manojïa-çitikaëöha-çikhaëòa-cuòam - with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 graceful and splendid peacock feather-crown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One should meditate on Lord Kåñëa, who is splendid lik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lack mascara, monsoon clouds, or blue lotus flowers, whose curly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hair glistens like a dark monsoon cloud, who wears a splendid an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charming peacock-feather crown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8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rolamba-lalita-sura-druma-sura-sampad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yuktaà samutkaca-navotpala-karna-pur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lolalibhiù sphurita-bhala-tala-pradépt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gorocana-tilakam ujjvala-cilli-cap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rolamba - with bees; lalita - graceful; sura-druma - kalpa-vrksa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ree; sura - sun; sampat - glory; yuktam - with;samutkac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navotpala-karëa-puram - with lotus earrings; lolalibhiù - restless;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phurita - manifested; bhala-tala - on the forehea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radépta - splendid; gorocana-tilakam - gorocana tilaka; ujjval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cilli-capam - a splendid bow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 is splendid like the sun or like a sura-druma tre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ith a playful swarm of black bees, who wears new lotus earrings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he  splendid  bow of whose forehead is decorated  with  gorocanä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ilaka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9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purna-çarada-gataìka-çaçaìka-bimb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kantananaà kamala-patra-viçala-netr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ratna-sphuran-makara-kunòala-raçmi-dépt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ganòa-sthalé-mukuram unnata-caru-nas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apurëa-çarada-gataìka-çaçaìka-bimba - full autumn moon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anta - splendid; ananam - face; kamala - lotus; patra - petal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içala - large; netram - eyes; ratna - jewels;sphurat - glisten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akara - shark; kuëòala - earrings; raçmi-dépta - splendi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aëòa-sthalé - cheeks; mukuram - mirror; unnata-caru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nasam - garceful raised nose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se face is splendid like a full autumn moon, whos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large eyes are lotus petals, whose mirror cheeks are splendi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ith glistening jewel shark-earrings, whose nose is gracefully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raised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0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indura-sundarataradharam indu-kund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mandara-manda-hasita-dyuti-dépitas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vanya-pravala-kusuma-pracayavaklpt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graiveyakojjvala-manohara-kambu-kanöh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sindura-sindura; sundaratara - most handsome; adharam - lip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indu-kunda - jasmine flowers; mandara - mandara flower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nda - gentle; hasita - smile; dyuti-dépitasam - splendid;vany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ravala-kusuma-pracayavaklpta - made with forest pravala flowers; 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graiveyaka - necklace; ujjvala-manohara-kambu-kaëöham - splendi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nd graceful conchshell neck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se lips are glorious like red sindüra, whose gentle smile i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plendid like mandära and jasmine flowers, whose graceful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conchshell neck is splendid with a necklace of forest praväla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flower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1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tta-bhramad-bhramara-ghuñöa-vilambaman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antanaka-prasara-dama-pariñkåtaàs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haravali-bhagana-rajita-pévaroro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vyoma-sthalé-lasita-kaustubha-bhanumant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matta-bhramad-bhramara-ghuñöa-vilambamana - filled with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intoxicated restless bumblebees; santanaka-prasara-dama - garlan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of santanaka flowers; pariñkåta - decorated; aàsam - shoulder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hara - of necklaces; avali - with a multitude; bhagan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rajita - splenmdid; pévara - broad; uruù - chest; vyomasthalé - sky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lasita - splendid; kaustubha-bhanumantam - with the sun of th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Kaustubha jewel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>. . . whose shoulders are decorated with a great santänak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flower garland that attracts many intoxicated and restles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umblebees, who is glorious with many necklaces, whose chest is a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reat sky where the sun of the Kaustubha jewel shine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2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çrévatsa-lakñana-sulakñitam unnataàs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ajanu-péna-parivåtta-sujata-bahu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bandhurodaram udara-gabhéra-nabhi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bhåìgaìgana-nikara-maïjula-roma-raji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çrévatsa-lakñana-sulakñitam - markedwith Çrivatsa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unnataàsam - broad shoulders; ajanu - reaching to His knee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éna - broad; parivåtta-sujata - graceful; bahum - arm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bandhurodaram - graceful abdomen; udara-gabhéra-nabhim - larg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nd deep navel; bhåìgaìgana-nikara - bees; maïjul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raceful; roma-rajim - line of hair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 is gracefully marked with the Çrivatsa, whos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houlders are broad, whose graceful broad arms reach to Hi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nees, whose belly is graceful, whose navel is large and deep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hose abdomen is marked with a line of hairs graceful like a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warm of black bee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3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nana-mani-praghaöitaìgada-kaìkanormi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graiveya-sarasana-nupura-tunòa-bandh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divyaìga-raga-paripiïjaritaìga-yañöi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apéta-vastra-parivéta-nitamba-bimb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nana-mani-praghaöita - made with many jewels; aìgad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kaìkana-urmi-graiveya-sarasana-nupura-tuëò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andham - bracelets, armlets, anklets, and other ornament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divyaìga-raga - with splendid ointment; paripiïjarita - anointed;aìga - of the body; yañöim - the staff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péta-vastra - with yellow garments; parivéta - covered; nitamb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bimbam - hip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 wears jewel bracelets, armlets, anklets, and other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ornaments, whose limbs are anointed with splendid ointments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hose hips are covered with a yellow garment, . . .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4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caruru-janum anuvåtta-manojïa-jaìgh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kantonnaya-prapada-nindita-kurma-kanti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nikya-darpana-lasan-nakha-raja-rajad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raktaìguli-cchadana-sundara-pada-padm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caruru-janum - graceful thighs and knees; anuvått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anojïa-jaìgham - graceful legs; kanta - splendi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unnaya - raised; prapada - toes; nindita - rebuked; kurma - ofturtle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antim - splendor; manikya - ruby; darpana - mirror;lasat - splendi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nakha - of nails; raja - kings; rajat - shining; rakta - re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ìguli - toes; chadana - covering; sundara - handsome; pad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admam - lotus feet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se knees and thighs are graceful and handsome, whos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legs  are  graceful  and handsome,  whose  splendid  raised  toe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eclipse the glory of graceful turtles, whose handsome lotus  feet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re ringed with regal red toenails glistening like a line of ruby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irror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5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tsyaìkuçari-dara-ketu-yavabja-vajr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amlakñitaruna-karaìghri-talabhiram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lavanya-sara-samudaya-vinirmitaìg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aundarya-nindita-manobhava-deha-kanti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matsya - fish; aìkuça - elephant goad; ari - ari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dara - conchshell; ketu - flag; yava - barleycorn;abja - lotu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ajraiù - thunderbolt; samlakñita - marked; aruna - red;kara - hand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ìghri - and feet; tala - surface; abhiramam - charming;lavaëy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ara-samudaya-vinirmitaìgam - whose limbs are most beautiful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aundarya - beauty; nindita - rebuked; manobhava - of Kamadeva;deha - of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he body; kantim - the glory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se charming palms and soles are marked with a fish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elephant-goad, ari, conchshell, flag, barleycorn, lotus, an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hunderbolt, whose limbs are most handsome, who eclipse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Kämadeva's splendid handsomenes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6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syaravinda-paripurita-venu-randhr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lolat-karaìguli-samérita-divya-rag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çaçvad-bhavaiù kåta-niviñöa-samasta-jantu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antana-sannatim ananta-sukhambu-raçi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asya - mouth; aravinda - lotus; paripurita - fille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enu - flute; randhra - hole; lolat - moving;karaìguli - finger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amérita - spoken; divya - splendid; ragaiù - with melodie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çaçvad-bhavaiù - eternal; kåta-niviñöa - entered;samasta - all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jantu - people; santana - mutltude; sannatim - sound; anant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ukhambu-raçim - a limitless flood of blis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, filling the opening of His flute with the breath from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His  lotus  mouth,  and gracefully moving His  fingers  over  it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holes, plays splendid and eternal melodies that plunge all living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entities into a limitless flood of blis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7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obhir mukhambuja-viléna-vilocanabhir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udho-bhara-skhalita-manthara-manda-gabh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dantagra-dañöa-pariçiñöa-tånaìkurabhir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alambi-valadhi-latabhir athabhivét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gobhiù - with cows; mukhambuja - lotus face;viléna - entere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ilocanabhiù - eyes; udhaù - udder; bhara - burden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khalita - tripped; manthara-manda-gabhiù - goinf slowly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dantagra - teeth; dañöa - chewed; pariçiñöa - remnant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ånaìkurabhiù - of grass; alambi-valadhi-latabhiù - moving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mong the vines; athabhivétam - surrounded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 is surrounded by many surabhi cows, cows whose eye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enter into His lotus face, cows that walk slowly and stumbl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ecause of their great udders, cows that sit among the vines an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chew their cud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8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amprasnuta-stana-vibhuñana-purna-niçc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lasyad-dåòha-kñarita-phenila-dugdha-mugdh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veëu-pravartita-manohara-manda-gét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dattocca-karëa-yugalair api tarëakaiç ca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samprasnuta - flowing; stana - breasts; vibhuñaëa - ornament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urëa - full; niçcala - unmoving; asya - face;dåòha - firm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ñarita - flowing; phenila - foam; dugdha - milk;mugdhaiù - charm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eëu - by the flute; pravartita - done; manohara - charm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nda - slow; géta - melodies; datta - placed; ucca - up;karë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yugalaiù - with both ears; api - even; tarëakaiù - by the calves; ca - also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 is surrounded by calves that, as they hear th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eautiful slow melodies of the flute, prick up their ears an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tand motionless, the foam of the milk from the ornament of their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others' udders still in their mouth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19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ratyagra-çåìga-mådu-mastaka-samprahar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samrambha-bhavana-vilola-khuragra-pat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medurair bahulasasragalair udagr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pucchaiç ca vatsatara-vatsataré-nikay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prati - each; agra - tip; çåìga - horn; mådu - soft; mastaka - face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amprahara - battle; samrambha-bhavana - agitation; vilola - mov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huragra-pataiù - hooves; ameduraiù - soft; bahulasasragalaiù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udagra-pucchaiù - with raised tails; ca - and; vatsatara-vatsataré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nikayaiù - with many calve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calves that, with raised tails and delicate restles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hooves, but their soft horns in enthusiastic battle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0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hambha-rava-kñubhita-dig-valayair mahadbhir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adhyukñabhiù påthu-kakud-bhara-bhara-khinn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uttambhitaù çruti-puöé-paripéta-vaàç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dhvanamåtoddhata-vikasi-viçala-ghon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hambha-rava - mooing; kñubhita - agitated; dig-valayaiù - th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directions; mahadbhiù - great; adhyukñabhiù - sprinkl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åthu-kakud-bhara-bhara-khinnaiù - with great hump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uttambhitaù - raised; çruti-puöé - ear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aripéta - drunk; vaàça - of the flute; dhvana - sound;amåta - nectar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uddhata-vikasi-viçala-ghoëaiù - with great raised snout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and by great bulls with mooing that filled all the  </w:t>
        <w:br/>
        <w:t xml:space="preserve">directions and with great humps and long raisedsnouts lifted a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hey drink with their raised ears the nectar of the flute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1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opaiù samana-guna-çéla-vayo-vilas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veñaiç ca murcchita-kala-svana-venu-vén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ndocca-tara-paöu-gana-parair vilol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dor-vallaré-lalita-lasya-vidhana-dakña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gopaiù - with gopas; samana - equal; guna - qualitie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çéla - character; vayaù - age; vilasa - pastimes;veñaiù - garment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ca - and; murcchita - enchanted; kala-svana-veëu-véëaiù - with th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weet music of the flute and vina; mandocca-tara-paöu-gan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araiù - expert at slow, high singing; vilola - restless; dor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allaré - vines of the arms; lalita-lasya - graceful danc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vidhana-dakñaiù - expert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 is also surrounded by many cowherd boys, boys like Him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in qualities, character, age, pastimes, and garments, boys who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lay enchanting melodies on the flute and viëä, boys expert at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inging sweetly, boys expert at dancing, boys whose arms ar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raceful like flowering vine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2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jaìghanta-pévara-kaöé-rataté-nibaddh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vyalola-kiìkiné-ghaöa-ranitair aöadbhi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ugdhais tarakñu-nakha-kalpita-kanta-bhuñair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avyakta-maïju-vacanaiù påthukaiù parét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jaìghanta - at the end of the legs; pévara - broa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kaöé - hips; rataté-nibaddha - bound with a sash; vyalol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iìkiëé-ghaöa-raëitaiù - with tinkling ornament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öadbhiù - wandering; mugdhaiù - charming; tarakñu - hyena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nakha - claws; kalpita - made; kanta-bhuñaiù - with gracefulornament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vyakta-maïju-vacanaiù - with charming word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åthukaiù - many; parétam - endowed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boys walking in the forest, their broad hips bound with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ashes and tinkling ornaments, boys decorated with ornaments of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hyena claws, boys eagerly speaking very eloquent word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3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tha su-lalita-gopa-sundarén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påthu-kabaréña-nitamba-manthar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uru-kuca-bhara-bhaìguravalagn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tri-bali-vijåmbhita-roma-raji-bhaj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atha - then; su-lalita-gopa-sundarénam - of very graceful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layful, and beautiful gopis; påthu-kabaréña - with great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raids; nitamba - hips; mantharaëam - slow; guru-kucabhara - buxom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bhaìgura - graceful; avalagna - resting; tri-bali - three lines;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vijåmbhita - yawning; roma-raji-bhajam - with hair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who is eternally served by many beautiful, graceful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layful gopis, gopis with long braids, broad hips, full breasts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hree graceful folds and a graceful line of hairs on their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abdomen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4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ad-ati-rucira-caru-venu-vady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måta-rasa-pallavitaìgajaìghripasya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ukula-vimala-ramya-ruòha-romod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gama-samalaìkåta-gatra-vallaré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tad-ati-rucira-caru-venu-vadya - very beautiful flut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music; amåta-rasa - necatr; pallavita - blossomed;aìgaja - limb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ìghripasya - of the tree; mukula - buds; vimala - splendi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ramya - charming; ruòha - risen; roma - hairs;udgama - ris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amalaìkåta - decorated; gatra - limbs; vallaréëam - vine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gopis who are like vines embracing the tree of Lord Kåñëa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 tree blossoming with flowers of beautiful nectar music, vine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earing splendid and beautiful new buds of bodily hairs standing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erect in ecstasy, . . .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5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ad-ati-rucira-manda-hasa-candr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tapa-parijåmbhita-raga-vari-raçe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aralatara-taraìga-bhaìga-vipruö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prakara-ghana-çrama-bindu-santat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tad-ati-rucira-manda-hasa - very charming gentle smile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candratapa - moonlight; parijåmbhita - yawning; raga - of love;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ari-raçeù - of the ocean; taralatara-taraìga-bhaìga - of restles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aves; vipruö - of drops; prakara - multitudes;ghana - intense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çrama-bindu - drops of perspiration; santatanam - multitude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gopis whose charming gentle smiles are moonlight that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rings tidal waves to the Lord's ocean of ecstatic love, gopi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ho find themselves splashed by waves of perspiration in their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ranscendental pastime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6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ad-ati-lalita-manda-cilli-cap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cyuta-niçitekñana-mara-bana-våñöya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dalita-sakala-marma-vihvalaìg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pravisåta-duùsaha-vepathu-vyath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tad-ati-lalita - very graceful; manda - gentle; cillicapa - bow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cyuta - infallible; niçita - sharp; ékñana - glances;mara - of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ämadeva; baëa - of arrows; våñöya - with a shower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dalita - pierced; sakala - all; marma - vital organs;vihvala - agitate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ìga - limbs; pravisåta - expanded; duùsaha - unbearable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vepathu - trembling; vyathanam - agitation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gopis who tremble, their hearts deeply wounded by th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shower of infallible sharp Kämadeva's arrows shot from the bow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of the Lord's eyebrow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7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tad-ati-rucira-veña-rupa-çobh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måta-rasa-pana-vidhana-lalas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pranaya-salila-pura-vahinén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alasa-vilola-vilocanambuj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tad-ati-rucira-veña-rupa-çobha - of ntheir very gerat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beauty; amåta-rasa - nectar; pana-vidhana - drink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lalasanam - eager; pranaya - of love; salila - of water;pura - floo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vahinénam - carrying; alasa-vilola-vilocanambujanam - restles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lotus eye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gopis who yearn to drink the nectar of the Lord'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handsomeness, gopis plunged in an ocean of love for the Lord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opis who with restless lotus eyes gaze at the Lord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8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visraàsat-kavaré-kalapa-vigalat-phulla-prasunasravan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madhvé-lampaöa-caïcaréka-ghaöayasaà sevitanaà muhuù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aronmada-mada-skhalan-mådu-giram alola-kaïcy-ullasan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névé-viçlathamana-céna-sicayantarcir-nitamba-tviñ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visraàsat - loosened; kavaré-kalapa - braids;vigalat - fall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hulla-prasunasravat - flowers;  madhvé-lampaöa-caïcaréka-ghaöaya - withbees eager for honey; asam - of them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evitanam - served; muhuù - again and again; maronmada-mada - overcome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ith amorous desires; skhalat - stumbling; mådu-giram - sweet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words; alola-kaïci - moving belts; ullasat - glisten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névé - belts; viçlathamana - loosened; céna-sicaya - witnh silk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arments; antarcir-nitamba-tviñam - with splendid hip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gopis whose loosened braids decorated with falling flower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re served by bees eager to drink honey, gopis stuttering in the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passion of love, gopis whose belts are loosened on their splendid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hip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29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khalita-lasitra-padambhoja-mandabhighaö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cchurita-mani-tula-koöy-akulaça-mukh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calad-adhara-dalanaà kuòmala-pakñmalakñi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dvaya-sarasiruhanam ullasat-kunòal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skhalita - stumbling; lasitra - glorious; padambhoja - lotu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feet; manda - gentle; abhighata-cchurita - struck;mani - jewel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ula-koöi - anklet; akula - filled; aça - direction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mukhanam - faces; calad-adhara-dalanam - trembling flower-petal lips;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uòmala - flower-bud; pakñmalakñi-dvaya - eyelid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arasiruhanam - lotus; ullasat-kunòalanam - splendid earring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gopis whose splendid lotus feet are decorated with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inkling anklets, gopis whose trembling lips are flower-petals,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gopis whose eyelids are lotus buds, gopis decorated with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glistening earrings, . . 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Text 30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draghiñöa-çvasana-saméranabhitapa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pramlani-bhava-darunauñöha-pallavanam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nanopayana-vilasat-karambujanaà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>alébhiù satata-niñevitaà samantat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    </w:t>
      </w:r>
      <w:r>
        <w:rPr>
          <w:rFonts w:cs="Balaram" w:ascii="Balaram" w:hAnsi="Balaram"/>
          <w:sz w:val="24"/>
        </w:rPr>
        <w:t xml:space="preserve">draghiñöa-çvasana-samérana - with great sigh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bhitapa - distress; pramlani-bhava - wilting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darunauñöha-pallavanam - of flower-bud lips; nanopayana-vilasat-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karambujanam - of splendid and expert lotus hands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 xml:space="preserve">alébhiù - by friends; satata-niñevitam - always served;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samantat - completely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eastAsia="Balaram" w:cs="Balaram" w:ascii="Balaram" w:hAnsi="Balaram"/>
          <w:sz w:val="24"/>
        </w:rPr>
        <w:t xml:space="preserve"> </w:t>
      </w:r>
      <w:r>
        <w:rPr>
          <w:rFonts w:cs="Balaram" w:ascii="Balaram" w:hAnsi="Balaram"/>
          <w:sz w:val="24"/>
        </w:rPr>
        <w:t xml:space="preserve">. . . gopis whose flower-petal lips sigh again and again, gopis 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  <w:t>whose expert hands are splendid lotus flowers.</w:t>
      </w:r>
    </w:p>
    <w:p>
      <w:pPr>
        <w:pStyle w:val="PlainText"/>
        <w:rPr>
          <w:rFonts w:ascii="Balaram" w:hAnsi="Balaram" w:cs="Balaram"/>
          <w:sz w:val="24"/>
        </w:rPr>
      </w:pPr>
      <w:r>
        <w:rPr>
          <w:rFonts w:cs="Balaram" w:ascii="Balaram" w:hAnsi="Balaram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aram" w:hAnsi="Balaram" w:eastAsia="Times New Roman" w:cs="Balaram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08:29:00Z</dcterms:created>
  <dc:creator>Bhakti Caitanya Swami</dc:creator>
  <dc:description/>
  <cp:keywords/>
  <dc:language>en-US</dc:language>
  <cp:lastModifiedBy>nit-ai</cp:lastModifiedBy>
  <dcterms:modified xsi:type="dcterms:W3CDTF">2012-11-27T08:41:00Z</dcterms:modified>
  <cp:revision>3</cp:revision>
  <dc:subject/>
  <dc:title>Meditation on Lord Kåñna</dc:title>
</cp:coreProperties>
</file>