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jc w:val="center"/>
        <w:rPr/>
      </w:pPr>
      <w:r>
        <w:rPr/>
        <w:t>BHAGWAD PURAN</w:t>
      </w:r>
    </w:p>
    <w:p>
      <w:pPr>
        <w:pStyle w:val="Normal"/>
        <w:jc w:val="both"/>
        <w:rPr>
          <w:lang w:val="en-US"/>
        </w:rPr>
      </w:pPr>
      <w:r>
        <w:rPr>
          <w:lang w:val="en-US"/>
        </w:rPr>
      </w:r>
    </w:p>
    <w:p>
      <w:pPr>
        <w:pStyle w:val="Normal"/>
        <w:jc w:val="center"/>
        <w:rPr/>
      </w:pPr>
      <w:r>
        <w:rPr/>
        <w:t>Shrimad bhagwad</w:t>
      </w:r>
    </w:p>
    <w:p>
      <w:pPr>
        <w:pStyle w:val="Normal"/>
        <w:jc w:val="both"/>
        <w:rPr>
          <w:lang w:val="en-US"/>
        </w:rPr>
      </w:pPr>
      <w:r>
        <w:rPr>
          <w:lang w:val="en-US"/>
        </w:rPr>
      </w:r>
    </w:p>
    <w:p>
      <w:pPr>
        <w:pStyle w:val="Normal"/>
        <w:jc w:val="both"/>
        <w:rPr>
          <w:b/>
          <w:b/>
        </w:rPr>
      </w:pPr>
      <w:r>
        <w:rPr>
          <w:b/>
        </w:rPr>
        <w:t>Chapter first</w:t>
      </w:r>
    </w:p>
    <w:p>
      <w:pPr>
        <w:pStyle w:val="Normal"/>
        <w:jc w:val="both"/>
        <w:rPr>
          <w:b/>
          <w:b/>
          <w:lang w:val="en-US"/>
        </w:rPr>
      </w:pPr>
      <w:r>
        <w:rPr>
          <w:b/>
          <w:lang w:val="en-US"/>
        </w:rPr>
      </w:r>
    </w:p>
    <w:p>
      <w:pPr>
        <w:pStyle w:val="Normal"/>
        <w:jc w:val="both"/>
        <w:rPr>
          <w:i/>
          <w:i/>
        </w:rPr>
      </w:pPr>
      <w:r>
        <w:rPr>
          <w:i/>
        </w:rPr>
        <w:t>Vasudevsutam devam kans chanur mardanam | devaki parmanandam krisham vande jagad gurum || narayanam namaskrity naram chaiv narottamam | devi saraswatim chaiv tato jay mundirayet || yah swanu bhavam-khilk shruti sarmekam dhyatm dipmati titirshatamtamoadam | sansarinam karunaaah puran guhyam tam vyas sunumupayami gurum muninam ||</w:t>
      </w:r>
    </w:p>
    <w:p>
      <w:pPr>
        <w:pStyle w:val="Normal"/>
        <w:jc w:val="both"/>
        <w:rPr>
          <w:i/>
          <w:i/>
          <w:lang w:val="en-US"/>
        </w:rPr>
      </w:pPr>
      <w:r>
        <w:rPr>
          <w:i/>
          <w:lang w:val="en-US"/>
        </w:rPr>
      </w:r>
    </w:p>
    <w:p>
      <w:pPr>
        <w:pStyle w:val="Normal"/>
        <w:jc w:val="both"/>
        <w:rPr/>
      </w:pPr>
      <w:r>
        <w:rPr/>
        <w:t>Obesisance to the supreme being</w:t>
      </w:r>
    </w:p>
    <w:p>
      <w:pPr>
        <w:pStyle w:val="Normal"/>
        <w:jc w:val="both"/>
        <w:rPr/>
      </w:pPr>
      <w:r>
        <w:rPr/>
      </w:r>
    </w:p>
    <w:p>
      <w:pPr>
        <w:pStyle w:val="Normal"/>
        <w:jc w:val="both"/>
        <w:rPr/>
      </w:pPr>
      <w:r>
        <w:rPr/>
        <w:t xml:space="preserve">We meditate to that paramatma (supreme being) who is the eternal truth; and who creates the universe, holds it and causes pralaya. He is the light independence and from of knowledge in himself. He causes illusions even for the most knowledgeous ones. Yet, he is far beyond all the illusions. In shrimad bhagwad, created by the great sage vyasaji, there is a description of the supreme religion, which is free from desire. There is also a description of paramatmatatva ( the metaphysical entity) that every pious people with holy spirit must know about. Shrimad bhagwad is a delicious and relishing fruit of vedas. Because of a touch of shri shukacharya's lips, it is impregnated with blissful nectar. So, as long as there is life in his body, a devotee keeps on relishing this nectar of divine scripture. It is easily available right here on the earth itself.  </w:t>
      </w:r>
    </w:p>
    <w:p>
      <w:pPr>
        <w:pStyle w:val="Normal"/>
        <w:jc w:val="both"/>
        <w:rPr>
          <w:lang w:val="en-US"/>
        </w:rPr>
      </w:pPr>
      <w:r>
        <w:rPr>
          <w:lang w:val="en-US"/>
        </w:rPr>
      </w:r>
    </w:p>
    <w:p>
      <w:pPr>
        <w:pStyle w:val="Normal"/>
        <w:jc w:val="both"/>
        <w:rPr/>
      </w:pPr>
      <w:r>
        <w:rPr/>
        <w:t>Performance of gyan-yagya</w:t>
      </w:r>
    </w:p>
    <w:p>
      <w:pPr>
        <w:pStyle w:val="Normal"/>
        <w:jc w:val="both"/>
        <w:rPr/>
      </w:pPr>
      <w:r>
        <w:rPr/>
      </w:r>
    </w:p>
    <w:p>
      <w:pPr>
        <w:pStyle w:val="Normal"/>
        <w:jc w:val="both"/>
        <w:rPr/>
      </w:pPr>
      <w:r>
        <w:rPr/>
        <w:t xml:space="preserve">In the beginning of the kalyug, sages like shaunak et al organized a vast gyan yagga in the holy region of the naimisharanya. The purpose of the yagya was the benefit of the common people and it was to last for a millennium. To quench the spiritual curiosity of the sages, sutji, the orator of puranas, also arrived there. Felicitating him, the sages asked sutji, " o great sage, by the grace of vyasji, you have learned all the purans, history, religion etc. You also know about all the other subjects as well. So kindly narrate the tale which could surely benefit the common people so that they too can experience the real spiritual joy."  </w:t>
      </w:r>
    </w:p>
    <w:p>
      <w:pPr>
        <w:pStyle w:val="Normal"/>
        <w:jc w:val="both"/>
        <w:rPr>
          <w:lang w:val="en-US"/>
        </w:rPr>
      </w:pPr>
      <w:r>
        <w:rPr>
          <w:lang w:val="en-US"/>
        </w:rPr>
      </w:r>
    </w:p>
    <w:p>
      <w:pPr>
        <w:pStyle w:val="Normal"/>
        <w:jc w:val="both"/>
        <w:rPr/>
      </w:pPr>
      <w:r>
        <w:rPr/>
        <w:t>Sutji narrates puran</w:t>
      </w:r>
    </w:p>
    <w:p>
      <w:pPr>
        <w:pStyle w:val="Normal"/>
        <w:jc w:val="both"/>
        <w:rPr/>
      </w:pPr>
      <w:r>
        <w:rPr/>
      </w:r>
    </w:p>
    <w:p>
      <w:pPr>
        <w:pStyle w:val="Normal"/>
        <w:jc w:val="both"/>
        <w:rPr/>
      </w:pPr>
      <w:r>
        <w:rPr/>
        <w:t xml:space="preserve">Pleased by the curiosity of the sages, sutji said, " o great sages, it is extremely auspicious to talk about lord krishna. Only by discussing about the god, can the mind of the people be freed from illusions. Love then begins to emerge in it for god and it begins to detach itself from physical comfort and experience the blissful joy. </w:t>
      </w:r>
    </w:p>
    <w:p>
      <w:pPr>
        <w:pStyle w:val="Normal"/>
        <w:jc w:val="both"/>
        <w:rPr>
          <w:lang w:val="en-US"/>
        </w:rPr>
      </w:pPr>
      <w:r>
        <w:rPr>
          <w:lang w:val="en-US"/>
        </w:rPr>
      </w:r>
    </w:p>
    <w:p>
      <w:pPr>
        <w:pStyle w:val="Normal"/>
        <w:jc w:val="both"/>
        <w:rPr/>
      </w:pPr>
      <w:r>
        <w:rPr/>
        <w:t>Lord vishnu - the source of whole creation</w:t>
      </w:r>
    </w:p>
    <w:p>
      <w:pPr>
        <w:pStyle w:val="Normal"/>
        <w:jc w:val="both"/>
        <w:rPr/>
      </w:pPr>
      <w:r>
        <w:rPr/>
      </w:r>
    </w:p>
    <w:p>
      <w:pPr>
        <w:pStyle w:val="Normal"/>
        <w:jc w:val="both"/>
        <w:rPr/>
      </w:pPr>
      <w:r>
        <w:rPr/>
        <w:t xml:space="preserve">Driven by the desire, the adipurush (primitive being) narayan took the help of his prakriti (nature's female creational force) and generated himself in chaturbhuj (four-armed) from. And from his navel appeared lord brahma, the creator. That form of god was full of pure truth and from the parts of his body, all the lokas (worlds) got extension. Metaphysicists saw the god with innumerable heads, eyes, arms and legs. That endless, eternal supreme being was the source of all the avatars (incarnations) and from the parts of his body was created gods, human beings, birds animals and all other creatures. From the ages, twenty-four incarnations of that supreme being, like sanakadi kumar, varah, narad, nar-narayana, kapil, dattatreya, rishabhdev, prithu, matsya, kachchhap, dhanvantari, mohini, narsinh, vaman, parshu ram, vyas shri rama, balarama, krishna and buddha have appeared to guard the people and to remove the burden from the earth, and to salve their devotees and gentlemen. Sutji says, " blessed are those who have unconditional love for lord vasudev, the lord of the universe. Such people don't fall again and again, in the cycles of life and death. Bhagwad mahapuran is such a scripture in which the great sage vedvyas describes the holy and pious tales of the god. For the benefit of the people, vedvyas compiled this great scripture taking extracts of all the vedas, and other ancient treatises. Reading, hearing or reflecting on which, the human being inclines to devotion and finds salvation.  </w:t>
      </w:r>
    </w:p>
    <w:p>
      <w:pPr>
        <w:pStyle w:val="Normal"/>
        <w:jc w:val="both"/>
        <w:rPr>
          <w:lang w:val="en-US"/>
        </w:rPr>
      </w:pPr>
      <w:r>
        <w:rPr>
          <w:lang w:val="en-US"/>
        </w:rPr>
      </w:r>
    </w:p>
    <w:p>
      <w:pPr>
        <w:pStyle w:val="Normal"/>
        <w:jc w:val="both"/>
        <w:rPr>
          <w:i/>
          <w:i/>
        </w:rPr>
      </w:pPr>
      <w:r>
        <w:rPr>
          <w:i/>
        </w:rPr>
        <w:t xml:space="preserve">Shrimadbhagwadam puranama malamya dvatshnavanam priyam | yasmin param hansya mekamamalal gyanam param giyate || yatra gyan virag bhakti sahitam nash kamryama vishhritam | tachchhrivan vipatman vicharan paro bhaktya vimuchye nnarah || </w:t>
      </w:r>
    </w:p>
    <w:p>
      <w:pPr>
        <w:pStyle w:val="Normal"/>
        <w:jc w:val="both"/>
        <w:rPr>
          <w:i/>
          <w:i/>
          <w:lang w:val="en-US"/>
        </w:rPr>
      </w:pPr>
      <w:r>
        <w:rPr>
          <w:i/>
          <w:lang w:val="en-US"/>
        </w:rPr>
      </w:r>
    </w:p>
    <w:p>
      <w:pPr>
        <w:pStyle w:val="Normal"/>
        <w:jc w:val="both"/>
        <w:rPr/>
      </w:pPr>
      <w:r>
        <w:rPr/>
        <w:t>Creation and compilation of puran</w:t>
      </w:r>
    </w:p>
    <w:p>
      <w:pPr>
        <w:pStyle w:val="Normal"/>
        <w:jc w:val="both"/>
        <w:rPr/>
      </w:pPr>
      <w:r>
        <w:rPr/>
      </w:r>
    </w:p>
    <w:p>
      <w:pPr>
        <w:pStyle w:val="Normal"/>
        <w:jc w:val="both"/>
        <w:rPr/>
      </w:pPr>
      <w:r>
        <w:rPr/>
        <w:t xml:space="preserve">Shaunkji asked, " when that tale was compiled in scriptural form, that was later on related by shukdevji. Where was it created? For what purpose and by whose inspiration, that scripture was compiled and how did shukdevji, who was congenital wandered, came to study this scripture, and how he came to see the king parikshit? What discussion took place between them?" what sutji narrated to the sages, forms the main body of the great scripture shrimad bhagwad.-  </w:t>
      </w:r>
    </w:p>
    <w:p>
      <w:pPr>
        <w:pStyle w:val="Normal"/>
        <w:jc w:val="both"/>
        <w:rPr>
          <w:lang w:val="en-US"/>
        </w:rPr>
      </w:pPr>
      <w:r>
        <w:rPr>
          <w:lang w:val="en-US"/>
        </w:rPr>
      </w:r>
    </w:p>
    <w:p>
      <w:pPr>
        <w:pStyle w:val="Normal"/>
        <w:jc w:val="both"/>
        <w:rPr/>
      </w:pPr>
      <w:r>
        <w:rPr/>
        <w:t>Vedvyas the partial incarnation</w:t>
      </w:r>
    </w:p>
    <w:p>
      <w:pPr>
        <w:pStyle w:val="Normal"/>
        <w:jc w:val="both"/>
        <w:rPr/>
      </w:pPr>
      <w:r>
        <w:rPr/>
      </w:r>
    </w:p>
    <w:p>
      <w:pPr>
        <w:pStyle w:val="Normal"/>
        <w:jc w:val="both"/>
        <w:rPr/>
      </w:pPr>
      <w:r>
        <w:rPr/>
        <w:t xml:space="preserve">Vedvyasji had appeared in dwapar yuga. He was the son of maharshi parashar and satyawati then known as matsyagandha. Vyasji was a partial incarnation of the god. Vedvyasji effected a division of vedas, created puranas conceptualized history (mahabharata-which was actually jotted down by none other than lord ganesha.) He also established different faculties for teaching his disciples. Yet staying in his hermitage at the banks of the river saraswati, he was not satisfied with his performance. Something was still writhing within his heart to come out. So he was feelling upset and was unable to find a reason for his dejection. Just then, devarshi narad arrived there, and saw that mahatma vyas was upset. As nothing was concealed from naradji, he told him the reasons for his moroseness. </w:t>
      </w:r>
    </w:p>
    <w:p>
      <w:pPr>
        <w:pStyle w:val="Normal"/>
        <w:jc w:val="both"/>
        <w:rPr>
          <w:lang w:val="en-US"/>
        </w:rPr>
      </w:pPr>
      <w:r>
        <w:rPr>
          <w:lang w:val="en-US"/>
        </w:rPr>
      </w:r>
    </w:p>
    <w:p>
      <w:pPr>
        <w:pStyle w:val="Normal"/>
        <w:jc w:val="both"/>
        <w:rPr/>
      </w:pPr>
      <w:r>
        <w:rPr/>
        <w:t>Naradji's advice to vedvyas</w:t>
      </w:r>
    </w:p>
    <w:p>
      <w:pPr>
        <w:pStyle w:val="Normal"/>
        <w:jc w:val="both"/>
        <w:rPr/>
      </w:pPr>
      <w:r>
        <w:rPr/>
      </w:r>
    </w:p>
    <w:p>
      <w:pPr>
        <w:pStyle w:val="Normal"/>
        <w:jc w:val="both"/>
        <w:rPr/>
      </w:pPr>
      <w:r>
        <w:rPr/>
        <w:t xml:space="preserve">Naradji told him that though he had created great epics, yet all of them lack a devotional description of god. That was why his soul was still writhing. Naradji also suggested him to describe the glory of hari, or neither his voice, nor his creation would ever get pure. Devarshi narad then narrated the tale of god and the glory of his devotees to vyasji and said, "o great soul, look at the effect of devotion and company of the pious people that i have become devarshi from an ordinary son of a maid" after the departure of naradji, vyasji sat in meditation and experienced the illusion that caught the life. He also experienced devotion. Thus, his fresh experience led vedvyasaji to create this great scripture. The virtues of god had such a strong attraction that,lured by them, even self-indulgent shukdevi ran back from the jungles to his father and prayed to let him read that scripture.  </w:t>
      </w:r>
    </w:p>
    <w:p>
      <w:pPr>
        <w:pStyle w:val="Normal"/>
        <w:jc w:val="both"/>
        <w:rPr>
          <w:lang w:val="en-US"/>
        </w:rPr>
      </w:pPr>
      <w:r>
        <w:rPr>
          <w:lang w:val="en-US"/>
        </w:rPr>
      </w:r>
    </w:p>
    <w:p>
      <w:pPr>
        <w:pStyle w:val="Normal"/>
        <w:jc w:val="both"/>
        <w:rPr>
          <w:i/>
          <w:i/>
        </w:rPr>
      </w:pPr>
      <w:r>
        <w:rPr>
          <w:i/>
        </w:rPr>
        <w:t>Harerguna kshiptmati bhagwan vad rayanih | adhyagan mhridakhyanam tityam vishnu jan priyah || parinishthitoapi nairguny uttam shlok leelaya | griheet yeta rajarshe akhyanam yad dhitvan ||</w:t>
      </w:r>
    </w:p>
    <w:p>
      <w:pPr>
        <w:pStyle w:val="Normal"/>
        <w:jc w:val="both"/>
        <w:rPr>
          <w:i/>
          <w:i/>
        </w:rPr>
      </w:pPr>
      <w:r>
        <w:rPr>
          <w:i/>
        </w:rPr>
      </w:r>
    </w:p>
    <w:p>
      <w:pPr>
        <w:pStyle w:val="Normal"/>
        <w:jc w:val="both"/>
        <w:rPr/>
      </w:pPr>
      <w:r>
        <w:rPr/>
        <w:t xml:space="preserve">Because of their link with lord shri krishna, sutji narrates the stories of pamdavas, their heavenly departure, coronation of parikshit, his all round victories etc. As per their sequences in mahabharat. He also narrates the episodes of ashwatthama the son of guru drona, worship of god by kunti etc. And migration of lord krishna to dwaraka. </w:t>
      </w:r>
    </w:p>
    <w:p>
      <w:pPr>
        <w:pStyle w:val="Normal"/>
        <w:jc w:val="both"/>
        <w:rPr>
          <w:lang w:val="en-US"/>
        </w:rPr>
      </w:pPr>
      <w:r>
        <w:rPr>
          <w:lang w:val="en-US"/>
        </w:rPr>
      </w:r>
    </w:p>
    <w:p>
      <w:pPr>
        <w:pStyle w:val="Normal"/>
        <w:jc w:val="both"/>
        <w:rPr/>
      </w:pPr>
      <w:r>
        <w:rPr/>
        <w:t>King parikshit encounters kaliyuga</w:t>
      </w:r>
    </w:p>
    <w:p>
      <w:pPr>
        <w:pStyle w:val="Normal"/>
        <w:jc w:val="both"/>
        <w:rPr>
          <w:lang w:val="en-US"/>
        </w:rPr>
      </w:pPr>
      <w:r>
        <w:rPr>
          <w:lang w:val="en-US"/>
        </w:rPr>
      </w:r>
    </w:p>
    <w:p>
      <w:pPr>
        <w:pStyle w:val="Normal"/>
        <w:jc w:val="both"/>
        <w:rPr/>
      </w:pPr>
      <w:r>
        <w:rPr/>
        <w:t xml:space="preserve">During his regime, the king parikshit got untoward reports that kaliyug had entered within the limits of his otherwise peaceful kingdom. With a huge army, parikshit at once setout to the spot where kaliyug had arrived. On the way he saw the religion and the earth in the guises of a bull and a cow respectively. The cow was in death-like condition, while the bull was somehow dragging himself on one leg only as its three legs were broken. He also saw that a king-like, but impolite man was beating them ruthlessly with a stick. From a distance, the king parikshit shouted at the man, "you scoundrel, why are you beating such helpless creatures in my kingdom?" saying this, the king parikshit drew his sword to kill the evil kali. But the clever kali fell at the feet of the king. For kali was now in the king's refuge, he did not kill him, but ordered that being an assistant of irreligious, he should at once leave the kingdom. Kali then asked, " o king wherever i go, i find you ready to kill me with you bow and arrow. You tell me where should i go and where should i live?" the king allowed kali to live in five things-- gambling, drinking of wine, company of women, violence and the gold. Since then, kali i.e. The dispute has had a continuos association with these five things. Hence, anybody disirous of self-improvement must avoid these five things which are governed by kali.  </w:t>
      </w:r>
    </w:p>
    <w:p>
      <w:pPr>
        <w:pStyle w:val="Normal"/>
        <w:jc w:val="both"/>
        <w:rPr>
          <w:lang w:val="en-US"/>
        </w:rPr>
      </w:pPr>
      <w:r>
        <w:rPr>
          <w:lang w:val="en-US"/>
        </w:rPr>
      </w:r>
    </w:p>
    <w:p>
      <w:pPr>
        <w:pStyle w:val="Normal"/>
        <w:jc w:val="both"/>
        <w:rPr/>
      </w:pPr>
      <w:r>
        <w:rPr/>
        <w:t>King parikshit dishonours sage shamik</w:t>
      </w:r>
    </w:p>
    <w:p>
      <w:pPr>
        <w:pStyle w:val="Normal"/>
        <w:jc w:val="both"/>
        <w:rPr/>
      </w:pPr>
      <w:r>
        <w:rPr/>
      </w:r>
    </w:p>
    <w:p>
      <w:pPr>
        <w:pStyle w:val="Normal"/>
        <w:jc w:val="both"/>
        <w:rPr/>
      </w:pPr>
      <w:r>
        <w:rPr/>
        <w:t xml:space="preserve">One day, king parikshit went on a hunting excursion. Till noon, he could not find a game. He was feeling restless because of hunger, thirst and fatigue. Searching water and shelter the king reached the hermitage of the sage shamik. Shamik was in deep meditation so he did not welcome the king. For the first time the king parikshit grew angry with a brahmin. As a revenge and to show his anger he hanged a dead snake around the sage's neck. Maharshi shamik's son shringi was also an effluent person. When he came to know about his father's insult by the king parikshit, he cursed him that on the seventh day from that moment, takshak, and the naga would bite the king for his violation of kingly glory. There in the capital, king parikshit realized his mistake and felt sorry for his deed. But he welcomed the curse. Transferring the kingdom to his son janamejay, king parikshit reached the banks of the river ganges and sat there on a fast unto death. Very soon all the great sages and kings began to throng there. King parikshit welcomed them and begged them to recite the plays of god for him. He also asked what a creature ought to do always, and what were the duties of those who face an imminent death.  </w:t>
      </w:r>
    </w:p>
    <w:p>
      <w:pPr>
        <w:pStyle w:val="Normal"/>
        <w:jc w:val="both"/>
        <w:rPr>
          <w:lang w:val="en-US"/>
        </w:rPr>
      </w:pPr>
      <w:r>
        <w:rPr>
          <w:lang w:val="en-US"/>
        </w:rPr>
      </w:r>
    </w:p>
    <w:p>
      <w:pPr>
        <w:pStyle w:val="Normal"/>
        <w:jc w:val="both"/>
        <w:rPr/>
      </w:pPr>
      <w:r>
        <w:rPr/>
        <w:t xml:space="preserve">Shukhdevji's arrival </w:t>
      </w:r>
    </w:p>
    <w:p>
      <w:pPr>
        <w:pStyle w:val="Normal"/>
        <w:jc w:val="both"/>
        <w:rPr/>
      </w:pPr>
      <w:r>
        <w:rPr/>
      </w:r>
    </w:p>
    <w:p>
      <w:pPr>
        <w:pStyle w:val="Normal"/>
        <w:jc w:val="both"/>
        <w:rPr/>
      </w:pPr>
      <w:r>
        <w:rPr/>
        <w:t xml:space="preserve">At that moment the ever-wandering, indifferent-natured sage shukdevji also arrived there. He was self indulgent and free from the bondages of ashrams (phases of life). He was then only sixteen years old but appeared quite radiant and graceful.  </w:t>
      </w:r>
    </w:p>
    <w:p>
      <w:pPr>
        <w:pStyle w:val="Normal"/>
        <w:jc w:val="both"/>
        <w:rPr>
          <w:lang w:val="en-US"/>
        </w:rPr>
      </w:pPr>
      <w:r>
        <w:rPr>
          <w:lang w:val="en-US"/>
        </w:rPr>
      </w:r>
    </w:p>
    <w:p>
      <w:pPr>
        <w:pStyle w:val="Normal"/>
        <w:jc w:val="both"/>
        <w:rPr>
          <w:i/>
          <w:i/>
        </w:rPr>
      </w:pPr>
      <w:r>
        <w:rPr>
          <w:i/>
        </w:rPr>
        <w:t xml:space="preserve">Tatra bhavad bhagvan vias putro, yadrichchhaya gamarmano anoyeshah | alaskhylingo nijlabhtushto vritashch balairavadhoot veshah || shyamam sadayichy vayoang lakshmya, strinam mano gyam ruchir smiten | pratyatthitaste manuyah swasnemtah, tatlakshanagya api gurh varch sam || </w:t>
      </w:r>
    </w:p>
    <w:p>
      <w:pPr>
        <w:pStyle w:val="Normal"/>
        <w:jc w:val="both"/>
        <w:rPr>
          <w:i/>
          <w:i/>
        </w:rPr>
      </w:pPr>
      <w:r>
        <w:rPr>
          <w:i/>
        </w:rPr>
      </w:r>
    </w:p>
    <w:p>
      <w:pPr>
        <w:pStyle w:val="Normal"/>
        <w:jc w:val="both"/>
        <w:rPr/>
      </w:pPr>
      <w:r>
        <w:rPr/>
        <w:t xml:space="preserve">Shukdevji was an honorable figure even for the sages who had gathered there as gust themselves. King parikshit formally welcomed and worshiped shukdevji and offered him a comfortable seat. King parikshit then prayed to him, " o sage, lord krishna is definitely pleased with me. That's why he has sent a great sage like you to salve a wretched person like me. So, o mahatma (the great soul), kindly remove my doubts and guide me regarding the duties of a human-being? What should one acquire and what should one drop?"  </w:t>
      </w:r>
    </w:p>
    <w:p>
      <w:pPr>
        <w:pStyle w:val="Normal"/>
        <w:jc w:val="both"/>
        <w:rPr>
          <w:lang w:val="en-US"/>
        </w:rPr>
      </w:pPr>
      <w:r>
        <w:rPr>
          <w:lang w:val="en-US"/>
        </w:rPr>
      </w:r>
    </w:p>
    <w:p>
      <w:pPr>
        <w:pStyle w:val="Normal"/>
        <w:jc w:val="both"/>
        <w:rPr>
          <w:b/>
          <w:b/>
        </w:rPr>
      </w:pPr>
      <w:r>
        <w:rPr>
          <w:b/>
        </w:rPr>
        <w:t>Second chapter</w:t>
      </w:r>
    </w:p>
    <w:p>
      <w:pPr>
        <w:pStyle w:val="Normal"/>
        <w:jc w:val="both"/>
        <w:rPr/>
      </w:pPr>
      <w:r>
        <w:rPr/>
        <w:t>Contents of the second chapter</w:t>
      </w:r>
    </w:p>
    <w:p>
      <w:pPr>
        <w:pStyle w:val="Normal"/>
        <w:jc w:val="both"/>
        <w:rPr/>
      </w:pPr>
      <w:r>
        <w:rPr/>
      </w:r>
    </w:p>
    <w:p>
      <w:pPr>
        <w:pStyle w:val="Normal"/>
        <w:jc w:val="both"/>
        <w:rPr/>
      </w:pPr>
      <w:r>
        <w:rPr/>
        <w:t xml:space="preserve">Shri shukdevji says 'o king, ordinary people literally waste their lives in petty matters like useless discussions, worry, sleep and feeding themselves. Those who wish to conquer their fears, o parikshit, must listen to, recite and remember the tales that depict the plays of lord shri krishna. The human birth can be successful only if by any means one has a remembrance of god in his last moments. All the scriptures also dictate the same doctrine:  </w:t>
      </w:r>
    </w:p>
    <w:p>
      <w:pPr>
        <w:pStyle w:val="Normal"/>
        <w:jc w:val="both"/>
        <w:rPr>
          <w:lang w:val="en-US"/>
        </w:rPr>
      </w:pPr>
      <w:r>
        <w:rPr>
          <w:lang w:val="en-US"/>
        </w:rPr>
      </w:r>
    </w:p>
    <w:p>
      <w:pPr>
        <w:pStyle w:val="Normal"/>
        <w:jc w:val="both"/>
        <w:rPr>
          <w:i/>
          <w:i/>
        </w:rPr>
      </w:pPr>
      <w:r>
        <w:rPr>
          <w:i/>
        </w:rPr>
        <w:t>Tasmad bharat sarvatma bhagwanishvase harih || shrotavyah kirti tavyashch smartav yashche chchha tamayam | etavan shankhy yogabhyam swadhrm parinishthaya | janm labhah parah punsamante narayan smritih || etannnirvi dyamana namichchh tamkutobhayam | yoginam nripanirnitam harer na manukirtanam ||</w:t>
      </w:r>
    </w:p>
    <w:p>
      <w:pPr>
        <w:pStyle w:val="Normal"/>
        <w:jc w:val="both"/>
        <w:rPr>
          <w:i/>
          <w:i/>
        </w:rPr>
      </w:pPr>
      <w:r>
        <w:rPr>
          <w:i/>
        </w:rPr>
      </w:r>
    </w:p>
    <w:p>
      <w:pPr>
        <w:pStyle w:val="Normal"/>
        <w:jc w:val="both"/>
        <w:rPr/>
      </w:pPr>
      <w:r>
        <w:rPr/>
        <w:t xml:space="preserve">One should remember the huge, macro as well as micro form of the omnipresent god, and must not long for the physical objects. Shukdevji then revealed the kinds of mukti (salvation) as told in vedas and said: 'o king, there is no other way as beneficial as the means to achieve the affectionate devotion of lord vasudev. Hence, every human being must in all circumstances, use his might in listening to, reciting and remembering the name of lord shrihari.  </w:t>
      </w:r>
    </w:p>
    <w:p>
      <w:pPr>
        <w:pStyle w:val="Normal"/>
        <w:jc w:val="both"/>
        <w:rPr>
          <w:lang w:val="en-US"/>
        </w:rPr>
      </w:pPr>
      <w:r>
        <w:rPr>
          <w:lang w:val="en-US"/>
        </w:rPr>
      </w:r>
    </w:p>
    <w:p>
      <w:pPr>
        <w:pStyle w:val="Normal"/>
        <w:jc w:val="both"/>
        <w:rPr>
          <w:i/>
          <w:i/>
        </w:rPr>
      </w:pPr>
      <w:r>
        <w:rPr>
          <w:i/>
        </w:rPr>
        <w:t>Tasmat sarvatmana rajan harih sarvatr sarvada | shrotavyah kirtitavyashch smartanyo bhagwannrinam||</w:t>
      </w:r>
    </w:p>
    <w:p>
      <w:pPr>
        <w:pStyle w:val="Normal"/>
        <w:jc w:val="both"/>
        <w:rPr>
          <w:i/>
          <w:i/>
        </w:rPr>
      </w:pPr>
      <w:r>
        <w:rPr>
          <w:i/>
        </w:rPr>
      </w:r>
    </w:p>
    <w:p>
      <w:pPr>
        <w:pStyle w:val="Normal"/>
        <w:jc w:val="both"/>
        <w:rPr/>
      </w:pPr>
      <w:r>
        <w:rPr/>
        <w:t xml:space="preserve">Though as per the interest, nature, and the desires of different people, and pleased by their worship, many gods oblige their devotees within their powers. But materialization of mundane desires of the innocent people has disastrous consequences. Learned people, therefore, whether they have or haven't any desire, worship purushottam god with fervent devotion.  </w:t>
      </w:r>
    </w:p>
    <w:p>
      <w:pPr>
        <w:pStyle w:val="Normal"/>
        <w:jc w:val="both"/>
        <w:rPr>
          <w:lang w:val="en-US"/>
        </w:rPr>
      </w:pPr>
      <w:r>
        <w:rPr>
          <w:lang w:val="en-US"/>
        </w:rPr>
      </w:r>
    </w:p>
    <w:p>
      <w:pPr>
        <w:pStyle w:val="Normal"/>
        <w:jc w:val="both"/>
        <w:rPr>
          <w:i/>
          <w:i/>
        </w:rPr>
      </w:pPr>
      <w:r>
        <w:rPr>
          <w:i/>
        </w:rPr>
        <w:t xml:space="preserve">Akamah sarukamo va mokshkam udardhih | tiuren bhakti yogen yajet purusham param || </w:t>
      </w:r>
    </w:p>
    <w:p>
      <w:pPr>
        <w:pStyle w:val="Normal"/>
        <w:jc w:val="both"/>
        <w:rPr>
          <w:i/>
          <w:i/>
          <w:lang w:val="en-US"/>
        </w:rPr>
      </w:pPr>
      <w:r>
        <w:rPr>
          <w:i/>
          <w:lang w:val="en-US"/>
        </w:rPr>
      </w:r>
    </w:p>
    <w:p>
      <w:pPr>
        <w:pStyle w:val="Normal"/>
        <w:jc w:val="both"/>
        <w:rPr/>
      </w:pPr>
      <w:r>
        <w:rPr/>
        <w:t>Creation of the world</w:t>
      </w:r>
    </w:p>
    <w:p>
      <w:pPr>
        <w:pStyle w:val="Normal"/>
        <w:jc w:val="both"/>
        <w:rPr/>
      </w:pPr>
      <w:r>
        <w:rPr/>
      </w:r>
    </w:p>
    <w:p>
      <w:pPr>
        <w:pStyle w:val="Normal"/>
        <w:jc w:val="both"/>
        <w:rPr/>
      </w:pPr>
      <w:r>
        <w:rPr/>
        <w:t xml:space="preserve">The king parikshit felt extreme pleasure when shukdevji satisfied his queries. He then began to feel submerged in the stream of bhagwad katha (tale of the god). His selfish worries regarding his own benefits existed no more. He insisted again: o brahmin, now kindly explains how the god creates the universe out of illusions. How does he preserve the universe? How does he destroy it? At the instance of the king, shukdevji contemplated on the god and presented the dialogue of brahma and narad that illustrates the maitreya nature of the creation. Brahamaji had preached narad that because of paramatma's (supreme being) desire of creation, this universe into existence from the primitive elements. Lord brahma also told that after creating the universe god himself entered it. Hence, the whole universe is a manifestation of god's infinite appearance. His virtues can not be counted. But, to show his presence, narayan takes various incarnations and appears on earth time and again. Merely, by listening to various beautiful and enticing plays of god, the mind, voice, thoughts and the soul of a human being become holy. </w:t>
      </w:r>
    </w:p>
    <w:p>
      <w:pPr>
        <w:pStyle w:val="Normal"/>
        <w:jc w:val="both"/>
        <w:rPr>
          <w:lang w:val="en-US"/>
        </w:rPr>
      </w:pPr>
      <w:r>
        <w:rPr>
          <w:lang w:val="en-US"/>
        </w:rPr>
      </w:r>
    </w:p>
    <w:p>
      <w:pPr>
        <w:pStyle w:val="Normal"/>
        <w:jc w:val="both"/>
        <w:rPr>
          <w:i/>
          <w:i/>
        </w:rPr>
      </w:pPr>
      <w:r>
        <w:rPr>
          <w:i/>
        </w:rPr>
        <w:t xml:space="preserve">Pravishthah karn ran dhren swanam bhav saroruham | dhunoti shamalam krishn salilasy yatha sharat || </w:t>
      </w:r>
    </w:p>
    <w:p>
      <w:pPr>
        <w:pStyle w:val="Normal"/>
        <w:jc w:val="both"/>
        <w:rPr>
          <w:i/>
          <w:i/>
        </w:rPr>
      </w:pPr>
      <w:r>
        <w:rPr>
          <w:i/>
        </w:rPr>
      </w:r>
    </w:p>
    <w:p>
      <w:pPr>
        <w:pStyle w:val="Normal"/>
        <w:jc w:val="both"/>
        <w:rPr/>
      </w:pPr>
      <w:r>
        <w:rPr/>
        <w:t xml:space="preserve">Parikshit again put forth many new queries regarding creation. Shukdevji related the events like emergence of brahamji on a lotus that cropped up from the navel of lord vishnu, sighting of lord vishnu's abode by lord brahma, preaching of bhagwad to lord brahma by lord vishnu and dashlakshan (ten indents) of bhagwad etc.  </w:t>
      </w:r>
    </w:p>
    <w:p>
      <w:pPr>
        <w:pStyle w:val="Normal"/>
        <w:jc w:val="both"/>
        <w:rPr>
          <w:lang w:val="en-US"/>
        </w:rPr>
      </w:pPr>
      <w:r>
        <w:rPr>
          <w:lang w:val="en-US"/>
        </w:rPr>
      </w:r>
    </w:p>
    <w:p>
      <w:pPr>
        <w:pStyle w:val="Normal"/>
        <w:jc w:val="both"/>
        <w:rPr>
          <w:i/>
          <w:i/>
        </w:rPr>
      </w:pPr>
      <w:r>
        <w:rPr>
          <w:i/>
        </w:rPr>
        <w:t>Ath sargovisargashch sthanam poshnamutayah | manvantare shanukatha nirodho muktirashrayah || dashamasy vishuddayartham navanamim lakshanam |</w:t>
      </w:r>
    </w:p>
    <w:p>
      <w:pPr>
        <w:pStyle w:val="Normal"/>
        <w:jc w:val="both"/>
        <w:rPr>
          <w:i/>
          <w:i/>
          <w:lang w:val="en-US"/>
        </w:rPr>
      </w:pPr>
      <w:r>
        <w:rPr>
          <w:i/>
          <w:lang w:val="en-US"/>
        </w:rPr>
      </w:r>
    </w:p>
    <w:p>
      <w:pPr>
        <w:pStyle w:val="Normal"/>
        <w:jc w:val="both"/>
        <w:rPr>
          <w:b/>
          <w:b/>
        </w:rPr>
      </w:pPr>
      <w:r>
        <w:rPr>
          <w:b/>
        </w:rPr>
        <w:t>The third chapter</w:t>
      </w:r>
    </w:p>
    <w:p>
      <w:pPr>
        <w:pStyle w:val="Normal"/>
        <w:jc w:val="both"/>
        <w:rPr/>
      </w:pPr>
      <w:r>
        <w:rPr/>
        <w:t>Contents of the third chapter</w:t>
      </w:r>
    </w:p>
    <w:p>
      <w:pPr>
        <w:pStyle w:val="Normal"/>
        <w:jc w:val="both"/>
        <w:rPr>
          <w:lang w:val="en-US"/>
        </w:rPr>
      </w:pPr>
      <w:r>
        <w:rPr>
          <w:lang w:val="en-US"/>
        </w:rPr>
      </w:r>
    </w:p>
    <w:p>
      <w:pPr>
        <w:pStyle w:val="Normal"/>
        <w:jc w:val="both"/>
        <w:rPr>
          <w:i/>
          <w:i/>
        </w:rPr>
      </w:pPr>
      <w:r>
        <w:rPr>
          <w:i/>
        </w:rPr>
        <w:t xml:space="preserve">Viduroddhav sanvadah kshatrmaitrey yostatha | puran sanhita prashno maha purush sanathitih || avataro bhagwadah kapilasy mahatmanah | devhutyashch sanvadh kapilen cha dhimata || </w:t>
      </w:r>
    </w:p>
    <w:p>
      <w:pPr>
        <w:pStyle w:val="Normal"/>
        <w:jc w:val="both"/>
        <w:rPr>
          <w:i/>
          <w:i/>
          <w:lang w:val="en-US"/>
        </w:rPr>
      </w:pPr>
      <w:r>
        <w:rPr>
          <w:i/>
          <w:lang w:val="en-US"/>
        </w:rPr>
      </w:r>
    </w:p>
    <w:p>
      <w:pPr>
        <w:pStyle w:val="Normal"/>
        <w:jc w:val="both"/>
        <w:rPr/>
      </w:pPr>
      <w:r>
        <w:rPr/>
        <w:t xml:space="preserve">Vidur warns dhritarashtra  </w:t>
      </w:r>
    </w:p>
    <w:p>
      <w:pPr>
        <w:pStyle w:val="Normal"/>
        <w:jc w:val="both"/>
        <w:rPr>
          <w:lang w:val="en-US"/>
        </w:rPr>
      </w:pPr>
      <w:r>
        <w:rPr>
          <w:lang w:val="en-US"/>
        </w:rPr>
      </w:r>
    </w:p>
    <w:p>
      <w:pPr>
        <w:pStyle w:val="Normal"/>
        <w:jc w:val="both"/>
        <w:rPr/>
      </w:pPr>
      <w:r>
        <w:rPr/>
        <w:t xml:space="preserve">Shri shukdevji says, "o parikshit, vidurji deserted his homely comforts and luxuries because he had to protest against injustice." when, after losing in the game of dice, the pandavas successfully passed the period of their exile and stay in guise, and were denied even then of their rightful share in the kingdom, vidurji was summoned for consultations. Vidurji had then suggested dhritrashtra thus "o king, if you wish to save your family, you please abandon duryodhan who is an embodiment of all the evils. He is jealous of none other than lord krishna. That is why you are getting dull day by day and loosing your radiance." these words infuriated duryodhan so much so that he began to abusively insult vidurji. But, vidurji didn't mind his words even though he felt seriously hurt at heart. Accepting his insult as a play of god, vidurji silently left hastinapur and went on a pilgrimage.  </w:t>
      </w:r>
    </w:p>
    <w:p>
      <w:pPr>
        <w:pStyle w:val="Normal"/>
        <w:jc w:val="both"/>
        <w:rPr>
          <w:lang w:val="en-US"/>
        </w:rPr>
      </w:pPr>
      <w:r>
        <w:rPr>
          <w:lang w:val="en-US"/>
        </w:rPr>
      </w:r>
    </w:p>
    <w:p>
      <w:pPr>
        <w:pStyle w:val="Normal"/>
        <w:jc w:val="both"/>
        <w:rPr>
          <w:i/>
          <w:i/>
        </w:rPr>
      </w:pPr>
      <w:r>
        <w:rPr>
          <w:i/>
        </w:rPr>
        <w:t>Gam paryatan yedhyaviviktvritih | sadaplutoadhah shayanoavadhutah || alakshitah svairavdhut vesho | vratani chere haritoshanani ||</w:t>
      </w:r>
    </w:p>
    <w:p>
      <w:pPr>
        <w:pStyle w:val="Normal"/>
        <w:jc w:val="both"/>
        <w:rPr>
          <w:i/>
          <w:i/>
          <w:lang w:val="en-US"/>
        </w:rPr>
      </w:pPr>
      <w:r>
        <w:rPr>
          <w:i/>
          <w:lang w:val="en-US"/>
        </w:rPr>
      </w:r>
    </w:p>
    <w:p>
      <w:pPr>
        <w:pStyle w:val="Normal"/>
        <w:jc w:val="both"/>
        <w:rPr/>
      </w:pPr>
      <w:r>
        <w:rPr/>
        <w:t xml:space="preserve">Vidur comes to know about kaurava's destruction  </w:t>
      </w:r>
    </w:p>
    <w:p>
      <w:pPr>
        <w:pStyle w:val="Normal"/>
        <w:jc w:val="both"/>
        <w:rPr>
          <w:lang w:val="en-US"/>
        </w:rPr>
      </w:pPr>
      <w:r>
        <w:rPr>
          <w:lang w:val="en-US"/>
        </w:rPr>
      </w:r>
    </w:p>
    <w:p>
      <w:pPr>
        <w:pStyle w:val="Normal"/>
        <w:jc w:val="both"/>
        <w:rPr/>
      </w:pPr>
      <w:r>
        <w:rPr/>
        <w:t xml:space="preserve">Travelling through various pilgrimage places, vidurji reached prabhas region where he got the news of total destruction of the kaurvas. The news deeply moved him. In search of solace, he continued to wander from one place of pilgrimage to another place. During his wandering, when he reached the banks of the river yamuna, vidurji met uddhavji the selfless and calm server of god. They both met affectionately and enquired about the wellbeing of each other. They were both reflecting on the plays of lord krishna and feeling extreme joy. Vidurji had also got the news of departure of lord krishna to his abode and destruction of yadavas by fierce infightings. So he was extremely depressed also. Uddhavji told him that lord krishna himself had bestowed his grace on him and preached bhagwad gyan, which he had once preached to lord brahma. By the dictate of lord, uddhavji was going to badrikasharma. So he suggested vidurji to see maitreya for the metaphysical knowledge, for before departing to his abode, lord krishna had dictated him (maitreya) to preach bhagwad to vidurji. As per the suggestion, vidurji reached haridwar and saw the sage maitrey on the banks of the river ganges.  </w:t>
      </w:r>
    </w:p>
    <w:p>
      <w:pPr>
        <w:pStyle w:val="Normal"/>
        <w:jc w:val="both"/>
        <w:rPr>
          <w:lang w:val="en-US"/>
        </w:rPr>
      </w:pPr>
      <w:r>
        <w:rPr>
          <w:lang w:val="en-US"/>
        </w:rPr>
      </w:r>
    </w:p>
    <w:p>
      <w:pPr>
        <w:pStyle w:val="Normal"/>
        <w:jc w:val="both"/>
        <w:rPr/>
      </w:pPr>
      <w:r>
        <w:rPr/>
        <w:t xml:space="preserve">Vidur meets maitrey  </w:t>
      </w:r>
    </w:p>
    <w:p>
      <w:pPr>
        <w:pStyle w:val="Normal"/>
        <w:jc w:val="both"/>
        <w:rPr>
          <w:lang w:val="en-US"/>
        </w:rPr>
      </w:pPr>
      <w:r>
        <w:rPr>
          <w:lang w:val="en-US"/>
        </w:rPr>
      </w:r>
    </w:p>
    <w:p>
      <w:pPr>
        <w:pStyle w:val="Normal"/>
        <w:jc w:val="both"/>
        <w:rPr/>
      </w:pPr>
      <w:r>
        <w:rPr/>
        <w:t xml:space="preserve">The pious vidurji respectfully greeted the sage maitreya and said, "o lord, the people in this world perform various actions with a desire to have pleasure. But neither do they get pleasure nor is their sorrow removed. Their sorrow increases instead. What is good then, is this context?  </w:t>
      </w:r>
    </w:p>
    <w:p>
      <w:pPr>
        <w:pStyle w:val="Normal"/>
        <w:jc w:val="both"/>
        <w:rPr>
          <w:lang w:val="en-US"/>
        </w:rPr>
      </w:pPr>
      <w:r>
        <w:rPr>
          <w:lang w:val="en-US"/>
        </w:rPr>
      </w:r>
    </w:p>
    <w:p>
      <w:pPr>
        <w:pStyle w:val="Normal"/>
        <w:jc w:val="both"/>
        <w:rPr>
          <w:i/>
          <w:i/>
        </w:rPr>
      </w:pPr>
      <w:r>
        <w:rPr>
          <w:i/>
        </w:rPr>
        <w:t xml:space="preserve">Sukmay karmani karoti loke | na taih sukmam vanyaduparaman va || vindetmuyas tat oevam dukham | yadatr yuktam bhagwan vadennam ||  </w:t>
      </w:r>
    </w:p>
    <w:p>
      <w:pPr>
        <w:pStyle w:val="Normal"/>
        <w:jc w:val="both"/>
        <w:rPr>
          <w:i/>
          <w:i/>
          <w:lang w:val="en-US"/>
        </w:rPr>
      </w:pPr>
      <w:r>
        <w:rPr>
          <w:i/>
          <w:lang w:val="en-US"/>
        </w:rPr>
      </w:r>
    </w:p>
    <w:p>
      <w:pPr>
        <w:pStyle w:val="Normal"/>
        <w:jc w:val="both"/>
        <w:rPr/>
      </w:pPr>
      <w:r>
        <w:rPr/>
        <w:t xml:space="preserve">O great among the sages, kindly preach me the way to peace, following which, one meets the god who then takes abode in the heart of his devotee and instills in him the santan gyan (eternal knowledge) that lets the devotee feel the direct presence of him.  </w:t>
      </w:r>
    </w:p>
    <w:p>
      <w:pPr>
        <w:pStyle w:val="Normal"/>
        <w:jc w:val="both"/>
        <w:rPr>
          <w:lang w:val="en-US"/>
        </w:rPr>
      </w:pPr>
      <w:r>
        <w:rPr>
          <w:lang w:val="en-US"/>
        </w:rPr>
      </w:r>
    </w:p>
    <w:p>
      <w:pPr>
        <w:pStyle w:val="Normal"/>
        <w:jc w:val="both"/>
        <w:rPr>
          <w:i/>
          <w:i/>
        </w:rPr>
      </w:pPr>
      <w:r>
        <w:rPr>
          <w:i/>
        </w:rPr>
        <w:t xml:space="preserve">Tat sadhu varyadish vartm sham nah, samradhito bhagwan yen punsam || hridsthito yachchhati bhakti pute, gyanam sata tvadhi gamam puranam ||  </w:t>
      </w:r>
    </w:p>
    <w:p>
      <w:pPr>
        <w:pStyle w:val="Normal"/>
        <w:jc w:val="both"/>
        <w:rPr>
          <w:i/>
          <w:i/>
          <w:lang w:val="en-US"/>
        </w:rPr>
      </w:pPr>
      <w:r>
        <w:rPr>
          <w:i/>
          <w:lang w:val="en-US"/>
        </w:rPr>
      </w:r>
    </w:p>
    <w:p>
      <w:pPr>
        <w:pStyle w:val="Normal"/>
        <w:jc w:val="both"/>
        <w:rPr/>
      </w:pPr>
      <w:r>
        <w:rPr/>
        <w:t xml:space="preserve">Thus asked with devotion by vidurji, mahatma maitreya illuminated the glory of god and other events like creation of universe by illusion and origin of colossus body, and said: no one can measure the eternal glory of god and the illusions created by him. In the beginning god created the primitive elements and the flaws associated with them. Then he created the colossus universe and entered it.  </w:t>
      </w:r>
    </w:p>
    <w:p>
      <w:pPr>
        <w:pStyle w:val="Normal"/>
        <w:jc w:val="both"/>
        <w:rPr>
          <w:lang w:val="en-US"/>
        </w:rPr>
      </w:pPr>
      <w:r>
        <w:rPr>
          <w:lang w:val="en-US"/>
        </w:rPr>
      </w:r>
    </w:p>
    <w:p>
      <w:pPr>
        <w:pStyle w:val="Normal"/>
        <w:jc w:val="both"/>
        <w:rPr/>
      </w:pPr>
      <w:r>
        <w:rPr/>
        <w:t xml:space="preserve">Description of ten ways creation by maitrey  </w:t>
      </w:r>
    </w:p>
    <w:p>
      <w:pPr>
        <w:pStyle w:val="Normal"/>
        <w:jc w:val="both"/>
        <w:rPr>
          <w:lang w:val="en-US"/>
        </w:rPr>
      </w:pPr>
      <w:r>
        <w:rPr>
          <w:lang w:val="en-US"/>
        </w:rPr>
      </w:r>
    </w:p>
    <w:p>
      <w:pPr>
        <w:pStyle w:val="Normal"/>
        <w:jc w:val="both"/>
        <w:rPr/>
      </w:pPr>
      <w:r>
        <w:rPr/>
        <w:t xml:space="preserve">By the inspiration of god and because of imbalance in pious virtues, creation of mahattatva (the soul) was the first (mahattatva the soul). From mahattatva (the soul) originates ahankaar (the ego) which generates five primitive elements (the earth, the fire, the air, the water and the ether), sense organs and motor organs. Group of tanmatras (the subtle forms of matter) that generate the five major elements, is the third creation. Creation of organs that have the power of sensing and moving is the fourth creation. Creation of the mind that governs the senses and was appeared from ego, is the fifth creation. Appearance of mind and the illusions that misguide it, is the sixth creation. The above mentioned six creations are known as natural creations also. Creatures other than these six have no power of knowledge, they can experience the touch only. These creatures like trees and other vegetables are known as the seventh creation. Eighth creation is of the birds and animals. Ninth creation is of those human beings who seek pleasure in action and luxuries which are infact the cause of sorrow. Tenth creation is of the great sages like sanatkumar etc. Thus at the beginning of the kalp, god the creator used rajogunas (royal virtues) to create himself in the form of the universe. Maitreyaji says, " this whole creation is a manifestation of the plays of god. That omnipotent god created the universe just by his wish and for the sake of his play. For the extension of the creation, lord brahma wished and create four sons-sanak, sanandan, sanatan and sanatkumar. Thereafter, with a desire to create world, lord brahma ordered them to produce population. But lord brahma's sons had no interest in wordily affairs. Lord brahma therefore cursed them to remain in children's form for ever. Then from lord brahma's eyebrows appeared a baby, blue-red in color. The baby appeared in eleven forms and began to cry immediately after his arrival. Lord brahma consoled him! "don't cry my son, you will be named as rundra." so the eleven forms of the baby came to be known as eleven rundras. Rundranis (female rundra) were also created. From tamas prakriti (malignant nature) rundra created the ghosts, the spooks, the spectres, the devils, lamias etc. Afraid by their appearances, lord brahma prayed rudra, " o mahadev, please stop creating such formidable organisms. They are already enough in number. Now, you please undertake penance to comfort all the creatures." thereafter, lord brahma created ten more sons-marichi, bhrigu, kratu, pulah, pulatsya, angira, atri, vashishtha, daksh and narad. Nine out of them took permission for the creation of their offsprings, but narad accepted celibacy and resolved to preach bhagwad bhakti (devotion for god.) For the continuation of the creation, lord himself appeared as a female from the left hand and as a male from the right hand of lord brahma. Those males and females forms were named manu and shatarupa respectively. They were the first in the whole creation to copulate and bring about sexual reproduction. They begot two sons- priyvrat and uttanapad, and three daughters- devhuti, akuti and prasuti. As the primitive king, manu was the fosterer of the earth. By then a demon named hiranyaksh abducted the earth and hid it under the abyssimal depth of the ocean, causing worries for lord brahma. Instantly lord appeared himself in varah (boar) incarnation and to do away with lord brahma's worries, he at once entered the depth of the ocean and rescued the earth on his long teeth. On the way the lord had an encounter with hiranyaksh and killed the demon with his wheel. Maitreya: says hiranyaksh represented anger. Those who don't want to discharge their duties, but still wish to live with all the comforts are abductors of others wealth. Such people, who continuously interfere with equal distribution of wealth, must be condemned as the demons. On the origin of the demons, maitreya cryptic said, once diti, the wife maharshi kashyap, expressed her desire to conceive. Maharshi kashyap tried to disuade her that time was not suitable for an auspicious job like conception. But diti kept on insisting and forced her husband shamelessly to assist her in the process. Consequently she conceived during the dusk. Kashyapji cautioned her "you will give birth to the demons." and with the arrival of the demons in diti's womb, nature began to manifest herself adversely. There was terror and famine all around, and darkness prevailed even during day, with stars appearing in the sky. Frightened by these manifestations, the gods asked lord brahma about the reason of all those disturbances. Lord brahma informed them that two dread demons were to take birth from diti. Those two demons, told lord brahma, were the two gatekeepers-- jay-vijay, of the lord's abode. Once, sanakadi kumar had gone to vaikunthdham (the abode of god) to see god but those two gatekeepers didn't let them in. Sanakadi tried thrice, but only to be stymied every time by those two gatekeepers at the gates. Hence, sanakadi kumar cursed them to take birth on earth as demons. Those two gatekeepers of the god's abode jay-vijay appeared first as hiranyakashipu and hiranyaksha, second time as ravan and kumbhkuran and third time as duntvakra and shishupal. </w:t>
      </w:r>
    </w:p>
    <w:p>
      <w:pPr>
        <w:pStyle w:val="Normal"/>
        <w:jc w:val="both"/>
        <w:rPr>
          <w:lang w:val="en-US"/>
        </w:rPr>
      </w:pPr>
      <w:r>
        <w:rPr>
          <w:lang w:val="en-US"/>
        </w:rPr>
      </w:r>
    </w:p>
    <w:p>
      <w:pPr>
        <w:pStyle w:val="Normal"/>
        <w:jc w:val="both"/>
        <w:rPr/>
      </w:pPr>
      <w:r>
        <w:rPr/>
        <w:t xml:space="preserve">Sage </w:t>
      </w:r>
      <w:r>
        <w:rPr>
          <w:lang w:val="en-US"/>
        </w:rPr>
        <w:t>K</w:t>
      </w:r>
      <w:r>
        <w:rPr/>
        <w:t xml:space="preserve">ardam </w:t>
      </w:r>
    </w:p>
    <w:p>
      <w:pPr>
        <w:pStyle w:val="Normal"/>
        <w:jc w:val="both"/>
        <w:rPr>
          <w:lang w:val="en-US"/>
        </w:rPr>
      </w:pPr>
      <w:r>
        <w:rPr>
          <w:lang w:val="en-US"/>
        </w:rPr>
      </w:r>
    </w:p>
    <w:p>
      <w:pPr>
        <w:pStyle w:val="Normal"/>
        <w:jc w:val="both"/>
        <w:rPr/>
      </w:pPr>
      <w:r>
        <w:rPr/>
        <w:t xml:space="preserve">Continuing the process of creation, brahma produced sage kardam from his shadow and asked him to observe penance first. Thereafter, brahma dictated kardam to acquire physical strength and the strength of his sense and undertake the process of creating his offsprings. As per his father's dictate, kardam observed severe penance. Pleased by his selfless penance, god asked kardam to seek a boon. Karadam said, "lord all the things in the world are ephemeral; only you're eternal. It will be an abuse of the intelligence to beg for some ephemeral thing from an eternal god." overwhelmed by kardam's plain words, god said in benediction 'on the third day from now you will be married to devhuti, the daughter of manu. Nine daughters will take birth in your home. I will myself appear as your son' saying this, god disappeared. As per the boon kardam got married to devhuti, the daughter of manu. Their formal marriage was the first of it's kind in the creation, adopted as a religiously accepted means for continuation of life. Donating their daughter devhuti to the sage kardam, manu and shatarupa returned to their abode. As mata parvati used to serve lord shiva, similarly devhuti served kardam with dedication. Once the sage kardam noticed that devhuti has aged and shriveled by harsh living. Pleased by her dedication, kardam asked her to seek a boon. Devhuti only begged that there should never be any lethargy in any service on her part towards him. Pleased again by her pure feelings kardam provided her with heavenly luxuries. Together they enjoyed those luxuries for many years during which nine daughters were born to them. All those daughters symbolised the navadha bhakti (nine kinds of devotion) and were married to nine prajapatis like marichi etc. Thus kala was married to marichi, anusuya to atri, shraddha to angira, havirbhu to pulatsya, gati to pulah, shanti to atharva, krita to kratu, khyati to bhrigu and arundhati was married to the sage vashishtha.  </w:t>
      </w:r>
    </w:p>
    <w:p>
      <w:pPr>
        <w:pStyle w:val="Normal"/>
        <w:jc w:val="both"/>
        <w:rPr>
          <w:lang w:val="en-US"/>
        </w:rPr>
      </w:pPr>
      <w:r>
        <w:rPr>
          <w:lang w:val="en-US"/>
        </w:rPr>
      </w:r>
    </w:p>
    <w:p>
      <w:pPr>
        <w:pStyle w:val="Normal"/>
        <w:jc w:val="both"/>
        <w:rPr/>
      </w:pPr>
      <w:r>
        <w:rPr/>
        <w:t xml:space="preserve">Lord </w:t>
      </w:r>
      <w:r>
        <w:rPr>
          <w:lang w:val="en-US"/>
        </w:rPr>
        <w:t>K</w:t>
      </w:r>
      <w:r>
        <w:rPr/>
        <w:t xml:space="preserve">apil </w:t>
      </w:r>
    </w:p>
    <w:p>
      <w:pPr>
        <w:pStyle w:val="Normal"/>
        <w:jc w:val="both"/>
        <w:rPr>
          <w:lang w:val="en-US"/>
        </w:rPr>
      </w:pPr>
      <w:r>
        <w:rPr>
          <w:lang w:val="en-US"/>
        </w:rPr>
      </w:r>
    </w:p>
    <w:p>
      <w:pPr>
        <w:pStyle w:val="Normal"/>
        <w:jc w:val="both"/>
        <w:rPr/>
      </w:pPr>
      <w:r>
        <w:rPr/>
        <w:t xml:space="preserve">Married life of kardam and devhuti is a lesson for all the civilized couples of the world. Abiding to the limits of human behaviour in married life is a guarantee for the wellbeing of the couple. Without religion and morality, a man is not more than an animal. Kardam and devhuti followed strict rules to welcome the arrival of eternal god. Thus, in due time, god appeared as their son. With his arrival the gods showered flowers. Lord brahma alongwith his sons welcomed the god and said 'o pious daughter of manu, shri hari has arrived as your son. He will destroy the lust, and illusion and will preach his own philosophy. He will be known in the world as kapil. </w:t>
      </w:r>
    </w:p>
    <w:p>
      <w:pPr>
        <w:pStyle w:val="Normal"/>
        <w:jc w:val="both"/>
        <w:rPr>
          <w:lang w:val="en-US"/>
        </w:rPr>
      </w:pPr>
      <w:r>
        <w:rPr>
          <w:lang w:val="en-US"/>
        </w:rPr>
      </w:r>
    </w:p>
    <w:p>
      <w:pPr>
        <w:pStyle w:val="Normal"/>
        <w:jc w:val="both"/>
        <w:rPr>
          <w:i/>
          <w:i/>
        </w:rPr>
      </w:pPr>
      <w:r>
        <w:rPr>
          <w:i/>
        </w:rPr>
        <w:t xml:space="preserve">Esh manvite garbh pravishtah kaiv mardanah | avidya sansha ya granthi chhitva gamvicharishyati || ayam siddh ganadhishah shankhyacharyoh susammatah | loke kapil itya khyam gantate kirti vardhanah ||  </w:t>
      </w:r>
    </w:p>
    <w:p>
      <w:pPr>
        <w:pStyle w:val="Normal"/>
        <w:jc w:val="both"/>
        <w:rPr>
          <w:i/>
          <w:i/>
          <w:lang w:val="en-US"/>
        </w:rPr>
      </w:pPr>
      <w:r>
        <w:rPr>
          <w:i/>
          <w:lang w:val="en-US"/>
        </w:rPr>
      </w:r>
    </w:p>
    <w:p>
      <w:pPr>
        <w:pStyle w:val="Normal"/>
        <w:jc w:val="both"/>
        <w:rPr/>
      </w:pPr>
      <w:r>
        <w:rPr/>
        <w:t xml:space="preserve">Worshiping the lord kapil, sage kardam said 'o lord, by your grace, i'm free now from all the three obligations and all my desires are now granted.' with these words, kardam took to asceticism. </w:t>
      </w:r>
    </w:p>
    <w:p>
      <w:pPr>
        <w:pStyle w:val="Normal"/>
        <w:jc w:val="both"/>
        <w:rPr>
          <w:lang w:val="en-US"/>
        </w:rPr>
      </w:pPr>
      <w:r>
        <w:rPr>
          <w:lang w:val="en-US"/>
        </w:rPr>
      </w:r>
    </w:p>
    <w:p>
      <w:pPr>
        <w:pStyle w:val="Normal"/>
        <w:jc w:val="both"/>
        <w:rPr/>
      </w:pPr>
      <w:r>
        <w:rPr/>
        <w:t xml:space="preserve">Lord </w:t>
      </w:r>
      <w:r>
        <w:rPr>
          <w:lang w:val="en-US"/>
        </w:rPr>
        <w:t>K</w:t>
      </w:r>
      <w:r>
        <w:rPr/>
        <w:t xml:space="preserve">apil preaches metaphysical knowledge to devhuti </w:t>
      </w:r>
    </w:p>
    <w:p>
      <w:pPr>
        <w:pStyle w:val="Normal"/>
        <w:jc w:val="both"/>
        <w:rPr/>
      </w:pPr>
      <w:r>
        <w:rPr/>
      </w:r>
    </w:p>
    <w:p>
      <w:pPr>
        <w:pStyle w:val="Normal"/>
        <w:jc w:val="both"/>
        <w:rPr/>
      </w:pPr>
      <w:r>
        <w:rPr/>
        <w:t xml:space="preserve">Mata devhuti prayed lord kapil to preach the way for the benefaction of the soul, which is attached with ephimeral body. Lord said 'o mother, adhayatma yoga (spiritual conjugation) is the main way of benefaction for the human beings. With devotion for me, soul becomes self-knowing. Total devotion of the soul in my form and virtues and listening my tales, unmistakably show devotion. This leads to an inseparable rapport between my devotee and me. This is the greatest benefaction for the humans. </w:t>
      </w:r>
    </w:p>
    <w:p>
      <w:pPr>
        <w:pStyle w:val="Normal"/>
        <w:jc w:val="both"/>
        <w:rPr>
          <w:lang w:val="en-US"/>
        </w:rPr>
      </w:pPr>
      <w:r>
        <w:rPr>
          <w:lang w:val="en-US"/>
        </w:rPr>
      </w:r>
    </w:p>
    <w:p>
      <w:pPr>
        <w:pStyle w:val="Normal"/>
        <w:jc w:val="both"/>
        <w:rPr>
          <w:i/>
          <w:i/>
        </w:rPr>
      </w:pPr>
      <w:r>
        <w:rPr>
          <w:i/>
        </w:rPr>
        <w:t xml:space="preserve">Etavanev lokeasmin punsam nishrey sodayah | tivren bhakti yogen manomaryarpitam sthiram || </w:t>
      </w:r>
    </w:p>
    <w:p>
      <w:pPr>
        <w:pStyle w:val="Normal"/>
        <w:jc w:val="both"/>
        <w:rPr>
          <w:i/>
          <w:i/>
          <w:lang w:val="en-US"/>
        </w:rPr>
      </w:pPr>
      <w:r>
        <w:rPr>
          <w:i/>
          <w:lang w:val="en-US"/>
        </w:rPr>
      </w:r>
    </w:p>
    <w:p>
      <w:pPr>
        <w:pStyle w:val="Normal"/>
        <w:jc w:val="both"/>
        <w:rPr/>
      </w:pPr>
      <w:r>
        <w:rPr/>
        <w:t xml:space="preserve">The world is like an ocean of death and i cause salvation of those who give up all their lusts and recite my name with fervent devotion. This whole nature has different forms, but it is ephimeral and constantly changing. It has twenty-four divisions-five major elements (ether, air, fire, water and earth); five souls (sound, touch, appearance, fluid and smell); five sense organs (eyes, nose, ears, tongue and skin); five motor organs (mouth, hands, legs, penis and bones) and mind, intelligence, conscience and ego. That omnipresent purush (an epithet of god) voluntarily accepted prakriti (an epithet for female force). From her various virtues, prakriti created various creatures that corresponded exactly to the virtues that caused their creation. In the mess, the mantle that covered the knowledge also caused illusion for the jivatma (microcosm of omnipotent spirit) which thus forgot his original appearance. The creature then began to assume the nature as a reflection of his own appearance-- though she is different from and opposite to him-- and himself as the doer. Such an ego regarding ones duties leads to his entanglement in the cycles of life and death. Differentiating between the prakriti and purush and experiencing their real appearances respectively, introspecting sages have had a sight of the supreme being through their conscience and achieve the unparrlel brahma pada. Lord kapil says, "through the union of the sperm and the ovum, the human body appears as a lump in the womb. His body forms completely within six months. Sense organs develop thereafter. Twenty fifth element, the soul, then enters the human body. With that, the body begins to experience hunger and thirst. Then suffering with many kinds of desires, the microcosm prays me to save him from the tortures of staying in the womb. I present him with a sight of me in his heart. It then takes birth because of my grace. But as soon as it appears on the earh the human being begins to forget me. Still, i present him with my sight for two to three months more, when he begins to laugh. But people arooound him think that he is laughing for his mother. Nobody reminds him of me in his childhood. Youth of a human being passes in futile activities. In old age, his organs begin to fail and a human being finds himself unable to recite my name. Thus, the whole life of a human being just passes in the illusion of 'i', 'me' and 'my' and he reaches his last stage, and begins to realize his mistake. But then it is usually too late for him to do anything for his benefaction. If he has done any good deed in life, he may meet fortune, but without a devotion for me, no one can be happy. Only when the soul comes in my refuge, he gets free from the bondages of life and death. Maitre says, o vidur, thereafter devhuti concentrated her mind in the divine appearance of shri hari, as presented by lord kapil. At once, she got free from all the sufferings. She got a sight of god in her conscience and her body transformed into a holy river. The place where mata devhuti received salvation is still known as siddhi pada. It is a renowned place of pilgrimage.  </w:t>
      </w:r>
    </w:p>
    <w:p>
      <w:pPr>
        <w:pStyle w:val="Normal"/>
        <w:jc w:val="both"/>
        <w:rPr>
          <w:lang w:val="en-US"/>
        </w:rPr>
      </w:pPr>
      <w:r>
        <w:rPr>
          <w:lang w:val="en-US"/>
        </w:rPr>
      </w:r>
    </w:p>
    <w:p>
      <w:pPr>
        <w:pStyle w:val="Normal"/>
        <w:jc w:val="both"/>
        <w:rPr>
          <w:b/>
          <w:b/>
        </w:rPr>
      </w:pPr>
      <w:r>
        <w:rPr>
          <w:b/>
        </w:rPr>
        <w:t xml:space="preserve">Fourth chapter </w:t>
      </w:r>
    </w:p>
    <w:p>
      <w:pPr>
        <w:pStyle w:val="Normal"/>
        <w:jc w:val="both"/>
        <w:rPr>
          <w:b/>
          <w:b/>
          <w:lang w:val="en-US"/>
        </w:rPr>
      </w:pPr>
      <w:r>
        <w:rPr>
          <w:b/>
          <w:lang w:val="en-US"/>
        </w:rPr>
      </w:r>
    </w:p>
    <w:p>
      <w:pPr>
        <w:pStyle w:val="Normal"/>
        <w:jc w:val="both"/>
        <w:rPr/>
      </w:pPr>
      <w:r>
        <w:rPr/>
        <w:t xml:space="preserve">Description of the clans of manu's daughters  </w:t>
      </w:r>
    </w:p>
    <w:p>
      <w:pPr>
        <w:pStyle w:val="Normal"/>
        <w:jc w:val="both"/>
        <w:rPr>
          <w:lang w:val="en-US"/>
        </w:rPr>
      </w:pPr>
      <w:r>
        <w:rPr>
          <w:lang w:val="en-US"/>
        </w:rPr>
      </w:r>
    </w:p>
    <w:p>
      <w:pPr>
        <w:pStyle w:val="Normal"/>
        <w:jc w:val="both"/>
        <w:rPr/>
      </w:pPr>
      <w:r>
        <w:rPr/>
        <w:t xml:space="preserve">Maitrey then related the description of the manu's daughters. Manu and shatarupa had three daughters- akuti, devhuti and prasuti. Akuti was married to a prajapati named ruchi. They begot two children-- a son and a daughter. The son later on came to be known as yagyavatar of lord narayana, while the daughter was named dakshina. In due course, yagya and dakshina begot twelve sons- tosh , pratosh, santosh, bhadra, shanti, indrapati, idhm, kavi, vibhu, swanh, sudev and rochan. Manu's second daughter devhuti was married to the sage kardam. They begot nine daughters who were married, in due course to nine prajapatis. One of them, named kala, was married to the sage marichi. They begot kashyap and purnima. Their offsprings comprise today's population of the entire world. Gati was the wife of pulah. They begot three sons karmshreshtha, variyan and sahishnu. Pleased by the penance of ansuya and atri, the tridevas (trinity of brahma, vishnu and lord shiva) sent their parts as the sons to the hermit couple. Among them chandrama appeared from brahma's part, dattatreya from vishnus part and sage durvasa appeared from lord shiva's part. To shardha and angira were born four daughters- simivali, kuhu, raka and anumati. They begot two sons also- utathya and brihaspati. Havirbhu was married to pulastya. They begot two sons- agastya and vishrava. In later course, sage vishrava produced yakshraj kuber from idvida, while his second wife keshini gave birth to ravan, kumbhkaran and vibhishan. Vashishth and his wife arundhati begot seven bramarishis like chitraketu. Sage atharva and his wife chitti begot a son taponishth. Geat sage bhrigu and his wife khyati begot two sons- dhata and vidhata, and a daughter- shri. Manu's third daughter prasuti was married to daksh, the son of lord brahma. She got sixteen daughters. Daksh married thirteen of them to dharm. Of the remaining three daughters, one was married to agni, one to pitrgana and one to lord shiva. Shraddha, maitri, daya, shanti, tushti, pushti, kriya, unnati, buddhi, medha, titiksha, hree and murti are the wives of dharma. Of these murti begot the sages nar-narayan. Swaha the wife of agni begot three sons- pavak, pawaman and shuchi. Two daughters were born to swadha the wife of pitrganas. They were named dharini and vayuna. These both daughters were brahma vadinis (expounders of vedas.) Sati, the youngest daughter of daksh and wife of mahadev, however could not begot any offspring because she had committed immolation in her youth as a protest against her father's misbehaviour with her husband mahadev. </w:t>
      </w:r>
    </w:p>
    <w:p>
      <w:pPr>
        <w:pStyle w:val="Normal"/>
        <w:jc w:val="both"/>
        <w:rPr>
          <w:lang w:val="en-US"/>
        </w:rPr>
      </w:pPr>
      <w:r>
        <w:rPr>
          <w:lang w:val="en-US"/>
        </w:rPr>
      </w:r>
    </w:p>
    <w:p>
      <w:pPr>
        <w:pStyle w:val="Normal"/>
        <w:jc w:val="both"/>
        <w:rPr/>
      </w:pPr>
      <w:r>
        <w:rPr/>
        <w:t xml:space="preserve">Misbehaviour of dakshprajapati with lord shiva  </w:t>
      </w:r>
    </w:p>
    <w:p>
      <w:pPr>
        <w:pStyle w:val="Normal"/>
        <w:jc w:val="both"/>
        <w:rPr>
          <w:lang w:val="en-US"/>
        </w:rPr>
      </w:pPr>
      <w:r>
        <w:rPr>
          <w:lang w:val="en-US"/>
        </w:rPr>
      </w:r>
    </w:p>
    <w:p>
      <w:pPr>
        <w:pStyle w:val="Normal"/>
        <w:jc w:val="both"/>
        <w:rPr/>
      </w:pPr>
      <w:r>
        <w:rPr/>
        <w:t xml:space="preserve">Vidur asked maitrey: 'lord shiva is an idol of peace. He has no enemity with anyone. He is self indulgent why did then daksh prajapati misbehave with him? Maitrey said, " once a meeting of brahmavadis (expounders of vedas) was organized. Alongwith all the gods lord shiva and brahma were also present in the meeting. Because of being a prajapati, daksh was allowed a late entry in the meeting. Moreover, when daksh did arrive, all the gods, except brahma and lord shiva, stood up to pay him regards. Honor by thousands of gods did not please daksh as much as he felt insulted the by behaviour of lord shiva. Brahma was the father of daksh, so he didn't mind his behaviour. But seeing lord shiva sitting there and not paying due respect to him, daksh got angry. He said, "he is like my disciple. I've married my daughter to him but he is uncourteous and irreligious. I committed a blunder by marrying my daughter to him. He smears ashes of pyre and roams at the cremation sites. Only the ghosts are his companions." thus, daksh cursed lord shiva. "may this lord shiva not get his due share alongwith the gods in oblations." nandi, the prominent among lord shiva's servers, cursed daksh in retaliation: "may the unwise daksh lose his mind and be like an animal always bound to a woman." thereafter indignant lord shiva at once left the meeting alongwith his followers. But still daksh didn't put the matter at rest. To behumble lord shiva,he organised a grand yagya named barhaspati. All the brahmarishis, devarishis, pitars, gods etc. Attended the yagya alongwith their wives. From her abode on kailash, sati saw all the gods going through air to the grand occasion. She also learned about the grand yagya organised by her father daksh. Out of curiosity, she insisted her husband lord shiva, "o vamdev, your father-in-law, daksh prajapati has organised a grand feast. If you wish, should we also go there to attend the feast. I desire to see my beloved mother, sisters, and other relatives." lord shiva replied! "o beautiful, though one may go without invitation to his parents' home, may visit teachers and siblings. But your father resents me. So it is not good if we go there uninvited. I will not tolerate if he humiliates you. So, you should not go there, because a humiliation by a near one may causes immediate death.' in fact, sati had a logical mind, while lord shiva gave more weightage to faith than logic. Sati even had a doubt regarding god's incarnation as lord rama, which how could parbrahma parmatma, who is the father of all, be a son of any human being. Moreover, how could the supreme being be in so much sorrow because of his wife's separation. Lord shiva and sati, therefore, had a sight of lord rama in exile. Lord shiva silently saluted lord rama's appearance, while sati decided to give rama a test. So taking a guise of sita, sati appeared before rama. Lord rama knew everything so he regarded her as sati. He also showed her some of his glories. Now sati had firm belief in lord rama. She returned to lord shiva and gave her verdict that lord rama was indeed an incarnation of supreme being. But lord shiva was much disturbed by sati because of her taking the guise of sita. Lord shiva had, therefore, acquired an indifferent stance towards sati. Thus she was feeling anguished by lord shiva's behaviour. Hence she prayed silently: 'o lord, may my body be destroyed soon, as this body is not able to serve lord shiva' hence, when she heard about the grand feast organised by her father, in abject violation of her husband's dictate, sati got ready to attend the feast. Lord shiva too sent her with a lot of gifts and servants. There at daksh's palace sati found that all were ignoring her because of her father's fear.even her sisters laughed at her for coming alone. In all, sati found nothing favourable in her father's home. Only her mother welcomed her that too in isolation. Indignant, sati went straight to the yagya mandap (canopy for performing oblation) and found that no seat had been allotted there for lord shiva. With anger she said; 'even the mere name of lord shiva is enough to destroy all the sins of the humans. No one can violate his dictate. And you, o father, feel jealous of such an auspicious figure, holy, lord shiva, who is soul of every living being. I am ashamed of having this body produced from an opponent of lord shiva, like you.' saying these words, sati threw herself in the flames of yagyagni(the fire of the yagya) thereafter, lord shiva's ganas (servers) destroyed the yagya. They beheaded daksh and dropped his head in the altar. Other gods and the sages were also punished for showing disrespect for lord shiva. Ultimately, lord brahma, accompanied by the gods, went to kailash and pacified lord shiva. Ashutosh lord shiva granted them a boon to carry the yagya to completion. In her next birth, sati was born in the home of himalayas. She was named as parvati. Sober, cool, and an idol of faith, mata parvati dedicated herself fully to lord shiva. Narad gave her a talisman to get lord shiva as her husband. Lord narayan himself requested lord shiva to accept parvati as his wife. Lord shiva accepted to get married with parvati. Thus, through hard penance, mata parvati got lord shiva as her husband. In due course the auspicious marriage of mata parvati with lord shiva took place. </w:t>
      </w:r>
    </w:p>
    <w:p>
      <w:pPr>
        <w:pStyle w:val="Normal"/>
        <w:jc w:val="both"/>
        <w:rPr>
          <w:lang w:val="en-US"/>
        </w:rPr>
      </w:pPr>
      <w:r>
        <w:rPr>
          <w:lang w:val="en-US"/>
        </w:rPr>
      </w:r>
    </w:p>
    <w:p>
      <w:pPr>
        <w:pStyle w:val="Normal"/>
        <w:jc w:val="both"/>
        <w:rPr/>
      </w:pPr>
      <w:r>
        <w:rPr/>
        <w:t xml:space="preserve">Tale of dhruv  </w:t>
      </w:r>
    </w:p>
    <w:p>
      <w:pPr>
        <w:pStyle w:val="Normal"/>
        <w:jc w:val="both"/>
        <w:rPr>
          <w:lang w:val="en-US"/>
        </w:rPr>
      </w:pPr>
      <w:r>
        <w:rPr>
          <w:lang w:val="en-US"/>
        </w:rPr>
      </w:r>
    </w:p>
    <w:p>
      <w:pPr>
        <w:pStyle w:val="Normal"/>
        <w:jc w:val="both"/>
        <w:rPr/>
      </w:pPr>
      <w:r>
        <w:rPr/>
        <w:t xml:space="preserve">The self-begotten manu had two sons- priyvrat and uttanpad. King uttanpad had two queens- suniti and suruchi. Uttanpad loved suruchi more than he loved suniti. So suniti was forced to live outside the royal palace with her son dhruv, while suruchi and her son uttam enjoyed all the luxuries in the palace. Once the king was playing with his soon uttam who was siting in his lap. Meanwhile, dhruv too arrived there and began insisting to sit in his father's lap. But for the fear of suruchi the king did not take dhruv in his lap. Just then, suruchi too arrived there. Strutting at her fortune, she ridiculed dhruv: 'though you are also a son of the king, but you have no right to sit on the throne because you are not borne to me. You are the son of queen suniti who is neglected by the king, and now lives like a mistress. So your desire is hard to accomplish. Even then if you wish to have the throne, you begin to worship lord narayana, and take birth through me by his grace and then wait for your chance to sit in the king's lap.' hurt by his stepmother's harsh words, dhruv came to his mother crying. When suniti heard about the incidence, she felt very sorry. Still, with patience she consoled her son dhruv, 'o my son, don't wish ill for the others. Those who cause sorrow for others, have to face the outcome themselves one day. Your stepmother is right. You have been born to me. Even then, if you wish to be enthroned like the prince uttam, give up your jealousy and start worshipping lord narayan. Even you're grand father manu and great grand father lord brahma worshipped him. Only lord narayan can removes your sorrow.' mother's words shook the conscience of dhruv. He at once set out with firm determination to please shri hari by penance. Leaving the town, while going in search of solitude he met devarshi narad in the way. Dhruv respectfully greeted narad. Narad lovingly caressed his head and tried to test his determination. Narad tried everything to convince dhruv to send him back to his home, but he failed to shake the firm determination of the boy. Then with kindness, narad preached dhruv about lord's appearance and gave him a mantra. Thus, naradji performed his duty as guru and blessing dhruv, he disappeared. Dhruv arrived in madhuvan and took a seat under a kadamb (cadamba) tree on the bank of the river yamuna. There he began to recite the mantra and meditation. During the first month he ate roots and tubers. In the second month he ate dried leaves. During the third month he managed with yamuna's water. During the fourth month he sustained himself on the air only. Dhruv even stopped breathing. Now, standing on one leg only, he was fully concentrated in lord vasudev. At the moment when dhruv stopped breathing and concentrated in parbrahma, all the three worlds shook with fear. All the gods ran to the refuge of lord. Because of stopping of breath all the organisms stood still.assuring them not to be afraid, lord arrived in madhuvan to see his beloved devotee dhruv. Seeing the lord himself arrived before him, dhruv's eyes filled with tears. He said, " o lord, i don't know how to worship you." lord touched his cheek with his conch. With that, dhruv came to realize the glory of god. With complete devotion and folded hands, he worshiped shri hari: "i salute to such an omnipotent, omnipresent and all knowing lord, whose power is present in everybody, and who entering my heart revived my speech." pleased by his prayer lord stroked dhruv's head and said, " your desire shall materialize. After enjoying your kingdom, you shall come to my abode which is far above the saptrishis? Then by god's permission, dhruv returned to his father's palace. There he was given a grand welcome. Everyone wants to be kind with the one who has god's grace, his father handed him the kingdom of the entire earth. His brother, uttam had gone to the forest for hunting where the yakshas killed him. Indignant by his brother's death, dhruv at once launched an attack on the yakshas. But his grandfather consoled him that the devotees of god don't long for revenge. Thereafter dhruv ruled the earth for a period of thirty-six thousand years. Even death bowed before him. Indeed, the devotees of god have no fear of death. The death fears them on the contrary. </w:t>
      </w:r>
    </w:p>
    <w:p>
      <w:pPr>
        <w:pStyle w:val="Normal"/>
        <w:jc w:val="both"/>
        <w:rPr>
          <w:lang w:val="en-US"/>
        </w:rPr>
      </w:pPr>
      <w:r>
        <w:rPr>
          <w:lang w:val="en-US"/>
        </w:rPr>
      </w:r>
    </w:p>
    <w:p>
      <w:pPr>
        <w:pStyle w:val="Normal"/>
        <w:jc w:val="both"/>
        <w:rPr/>
      </w:pPr>
      <w:r>
        <w:rPr/>
        <w:t xml:space="preserve">Tale of prithu  </w:t>
      </w:r>
    </w:p>
    <w:p>
      <w:pPr>
        <w:pStyle w:val="Normal"/>
        <w:jc w:val="both"/>
        <w:rPr>
          <w:lang w:val="en-US"/>
        </w:rPr>
      </w:pPr>
      <w:r>
        <w:rPr>
          <w:lang w:val="en-US"/>
        </w:rPr>
      </w:r>
    </w:p>
    <w:p>
      <w:pPr>
        <w:pStyle w:val="Normal"/>
        <w:jc w:val="both"/>
        <w:rPr/>
      </w:pPr>
      <w:r>
        <w:rPr/>
        <w:t xml:space="preserve">In the lineage of the king dhruv, had occurred a king named anga. Anga's wife was sumita, who was the daughter of mrityadev. They had a son named ven who was evil in nature. When he grew up and occupied the throne, he became a very cruel ruler. Day by day his atrocites increased. Then he began to openly insult the greatmen. When his atrocities became uncontrollable, sages killed him by their curse to salve the people. Thereafter, the sages churned ven's dead body and produced a couple- a man and a woman. The man was born by the world-preserving part of lord vishnu. He came to be known as prithu. He got an extremely pretty wife archi. Prithu was the acharya (master) of lord archan bhakti. With his occupying the throne, the subjects became religious, happy and moral-abiding people. Everything was going well in his kingdom, when one day the farmers approached him and complained, "o king, the earth has grown rude. She does not give us cereals, even though we sow a lot of seeds in every season. She eats them all." king prithu set out at once to chastise the earth who ran in the form of a cow to save herself. Scolding at her king prithu said, "o vasudhu (earth) i will kill you. You have violated my rule." the earth then came to his shelter and begged for pardon. " o king it is not my fault my fertility has ended because of the sins of the king ven. Now, i'm present before you in the form of a cow. Now, you please exploit me fully to make everybody happy." king prithu resolved then and there to perform a hundred ashvmedh yagyas. His ninety-nine yagyas completed unabatedly. But during the hundredth yagya, indra kidnapped the horse deceitfully. Indra had himself performed one-hundred ashvmedh yagyas. He could not tolerate anybody equaling him, for then the performer would have equal claim on indraasana (the seat of indra.) Prithu's son was vijitashva. He had seen indra stealing the horse deceitfully. He even chased indra for some distance, but indra transformed himself into a hermit. Somehow, the oblation completed, and god appeared and asked the king to seek a boon. King prithu begged, " o lord, my soul remains unsatiated by your tales. So if you are pleased with me, kindly give me a hearing equal to the hearings of ten thousand ears." sanakadiks preached knowledge to the king prithu. Thereafter, fostering his subjects religiously, king prithu ruled the earth for thousand years. During the rule, king's popularity spread in leaps and bounds. At last he got the supreme position of god." thus narrating the tale of prithu, maitrey says to vidur: 'those who listen to this tale of prithu that shows the glory of god, get a strong affection for god and receive salvation ultimately, like prithu.'  </w:t>
      </w:r>
    </w:p>
    <w:p>
      <w:pPr>
        <w:pStyle w:val="Normal"/>
        <w:jc w:val="both"/>
        <w:rPr>
          <w:lang w:val="en-US"/>
        </w:rPr>
      </w:pPr>
      <w:r>
        <w:rPr>
          <w:lang w:val="en-US"/>
        </w:rPr>
      </w:r>
    </w:p>
    <w:p>
      <w:pPr>
        <w:pStyle w:val="Normal"/>
        <w:jc w:val="both"/>
        <w:rPr/>
      </w:pPr>
      <w:r>
        <w:rPr/>
        <w:t xml:space="preserve">Fable of puranjan  </w:t>
      </w:r>
    </w:p>
    <w:p>
      <w:pPr>
        <w:pStyle w:val="Normal"/>
        <w:jc w:val="both"/>
        <w:rPr>
          <w:lang w:val="en-US"/>
        </w:rPr>
      </w:pPr>
      <w:r>
        <w:rPr>
          <w:lang w:val="en-US"/>
        </w:rPr>
      </w:r>
    </w:p>
    <w:p>
      <w:pPr>
        <w:pStyle w:val="Normal"/>
        <w:jc w:val="both"/>
        <w:rPr/>
      </w:pPr>
      <w:r>
        <w:rPr/>
        <w:t xml:space="preserve">King prithu's son was vijitashu. In his lineage later on occurred a king named prachin barhi. King prachin barhi had many sons. All of them were known as prachetas, they were all devotees of god and had been sunk in devotion since their childhood. Pleased by their devotion once lord shiva appeared before them. With simplicity, prachetas asked, " o lord of the lords, we have been worshipping narayana, how did you arrive before us?" lord shiva said, " those who have devotion for narayan, are also dear to me." thereafter lord shiva gave them rudra geet which the prachetas continued to sing for years immersed in the water. King prachinbarhi had a great interest in oblations that involved sacrifice. One-day devarshi narad asked him, "what are you doing, o king?" miseries don't end by action alone, nor does one get supreme joy. The animals which you have sacrificed for your oblations also feel the pain given by you. They are all waiting for you in the heaven. When you go there after death they will take revenge one by one." frightened by these words, king prachinbarhi took shelter at narad and said, " devarshi, my mind is caught in the actions. You kindly show me the way to the supreme salvation." at the request of the king, narad narrated him the tale of vigyat and avigyat. At the behest of avigyat, vigyat migrated to and settled in a beautiful city. There he met the queen puranjani and got married to her. He was so much indulged in sensual pleasures with puranjani that he became a woman in the next birth. As a woman, vigyat got married in due course, but was widowed soon. She wanted to commit sati (self-immolation) but people prevented her. One-day she was travelling on an elephant, when she spotted some swans in the sky. She asked the mahout to look at them. As soon as the mahout's attention diverted, the elephant got out of control and both of them fell on the ground and died. As she was looking at the swans at her last time, she became a swan in her next birth. As a swan she reached the lake manasarovar, where she met her old friend avigyat who consoled the swan. "you are neither a man nor a woman, we are both swans now. You are same as me, no different from me. It means that there is no difference between the living beings and the god. There is only one soul. It's because of non-knowledge that one sees the god and the living beings differently." thus cautioned by his friend avigyat, vigyat realized and accepted his incarnation as a swan. But, the king prachinbarhi didn't get the meaning of the spiritual tale. Narad then revealed. "god is avigyat while microcosm is vigyat. Avigyat has established eighty-four lakhs cities and asked vigyat to select any one of them. After sorting lakhs of cities the microcosm selects a city like the human body. That city has a lake in the center-the belly from where the whole city is controlled. Again it has nine gates-two eyes, two nostrils, one mouth, two ears, one reproductive organ and one anus. It is such a highway, treading which no one returns. It has two courtiers- mind and ego. The living being passes his life caught between them. Queen puranjani is the intellect in this body. Because of this intellect or non-knowledge the living being or microcosm begins to feel in terms of 'i', 'my' and 'me' for his body and organs. All the ten organs are his friends, through which the living being experiences the sensation and performs action. Inclinations of the organs are his friends. All the five pranas (breaths) are the five-hooded serpent that guards the body. Old age is kaal kanya who launches an attack on the city (human body). Shoka and moha (sorrow and attachment) are the two brothers of kaal kanya. Kaal kanya is married to chandveg who is also known as varsh (year). It has three hundered and sixty gandharvas (the days of the year). Twelve months are his twelve commanders and seven days are the ministers. They all together plunder the human body like the city of puranjan. Thus, covered by agyan (non-knowledge), the living being, which has a great pride on his body, virtually wastes his life suffering different kinds of pains. From this mystical preaching prachinbarhis inclination for vedic karmkands (action) and temptation for mundane luxuries were removed. By the grace of devarshi narad, the king got a perception of god and living being. He at once abdicated his attachment for the body and concentrated his mind in god.  </w:t>
      </w:r>
    </w:p>
    <w:p>
      <w:pPr>
        <w:pStyle w:val="Normal"/>
        <w:jc w:val="both"/>
        <w:rPr>
          <w:lang w:val="en-US"/>
        </w:rPr>
      </w:pPr>
      <w:r>
        <w:rPr>
          <w:lang w:val="en-US"/>
        </w:rPr>
      </w:r>
    </w:p>
    <w:p>
      <w:pPr>
        <w:pStyle w:val="Normal"/>
        <w:jc w:val="both"/>
        <w:rPr>
          <w:b/>
          <w:b/>
        </w:rPr>
      </w:pPr>
      <w:r>
        <w:rPr>
          <w:b/>
        </w:rPr>
        <w:t xml:space="preserve">Fifth chapter </w:t>
      </w:r>
    </w:p>
    <w:p>
      <w:pPr>
        <w:pStyle w:val="Normal"/>
        <w:jc w:val="both"/>
        <w:rPr>
          <w:b/>
          <w:b/>
          <w:lang w:val="en-US"/>
        </w:rPr>
      </w:pPr>
      <w:r>
        <w:rPr>
          <w:b/>
          <w:lang w:val="en-US"/>
        </w:rPr>
      </w:r>
    </w:p>
    <w:p>
      <w:pPr>
        <w:pStyle w:val="Normal"/>
        <w:jc w:val="both"/>
        <w:rPr/>
      </w:pPr>
      <w:r>
        <w:rPr/>
        <w:t xml:space="preserve">Tale of priyvrata  </w:t>
      </w:r>
    </w:p>
    <w:p>
      <w:pPr>
        <w:pStyle w:val="Normal"/>
        <w:jc w:val="both"/>
        <w:rPr>
          <w:lang w:val="en-US"/>
        </w:rPr>
      </w:pPr>
      <w:r>
        <w:rPr>
          <w:lang w:val="en-US"/>
        </w:rPr>
      </w:r>
    </w:p>
    <w:p>
      <w:pPr>
        <w:pStyle w:val="Normal"/>
        <w:jc w:val="both"/>
        <w:rPr/>
      </w:pPr>
      <w:r>
        <w:rPr/>
        <w:t xml:space="preserve">Hearing the tale of prachetas' devotion and receiving god's grace by them, a curiosity arose in the mind of the king parikshit about self-knowledge and grihasth dharm (duties of a married person). He asked shukdev, "o brahmin, priyvrat was a supreme devotee and self-indulgent. Why did he then live in grihasthi (married life)? Married life is binding from all sides. Greatmen never long for married life. Even then the king priyurata lived a married life yet he regularly prayed to god. This is an intriguing subject for me, kindly remove my doubts. Seeing parikshit's curiosity and doubts, shri shukdev said, "o king you are right that once receiving god's grace one can't leave it. No attachment, no love remains in him for life. The prince priyurata was a great devotee of god (bhagwad bhakt). By the grace of narad he had instinctively become aware of parmarth tatva (knowledge that leads to salvation). He had dedicated all his actions into the feet of lord vasudev. Thus, an intense inclination for detachment developed in priyvrata since his childhood. So, lord brahma tried to admonish him. "son, you are too young yet to be an ascetic. Since the moment you've acquired the human body, enemies like kama (sex), krodh (anger) moha (affection), lobh (greed), mada (ego), matsar (jealousy) etc. Have been continuously chasing it. We're all bound to follow the path laid down by god. We should serve him by our action, accepting our body, which the god has given to us and the merits associated with it. Hence, you first enjoy the luxuries given by god, thereafter you will be free to do what you wish." thus, as per the dictate of lord brahma, the king priyvrata accepted two wives. His first wife was prajapati vishwkarma's daughter barhismati. She begot ten sons- agnidhra, idhmjihv, yagyabahu, mahavir, miranyreta, savan, medhatithi, dhriprishth, vitihotra and kavi. Priyvrat's second wife begot three sons- uttam, raiwat and tamas. Out of these ten sons, three became celibate. All the three sons from the second wife became the lords of different manvantaras. Despite leading married life, the king remained an ascetic. In his chariot, he travelled around the land and divided it into seven parts and appointed each of his seven sons as the lord of one island. Agnidhra, the eldest son was given jambu dweep. He was married to an elf purvchitti. She had begotten nine sons who became the ruler of the nine parts of jambu dweep. Merudevi was the wife of agnidhra's eldest son nabhi. As a gift of yagya, lord had taken an incarnation in his home. That incarnation of lord is known as rishabhdev. </w:t>
      </w:r>
    </w:p>
    <w:p>
      <w:pPr>
        <w:pStyle w:val="Normal"/>
        <w:jc w:val="both"/>
        <w:rPr>
          <w:lang w:val="en-US"/>
        </w:rPr>
      </w:pPr>
      <w:r>
        <w:rPr>
          <w:lang w:val="en-US"/>
        </w:rPr>
      </w:r>
    </w:p>
    <w:p>
      <w:pPr>
        <w:pStyle w:val="Normal"/>
        <w:jc w:val="both"/>
        <w:rPr/>
      </w:pPr>
      <w:r>
        <w:rPr/>
        <w:t xml:space="preserve">Tale of bharat </w:t>
      </w:r>
    </w:p>
    <w:p>
      <w:pPr>
        <w:pStyle w:val="Normal"/>
        <w:jc w:val="both"/>
        <w:rPr>
          <w:lang w:val="en-US"/>
        </w:rPr>
      </w:pPr>
      <w:r>
        <w:rPr>
          <w:lang w:val="en-US"/>
        </w:rPr>
      </w:r>
    </w:p>
    <w:p>
      <w:pPr>
        <w:pStyle w:val="Normal"/>
        <w:jc w:val="both"/>
        <w:rPr/>
      </w:pPr>
      <w:r>
        <w:rPr/>
        <w:t xml:space="preserve">Rishabhdev was married to jayanti, the daughter of indra. Jayanti gave birth to one hundred sons. Bharat was the eldest among them. The youngest nine sons became yogeshwars. Eighty-one sons accepted brahaminism. Remaining nine brothers followed their elder brother bharat. One day rishabhdev called a meeting of his sons and preached them about the well being of human beings. "sons" he said, "never misuse this human body. You have got this human life by great luck and god's grace. He does not deserve to be called as a friend, teacher or father who does not preach his friend, disciple or son about the welfare of the self." preaching that rishabhdev enthroned bharat and himself departed for his supreme abode. The king bharat was a great devotee. By his father's permission he had married to panchjam, the daughter of vishurupa. They begot five sons. Bharat dedicated his religious actions to lord vasudev. Thus by the purification of his actions, his conscience was also purified. So he transferred the kingdom to his son and himself took an abode in pulahashram (hermitage of pulah) on the banks of the river gandaki. There he passed his time in the worship of god. One fine morning, when he was performing libations in the river, a pregnant doe arrived on the opposite bank to drink water. At that time a lion roared somewhere in the forest behind her. Frightened by the roar, the doe jumped into the river to save her life. But the doe lost her life in the action while her foetus fell in the river. Feeling pity for the fawn, rajarshi bharat took it and began to foster it. Day by day bharat's affection grew for the fawn. Slowly he became irregular in his daily routine. But bharat loved the fawn more than his routine. When the fawn grew into a deer, by its natural instinct it joined its mates. On his return, bharat did not find the deer and grew so restless that he died out of depression. As his mind was fixed on the deer at death, he was born in his next birth as a deer. Bharat was a prudent man. But affection did not spare even him. What would be the fate of common people then? They are easy targets of the feelings and are more vulnerable to fall prey to attachment and affection. When a derangement occurs in the intellect of man, he begins to conduct irreligiously, but thinks that his behaviour is religious. Realizing his mistake, bharat as a deer, came to his hermitage and once again began his penance before god. Even in deer incarnation bharat had a strong feeling of detachment. When bharat's deer incarnation ended, he took his next birth in a brahmin's home. Sometime after the birth, his mother died. By god's grace bharat had remembrance of his previous birth. So he always remained immersed in reflection on hari (god.).to avoid attention he posed himself as an insane stupid, blind and deaf person. Even his brothers neglected him seeing his inertia. Now he was free to wander at will. He was satisfied with what he got and doing menial jobs. During that period, a thief, who had no son, wanted to offer a human-sacrifice to bhadrakali in desire of a son. Searching a right person for the sacrifice, his men found and caught jadabharat (in brahmin incarnation, bharat was known by this name because of his inactivity), who was guarding his farms then. Jada bharat remained quite indifferent and did not even resist his kidnapping. The thieves took him into the temple. There as soon as the chief of the thieves raised his sword to kill jada bharat, bhadrakali appeared from the idol and beheaded all the thieves. It shows that one has to bear the fruit himself of the crime committed. But jada bharat did not experience this and remained quite unmoved as before. In another incidence, the king rahugana of sindhu was riding a palanquin to the hermitage of the sage kapil. On the way, he fell short for one kahar(carrier of the palanquin). His men found jada bharat who was wandering nearby and yoked him also in carrying the palanquin. Jada bharat was walking cautiously so as not to tread on even little creatures. Hence, the king was getting jerks and a bumpy ride. He scolded at the kahars. The kahars informed him that the new recruit was causing him those jerks. The king rahungana then scolded at jada bharat. "hey, are you so frail that you can't balance the palanquin properly. Don't you know that your master is riding in it? Wait, i'll teach you a lesson." jada bharat stood fearlessly. The king was stunned to see him. It was then that jada bharat opened his mouth to utter is first words. He felt that he had carried the king on his shoulders, and though the king was a haughty man, '...but my life will be a sheer wastage if i don't preach the king a way to salvation...' so with a desire of benefiting the king jada bharat said, " o king, life and death, strength and weakness are the virtues of the body. But the soul is sinless. I have put all my burden on the shoulders of the god. You too have great burden on your head. Lord of everyone is one. Even your senses are not in your control how then will you control your subjects? O king only knowledge is the form of the soul. By knowledge alone you can recognize the soul. Union with one homogenous and holy supreme being is the true introspection. But as long as you don't bear the dust of great men's feet on your head, you will not recognize the god. Hearing these words, the king rahungana fell at the feet of jada bharat and begged his pardon. Jada bharat then preached the king about the metaphysical knowledge. "listening to the tales of the god continuously is the only way to concentrate one's mind in shri hari. In my previous birth. I was the king of bharatvarsh. But because of my attachment for a deer, i was deviated from the path of supreme knowledge. Hence, i had to take birth in deer form. But by the grace of lord krishna, memory of my previous birth persisted in a deer incarnation also. So in my present birth i prefer to stay away from the people and wander secretly. So, from now on drop your attachments and start reciting god's name. By the virtues of his tale alone you will easily get him. O king, the body is like a merchant, who is roaming on the earth borrowing this wealth of age. It has lost its wealth in useless worldly affairs. One-day arrow of the kaal will snatch everything from it. So, the human being must utilise their invaluable moments in the training of the supreme knowledge."  </w:t>
      </w:r>
    </w:p>
    <w:p>
      <w:pPr>
        <w:pStyle w:val="Normal"/>
        <w:jc w:val="both"/>
        <w:rPr>
          <w:lang w:val="en-US"/>
        </w:rPr>
      </w:pPr>
      <w:r>
        <w:rPr>
          <w:lang w:val="en-US"/>
        </w:rPr>
      </w:r>
    </w:p>
    <w:p>
      <w:pPr>
        <w:pStyle w:val="Normal"/>
        <w:jc w:val="both"/>
        <w:rPr/>
      </w:pPr>
      <w:r>
        <w:rPr/>
        <w:t xml:space="preserve">Description of the extent of the landmass </w:t>
      </w:r>
    </w:p>
    <w:p>
      <w:pPr>
        <w:pStyle w:val="Normal"/>
        <w:jc w:val="both"/>
        <w:rPr>
          <w:lang w:val="en-US"/>
        </w:rPr>
      </w:pPr>
      <w:r>
        <w:rPr>
          <w:lang w:val="en-US"/>
        </w:rPr>
      </w:r>
    </w:p>
    <w:p>
      <w:pPr>
        <w:pStyle w:val="Normal"/>
        <w:jc w:val="both"/>
        <w:rPr/>
      </w:pPr>
      <w:r>
        <w:rPr/>
        <w:t xml:space="preserve">Hearing the tale of the king priyvrat's lineage, parikshit asked shukdev: "o great sage, what is the expanse of the landmass? I wish to hear a description of it alongwith it's islands, because this world is a tangible idol of god alongwith his virtues. Hence, knowing it intangible, infinitesimal form of god can also be known.' shukdev said: 'o king, illusions created by god is so vast that nobody can find their end. Therefore, i will describe main features of the world with the help of name, appearance, extent and symptoms. King priyvrata has divided the earth into seven islands. These islands are: (1)jambudweep, (2)plukshdweep, (3)shalmalidweep(4)kushdweep, (5)kronchdweep, (6)shakdweep and (7)pushkardweep. All these islands are surrounded by seven seas, which comprise of saline water, sugarcane juices, and wine, ghee, milk, whay and sweet water respectively. Extent of each island is double than that of it's preceding one. Jambudweep: - shukdev says, 'situated in the centre of the world is jambudweep. It has an extent of one lakh yojan. It has a round shape like a lotus leaf. It has nine zones each with an extent of nine thousand yojan. These zones are called varsh. Eight mountain ranges mark the boundaries of these varsh which are arranged in circular fashion. At the centre of the varsh, is the tenth varsh named illavrit. In the center of illavrit is meru. Names of other nine varsh are - kinpurush, harivarsh, kamyak, hiranmaya, kuru, bhadrashwa, ketumal and bharat. Such as the mount meru is surrounded by jamudweep, similarly jamudweep is surrounded by a vast sea. Because of a majority of jamun (black berry) trees, this island is named as jambudweep.  </w:t>
      </w:r>
    </w:p>
    <w:p>
      <w:pPr>
        <w:pStyle w:val="Normal"/>
        <w:jc w:val="both"/>
        <w:rPr>
          <w:lang w:val="en-US"/>
        </w:rPr>
      </w:pPr>
      <w:r>
        <w:rPr>
          <w:lang w:val="en-US"/>
        </w:rPr>
      </w:r>
    </w:p>
    <w:p>
      <w:pPr>
        <w:pStyle w:val="Normal"/>
        <w:jc w:val="both"/>
        <w:rPr/>
      </w:pPr>
      <w:r>
        <w:rPr/>
        <w:t xml:space="preserve">Plukshdweep: - </w:t>
      </w:r>
    </w:p>
    <w:p>
      <w:pPr>
        <w:pStyle w:val="Normal"/>
        <w:jc w:val="both"/>
        <w:rPr>
          <w:lang w:val="en-US"/>
        </w:rPr>
      </w:pPr>
      <w:r>
        <w:rPr>
          <w:lang w:val="en-US"/>
        </w:rPr>
      </w:r>
    </w:p>
    <w:p>
      <w:pPr>
        <w:pStyle w:val="Normal"/>
        <w:jc w:val="both"/>
        <w:rPr/>
      </w:pPr>
      <w:r>
        <w:rPr/>
        <w:t xml:space="preserve">As there is a huge jamun (black berry) tree that is eleven hundred yojan high in jambhudweep, similarly there are innumerable pluksh (pakur-ficus pinctoria) trees in plukshdweep hence it's name. Agni (fire) is the venerable god in this island. Priyvrata's son, king idhmjihv was the ruler of this island. He divided it into seven parts and made his seven sons the ruler of these divisions. These seven divisions were named- shiv, yavas, subhadra, shant, kshem, amrit and abhay. These divisions have seven mountains, and seven rivers. Plukshdweep has an extent of two lakh yojans. It is surrounded by an ocean of sugarcane juice.  </w:t>
      </w:r>
    </w:p>
    <w:p>
      <w:pPr>
        <w:pStyle w:val="Normal"/>
        <w:jc w:val="both"/>
        <w:rPr>
          <w:lang w:val="en-US"/>
        </w:rPr>
      </w:pPr>
      <w:r>
        <w:rPr>
          <w:lang w:val="en-US"/>
        </w:rPr>
      </w:r>
    </w:p>
    <w:p>
      <w:pPr>
        <w:pStyle w:val="Normal"/>
        <w:jc w:val="both"/>
        <w:rPr/>
      </w:pPr>
      <w:r>
        <w:rPr/>
        <w:t xml:space="preserve">Shalmalidweep: -  </w:t>
      </w:r>
    </w:p>
    <w:p>
      <w:pPr>
        <w:pStyle w:val="Normal"/>
        <w:jc w:val="both"/>
        <w:rPr>
          <w:lang w:val="en-US"/>
        </w:rPr>
      </w:pPr>
      <w:r>
        <w:rPr>
          <w:lang w:val="en-US"/>
        </w:rPr>
      </w:r>
    </w:p>
    <w:p>
      <w:pPr>
        <w:pStyle w:val="Normal"/>
        <w:jc w:val="both"/>
        <w:rPr/>
      </w:pPr>
      <w:r>
        <w:rPr/>
        <w:t xml:space="preserve">Just double in extent than plukshddweep, is shalmalidweep. It has a majority of shalmali (silk cotton) trees, which comprise the abode of garud, the king of the birds. Priyvrata's son yagyabahu was the ruler of this island. He too made seven divisions in the island as per his sons- surocham, devvarsh, paribhadra, ramanak, saumanasya, apyayan and avigyat. This island too has seven mountains and seven rivers. Four classes of people inhabite this island. They worship vedmay chandrama (the moon with vedas) this island is surrounded by a sea of wine. </w:t>
      </w:r>
    </w:p>
    <w:p>
      <w:pPr>
        <w:pStyle w:val="Normal"/>
        <w:jc w:val="both"/>
        <w:rPr>
          <w:lang w:val="en-US"/>
        </w:rPr>
      </w:pPr>
      <w:r>
        <w:rPr>
          <w:lang w:val="en-US"/>
        </w:rPr>
      </w:r>
    </w:p>
    <w:p>
      <w:pPr>
        <w:pStyle w:val="Normal"/>
        <w:jc w:val="both"/>
        <w:rPr/>
      </w:pPr>
      <w:r>
        <w:rPr/>
        <w:t xml:space="preserve">Kushdweep: -  </w:t>
      </w:r>
    </w:p>
    <w:p>
      <w:pPr>
        <w:pStyle w:val="Normal"/>
        <w:jc w:val="both"/>
        <w:rPr>
          <w:lang w:val="en-US"/>
        </w:rPr>
      </w:pPr>
      <w:r>
        <w:rPr>
          <w:lang w:val="en-US"/>
        </w:rPr>
      </w:r>
    </w:p>
    <w:p>
      <w:pPr>
        <w:pStyle w:val="Normal"/>
        <w:jc w:val="both"/>
        <w:rPr/>
      </w:pPr>
      <w:r>
        <w:rPr/>
        <w:t xml:space="preserve">This island is surrounded by a sea of the ghee. It has an extent of eight yojans, and a majority of kush shrubs. From the light of their tips, kush shrubs illuminate this island. Priyvrata's son hiranyarata was the ruler of this island. Dividing the island into seven divisions, he too appointed his seven sons as the ruler of each of these divisions. These divisions are- vasu, vasuddana, drirhruchi, nabhigupta, stutyavrata, vivikt and vamaddev. People of kushdweep worship the fire. </w:t>
      </w:r>
    </w:p>
    <w:p>
      <w:pPr>
        <w:pStyle w:val="Normal"/>
        <w:jc w:val="both"/>
        <w:rPr>
          <w:lang w:val="en-US"/>
        </w:rPr>
      </w:pPr>
      <w:r>
        <w:rPr>
          <w:lang w:val="en-US"/>
        </w:rPr>
      </w:r>
    </w:p>
    <w:p>
      <w:pPr>
        <w:pStyle w:val="Normal"/>
        <w:jc w:val="both"/>
        <w:rPr/>
      </w:pPr>
      <w:r>
        <w:rPr/>
        <w:t xml:space="preserve">Kraunchdweep: -  </w:t>
      </w:r>
    </w:p>
    <w:p>
      <w:pPr>
        <w:pStyle w:val="Normal"/>
        <w:jc w:val="both"/>
        <w:rPr>
          <w:lang w:val="en-US"/>
        </w:rPr>
      </w:pPr>
      <w:r>
        <w:rPr>
          <w:lang w:val="en-US"/>
        </w:rPr>
      </w:r>
    </w:p>
    <w:p>
      <w:pPr>
        <w:pStyle w:val="Normal"/>
        <w:jc w:val="both"/>
        <w:rPr/>
      </w:pPr>
      <w:r>
        <w:rPr/>
        <w:t xml:space="preserve">With an extent of sixteen lakh yojan, kraunchdweep is surrounded by the sea of milk. There is a gigantic mountain named kraunch on the dweep. After this mountain the island is known as kraunchdweep. Priyvrata's son, king ghritprishtha was the ruler of this island. He too divided the island into seven divisions and distributed them between his seven sons, one to each son. The names of these seven sons are- aam, madhuruh, meghprishth, sudhama, mrajishth, lohitarn and vanaspati. Inhabitants of the island worship varundev (neptune) the lord of water.  </w:t>
      </w:r>
    </w:p>
    <w:p>
      <w:pPr>
        <w:pStyle w:val="Normal"/>
        <w:jc w:val="both"/>
        <w:rPr>
          <w:lang w:val="en-US"/>
        </w:rPr>
      </w:pPr>
      <w:r>
        <w:rPr>
          <w:lang w:val="en-US"/>
        </w:rPr>
      </w:r>
    </w:p>
    <w:p>
      <w:pPr>
        <w:pStyle w:val="Normal"/>
        <w:jc w:val="both"/>
        <w:rPr/>
      </w:pPr>
      <w:r>
        <w:rPr/>
        <w:t xml:space="preserve">Shakadweep: -  </w:t>
      </w:r>
    </w:p>
    <w:p>
      <w:pPr>
        <w:pStyle w:val="Normal"/>
        <w:jc w:val="both"/>
        <w:rPr>
          <w:lang w:val="en-US"/>
        </w:rPr>
      </w:pPr>
      <w:r>
        <w:rPr>
          <w:lang w:val="en-US"/>
        </w:rPr>
      </w:r>
    </w:p>
    <w:p>
      <w:pPr>
        <w:pStyle w:val="Normal"/>
        <w:jc w:val="both"/>
        <w:rPr/>
      </w:pPr>
      <w:r>
        <w:rPr/>
        <w:t xml:space="preserve">Surrounded by the sea of whey is shakadweep with an extent of thirty-two lakh yojans. It has a huge tree of shaka, hence its name. With a sweet fragrance of this tree, the whole island emits a pleasant scent. The ruler of this island, medhatithi was also a son of priyvrata. He too had seven sons- purojav, manojav, pawamana, dhumranik, chitraref, bahurup and vishwdhar. They were made the rulers of the seven divisions of the island. People of the island use pranayama to weaken their rajoguna and tamoguna, and worship hari (vishnu) in vayu(form) through meditation. Pushkardweep: -  </w:t>
      </w:r>
    </w:p>
    <w:p>
      <w:pPr>
        <w:pStyle w:val="Normal"/>
        <w:jc w:val="both"/>
        <w:rPr/>
      </w:pPr>
      <w:r>
        <w:rPr/>
        <w:t xml:space="preserve">Pushkardweep has an extent of sixty-four yojans. It is surrounded by a sea of sweet water. There is present a huge lotus flower with a million, golden petals. This lotus is regarded as a seat of brahma. Priyvrata's son vitihotra was the ruler of this island. He divided the island into two divisions, and made his sons ramanak and dhataki the rulers of these divisions. Inhabitants of this island worship brahma appearance of shrihari (vishnu).  </w:t>
      </w:r>
    </w:p>
    <w:p>
      <w:pPr>
        <w:pStyle w:val="Normal"/>
        <w:jc w:val="both"/>
        <w:rPr>
          <w:lang w:val="en-US"/>
        </w:rPr>
      </w:pPr>
      <w:r>
        <w:rPr>
          <w:lang w:val="en-US"/>
        </w:rPr>
      </w:r>
    </w:p>
    <w:p>
      <w:pPr>
        <w:pStyle w:val="Normal"/>
        <w:jc w:val="both"/>
        <w:rPr>
          <w:b/>
          <w:b/>
        </w:rPr>
      </w:pPr>
      <w:r>
        <w:rPr>
          <w:b/>
        </w:rPr>
        <w:t>The sixth chapter</w:t>
      </w:r>
    </w:p>
    <w:p>
      <w:pPr>
        <w:pStyle w:val="Normal"/>
        <w:jc w:val="both"/>
        <w:rPr>
          <w:b/>
          <w:b/>
          <w:lang w:val="en-US"/>
        </w:rPr>
      </w:pPr>
      <w:r>
        <w:rPr>
          <w:b/>
          <w:lang w:val="en-US"/>
        </w:rPr>
      </w:r>
    </w:p>
    <w:p>
      <w:pPr>
        <w:pStyle w:val="Normal"/>
        <w:jc w:val="both"/>
        <w:rPr/>
      </w:pPr>
      <w:r>
        <w:rPr/>
        <w:t xml:space="preserve">Tale of ajamil  </w:t>
      </w:r>
    </w:p>
    <w:p>
      <w:pPr>
        <w:pStyle w:val="Normal"/>
        <w:jc w:val="both"/>
        <w:rPr>
          <w:lang w:val="en-US"/>
        </w:rPr>
      </w:pPr>
      <w:r>
        <w:rPr>
          <w:lang w:val="en-US"/>
        </w:rPr>
      </w:r>
    </w:p>
    <w:p>
      <w:pPr>
        <w:pStyle w:val="Normal"/>
        <w:jc w:val="both"/>
        <w:rPr/>
      </w:pPr>
      <w:r>
        <w:rPr/>
        <w:t xml:space="preserve">The king parikshit requested shukdev, "o preacher, so far you have related about the way how to overcome attachment for wordily things. Inadvertently, the lliving beings commit some kinds of sins or crimes. O great soul, now kindly tell me the way by which humans can get rid themselves of the tortures, they are supposed to be subjected to in the hells." shukdev said, "a sinner is sure to be tortured in hell, unless and until he had observed penance for his sins in his present birth. But even penance is no guarantee of his salvation if the person indulges again in sins thereafter. It is all because of ignorance that desires to commit sin does not end. Spiritual ways are, thereafter necessary. Adopting spiritual ways like penance, celibacy, tranquility, self-restraint, abdication, truthfulness, holiness, restraint of passions and discipline, even the most serious sins are destroyed. Alternatively, taking refuge at the god or developing a devotion for him, all the sins can be destroyed. O parikshit, such a sanctification of the sinner as achieved by dedication to god, is rare even by observing penance." shukdev narrated the tale that was once related by muni agastya. In the town of kannauj, lived a brahmin named ajamil. He had married to his mistress. Being with an unchaste woman his brahminical virtues had been destroyed. Now, ajamil earned his living not by performing holy tasks, but instead he restored to petty tricks like plundering, deceiving and even killing people to feed his family. Once, a group of mahatmas(ascetics)came to the town. People greeted and offered them with edible items. But,the ascetics refused to accept anything. They said that they would accept the food only from the household where holy food is cooked for the lord. Irritated people showed the ascetics the way to ajamil's home. From ajamil, the ascetics accepted the alms and themselves cooked the food, and offered it to god and ate themselves. Now the heart of ajamil and his wife were filled with expiation. The ascetics wished to cause some benefit for ajamil. They said to him, "if you get a son now, please name him narayana. Ascetics words did materialize and ajamil got one more son, the tenth one. As per ascetics advice, ajamil named him narayana. Being the youngest son, narayana was very dear to ajamil. He used to remember narayana always. Everything was passing as usual, when the time of ajamil's departure arrived suddenly one day. Yamadutas (agents of yama-the god of death) began to take him for his last journey. Not seeing his youngest son narayana before him, ajamil began to call out loudly: 'narayana-narayana.' hearing the calls, servers of lord vishnu too arrived their and challenged yamadutas. The frightened yamadutas said, " we are the servants of dharmraj. Why are you stopping us?" servers of lord vishnu said, "if you are the servants of dharmaraj define dharma (religion) then." yamadutas said, "actions dictated by vedas are dharma (religion) in true sense, and the actions forbidden by vedas are adharma (irreligious) and veda is narayana himself." the servers said, "you're unaware of param dharma (supreme religion). This sinner has called out the name of god, so his sins, from the past crores of births, have been washed away. Now he is no more a sinner. Wise men say that recitation of god's name by any means- as a name of someone else, in derision or derogation- automatically does away with all the sins. This is the bounty of god's name that a mere remembrance of it- whether wittingly or unwittingly, does destroy all sins." hearing this dialogue, ajamil awakened, as if from a long slumber. Yamdutas had returned to yamaloka by then. But, the abject sinner ajamil had recovered from the snare of death. Without losing a moment, ajamil went to the banks of the ganges. There, drinking the holy water of the ganges he left his body and went and found a place in vaikunth loka-the abode of lord vishnu. </w:t>
      </w:r>
    </w:p>
    <w:p>
      <w:pPr>
        <w:pStyle w:val="Normal"/>
        <w:jc w:val="both"/>
        <w:rPr>
          <w:lang w:val="en-US"/>
        </w:rPr>
      </w:pPr>
      <w:r>
        <w:rPr>
          <w:lang w:val="en-US"/>
        </w:rPr>
      </w:r>
    </w:p>
    <w:p>
      <w:pPr>
        <w:pStyle w:val="Normal"/>
        <w:jc w:val="both"/>
        <w:rPr/>
      </w:pPr>
      <w:r>
        <w:rPr/>
        <w:t xml:space="preserve">Dialogue of yama and yamaduts.  </w:t>
      </w:r>
    </w:p>
    <w:p>
      <w:pPr>
        <w:pStyle w:val="Normal"/>
        <w:jc w:val="both"/>
        <w:rPr>
          <w:lang w:val="en-US"/>
        </w:rPr>
      </w:pPr>
      <w:r>
        <w:rPr>
          <w:lang w:val="en-US"/>
        </w:rPr>
      </w:r>
    </w:p>
    <w:p>
      <w:pPr>
        <w:pStyle w:val="Normal"/>
        <w:jc w:val="both"/>
        <w:rPr/>
      </w:pPr>
      <w:r>
        <w:rPr/>
        <w:t xml:space="preserve">Shukdev says, "parikshit, when the servers of lord vishnu failed the attempt of yamadutas, they returned to yamaloka and complained yama about the event." "o yamadev, we had so far known that you are the sole authority of punishing the people as per their deeds. No body had dared so far to violate your rule. But today those four servers of lord vishnu openly caused violation of your dictate." yamaraja silently prayed lord vishnu and said, " lord narayana is the lord of all living things. He is the lord of me also, and i myself keep an account of the sins and pious deeds of the living beings by his order only. All the god's, digpals (guardian of the direction), shiv and brahma etc. All of them follow his dictates.the greatest duty of all the living beings is that they should achieve a dedicated devotion for the lord. Sons just look at the bounty of lord that even the sinner like ajamil escaped the noose of death simply by calling out the names of the god just once. So, from now on you never go near those people who are reciting lord's name or are his devotees. Bring only the sinners to me."  </w:t>
      </w:r>
    </w:p>
    <w:p>
      <w:pPr>
        <w:pStyle w:val="Normal"/>
        <w:jc w:val="both"/>
        <w:rPr>
          <w:lang w:val="en-US"/>
        </w:rPr>
      </w:pPr>
      <w:r>
        <w:rPr>
          <w:lang w:val="en-US"/>
        </w:rPr>
      </w:r>
    </w:p>
    <w:p>
      <w:pPr>
        <w:pStyle w:val="Normal"/>
        <w:jc w:val="both"/>
        <w:rPr/>
      </w:pPr>
      <w:r>
        <w:rPr/>
        <w:t xml:space="preserve">Birth of daksh from prachetas:  </w:t>
      </w:r>
    </w:p>
    <w:p>
      <w:pPr>
        <w:pStyle w:val="Normal"/>
        <w:jc w:val="both"/>
        <w:rPr>
          <w:lang w:val="en-US"/>
        </w:rPr>
      </w:pPr>
      <w:r>
        <w:rPr>
          <w:lang w:val="en-US"/>
        </w:rPr>
      </w:r>
    </w:p>
    <w:p>
      <w:pPr>
        <w:pStyle w:val="Normal"/>
        <w:jc w:val="both"/>
        <w:rPr/>
      </w:pPr>
      <w:r>
        <w:rPr/>
        <w:t xml:space="preserve">Shukdev says, "ten sons of the king prachinbarhi were known as prachetas. They observed severe penance under the sea. When they re-emerged, chandra (the moon-the ruler of the vegetation) calmed them and presented a beautiful daughter of the elf prabhlocha, to them as their wife. From her, prachetas begot prachetas daksh. In due course the subject of daksh spread all over the world and populated far off places. Daksh created, first of all the gods, the demons and the human beings who inhabited the heaven, the earth and the waters respectively. But daksh was not still satisfied. He therefore went to vinddhyachal and started a severe penance there. Pleased by his penance god appeared before him. By the permission of god, daksh prajapati married with ashinki the daughter of panchama prajapati. From ashinki daksh got ten thousand sons named haryashva. In due course daksh asked his sons to reproduce. But instead of reproducing they all reached narayana sarovar on the banks of the river sindhu (indus) to a place of pilgrimage. Besalved by the preaching of narad about bhagwad dharma. Daksh again produced one thousand sons named shavlashva and asked them to reproduce. But they too followed the footsteps of their elder brothers, and took no interest in worldly affairs. Narad preached them also about bhagwad dharma. When daksh came to realize that narad had converted his sons into ascetics by his preaching he angrily cursed narad to be a wanderer for ever with nowhere a place to stay on. Narad accepted daksha's curse and blessed him with a boon to have sixty daughters for the continuation of his subject. By the virtue of the boon, sixty daughters were born in the home of daksh in due course. When they grew up, daksh got ten of them married to dharma. Then ten to kashyap, twenty-seven to chandrama, two to angira and krishashva each and remaining four daughters were married to a kashyap named tarkshya. The entire world came to be populated by the offsprings of these sixty daughters of daksh. Shukdev says, "parikshit the names of dharma's ten wives were bhanu, lamba, kakubhi, jami, vishwas, sadhya, marutvati, vasu, muhurta and sankalpa. Daksh's daughters sarupa and bhoota were the wives of bhoot. Sarupa begot uncountable rudragans, eleven of them are prominent. Bhoot's second wife bhoota gave birth to formidable spooks and ganas like vinayak etc. Angira's first wife swadha gave birth to pitragans while his second wife sati accepted a ved- atharvanigra as her son. Krishashva's wife archi begot dhumrakesh, while dhishana- krishashva's second wife gave birth to four sons-vedshira, deval, vayun and manu. Kashyap named tarkshya had four wives- vinata, kadru, patangi and yamini. Birds were born to patangi, while yamini gave birth to moths. Vinata's son is garuda who is the vehicle of lord vishnu. Arun was her second son who became the charioteer of surya. Nagas (snakes) were born to kadru. Twenty-seven daughters of daksh were married to chandrama (the moon). These are the twenty-seven nakshatras like kritika etc. But chandrama had particular love for rohini, so he got tuberculosis and hence could not produce a child. Names of kashyap's thirteen wives are aditi, diti, danu, kashtha, ariha, surasa, illa, muni, krodh, varsha, tamra, surabhi, sarama and timi. These are the mothers of the whole world. All the gods, demons, animals, giants etc. Were born to them. </w:t>
      </w:r>
    </w:p>
    <w:p>
      <w:pPr>
        <w:pStyle w:val="Normal"/>
        <w:jc w:val="both"/>
        <w:rPr>
          <w:lang w:val="en-US"/>
        </w:rPr>
      </w:pPr>
      <w:r>
        <w:rPr>
          <w:lang w:val="en-US"/>
        </w:rPr>
      </w:r>
    </w:p>
    <w:p>
      <w:pPr>
        <w:pStyle w:val="Normal"/>
        <w:jc w:val="both"/>
        <w:rPr/>
      </w:pPr>
      <w:r>
        <w:rPr/>
        <w:t xml:space="preserve">Insult of brihaspati by the gods  </w:t>
      </w:r>
    </w:p>
    <w:p>
      <w:pPr>
        <w:pStyle w:val="Normal"/>
        <w:jc w:val="both"/>
        <w:rPr>
          <w:lang w:val="en-US"/>
        </w:rPr>
      </w:pPr>
      <w:r>
        <w:rPr>
          <w:lang w:val="en-US"/>
        </w:rPr>
      </w:r>
    </w:p>
    <w:p>
      <w:pPr>
        <w:pStyle w:val="Normal"/>
        <w:jc w:val="both"/>
        <w:rPr/>
      </w:pPr>
      <w:r>
        <w:rPr/>
        <w:t xml:space="preserve">Shukdev says, "o parikshit, indra had become very haughty by the luxuries he received as the king of the gods. One day, devraj indra was sitting on his throne alongwith his queen shachi. His court was full of courtiers. Forty-nine marudganas, eight vasus, eleven rudras, aditya, ribhuganas vishvedev, shadhyaganas and both ashwini kumaras were present in the court. Groups of siddhas, charaus, gandhavas, vidyadhars, elves, kinnars, nagas etc. Were singing in his praise and program of dance and music was on. Acharya brihaspati, the revered teacher of the gods arrived there. But, despite having seen him, indra did not show any respect for brihaspati. Indignant brihaspati he at once deserted devaloka (the abode of the gods.) When acharya brihaspati had gone, indra realized his mistake. He at once launched an extensive search for guru brihaspati. But no one could locate brihaspati. Feeling of insecurity in the absence of their guru, strongly agitated the gods. On the other hand, when the demons came to know about brihaspati's missing, they began to intimidate the gods. By the permission of their teacher shukracharya, the demons launched an attack on the devloka. Feeling sad by the pitiable state of the gods. Indra went to the refuge of the brahma who told the gods that they were suffering because of their wrong policies and disregarding their learned guru. Brahma also told the gods that the demons had strengthened their position because of their loyalty to their teacher shukarcharya. Brahma advised the gods to request vishwarup, the son of the sage tvashta, to become their teacher. "he is a sound scholar of vedas, great ascetic and abstentious person." "serving him," brahma said, "you will be free from all the crisis." following brahma's advice, the gods made vishwarup their teacher by request. Ascetic vishwarup used his vaishnavi vidya to annihilate the wealth and power of the demons and endowed indra, with those powers. Vishwarup also preached indra about the infallible vaishnavi vidya. Thus securing himself under the shield of this knowledge indra defeated all the demonic forces. </w:t>
      </w:r>
    </w:p>
    <w:p>
      <w:pPr>
        <w:pStyle w:val="Normal"/>
        <w:jc w:val="both"/>
        <w:rPr>
          <w:lang w:val="en-US"/>
        </w:rPr>
      </w:pPr>
      <w:r>
        <w:rPr>
          <w:lang w:val="en-US"/>
        </w:rPr>
      </w:r>
    </w:p>
    <w:p>
      <w:pPr>
        <w:pStyle w:val="Normal"/>
        <w:jc w:val="both"/>
        <w:rPr/>
      </w:pPr>
      <w:r>
        <w:rPr/>
        <w:t xml:space="preserve">Preaching of narayana kavach (shield) to indra by vishwrup:  </w:t>
      </w:r>
    </w:p>
    <w:p>
      <w:pPr>
        <w:pStyle w:val="Normal"/>
        <w:jc w:val="both"/>
        <w:rPr>
          <w:lang w:val="en-US"/>
        </w:rPr>
      </w:pPr>
      <w:r>
        <w:rPr>
          <w:lang w:val="en-US"/>
        </w:rPr>
      </w:r>
    </w:p>
    <w:p>
      <w:pPr>
        <w:pStyle w:val="Normal"/>
        <w:jc w:val="both"/>
        <w:rPr/>
      </w:pPr>
      <w:r>
        <w:rPr/>
        <w:t xml:space="preserve">The king parikshit asked, " o lord, kindly relate to me the knowledge (vaishnavi vidya) by the power of which devraj indra easily defeated the demons." shukdev says, " parikshit now i am telling you about the knowledge that was once taught to indra by vishwrup. So listen to it carefully with concentration. Whenever you feel yourself haunted with fears, you must guard you body with this narayana kavach (shield). But before that it is necessary to purify oneself by bath, meditation, libations, pranayama (control of breaths) and eight-lettered and twelve-lettered mantras of god. The hymnal kavach (shield) must be then recited facing north while reflecting on the divine appearances of god. May the god, who rides guruda and holds conch, wheel, mace and lotus, protect me from all sides. May all the incarnations of god protect me from all the lusts, affection and desires and in all the circumstances. Thus may i be protected in water by matsyavatar, on land by vamanavatar, in sky by trivikrama, from kamapida (sexual desire)by sanakadit, from kupathya (diseases) by dhanvantri, from ignorance from vedvyas, from the hells by kachchhap avatar (tortoise incarnation), in the war by narsinha avatar, in the way by varah, on the top of the hills by parashurama, during exile by lord rama along with lakshmanaji, from maranmohan abhichar (death) by lord narayana, from ego by nara, from obstacles by dattatreya, from the bondage of actions by kapila, from disregarding the god by haygreev mutri, from the crimes by narad, from the imposters by buddha and from the faults of kali kaal may i be protected by kalkidev. May i be protected in the morning with mace by keshav, with flute by govind in the day, by narayana shakti before the noon and may i be protected with sudarshan chakra by lord vishnu in the noon time. May the all knowing omnipotent lord protects me in every circumstances. May the name, appearance, vehicle, weapons, and all the services of shri hari protect my mind, intellect, organs and life from all the calamities. This narayana kavach (shield) saves one from all kind of calamities and fears.  </w:t>
      </w:r>
    </w:p>
    <w:p>
      <w:pPr>
        <w:pStyle w:val="Normal"/>
        <w:jc w:val="both"/>
        <w:rPr>
          <w:lang w:val="en-US"/>
        </w:rPr>
      </w:pPr>
      <w:r>
        <w:rPr>
          <w:lang w:val="en-US"/>
        </w:rPr>
      </w:r>
    </w:p>
    <w:p>
      <w:pPr>
        <w:pStyle w:val="Normal"/>
        <w:jc w:val="both"/>
        <w:rPr/>
      </w:pPr>
      <w:r>
        <w:rPr/>
        <w:t xml:space="preserve">Killing of vishvarup, defeat of the god's and construction of vajra with the bones of dadhichi:  </w:t>
      </w:r>
    </w:p>
    <w:p>
      <w:pPr>
        <w:pStyle w:val="Normal"/>
        <w:jc w:val="both"/>
        <w:rPr>
          <w:lang w:val="en-US"/>
        </w:rPr>
      </w:pPr>
      <w:r>
        <w:rPr>
          <w:lang w:val="en-US"/>
        </w:rPr>
      </w:r>
    </w:p>
    <w:p>
      <w:pPr>
        <w:pStyle w:val="Normal"/>
        <w:jc w:val="both"/>
        <w:rPr/>
      </w:pPr>
      <w:r>
        <w:rPr/>
        <w:t xml:space="preserve">Vishrupa became the second acharya (teacher) of the gods. He also saw over indulgence of indra in luscious objects. Vishwarup's mother belonged to demon clan, so he had some inclination for the demons also. Stealthily, he supplied parts of offerings of the oblations to the demons. Very soon, indra too came to learn that their teacher vishvarup was stealthy nurturing their enemies, the demons. So, indignantly indra severed the head of vishvarup and to get rid of the sin of brahmahatya (killing of brahmin) indra distributed his sin among the land, water, tree and the woman folk, and himself escaped the sin. To take revenge of his son's murder, sage tvashta organized a yagya with the purpose of having a son who could kill indra. The yagya finished successfully and as soon as the offering's ended, a formidable demon appeared from the altar. The demon was named vritrasur. Very soon, vritrasur defeated indra and other gods and conquered all the three worlds. Terrorized by his power and gallantry, all the gods ran into the refuge of lord narayana. Pleased with their faith and prayers, lord narayana advised them to please the great sage dadhichi and ask for his bones to build a vajra (mace). From that vajra vritrasur could be killed, god assured them. Thus, all the gods, headed by indra, reached the hermitage of sage dadhichi. There they very humbly and respectfully begged for his bones. For the benefit of the world, sage dadhichi gladly accepted to donate his bones. With those bones, vishvakarma built a massive vajra which had thousand edges. Thus by the power of the lord and aquiring a divine vajra, indra felt extremely strong. He at once launched an attack on the demon's armies and drove them away from the battlefield. </w:t>
      </w:r>
    </w:p>
    <w:p>
      <w:pPr>
        <w:pStyle w:val="Normal"/>
        <w:jc w:val="both"/>
        <w:rPr>
          <w:lang w:val="en-US"/>
        </w:rPr>
      </w:pPr>
      <w:r>
        <w:rPr>
          <w:lang w:val="en-US"/>
        </w:rPr>
      </w:r>
    </w:p>
    <w:p>
      <w:pPr>
        <w:pStyle w:val="Normal"/>
        <w:jc w:val="both"/>
        <w:rPr/>
      </w:pPr>
      <w:r>
        <w:rPr/>
        <w:t xml:space="preserve">Killings of vritrasur by indra: </w:t>
      </w:r>
    </w:p>
    <w:p>
      <w:pPr>
        <w:pStyle w:val="Normal"/>
        <w:jc w:val="both"/>
        <w:rPr>
          <w:lang w:val="en-US"/>
        </w:rPr>
      </w:pPr>
      <w:r>
        <w:rPr>
          <w:lang w:val="en-US"/>
        </w:rPr>
      </w:r>
    </w:p>
    <w:p>
      <w:pPr>
        <w:pStyle w:val="Normal"/>
        <w:jc w:val="both"/>
        <w:rPr/>
      </w:pPr>
      <w:r>
        <w:rPr/>
        <w:t xml:space="preserve">Shri shukdev says, "o parikshit, from the gallantry of the gods the demon army began to fled. Seeing his army running away in panic, vritrasur got infuriated. Charging ahead he stopped the gods' army from advancing. He roared loudly. Many of the gods fainted from the frightening thunder of the roar. Advancing vritrasur routed the fallen fighters. Even the earth began to shake because of his momentum. Devaraj indra could not bear it. He made a powerful blow on vritrasur with his mace. Vritrasur held his mace in the way and hit airavat, indra's elephant, with it. Feeling the pain of the blow, airavat moved back. Then vritrasur scolded indra who had killed vishvarupa the brother of vritasur, "o indra, you have killed my brother vishvarup without any reason. Now, i will gore you with my powerful trident. Or you may behead me by your vajra. Your vajra has the power of the sage dadhichi and the glory of shri hari. But, indra with you vajra, i will get rid of the bondage's of my body and get salvation at the feet of lord vishnu. So,kill me with your vajra." thus, even in the battlefield, vritrasur experienced direct existence of god. He prayed god! " o lord, may my mind reflect constantly on your auspicious virtues, may my voice always recite your virtues, may my body always be in your service. I don't want salvation without serving you. My mind is writhing for your sight." shukdev says, " thus, o parikshit, vritrasur had wished to leave his body in the battlefield and get the god. He did not want to enjoy the luxuries of the heaven defeating indra." calling out these words, vritrasar hit indra with trident. But indra cut that hand of vritrasur, which was holding the trident, by his vajra. Losing his one hand vritrasur was very outrageous and hit indra's chin and airavat's forehead with his elbow. Because of the blow indra dropped his vajra, which fell near vritrasur's feet. Indra was now feeling too ashamed to pick up the vajra. Vritrasur said, " o indra, pick up the vajra and kill your enemy. It is not the time to be gloomy. Indra showed his respect to vritrasur for his truthfulness and undeceitful words, and said " </w:t>
      </w:r>
      <w:r>
        <w:rPr>
          <w:lang w:val="en-US"/>
        </w:rPr>
        <w:t>O</w:t>
      </w:r>
      <w:r>
        <w:rPr/>
        <w:t xml:space="preserve"> great demon you are really great. Your patience, determination and devotion for god are really remarkable. You have surmounted the illusion of god that confuses ordinary ones. You are a great man born in demon family. Vritrasur again raised his wheel to hit, but indra cut his second hand. Now, having lost both his hands, vritasur shook the earth with his heavy steps and swallowed indra along with his elephant. Everyone was beginning to feel sorry for indra but because of narayana kavach, indra remained unhurt even in the belly of vritrasur. Thereafter, indra lacerated the demon's belly and came out. Then he cut vritrasur's head also. At that moment, soul of vritrasur annihilated in the supreme being. All the gods then greeted indra for his victory. Vritrasur was a religious king chitraketu in his previous birth. Because of the grace of narad and angira, he had received detachment and supreme devotion and began to roam everywhere as a siddhapurush (one who achieves perfection). Once he was travelling on the aircraft gifted to him by the gods, he saw the ardhnarishwar (half male-half female) appearance of lord shiva and said something in derogation. Indignant of his discourtesy, mata parvati cursed chitraketu to take birth in a demon clan. Because of that curse, chitraketu appeared as demon. But even in demon incarnation, his devotion for the lord's feet persisted as before.  </w:t>
      </w:r>
    </w:p>
    <w:p>
      <w:pPr>
        <w:pStyle w:val="Normal"/>
        <w:jc w:val="both"/>
        <w:rPr>
          <w:lang w:val="en-US"/>
        </w:rPr>
      </w:pPr>
      <w:r>
        <w:rPr>
          <w:lang w:val="en-US"/>
        </w:rPr>
      </w:r>
    </w:p>
    <w:p>
      <w:pPr>
        <w:pStyle w:val="Normal"/>
        <w:jc w:val="both"/>
        <w:rPr>
          <w:b/>
          <w:b/>
        </w:rPr>
      </w:pPr>
      <w:r>
        <w:rPr>
          <w:b/>
        </w:rPr>
        <w:t xml:space="preserve">The seventh chapter </w:t>
      </w:r>
    </w:p>
    <w:p>
      <w:pPr>
        <w:pStyle w:val="Normal"/>
        <w:jc w:val="both"/>
        <w:rPr>
          <w:b/>
          <w:b/>
          <w:lang w:val="en-US"/>
        </w:rPr>
      </w:pPr>
      <w:r>
        <w:rPr>
          <w:b/>
          <w:lang w:val="en-US"/>
        </w:rPr>
      </w:r>
    </w:p>
    <w:p>
      <w:pPr>
        <w:pStyle w:val="Normal"/>
        <w:jc w:val="both"/>
        <w:rPr/>
      </w:pPr>
      <w:r>
        <w:rPr/>
        <w:t xml:space="preserve">Removal of doubt about god's partiality  </w:t>
      </w:r>
    </w:p>
    <w:p>
      <w:pPr>
        <w:pStyle w:val="Normal"/>
        <w:jc w:val="both"/>
        <w:rPr>
          <w:lang w:val="en-US"/>
        </w:rPr>
      </w:pPr>
      <w:r>
        <w:rPr>
          <w:lang w:val="en-US"/>
        </w:rPr>
      </w:r>
    </w:p>
    <w:p>
      <w:pPr>
        <w:pStyle w:val="Normal"/>
        <w:jc w:val="both"/>
        <w:rPr/>
      </w:pPr>
      <w:r>
        <w:rPr/>
        <w:t xml:space="preserve">The king parikshit asked, " o fortunate one, god is said to have an equal view for everybody. Why then does he favor the gods alone. Why does he kill the demons only? Thus i have some doubts regarding god's impartiality. Kindly remove them." shukdev says, " parikshit, god's sketches are so vivid that even the great sages can't comprehend them fully. Even then just by reciting these surprising sketches of god, one receives the supreme position. Accepting the virtues of this illusion, god acquires the opposing forms of killer and killed occasionally. Virtues like satya (chastity), rajas (royalty) and tamas (darkness) are of nature, and not of god and hence keep rising and falling with time. When satguna (chastity) rises, god adopts the gods and the sages and causes a surge in their number. A rise in rajas (royal) virtues sees a surge in demons number. While a rise in tama (darkness) virtues leads to a surge in the population of the yaksh and rakshasas (ogres and other super natural beings). But god is infact impartial. Shukdev says, " o king once devarshi narad had related an incident to your grandfather yudhishthir. I'm narrating it to you right now. Your doubts will be removed."  </w:t>
      </w:r>
    </w:p>
    <w:p>
      <w:pPr>
        <w:pStyle w:val="Normal"/>
        <w:jc w:val="both"/>
        <w:rPr>
          <w:lang w:val="en-US"/>
        </w:rPr>
      </w:pPr>
      <w:r>
        <w:rPr>
          <w:lang w:val="en-US"/>
        </w:rPr>
      </w:r>
    </w:p>
    <w:p>
      <w:pPr>
        <w:pStyle w:val="Normal"/>
        <w:jc w:val="both"/>
        <w:rPr/>
      </w:pPr>
      <w:r>
        <w:rPr/>
        <w:t xml:space="preserve">Dialogue of narad-yudhishthir tales of jay-vijay  </w:t>
      </w:r>
    </w:p>
    <w:p>
      <w:pPr>
        <w:pStyle w:val="Normal"/>
        <w:jc w:val="both"/>
        <w:rPr>
          <w:lang w:val="en-US"/>
        </w:rPr>
      </w:pPr>
      <w:r>
        <w:rPr>
          <w:lang w:val="en-US"/>
        </w:rPr>
      </w:r>
    </w:p>
    <w:p>
      <w:pPr>
        <w:pStyle w:val="Normal"/>
        <w:jc w:val="both"/>
        <w:rPr/>
      </w:pPr>
      <w:r>
        <w:rPr/>
        <w:t xml:space="preserve">During the rajsuya yagya in yudhishthir's court, lord krishna had beheaded shishupal with his wheel. Everyone, including yudhishthir saw shishupal's soul annihilating in lord krishna. Surprised yudhishthir had asked narad then, " o devarshi, isn't it surprising that shishupal who was so jealous of lord krishna, got merged in him? Such fortune is even rare for the great yogis (ascetics). How did then this rival of god get such a supreme fortune?" narad said, "o king criticism, praise, serving or negligence are all confined to the body only. When the soul is identified with the body, people suffer from the impact of scolding and abusing. God has no ego like ordinary beings, because he is the supreme soul and ultimate. If he punishes someone it is for one's benefit and not for any anger or jealousy. Therefore one must concentrate his mind in god no matter what his feelings are- enmity, devotion, fear, affection. In god's view these feelings don't make any difference." narad said, " yudhishthir, in my opinion it is certain that the concentration achieved through a feeling of enmity is rare to achiev otherwise, even with devotion. This is the reason why uncountable number of sinners, who had strong enmity for lord krishna, merged with him. Your cousins- shishupal and dantavkra were fortunate. They both were the gatekeepers of the lord. It was by curse of brahmin, that they had to be relegated and take birth as sinful demons." narad said, "o king, brahma's manasputras (sons begotten by thoughts) sanakadikumars were freely roaming all over the universe. Once they reached vaikunth (the abode of lord vishnu). But assuming them to be ordinary boys the gatekeepers jay-vijay did not allow them in. Indignant by the behaviour of the gatekeepers, sanakadi kumars cursed them: "fools both of you don't deserve a presence near god. Both of you are endowed with rajaguna and tamoguna (royal and dark virtues), so go and take birth as the demons." when both the gatekeepers were falling from vaikunth, the kind sanakadi kumars said, " o.k. The effect of our curse shall long for your three births only, thereafter you shall return to vaikunth again." </w:t>
      </w:r>
    </w:p>
    <w:p>
      <w:pPr>
        <w:pStyle w:val="Normal"/>
        <w:jc w:val="both"/>
        <w:rPr>
          <w:lang w:val="en-US"/>
        </w:rPr>
      </w:pPr>
      <w:r>
        <w:rPr>
          <w:lang w:val="en-US"/>
        </w:rPr>
      </w:r>
    </w:p>
    <w:p>
      <w:pPr>
        <w:pStyle w:val="Normal"/>
        <w:jc w:val="both"/>
        <w:rPr/>
      </w:pPr>
      <w:r>
        <w:rPr/>
        <w:t xml:space="preserve">Tale of hiranyaksh and hiranykashipu  </w:t>
      </w:r>
    </w:p>
    <w:p>
      <w:pPr>
        <w:pStyle w:val="Normal"/>
        <w:jc w:val="both"/>
        <w:rPr>
          <w:lang w:val="en-US"/>
        </w:rPr>
      </w:pPr>
      <w:r>
        <w:rPr>
          <w:lang w:val="en-US"/>
        </w:rPr>
      </w:r>
    </w:p>
    <w:p>
      <w:pPr>
        <w:pStyle w:val="Normal"/>
        <w:jc w:val="both"/>
        <w:rPr/>
      </w:pPr>
      <w:r>
        <w:rPr/>
        <w:t xml:space="preserve">By the curse of brahmins, the gatekeepers of the god, jay-vijay took their first birth as the demons- hiranyakashipu and hiranyaksh. Diti was their mother. Hiranyaksh had stolen the earth and hidden it in sutala loka, causing worries for brahma. To remove the worries of brahma, lord appeared as varahavatar (the boar incarnation) and killed hiranyaksh. After the killing of hiranyaksh his elder brother hiraykashipu developed enmity with lord vishnu. He avowed to other demons: "i will kill that tricky vishnu with my trident. Thus no one will be able to protect the gods. All of you go out and bring havoc on them." then hiranykashipu cremated his younger brother hiranyaksh, condoled mother aditi and wife of his younger brother and himself went away to observe penance in order to acquire strength and gallantry. In the valley of mandarachal mountain, hiranykashipu stood on one toe only and raised his hands towards sky. He continued to stand in the same position. Ultimately fire began to emerge from his head. That fire caused burning of all the three lokas (worlds.) Panicked by the fire the gods reached to brahma and prayed to put the fire off. Brahma at once appeared before hiranykashipu and said, "son hiranykashipu, your penance is over now. Now seek a boon of your wish.' worshipping brahma, hiranykashipu said: 'may i not be killed by any living being created by you, may i be killed neither in day nor in night, neither by humans nor by animals, neither by weapons nor by arms, neither on earth nor in sky. May no one match me in war. May i be an undisputed emperor of all the living beings.' pleased by his penance, brahma granted hiranykashipu that rare boon. By the virtue of brahma's boon, hiranykashipu grew extremely strong. Now he had no fear of death, so his atrocities increased day by day. He defeated all the gods, human beings, demons, and demigods. Everyone accepted his superiority. Now, hiranykashipu began to reside in heaven itself. He also made an all round declaration: 'all the people who worship or even remember vishnu, shall be put to death in my kingdom. Nobody else is god except me.' thus all the gods and demons began to worship hiranykashipu and presented him with gifts to please him. Gandharv, siddhas, sages, elves etc. All began to sing in his praise. Narad says: 'o yudhisthir, hiranykashipu had such a brilliance that he began to receive the offerings himself of the yagyas performed by brahmins. On all the seven islands and upto the heaven, it was his dominion. Now he was freely and lavishly enjoying all the luxuries. Maddened by the luxuries, he even began to violate the rulings of the scriptures. Perplexed by his harsh rule, all the gods went into the refuge of the almighty. Through a celestial voice, god comforted them: 'don't be afraid o gods. I am aware of havoc caused by this demon. I will destroy him, you wait for some more time. When he will begin to torment his calm and devotee son prahlad, i will definitely kill him.' the demon king hiranykashipu had four sons. Prahlad was youngest of them, prahlad was the greatest lover and devotee of god. Hiranykashipu had declared such a pious son like prahlad a criminal of the state. Thus he tried his best to kill prahlad. </w:t>
      </w:r>
    </w:p>
    <w:p>
      <w:pPr>
        <w:pStyle w:val="Normal"/>
        <w:jc w:val="both"/>
        <w:rPr>
          <w:lang w:val="en-US"/>
        </w:rPr>
      </w:pPr>
      <w:r>
        <w:rPr>
          <w:lang w:val="en-US"/>
        </w:rPr>
      </w:r>
    </w:p>
    <w:p>
      <w:pPr>
        <w:pStyle w:val="Normal"/>
        <w:jc w:val="both"/>
        <w:rPr>
          <w:lang w:val="en-US"/>
        </w:rPr>
      </w:pPr>
      <w:r>
        <w:rPr/>
        <w:t>Sketch of prahlad the great devotee.</w:t>
      </w:r>
    </w:p>
    <w:p>
      <w:pPr>
        <w:pStyle w:val="Normal"/>
        <w:jc w:val="both"/>
        <w:rPr>
          <w:lang w:val="en-US"/>
        </w:rPr>
      </w:pPr>
      <w:r>
        <w:rPr>
          <w:lang w:val="en-US"/>
        </w:rPr>
      </w:r>
    </w:p>
    <w:p>
      <w:pPr>
        <w:pStyle w:val="Normal"/>
        <w:jc w:val="both"/>
        <w:rPr/>
      </w:pPr>
      <w:r>
        <w:rPr/>
        <w:t xml:space="preserve">Pious virtues of prahlad: - the youngest son of the demon king hiranykashipu, prahlad was very virtuous. He used to serve the sages with love. He treated all the beings equally and did never differentiate them as separate from him. He had a respect for the elders. Despite having knowledge, wealth, beauty, and nobility, prahlad didn't have any ego. He never lost patience even in most adverse conditions. He also regarded the world as false and worthless. He had no desire for anything, but had full restraint on his mind, organ, breath, and body. Despite having born in demon family, he didn't have any demonic virtues. Narad says: 'o yudhisthir, as the virtues of the god are endless, similarly the virtues of prahlad had no limit. But a natural and congenital love for lord shri krishna was his greatest merit. Since his childhood, prahlad had no inclination for childish plays. Often he used to meditate silently. During his meditation, he used to become quite motionless. More than often he felt as if god himself was fondling him taking him in his lap. At times when he experienced an absence of god, prahlad would cry loudly, and at other times he would laugh with joy seeing god before him. He also used to sing, shout and even dance whenever he felt god nearby. Occasionally, prahlad used to mimic god, or feeling the soft touch of god, sit peacefully without movement. Such was the trance like condition of prahlad who had a complete submersion in devotion for god.  </w:t>
      </w:r>
    </w:p>
    <w:p>
      <w:pPr>
        <w:pStyle w:val="Normal"/>
        <w:jc w:val="both"/>
        <w:rPr>
          <w:lang w:val="en-US"/>
        </w:rPr>
      </w:pPr>
      <w:r>
        <w:rPr>
          <w:lang w:val="en-US"/>
        </w:rPr>
      </w:r>
    </w:p>
    <w:p>
      <w:pPr>
        <w:pStyle w:val="Normal"/>
        <w:jc w:val="both"/>
        <w:rPr/>
      </w:pPr>
      <w:r>
        <w:rPr/>
        <w:t xml:space="preserve">Education of prahlad:  </w:t>
      </w:r>
    </w:p>
    <w:p>
      <w:pPr>
        <w:pStyle w:val="Normal"/>
        <w:jc w:val="both"/>
        <w:rPr>
          <w:lang w:val="en-US"/>
        </w:rPr>
      </w:pPr>
      <w:r>
        <w:rPr>
          <w:lang w:val="en-US"/>
        </w:rPr>
      </w:r>
    </w:p>
    <w:p>
      <w:pPr>
        <w:pStyle w:val="Normal"/>
        <w:jc w:val="both"/>
        <w:rPr/>
      </w:pPr>
      <w:r>
        <w:rPr/>
        <w:t xml:space="preserve">Shukracharya was the teacher of the demons. Sukhracharya's two sons had been appointed to teach the boys of the royal family. Staying at a place closer to the royal palace, these two brothers taught the boys in politics, economics etc. Prahlad too was sent to them for formal education. There he used to listen to his teachers carefully and recite what he had been taught. But prahlad did not like the education, which was based on falsehood. One day hiranykashipu took prahlad in his lap and asked lovingly: 'my son, tell me, what you like the most.' prahlad said: 'father, in my opinion, this world is nothing but full of sorrow. Hence it is just for every being that they should give up this blind-pit like world and go to the forests and take shelter in god, to be free of miseries.' alarmed by these words, hiranykashipu warned the teachers, the sons of shukracharya, to look after prahlad well, and to remove that mean thoughts of devotion from his mind. He also cautioned the teachers to guard prahlad against any possible approach by a god, ascetic or brahmin. Guruputras (the teacher of prahlad) tried their best and trained prahlad in policies of sama, dama, dand, bhed (conviction, temptation, fear of punishment and partiality.) Then they trained him in arth, dharma and kama (economic matters, religion and carnal knowledge.) When they felt satisfied with their efforts the guruputras brought prahald again to his father, the demon king miranykasipu. Hiranykashipu kissed prahlad's head and took him in his lap and asked, "my son prahlad, tell me in detail what you have learned from your teacher during your stay with them." prahlad said, "father there is nine kinds of devotion for lord vishnu. If one develops these nine kinds of devotion with dedication, i understand, it would be the best education." infuriated by these words, hiranykashipu threw prahlad on the floor and began to scoff at guruputras. </w:t>
      </w:r>
    </w:p>
    <w:p>
      <w:pPr>
        <w:pStyle w:val="Normal"/>
        <w:jc w:val="both"/>
        <w:rPr>
          <w:lang w:val="en-US"/>
        </w:rPr>
      </w:pPr>
      <w:r>
        <w:rPr>
          <w:lang w:val="en-US"/>
        </w:rPr>
      </w:r>
    </w:p>
    <w:p>
      <w:pPr>
        <w:pStyle w:val="Normal"/>
        <w:jc w:val="both"/>
        <w:rPr/>
      </w:pPr>
      <w:r>
        <w:rPr/>
        <w:t xml:space="preserve">Attempts to kill prahlad:  </w:t>
      </w:r>
    </w:p>
    <w:p>
      <w:pPr>
        <w:pStyle w:val="Normal"/>
        <w:jc w:val="both"/>
        <w:rPr>
          <w:lang w:val="en-US"/>
        </w:rPr>
      </w:pPr>
      <w:r>
        <w:rPr>
          <w:lang w:val="en-US"/>
        </w:rPr>
      </w:r>
    </w:p>
    <w:p>
      <w:pPr>
        <w:pStyle w:val="Normal"/>
        <w:jc w:val="both"/>
        <w:rPr/>
      </w:pPr>
      <w:r>
        <w:rPr/>
        <w:t xml:space="preserve">Hearing his father scoffing at guruputras, prahlad said, "father it was not taught to me by them, it is my natural inclination." these words further infuriated hiranykashipu. Blinded by anger he ordered his soldiers to kill prahlad at once. Formidable demons hit prahlad with their arms. At that time prahlad's conscience was focused in god. All the blows of the demons yielded no result. Thereafter, prahlad was trampled by intoxicated elephants, bitten by poisonous snakes thrown from the high cliffs into the sea and even in fire, buried under the mountain but all in vain. None of the attempts could do any harm to the sinless prahlad. Now, hirankashipu began to feel worried because of his inability. Seeing him worried the teacher assured him, "be free of worries, o king. Keep your son tied in varunpash (the noose of varun) until our father shukracharya returns." then they again took prahlad to their hermitage to teach him grihasthdharm (duties of a married man). One day the teachers were away for some urgent work. Prahlad called his classmates and began to preach them about lord vishnu.  </w:t>
      </w:r>
    </w:p>
    <w:p>
      <w:pPr>
        <w:pStyle w:val="Normal"/>
        <w:jc w:val="both"/>
        <w:rPr>
          <w:lang w:val="en-US"/>
        </w:rPr>
      </w:pPr>
      <w:r>
        <w:rPr>
          <w:lang w:val="en-US"/>
        </w:rPr>
      </w:r>
    </w:p>
    <w:p>
      <w:pPr>
        <w:pStyle w:val="Normal"/>
        <w:jc w:val="both"/>
        <w:rPr>
          <w:lang w:val="en-US"/>
        </w:rPr>
      </w:pPr>
      <w:r>
        <w:rPr/>
        <w:t xml:space="preserve">Preaching to demon boys by prahlad:  </w:t>
      </w:r>
    </w:p>
    <w:p>
      <w:pPr>
        <w:pStyle w:val="Normal"/>
        <w:jc w:val="both"/>
        <w:rPr>
          <w:lang w:val="en-US"/>
        </w:rPr>
      </w:pPr>
      <w:r>
        <w:rPr>
          <w:lang w:val="en-US"/>
        </w:rPr>
      </w:r>
    </w:p>
    <w:p>
      <w:pPr>
        <w:pStyle w:val="Normal"/>
        <w:jc w:val="both"/>
        <w:rPr/>
      </w:pPr>
      <w:r>
        <w:rPr/>
        <w:t xml:space="preserve">Prahlad preached, "friends, human incarnation is a rare thing in this world. So taking shelter at the feet of god in this human incarnation is a success for life. Brothers, god are the friend, beloved and the soul of each and every being. Sensual pleasures are easily available in every incarnation, so it is useless to make physical efforts to achieve sensual pleasures. But this human body is a means to get god. So, as long as the body is sound and healthy and it has strength one must work for his benefits. Half of the life of a man is simply wasted in sleeping. First twenty years pass in playing, young age passes in satisfying the ego while during the twenty years of old age human body becomes crippled. So friends don't waste your life running after the physical pleasures, luxuries, wealth and all that leads to a certain fall. One needs not work hard to please the god. He is soul of every living being. He is self-achieved. Only do good to every living being, be kind to them unconditionally. God is pleased with these actions only. Impressed by the beautiful preaching of prahlad about bhagwad dharma, the demon boys asked, "o prince, you have never been away from the hermitage. How then did you get such a knowledge at such a raw age? Prahlad told his fellow disciples that when his father was away on mandarachal for penance, indra had kidnapped his mother kayadhu. He was taking her to devloka when devarshi narad stopped him in the way and asked why he was taking such a helpless woman so forcibly. Indra had told then that he would destroy her foetus who was going to be a demon and thereafter would let her go. Narad had said, "devaraj there is a great devotee of god in this foetus, you cannot kill him. But you need not fear him." thus convinced by narad, indra had released kayadhu who then came to stay at narad's hermitage to pass her time. In the pious company of narad who, with a desire to benefit my mother and me, had preached us about bhagwad dharma, and absolute knowledge (vishuddha gyana)." it is that knowledge which i have preached you just now. God is pleased with unconditional love only. So you too develop devotion for god."  </w:t>
      </w:r>
    </w:p>
    <w:p>
      <w:pPr>
        <w:pStyle w:val="Normal"/>
        <w:jc w:val="both"/>
        <w:rPr>
          <w:lang w:val="en-US"/>
        </w:rPr>
      </w:pPr>
      <w:r>
        <w:rPr>
          <w:lang w:val="en-US"/>
        </w:rPr>
      </w:r>
    </w:p>
    <w:p>
      <w:pPr>
        <w:pStyle w:val="Normal"/>
        <w:jc w:val="both"/>
        <w:rPr>
          <w:b/>
          <w:b/>
        </w:rPr>
      </w:pPr>
      <w:r>
        <w:rPr>
          <w:b/>
        </w:rPr>
        <w:t>Chapter eight</w:t>
      </w:r>
    </w:p>
    <w:p>
      <w:pPr>
        <w:pStyle w:val="Normal"/>
        <w:jc w:val="both"/>
        <w:rPr>
          <w:b/>
          <w:b/>
          <w:lang w:val="en-US"/>
        </w:rPr>
      </w:pPr>
      <w:r>
        <w:rPr>
          <w:b/>
          <w:lang w:val="en-US"/>
        </w:rPr>
      </w:r>
    </w:p>
    <w:p>
      <w:pPr>
        <w:pStyle w:val="Normal"/>
        <w:jc w:val="both"/>
        <w:rPr/>
      </w:pPr>
      <w:r>
        <w:rPr/>
        <w:t xml:space="preserve">Description of manvataras. </w:t>
      </w:r>
    </w:p>
    <w:p>
      <w:pPr>
        <w:pStyle w:val="Normal"/>
        <w:jc w:val="both"/>
        <w:rPr>
          <w:lang w:val="en-US"/>
        </w:rPr>
      </w:pPr>
      <w:r>
        <w:rPr>
          <w:lang w:val="en-US"/>
        </w:rPr>
      </w:r>
    </w:p>
    <w:p>
      <w:pPr>
        <w:pStyle w:val="Normal"/>
        <w:jc w:val="both"/>
        <w:rPr/>
      </w:pPr>
      <w:r>
        <w:rPr>
          <w:lang w:val="en-US"/>
        </w:rPr>
        <w:t>(</w:t>
      </w:r>
      <w:r>
        <w:rPr/>
        <w:t xml:space="preserve">1) swayambhu manvantra-  </w:t>
      </w:r>
    </w:p>
    <w:p>
      <w:pPr>
        <w:pStyle w:val="Normal"/>
        <w:jc w:val="both"/>
        <w:rPr>
          <w:lang w:val="en-US"/>
        </w:rPr>
      </w:pPr>
      <w:r>
        <w:rPr>
          <w:lang w:val="en-US"/>
        </w:rPr>
      </w:r>
    </w:p>
    <w:p>
      <w:pPr>
        <w:pStyle w:val="Normal"/>
        <w:jc w:val="both"/>
        <w:rPr/>
      </w:pPr>
      <w:r>
        <w:rPr/>
        <w:t xml:space="preserve">King parikshit said to shukdev, "gurudev, i just heard that tale of self-begotten manu's lineage. Now kindly describe to me about the others manus. Also describe the plays of god's different incarnations which occurred during different manvantaras." shukdev said, "parikshit, during tamas manvantara, lord narayana was born as hari incarnation from harini, the wife of a sage. In that incarnation he saved an elephant from the jaws of a crocodile. During the present kalpa (period comprising the sum of all the four yugas), six manvantaras have passed. I have described the first one. Now, listen to the description of the other manvantaras." </w:t>
      </w:r>
    </w:p>
    <w:p>
      <w:pPr>
        <w:pStyle w:val="Normal"/>
        <w:jc w:val="both"/>
        <w:rPr>
          <w:lang w:val="en-US"/>
        </w:rPr>
      </w:pPr>
      <w:r>
        <w:rPr>
          <w:lang w:val="en-US"/>
        </w:rPr>
      </w:r>
    </w:p>
    <w:p>
      <w:pPr>
        <w:pStyle w:val="Normal"/>
        <w:jc w:val="both"/>
        <w:rPr/>
      </w:pPr>
      <w:r>
        <w:rPr/>
        <w:t xml:space="preserve">(2) swarochish manvantara-  </w:t>
      </w:r>
    </w:p>
    <w:p>
      <w:pPr>
        <w:pStyle w:val="Normal"/>
        <w:jc w:val="both"/>
        <w:rPr>
          <w:lang w:val="en-US"/>
        </w:rPr>
      </w:pPr>
      <w:r>
        <w:rPr>
          <w:lang w:val="en-US"/>
        </w:rPr>
      </w:r>
    </w:p>
    <w:p>
      <w:pPr>
        <w:pStyle w:val="Normal"/>
        <w:jc w:val="both"/>
        <w:rPr/>
      </w:pPr>
      <w:r>
        <w:rPr/>
        <w:t xml:space="preserve">Swarochi manu was the son of agni. He had sons named dyumana, sushena and rochismana. During that manvantara, indra's post was occuppied by rochan. Scholars of vedas like vrajstambh etc. Were among the saptarishi (seven great sages). Lord had taken incarnation as vibhu, the son of a sage vedshira and his wife tushita. Vibhu remained a loyal celibate lifelong. Following his conduct, eighty-eight thousand more sages observed celibacy life long.  </w:t>
      </w:r>
    </w:p>
    <w:p>
      <w:pPr>
        <w:pStyle w:val="Normal"/>
        <w:jc w:val="both"/>
        <w:rPr>
          <w:lang w:val="en-US"/>
        </w:rPr>
      </w:pPr>
      <w:r>
        <w:rPr>
          <w:lang w:val="en-US"/>
        </w:rPr>
      </w:r>
    </w:p>
    <w:p>
      <w:pPr>
        <w:pStyle w:val="Normal"/>
        <w:jc w:val="both"/>
        <w:rPr/>
      </w:pPr>
      <w:r>
        <w:rPr/>
        <w:t xml:space="preserve">(3) uttam manvantara-  </w:t>
      </w:r>
    </w:p>
    <w:p>
      <w:pPr>
        <w:pStyle w:val="Normal"/>
        <w:jc w:val="both"/>
        <w:rPr>
          <w:lang w:val="en-US"/>
        </w:rPr>
      </w:pPr>
      <w:r>
        <w:rPr>
          <w:lang w:val="en-US"/>
        </w:rPr>
      </w:r>
    </w:p>
    <w:p>
      <w:pPr>
        <w:pStyle w:val="Normal"/>
        <w:jc w:val="both"/>
        <w:rPr/>
      </w:pPr>
      <w:r>
        <w:rPr/>
        <w:t xml:space="preserve">Third manu uttam was the son of the king priyvrata. He had sons named pawan, sanjay, yagyhotra, etc. In that manvantar, seven sons of the sage vashisht were saptarishi (the seven great sages). Indra's name was satyajit. Satya, vedshrut and bhadra were the main ganas (courtiers) of the god. God had appeared in the incarnation of satyasen, the son of dharma and sunrita. He was accompanied by devganas named satyvrata. Lord had destroyed during that period the evil yakshas, demon and poltergeists.  </w:t>
      </w:r>
    </w:p>
    <w:p>
      <w:pPr>
        <w:pStyle w:val="Normal"/>
        <w:jc w:val="both"/>
        <w:rPr>
          <w:lang w:val="en-US"/>
        </w:rPr>
      </w:pPr>
      <w:r>
        <w:rPr>
          <w:lang w:val="en-US"/>
        </w:rPr>
      </w:r>
    </w:p>
    <w:p>
      <w:pPr>
        <w:pStyle w:val="Normal"/>
        <w:jc w:val="both"/>
        <w:rPr/>
      </w:pPr>
      <w:r>
        <w:rPr/>
        <w:t xml:space="preserve">(4) tamas manvantara-  </w:t>
      </w:r>
    </w:p>
    <w:p>
      <w:pPr>
        <w:pStyle w:val="Normal"/>
        <w:jc w:val="both"/>
        <w:rPr>
          <w:lang w:val="en-US"/>
        </w:rPr>
      </w:pPr>
      <w:r>
        <w:rPr>
          <w:lang w:val="en-US"/>
        </w:rPr>
      </w:r>
    </w:p>
    <w:p>
      <w:pPr>
        <w:pStyle w:val="Normal"/>
        <w:jc w:val="both"/>
        <w:rPr/>
      </w:pPr>
      <w:r>
        <w:rPr/>
        <w:t xml:space="preserve">Tamas, the fourth manu was the real brother of uttam, the third manu. He had ten sons. Trishikh was indra then, with satyak, hari, veer etc. As his main courtiers. Sage like jyotirdham etc. Was the saptarishi. During that manvantara lord had saved gajendra from the jaws of the crocodile.  </w:t>
      </w:r>
    </w:p>
    <w:p>
      <w:pPr>
        <w:pStyle w:val="Normal"/>
        <w:jc w:val="both"/>
        <w:rPr>
          <w:lang w:val="en-US"/>
        </w:rPr>
      </w:pPr>
      <w:r>
        <w:rPr>
          <w:lang w:val="en-US"/>
        </w:rPr>
      </w:r>
    </w:p>
    <w:p>
      <w:pPr>
        <w:pStyle w:val="Normal"/>
        <w:jc w:val="both"/>
        <w:rPr/>
      </w:pPr>
      <w:r>
        <w:rPr/>
        <w:t xml:space="preserve">(5) raiwat manvantara: </w:t>
      </w:r>
    </w:p>
    <w:p>
      <w:pPr>
        <w:pStyle w:val="Normal"/>
        <w:jc w:val="both"/>
        <w:rPr>
          <w:lang w:val="en-US"/>
        </w:rPr>
      </w:pPr>
      <w:r>
        <w:rPr>
          <w:lang w:val="en-US"/>
        </w:rPr>
      </w:r>
    </w:p>
    <w:p>
      <w:pPr>
        <w:pStyle w:val="Normal"/>
        <w:jc w:val="both"/>
        <w:rPr/>
      </w:pPr>
      <w:r>
        <w:rPr/>
        <w:t xml:space="preserve">Raiwas was the fifth manu. He was also the real brother of tamas, the third manu. He had many sons. Vibhu was the name of indra. Sages like hiranyroma, vedshira, and urdhubahm were among saptarishi. God had appeared in the incarnation of vaikunth the son of the sage shubh and his wife vikuntha. At the request of goddess laxmi, lord vaikunth created vaikunth dham, the best among all other lokas (worlds). </w:t>
      </w:r>
    </w:p>
    <w:p>
      <w:pPr>
        <w:pStyle w:val="Normal"/>
        <w:jc w:val="both"/>
        <w:rPr>
          <w:lang w:val="en-US"/>
        </w:rPr>
      </w:pPr>
      <w:r>
        <w:rPr>
          <w:lang w:val="en-US"/>
        </w:rPr>
      </w:r>
    </w:p>
    <w:p>
      <w:pPr>
        <w:pStyle w:val="Normal"/>
        <w:jc w:val="both"/>
        <w:rPr/>
      </w:pPr>
      <w:r>
        <w:rPr/>
        <w:t xml:space="preserve">(6) chakshush manvantara: </w:t>
      </w:r>
    </w:p>
    <w:p>
      <w:pPr>
        <w:pStyle w:val="Normal"/>
        <w:jc w:val="both"/>
        <w:rPr>
          <w:lang w:val="en-US"/>
        </w:rPr>
      </w:pPr>
      <w:r>
        <w:rPr>
          <w:lang w:val="en-US"/>
        </w:rPr>
      </w:r>
    </w:p>
    <w:p>
      <w:pPr>
        <w:pStyle w:val="Normal"/>
        <w:jc w:val="both"/>
        <w:rPr/>
      </w:pPr>
      <w:r>
        <w:rPr/>
        <w:t xml:space="preserve">Chakshush was the sixth manu. He had sons named puru, purush, sadyumn etc. Mantrradruma was indra then, with apya etc. As main courtiers. Sages like havishmana and veeraka etc. Were among the saptarishi. During that manuantara, lord had appeared in partial incarnation as ajit, the son of vanraj and his wife sambhunti. It was he who caused the churning of the sea and made the god's drink nectar and supported mandarachal mountain on his back in kachchhap (tortoise) from during the churning. </w:t>
      </w:r>
    </w:p>
    <w:p>
      <w:pPr>
        <w:pStyle w:val="Normal"/>
        <w:jc w:val="both"/>
        <w:rPr>
          <w:lang w:val="en-US"/>
        </w:rPr>
      </w:pPr>
      <w:r>
        <w:rPr>
          <w:lang w:val="en-US"/>
        </w:rPr>
      </w:r>
    </w:p>
    <w:p>
      <w:pPr>
        <w:pStyle w:val="Normal"/>
        <w:jc w:val="both"/>
        <w:rPr/>
      </w:pPr>
      <w:r>
        <w:rPr/>
        <w:t xml:space="preserve">(7) vaivasvata manvantara:  </w:t>
      </w:r>
    </w:p>
    <w:p>
      <w:pPr>
        <w:pStyle w:val="Normal"/>
        <w:jc w:val="both"/>
        <w:rPr>
          <w:lang w:val="en-US"/>
        </w:rPr>
      </w:pPr>
      <w:r>
        <w:rPr>
          <w:lang w:val="en-US"/>
        </w:rPr>
      </w:r>
    </w:p>
    <w:p>
      <w:pPr>
        <w:pStyle w:val="Normal"/>
        <w:jc w:val="both"/>
        <w:rPr/>
      </w:pPr>
      <w:r>
        <w:rPr/>
        <w:t xml:space="preserve">Shri shukdev says, " parikshit in the present era, the seventh manu, shardhdev is the son of surya. He has ten sons- ikshvaku, nabhag, drisht, sharyati, narishyanta, nabhag, disht, karush, prishadhra and vasumana. Purandar is the name of indra. He has aditya, vasu, rudra, vishvadev, marudgana, ashwini, kumar and rishi as his main courtiers. Kashyapa, atri, vashishtha, vishvamitra, gautam, jamadagni and bhardwaj are the saptarishi. During this manvantara, god has arrived in vamana incarnation as the son of kashyapa and his wife aditi.  </w:t>
      </w:r>
    </w:p>
    <w:p>
      <w:pPr>
        <w:pStyle w:val="Normal"/>
        <w:jc w:val="both"/>
        <w:rPr>
          <w:lang w:val="en-US"/>
        </w:rPr>
      </w:pPr>
      <w:r>
        <w:rPr>
          <w:lang w:val="en-US"/>
        </w:rPr>
      </w:r>
    </w:p>
    <w:p>
      <w:pPr>
        <w:pStyle w:val="Normal"/>
        <w:jc w:val="both"/>
        <w:rPr/>
      </w:pPr>
      <w:r>
        <w:rPr/>
        <w:t xml:space="preserve">(8) savarni manvantara:  </w:t>
      </w:r>
    </w:p>
    <w:p>
      <w:pPr>
        <w:pStyle w:val="Normal"/>
        <w:jc w:val="both"/>
        <w:rPr>
          <w:lang w:val="en-US"/>
        </w:rPr>
      </w:pPr>
      <w:r>
        <w:rPr>
          <w:lang w:val="en-US"/>
        </w:rPr>
      </w:r>
    </w:p>
    <w:p>
      <w:pPr>
        <w:pStyle w:val="Normal"/>
        <w:jc w:val="both"/>
        <w:rPr/>
      </w:pPr>
      <w:r>
        <w:rPr/>
        <w:t xml:space="preserve">Savarni, the son of surya and chhaya would be the eighth manu. The king surath, who had occurred in swarachish manvantara, had worshiped goddess bhagwadi intensely, and thus received a boon of having an unbroken empire on earth. In later course he will be the son of surya and become the eighth manu also. He would have sons like nirmaka, virajask etc. Vairochana bali would be indra, amritprabha etc. As his main courtiers. Galava, diptimana, parashurama, ashwatthama, kripacharya, rishyshring and vyas- these great sages would be the saptarishi during the eight manvantara. God would take incarnation as sarvbhaum, the sons of devguhya and his wife saraswati. God as sarvbhaum would snatch the kingdom of swarga (heaven) from purandara indra and give it to the king bali.  </w:t>
      </w:r>
    </w:p>
    <w:p>
      <w:pPr>
        <w:pStyle w:val="Normal"/>
        <w:jc w:val="both"/>
        <w:rPr>
          <w:lang w:val="en-US"/>
        </w:rPr>
      </w:pPr>
      <w:r>
        <w:rPr>
          <w:lang w:val="en-US"/>
        </w:rPr>
      </w:r>
    </w:p>
    <w:p>
      <w:pPr>
        <w:pStyle w:val="Normal"/>
        <w:jc w:val="both"/>
        <w:rPr/>
      </w:pPr>
      <w:r>
        <w:rPr/>
        <w:t xml:space="preserve">(9) ninth manvantara:  </w:t>
      </w:r>
    </w:p>
    <w:p>
      <w:pPr>
        <w:pStyle w:val="Normal"/>
        <w:jc w:val="both"/>
        <w:rPr>
          <w:lang w:val="en-US"/>
        </w:rPr>
      </w:pPr>
      <w:r>
        <w:rPr>
          <w:lang w:val="en-US"/>
        </w:rPr>
      </w:r>
    </w:p>
    <w:p>
      <w:pPr>
        <w:pStyle w:val="Normal"/>
        <w:jc w:val="both"/>
        <w:rPr/>
      </w:pPr>
      <w:r>
        <w:rPr/>
        <w:t xml:space="preserve">Shri shukdev says, varuna's son dakshasavarni would be the ninth manu. He would have sons like bhutaketu, diptketu, dyutimana etc. God would take birth as the incarnation of rishabh, the son of sage ayushmana and his wife ambudhara. A person named adbhut would be indra and he would have para, marichigarbh etc. As his main courtiers.  </w:t>
      </w:r>
    </w:p>
    <w:p>
      <w:pPr>
        <w:pStyle w:val="Normal"/>
        <w:jc w:val="both"/>
        <w:rPr>
          <w:lang w:val="en-US"/>
        </w:rPr>
      </w:pPr>
      <w:r>
        <w:rPr>
          <w:lang w:val="en-US"/>
        </w:rPr>
      </w:r>
    </w:p>
    <w:p>
      <w:pPr>
        <w:pStyle w:val="Normal"/>
        <w:jc w:val="both"/>
        <w:rPr/>
      </w:pPr>
      <w:r>
        <w:rPr/>
        <w:t xml:space="preserve">(10) the tenth manvantara:  </w:t>
      </w:r>
    </w:p>
    <w:p>
      <w:pPr>
        <w:pStyle w:val="Normal"/>
        <w:jc w:val="both"/>
        <w:rPr>
          <w:lang w:val="en-US"/>
        </w:rPr>
      </w:pPr>
      <w:r>
        <w:rPr>
          <w:lang w:val="en-US"/>
        </w:rPr>
      </w:r>
    </w:p>
    <w:p>
      <w:pPr>
        <w:pStyle w:val="Normal"/>
        <w:jc w:val="both"/>
        <w:rPr/>
      </w:pPr>
      <w:r>
        <w:rPr/>
        <w:t xml:space="preserve">Upshloksa's son brahma savarni would be the tenth manu. He would be very pious in nature and have sons like bhurishen etc. Havishmana, sukriti, satya, jay, murti etc. Would be saptarishi. Shambhu would be indra, with suvasana, viruddh etc. As his main courtiers. God would appear in the incarnation of vishwasen as the son of vishwasrij and his wife vishuchi. He would be a friend of indra. </w:t>
      </w:r>
    </w:p>
    <w:p>
      <w:pPr>
        <w:pStyle w:val="Normal"/>
        <w:jc w:val="both"/>
        <w:rPr>
          <w:lang w:val="en-US"/>
        </w:rPr>
      </w:pPr>
      <w:r>
        <w:rPr>
          <w:lang w:val="en-US"/>
        </w:rPr>
      </w:r>
    </w:p>
    <w:p>
      <w:pPr>
        <w:pStyle w:val="Normal"/>
        <w:jc w:val="both"/>
        <w:rPr/>
      </w:pPr>
      <w:r>
        <w:rPr/>
        <w:t xml:space="preserve">(11) the eleventh manvantara:  </w:t>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The self-restraining dharmasavarni would be the eleventh manu. He would have ten sons. Vaidhrita would be indra with vihangama, kamagama, etc. As main courtiers. Vedic sages like arun etc. Would be the saptarishi. God would appear as dharmasetu, the sons of aryak and vaidhrita. In this incarnation he would protect triloki (all the three worlds). </w:t>
      </w:r>
    </w:p>
    <w:p>
      <w:pPr>
        <w:pStyle w:val="Normal"/>
        <w:jc w:val="both"/>
        <w:rPr>
          <w:lang w:val="en-US"/>
        </w:rPr>
      </w:pPr>
      <w:r>
        <w:rPr>
          <w:lang w:val="en-US"/>
        </w:rPr>
      </w:r>
    </w:p>
    <w:p>
      <w:pPr>
        <w:pStyle w:val="Normal"/>
        <w:jc w:val="both"/>
        <w:rPr/>
      </w:pPr>
      <w:r>
        <w:rPr/>
        <w:t xml:space="preserve">(12)twelveth manvantra:  </w:t>
      </w:r>
    </w:p>
    <w:p>
      <w:pPr>
        <w:pStyle w:val="Normal"/>
        <w:jc w:val="both"/>
        <w:rPr>
          <w:lang w:val="en-US"/>
        </w:rPr>
      </w:pPr>
      <w:r>
        <w:rPr>
          <w:lang w:val="en-US"/>
        </w:rPr>
      </w:r>
    </w:p>
    <w:p>
      <w:pPr>
        <w:pStyle w:val="Normal"/>
        <w:jc w:val="both"/>
        <w:rPr/>
      </w:pPr>
      <w:r>
        <w:rPr/>
        <w:t xml:space="preserve">Rudrasavarni would be the twelfth manu. He would have sons named devavana, updev and devshreshth etc. Ritdhama would be indra with hari etc. As his main courtiers. As the son of satyasahay and his wife sunrita, the god would protect this manvantara in the form of swadham.  </w:t>
      </w:r>
    </w:p>
    <w:p>
      <w:pPr>
        <w:pStyle w:val="Normal"/>
        <w:jc w:val="both"/>
        <w:rPr>
          <w:lang w:val="en-US"/>
        </w:rPr>
      </w:pPr>
      <w:r>
        <w:rPr>
          <w:lang w:val="en-US"/>
        </w:rPr>
      </w:r>
    </w:p>
    <w:p>
      <w:pPr>
        <w:pStyle w:val="Normal"/>
        <w:jc w:val="both"/>
        <w:rPr/>
      </w:pPr>
      <w:r>
        <w:rPr/>
        <w:t xml:space="preserve">(13) thirteenth manvantara:  </w:t>
      </w:r>
    </w:p>
    <w:p>
      <w:pPr>
        <w:pStyle w:val="Normal"/>
        <w:jc w:val="both"/>
        <w:rPr>
          <w:lang w:val="en-US"/>
        </w:rPr>
      </w:pPr>
      <w:r>
        <w:rPr>
          <w:lang w:val="en-US"/>
        </w:rPr>
      </w:r>
    </w:p>
    <w:p>
      <w:pPr>
        <w:pStyle w:val="Normal"/>
        <w:jc w:val="both"/>
        <w:rPr/>
      </w:pPr>
      <w:r>
        <w:rPr/>
        <w:t xml:space="preserve">Devsavarni would be the thirteenth manvantara. He would have sons named chitrasen, vichitra etc. Divaspati would be indra of the gods like sukarm, and sutram etc. Sages like nirmoka, tatvadarsh etc. Would be the saptarishi. God would appear as yogeshwar, the sons of devhotra and his wife brihati. He would bestow the designation of indra to divaspati. </w:t>
      </w:r>
    </w:p>
    <w:p>
      <w:pPr>
        <w:pStyle w:val="Normal"/>
        <w:jc w:val="both"/>
        <w:rPr>
          <w:lang w:val="en-US"/>
        </w:rPr>
      </w:pPr>
      <w:r>
        <w:rPr>
          <w:lang w:val="en-US"/>
        </w:rPr>
      </w:r>
    </w:p>
    <w:p>
      <w:pPr>
        <w:pStyle w:val="Normal"/>
        <w:jc w:val="both"/>
        <w:rPr/>
      </w:pPr>
      <w:r>
        <w:rPr/>
        <w:t xml:space="preserve">(14) fourteenth manvantara:  </w:t>
      </w:r>
    </w:p>
    <w:p>
      <w:pPr>
        <w:pStyle w:val="Normal"/>
        <w:jc w:val="both"/>
        <w:rPr>
          <w:lang w:val="en-US"/>
        </w:rPr>
      </w:pPr>
      <w:r>
        <w:rPr>
          <w:lang w:val="en-US"/>
        </w:rPr>
      </w:r>
    </w:p>
    <w:p>
      <w:pPr>
        <w:pStyle w:val="Normal"/>
        <w:jc w:val="both"/>
        <w:rPr/>
      </w:pPr>
      <w:r>
        <w:rPr/>
        <w:t xml:space="preserve">Indrasavarmi would be the fourteenth manu. He would have sons like uru, gambhir buddhi etc. Shuchi would be indra and have pavitra chakshush etc. As his main courtiers. Agni, bahu, shuchi, magadh etc. Would be the saptarishi. God would appear in the incarnation of brihadbhahu as the son of satrayana and his wife vinata and cause the extension of karmakand (actions)." shukdev says, "o parikshit, these fourteen manvantaras had continued in past, are continuing in the present and they would continue in the future also. It is by them, that a kalp (a period of thousand chaturyugas) is completed. Calculation of time is also done through these manvantaras. Period of a manvantra is slightly more then seventy one chaturyugas (all the four yugas passing seventy-one times). A chaturyugya (period of all the four yugas taken together) lasts for about 3 million years, while a kalpa lasts for about four thousand three hundred and twenty million years. This is equal to a day of brahma. Brahma's night is mahapralaya (the great deluge). When that night is over, brahma again begins the work of new creation exactly as per the previous kalpa. Carrying out this responsibility continuously for a century, brahma goes back to bhagwad dham (the abode of lord vishnu). His responsibilities are taken over by the next brahma, who carries out the work of creation, by the inspiration of lord narayana. </w:t>
      </w:r>
    </w:p>
    <w:p>
      <w:pPr>
        <w:pStyle w:val="Normal"/>
        <w:jc w:val="both"/>
        <w:rPr>
          <w:lang w:val="en-US"/>
        </w:rPr>
      </w:pPr>
      <w:r>
        <w:rPr>
          <w:lang w:val="en-US"/>
        </w:rPr>
      </w:r>
    </w:p>
    <w:p>
      <w:pPr>
        <w:pStyle w:val="Normal"/>
        <w:jc w:val="both"/>
        <w:rPr/>
      </w:pPr>
      <w:r>
        <w:rPr/>
        <w:t xml:space="preserve">Tale of gajendra the elephant &amp; grah, the crocodile: </w:t>
      </w:r>
    </w:p>
    <w:p>
      <w:pPr>
        <w:pStyle w:val="Normal"/>
        <w:jc w:val="both"/>
        <w:rPr>
          <w:lang w:val="en-US"/>
        </w:rPr>
      </w:pPr>
      <w:r>
        <w:rPr>
          <w:lang w:val="en-US"/>
        </w:rPr>
      </w:r>
    </w:p>
    <w:p>
      <w:pPr>
        <w:pStyle w:val="Normal"/>
        <w:jc w:val="both"/>
        <w:rPr/>
      </w:pPr>
      <w:r>
        <w:rPr/>
        <w:t xml:space="preserve">King parikshit asked, "munivar, god had salve gajendra, in his hari incarnation. I wish to hear this tale." shukdev says, " o king, in tamas manvantara, god had appeared as hari and saved gajendra from the jaws of grah the crocodile. I am narrating the tale to you listen to it carefully. Surrounded by kshirsagar, there was a high mountain named trikuta. In the dense forest on the mountain there lived gajendra along with his harem of many cows. Gajendra was the king of many big and strong elephants. One day, gajendra was passing his time playfully with his family in the forests. It was very hot that day. So, perplexed by the sun, gajendra descended down the mountain with his family. At the foothills, there was a big lake with deep, cold water and many lotuses blooming in it. Gajendra entered the lake and drank water to his fill. Then he took bath and started to play in the water. His activities in the water disturbed the crocodile who lived there. With anger, the crocodile caught hold of gajendra's leg. Startled by the sudden attack, gajendra put all his might to get free but in vain. They only jostled against each other for long. Every moment, crocodile's strengths seemed to be gaining. At last, because of constant pulling into water, gajendra's strength gave away. Now, he was very desperate and thought that god has sent the crocodile as a noose of yama (death) for him. This thought horrified the elephant, so he decided to take refuge at shri hari.  </w:t>
      </w:r>
    </w:p>
    <w:p>
      <w:pPr>
        <w:pStyle w:val="Normal"/>
        <w:jc w:val="both"/>
        <w:rPr>
          <w:lang w:val="en-US"/>
        </w:rPr>
      </w:pPr>
      <w:r>
        <w:rPr>
          <w:lang w:val="en-US"/>
        </w:rPr>
      </w:r>
    </w:p>
    <w:p>
      <w:pPr>
        <w:pStyle w:val="Normal"/>
        <w:jc w:val="both"/>
        <w:rPr/>
      </w:pPr>
      <w:r>
        <w:rPr/>
        <w:t xml:space="preserve">Prayer of god by gajendra:  </w:t>
      </w:r>
    </w:p>
    <w:p>
      <w:pPr>
        <w:pStyle w:val="Normal"/>
        <w:jc w:val="both"/>
        <w:rPr>
          <w:lang w:val="en-US"/>
        </w:rPr>
      </w:pPr>
      <w:r>
        <w:rPr>
          <w:lang w:val="en-US"/>
        </w:rPr>
      </w:r>
    </w:p>
    <w:p>
      <w:pPr>
        <w:pStyle w:val="Normal"/>
        <w:jc w:val="both"/>
        <w:rPr/>
      </w:pPr>
      <w:r>
        <w:rPr/>
        <w:t xml:space="preserve">Gajendra had the memory of his previous birth fresh. So concentrating his mind in the beautiful appearance of god, he began to pray, "i take refuge at god, who is the base of the entire world, who is the ultimate refuge for everyone. It is difficult to unfold the mysteries of his plays. He takes many guises. Not even the sages and the gods know his appearance and glory. May such a lord protect me. O lord, your powers are unending. You are gracious to those who take refuge in you. Illusioned by you, this humble creature does not recognize you. O lord, i am in your refuge." shukdev says, "parikshit, gajendra had prayed god impartially and unspecifically so other gods did not come to save him. Being the soul of everyone, lord shri hari appeared himself and saw gajendra in deep crisis. When gajendra saw that lord shri hari had arrived on his vehicle garuda from the sky, he picked a lotus from the lake and raised it in his trunk and said, "o jagadishwar (god of all world) narayana, here is a salutation for you." by then lord jumped down from the garuda and dragged both of them out of water. Then he tore the jaws of the crocodile by his wheel and saved gajendra. All the gods, brahma and lord shivaa worshiped god and showered flowers on him.  </w:t>
      </w:r>
    </w:p>
    <w:p>
      <w:pPr>
        <w:pStyle w:val="Normal"/>
        <w:jc w:val="both"/>
        <w:rPr>
          <w:lang w:val="en-US"/>
        </w:rPr>
      </w:pPr>
      <w:r>
        <w:rPr>
          <w:lang w:val="en-US"/>
        </w:rPr>
      </w:r>
    </w:p>
    <w:p>
      <w:pPr>
        <w:pStyle w:val="Normal"/>
        <w:jc w:val="both"/>
        <w:rPr/>
      </w:pPr>
      <w:r>
        <w:rPr/>
        <w:t xml:space="preserve">Previous births of gaja &amp; grah:  </w:t>
      </w:r>
    </w:p>
    <w:p>
      <w:pPr>
        <w:pStyle w:val="Normal"/>
        <w:jc w:val="both"/>
        <w:rPr>
          <w:lang w:val="en-US"/>
        </w:rPr>
      </w:pPr>
      <w:r>
        <w:rPr>
          <w:lang w:val="en-US"/>
        </w:rPr>
      </w:r>
    </w:p>
    <w:p>
      <w:pPr>
        <w:pStyle w:val="Normal"/>
        <w:jc w:val="both"/>
        <w:rPr/>
      </w:pPr>
      <w:r>
        <w:rPr/>
        <w:t xml:space="preserve">Killed by the god, the crocodile at once acquired a divine appearance. He was a good-natured gandharva (demigod) named huhu, in his previous birth. By the curse of mahatma deval, he had to take birth in crocodile form. But now, by the grace of god he was salved and went to his heavenly abode. Gajendra too received salvation by mere touch of god. He too went to the heavenly abode of god. In his previous birth, gajendra was a king of pandya dynasty. His name was indradyumna. He was a fervent devotee of god. So he had abandoned his kingdom and taken to penance on malay mountain. One day he was engrossed in his worship when sage agastya arrived there with his disciples. For not getting due welcome from the king, agastya cursed him, "you with a dull mind, who neglect his guests will be born as an elephant." but even in elephant incarnation, and by the virtues of his devotion, gajendra retained the memory of his previous birth. God appointed him as his courtier and departed to his divine abode riding on garuda."  </w:t>
      </w:r>
    </w:p>
    <w:p>
      <w:pPr>
        <w:pStyle w:val="Normal"/>
        <w:jc w:val="both"/>
        <w:rPr/>
      </w:pPr>
      <w:r>
        <w:rPr/>
      </w:r>
    </w:p>
    <w:p>
      <w:pPr>
        <w:pStyle w:val="Normal"/>
        <w:jc w:val="both"/>
        <w:rPr>
          <w:b/>
          <w:b/>
        </w:rPr>
      </w:pPr>
      <w:r>
        <w:rPr>
          <w:b/>
        </w:rPr>
        <w:t>Chaptter nine</w:t>
      </w:r>
    </w:p>
    <w:p>
      <w:pPr>
        <w:pStyle w:val="Normal"/>
        <w:jc w:val="both"/>
        <w:rPr>
          <w:b/>
          <w:b/>
          <w:lang w:val="en-US"/>
        </w:rPr>
      </w:pPr>
      <w:r>
        <w:rPr>
          <w:b/>
          <w:lang w:val="en-US"/>
        </w:rPr>
      </w:r>
    </w:p>
    <w:p>
      <w:pPr>
        <w:pStyle w:val="Normal"/>
        <w:jc w:val="both"/>
        <w:rPr/>
      </w:pPr>
      <w:r>
        <w:rPr/>
        <w:t xml:space="preserve">Description of the dynasty of vaivasvat manu  </w:t>
      </w:r>
    </w:p>
    <w:p>
      <w:pPr>
        <w:pStyle w:val="Normal"/>
        <w:jc w:val="both"/>
        <w:rPr>
          <w:lang w:val="en-US"/>
        </w:rPr>
      </w:pPr>
      <w:r>
        <w:rPr>
          <w:lang w:val="en-US"/>
        </w:rPr>
      </w:r>
    </w:p>
    <w:p>
      <w:pPr>
        <w:pStyle w:val="Normal"/>
        <w:jc w:val="both"/>
        <w:rPr/>
      </w:pPr>
      <w:r>
        <w:rPr/>
        <w:t xml:space="preserve">King parikshit requested shukdev to describe about the dynasty of his contemporary manu, shraddhdev. Shukdev said: 'parikshit, i describe about the dynasty of manu in short because if i go in detail, it will not be completed in hundreds of years.' manu shraddhdev was the son of surya and sandhya. Name of manu's wife was shraddha. They did not have any child initially, so they organised a putrayeshti yagya under the auspices of their family teacher vashishth. But right amidst the proceedings, the queen shraddha prayed the brahmins to bless her for a female child. The brahmins made offerings as per her wish. Consequently a girl, instead of a boy, was born to them. She was named ila. But the king requested vashishth to transform her into a boy. Vashishth did the same, and the boy thus obtained was named as sudyumn.  </w:t>
      </w:r>
    </w:p>
    <w:p>
      <w:pPr>
        <w:pStyle w:val="Normal"/>
        <w:jc w:val="both"/>
        <w:rPr>
          <w:lang w:val="en-US"/>
        </w:rPr>
      </w:pPr>
      <w:r>
        <w:rPr>
          <w:lang w:val="en-US"/>
        </w:rPr>
      </w:r>
    </w:p>
    <w:p>
      <w:pPr>
        <w:pStyle w:val="Normal"/>
        <w:jc w:val="both"/>
        <w:rPr/>
      </w:pPr>
      <w:r>
        <w:rPr/>
        <w:t xml:space="preserve">Tale of sudyumn :-  </w:t>
      </w:r>
    </w:p>
    <w:p>
      <w:pPr>
        <w:pStyle w:val="Normal"/>
        <w:jc w:val="both"/>
        <w:rPr>
          <w:lang w:val="en-US"/>
        </w:rPr>
      </w:pPr>
      <w:r>
        <w:rPr>
          <w:lang w:val="en-US"/>
        </w:rPr>
      </w:r>
    </w:p>
    <w:p>
      <w:pPr>
        <w:pStyle w:val="Normal"/>
        <w:jc w:val="both"/>
        <w:rPr/>
      </w:pPr>
      <w:r>
        <w:rPr/>
        <w:t xml:space="preserve">One day sudyumn had gone on a hunting excursion. Riding the horse with his ministers, sudyumn reached a forest at the foothills of meru mountain. The forest was the nuptial abode of lord shiva and mata parvati. As soon as sudyumn and his companions entered the forests, they all, even horses, got converted into females. Relating its reason sukhdev said: 'once, mata parvati was sitting naked in the lap of lord shiva when suddenly some great sages arrived there to have a sight of lord. Mata parvati sank with shyness and ran to don some cloth. When the sages saw that gauri-lord shiva was enjoying intimacy, they moved at once to the hermitage of nar-narayana. Right at that moment, in order to please mata parvati, lord shiv said: 'except me, any man who enters here, shall become a women.' it was because of these words of lord shiva, that sudyumn and his companions were transformed into females. While sudyumn was roaming as woman, budh, the son of chandra, fell in love with her and they agreed to get married. From their marriage, a son, pururawa was born, who founded the town named pratishthanpur. Sudyumn, in female form, prayed lord shiva to free him from woman incarnation. Lord shiva blessed sudyumn that he would be a man for a month and a woman for another. Thus this cycle would continue life long. Thereafter sudyumn returned to the kingdom and began to rule it religiously. He got three sons in due course- utkal, gaya and vimal. In the twilight of his life, sudyumn gave his kingdom to pururava and he took exile.  </w:t>
      </w:r>
    </w:p>
    <w:p>
      <w:pPr>
        <w:pStyle w:val="Normal"/>
        <w:jc w:val="both"/>
        <w:rPr/>
      </w:pPr>
      <w:r>
        <w:rPr/>
      </w:r>
    </w:p>
    <w:p>
      <w:pPr>
        <w:pStyle w:val="Normal"/>
        <w:jc w:val="both"/>
        <w:rPr/>
      </w:pPr>
      <w:r>
        <w:rPr/>
        <w:t xml:space="preserve">Tale of parishadhru :-  </w:t>
      </w:r>
    </w:p>
    <w:p>
      <w:pPr>
        <w:pStyle w:val="Normal"/>
        <w:jc w:val="both"/>
        <w:rPr>
          <w:lang w:val="en-US"/>
        </w:rPr>
      </w:pPr>
      <w:r>
        <w:rPr>
          <w:lang w:val="en-US"/>
        </w:rPr>
      </w:r>
    </w:p>
    <w:p>
      <w:pPr>
        <w:pStyle w:val="Normal"/>
        <w:jc w:val="both"/>
        <w:rPr/>
      </w:pPr>
      <w:r>
        <w:rPr/>
        <w:t xml:space="preserve">After the exile of sudyumn, manu took to penance with a desire to have son. Pleased by his penance shri hari blessed him to have ten sons. Parishadhru was the eldest of them. He was appointed in the service of the cows. One night in darkness, a tiger broke into the cowshed causing a panic among the cows. Hearing the panicky noise of the cows, prishadhru ran to the cowshed. There he saw that the tiger had caught a cow, and she was bellowing in pain and fear. Prishadhru at once ran to help and with a powerful blow of the sword he beheaded the tiger. It was pitch dark in the cattleshed, so prishadhru could not see whom he had killed. In the morning he realized that he had killed the cow and not the tiger. He felt extremely sorry. Their family teacher cursed him to lead a life of a shudra. Prishadhru, thereafter passed his life as a celibate and mingled with the supreme soul at last.  </w:t>
      </w:r>
    </w:p>
    <w:p>
      <w:pPr>
        <w:pStyle w:val="Normal"/>
        <w:jc w:val="both"/>
        <w:rPr>
          <w:lang w:val="en-US"/>
        </w:rPr>
      </w:pPr>
      <w:r>
        <w:rPr>
          <w:lang w:val="en-US"/>
        </w:rPr>
      </w:r>
    </w:p>
    <w:p>
      <w:pPr>
        <w:pStyle w:val="Normal"/>
        <w:jc w:val="both"/>
        <w:rPr/>
      </w:pPr>
      <w:r>
        <w:rPr/>
        <w:t xml:space="preserve">Tale of sharyati :-  </w:t>
      </w:r>
    </w:p>
    <w:p>
      <w:pPr>
        <w:pStyle w:val="Normal"/>
        <w:jc w:val="both"/>
        <w:rPr>
          <w:lang w:val="en-US"/>
        </w:rPr>
      </w:pPr>
      <w:r>
        <w:rPr>
          <w:lang w:val="en-US"/>
        </w:rPr>
      </w:r>
    </w:p>
    <w:p>
      <w:pPr>
        <w:pStyle w:val="Normal"/>
        <w:jc w:val="both"/>
        <w:rPr/>
      </w:pPr>
      <w:r>
        <w:rPr/>
        <w:t xml:space="preserve">Sharyati was the second son of vaivasvat manu. He was a great scholar of vedas. He had an extremely beautiful daughter named sukanya. One day, king sharyati was in the forests with his family. Thus roaming, they reached the hermitage of the sage chyavan. Chyavan was immersed in deep meditation. His whole body was covered with termite's nests; only eyes were shining like fireflies. Out of curiosity, the princess sukanya pricked those shining eyes of the sage with thorns. All the king's army fell in crises by this incidence. When the king learned about the princess' crime, he begged pardon of the sage chyavan and gave the princess in his service and himself returned to his palace. In the forest sukanya served chyavan with dedication. Chyavan received youth and vigor by the grace of ashwini kumar. Pleased by shukanya's dedication, sage chyavan provided her with all queenly luxuries. After many days, king sharyati again visited the forests. There he saw sukanya talking to a beautiful young prince. At first sharyati scolded at sukanya for violating the norms of a chast woman. But sukanya told him about the transformation of the sage chyavan by the grace of ashwini kumar. Learning the reality the king felt overjoyed to see his son-in-law chyavan in youthful state. </w:t>
      </w:r>
    </w:p>
    <w:p>
      <w:pPr>
        <w:pStyle w:val="Normal"/>
        <w:jc w:val="both"/>
        <w:rPr/>
      </w:pPr>
      <w:r>
        <w:rPr/>
      </w:r>
    </w:p>
    <w:p>
      <w:pPr>
        <w:pStyle w:val="Normal"/>
        <w:jc w:val="both"/>
        <w:rPr/>
      </w:pPr>
      <w:r>
        <w:rPr/>
        <w:t xml:space="preserve">Tale of ambrish :-  </w:t>
      </w:r>
    </w:p>
    <w:p>
      <w:pPr>
        <w:pStyle w:val="Normal"/>
        <w:jc w:val="both"/>
        <w:rPr>
          <w:lang w:val="en-US"/>
        </w:rPr>
      </w:pPr>
      <w:r>
        <w:rPr>
          <w:lang w:val="en-US"/>
        </w:rPr>
      </w:r>
    </w:p>
    <w:p>
      <w:pPr>
        <w:pStyle w:val="Normal"/>
        <w:jc w:val="both"/>
        <w:rPr/>
      </w:pPr>
      <w:r>
        <w:rPr/>
        <w:t xml:space="preserve">Shukdev says, " parikshit, sharyati was the king nabhag. His son was naabhaag. He was a great devotee of his parents. As a result of his service for his parents, naabhaag was very much comfortable. He had a son ambarish who was a great devotee of vishnu. Even the great wealth on earth had no value for ambarish.the king ambarish served the god with his own hands and remained immersed in his love. Once, ambarish followed nirjala ekadashi vrat (waterless fast observed on the eleventh day of each phase of lunar month) for a year. During one such fast, on the twelfth day, king ambarish was about to break his fast, when sage durvasa arrived there along with his ten thousands disciples. Welcoming him, the king requested durvasa to accept food. But the sage turned down the request saying that it was prayer time for him, so he would first go to take bath, then worship and take alms (food) ultimately. But the sage durvasa did not return for long. Thus by the dictate of brahmins, king ambarish broke his fast with basil leaves and water. Just then sage durvasa returned and saw ambarish breaking his fast. So taking it as an insult, the infuriated durvasa invoked kritya in order to kill the king. King ambarish stood unmoved, and begged pardon with folded hands. Lord narayana saw his devotee in trouble and inspired his sudarshan chakra (wheel) to save the king. Sudarshan chakra first incinerated kritya, then aimed at sage durvasa. When durvasa saw sudarshan aimed at him, he ran for his life. First he reached brahma. But brahma told him that he was not able to protect the person who had done harm to a devotee of god. Then durvasa reached to rudra. Lord shiva also said, " durvasa, by the wish of lord, rudras are engaged in the service of the universe. This chakra is unstoppable by me. So you go to his refuge, only he can save you." from lord shiva's abode durvasa reached vaikunthdham, the supreme abode of lord vishnu. He was feeling intense heat of the wheel. So, shivering with fear, he felt at the lord's feet and said, "o endless, you are the only venerable of all the saints. O lord, i have committed a great crime against your devotee. O lord pleases save me". Seeing sage durvasa in his refuge, lord vishnu said, and “durvasa. I am bound to my devotee. I am not independent. As the devotees abdicate their everything to receive me. Similarly i am also devoted to my devotee. So i too can't protect you. Go to the person who you wanted to hurt, and pray him. Only he can save you from the chakra. Thus, by the dictate of god, aggrieved durvasa returned to the king ambarish and fell at his feet. Ashamed of the sage act, king ambarish prayed god, "o lord if i had done any pious deed, may it be enough to calm you and may the heat that torments this brahmarishi quenched." thus by the prayers of king ambarish, sudarshan was quietened and returned to its position on lords finger and sage durvasa recovered from his sufferings. He blessed the king and left. </w:t>
      </w:r>
    </w:p>
    <w:p>
      <w:pPr>
        <w:pStyle w:val="Normal"/>
        <w:jc w:val="both"/>
        <w:rPr>
          <w:lang w:val="en-US"/>
        </w:rPr>
      </w:pPr>
      <w:r>
        <w:rPr>
          <w:lang w:val="en-US"/>
        </w:rPr>
      </w:r>
    </w:p>
    <w:p>
      <w:pPr>
        <w:pStyle w:val="Normal"/>
        <w:jc w:val="both"/>
        <w:rPr/>
      </w:pPr>
      <w:r>
        <w:rPr/>
        <w:t xml:space="preserve">Description of ikshvaku dynasty </w:t>
      </w:r>
    </w:p>
    <w:p>
      <w:pPr>
        <w:pStyle w:val="Normal"/>
        <w:jc w:val="both"/>
        <w:rPr>
          <w:lang w:val="en-US"/>
        </w:rPr>
      </w:pPr>
      <w:r>
        <w:rPr>
          <w:lang w:val="en-US"/>
        </w:rPr>
      </w:r>
    </w:p>
    <w:p>
      <w:pPr>
        <w:pStyle w:val="Normal"/>
        <w:jc w:val="both"/>
        <w:rPr/>
      </w:pPr>
      <w:r>
        <w:rPr/>
        <w:t xml:space="preserve">Shukdev says, " once shraddhdev manu sneezed violently. From his nostrils, a son was born. He was named ikshvaku. Ikshvaku had one hundred sons. Vikukshi, nimi and dandak were the eldest three of them. </w:t>
      </w:r>
    </w:p>
    <w:p>
      <w:pPr>
        <w:pStyle w:val="Normal"/>
        <w:jc w:val="both"/>
        <w:rPr>
          <w:lang w:val="en-US"/>
        </w:rPr>
      </w:pPr>
      <w:r>
        <w:rPr>
          <w:lang w:val="en-US"/>
        </w:rPr>
      </w:r>
    </w:p>
    <w:p>
      <w:pPr>
        <w:pStyle w:val="Normal"/>
        <w:jc w:val="both"/>
        <w:rPr/>
      </w:pPr>
      <w:r>
        <w:rPr/>
        <w:t xml:space="preserve">Vikukshi :- </w:t>
      </w:r>
    </w:p>
    <w:p>
      <w:pPr>
        <w:pStyle w:val="Normal"/>
        <w:jc w:val="both"/>
        <w:rPr>
          <w:lang w:val="en-US"/>
        </w:rPr>
      </w:pPr>
      <w:r>
        <w:rPr>
          <w:lang w:val="en-US"/>
        </w:rPr>
      </w:r>
    </w:p>
    <w:p>
      <w:pPr>
        <w:pStyle w:val="Normal"/>
        <w:jc w:val="both"/>
        <w:rPr/>
      </w:pPr>
      <w:r>
        <w:rPr/>
        <w:t xml:space="preserve">Once, ikshvaku sent his eldest son vikukshi to collect tubers for the offerings to be made to their ancestors. Vikukshi collected sacred shash tubers. But, he himself was feeling tired and hungry, so he ate one of them. He gave the remaining tubers to his father. King ikshvaku gave those tubers to guru vashishth for offering to the ancestors. Vashishth informed the king that the tubers were defiled and not fit for offerings. Thus told by vashishth, ikshvaku learned the deed of his son and expelled him out of his kingdom in anger. Vikukshi passed his life in exile and returned home only after the death of his father. He became famous as shashad.  </w:t>
      </w:r>
    </w:p>
    <w:p>
      <w:pPr>
        <w:pStyle w:val="Normal"/>
        <w:jc w:val="both"/>
        <w:rPr>
          <w:lang w:val="en-US"/>
        </w:rPr>
      </w:pPr>
      <w:r>
        <w:rPr>
          <w:lang w:val="en-US"/>
        </w:rPr>
      </w:r>
    </w:p>
    <w:p>
      <w:pPr>
        <w:pStyle w:val="Normal"/>
        <w:jc w:val="both"/>
        <w:rPr/>
      </w:pPr>
      <w:r>
        <w:rPr/>
        <w:t xml:space="preserve">Puranjay :- </w:t>
      </w:r>
    </w:p>
    <w:p>
      <w:pPr>
        <w:pStyle w:val="Normal"/>
        <w:jc w:val="both"/>
        <w:rPr>
          <w:lang w:val="en-US"/>
        </w:rPr>
      </w:pPr>
      <w:r>
        <w:rPr>
          <w:lang w:val="en-US"/>
        </w:rPr>
      </w:r>
    </w:p>
    <w:p>
      <w:pPr>
        <w:pStyle w:val="Normal"/>
        <w:jc w:val="both"/>
        <w:rPr/>
      </w:pPr>
      <w:r>
        <w:rPr/>
        <w:t xml:space="preserve">Puranjay was the son of vikukshi. He is also famous as 'indravah' and 'kakutsth.' a fierce battle had taken place between the gods and the demons.in the battle, the gods had sought the help from puranjay. But puranjay stipulated that he would fight only when indra agreed to become his vehicle. From god's inspiration, indra took the guise of a big and heavy ox and bore puranjay on his back. When puranjay rode on the ox and trained his divine bow and arrows, all the gods prayed to him. Since, puranjay had taken seat near ox's hump, he came to be known as kakutsth. Puranjay fought a fierce battle with the demons. Thus in no time puranjay defeated the demons and captured their towns, wealth, luxuries and every other thing and gave them to indra. Since, indra had acted as his vehicle, hence puranjay is also known as indravah. </w:t>
      </w:r>
    </w:p>
    <w:p>
      <w:pPr>
        <w:pStyle w:val="Normal"/>
        <w:jc w:val="both"/>
        <w:rPr>
          <w:lang w:val="en-US"/>
        </w:rPr>
      </w:pPr>
      <w:r>
        <w:rPr>
          <w:lang w:val="en-US"/>
        </w:rPr>
      </w:r>
    </w:p>
    <w:p>
      <w:pPr>
        <w:pStyle w:val="Normal"/>
        <w:jc w:val="both"/>
        <w:rPr/>
      </w:pPr>
      <w:r>
        <w:rPr/>
        <w:t xml:space="preserve">Yuvnashva :- </w:t>
      </w:r>
    </w:p>
    <w:p>
      <w:pPr>
        <w:pStyle w:val="Normal"/>
        <w:jc w:val="both"/>
        <w:rPr>
          <w:lang w:val="en-US"/>
        </w:rPr>
      </w:pPr>
      <w:r>
        <w:rPr>
          <w:lang w:val="en-US"/>
        </w:rPr>
      </w:r>
    </w:p>
    <w:p>
      <w:pPr>
        <w:pStyle w:val="Normal"/>
        <w:jc w:val="both"/>
        <w:rPr/>
      </w:pPr>
      <w:r>
        <w:rPr/>
        <w:t xml:space="preserve">In the lineage of puranjay, had occurred a king named yuvnashva. He had no son, so in desperation he gave up his kingdom and, accompanied by his queens, came to stay in the forest. There he organized a grand yagya, indrayag with a desire of a son and in the auspices of the great sages. The yagya lasted day and night. But during the yagya, yuvnashva felt extremely thirsty and without giving a thought he drank some of the water from urn that had been sanctified with mantras. Since, the water was meant to produce a child, yuvnashva begot a child with auspicious signs. Immediately after birth the child began to cry for milk. So to quiten him indra put his index finger in the child's mouth. Since then, the child got the name mandhata. Mandhata became a great emperor. He was also known as trasdasyu because big robbers like ravan had an inherent fear of him. Mandhata had deep self-learnings, still he organized many grand yagyas. Mandhata had three sons- purykuts, ambarish (second) and muchkund. He had fifty daughters also. All of them were married to the sage saurabhi. </w:t>
      </w:r>
    </w:p>
    <w:p>
      <w:pPr>
        <w:pStyle w:val="Normal"/>
        <w:jc w:val="both"/>
        <w:rPr>
          <w:lang w:val="en-US"/>
        </w:rPr>
      </w:pPr>
      <w:r>
        <w:rPr>
          <w:lang w:val="en-US"/>
        </w:rPr>
      </w:r>
    </w:p>
    <w:p>
      <w:pPr>
        <w:pStyle w:val="Normal"/>
        <w:jc w:val="both"/>
        <w:rPr/>
      </w:pPr>
      <w:r>
        <w:rPr/>
        <w:t xml:space="preserve">Trishanku :-  </w:t>
      </w:r>
    </w:p>
    <w:p>
      <w:pPr>
        <w:pStyle w:val="Normal"/>
        <w:jc w:val="both"/>
        <w:rPr>
          <w:lang w:val="en-US"/>
        </w:rPr>
      </w:pPr>
      <w:r>
        <w:rPr>
          <w:lang w:val="en-US"/>
        </w:rPr>
      </w:r>
    </w:p>
    <w:p>
      <w:pPr>
        <w:pStyle w:val="Normal"/>
        <w:jc w:val="both"/>
        <w:rPr/>
      </w:pPr>
      <w:r>
        <w:rPr/>
        <w:t xml:space="preserve">In this lineage of mandhata there occurred a king named satyvrat. He was renamed as trishanku. Though by the curse of his father and the teacher, he had become a chandal (an untouchable person) yet by the power of his penance, sage vishvmitra helped him reach heaven with the body. But the jealous gods pushed down poor satyvrat from the heaven. He was falling headlong while maharishi vishumitra supported and fixed him in mid sky, hence he got the name trishanku. </w:t>
      </w:r>
    </w:p>
    <w:p>
      <w:pPr>
        <w:pStyle w:val="Normal"/>
        <w:jc w:val="both"/>
        <w:rPr>
          <w:lang w:val="en-US"/>
        </w:rPr>
      </w:pPr>
      <w:r>
        <w:rPr>
          <w:lang w:val="en-US"/>
        </w:rPr>
      </w:r>
    </w:p>
    <w:p>
      <w:pPr>
        <w:pStyle w:val="Normal"/>
        <w:jc w:val="both"/>
        <w:rPr/>
      </w:pPr>
      <w:r>
        <w:rPr/>
        <w:t xml:space="preserve">Harishchandra :-  </w:t>
      </w:r>
    </w:p>
    <w:p>
      <w:pPr>
        <w:pStyle w:val="Normal"/>
        <w:jc w:val="both"/>
        <w:rPr>
          <w:lang w:val="en-US"/>
        </w:rPr>
      </w:pPr>
      <w:r>
        <w:rPr>
          <w:lang w:val="en-US"/>
        </w:rPr>
      </w:r>
    </w:p>
    <w:p>
      <w:pPr>
        <w:pStyle w:val="Normal"/>
        <w:jc w:val="both"/>
        <w:rPr/>
      </w:pPr>
      <w:r>
        <w:rPr/>
        <w:t xml:space="preserve">He was the son of trishanku. For him, two great sages vishvmitra and vashishth had cursed each other and acquired bird forms and kept on fighting for many years. Harishchandra had no son. With a desire to have a son, harishchandra worshiped varundev. By the grace of varun, he got a son named rohit. Caught in the love for his son, harishchandra forgot to organize yagya to pay his thanks to varun. Rohit too had fled to the forest to save his life when he learned that his father wished to sacrifice him. He stayed there for long. Back there in the kingdom harishchandra acquired a deadly disease of dropsy as a result of varuna's anger. Having learnt about his father's illness, rohit tried five times to return to the kingdom, but every time indra forebodes him. Thus he stayed in the forest for six years. But in the seventh year he bought the middle son of ajigart and took him to the kingdom to be used as a votive animal. There he handed the boy over to his father. Thereafter, king harishchandra organized a grand yagya and pleased varun. Pleased by their unshakable faith in truthfulness sage vishvamitra blessed harishchandra and his wife and preached them about metaphysical knowledge.  </w:t>
      </w:r>
    </w:p>
    <w:p>
      <w:pPr>
        <w:pStyle w:val="Normal"/>
        <w:jc w:val="both"/>
        <w:rPr>
          <w:lang w:val="en-US"/>
        </w:rPr>
      </w:pPr>
      <w:r>
        <w:rPr>
          <w:lang w:val="en-US"/>
        </w:rPr>
      </w:r>
    </w:p>
    <w:p>
      <w:pPr>
        <w:pStyle w:val="Normal"/>
        <w:jc w:val="both"/>
        <w:rPr/>
      </w:pPr>
      <w:r>
        <w:rPr/>
        <w:t xml:space="preserve">Sagar :-  </w:t>
      </w:r>
    </w:p>
    <w:p>
      <w:pPr>
        <w:pStyle w:val="Normal"/>
        <w:jc w:val="both"/>
        <w:rPr>
          <w:lang w:val="en-US"/>
        </w:rPr>
      </w:pPr>
      <w:r>
        <w:rPr>
          <w:lang w:val="en-US"/>
        </w:rPr>
      </w:r>
    </w:p>
    <w:p>
      <w:pPr>
        <w:pStyle w:val="Normal"/>
        <w:jc w:val="both"/>
        <w:rPr/>
      </w:pPr>
      <w:r>
        <w:rPr/>
        <w:t xml:space="preserve">In the lineage of rohit later on, had occurred a king bahuk. Unfortunately, he met an untimely death. One of his widowed wife got ready to be immolated with her husband's pyre. She was pregnant then, so the sage aurv prevented her from getting sati. When her fellow queens learnt about her pregnancy, they fed her with poisoned food. But the poison proved ineffective on the unborn baby. The baby was born in due course with poison, so he came to be known as sagar. Sagar had a great reputation as the king. He had sixty thousand sons. He had also resolved to organize one hundred ashvmamegh yagyas. His ninety-nine yagyas completed without hassles, but during the hundredth yagya, indra stole the horse and tethered it in the hermitage of the sage kapil. Sagar's sixty thousand sons set out in search of the horse, but could not find it anywhere on earth. At last, they reached the hermitage of the sage kapil. Before that, with their enormous power, they had dug out huge pits, which filled with water and formed the sea. The sea derived its hindi synonym saagar from sagar. When those sixty thousand princes saw that the yagya horse was tethered in kapil's hermitage, they began to abuse the sage. Disturbed by the noise, the sage kapil opened his eyes, and instantaneously all the sixty thousand princes got incinerated. It was anshumana, the grandson of sagar, who pacified sage kapil with his politeness and brought back the horse. He also discovered the ashes of his ancestors. Sage kapil told anshumana that the salvation of his ancestors would be possible only if touched by gangaji, (the sacred ganges). Since then, all the kings in sagar's lineage observed severe penance to bring the ganges on earth for the salvation of their ancestors.  </w:t>
      </w:r>
    </w:p>
    <w:p>
      <w:pPr>
        <w:pStyle w:val="Normal"/>
        <w:jc w:val="both"/>
        <w:rPr>
          <w:lang w:val="en-US"/>
        </w:rPr>
      </w:pPr>
      <w:r>
        <w:rPr>
          <w:lang w:val="en-US"/>
        </w:rPr>
      </w:r>
    </w:p>
    <w:p>
      <w:pPr>
        <w:pStyle w:val="Normal"/>
        <w:jc w:val="both"/>
        <w:rPr/>
      </w:pPr>
      <w:r>
        <w:rPr/>
        <w:t xml:space="preserve">Bhagirath :-  </w:t>
      </w:r>
    </w:p>
    <w:p>
      <w:pPr>
        <w:pStyle w:val="Normal"/>
        <w:jc w:val="both"/>
        <w:rPr>
          <w:lang w:val="en-US"/>
        </w:rPr>
      </w:pPr>
      <w:r>
        <w:rPr>
          <w:lang w:val="en-US"/>
        </w:rPr>
      </w:r>
    </w:p>
    <w:p>
      <w:pPr>
        <w:pStyle w:val="Normal"/>
        <w:jc w:val="both"/>
        <w:rPr/>
      </w:pPr>
      <w:r>
        <w:rPr/>
        <w:t xml:space="preserve">First of all, king anshumana observed hard penance. But even after many years of penance he could not succeed in his efforts. His son dileep also observed sever penance, but his efforts too, could not succeed. Bhagirath was the son of dileep. After dileep, bhagirath started severe penance. After many years of penance, bhagirath succeeded in pleasing the ganges. She appeared before him and asked him to seek a boon. Bhagiratha requested the ganges to arrive on earth. The ganges accepted his wish, but put a question as to who would support her when she fell on earth from the heaven. Bhagiratha then began his penance again to please lord shiva so that he could support the ganges on earth. Lord shiva accepted bhagirath's prays and supported the ganges on his head. Thereafter he moved on the path shown by bhagirath with sacred ganges following. Thus, the sacred ganges reached at the place where ashes of bhagirath's ancestors were lying. The holy waters of the ganges washed the ashes to the confluence at ganga sagar. By the mere touch of ganges' holy water, bhagirath ancestors received salvation. After bhagirath many great kings like michsah, khatvang, dhirghbahu, and raghu etc. Occurred in the ikshvaku dynasty. Raghu's son was aja and his son was dashrath. It was in the home of king dashrath, and by the prayer of the gods, that lord shri hari took birth as four sons of dashrath.  </w:t>
      </w:r>
    </w:p>
    <w:p>
      <w:pPr>
        <w:pStyle w:val="Normal"/>
        <w:jc w:val="both"/>
        <w:rPr>
          <w:lang w:val="en-US"/>
        </w:rPr>
      </w:pPr>
      <w:r>
        <w:rPr>
          <w:lang w:val="en-US"/>
        </w:rPr>
      </w:r>
    </w:p>
    <w:p>
      <w:pPr>
        <w:pStyle w:val="Normal"/>
        <w:jc w:val="both"/>
        <w:rPr/>
      </w:pPr>
      <w:r>
        <w:rPr/>
        <w:t xml:space="preserve">Description of lord rama's plays :-  </w:t>
      </w:r>
    </w:p>
    <w:p>
      <w:pPr>
        <w:pStyle w:val="Normal"/>
        <w:jc w:val="both"/>
        <w:rPr>
          <w:lang w:val="en-US"/>
        </w:rPr>
      </w:pPr>
      <w:r>
        <w:rPr>
          <w:lang w:val="en-US"/>
        </w:rPr>
      </w:r>
    </w:p>
    <w:p>
      <w:pPr>
        <w:pStyle w:val="Normal"/>
        <w:jc w:val="both"/>
        <w:rPr/>
      </w:pPr>
      <w:r>
        <w:rPr/>
        <w:t xml:space="preserve">Shukdev says, " parikshit, to keep the words of his father, lord rama abdicated the entire kingdom and took exile in the forest. Staying in the forest lord rama protected many sages, and helped them complete their religious rituals successfully. He slayed many formidable demons there. But, for cutting the nose and ears of shupanakha, the sister of demon king ravan, he had to bear the separation of his wife sita. Rama had won sita as his wife in a swayamvar in janakpur. In his teenage, sage vishmatria had taken rama and laxmana with him to his hermitage to guard his religious proceedings against the demons. Rama and laxmana had killed many demons then. It was during this period that the swayamvar was organized in janakpur. Lakshmi, the better half of lord vishnu, had herself appeared as sita in janakpur. Sage vishvamitra himself taken rama and laxmana to the swayamvar. Many more brave and strong king and princes had gathered there. But no one could train the bow of lord shiva as per the condition of the swyamvar. It was only rama, who not only lifted the bow but trained it also. In the process of training, the bow broke with a loud noise. Thus lord rama won sita as his wife. But during the exile the demon king ravan deceitfully abducted sita to avenge the insult of his sister shurpanakha. Thereafter, the circumstances favored lord rama and he soon found out the whereabouts of sita. With a huge army of monkeys and bears, lord rama reached the seashore there he prayed to the sea to make way for him. But the sea did not pay heed to his prayers, so angrily he got ready to evaporate the sea. Thus frightened, the sea revealed to him the way to make a bridge over it. Lord rama then built a bridge over the sea and landed in lanka. A fierce battle followed in which lord rama and laxman together slayed the demon king ravan, his brother kumbhkarn and megnaad, the son of ravan. Thus, they got sita free from ravan's captivity. Crowning vibhishan, the brother of ravan as the king of lanka, they returned to ayodha on pushpak vimana. Brahmrishis crowned rama as the king of ayodhya. All the three worlds became happier, healthier and wealthier. Bharat, lakshmana, shatrughn and hanumanji stayed forever in the service of lord rama always following the moral dictates and put an example for the world of high morals. As a king, lord rama also organized ashvmegh yagya. </w:t>
      </w:r>
    </w:p>
    <w:p>
      <w:pPr>
        <w:pStyle w:val="Normal"/>
        <w:jc w:val="both"/>
        <w:rPr>
          <w:lang w:val="en-US"/>
        </w:rPr>
      </w:pPr>
      <w:r>
        <w:rPr>
          <w:lang w:val="en-US"/>
        </w:rPr>
      </w:r>
    </w:p>
    <w:p>
      <w:pPr>
        <w:pStyle w:val="Normal"/>
        <w:jc w:val="both"/>
        <w:rPr/>
      </w:pPr>
      <w:r>
        <w:rPr/>
        <w:t xml:space="preserve">Chandra dynasty  </w:t>
      </w:r>
    </w:p>
    <w:p>
      <w:pPr>
        <w:pStyle w:val="Normal"/>
        <w:jc w:val="both"/>
        <w:rPr>
          <w:lang w:val="en-US"/>
        </w:rPr>
      </w:pPr>
      <w:r>
        <w:rPr>
          <w:lang w:val="en-US"/>
        </w:rPr>
      </w:r>
    </w:p>
    <w:p>
      <w:pPr>
        <w:pStyle w:val="Normal"/>
        <w:jc w:val="both"/>
        <w:rPr/>
      </w:pPr>
      <w:r>
        <w:rPr/>
        <w:t xml:space="preserve">Shukdev says, "parikshit, now i narrate about chandra dynasty. Many great and pious kings like pururava had occurred in this dynasty. Chandrama was the son of atri, the son of brahma. Budh was the son of chandrama while pururava was the son of budh. Ila was the mother of pururava. He was very virtuous. Attracted by his virtues, elf urvashi had approached pururava with a sensual desire. Pururava welcomed urvashi, and together they begot six sons- ayu, shrutayu, satyayu, ray, vijay and jay.  </w:t>
      </w:r>
    </w:p>
    <w:p>
      <w:pPr>
        <w:pStyle w:val="Normal"/>
        <w:jc w:val="both"/>
        <w:rPr>
          <w:lang w:val="en-US"/>
        </w:rPr>
      </w:pPr>
      <w:r>
        <w:rPr>
          <w:lang w:val="en-US"/>
        </w:rPr>
      </w:r>
    </w:p>
    <w:p>
      <w:pPr>
        <w:pStyle w:val="Normal"/>
        <w:jc w:val="both"/>
        <w:rPr/>
      </w:pPr>
      <w:r>
        <w:rPr/>
        <w:t xml:space="preserve">Gaadhi :-  </w:t>
      </w:r>
    </w:p>
    <w:p>
      <w:pPr>
        <w:pStyle w:val="Normal"/>
        <w:jc w:val="both"/>
        <w:rPr>
          <w:lang w:val="en-US"/>
        </w:rPr>
      </w:pPr>
      <w:r>
        <w:rPr>
          <w:lang w:val="en-US"/>
        </w:rPr>
      </w:r>
    </w:p>
    <w:p>
      <w:pPr>
        <w:pStyle w:val="Normal"/>
        <w:jc w:val="both"/>
        <w:rPr/>
      </w:pPr>
      <w:r>
        <w:rPr/>
        <w:t xml:space="preserve">In the lineage of vijay the son of pururava, there had occurred a king gaadhi. Gaadhi had a daughter satyvati. Satyvati was married to the sage richik. Richik and satyvati begot jamadagni who married renuka, the daughter of sage renu. Jamadagni and renuka begot parashuram. In the same lineage, later on, occurred great kings like rantidev, shibi, yadu, kuru, puru, dushyant and bharat. In this lineage of kuru, king shantanu had married ganga, who gave birth to bheeshma. Satyavati, the daughter of nishad was the second wife of shantanu. She begot chitrangad and vichitravirya. Chitrangad had died in an encounter with a demigod of his own name, while vichitravirya was married to ambika and ambalika the princesses of kashi. But, having too much caenal indulgence with his wives, vichitravirya soon developed tuberculosis and died without producing a child. Since, bheeshma had vowed to abide by celibacy till death, so vyasji was summoned to produce children from ambika and ambalika. From vyasji the two queens and a maid gave birth to dhritrashtra, pandu and vidur respectively. Dhritrashtra had one hundred sons. The kuaravas, while pandu's wife kunti begot karan, ydhishthir, bheem and arjun. Pandu's second wife madri begot nakul and sahdev. Arjun had married subhadra, the sister of lord krishna also. Subhadra had begot abhimanyu who was married to uttra, the daughter of viratraja, and you were born to uttara, o parikshit. In yaduvansh, lineage of yadu a king shursen had occurred. He had a son vasudev. Vasudev had eight wives. Devaki was the prominent among them. Nine children were born to them. Kansa, the brother of devki, killed six of them. Seventh was balrama, eighth krishna, and at ninth place was her daughter subhadra. Shukdev says, "o parikshit, lord himself had appeared as the son of vasudev and devaki. Whenever the religion and religious virtues fall in the world and sins rises, the omnipotent, lord shri hari takes incarnation to destroy the evils, and protect the pious ones and establish the religion again. When the evil demons took the guise of the kings and began to route the earth, lord vishnu then took the incarnation as lord krishna. Along with him, sheshnaga, his bed, also took incarnation as balarama, in yadu vansh. Together they presented such divine plays that even the gods could not guess them. At the same time, to benefit the devotees, who would be born in kaliyuga, lord krishna expounded his pious life into uncountable incidents. Merely by reciting and hearing the tales of lord's life, all the sorrows, melancholis and ignorance of the devotees are removed. Through the battle of mahabharata between kauravas and pandavas, lord krishna relieved the earth of most of her burdens. He himself slayed many demons, while got many slain by balarana. Ultimately, preaching uddhav about metaphysical knowledge, lord krishna departed to his divine abode.  </w:t>
      </w:r>
    </w:p>
    <w:p>
      <w:pPr>
        <w:pStyle w:val="Normal"/>
        <w:jc w:val="both"/>
        <w:rPr>
          <w:lang w:val="en-US"/>
        </w:rPr>
      </w:pPr>
      <w:r>
        <w:rPr>
          <w:lang w:val="en-US"/>
        </w:rPr>
      </w:r>
    </w:p>
    <w:p>
      <w:pPr>
        <w:pStyle w:val="Normal"/>
        <w:jc w:val="both"/>
        <w:rPr>
          <w:b/>
          <w:b/>
        </w:rPr>
      </w:pPr>
      <w:r>
        <w:rPr>
          <w:b/>
        </w:rPr>
        <w:t xml:space="preserve">Chapter ten  </w:t>
      </w:r>
    </w:p>
    <w:p>
      <w:pPr>
        <w:pStyle w:val="Normal"/>
        <w:jc w:val="both"/>
        <w:rPr>
          <w:b/>
          <w:b/>
          <w:lang w:val="en-US"/>
        </w:rPr>
      </w:pPr>
      <w:r>
        <w:rPr>
          <w:b/>
          <w:lang w:val="en-US"/>
        </w:rPr>
      </w:r>
    </w:p>
    <w:p>
      <w:pPr>
        <w:pStyle w:val="Normal"/>
        <w:jc w:val="both"/>
        <w:rPr/>
      </w:pPr>
      <w:r>
        <w:rPr/>
        <w:t xml:space="preserve">Hearing the tales of royal dynasties from shukdev, king parikshit requested "guruvar, you have just narrated the suprising tale of suryvansh and chandravansh (dynasties). Now i wish to hear the tales of lord krishna's life in detail. It was because of god's grace that my ancestors could successfully win the mahabharata. I to had experienced lords grace while i was an unborne child and ashvathama had triggered brahmastra to destroy me. It was the lord himself who saved me from the heat of brahmastra with his wheel. O sage, therefore, kindly narrates the tale of krishna's life who is the soul of every living being. I do not feel thirsty or hungry while hearing the pious tale of god's life from you." pleased by the pure devotion of parikshit for god, shukdev says, "when the atrocities of evil demons increased on earth beyond a certain limit, the perplexed earth reached to brahma in the guise of a cow, and vented her sorrows. Brahma took her and lord shiva to lord vishnu and prayed him through purushsukta. Lord heard their prayers and said, "i know about the sufferings of poor earth. Very soon, i'll take incarnation in yaduvansh to elevate her burden. All the gods, should take birth in yadukul to assist me during my human incarnation. And to serve my beloved radha, all the elves should appear as the womenfolk of yudu community." brahma dictated the gods and said that even yog maya (personification of illusions) of lord vishnu would take a partial incarnation to assist the lord in his plays. Thus consoling the earth brahma returned to his abode. </w:t>
      </w:r>
    </w:p>
    <w:p>
      <w:pPr>
        <w:pStyle w:val="Normal"/>
        <w:jc w:val="both"/>
        <w:rPr>
          <w:lang w:val="en-US"/>
        </w:rPr>
      </w:pPr>
      <w:r>
        <w:rPr>
          <w:lang w:val="en-US"/>
        </w:rPr>
      </w:r>
    </w:p>
    <w:p>
      <w:pPr>
        <w:pStyle w:val="Normal"/>
        <w:jc w:val="both"/>
        <w:rPr/>
      </w:pPr>
      <w:r>
        <w:rPr/>
        <w:t xml:space="preserve">Marrige of vasudev and devaki  </w:t>
      </w:r>
    </w:p>
    <w:p>
      <w:pPr>
        <w:pStyle w:val="Normal"/>
        <w:jc w:val="both"/>
        <w:rPr>
          <w:lang w:val="en-US"/>
        </w:rPr>
      </w:pPr>
      <w:r>
        <w:rPr>
          <w:lang w:val="en-US"/>
        </w:rPr>
      </w:r>
    </w:p>
    <w:p>
      <w:pPr>
        <w:pStyle w:val="Normal"/>
        <w:jc w:val="both"/>
        <w:rPr/>
      </w:pPr>
      <w:r>
        <w:rPr/>
        <w:t xml:space="preserve">Shursen's son vasudev was married to devaki, the daughter of devak. After the marriage ceremony, ugrasen's son and devki's cousin kansa was driving the chariot of newly wedded couple. On the way a celestial voice proclaimed " o fool kansa, the eighth son of your beloved sister, whose chariot you are driving so affectionately, shall be the cause of your death.." hearing the voice kansa drew out his sword to kill devaki. But vasudev prayed to him politely, "prince kansa, you are the descendent of bhoj dynasty, you are a brave man. It does not fit you bravery that you are yourself ready to kill your sister. She is a woman and has just got married. She has not done any harm to you, she deserves pity. If you fear her children, i promise that i will give all her children to you." thus assured by truth abiding vasudev's words, kansa dropped the idea of killing devaki. As per his promise, vasudev gave his first newborn child to kansa. Pleased by vasudev's abidance to truth, kansa said, "you eighth son will be my enemy, so i will kill only your eighth son. Take the child back." at the same time, singing in lord's praise, devarishi narad appeared there and said, "o kansa in view of rising atrocities of demons, lord narayana himself will take birth in yaduvansh. Besides him, all the cowboys and all others who belonged to yadav clan are none other than the gods in human guise. The gods are making massive preparations to exterminate evil kings and as a lotus has only eight petals and no one can mark out its eighth petal, similarly, devaki will have eight children and no one would be able to find out who is the eighth." saying this, devarishi narad disappeared, kansa got firm belief that all the yaduvanshis were gods and that lord vishnu himself would take birth as vasudev and devaki's son to kill him. He, therefore, put vasudev and devaki in the prison. Since then kansa killed the children one by one soon after their birth, shesh narayana himself appeared as the seventh son. While he was still unborn, lord vishnu through his yogmaya (personified illusion), transfered the embryo in rohini's womb. Lord dictated yogamaa that she herself should take birth from yashoda, the wife of nand, in gokul. He also blessed her that in future, people would worship her as durga, chandika, bhadrakali, narayani, vaishnavi etc. When the seventh fetus was transferred, kansa got worried how was it destroyed. His fears and melancholy increased since then. A fear gripped him that his death was very near now. </w:t>
      </w:r>
    </w:p>
    <w:p>
      <w:pPr>
        <w:pStyle w:val="Normal"/>
        <w:jc w:val="both"/>
        <w:rPr>
          <w:lang w:val="en-US"/>
        </w:rPr>
      </w:pPr>
      <w:r>
        <w:rPr>
          <w:lang w:val="en-US"/>
        </w:rPr>
      </w:r>
    </w:p>
    <w:p>
      <w:pPr>
        <w:pStyle w:val="Normal"/>
        <w:jc w:val="both"/>
        <w:rPr/>
      </w:pPr>
      <w:r>
        <w:rPr/>
        <w:t xml:space="preserve">Arrival of god in unborn baby  </w:t>
      </w:r>
    </w:p>
    <w:p>
      <w:pPr>
        <w:pStyle w:val="Normal"/>
        <w:jc w:val="both"/>
        <w:rPr>
          <w:lang w:val="en-US"/>
        </w:rPr>
      </w:pPr>
      <w:r>
        <w:rPr>
          <w:lang w:val="en-US"/>
        </w:rPr>
      </w:r>
    </w:p>
    <w:p>
      <w:pPr>
        <w:pStyle w:val="Normal"/>
        <w:jc w:val="both"/>
        <w:rPr/>
      </w:pPr>
      <w:r>
        <w:rPr/>
        <w:t xml:space="preserve">Kans had known that during the battle between the gods and demons he was the demon kalnemi, and he was killed by lord vishnu. So fearing lord vishnu rallying with yaduvanshis, kansa cultivated high degree of hostility towards them. He captured even his father ugrasen and put him in the prison. Now the reign of the kingdom was entirely in his hands. Kansa was himself very strong and also had the assistance of his father-in-law, jarasandh. Formidable demon like pralamb, baka, chanur, trinavart, aghasur, mushtik, arisht, dvivid, pootana, kashi and dhenuk were his courtiers. As a result of kansa atrocities en mass exodus of yaduvanshis from mathura followed. These yaduvanshis left mathura and settled in regions like kuru, panchal etc. Still some of them accepted to serve kansa, but only superficially. When all pervasive lord saw that yaduvanshis were being tortured without reason, he transferred his glory in vasudev. Through vasudev, devaki received that brilliant part of the lord. On the other hand, kansa also came to know about devaki's eighth issue. Since, then his hostility surged unprecidently and he began to wait for the birth of devaki's eight son very anxiously. All it means to say that kansa mind reflected on god every moment day in and day out.  </w:t>
      </w:r>
    </w:p>
    <w:p>
      <w:pPr>
        <w:pStyle w:val="Normal"/>
        <w:jc w:val="both"/>
        <w:rPr>
          <w:lang w:val="en-US"/>
        </w:rPr>
      </w:pPr>
      <w:r>
        <w:rPr>
          <w:lang w:val="en-US"/>
        </w:rPr>
      </w:r>
    </w:p>
    <w:p>
      <w:pPr>
        <w:pStyle w:val="Normal"/>
        <w:jc w:val="both"/>
        <w:rPr/>
      </w:pPr>
      <w:r>
        <w:rPr/>
        <w:t xml:space="preserve">Birth of lord krishna  </w:t>
      </w:r>
    </w:p>
    <w:p>
      <w:pPr>
        <w:pStyle w:val="Normal"/>
        <w:jc w:val="both"/>
        <w:rPr>
          <w:lang w:val="en-US"/>
        </w:rPr>
      </w:pPr>
      <w:r>
        <w:rPr>
          <w:lang w:val="en-US"/>
        </w:rPr>
      </w:r>
    </w:p>
    <w:p>
      <w:pPr>
        <w:pStyle w:val="Normal"/>
        <w:jc w:val="both"/>
        <w:rPr/>
      </w:pPr>
      <w:r>
        <w:rPr/>
        <w:t xml:space="preserve">The long awaited day also arrived at last. It was the eighth day in the waning (darker) phase of the lunar month of bhadrapada (corresponding to august/september). Rohini, the brightest star was rising while dense clouds had gathered in the sky. Before actual arrival, lord manifested himself before vasudev and devaki. They felt as if a full moon had risen in the east. Vasudev saw that an extraordinarily marvellous baby boy was standing before them. His eyes were as soft as lotus; he had four arms and held a conch, mace, wheel and lotus. He bore kaustubh mani in the neck and wore yellow clothes. Valuable ornaments adorned all parts of his body. Thus, seeing god himself arrived as his son, vasudev was overwhelmed. Devaki too was overjoyed but feared kansa first. Then she joyfully prayed to god. God said then, "during swayambhu manvantar, both of you had worshipped me with a desire of son. Vasudev was a prajapati sutapa while you were his wife prishni. You had worshipped me with pure hearts. Pleased by your penance i had asked you to seek a boon, so you had sought a son like me in virtues. I had arrived then as your son prishnigarbh. In the next birth you were kashyap and aditi and i was upendra. Now, in the third birth also. I have arrived as your son." saying this, the lord transformed himself into an ordinary baby. From the inspiration of god, vasudev wished to move the baby out of the prison. Instantaneously, all the locks of the jail opened automatically and the guards fell asleep. Carrying the baby in a winnower, vasudev set out for gokul across the river yamuna. It was raining heavily, so sheshnaga followed them shading the baby with his hoods. Vasudev entered the river yamuna. Yamuna too felt overjoyed that her most beloved lord has come to her. Hence, she began to rise in order to touch his feet. Dangling his feet behind vasudev, god let yamuna touch them. Touching the feet, the swelling river receded at once and gave vasudev a safe passage. Crossing the river, vasudev reached gokul. There, he entered the home of nand and kept the baby beside yashoda and took her new born baby girl and brought her to the prison. As soon as vasudev kept the baby girl in devaki's lap, the gates locked up again and the guards awakened. The baby who was actually yogmaya (personification of illusion) began to cry. The guards at once ran to inform kansa about the birth. Kansa came running and snatched the baby from devaki and proceeded to throw her on the stone. But before he could throw her, the baby escaped from his hands and assumed ashtbhuji (eight-armed) durga appearance in the sky and reprimanded him: "o fool, why are you trying to kill me, when you can't even harm me, the one who will kill you, has already appearred. Now stop killing the innocent children." kansa stood stunned by the talks and appearance of the goddess. Goddess bhagwadi disappeared and became omnipresent. She is now venerable with different names in different locations. After the disappearance of goddess (yogmaya) kansa felt remorse. He at once fell at the feet of his sister devaki and brother-in-law vasudev and began to beg their pardon. Thereafter, kansa released both of them. In the morning, kansa held a discussion with his ministers. The ministers, who were formidable demons themselves, assured kans that they would kill all the babies born within ten days and destroy the brahmins, cows, gods, ascetics and all those who could pose potential danger to him. Shukdev says: "o parikshit, the demons were rajoguni (having royal virtues) and tamoguni (virtues of darkness) and hence were unable to differentiate good from evils. Their extermination was imminent. That was why they cultivated hostility towards saints and saintly people. O king, those, who disregard saintly people, loose their life, wealth, reputation, religion and everything.  </w:t>
      </w:r>
    </w:p>
    <w:p>
      <w:pPr>
        <w:pStyle w:val="Normal"/>
        <w:jc w:val="both"/>
        <w:rPr>
          <w:lang w:val="en-US"/>
        </w:rPr>
      </w:pPr>
      <w:r>
        <w:rPr>
          <w:lang w:val="en-US"/>
        </w:rPr>
      </w:r>
    </w:p>
    <w:p>
      <w:pPr>
        <w:pStyle w:val="Normal"/>
        <w:jc w:val="both"/>
        <w:rPr/>
      </w:pPr>
      <w:r>
        <w:rPr/>
        <w:t xml:space="preserve">Festivities in gokul over lord's birth  </w:t>
      </w:r>
    </w:p>
    <w:p>
      <w:pPr>
        <w:pStyle w:val="Normal"/>
        <w:jc w:val="both"/>
        <w:rPr>
          <w:lang w:val="en-US"/>
        </w:rPr>
      </w:pPr>
      <w:r>
        <w:rPr>
          <w:lang w:val="en-US"/>
        </w:rPr>
      </w:r>
    </w:p>
    <w:p>
      <w:pPr>
        <w:pStyle w:val="Normal"/>
        <w:jc w:val="both"/>
        <w:rPr/>
      </w:pPr>
      <w:r>
        <w:rPr/>
        <w:t xml:space="preserve">Devaki's seventh baby was transferred before birth into the womb of rohini. The baby was born as baldevji. At his birth, brahmins blessed nand. But laughingly nand said: "o holy brahmins, this baby is not mine. It is born to my friend's wife." brahmins said then: "okay baba, we will return only when your wife bears a child. The brahmins thereafter organised grand worships. By their blessings yashoda conceived. It was wednesday, the eighth day in the darker phase of the lunar month bhadrapada (august/september), when yashoda said to her sister-in-law sunanda: "sister, kindly wake me up, when the baby takes birth," sunanda laughed at that. It was in fact the influence of yogmaya. When yogmaya took birth, all the people around her were fast asleep and continued to sleep until vasudev came there and replaced the baby girl with baby boy. Soon after vasudev left, yashoda awakened from slumber and saw an extremely beautiful baby boy beside her. Nand was meditating then in the cowshed. He was informed at once. His heart too filled with supernatural joy. He took his bath, and droned new clothes. Then he summoned the brahmins and got necessary rituals performed. Served the gods and his ancestors and donated cows, clothes, ornaments and cereals to the brahmins. As nand was the chief of vraj region, so all the people decided to celebrate baby's birth. All the houses, streets and lanes were cleaned and sprinkled with scented waters. All the gateways were embellished with flags, pylons and festoons. All the villagers began to gather in and around nand's home. Ladiesfolk also felt overjoyed by the news of the birth of yashoda's son. Even the cows, oxen and calves also were adorned beautifully. Brahma, narad, sanakadi etc. Were all having the sight of lord from heaven. Even lakshmi appeared in gokul, illuminating all the azimuths. Gopis (ladiesfolk) decorated their palms with henna, anointed themselves with ubatan (a paste composed of gram floor and many herbs, supposed to enhance beauty) and took bath. Then they adorned themselves from tip to toes and set out for nand's homes with various gifts. At nand's home they sprinkled the baby with water containing turmeric and oil and sang auspicious songs loudly. Thus, when lord appeared in braj, grand celebration was organised in his welcome, auspicious music was played. The menfolk celebrated the joy spraying one another with milk, curd, butter etc. Nand presented the people generously with clothes, ornaments and cows. Prisoners, ascetics and beggars were given alms. At the request of nand, rohini herself welcomed the womenfolk. Since the arrival of lord, prosperity too came to stay in vraj. </w:t>
      </w:r>
    </w:p>
    <w:p>
      <w:pPr>
        <w:pStyle w:val="Normal"/>
        <w:jc w:val="both"/>
        <w:rPr>
          <w:lang w:val="en-US"/>
        </w:rPr>
      </w:pPr>
      <w:r>
        <w:rPr>
          <w:lang w:val="en-US"/>
        </w:rPr>
      </w:r>
    </w:p>
    <w:p>
      <w:pPr>
        <w:pStyle w:val="Normal"/>
        <w:jc w:val="both"/>
        <w:rPr/>
      </w:pPr>
      <w:r>
        <w:rPr/>
        <w:t xml:space="preserve">Salvation of </w:t>
      </w:r>
      <w:r>
        <w:rPr>
          <w:lang w:val="en-US"/>
        </w:rPr>
        <w:t>P</w:t>
      </w:r>
      <w:r>
        <w:rPr/>
        <w:t xml:space="preserve">ootana  </w:t>
      </w:r>
    </w:p>
    <w:p>
      <w:pPr>
        <w:pStyle w:val="Normal"/>
        <w:jc w:val="both"/>
        <w:rPr>
          <w:lang w:val="en-US"/>
        </w:rPr>
      </w:pPr>
      <w:r>
        <w:rPr>
          <w:lang w:val="en-US"/>
        </w:rPr>
      </w:r>
    </w:p>
    <w:p>
      <w:pPr>
        <w:pStyle w:val="Normal"/>
        <w:jc w:val="both"/>
        <w:rPr/>
      </w:pPr>
      <w:r>
        <w:rPr/>
        <w:t xml:space="preserve">Shukdev says: 'parikshit, after many days, entrusting other gopals with the onus of guarding gokul, nand went to mathura to pay annual taxes in kansa's court. Vasudev too learned about his arrival and went to see him. Nand felt overjoyed to see vasudev and embraced him affectionately. Vasudev asked nand: "your age is declining now. It is very fortunate now that you have also got a son. My son balarama and wife rohini are staying with you. He would be regarding you as his parents." nand said: the evil kansa killed many of your children. He did not even spare your daughter, no doubt, happiness and sorrow are bound to ones fate." vasudev said: "brother, now your duties here are over. You should not stay here for long, because i fear some disturbances in gokul in your absence. Hearing this, nand at once set out for gokul. In the way, he reflected over the words of vasudev and prayed god: "may god, everything thing be well in gokul. There in gokul however a curious incidence took place. After his discussion with evil ministers, kansa had sent a cruel ogress pootana to kill all the newly born babies in his kingdom. In the guise of an extremely pretty woman, pootana entered gokul. She hypnotized the menfolk with her sweet smile and flirting glances. She searched new-born babies here and there and entered nand's home eventually. Baby lord krishna was sleeping in the cradle. He had known about her arrival; but posed as if he were asleep. Pootana is a form of non-knowledge with an alluring outward appearance. Lord krishna was only six days old then. Pootana's breasts were filled with poison. Such as someone lifts a sleeping snake mistaking it for a rope. Similarly pootana lifted the baby who proved her death. Pootana took the baby to secluded place and began to breast feed him. Lord prayed to lord shiva who came to stay in his throat and drank all the poison from the milk. Thereafter the lord began to suck pootana's life. Perplexed pootana began to cry loudly and writhe nervously. As her death approached she regained her real, ogress appearance. All the men and women were frightened when they saw the huge, formidable body of pootana. But when they saw krishna playing nearby, their fear gone and with joy they lifted the baby and soothed him. Meanwhile, nand and his fellow gopas too arrived from mathura. Pootana's body testified the truth of vasudev's words. Gopas cut pootana's body into many pieces and burnt them outside gokul. When her body was burning, a sweet smell of agar (a kind of scented wood used in incense making) spread all around. Because lord himself had fed on her milk, so all her sins were destroyed. Lord regarded her as his mother and hence salved her. </w:t>
      </w:r>
    </w:p>
    <w:p>
      <w:pPr>
        <w:pStyle w:val="Normal"/>
        <w:jc w:val="both"/>
        <w:rPr>
          <w:lang w:val="en-US"/>
        </w:rPr>
      </w:pPr>
      <w:r>
        <w:rPr>
          <w:lang w:val="en-US"/>
        </w:rPr>
      </w:r>
    </w:p>
    <w:p>
      <w:pPr>
        <w:pStyle w:val="Normal"/>
        <w:jc w:val="both"/>
        <w:rPr/>
      </w:pPr>
      <w:r>
        <w:rPr/>
        <w:t xml:space="preserve">Battles with jarasandh: construction of dwarikapuri  </w:t>
      </w:r>
    </w:p>
    <w:p>
      <w:pPr>
        <w:pStyle w:val="Normal"/>
        <w:jc w:val="both"/>
        <w:rPr>
          <w:lang w:val="en-US"/>
        </w:rPr>
      </w:pPr>
      <w:r>
        <w:rPr>
          <w:lang w:val="en-US"/>
        </w:rPr>
      </w:r>
    </w:p>
    <w:p>
      <w:pPr>
        <w:pStyle w:val="Normal"/>
        <w:jc w:val="both"/>
        <w:rPr/>
      </w:pPr>
      <w:r>
        <w:rPr/>
        <w:t xml:space="preserve">After the death of kansa his widowed queens asti and prapti returned to their father jarasandh's home and informed him that krishna and balarama had killed their husband kansa. Infuriated by the news, jarasandh at once launched a massive attack on mathura. The people of mathura were frightened by the strength of jarasandh's army. Lord krishna too fell in deep thought. Just then, divine weapons and chariots appeared from the heaven. Both the brothers took the weapons and boarded their chariots. Then they fought a fierce battle and slayed all the army of jarasandh. Balarama furiously caught jarasandh and was about to kill him. But lord krishna stopped him. They then released jarasandh and let him go unhurt. Jarasandh felt ashamed that krishna released him because of his helpless condition. Shukdev says: o parikshit, despite his shameful defeat, jarasandh attacked mathura seventeen times with huge armies. But every time, the lord defeated him and released him in kindness. And every time jarasandh felt more humiliated." at last, instead of attacking mathura himself, jarasandh sent kalyavan to defeat shri krishna. Kalyavan launched an attack on mathura with one crore strong malechchh army. This time lord krishna decided to vacate mathura instead of countering the attack. He got dwarikapuri constructed by vishvakarma and settled all the people of mathura there. Then, unarmed, lord krishna walked past kalyavan. Pointed by narad, kalyavan at once recognised krishna and gave him a chase. He also challenged him, but the lord did not listen to his challenges and kept moving with face turned away. Kalyavan chased him for long, but could not catch up. Ultimately the lord entered a cave. Kalyavan too followed him into the cave. In the cave the lord saw that someone was sleeping there. So he covered the man with his yellow length of cloth and himself hid inside the cave. Kalyavan too arrived there and saw the sleeping man. He mistook him for god and said: "krishna, you might have thought that braves do not attack on sleeping people. So i will first wake you up and then kill you." saying thus kalyavan kicked the sleeping man hard. However, as soon as the man awakened and glanced at kalyavan, kalyavan got incinerated at once.  </w:t>
      </w:r>
    </w:p>
    <w:p>
      <w:pPr>
        <w:pStyle w:val="Normal"/>
        <w:jc w:val="both"/>
        <w:rPr>
          <w:lang w:val="en-US"/>
        </w:rPr>
      </w:pPr>
      <w:r>
        <w:rPr>
          <w:lang w:val="en-US"/>
        </w:rPr>
      </w:r>
    </w:p>
    <w:p>
      <w:pPr>
        <w:pStyle w:val="Normal"/>
        <w:jc w:val="both"/>
        <w:rPr/>
      </w:pPr>
      <w:r>
        <w:rPr/>
        <w:t xml:space="preserve">Tale of muchkund </w:t>
      </w:r>
    </w:p>
    <w:p>
      <w:pPr>
        <w:pStyle w:val="Normal"/>
        <w:jc w:val="both"/>
        <w:rPr>
          <w:lang w:val="en-US"/>
        </w:rPr>
      </w:pPr>
      <w:r>
        <w:rPr>
          <w:lang w:val="en-US"/>
        </w:rPr>
      </w:r>
    </w:p>
    <w:p>
      <w:pPr>
        <w:pStyle w:val="Normal"/>
        <w:jc w:val="both"/>
        <w:rPr/>
      </w:pPr>
      <w:r>
        <w:rPr/>
        <w:t xml:space="preserve">Parikshit asked: "gurudev, who was that sleeping man?" shukdev says: "o king, that sleeping man was muchkund, the son of the king mandhata. The gods had sought his assistance in their war against the demon during the satyayug. With muchkund's help,the gods had defeated the demons and thus pleased had asked him to seek a boon. Muchkund then had sought a boon of seeing god in tangible form. The gods had assured him that he would have a sight of god in dwapar yuga. Since dwapar yuga was still far away, so muchkund had asked: "what should i do till then?" the gods asked him to sleep somewhere and blessed him with a boon that whoever waked him up would be incinerated at once, by his glance. Thus, in order to get kalyavan incinerated and show muchkund with his divine form, lord had gone to that spot where muchkund was sleeping. Muchkund got the sight of god in chaturbhuj form; and seeked a boon of continuous devotion for three births. Thus, lord defeated malechchh army and captured all their wealth. He also defeated jarasandha and caused great joy for the people of dwaraka. </w:t>
      </w:r>
    </w:p>
    <w:p>
      <w:pPr>
        <w:pStyle w:val="Normal"/>
        <w:jc w:val="both"/>
        <w:rPr>
          <w:lang w:val="en-US"/>
        </w:rPr>
      </w:pPr>
      <w:r>
        <w:rPr>
          <w:lang w:val="en-US"/>
        </w:rPr>
      </w:r>
    </w:p>
    <w:p>
      <w:pPr>
        <w:pStyle w:val="Normal"/>
        <w:jc w:val="both"/>
        <w:rPr/>
      </w:pPr>
      <w:r>
        <w:rPr/>
        <w:t xml:space="preserve">Marriage of balarama </w:t>
      </w:r>
    </w:p>
    <w:p>
      <w:pPr>
        <w:pStyle w:val="Normal"/>
        <w:jc w:val="both"/>
        <w:rPr>
          <w:lang w:val="en-US"/>
        </w:rPr>
      </w:pPr>
      <w:r>
        <w:rPr>
          <w:lang w:val="en-US"/>
        </w:rPr>
      </w:r>
    </w:p>
    <w:p>
      <w:pPr>
        <w:pStyle w:val="Normal"/>
        <w:jc w:val="both"/>
        <w:rPr/>
      </w:pPr>
      <w:r>
        <w:rPr/>
        <w:t xml:space="preserve">The king of anart, raiwat got his daughter rewati married to balarama with the blessing of brahma. </w:t>
      </w:r>
    </w:p>
    <w:p>
      <w:pPr>
        <w:pStyle w:val="Normal"/>
        <w:jc w:val="both"/>
        <w:rPr>
          <w:lang w:val="en-US"/>
        </w:rPr>
      </w:pPr>
      <w:r>
        <w:rPr>
          <w:lang w:val="en-US"/>
        </w:rPr>
      </w:r>
    </w:p>
    <w:p>
      <w:pPr>
        <w:pStyle w:val="Normal"/>
        <w:jc w:val="both"/>
        <w:rPr/>
      </w:pPr>
      <w:r>
        <w:rPr/>
        <w:t xml:space="preserve">Message of rukmani for lord </w:t>
      </w:r>
    </w:p>
    <w:p>
      <w:pPr>
        <w:pStyle w:val="Normal"/>
        <w:jc w:val="both"/>
        <w:rPr>
          <w:lang w:val="en-US"/>
        </w:rPr>
      </w:pPr>
      <w:r>
        <w:rPr>
          <w:lang w:val="en-US"/>
        </w:rPr>
      </w:r>
    </w:p>
    <w:p>
      <w:pPr>
        <w:pStyle w:val="Normal"/>
        <w:jc w:val="both"/>
        <w:rPr/>
      </w:pPr>
      <w:r>
        <w:rPr/>
        <w:t xml:space="preserve">Shukdev said: "o parikshit, bheeshmak was the king of vidarbh. He had five sons and a daughter rukmani. Rukmi, the eldest son of bheeshmak, had fixed his sister's engagement with shishupal, the prince of chaidi. Narada did not like this development. He went to kundanpur, the capital of vidarbh and said in the court of bheeshmak: o king, i am coming from dwaraka." bheeshmak said! "o great sage, i have never heard about any city named dwaraka". Thus, in the court of bheeshmak, narad narrated about the life of lord krishna and the grandeur of dwaraka. Bheeshmak heard the tale with full attention. His daughter rukmani too enjoyed the tale. But rukmi had a strong opposition against lord krishna. Ignoring the wish of his father, he was not ready to get his sister married to lord krishna. On the appointed day, shishupal appeared there, in a procession, to get married with rukmani. But rukmani was determined to marry lord krishna. She sent a love letter to krishna through a loyal brahmin and declared a fast unto death. Lord krishna read her letter, which said: "o trilokkinath, since the moment, these ears have heard about your virtues, actions, character and plays, my soul experiences divine peace. O achyut, my mind is dedicated in your feet. O great among the men, this rukmani has dedicated herself in your feet. Now it is upto you to see that no jackal could take away the lion's share." the brahmin, the carrier of the letter, returned to kundanpur with an assurance from the lord. Lord too called the charioteer and set out at once for kundanpur. There in kundanpur, rukmani after getting the assurance from the brahmin, was thus waiting for lord's arrival. Preparations for rukmani's marriage with shisupal were on with full swing in kundanpur. All the houses, streets and lanes were cleaned and sprinkled with scented water. All the men and women folk donned new clothes and ornaments. King bheeshmak worshipped his ancestors and gods and welcomed the brahmins liberally. Extremely beautiful princess rukmani was given ceremonial bath and donned with auspicious clothes and bracelets. The king of chedi, damaghosh got the auspicious rites for the marriage of his son shishupal, performed by brahmins. All the baratis (people in marriage procession) were given grand reception. Many great kings like shalv, jarasandh, dantvaktra, vidurath and paundruk were present in the marriage procession. They had come with their armies with an intention of fighting krishna and balarama. After krishna's departure, balarama too set out for kundanpur with chaturangini (with four wings) army, for he had known about their opponents' preparedness. Rukmani was eagerly awaiting lord's arrival. She had received the news that dwarakanath (krishna) had resolved to take her away. She was feeling overwhelmed in her heart. Seeing lord krishna arrived intently in the marriage ceremonies of his daughter, king bheeshmak welcomed him. Seeing him, even the common people of vidarbh prayed "may our princess rukmani get shri krishna as her husband. At the same time, rukmani emerged from her palace to go to the temple of ambikadevi, soldiers were guarding her. In the temple, rukmani prayed peacefully: "o mother ambika i greet you and ganapati, who is sitting in your lap. I seek your blessing that may my wish be fulfilled and may i receive shri krishna as my husband." on her way back, rukmani was walking very slowly for she was awaiting lord's arrival, which was due in any moment. Just then, lord krishna appeared before her. Before she could ride her chariot lord lifted her from amidst the crowd. And in the presence of hundrerds of kings, krishna and balarama eloped away with rukmani.  </w:t>
      </w:r>
    </w:p>
    <w:p>
      <w:pPr>
        <w:pStyle w:val="Normal"/>
        <w:jc w:val="both"/>
        <w:rPr>
          <w:lang w:val="en-US"/>
        </w:rPr>
      </w:pPr>
      <w:r>
        <w:rPr>
          <w:lang w:val="en-US"/>
        </w:rPr>
      </w:r>
    </w:p>
    <w:p>
      <w:pPr>
        <w:pStyle w:val="Normal"/>
        <w:jc w:val="both"/>
        <w:rPr>
          <w:b/>
          <w:b/>
          <w:lang w:val="en-US"/>
        </w:rPr>
      </w:pPr>
      <w:r>
        <w:rPr>
          <w:b/>
        </w:rPr>
        <w:t xml:space="preserve">Chapter eleven </w:t>
      </w:r>
    </w:p>
    <w:p>
      <w:pPr>
        <w:pStyle w:val="Normal"/>
        <w:jc w:val="both"/>
        <w:rPr>
          <w:b/>
          <w:b/>
          <w:lang w:val="en-US"/>
        </w:rPr>
      </w:pPr>
      <w:r>
        <w:rPr>
          <w:b/>
          <w:lang w:val="en-US"/>
        </w:rPr>
      </w:r>
    </w:p>
    <w:p>
      <w:pPr>
        <w:pStyle w:val="Normal"/>
        <w:jc w:val="both"/>
        <w:rPr/>
      </w:pPr>
      <w:r>
        <w:rPr>
          <w:lang w:val="en-US"/>
        </w:rPr>
        <w:t>T</w:t>
      </w:r>
      <w:r>
        <w:rPr/>
        <w:t xml:space="preserve">he sages curse yaduvanshis  </w:t>
      </w:r>
    </w:p>
    <w:p>
      <w:pPr>
        <w:pStyle w:val="Normal"/>
        <w:jc w:val="both"/>
        <w:rPr>
          <w:lang w:val="en-US"/>
        </w:rPr>
      </w:pPr>
      <w:r>
        <w:rPr>
          <w:lang w:val="en-US"/>
        </w:rPr>
      </w:r>
    </w:p>
    <w:p>
      <w:pPr>
        <w:pStyle w:val="Normal"/>
        <w:jc w:val="both"/>
        <w:rPr/>
      </w:pPr>
      <w:r>
        <w:rPr/>
        <w:t xml:space="preserve">Shukdev said: "o parikshit, as the time passed, yaduvanshis grew stronger and more influencial. Now no longer did they like the welcoming and treating of the great sages like kanu, dhrvasa, maitreya, dhannmy etc. By the lord. Lord krishna knew about their disliking, but secretly he was pleased by this change in yaduvanshi's behaviour, for he knew that by disregarding the saints and the scriptures, they would meet their end sooner. Once the yaduvanshis clothed jambvati's son samb in a woman's attire and, showing him to the sages asked mockingly: "maharaj, this is our sister-in-law. She is an expecting mother. She feels shy to ask but tell us what will be born to her? Through their unfailing vision, the sages knew the reality and said: "fools, a pestle shall be born to her and that pestle shall exterminate the entire yaduvansh. Now all the yaduvanshis were perplexed by sages' prediction, and approached their king ugrasen. But, even the king was helpless now because he could not change the words the pious sages. In due course , a pestle was born to samb. Frightened of an imminent fate, yaduvanshis crushed the pestle into a fine powder and threw it into the sea. Only a nail remained, that also was thrown into the sea where a fish swallowed it. A fisher caught the fish and cut it open and found the nail. He gave it to a hunter. The hunter fixed the nail in the head of his arrow. On the other hand, the sea waves washed the powder of the pestle ashore where it germinated and grew as luxuriant grasses. Later on, once all the yaduvanshis assembled at the sea-shore for a picnic where they drank wine and began to fight with one another under intoxication. Soon their quarrel grew so high that they pulled out the grasses, which were growing there, to use as the arms. With the grasses the yaduvanshis beat one another to death. </w:t>
      </w:r>
    </w:p>
    <w:p>
      <w:pPr>
        <w:pStyle w:val="Normal"/>
        <w:jc w:val="both"/>
        <w:rPr>
          <w:lang w:val="en-US"/>
        </w:rPr>
      </w:pPr>
      <w:r>
        <w:rPr>
          <w:lang w:val="en-US"/>
        </w:rPr>
      </w:r>
    </w:p>
    <w:p>
      <w:pPr>
        <w:pStyle w:val="Normal"/>
        <w:jc w:val="both"/>
        <w:rPr/>
      </w:pPr>
      <w:r>
        <w:rPr/>
        <w:t xml:space="preserve">Narad preaches vasudev about bhagwad  </w:t>
      </w:r>
    </w:p>
    <w:p>
      <w:pPr>
        <w:pStyle w:val="Normal"/>
        <w:jc w:val="both"/>
        <w:rPr>
          <w:lang w:val="en-US"/>
        </w:rPr>
      </w:pPr>
      <w:r>
        <w:rPr>
          <w:lang w:val="en-US"/>
        </w:rPr>
      </w:r>
    </w:p>
    <w:p>
      <w:pPr>
        <w:pStyle w:val="Normal"/>
        <w:jc w:val="both"/>
        <w:rPr/>
      </w:pPr>
      <w:r>
        <w:rPr/>
        <w:t xml:space="preserve">Once narad arrived in dwaraka. Vasudev prayed him and requested to provide him with pious company of bhagwad dharma. Narad said: "o king, once upon a time, nine great sages arrived in the court of the king janak. King janak had put the same curiosity before them also. I will narrate the conversation that followed there between the sages and the king." first of all, the first yogishwar kavi said: "o king janak, dedication is the first duty (dharma) of a vaishnav. He should devote everything - his actions, fruits of actions and even himself, at the feet of lord. He ought to hear about lord's virtues. Such a devotee shall be indifferent to the worldly affairs and shall laugh, dance or sing occasionally and sanctified all the three worlds." the king then asked about the characteristics of the lord's devotees. Another yogeshwar hari said: "a true devotee of the lord remains unaffected by feelings like hunger, thirst, life, death, labour, pain, fear and desire. Such a devotee is the excellent kind of bhagwad. Even the wealth of all the three worlds cannot shake the faith of such a devotee, because lord shri hari himself stays in his heart." "what is illusion?" a yogeshwar antariksh replied: "king, an illusion is also god's play. Having a possessive feeling about mundane is illusion. Thinking in terms of 'i', 'me', 'mine', 'my', 'you', 'your' is also illusion. If one can have such an affection for god as he has for worldly things, one can easily surmount the illusion." king janak then asked about the method of worshipping lord. A yogeshwar, karbhajan said: " o king, the lord had a fair complexion in satyuga. People used to receive him through methods like meditation, reconciliation, etc. In tretayuga, the lord had reddish complexion and yagyas were the main means to achieve him. In dwaparyuga, the lord had yellowish complexion and he could be pleased through worships. In the present kaliyuga, lord has dark complexion and one can receive him through means like recitation, narration and hearing of his name and plays. Thus, narad preached vasudev about bhagwad dharma. Now the heart and mind of vasudev were thoroughly clean and pure.  </w:t>
      </w:r>
    </w:p>
    <w:p>
      <w:pPr>
        <w:pStyle w:val="Normal"/>
        <w:jc w:val="both"/>
        <w:rPr>
          <w:lang w:val="en-US"/>
        </w:rPr>
      </w:pPr>
      <w:r>
        <w:rPr>
          <w:lang w:val="en-US"/>
        </w:rPr>
      </w:r>
    </w:p>
    <w:p>
      <w:pPr>
        <w:pStyle w:val="Normal"/>
        <w:jc w:val="both"/>
        <w:rPr/>
      </w:pPr>
      <w:r>
        <w:rPr/>
        <w:t xml:space="preserve">Lord departs to his abode &amp; destruction of yaduvanshis  </w:t>
      </w:r>
    </w:p>
    <w:p>
      <w:pPr>
        <w:pStyle w:val="Normal"/>
        <w:jc w:val="both"/>
        <w:rPr>
          <w:lang w:val="en-US"/>
        </w:rPr>
      </w:pPr>
      <w:r>
        <w:rPr>
          <w:lang w:val="en-US"/>
        </w:rPr>
      </w:r>
    </w:p>
    <w:p>
      <w:pPr>
        <w:pStyle w:val="Normal"/>
        <w:jc w:val="both"/>
        <w:rPr/>
      </w:pPr>
      <w:r>
        <w:rPr/>
        <w:t xml:space="preserve">To remind the lord about the moment of his departure, brahma arrived in dwaraka accompanied by all the gods. He prayed to him: "o lord, you have completed your duty of what we had once requested you. Now, you please return to your abode. Lord said: "on the seventh day from now, dwaraka shall submerge in the sea and yadavas shall fight among themselves to death. I too shall depart then. The arrow of a hunter shall be the cause of my departure." when uddhav learned that lord was about to wind up his plays, he approached him and said: "i understand, o lord, that this all is happening by your wish. But i cannot part for a moment from your feet. Hence, take me also with you to your abode." lord said: "uddhav, i will not go anywhere. My entire brilliance will be present in shrimad bhagwad. You stay here preaching bhagwad dharma." saying thus, lord preached uddhav about the geeta gyana through the tale of avadhoot. Lord narrated thus: "uddhav, once, our ancestor yadu happened to see lord dattatreya in a forest. Lord was indulged in the supreme joy in the guise of avadhoot. Yadu asked him about the reasons for his whimsical state." avadhoot had said: "o king, making the various animals, birds, insects etc as my teacher, i have learned about spirituality from them. That is why i am free from mourning and attachment. Earth, air, sky, water, fire, the moon the sun, pigeon, python, sea, grasshopper, bumblebee, honey bee, elephant, extractor of honey, deer, fish, prostitute, osprey, boy, girls, arrow-maker, snake, spider and wasp are all my teachers. I took refuge at these twenty-four teachers and learned from their behaviour. I learned forgiveness from earth, purity from the sky, holiness and cleanliness from the water, innocence and renunciation from the fire; indifferentness from the air, to remain unaffected by circumstances from moon, abdication from the sun, incoherence from the pigeon, dependence upon fate and remain effortless from the python, to remain always happy and serious from the sea, to be under the control of sense organs and hence meet total destruction from the grasshopper, acquiring of virtues from bumblebee, fault in cumulating from honey bee, to abstain sensuous talks from the deer, to eliminate greed from the fish, sorrow in hope and happiness in desperation from the prostitute, to feel happy in uncertainty from osprey, dispute among many from the girls, concentration from the arrow-maker, to roam alone and detachment from a particular place from the snake, virtues of the creator lord from the spider, and i learned similarity from the wasp." in the guise of avadhoot, lord dattatreya says: "o king, i learned wisdom and apathy from my body also, because life, death, life and death again are inseparably intertwined with it. Hence the net result of loving this body is nothing but sorrow. Thus our own body also helps us to learn about metaphysical knowledge. Lord krishna also explained uddhav regarding futility of physical and heavenly luxuries. This human body is like a tree, on which two birds - jeevatma and paramatma (microcosm and supreme soul) - have taken shelter. Two fruits - happiness and sorrow - appear on it. These fruits are eaten by jeevatma (micrososm) while paramatma (supreme soul) stays as an indifferent onlooker. There are three kinds of jeev - baddh (bound), bhakt (devotee) and mukt(liberated). Baddh jeevas (bound souls) are those who indulge in sensual pleasures and those who dislike pious company. Mukt jeev (liberated souls) is those who are free from attachment and bindings. Bhakt (devotees) are those who meditate on me and dedicate their everything in my feet and have love for my virtues. My devotee is kind, free from flaws, tolerant, has feeling of fraternity for all and controls his desires. </w:t>
      </w:r>
    </w:p>
    <w:p>
      <w:pPr>
        <w:pStyle w:val="Normal"/>
        <w:jc w:val="both"/>
        <w:rPr>
          <w:lang w:val="en-US"/>
        </w:rPr>
      </w:pPr>
      <w:r>
        <w:rPr>
          <w:lang w:val="en-US"/>
        </w:rPr>
      </w:r>
    </w:p>
    <w:p>
      <w:pPr>
        <w:pStyle w:val="Normal"/>
        <w:jc w:val="both"/>
        <w:rPr/>
      </w:pPr>
      <w:r>
        <w:rPr/>
        <w:t xml:space="preserve">Bhikshu geet  </w:t>
      </w:r>
    </w:p>
    <w:p>
      <w:pPr>
        <w:pStyle w:val="Normal"/>
        <w:jc w:val="both"/>
        <w:rPr>
          <w:lang w:val="en-US"/>
        </w:rPr>
      </w:pPr>
      <w:r>
        <w:rPr>
          <w:lang w:val="en-US"/>
        </w:rPr>
      </w:r>
    </w:p>
    <w:p>
      <w:pPr>
        <w:pStyle w:val="Normal"/>
        <w:jc w:val="both"/>
        <w:rPr/>
      </w:pPr>
      <w:r>
        <w:rPr/>
        <w:t xml:space="preserve">Lord said: "uddhav, in the world, there is indeed a dearth of such tolerant people who can tolerate bitter remarks of evil ones. In this context there is a tale of a greedy brahmin who lived in ujjain. That brahmin had been badly tormented by the evil people after he had lost his wealth. But still the brahmin did not lose his patience and regarding his present state as a result of his previous birth's deeds, he expressed his feelings thus: these people are not the cause of my miseries; neither the gods, nor body, not even planets and time, can be blamed for my miseries. Scriptures and learned ones held the mind itself guilty of one's miseries. It is the mind that runs the cycle of the world and makes every kind of efforts. In the absence of mind, even the soul is rendered motionless. When one accepts the dictates of the mind and indulges in sensual pleasures, soul too comes to be bound with them. The ultimate outcome of all the spiritual efforts like celibacy, study of vedas etc. And abidance to pious actions is the concentration of mind. Concentration of mind and is abstaintation from sensual pleasures are the primary conditions for attainment of paramyoga (supreme meditation). Thus lord preached uddhav about gyana geeta. Uddhav too took bhagwad (which is a form of the lord) with honour and departed for badrikashrama. </w:t>
      </w:r>
    </w:p>
    <w:p>
      <w:pPr>
        <w:pStyle w:val="Normal"/>
        <w:jc w:val="both"/>
        <w:rPr>
          <w:lang w:val="en-US"/>
        </w:rPr>
      </w:pPr>
      <w:r>
        <w:rPr>
          <w:lang w:val="en-US"/>
        </w:rPr>
      </w:r>
    </w:p>
    <w:p>
      <w:pPr>
        <w:pStyle w:val="Normal"/>
        <w:jc w:val="both"/>
        <w:rPr>
          <w:b/>
          <w:b/>
        </w:rPr>
      </w:pPr>
      <w:r>
        <w:rPr>
          <w:b/>
        </w:rPr>
        <w:t>Chapter twelve</w:t>
      </w:r>
    </w:p>
    <w:p>
      <w:pPr>
        <w:pStyle w:val="Normal"/>
        <w:jc w:val="both"/>
        <w:rPr>
          <w:b/>
          <w:b/>
          <w:lang w:val="en-US"/>
        </w:rPr>
      </w:pPr>
      <w:r>
        <w:rPr>
          <w:b/>
          <w:lang w:val="en-US"/>
        </w:rPr>
      </w:r>
    </w:p>
    <w:p>
      <w:pPr>
        <w:pStyle w:val="Normal"/>
        <w:jc w:val="both"/>
        <w:rPr/>
      </w:pPr>
      <w:r>
        <w:rPr/>
        <w:t xml:space="preserve">Description of dynasties in kaliyug  </w:t>
      </w:r>
    </w:p>
    <w:p>
      <w:pPr>
        <w:pStyle w:val="Normal"/>
        <w:jc w:val="both"/>
        <w:rPr>
          <w:lang w:val="en-US"/>
        </w:rPr>
      </w:pPr>
      <w:r>
        <w:rPr>
          <w:lang w:val="en-US"/>
        </w:rPr>
      </w:r>
    </w:p>
    <w:p>
      <w:pPr>
        <w:pStyle w:val="Normal"/>
        <w:jc w:val="both"/>
        <w:rPr/>
      </w:pPr>
      <w:r>
        <w:rPr/>
        <w:t xml:space="preserve">Shukdev describes about the dynasties that would occur in kaliyug. Ripunjay or puranjay would be the last king of brihdrath dynasty. This dynasty would be succeeded by the kings of nand dynasty. Then a diplomatic brahmin, named chanakya, would exterminate this dynasty and enthrone chandragupt maurya. In maurya dynasty, a great king would occur by the name of ashokvardhan. After him, yavans would rule then for six hundred and forty years. Their rule would be succeeded by the governance of the fair-complexioned foreigners, who would rule for one hundred and sixty years. Thereafter, there would be no king and no subjects because people from all the classes would come forward to rule. The ruler would be selected by the majority votes. There would be no any thing like holyness. Cows would grow thin like nannies. People would not marry, as per their castes. Greed, selfishness and sex would be the base of marriage life. In adverse conditions, spouses would desert each-other. There would be nothing like duty, responsibility and conduct. Hair would be the main item of adornment for the women. People would not have the knowledge of religious scriptures in kaliyug. Talkativeness would be identified with knowledge. Only those would be regarded as clever, who could pick others' pockets. Children would not regard or pay due respect to their parents. Children would maintain relations with parents till their marriage only, not after that. Boys would not touch the feet of their own parents, but would pay full respect to their father and mother-in-law, brother-in-law would be dearer to them than their own brother. Shukdev says: parikshit, kaliyug is the mine of faults, but it has only one great virtue - that the people will acquire divine position only by reciting lord's name. Recitation of lord's name, regardless of intention and motivation-- whether it is love, derision, laziness or maliceness- would destroy one's sins. But o parikshit, the sinister people would do even the most difficult tasks in kaliyug, but they would not recite lord's name. They would not have an interest in the lord. Their interests would be more in sensuous things like sound, touch, beauty, scent etc. O parikshit, the paramgati (supreme salvation) that people could receive by ten thousand years of meditation in satyuga; by performing yagya for hundred years in tretayuga and by worshiping lord,s idol for ten years in dwapar, that supreme salvation is easily available for people in kaliyug simply by reciting lord's name for one day and one night continuously. But still,in kaliyug people would not have faith in lord's name. It is their misfortune. </w:t>
      </w:r>
    </w:p>
    <w:p>
      <w:pPr>
        <w:pStyle w:val="Normal"/>
        <w:jc w:val="both"/>
        <w:rPr>
          <w:lang w:val="en-US"/>
        </w:rPr>
      </w:pPr>
      <w:r>
        <w:rPr>
          <w:lang w:val="en-US"/>
        </w:rPr>
      </w:r>
    </w:p>
    <w:p>
      <w:pPr>
        <w:pStyle w:val="Normal"/>
        <w:jc w:val="both"/>
        <w:rPr/>
      </w:pPr>
      <w:r>
        <w:rPr/>
        <w:t xml:space="preserve">Last preaching of shukdev </w:t>
      </w:r>
    </w:p>
    <w:p>
      <w:pPr>
        <w:pStyle w:val="Normal"/>
        <w:jc w:val="both"/>
        <w:rPr>
          <w:lang w:val="en-US"/>
        </w:rPr>
      </w:pPr>
      <w:r>
        <w:rPr>
          <w:lang w:val="en-US"/>
        </w:rPr>
      </w:r>
    </w:p>
    <w:p>
      <w:pPr>
        <w:pStyle w:val="Normal"/>
        <w:jc w:val="both"/>
        <w:rPr/>
      </w:pPr>
      <w:r>
        <w:rPr/>
        <w:t xml:space="preserve">Shukdev says: o parikshit, recitation of shri hari has occurred in shrimad bhagwad mahapuran. O king, this soul is eternal, so you abandon this animal- like feeling that you would die. You are not the body. You are the eternal form of joy. Imbibe your mind with the reflections of paramatma (supreme spirit) and have a sight of him in the end. You are god yourself. Then neither takshak nor death would do any harm to you. Unify yourself in the supreme being by thoughts like, 'i am parabrahma.' thus shukdev assured parikshit to be fearless. </w:t>
      </w:r>
    </w:p>
    <w:p>
      <w:pPr>
        <w:pStyle w:val="Normal"/>
        <w:jc w:val="both"/>
        <w:rPr>
          <w:lang w:val="en-US"/>
        </w:rPr>
      </w:pPr>
      <w:r>
        <w:rPr>
          <w:lang w:val="en-US"/>
        </w:rPr>
      </w:r>
    </w:p>
    <w:p>
      <w:pPr>
        <w:pStyle w:val="Normal"/>
        <w:jc w:val="both"/>
        <w:rPr/>
      </w:pPr>
      <w:r>
        <w:rPr/>
        <w:t xml:space="preserve">Final beatitude of parikshit  </w:t>
      </w:r>
    </w:p>
    <w:p>
      <w:pPr>
        <w:pStyle w:val="Normal"/>
        <w:jc w:val="both"/>
        <w:rPr>
          <w:lang w:val="en-US"/>
        </w:rPr>
      </w:pPr>
      <w:r>
        <w:rPr>
          <w:lang w:val="en-US"/>
        </w:rPr>
      </w:r>
    </w:p>
    <w:p>
      <w:pPr>
        <w:pStyle w:val="Normal"/>
        <w:jc w:val="both"/>
        <w:rPr/>
      </w:pPr>
      <w:r>
        <w:rPr/>
        <w:t xml:space="preserve">Thus graced by shukdev, king parikshit faithfully worshiped brahmrishi and prayed to him with folded hands: "lord, you are an idol of kindness. You have bestowed your graced on me narrating the plays of lord shri hari. Now i am salved and have achieved my natural state. You helped me receive the supreme position in my life alone. Now i can experience the soul as separate from my body." accepting parikshit's worships, shukdev made his departure. Parikshit himself achieved the status of the sage and concentrated his soul in supreme spirit. Thus, before takshak could bite him, he was merged in brahma. Takshak stung his physical body only, which was burnt by the effect of the sting. </w:t>
      </w:r>
    </w:p>
    <w:p>
      <w:pPr>
        <w:pStyle w:val="Normal"/>
        <w:jc w:val="both"/>
        <w:rPr>
          <w:lang w:val="en-US"/>
        </w:rPr>
      </w:pPr>
      <w:r>
        <w:rPr>
          <w:lang w:val="en-US"/>
        </w:rPr>
      </w:r>
    </w:p>
    <w:p>
      <w:pPr>
        <w:pStyle w:val="Normal"/>
        <w:jc w:val="both"/>
        <w:rPr/>
      </w:pPr>
      <w:r>
        <w:rPr/>
        <w:t xml:space="preserve">Nagyagya of janmejay </w:t>
      </w:r>
    </w:p>
    <w:p>
      <w:pPr>
        <w:pStyle w:val="Normal"/>
        <w:jc w:val="both"/>
        <w:rPr>
          <w:lang w:val="en-US"/>
        </w:rPr>
      </w:pPr>
      <w:r>
        <w:rPr>
          <w:lang w:val="en-US"/>
        </w:rPr>
      </w:r>
    </w:p>
    <w:p>
      <w:pPr>
        <w:pStyle w:val="Normal"/>
        <w:jc w:val="both"/>
        <w:rPr/>
      </w:pPr>
      <w:r>
        <w:rPr/>
        <w:t xml:space="preserve">When janmejay, the son of parikshit, learned that a snake had stung his father, he organised, sarpsatra. During the satra, and invoked by the hymns of brahmins, snakes drew from far and near and got burnt in the fire. Frightened takshak approached indra for refuge. Indra promised to help him. There, on earth, janmejay asked the brahmins: "why has takshak, the killer of my father, not arrived yet?" through reconciliation, brahmins saw that takshak was clinging to indra's throne. The brahmin invoked takshak along with indra. Indra's throne began to move earthward. But then brahaspati, the teacher of the gods, intervened and stopped the yagya.  </w:t>
      </w:r>
    </w:p>
    <w:p>
      <w:pPr>
        <w:pStyle w:val="Normal"/>
        <w:jc w:val="both"/>
        <w:rPr>
          <w:lang w:val="en-US"/>
        </w:rPr>
      </w:pPr>
      <w:r>
        <w:rPr>
          <w:lang w:val="en-US"/>
        </w:rPr>
      </w:r>
    </w:p>
    <w:p>
      <w:pPr>
        <w:pStyle w:val="Normal"/>
        <w:jc w:val="both"/>
        <w:rPr/>
      </w:pPr>
      <w:r>
        <w:rPr/>
        <w:t xml:space="preserve">Branches of vedas &amp; divisions </w:t>
      </w:r>
    </w:p>
    <w:p>
      <w:pPr>
        <w:pStyle w:val="Normal"/>
        <w:jc w:val="both"/>
        <w:rPr>
          <w:lang w:val="en-US"/>
        </w:rPr>
      </w:pPr>
      <w:r>
        <w:rPr>
          <w:lang w:val="en-US"/>
        </w:rPr>
      </w:r>
    </w:p>
    <w:p>
      <w:pPr>
        <w:pStyle w:val="Normal"/>
        <w:jc w:val="both"/>
        <w:rPr/>
      </w:pPr>
      <w:r>
        <w:rPr/>
        <w:t xml:space="preserve">Sutji described about the samhitas and divisions of vedas to the sages like shaunak etc. Ved vyas divided vedas into four parts and created four sanhitas viz, rig, yajur, sama and atharva and taught rigsanhita to pail, nigad sanhita to vaishampayan, chhandog sanhita to jemini and tought atharvangiras sanhita to sumantu. All these four sages are the disciples of ved vyas.  </w:t>
      </w:r>
    </w:p>
    <w:p>
      <w:pPr>
        <w:pStyle w:val="Normal"/>
        <w:jc w:val="both"/>
        <w:rPr>
          <w:lang w:val="en-US"/>
        </w:rPr>
      </w:pPr>
      <w:r>
        <w:rPr>
          <w:lang w:val="en-US"/>
        </w:rPr>
      </w:r>
    </w:p>
    <w:p>
      <w:pPr>
        <w:pStyle w:val="Normal"/>
        <w:jc w:val="both"/>
        <w:rPr/>
      </w:pPr>
      <w:r>
        <w:rPr/>
        <w:t xml:space="preserve">Penance of markandey &amp; sighting of maya </w:t>
      </w:r>
    </w:p>
    <w:p>
      <w:pPr>
        <w:pStyle w:val="Normal"/>
        <w:jc w:val="both"/>
        <w:rPr>
          <w:lang w:val="en-US"/>
        </w:rPr>
      </w:pPr>
      <w:r>
        <w:rPr>
          <w:lang w:val="en-US"/>
        </w:rPr>
      </w:r>
    </w:p>
    <w:p>
      <w:pPr>
        <w:pStyle w:val="Normal"/>
        <w:jc w:val="both"/>
        <w:rPr/>
      </w:pPr>
      <w:r>
        <w:rPr/>
        <w:t xml:space="preserve">Sutji narrated the tale of mrikandu's son markandey. Taking shelter at mahakaal (lord shiva), markandey had turned away even kaal (death). And by penance had a sight of lord shri narayana. He prayed god to show his maya (illusion). Thus markandey saw the scene of pralaya. All the creatures were drowning in the deluge. On a leaf of banyan, then he saw bal mukund. Markandey entered lord's heart and saw endless cosmos there. Then, by god's instinct, markandey returned to his hermitage. Thus markandey had the knowledge of lord's metaphysical state. In the last chapters, a brief content of bhagwad and glory of lord's devotion have been discussed. Sutji says: o great sages, i have described what you have asked on the occasion of this pious assemblage. That voice is useless, which cannot recite lord's name and can not praise his virtues. All the sins and omens are destroyed by constant recitation of lord's name. One then receives devotion for lord with pure heart and begins to experience and feel god's tangible form. Though all the other purans contain description of lord's appearance, but in shrimad bhagwad mahapuran, there is profuse description of shri hari in every chapter. Shrimad bhagwad has a confluence of knowledge, asceticism and devotion. One receives devotion for lord and salvation eventually merely by reciting, listening and reflecting over it.  </w:t>
      </w:r>
    </w:p>
    <w:p>
      <w:pPr>
        <w:pStyle w:val="Normal"/>
        <w:jc w:val="both"/>
        <w:rPr>
          <w:lang w:val="en-US"/>
        </w:rPr>
      </w:pPr>
      <w:r>
        <w:rPr>
          <w:lang w:val="en-US"/>
        </w:rPr>
      </w:r>
    </w:p>
    <w:p>
      <w:pPr>
        <w:pStyle w:val="Normal"/>
        <w:jc w:val="both"/>
        <w:rPr>
          <w:i/>
          <w:i/>
        </w:rPr>
      </w:pPr>
      <w:r>
        <w:rPr>
          <w:i/>
        </w:rPr>
        <w:t xml:space="preserve">Nama sankirtanam yasya sarvpap pranashanam |pranamo dukhshamanam tam namami hari param ||    </w:t>
      </w:r>
    </w:p>
    <w:p>
      <w:pPr>
        <w:pStyle w:val="Normal"/>
        <w:jc w:val="both"/>
        <w:rPr>
          <w:i/>
          <w:i/>
          <w:lang w:val="en-US"/>
        </w:rPr>
      </w:pPr>
      <w:r>
        <w:rPr>
          <w:i/>
          <w:lang w:val="en-US"/>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13:32:00Z</dcterms:created>
  <dc:creator>Serg</dc:creator>
  <dc:description/>
  <dc:language>en-US</dc:language>
  <cp:lastModifiedBy>Serg</cp:lastModifiedBy>
  <dcterms:modified xsi:type="dcterms:W3CDTF">2004-01-07T14:26:00Z</dcterms:modified>
  <cp:revision>5</cp:revision>
  <dc:subject/>
  <dc:title>    </dc:title>
</cp:coreProperties>
</file>