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Description of Puranas</w:t>
      </w:r>
    </w:p>
    <w:p>
      <w:pPr>
        <w:pStyle w:val="Normal"/>
        <w:jc w:val="both"/>
        <w:rPr/>
      </w:pPr>
      <w:r>
        <w:rPr/>
        <w:t xml:space="preserve">   </w:t>
      </w:r>
    </w:p>
    <w:p>
      <w:pPr>
        <w:pStyle w:val="Normal"/>
        <w:jc w:val="both"/>
        <w:rPr/>
      </w:pPr>
      <w:r>
        <w:rPr/>
        <w:t>Skanda puran</w:t>
      </w:r>
    </w:p>
    <w:p>
      <w:pPr>
        <w:pStyle w:val="Normal"/>
        <w:jc w:val="both"/>
        <w:rPr/>
      </w:pPr>
      <w:r>
        <w:rPr/>
      </w:r>
    </w:p>
    <w:p>
      <w:pPr>
        <w:pStyle w:val="Normal"/>
        <w:jc w:val="both"/>
        <w:rPr/>
      </w:pPr>
      <w:r>
        <w:rPr/>
        <w:t xml:space="preserve">Largest of all the puranas. Contains eighty eight thousand and one hundred shlokas (stanzas). Has seven parts- maheshwar, vaishnava, brahma, kashi, avanti, nagar and prabhasa. Purana got its name from skand (kartikeya) the son of lord shiva. Birth of skand; its reason and effects constitute the main theme. </w:t>
      </w:r>
    </w:p>
    <w:p>
      <w:pPr>
        <w:pStyle w:val="Normal"/>
        <w:jc w:val="both"/>
        <w:rPr/>
      </w:pPr>
      <w:r>
        <w:rPr/>
      </w:r>
    </w:p>
    <w:p>
      <w:pPr>
        <w:pStyle w:val="Normal"/>
        <w:jc w:val="both"/>
        <w:rPr/>
      </w:pPr>
      <w:r>
        <w:rPr/>
        <w:t xml:space="preserve">Kartikeya was the commander of the gods’ army and had killed the demon tarkasura. Maheshwar khand: description of lord shiva’s glory. Installation of shiva linga in kashi and avanti (ujjain). Description of the life and plays of lord vishnu. Vaishnava khand: tales related to lord vishnu’s life and plays. His virtues. Description of holy places of pilgrimage- purushottam tirth (jagannath puri), badrikashrama, heratkeshwar, avantika prabhasa, and dwarika etc. Benefits of fasting. Glorious effects of ritual bathing in kartik, margasheersh and vaishaka months. Description of subjects like knowledge, asceticism, devotion, moral conduct, cleanliness, varnashrama (four phases of life), pativrat (abidance to the spouse), yagya, donation, expiation, shraddh (offering to the dead ancestors). Description of various places of pilgrimage. </w:t>
      </w:r>
    </w:p>
    <w:p>
      <w:pPr>
        <w:pStyle w:val="Normal"/>
        <w:jc w:val="both"/>
        <w:rPr/>
      </w:pPr>
      <w:r>
        <w:rPr/>
      </w:r>
    </w:p>
    <w:p>
      <w:pPr>
        <w:pStyle w:val="Normal"/>
        <w:jc w:val="both"/>
        <w:rPr/>
      </w:pPr>
      <w:r>
        <w:rPr/>
        <w:t>Agni puran</w:t>
      </w:r>
    </w:p>
    <w:p>
      <w:pPr>
        <w:pStyle w:val="Normal"/>
        <w:jc w:val="both"/>
        <w:rPr/>
      </w:pPr>
      <w:r>
        <w:rPr/>
      </w:r>
    </w:p>
    <w:p>
      <w:pPr>
        <w:pStyle w:val="Normal"/>
        <w:jc w:val="both"/>
        <w:rPr/>
      </w:pPr>
      <w:r>
        <w:rPr/>
        <w:t xml:space="preserve">This purana is basically a preaching to the sage vashishth by agni. In his turn, vashishth narrated it to vyasaji, who related it to sutji. Ultimately, sutji narrated agni purana to an assembly of the sages in naimisharanya. Starting chapters of the purana describe about various incarnations of lord, including rama and krishna. Other chapters describe about religious rituals especially those related to the worship of lord shiva. Many chapters have description about the earth, stars and constellations as well as the duties of the kings. </w:t>
      </w:r>
    </w:p>
    <w:p>
      <w:pPr>
        <w:pStyle w:val="Normal"/>
        <w:jc w:val="both"/>
        <w:rPr/>
      </w:pPr>
      <w:r>
        <w:rPr/>
      </w:r>
    </w:p>
    <w:p>
      <w:pPr>
        <w:pStyle w:val="Normal"/>
        <w:jc w:val="both"/>
        <w:rPr/>
      </w:pPr>
      <w:r>
        <w:rPr/>
        <w:t>Bhavishya purana</w:t>
      </w:r>
    </w:p>
    <w:p>
      <w:pPr>
        <w:pStyle w:val="Normal"/>
        <w:jc w:val="both"/>
        <w:rPr/>
      </w:pPr>
      <w:r>
        <w:rPr/>
      </w:r>
    </w:p>
    <w:p>
      <w:pPr>
        <w:pStyle w:val="Normal"/>
        <w:jc w:val="both"/>
        <w:rPr/>
      </w:pPr>
      <w:r>
        <w:rPr/>
        <w:t xml:space="preserve">Eleventh among the puranas, contains five parts. The first part contains a description of the genesis, greatness of the dates and worship of lord vishnu, shiva and surya. Second, third and fourth parts describe about the greatness of shiva, vishnu and surya respectively. The fifth part contains a description of the heaven. Like other puranas, bhavishya purana also contains a description of the ancient kings and chandra and surya dynasties. Interestingly, bhavishya purana contains a description of a game that resembles modern chess to a great extent. In all, the subject matter of bhavishya purana seems to be an attempt to prove and establish the supremacy of brahma. </w:t>
      </w:r>
    </w:p>
    <w:p>
      <w:pPr>
        <w:pStyle w:val="Normal"/>
        <w:jc w:val="both"/>
        <w:rPr/>
      </w:pPr>
      <w:r>
        <w:rPr/>
      </w:r>
    </w:p>
    <w:p>
      <w:pPr>
        <w:pStyle w:val="Normal"/>
        <w:jc w:val="both"/>
        <w:rPr/>
      </w:pPr>
      <w:r>
        <w:rPr/>
        <w:t>Matsya purana</w:t>
      </w:r>
    </w:p>
    <w:p>
      <w:pPr>
        <w:pStyle w:val="Normal"/>
        <w:jc w:val="both"/>
        <w:rPr/>
      </w:pPr>
      <w:r>
        <w:rPr/>
      </w:r>
    </w:p>
    <w:p>
      <w:pPr>
        <w:pStyle w:val="Normal"/>
        <w:jc w:val="both"/>
        <w:rPr/>
      </w:pPr>
      <w:r>
        <w:rPr/>
        <w:t xml:space="preserve">It’s the sixteenth purana. During the period of mahapralaya, lord vishnu had taken matsya avatar (fish incarnation) to save the seeds of all lives and manu. Matsya purana contains a comprehensive description of manu and matsya avatar. General contents of this purana are description of the greatness of narsimh incarnation. Description of all the ten incarnations of lord vishnu. Greatness of fasting like anant tritiya and the places of pilgrimage like prayag. Tales of chandra vansh, surya vansh and kuru vansh and the kings like yayati, kartveerya etc. Description of the kalpa and yugas. Appearance of idols. Appearance and construction of deva-mandapa (canopy for the deities). Tale of savitri and satyavan. Results of auspicious and inauspicious motion of the planets. Birth of parvati. Immolation of madan (kamadeva) wedding of lord shiva with parvati. Birth of kartikeya. Duties of a king. Description of the future kings. This purana is said to be narrated by matsya avatar of lord vishnu to manu, who was awaiting lord’s arrival during mahapralaya in his boat anchored on a very high mountain. </w:t>
      </w:r>
    </w:p>
    <w:p>
      <w:pPr>
        <w:pStyle w:val="Normal"/>
        <w:jc w:val="both"/>
        <w:rPr/>
      </w:pPr>
      <w:r>
        <w:rPr/>
      </w:r>
    </w:p>
    <w:p>
      <w:pPr>
        <w:pStyle w:val="Normal"/>
        <w:jc w:val="both"/>
        <w:rPr/>
      </w:pPr>
      <w:r>
        <w:rPr/>
        <w:t xml:space="preserve">Garuda puran </w:t>
      </w:r>
    </w:p>
    <w:p>
      <w:pPr>
        <w:pStyle w:val="Normal"/>
        <w:jc w:val="both"/>
        <w:rPr/>
      </w:pPr>
      <w:r>
        <w:rPr/>
      </w:r>
    </w:p>
    <w:p>
      <w:pPr>
        <w:pStyle w:val="Normal"/>
        <w:jc w:val="both"/>
        <w:rPr/>
      </w:pPr>
      <w:r>
        <w:rPr/>
        <w:t xml:space="preserve">Creation of the universe. Origin of prajapati. Worship of surya. Worship of vishnu. Worship of lakshmi. Worship of shiva. Worship of paduka. Worship of gopala. Worship of hayagreev. Worship of durga. Rituals of worship. Rituals of graduating. Rituals of expiation. Rituals of offering oblations. Rituals of evening worship. Rituals of taking bath. Greatness of fasting. Origin of fasting as a ritual. Testing of gems and jewels. Duties of a married person. Duties of a celibate. Suryavansh. Chandravansh. Janmejay vansh. Ramayana. Harivansh and description of bharat. Diagnosis of diseases in ayurveda. Vishnudhyan. Narayanadhyan. Worship of lord narsimha. Rules of grammar, etc. And description of twenty -one incarnations of lord vishnu. Description of tantra-mantra and occult medicines also abounds in this purana. Geographical description of the mining sites for the best quality of gems and jewels in india including the himalayas and matang mountains, surashtra pundra, kalinga, koshal, venvatata and sauvir. Methods of testing the quality of the diamonds. Description of pearls, their origin and methods of evaluation. </w:t>
      </w:r>
    </w:p>
    <w:p>
      <w:pPr>
        <w:pStyle w:val="Normal"/>
        <w:jc w:val="both"/>
        <w:rPr/>
      </w:pPr>
      <w:r>
        <w:rPr/>
      </w:r>
    </w:p>
    <w:p>
      <w:pPr>
        <w:pStyle w:val="Normal"/>
        <w:jc w:val="both"/>
        <w:rPr/>
      </w:pPr>
      <w:r>
        <w:rPr/>
        <w:t>Brahmand purana</w:t>
      </w:r>
    </w:p>
    <w:p>
      <w:pPr>
        <w:pStyle w:val="Normal"/>
        <w:jc w:val="both"/>
        <w:rPr/>
      </w:pPr>
      <w:r>
        <w:rPr/>
      </w:r>
    </w:p>
    <w:p>
      <w:pPr>
        <w:pStyle w:val="Normal"/>
        <w:jc w:val="both"/>
        <w:rPr/>
      </w:pPr>
      <w:r>
        <w:rPr/>
        <w:t xml:space="preserve">It is the eighteenth purana. Presently available in separate pieces, adhyatma ramayana is also included in this purana, but the present versions of brahmand purana do not contain adhyatma ramayan. It has four parts- prakriya, anushanga, upotaghat and upasamhar. This purana is said to be narrated by sutaji on the bank of the river drishdvati in yaksh kshetra (identified with sutlej in modern himachal pradesh). From his narration, it is clear that sutaji had heard the purana from veda vyasa who, in his turn, received it from vayudev. Creation of the universe, determination of kalpa, differentiation of yugas, description of manvantaras, description of jambudweep and bharatvarsh, description of kimpurush. Anudweep, ketumaal varsh etc. And description of bharat vansha, prithu vansha, dev vansh, rishi vansh, agni vansh and preceptors are the main topics of brahmand purana. Described in the purana, adhyatma ramayana has seven parts. First part describes the brahmaswarup (cosmic appearance) of shri rama. Incarnation of lord rama to relieve the earth from the atrocities of the demons. Baal-leela (childhood plays). Emancipation of ahilya. Removal of bhargava?S (parashuram?S) ego. Second part contains: lord rama?S going into exile. Demise of dashrath. Aranyakand describes killing of the illusionary deer and abduction of sita. Kishkindha khand describes the killing of baali. Search of sita. Sundar khand has the tales of hanuman?S entry into lanka. Lanka khand contains the description of killing of ravana and coronation of lord rama upon his return to ayodhya. In uttar khand reasons for ravana?S birth have been described. It also contains the description of sita?S desertion by rama. Desertion of lakshmana. Coronation of luv and kush and departure of rama to his original vaikunth loka. </w:t>
      </w:r>
    </w:p>
    <w:p>
      <w:pPr>
        <w:pStyle w:val="Normal"/>
        <w:jc w:val="both"/>
        <w:rPr/>
      </w:pPr>
      <w:r>
        <w:rPr/>
      </w:r>
    </w:p>
    <w:p>
      <w:pPr>
        <w:pStyle w:val="Normal"/>
        <w:jc w:val="both"/>
        <w:rPr/>
      </w:pPr>
      <w:r>
        <w:rPr/>
        <w:t xml:space="preserve">Kurma purana. </w:t>
      </w:r>
    </w:p>
    <w:p>
      <w:pPr>
        <w:pStyle w:val="Normal"/>
        <w:jc w:val="both"/>
        <w:rPr/>
      </w:pPr>
      <w:r>
        <w:rPr/>
      </w:r>
    </w:p>
    <w:p>
      <w:pPr>
        <w:pStyle w:val="Normal"/>
        <w:jc w:val="both"/>
        <w:rPr/>
      </w:pPr>
      <w:r>
        <w:rPr/>
        <w:t xml:space="preserve">Lord vishnu, in kurm avatar (tortoise incarnation), had first preached this purana to narad. In his turn, narad narrated it to sutji who later narrated this purana to an assembly of the great sages. Initially, this purana had four parts namely bramhi samhita, bhagawati samhita, gauri samhita and vaishnavi samhita. Presently, however, none of these samhitas is available except brahm samhita. Present version too contains two parts-purv and uttar parts. </w:t>
      </w:r>
    </w:p>
    <w:p>
      <w:pPr>
        <w:pStyle w:val="Normal"/>
        <w:jc w:val="both"/>
        <w:rPr/>
      </w:pPr>
      <w:r>
        <w:rPr/>
      </w:r>
    </w:p>
    <w:p>
      <w:pPr>
        <w:pStyle w:val="Normal"/>
        <w:jc w:val="both"/>
        <w:rPr/>
      </w:pPr>
      <w:r>
        <w:rPr/>
        <w:t xml:space="preserve">Purv part: tale of indradyumna. Description of kurm purana. Description of varnashram. Description of the sequence of these ashramas. Origin of the geo-sphere. Description of various incarnations. Preaching of the gods. Description of the self-begotten manu. Destruction of daksh’s yagya. Killing of hiranyakashipu. Vamana avatar (dwarf incarnation). Description of ikshvaku clan. Description of pururava clan. Description of rama and krishna incarnations. Description of satya-, treta-, dwapar- and kali yugas. Greatness of varanasi. Greatness of lingas. Greatness of prayag and yamuna etc. </w:t>
      </w:r>
    </w:p>
    <w:p>
      <w:pPr>
        <w:pStyle w:val="Normal"/>
        <w:jc w:val="both"/>
        <w:rPr/>
      </w:pPr>
      <w:r>
        <w:rPr/>
        <w:t xml:space="preserve">Uttar part: yoga of unexpressed knowledge. Appearance of devadidev (rudra) during tandava. Description of metaphysical knowledge. Preaching of metaphysical knowledge by the god. Description of ashtang yoga. Duties of a celibate. Duties of a graduate. Description of edible and non-edible things. Rituals to be performed regularly. Rituals of dining. Description of the duties of a vanaprasthi. Duties of an ascetic. Description of expiation. Expiation for drinking of wine. Greatness of different places of pilgrimage. </w:t>
      </w:r>
    </w:p>
    <w:p>
      <w:pPr>
        <w:pStyle w:val="Normal"/>
        <w:jc w:val="both"/>
        <w:rPr/>
      </w:pPr>
      <w:r>
        <w:rPr/>
      </w:r>
    </w:p>
    <w:p>
      <w:pPr>
        <w:pStyle w:val="Normal"/>
        <w:jc w:val="both"/>
        <w:rPr/>
      </w:pPr>
      <w:r>
        <w:rPr/>
        <w:t xml:space="preserve">Brahmavaivart purana </w:t>
      </w:r>
    </w:p>
    <w:p>
      <w:pPr>
        <w:pStyle w:val="Normal"/>
        <w:jc w:val="both"/>
        <w:rPr/>
      </w:pPr>
      <w:r>
        <w:rPr/>
      </w:r>
    </w:p>
    <w:p>
      <w:pPr>
        <w:pStyle w:val="Normal"/>
        <w:jc w:val="both"/>
        <w:rPr/>
      </w:pPr>
      <w:r>
        <w:rPr/>
        <w:t xml:space="preserve">It’s the twelfth purana. It contains four parts- brahma khand, prakriti khand, ganesh khand and shri krishna janma khand. In naimisharanya tirth, addressing a gathering of great sages like shaunak etc., sutaji has described this purana as the marvelous creation. This purana describes the plays of the lord krishna and radha in considerable detail. Thus, it is a basic source of inspiration for all the subsequent treatises that depict the life of radha. It is only purana that exclusively describes the episodes from the life of radha, the most beloved lady of lord shri krishna. Brahma khand: creation of the universe. Origin of narayana from the body of shri krishna. Origin of radha in rasamandal. Origin of gopas, gopis and cows from the bodies of radha and krishna. Creation of all other animate-inanimate world. Prakriti khand: greatness of durga, radha, lakshmi, saraswati and savitri in the creation of the world. Tales of savitri-satyavaan, surabhi, swaha and swadha. Description of the clan of surath. Tale of ganga. Tales from ramayana. Curse of durvasa on indra. Worship of lakshmi. Ganesh khand: mainly discusses about the greatness of lord ganesh. Also contains tales of jamadagni, karteveerya, parashurama etc. Shri krishna khand: describes the life and plays of lord shri krishna, under the heads of braj leela, mathura leela, reunion of radha and krishna. Migration of the residents of gokul to gokula. In the opinion of this purana, there are ten features of maha purana. These are: creation, preservation, pralaya (destruction), fostering, karma, description of lust, description of each of the fourteen manus and their dynasties. Description of salvation, recitation of the virtues of shri hari and description of the glory of the gods. But puranas with five features and upa puranas has following common features: creation, destruction, description of chandra and surya dynasties and their kings and description of the fourteen manus.   </w:t>
      </w:r>
    </w:p>
    <w:p>
      <w:pPr>
        <w:pStyle w:val="Normal"/>
        <w:jc w:val="both"/>
        <w:rPr/>
      </w:pPr>
      <w:r>
        <w:rPr/>
        <w:t xml:space="preserve">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30:00Z</dcterms:created>
  <dc:creator>Serg</dc:creator>
  <dc:description/>
  <dc:language>en-US</dc:language>
  <cp:lastModifiedBy>Serg</cp:lastModifiedBy>
  <dcterms:modified xsi:type="dcterms:W3CDTF">2004-01-07T13:31:00Z</dcterms:modified>
  <cp:revision>1</cp:revision>
  <dc:subject/>
  <dc:title>Description of Puranas</dc:title>
</cp:coreProperties>
</file>