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sudeva Mahatmya from Skanda Pur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� o� S#ri� S#ri� Ra#dha�-Kr#s#n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#ri� Skand� Pura#n#a� S#ri� Vais#n#av�-khan#d#a� S#ri� Va#su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ha#tmya� Chapte�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o-ra#s#i-may� 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� 'p� adhika-teja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#ani#yatamam# s#a#n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ya#ye� chri#-ra#dhika#-p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j�-ra#s#�-maye#i� a� effulgence;{.fn 2} tatra#there;{.fn 2} tatah##th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#also;{.fn 2} adhik�-tejasa##wit� grea� light;{.fn 2} dars#ani#yatamam#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;{.fn 2} s#a#ntam#peaceful;{.fn 2} dhya#yet#shoul� meditate;{.fn 2} s#ri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shoul� meditat� o� S#ri� Ra#dha#'� master� Lor� Kr#s#n#a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eacefu� an� handsome� an� wh� i� surrounde� b� 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� efful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vis#t#am# sthitam# va# 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ya-cin-maya-vi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a#ye� kis#ora-vayas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#i-kandarpa-sund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vis#t#am#entered;{.fn 2} sthitam#situated;{.fn 2} va##or;{.fn 2} tam#Him;{.fn 2} divy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-may�-vigraham#whos� for� i� splendi� an� spiritua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a#yet#shoul� mediatte;{.fn 2} kis#or�-vayasam#youthful;{.fn 2} kot#�-kandarp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ra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shoul� meditat� o� Lor� Kr#s#n#a� His youthful� splend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for� i� mor� handsom� tha� man� mill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madeva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#pa#nuru#pa-sampu#rn#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ya#vayava-laks#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rac-candra#vada#ta#n#g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#rgha-ca#ru-bhuja-dv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#pa#form;{.fn 2} anuru#pa#graceful;{.fn 2} sampu#rn#a#perfec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#splendi� an� transcendental;{.fn 2} avayava#limb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s#itam#charac�erized;{.fn 2} s#arat#autum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ra#moon;{.fn 2} avada#ta#splendid;{.fn 2} an#gam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limb� graceful� spiritual� an� splendi� lik� a� autum� ��moon� Hi� lon� arm� graceful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rakta-komala-ta#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ya#n#guli-pada#mbu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#ga#run#a-snigdha-nak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uti-lajjayitod#u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rakta#red;{.fn 2} komala#gentle;{.fn 2} ta#la#surface;{.fn 2} ramya#handsom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guli#fingers;{.fn 2} pada#feet;{.fn 2} ambujam#lotus;{.fn 2} tun#ga#rais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#a#red;{.fn 2} snigdha#glistening;{.fn 2} nakha#nails;{.fn 2} dyuti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lotu� fee� gracefu� wit� soft� reddis� toes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eni�g toenail� embarrassin� th� moon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{.sy 241}jat-kin#kin#i-ma{.sy 241}ji#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#saka#n#ghri-yuga-s#ri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vr#tta-jan#gha#-yugal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a-ja#nu#ru-s#obh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{.s� 241}jat#tinkling;{.fn 2} kin#kin#i#ornaments;{.fn 2} ma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ji#r�-ham#saka#anklets;{.fn 2} an#ghr�-yug�#fee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yam#graceful;{.fn 2} s�-vr#tt�-jan#gh�-yugalam#gracefu� legs;{.fn 2} sa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nu#r�-s#obhanam#gracefu�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gracefu� fee� decorate� wit� tinklin� anklets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� an� knee� graceful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-ratna-rasana#-bad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#ta#mbara-kat#i-s#ri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un#ga-kuks#i-na#bhy-an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na-na#bhi-bali-tr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#transcendental;{.fn 2} ratna#jewels;{.fn 2} rasana##belt;{.fn 2} baddha#ti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#ta#yellow;{.fn 2} ambara#garments;{.fn 2} kat#i#waist;{.fn 2} s#riyam#handsom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un#ga#high;{.fn 2} kuks#i#belly;{.fn 2} na#bhy#navel;{.fn 2}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gracefu� wais� boun� wit� � yello� garment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� bel� an� decorate� wit� � dee� nave� an� gracefu� li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-bali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tottun#ga-hr#da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vatsa#varta-s#obh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nti# guccha-guccha#r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-cchanda#di-bhu#p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tatottun#g�-hr#dayam#wit� � broa� chest;{.fn 2} s#ri#vatsa#var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obhitam�decorate� wit� S#ri�vatsa;{.fn 2} lalanti##mov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ch�-guccha#rdh�dev�-cchanda#d�-bhu#patim#th� kin� o� 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broa� ches� decorate� wit� S#ri#vatsa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l� movin� kin� o� grea� pear� necklac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na#-sugandhi-pus#pa-s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rn#a-yaj{.sy 241}opavi#ti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indra-s#on#a-padma#b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-kan#kan#a-bhu#s#an#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##various;{.fn 2} sugandhi#fragrant;{.fn 2} pus#pa#flower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k#garla�d;{.fn 2} svarn#�#gold;{.fn 2} yaj{.s� 241}opavi#tina�#sacre� threa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indra#full� blossomed;{.fn 2} s#on#a#red;{.fn 2} padma#lotus;{.fn 2} a#bha#like;{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it� � garlan� �f man� fragran� flowers� an� wit� � g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� thread� Hi� blossomin� re� lotu� hand� decor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let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#ks#ma-parva#n#guli-dyo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ka-sad-ratna-mudri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#dayantam# madhu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#um# sarva-manoh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#ks#m�-parva#slender;{.fn 2} an#guli#fingers;{.fn 2} dyotat#glisten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ka#many;{.fn 2} sa�-ratn�-mudrikam#jewe� ring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#dayantam#playing;{.fn 2} madhuram#sweet;{.fn 2} ven#um#flute;{.fn 2} 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haram#enchantion�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slende� finger� glistenin� wit� jewe� ring� as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� swee� flut� musi� tha� charm� everyone'� heart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ula#m#sam# gu#d#ha-ja#tr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#-bahv-an#gada-dy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amat-sugandha-lubdha#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an#ka#rita-vana-sra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ula#broad;{.fn 2} am#sam#shoulders;{.fn 2} gu#d#ha#hidd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trum#collar;{.fn 2} maha##great;{.fn 2} ba#hu#arms;{.fn 2} an#gada#armle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tim#glory;{.fn 2} bhramat#wandering;{.fn 2} sugandha#swee� fragranc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dha#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shoulder� broad� Hi� colla� hidden� Hi� gre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� arm� decorate� wit� armlets� th� swee� fragranc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�-flower garlan� attractin� greedy� hummin� bees� � �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bu#pama-gala-bhra#j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-graiveyaka-kaustub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obhama#na-hanum# bimbi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la-s#on#a#dhara-dyu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mbu#conchshell;{.fn 2} upama#like;{.fn 2} gala#neck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a#jat#glisteninmg;{.fn 2} sa�-graiveyaka#necklac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stubham#Kaustubh� jewel;{.fn 2} s#obhama#na#handsome;{.fn 2} hanum#chi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#-phala#bimb� fruit;{.fn 2} s#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splendi� Kaustubh� necklac� o� Hi� conchshel� neck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� handsome� Hi� lip� lik� splendi� re� bimb� fruit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a-smita-kala#-ra#j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rn#a-candra-nibha#n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-pus#pa-sama#ka#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#ani#ya-su-na#si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�-smit�-kala##gentl� smile;{.fn 2} ra#jat#shining;{.fn 2} pu#rn#a#ful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ra#moon;{.fn 2} nibha#like;{.fn 2} a#nanam#face;{.fn 2} til�-pus#pa#sesam� flowe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#ka#ra#graceful;{.fn 2} dars#ani#ya#handsome;{.fn 2} s�-na#sikam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gentl� smil� decoratin� Hi� ful�-moo� face� Hi� n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� lik� � sesam� flower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#na-karn#a-bibhra#j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ra#kr#ti-kun#d#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#opari-lasac-ci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#pa-guccha#vatam#sa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a#n�-karn#a#gracefu� ears;{.fn 2} bibhra#jat#glisten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ra#sharks;{.fn 2} a#kr#ti#form;{.fn 2} kun#d#alam#earrings;{.fn 2} karn#a#ear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#on;{.fn 2} lasat#glistening;{.fn 2} citra#wonderful;{.fn 2} pus#pa#flowers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gracefu� ear� decorate� wit� glistenin� shar�-sh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ring� an� wonderfu� flowe� ornament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-su#ks#ma-rada-jyots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ad-gan#d#a-sthala-s#ri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ma-patra#yata#rak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nta-ramya-viloc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�-su#ks#ma#fin� an� graceful;{.fn 2} rada#teet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yotsna##moonlight;{.fn 2} ullasat#glistening;{.fn 2} gan#d#�-sthala#cheek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yam#handsome;{.fn 2} padm�-patra#lotu� petal;{.fn 2} a#yata#expanded;{.fn 2} ��a#rakta#red;{.fn 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cheek� splendi� wit� th� moonligh� o� Hi� grac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� Hi� larg� eye� lik� re� lotu� petal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#thu-tun#ga-lala#t#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#ma-ca#pa#yita-bhru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ra-su#ks#ma#sita-snig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hara-s#iroru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#th�-tun#g�-lala#t#am#broa� an� raise� forehead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#o� Kamadeva;{.fn 2} ca#pa#yita#becom� lik� th� bow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uvam#eyebrows;{.fn 2} vakra#crooked;{.fn 2} su#ks#ma#fine;{.fn 2} asita#black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gdha#gli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i� forehea� hig� an� broad� Hi� eyebrow� lik� Ka#madev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� th� hai� o� Hi� hea� fine� black� curly� splendi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na#-sad-ratna-kha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i#t#a-dhr#ta-s#ekh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n#a# nijam# vi#ks#ama#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sannam# snigdhaya# dr#s#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#-sa�-ratna#variou� jewels;{.fn 2} khacita#studd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#t#a#crown;{.fn 2} dhr#ta#wearing;{.fn 2} s#ekharam#head;{.fn 2} premn#a##wit� lov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m#Hi� own;{.fn 2} vi#ks#ama#nam#seeing;{.fn 2} prasannam#happy;{.fn 2} snigdhaya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crow� o� Hi� hea� splendi� wit� man� jewels� a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� fille� wit� lov� fo� Hi� devo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ya#tvettham# kr#s#n#am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-va#m� ra#dha#m# vicinta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bhujam# svarn#a-gaura#n#gi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subha#mala-va#sa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ya#tva##meditating;{.fn 2} ittham#thus;{.fn 2} kr#s#n#am#o� Lor� Kr#s#n#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#then;{.fn 2} ta�-va#me#o� Hi� left;{.fn 2} ra#dha#m#S#ri� Ra#dha#;{.fn 2} vicintayet#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;{.fn 2} dvi#two;{.fn 2} bhujam#arms;{.fn 2} svarn#a#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meditatin� o� Lor� Kr#s#n#� i� thi� way� on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� o� tw�-arme� S#ri� Ra#dha� a� Hi� left� He� limb� fai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� He� garment� lik� re� kausumbh� flower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-karn#ollasad-rat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s#an#a#m#s#uka-na#si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#ori#m# mr#ga-sa#va#ks#i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#nonnata-ghana-stani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�-karn#a#gracefu� ears;{.fn 2} ullasat#shining;{.fn 2} ratna#jewe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s#an#a#ornaments;{.fn 2} am#s#uka#garments;{.fn 2} na#sikam#nos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#ori#m#youthful;{.fn 2} mr#g�-sa#va#fawn;{.fn 2} aks#i#m#eyes;{.fn 2} pi#na#full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e� ear� an� nos� graceful� He� garment� an� je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� splendid� He� for� youthful� He� eye� lik� � fawn'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breast� full� high� an� firm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s#a-madhyam# pr#thu-s#ron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-ka#{.sy 241}ci#-vibhu#s#it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-divya#bharan#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aka#bja#nana-sthit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a#slender;{.fn 2} madhyam#waist;{.fn 2} pr#thu#broad;{.fn 2} s#ron#im#hip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a#jewel;{.fn 2} ka#{.s� 241}ci##wit� � belt;{.fn 2} vibhu#s#ita#m#decorat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#wit� many;{.fn 2} divya#splendid;{.fn 2} a#bharan#a#m#ornamn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e� wais� slender� He� hip� broad� he� bel� splend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� He� man� ornament� splendid� he� fac� � blossomin� lotu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na#n#guli#ya-keyu#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#kan#a#di-lasat-kar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{.sy 241}jad-dham#saka-ma{.sy 241}ji#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#obhama#na#n#ghri-pan#kaja#m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#jewel;{.fn 2} an#guli#ya#rings;{.fn 2} keyu#ra#armle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#kan#a#bracelets;{.fn 2} a#di#beginning;{.fn 2} lasat#splendid;{.fn 2} kara#m#hand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{.s� 241}ja�-dham#sak�-ma{.s� 241}ji#ra#tinklin� ankle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obhama#na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e� hand� an� arm� splendi� wit� jewe� rings� bracele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rmlets� He� lotu� fee� splendi� wit� tinklin� anklet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#a#la-bhala-vila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-kas#mi#ra-lala#t#ik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os#t#hi#m# su-kapola#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#i#-granthita-ma#lati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a#la#broad;{.fn 2} bhala#forehead;{.fn 2} vilasat#splendid;{.fn 2} s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#mi#ra#saffron;{.fn 2} lala#t#ika#�#forehea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a#bimb� fruit;{.fn 2} os#t#hi#m#lips;{.fn 2} s�-kapola#m#gracefu� cheeks;{.fn 2} ��ca#and;{.fn 2} ven#i##br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He� broa� forehea� decorate� wit� kun#kum� decorations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� bimb� fruits� He� cheek� graceful� an� He� braid� deco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a#lati�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ks#ama#nam# prabhum# prem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ha#na#m ambujam# 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a#tvaivam# ra#dhika#m# 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bhum arce� taya# s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s#ama#nam#gazing;{.fn 2} prabhum#on� He� master;{.fn 2} premn#a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;{.fn 2} dadha#na#m#placing;{.fn 2} ambujam#lotus;{.fn 2} kare#i� th� h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a#tva##meditating;{.fn 2} evam#thus;{.fn 2} ra#dhika#m#o� S#ri� Ra#dha#;{.fn 2} 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ingl� gazin� a� He� master� Sh� place� � lotu� flow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hand� Pleas� meditat� o� S#ri� Ra#dha� i� thi� wa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� He� an� He� mast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S#ri� Golok� Vr#nda#v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 Skand� Pura#n#a� S#ri� Vais#n#av�-khan#d#a� S#ri� Va#su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ha#tmya� Chapte�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� an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kan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u-s#r#n##gam# sama#ru#d#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d� divyaya# dr#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vetadvi#pam# c� tatrasth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#ya� mukta#n sahasras#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#sudev� bhag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#s#t#im a#badhy� tat-ks#an#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apa#t� maha#-yog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yah# pra#p� c� dha#m� 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kand� uva#ca#S#ri� Skand� said;{.fn 2} mer�-s#r#n##gam#o� th� sum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ou� Meru;{.fn 2} sama#ru#d#hah##ascended;{.fn 2} na#radah##S#ri� Narada;{.fn 2} divyaya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;{.fn 2} dr#s#a##vision;{.fn 2} s#vetadvi#pam#S#vetadvi#pa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� o� th� summi� o� Moun� Meru� a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visio� gazin� o� S#vetadvi#pa� thousa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� soul� there� an� th� Suprem� Personalit� o� God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Va#sudev� i� thei� midst� th� grea� yogi� S#ri� Na#rad� sudde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#py� s#vetam# maha#-dvi#p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d� hr#s#t#a-ma#na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rs#� bhakta#m#s ta#n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veta#m#s# candra-prabha#n s#ubh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ya#attaining;{.fn 2} s#vetam#S#vetadvi#pa;{.fn 2} maha�-dvi#pam#th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and;{.fn 2} na#radah##Narada;{.fn 2} hr#s#t#�-ma#nasah�#happ� a� heart;{.fn 2} dadars#�#saw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a#n#devotees;{.fn 2} ta#n#these;{.fn 2} eva#inde� s#veta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� a� heart� S#ri� Na#rad� arrive� i� S#vetadvi#pa� Ther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man� devotees� eac� on� splendi� lik� th�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#jaya#m a#s� s#iras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sa# tais# c� pu#j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r#ks#u� brahm� param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 c� kr#cchra-parah# sthi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jaya#� a#sa#worshiped;{.fn 2} s#irasa##wit� hi� head;{.fn 2} manasa##mi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h##b� them;{.fn 2} ca#also;{.fn 2} pu#jitah##worshiped;{.fn 2} didr#ks#uh##desirin� t� se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paramam#th� Suprem� Personalit� o� Godhead;{.fn 2}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worshipe� the� b� bowin� hi� head� an� the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� hi� i� thei� minds� Auster� Na#rad� wa� ver� ea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Suprem�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tam eka#ntikam# vis#n#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dhva# bha#gavata#� t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u#cu� tus#t#a-ma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tam# dvadas#a#ks#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am#devotee;{.fn 2} eka#ntikam#unalloyed;{.fn 2} vis#n#oh##o� Lor� Vis#n#u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va##understanding;{.fn 2} bha#gavata#h##th� devotees;{.fn 2} tu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they;{.fn 2} tam#t� him;{.fn 2} u#cuh##spoke;{.fn 2} tus#t#�-manasah##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� a� hear� t� kno� tha� h� wa� � pur� devote� 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n#u� th� devotee� spok� t� Na#rad� a� h� wa� chan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�-syllabl� man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#veta-mukta# u#cuh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-va#ry� bhava#n bhak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sya#st� yat� 'tr� 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s#t#ava#n deva-durdr#s#y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 iccha�n ath� ta#py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#vet�-mukta# u#cuh##th� liberate� resident� o� Svetadv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;{.fn 2} mun�-va#rya#� bes� o� sages;{.fn 2} bhava#n#you� honor;{.fn 2} bhaktah#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e;{.fn 2} kr#s#n#asya#o� Lor� Kr#s#n#a;{.fn 2} asti#is;{.fn 2} yatah##fro� whom;{.fn 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berate� resident� o� S#vetadvi#p� said� � bes� o� sa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� grea� devote� o� Lor� Kr#s#n#a� Yo� hav� com� her� a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bl� t� se� us� who� eve� th� demigod� canno� see� Wha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esire� tha� yo� perfor� suc� sever� aust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na#ra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m# param# br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s#a#t kr#s#n#am aham# prab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#t#um utk� 'sm� bhaktendra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# dars#ayat� tat-priy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na#rad� uva#ca#S#ri� Na#rad� said;{.fn 2} bhagavantam#ful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es;{.fn 2} param� brahma#th� Suprem� Personalit� o� Godhea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ks#a#t#directly;{.fn 2} kr#s#n#am#S#ri� Kr#s#n#a;{.fn 2} aham#I;{.fn 2} prabhum#th� Lord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Na#rad� said� � a� eage� t� se� th� Suprem� Person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Godhead� Lor� Kr#s#n#a� � king� o� th� devotees� � yo� a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dea� t� th� Lord� pleas� sho� Hi� t�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kan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ikah# s#veta-mukta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en� prerit� hr#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t� dars#ay� kr#s#n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� uktva# purat� 'bh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kand� uva#ca#S#ri� Skand� said;{.fn 2} tada##then;{.fn 2} ekah##on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vet�-muktah##liberate� sou� o� S#vetadvi#pa;{.fn 2} tu#indeed;{.fn 2} kr#s#n#ena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Kr#s#n#a;{.fn 2} preritah##sent;{.fn 2} hr#di#i� th� heart;{.fn 2} ehi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kand� said� Then� inspire� i� hi� hear� b� Lor� Kr#s#n#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� liberate� resident� o� S#vetadvi#p� said� {.s� 168}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e� � wil� sho� Lor� Kr#s#n#� t� you"� an� bega� t� w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hr#s#t#� na#rada�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kam a#ka#s#a-vartma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#ya� dha#ma#ni dev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� u#rdhvam# yaya� mun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hr#s#t#ah##cheerful;{.fn 2} na#radah##Narada;{.fn 2} tena#him;{.fn 2} sa#kam#wit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ka#s#�-vartmana##o� th� pat� o� th� sky;{.fn 2} pas#yan#seeing;{.fn 2} dha#ma#ni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abode;{.fn 2} deva#na#m#o� th� demigods;{.fn 2} tata#then;{.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in� o� th� pat� o� th� sky� joyfu� Na#rad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� Na#rad� sa� th� home� o� th� demigods� an� the� h� fle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tapi#m#s# c� dhruvam# dr#s#t#va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#saktah# kutraci� 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r-jana-tapo-lok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ati#ya#y� dvijot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tapi#nth� seve� planetar� systems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uvam#Dhruvaloka;{.fn 2} dr#s#t#va##seeing;{.fn 2} ana#saktah##unattach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racit#�nywhere;{.fn 2} s�#he;{.fn 2} c�#also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�-jan�-tap�-loka#n#Maharloka� Janalok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ached� h� sa� firs� th� seve� planetar� system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uvaloka� The� h� fle� pas� Maharloka� Janaloka� an� Tapolo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lokam# tat� dr#s#t#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veta-mukta#nugo mun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syaivecchaya#dhva#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a#s#t#a#�aran#es#�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alokam#Brahmaloka;{.fn 2} tatah##then;{.fn 2} dr#s#t#va##seeing;{.fn 2} s#ve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ta#th� liberate� residen� o� Svetadvipa;{.fn 2} anugah##follow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h##th� sage;{.fn 2} kr#s#n#asya#o� Lor� Kr#s#n#a;{.fn 2} eva#indeed;{.fn 2} ic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Na#rad� sa� Brahmaloka� Then� yearnin� t� se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� Na#rad� followe� th� liberate� residen� o� S#vetadvi#p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ea� darknes� tha� i� th� eigh�-fol� coverin� tha� envel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univer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#my-ap-tejo-'nila#ka#s#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-mahat-prakr#tih# kram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#ntva# das#ottara-gun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� golokam adbhu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mi#earth;{.fn 2} ap#water;{.fn 2} tejah##fire;{.fn 2} anila#air;{.fn 2} a#ka#s#a#ethe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#fals�-ego;{.fn 2} mahat#maha�-tattva;{.fn 2} prakr#tih##matter;{.fn 2} krama#t#o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;{.fn 2} kra#ntva##passin� through;{.fn 2} das#a#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b� on� h� passe� throug� th� layer� o� earth� wa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� air� ether� fals�-ego� maha�-tattva� an� prakr#t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� te� time� greate� tha� th� on� before� Finall� h� ca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nderfu� abod� o� Golo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#m� tejomayam# ta� 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yam eka#ntikai� hare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dadars#� vita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#d#ha#m# viraja#m# nadi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ha#ma#abode;{.fn 2} tejomayam#fille� wit� light;{.fn 2} tat#that;{.fn 2} hi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pyam#t� b� attained;{.fn 2} eka#ntikaih##b� our� devotees;{.fn 2} hareh##o� 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i;{.fn 2} gaccha�#go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rs#a#saw;{.fn 2} vitatam#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h� approache� tha� effulgen� real� onl� pur� devote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Kr#s#n#� ma� enter� h� sa� th� wid� an� fathomles� Viraj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i#-gopa-gan#a-sna#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uta-candana-saurabh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#d#ari#kaih# kokan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ya#m indi#varai�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i##gopi#s;{.fn 2} gopa#gopas;{.fn 2} gan#a#multitude;{.fn 2} sna#na#bath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ta#cleansed;{.fn 2} candan�#sanda� paste;{.fn 2} saurabha�#fragran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#d#ari#kaih##wit� whit� lotu� flowers;{.fn 2} kokanadaih##re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hic� wa� beautifu� wit� white� red� an� blu� lo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� an� fragran� wit� sanda� past� fro� th� gopi#� an� go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bathe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a#� tat#am# mano-ha#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at#ika#sma-mayam# ma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p� s#veta-harid-rak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#ta-san-man#i-ra#j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a#h##o� that;{.fn 2} tat#am#th� shore;{.fn 2} man�-ha#ri#beauti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at#ika#sm�-mayam#mad� o� crystal;{.fn 2} mahat#great;{.fn 2} pra#pa#attain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veta#white;{.fn 2} harit#green;{.fn 2} rakta#red;{.fn 2} pi#ta#yellow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h� wen� t� th� river'� beautifu� shore� whic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� wit� white� green� red� an� yello� jewel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pa-vr#ks#a#libhi� jus#t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va#la#n#kura-s#obh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mantakendrani#la#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#i#na#m# khani-man#d#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p�-vr#ks#a#kalp�-vrks� trees;{.fn 2} a#libhih##wit� man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#t#am#endowed;{.fn 2} prava#la#coral;{.fn 2} an#kura#shoots;{.fn 2} s#obhitam#beauti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mantaka#syamantaka;{.fn 2} indrani#la#sapphires;{.fn 2} a#di#beginnin� wit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beautifu� wit� man� kalpa-vr#ks#� tree� an� ne� cora� ��sprouts� decorate� wit� mine� o� syamantakas� sapphir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jewel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na#-man#i#ndra-ni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a#na-tati-s#obh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#jadbhi� madhuram# jus#t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#sa-karan#d#ava#dibh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##various;{.fn 2} man#i#o� jewels;{.fn 2} indra#th� king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ita#collected;{.fn 2} sopa#na#stairways;{.fn 2} tati#sid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obhanam#beautiful;{.fn 2} ku#jadbhih##cooing;{.fn 2} madhuram#sweetl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#t#am#endowed;{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beautifu� wit� jewe� stairway� an� th� swee� coo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� ka#ran#d#avas� an� othe� bird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#ndaih# ka#ma-dugha#na#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jendra#n#a#m# c� va#jin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adbhi� nirmalam# to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itam# s� vyatikra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ndaih##wit� multitudes;{.fn 2} ka#m�-dugha#na#m#o� surabh� cow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lso;{.fn 2} gajendra#n#a#m#o� rega� elephants;{.fn 2} ca#and;{.fn 2} va#jina#m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;{.fn 2} pibadbhih##drinking;{.fn 2} nirmalam#th� pure;{.fn 2} toyam#water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n� fille� wit� splendi� an� pur� water� drun� b� host� o� surab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s� rega� elephants� an� horses� The� Na#rad� continue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i#rya#tha dhuni#m# divy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-ks#an#a#d i#s#varecchay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-dha#ma-parikha#-bhu#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tas#r#n#ga#gam a#p� s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ti#rya#crossing;{.fn 2} atha#then;{.fn 2} dhuni#m#th� rive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#m#splendi� an� transcendental;{.fn 2} ta�-ks#an#a#t#i� tha� momen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#s#vara#o� th� Suprem� Personalit� o� Godhead;{.fn 2} icchaya##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;{.fn 2} ta�-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� tha� splendi� transcendenta� river� b� th� Lor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a#rad� cam� t� � grea� moa� an� th� hundre� peak� o� 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ardhana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ran#mayam# dars#ani#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#i-yojanam ucchr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#r� das#a-kot#ya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jana#na#m# manoh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n#mayam#golden;{.fn 2} dars#ani#yam#beautiful;{.fn 2} kot#�-yojanam#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� yojana� (eight� millio� miles);{.fn 2} ucchritam#tall;{.fn 2} vista#r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;{.fn 2} das#�-kot#yah##te� million;{.fn 2} tu#indeed;{.fn 2} yojana#na#m#yoj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hic� wa� eight� millio� mile� tall� eigh� hundre� mill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� broad� golden� ver� beautifu� an� charming,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ras#ah# kalpa-vr#ks#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ja#ta#dibhi� drum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ika#-yu#thika#bhi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n#gaila-lata#dibh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asras#ah##thousands;{.fn 2} kalp�-vr#ks#aih##wit� kalp�-vrks� tre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ja#ta#dibhih##beginnin� eit� parijat� trees;{.fn 2} drumaih##wit� tre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ika##mallika;{.fn 2} yu#thika#bhih##yuthika;{.fn 2} ca#and;{.fn 2} lavan#gail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beautifu� wit� man� thousand� o� kalp�-vr#ks#a� pa#rija#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tree� an� wit� ma#llika#� yu#thika#� lavan#ga� ail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flowerin� vin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rn#a-rambha#dibhis# ca#ny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obhama#nam# mahi#ruh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i� mr#ga-gan#ai� na#g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s#ibhis# c� su-ku#jit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rn#�-rambha#dibhih##beginnin� wit� golde� banan� tre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n 2} anyaih##wit� others;{.fn 2} s#obhama#nam#beautiful;{.fn 2} mahi#ruhaih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;{.fn 2} divyaih##splendid;{.fn 2} mr#g�-gan#aih##wit� deer;{.fn 2} na#gaih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it� golde� banan� tree� an� othe� trees� wit� spl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� wit� elephants� an� wit� sweetl� cooin�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ga#yitasy� tad-dha#m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� ramyes#u sa#nus#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j{.sy 241}a#n vitata#n aiks#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d-rasa-man#d#ap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ga#yitasya#difficul� t� enter;{.fn 2} ta�-dha#mnah##o� tha� abod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ya�o� that;{.fn 2} ramyes#�#beautiful;{.fn 2} sa#nus#�#o� th� peaks;{.fn 2} mano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#n#beautiful;{.fn 2} vitata#n#expanded;{.fn 2} aiks#at#saw;{.fn 2} bhaga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� o� th� beautifu� peak� o� tha� impassabl� mou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d� sa� man� grea� an� beautifu� pavilion� fo� Lor� Kr#s#n#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s� danc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#ta#n udya#na-tati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ulla-pus#pa-sugandhi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#t#a� ratna-nicit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ur-dva#ra-su-s#obhan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ta#n#surrounded;{.fn 2} udya#n�-tatibhih##b� man� gardens;{.fn 2} phul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#p�-sugandhibhih##fragran� wit� blossomin� flowers;{.fn 2} kapa#t#ai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;{.fn 2} ratn�-nicitaih##mad� o� jewels;{.fn 2} catu�-dva#r�-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obhana#n#beautifu�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pavilion� fille� wit� fragran� garden� o� blosso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� guarde� b� fou� entrance� o� fou� jewe�ed gat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-toran#a-sampan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-stambhaih# sahasra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#t#a#m#s# c� kadali#-stamb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kta#lambai� vita#nak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r�-toran#�-sampannai#wit� colorfu� archways;{.fn 2} rat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bhaih##jewe� pillars;{.fn 2} sahasras#ah##thousands;{.fn 2} jus#t#a#n#elegant;{.fn 2} ca#an�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i�-stambhaih##wit� banan� trees;{.fn 2} mukta#lambaih##wit� stri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splendi� wit� man� thousand� o� colorfu� archways� je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s� banan� trees� pear� awning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va#-la#ja#ks#ata-pha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kta#n ma#n#galikai�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na#guru-kastu#ri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s#aroks#ita-catvar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va##durv� grass;{.fn 2} la#ja#grains;{.fn 2} a#ks#at�-phalaih##unbr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uits;{.fn 2} yukta#�#with;{.fn 2} ma#n#galikaih##auspicious;{.fn 2} ap�#also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na#gur�-kastu#ri##wit� sandal� aguru� an� musk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#ara#kunkuma;{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beautifu� wit� auspiciou� durva� grass� moistene� gra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nbroke� fruits� beautifu� wit� courtyard� sprink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� aguru� musk� an� kun#kuma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#ravya-va#dya-nina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r#dya#n bahu-vidhai�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#u yutha#ni gopi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#is#ah# s� dadars#�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#ravya#beautiful;{.fn 2} va#dy�-ninadaih##wit� instrum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;{.fn 2} hr#dya#n#pleasin� t� th� heart;{.fn 2} bah�-vidhaih##wit� man� kind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�also;{.fn 2} tes#�#i� them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ha#ni#groups;{.fn 2} gopi#na#m#o� gopi#s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n� fille� wit� man� kind� o� beautifu� instrumenta� mu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� t� th� heart� Ther� Na#rad� sa� man� million� o� gro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gopi#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ghya-va#so-bhu#s#a#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-ratna-man#i-kan#kan#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{.sy 241}ci#-nu#pura-keyu#r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obhita#ny an#guli#yak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rghya#priceless;{.fn 2} va#sah##garments;{.fn 2} bhu#s#a#bhih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�;{.fn 2} sa�-ratn�-man#�-kan#kan#aih�#wit� jewe� bracelets;{.fn 2} ka#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ci##wit� belts;{.fn 2} nu#pura#anklets;{.fn 2} keyu#raih##wit� armle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ob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gopi#� beautifull� dresse� i� priceles� garme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� wit� priceles� ornaments� wit� jewe� bracelets� bel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ts� armlets� an� ring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#run#ya-ru#pa-la#van#y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rais# ca#pratima#n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dha#-laks#mi#-savarn#a#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#n#ga#rika-kara#n#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#run#y�-ru#p�-la#van#yaih##wit� youthfu� beauty;{.fn 2} svarais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;{.fn 2} ca#and;{.fn 2} apratima#ni#no� t� b� measured;{.fn 2} hi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dha##Ra#dha#;{.fn 2} laks#mi##Laks#mi#;{.fn 2} savarn#a#ni#resembling;{.fn 2} s#r#n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gopi#� whos� youthfu� beaut� i� beyon� th� powe� o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scribe� wh� ar� follower� o� S#ri� Ra#dha#� wh� ar� exp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ou� pastim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ga-dravyai� bahu-vid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#d#apes#u yutes#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sant� c� ga#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j{.sy 241}a#h# kr#s#n#a-gi#tik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og�-dravyaih##wit� pleasin� things;{.fn 2} bah�-vidhaih##man� kind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d#apes#u#i� th� pavilions;{.fn 2} yutes#u#endowed;{.fn 2} ca#and;{.fn 2} vilasanti#play;{.fn 2} ��ca#and;{.fn 2} ga#yanti#sing;{.fn 2} manoj{.s� 241}a#h##beautiful;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gopi#� wh� i� thes� pavilion� fille� wit� man� plea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� sin� song� glorifyin� Lor� Kr#s#n#� an� enjo� man� ha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me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#tyaka#s� tasya#d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� vr#nda#vana#bhi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m# maha� ta� adraks#i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arn#� na#rad� mun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#tyaka#su#i� th� valleys;{.fn 2} tasya#o� this;{.fn 2} adreh##mountai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#then;{.fn 2} vr#nda#vana#bhidham#name� Vr#nda#vana;{.fn 2} vanam#fores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#great;{.fn 2} tat#that;{.fn 2} adraks#i#t#saw;{.fn 2} savarn#e#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valle� o� tha� mountai� Na#rad� Mun� sa� th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� name� Vr#nda#vana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sy� ra#dhika#ya#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yam# ta�-kri#d#ana-sth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pa-druma#libhi# ram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obhis# c� sa-pan#kaj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sya#o� Lor� Kr#s#n#a;{.fn 2} ra#dhika#ya#s##o� S#ri� Ra#dha#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yam#favorite;{.fn 2} ta�-kri#d#an�-sthala�#pastim� place;{.fn 2} kalp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a#libhih##wit� man� kalpavrks� trees;{.fn 2} ramyam#beauti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hic� i� th� favorit� pastim�-plac� o� S#ri� S#ri� Ra#dh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� whic� i� beautifu� wit� man� kalpa-vr#ks#� trees� man� lak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lotu� flower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mrai� a#mra#takai� ni#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ari#bhis# c� da#d#im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juri#-pu#ga-na#ran#g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likerais# c� candan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mraih##wit� mangoes;{.fn 2} a#mra#takaih##amrataka;{.fn 2} ni#paih##nip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ri#bhis#�badari;{.fn 2} c�#and;{.fn 2} da#d#imaih�#pomegranat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juri##kharjuri;{.fn 2} pu#ga#betel;{.fn 2} na#ran#gaih##orang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liker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man� mango� a#mra#taka� ni#pa� badari#� pomegra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juri#� betel� orange� coconut� an� sanda� tre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mbu-jambi#ra-panas#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s#odaih# sura-da#ru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i#bhis# campakai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s#a#bhih# svarn#a-ketak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b�-jambi#r�-panas#aih##wit� jambu� jambi#ra� an� panas#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#odaih##wit� aks#oda;{.fn 2} sur�-da#rubhih##sur�-da#ru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i#bhih##banana;{.fn 2} campakaih##campaka;{.fn 2} ca#and;{.fn 2} draks#a#bhih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s;{.fn 2} sv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man� jambu� jambi#ra� panas#a� aks#oda� suradru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� an� campak� trees� an� man� vine� o� grape� an� g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aki� flowers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-pus#pa-bhara#namr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#-vr#ks#ai� vira#j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ika#-ma#dhavi#-kun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n#gai� yu#thika#dibh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la#fruits;{.fn 2} pus#pa#an� flowers;{.fn 2} bhara#wit� th� burd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amraih##bendin� down;{.fn 2} na#na#-vr#ks#aih##wit� man� tre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#jitam#splendid;{.fn 2} mallika#-ma#dhavi#-kundaih##wit� mallika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dhavi#-kundair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hic� i� splendi� wit� man� tree� bendin� wit� 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� o� man� fruit� an� flowers� whic� i� splendi� wit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ika#� ma#dhavi#� kunda� lavan#ga� yu#thika#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in� vin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-s#i#ta-sugand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itam# matari#s#va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tas#r#n#ga-srutai� ard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jharais# c� samanta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�-s#i#t�-sugandhena#wit� fragran� an� gentl� coo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s;{.fn 2} sevitam#served;{.fn 2} matari#s#vana##wit� breez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tas#r#n#ga#fro� th� hundre� peaks;{.fn 2} srutaih##flowing;{.fn 2} ardram#we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jharais##wit�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hic� i� serve� b� gentle� fragrant� coolin� breez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everywher� th� hom� fo� man� clea� stream� swif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� fro� th� hundre� peak� o� Govardhan� Mountain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#-vasant�-s#obha#d#h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-di#pa#li-man#d#it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#n#ga#rika-dravya-yut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{.sy 241}jai� jus#t#am anekas#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ada##eternally;{.fn 2} vasanta#o� springtime;{.fn 2} s#obha##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;{.fn 2} a#d#hyam#opulent;{.fn 2} ratn�-di#pa#l�-man#d#itaih##decor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jewe� lamps;{.fn 2} s#r#n#ga#rik�-dravy�-yutaih##fille� wit� ornamen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{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whic� i� alway� opulen� wit� th� glor� o� spring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fille� wit� man� grove� li� wit� jewe� lamp� an� f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ornaments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a#na#m# gopika#na#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-san#ki#rtanai� muhu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vatsa-paks#i-nina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#-bhu#s#an#�-nisvan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h�-manthan�-s#abdais# 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t� na#ditam# 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a#na#m#o� gopas;{.fn 2} gopika#na#m#o� gopi#s;{.fn 2} ca#and;{.fn 2} kr#s#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#ki#rtanaih##wit� chantin� the� glorie� o� Lor� Kr#s#n#a;{.fn 2} muhuh##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gain;{.fn 2} gah##cows;{.fn 2} vatsa#calves;{.fn 2} paks#i#birds;{.fn 2} ni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n� whic� wa� everywher� filled� � sage� wit� th� sou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� an� gopi#� chantin� th� glorie� o� Lor� Kr#s#n#a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 o� cows� calves� an� birds� wit� th� tinklin� o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� an� wit� th� sound� o� churnin� yog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lla-pus#pa-phala#�am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a#-druma-su-s#obhan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rim#s#ata# vanai� an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ktam# pas#y� manohar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ulla#blossoming;{.fn 2} pus#pa#flowers;{.fn 2} phala#frui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amra#bending;{.fn 2} na#na##various;{.fn 2} druma#trees;{.fn 2} s�-s#obhanaih##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;{.fn 2} dvatrim#s#ata##32;{.fn 2} vanaih##wit� forests;{.fn 2} anyaih##other;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gaz� o� thi� fores� beautifu� wit� man� tree� b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an� fruit� an� blossomin� flowers� � plac� fil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tw� othe� 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#ks#y� hr#s#t#ah# s� pra#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oka-puram ujjv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ulam# ratna-durg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a-ma#rgopas#obh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#that;{.fn 2} vi#ks#ya#seeing;{.fn 2} hr#s#t#ah##happy;{.fn 2} sa#he;{.fn 2} pra#pa#attained;{.fn 2} ��golok�-puram#th� tow� o� Goloka;{.fn 2} ujjvalam#splendi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ulam#circular;{.fn 2} ratn�-durgam#� jewe� fort;{.fn 2} ca#and;{.fn 2}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� this� joyfu� Na#rad� entere� th� splendi� tow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ka� whic� wa� surrounde� b� � jewe� fortress� beautif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roya� road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#jitam# kr#s#n#a-bhakt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ma#naih# kot#ibhi� tath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 ratnendra-khacit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#kini#-ja#la-s#obhit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jitam#splendid;{.fn 2} kr#s#n#�-bhakta#na#m#o� devotee� o� Lor� Kr#s#n#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#naih##wit� airplanes;{.fn 2} kot#ibhih##wit� man� millions;{.fn 2} tatha##so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i#wit� chariots;{.fn 2} ratnendr�-khacitaih##decorate� wit� th� 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splendi� wit� man� million� o� airplane� an� chariot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ega� jewels� beautifu� wit� tinklin� ornaments� an� f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devotee� o� Lor� Kr#s#n#a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#-man#i#ndra-nik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-stambha#li-man#d#it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hutaih# kot#is#ah# saudh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#kti-sam#sthai� manoh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�-man#i#ndr�-nikarai#wit� man� grea� jewels;{.fn 2} rat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bha#l�-man#d#itaih##decorate� wit� man� jewe� pillar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hutaih##wo�der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#is#ah##wit� man� millions;{.fn 2} saudhaih##wit� palaces;{.fn 2} pan#k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#s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beautifu� wit� man� million� o� wonderfu� rega�-je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� decorate� wit� row� o� jewe� pillar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#sa-man#d#apa� ramy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-sa#ra-vinirmit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endra-di#pa-tati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obhanam# ratna-vedibh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a#s�-man#d#apaih##wit� pastim� pavilions;{.fn 2} ramyaih##beauti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�-sa#r�-vinirmitaih##mad� wit� th� bes� o� jewels;{.fn 2} ratnendra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� o� jewels;{.fn 2} di#p�-tatibhih##wit� man� lamp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obhanam#beautiful;{.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beautifu� wit� man� charmin� pastim�-pavilion� ma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� jewels� illumine� wit� jewe� lamps� an� gracefu� wit� jewe� ���ourtyards� � �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ara#guru-kastu#ri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#kuma-drava-carc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hi-durva#-la#ja-pu#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ya#bhih# s#obhita#n#g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sara#gur�-kastu#ri#-kun#kum�-drav�-carcitam#wit� kesa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ru� musk� an� kun#kum� anointed;{.fn 2} dadhi#yogurt;{.fn 2} durva##du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;{.fn 2} la#ja#moistene� grains;{.fn 2} pu#gai#betelnu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ya#bhih##beautiful;{.fn 2} s#obh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nointe� wit� kesara� aguru� musk� an� kun#kuma� beauti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an� courtyard� auspiciou� wit� yogurt� durva� gr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ene� grains� an� betelnut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#ri-pu#rn#ai� hema-ghat#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an#aih# kr#ta-man#g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i-kud#d#ima-ra#ja#dh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d-bhu#ri-gaja#s#va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ri#wit� water;{.fn 2} pu#rn#aih##filled;{.fn 2} hem�-ghat#aih##g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;{.fn 2} toran#aih##wit� gates;{.fn 2} kr#t�-man#galam#mad� auspiciou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i#jewel;{.fn 2} kud#d#ima#mosai� floors;{.fn 2} ra#ja#royal;{.fn 2} a#dhva#roads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uspiciou� wit� man� gate� an� golde� pot� fil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� beautifu� wit� roya� road� pave� wit� jewels� road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elephant� an� horse� travel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#-kr#s#n#a-dars#ana#ya#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ka-brahma#n#d#a-na#yak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{.sy 241}ca-s#an#kara#dyai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i-hastaih# su-san#ku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kr#s#n#a#Lor� S#ri� Kr#s#n#a;{.fn 2} dars#ana#t� see;{.fn 2} a#ya#taih##com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k�-brahma#n#d#�-na#yakaih#�b� man� leader� o� th� universes;{.fn 2} viri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c�-s#an#kara#dyaih##beginnin� wit� Brahma#� an� S#ivas;{.fn 2} ca#and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n� crowde� wit� man� Brahma#'� S#ivas� an� othe� demig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hav� come� bearin� gift� i� thei� hands� t� se� Lor� Kr#s#n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jadbhih# kr#s#n#a-vi#ks#a#r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a-gopi#-kadambak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san#kula-maha#-ma#rg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umoda#loky� ta� mun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jadbhih##going;{.fn 2} kr#s#n#a#o� Lor� Kr#s#n#a;{.fn 2} vi#ks#a#th� sigh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a#fo� th� purpose;{.fn 2} gop�-gopi#-kadambakaih##b� host� o� gopa� an� gopi#s;{.fn 2} 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#kula#filled;{.fn 2} maha�-ma#rgam#th� grea� road;{.fn 2} mu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he sa� th� grea� roa� fille� wit� gopa� an� gopi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� t� se� Lor� Kr#s#n#a� Na#rad� becam� fille� wit�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-mandiram a#pa#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#s#caryam# manoh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#di-vr#s#abha#nv-a#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a-saudha#libhi� vr#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�-mandiram#th� palac� o� Lor� Kr#s#n#a;{.fn 2} a#pa#attain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#then;{.fn 2} sarva#s#caryam#al�-wonderful;{.fn 2} manoharam#charm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#di#beginnin� wit� Nanda;{.fn 2} vr#s#abha#n�-a#di#beginn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s#abha#nu;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Na#rad� cam� t� th� al�-wonderfu� an� ver� beauti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� o� Lor� Kr#s#n#a� whic� wa� nea� th� palace� o� Nan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s#abha#nu� an� th� othe� gopa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-dva#raih# s#od#as#ab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gaih# sa-parikhai� yu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#i-gopa-vr#taika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#ra-pa#la-suraks#it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u�-dva#raih##wit� fou� doors;{.fn 2} s#od#as#abhih##wit� sixte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aih##fortresses;{.fn 2} s�-parikhaih##wit� moats;{.fn 2} yutam#endowed;{.fn 2} kot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-vr#ta#wit� te� millio� gopas;{.fn 2} ekaika#on� b� one;{.fn 2} dva#ra#do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n� whic� wa� surrounde� b� sixtee� moat� an� fortres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wit� fou� gates� an� eac� gat� guarde� b� te� millio� g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na-stambha-kapa#t#es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#rs� sva#gra-sthites#u 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is#t#a#n kramen#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#ra-pa#la#n dadars#�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#jewel;{.fn 2} stambha#pillars;{.fn 2} kapa#t#es#u#panels;{.fn 2} dva#rsu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doors;{.fn 2} sva#gr�-sthites#�#standin� i� front;{.fn 2} sah�#h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is#t#a#n#entered;{.fn 2} kramen#a#i� th� sequence;{.fn 2} eva#indeed;{.fn 2} dva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� Na#rad� sa� th� gatekeeper� standin� befor� e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� gate� an� jewe� pi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 51-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#rabha#num# candrabha#n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#ryabha#num# tr#ti#y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subha#num# devabha#n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krabha#num# tatah#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nabha#num# supa#rs#v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a#lam r#s#abham# t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s#�m# balam# c� subal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prastham# varu#tha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#da#ma#nam# c� natva#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vis#t#� 'nta� tad-aj{.sy 241}ay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#-catus#k� v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j� 'pas#ya� mahocc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#rabha#num#Vi#rabha#nu;{.fn 2} candrabha#nu#Candrabha#nu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#ryabha#num#Su#ryabha#nu;{.fn 2} tr#ti#yakam#th� thir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subha#num#Va#subha#nu;{.fn 2} devabha#num#Devabha#nu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krabha#nu#S#akrabha#nu;{.fn 2} tatah##then;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in� dow� befor� Vi#rabha#nu� Candrabha#nu� Su#ryabha#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subha#nu� Devabha#nu� S#akrabha#nu� Ratnabha#nu� Supa#rs#v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#a#la� R#s#abha� Am#s#u� Bala� Subala� Devaprastha� Varu#tha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#ri#da#ma#� an� receivin� thei� permissio� on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Lor� Kr#s#n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 Skand� Pura#n#a� S#ri� Vais#n#av�-khan#d#a� S#ri� Va#su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ha#tmya� Chapte�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kan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 eka-ka#la-sambhu#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#i-kot#y-arka-sannib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vyacas#t#� maha� 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yam# sitataram# 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kand� uva#ca#S#ri� Skand� said;{.fn 2} tat#that;{.fn 2} tv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#one;{.fn 2} ka#la#time;{.fn 2} sambhu#ta#manifested;{.fn 2} kot#�-kot#y#mill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;{.fn 2} arka#o� suns;{.fn 2} sannibham#like;{.fn 2} sa#he;{.fn 2}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kand� said� � sage� ther� Na#rad� sa� � grea� effulg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� tha� million� o� million� o� sun� shinin�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#as# c� vidis#ah# sar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rdhva#dh� vya#ptuva� c� 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#aram# brahm� kathi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-cid-a#nanda-laks#an#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#ah##th� fou� mai� directions;{.fn 2} ca#and;{.fn 2} vidis#ah##th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� directions;{.fn 2} sarva##all;{.fn 2} u#rdhva#above;{.fn 2} adhah##an� below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#ptuvac#filling;{.fn 2} ca#also;{.fn 2} yat#what;{.fn 2} aks#aram#imp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effulgenc� wa� th� impersona� Brahman� Shinin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� above� an� below� i� wa� eterna� an� fu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� an� b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kr#tim# purus#am# cob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-ka#rya#n#y api sarvas#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#ptam# ya� yoga-sam#siddh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t# cakra#n#i nija#n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r#tim#matter;{.fn 2} purus#am#th� materia� identitie� o� n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� souls;{.fn 2} ca#also;{.fn 2} ubhau#bot� ta�-ka#rya#n#y#it� effec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#also;{.fn 2} sarvas#ah##completely;{.fn 2} vya#ptam#manifested;{.fn 2} yat#what;{.fn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Brahma� i� th� origina� caus� o� mat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identitie� o� th� conditione� souls� Perfec� yogi#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 throug� th� si� cakra� attai� thi� Bra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ti#ty� mu#rdhni#m# pas#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sudeva-prasa#d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-bha#sa# bha#sitah# su#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hni� indus� c� ta#rak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#sayant� jaga� sarv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�-praka#s#am# tatha#mr#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ati#tya#passin� throught;{.fn 2} mu#rdhni#m#th� head;{.fn 2} pas#yanti#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;{.fn 2} va#sudev�-prasa#datah##b� th� merc� o� Lor� Kr#s#n#a;{.fn 2} yat#o� whic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#sa##th� splendor;{.fn 2} bha#sitah##shining;{.fn 2} su#ryah##th� sun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th� merc� o� Lor� Kr#s#n#� thes� yogi#� trave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-randhr� a� th� to� o� th� hea� an� the� the� s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� Brahman� Thi� impersona� Brahma� illuimine� th� 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� Th� sun� moon� stars� an� fir� shin� wit� it�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brahma-puram it� a#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d-dha#m� sa#tvat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ya#ntikes#u par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#t#hant� arcaka-kot#a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#what;{.fn 2} brahm�-puram#Brahm�-pura;{.fn 2} ity#thus;{.fn 2} a#huh##sa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�-dha#ma#th� abod� o� th� Suprem� Personalit� o� Godhea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tvata#h##th� devotees;{.fn 2} yasya#o� which;{.fn 2} antikes#u#withi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evotee� cal� i� Brahm�-pura� fo� i� i� th� abo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� Personalit� o� Godhead� I� shine� everywher� lik� 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�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-s#an#kara-vr#nda#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upar� upar� sambhram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� bali-hasta#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a-gopi#-vraja#s# c� 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�-s#an#kar�-vr#nda#ni#man� Brahma� an� S#ivas;{.fn 2} hy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y#higher;{.fn 2} upari#an� higher;{.fn 2} sambhrama#t#respectfully;{.fn 2} patanti#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{.fn 2} bali#offerings;{.fn 2} hasta#ni#i� hand;{.fn 2} gop�-gopi#-vr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� gopas� gopi#s� Brahma#s� an� S#iva� respectfull� appro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Kr#s#n#� i� th� cente� o� th� Brahman� The� fal� t� th� 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ffe� respects� The� carr� gift� i� thei�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sya#nugrah� y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 tejas� tam i#ks#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m# tej� eva#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#yant� n� t� tam# 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sya#o� Lor� Kr#s#n#a;{.fn 2} anugrahah##th� mercy;{.fn 2} yasmin#i� whom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he;{.fn 2} tejasi#i� th� effulgence;{.fn 2} tam#Him;{.fn 2} i#ks#ate#se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m#impersopnal;{.fn 2} teja#effulgence;{.fn 2} eva#indeed;{.fn 2}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wh� ha� attaine� Lor� Kr#s#n#a'� merc� ca� se� Lor� Kr#s#n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cente� o� th� impersona� Brahman� Others� who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� Hi� mercy� se� onl� impersona� light� � sag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se� Lor� Kr#s#n#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adars#a#dbhuta-divya-mandi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tra-ratnendra-mayam# manoj{.sy 241}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ojjvala-stambha-sahasra-ka#n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#-sabha#-man#d#apa-dars#ani#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in#i� that;{.fn 2} dadars#a#saw;{.fn 2} adbhuta#wonder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#splendi� an� transcendental;{.fn 2} mandiram#palac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ra#wonderful;{.fn 2} ratnendra#o� th� king� o� jewels;{.fn 2} mayam#mad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j{.s� 241}am#be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a� effulgenc� Na#rad� sa� � wonderful� splend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palac� beautifu� wit� wonderfu� rega� jew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� o� splendi� jewe� pillars� an� man� grea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� an� pavilion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dha#libhi� bhu#ribhi� ujjvala#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opa#saka#na#m# parit� vira#j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ra-su#ks#ma#mbara-ratna-bhu#s#a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hu#s#ita#na#m# h� nr#n#a#m# c� yos#it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dh�-a#libhih##wit� palaces;{.fn 2} bhu#ribhih##man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vala#bhih##splendid;{.fn 2} svopa#saka#na#m#o� Hi� worshiper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ah##everywhere;{.fn 2} vira#jitam#splendid;{.fn 2} vicitra#wonder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#ks#ma#fine;{.fn 2} 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n� splendidl� surrounde� b� th� many� man� pala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� Kr#s#n#a'� me� an� wome� devotees� palace� decor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� fin� curtain� an� splendi�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#ha#sanam# tatr� man#i#ndra-sa#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endra-sa#rais# c� vinirmitam# 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#carya-kr#t-preks#aka-ma#nas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yam# munih# praiks#at� bhu#ri-hars#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#ha#sanam# athrone;{.fn 2} tatra#theer;{.fn 2} man#i#ndr�-sa#rai#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� o� rega� jewels;{.fn 2} ratnendr�-sa#rais##wit� th� bes� o� reg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;{.fn 2} ca#and;{.fn 2} vinirmitam#made;{.fn 2} sah##he;{.fn 2} a#s#carya#wonde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� a� heart� Na#rad� sa� ther� � grea� thron� spl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bes� o� rega� jewels� � thron� tha� file� wit� wo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r� o� everyon� wh� sa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#th� kr#s#n#am# bhagavantam aiks#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#yan#am# nirgun#am a#sthitam# 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-j{.sy 241}am i#s#am# purus#ottam�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# va#sudevam# c� vadant� sa#tvat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ra#there;{.fn 2} atha#then;{.fn 2} kr#s#n#am#Lor� Kr#s#n#a;{.fn 2} bhagavant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� Personalit� o� Godhead;{.fn 2} aiks#at#saw;{.fn 2} na#ra#yan#am#th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livin� entities;{.fn 2} nirgun#am#beyon� th� touc� o� th� m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d� sa� sittin� o� tha� thron� Lor� Kr#s#n#a� w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o� al� opulences� th� restin� plac� o� al� l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� beyon� th� touc� o� th� mode� o� materia� n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ou� wit� spiritua� qualities� al�-knowing� al�-powerful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# keci� a#huh# parama#tma-samj{.sy 241}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i� param# brahm� para#t par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et� keci� bhagavantam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n#um# c� bhakta#h# parames#varam#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#whom;{.fn 2} kecit#some;{.fn 2} a#huh##say;{.fn 2} parama#tm�-samj{.s� 241}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Parama#tma#;{.fn 2} kecit#some;{.fn 2} param� brahma#Suprem� Brahma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#t#tha� th� greatest;{.fn 2} param#greater;{.fn 2} ca#and;{.fn 2} brahma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o� som� sa� i� th� Supersoul� o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i� th� impersona� Brahman� greate� tha� th� greatest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� sa� i� al�-opulent� al�-gloriou� Lor� Vis#n#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� master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darpa-sa#hasra-manohara#n#g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a#-kis#oram# karun#a#-nidha#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-pras#a#nta#kr#ti-dars#ani#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#ara#ks#arebhyas# c� param# svatant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darpa#o� Kamadevas;{.fn 2} sa#hasra#thousand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hara#charming;{.fn 2} an#gam#limbs;{.fn 2} sada#-kis#oram#etewr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ful;{.fn 2} karun#a##o� mercy;{.fn 2} nidha#nam#th� abode;{.fn 2} 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#a#nta#kr#t�-dars#ani#yam#ver� pe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i� eternall� youthful� fil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� mor� handsom� tha� man� thousand� o� Ka#madevas� suprem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� no� unde� th� contro� o� an� libera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e� soul� �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ka#n#d#a-sarga-sthiti-na#s#a-li#la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ha#yaka#pa#n#ga-niri#ks#an#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-kot#y-an#d#a-maha#dhira#j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vaika-vandyam# nat#a-varya-ves#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ka#many;{.fn 2} an#d#a#materia� universes;{.fn 2} sarga#creatio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ti#maiontenance;{.fn 2} na#s#a#destruction;{.fn 2} li#la##pastim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#yaka#doing;{.fn 2} apa#n#ga#sidelong;{.fn 2} niri#ks#an#am#glance;{.fn 2} ca#also;{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wit� � playfu� sidelon� gl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� maintains� an� destroy� � multitud� o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� wh� i� th� kin� o� man� million� o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� wh� i� th� onl� objec� o� worshi� i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� wh� i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ghya-divyottama-pi#ta-va#sas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ka-sad-ratna-vibhu#s#an#a#d#h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#na-ji#mu#ta-sama#na-varn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n#ollasat-san-makara#bha-kun#d#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rghya#priceless;{.fn 2} divya#splendid;{.fn 2} uttama#suprem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#ta#yellow;{.fn 2} va#sasam#garments;{.fn 2} aneka#many;{.fn 2} sa�-ratna#jewel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#s#an#a#wit� ornaments;{.fn 2} a#d#hyam#opulent;{.fn 2} navi#na#new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i� dresse� i� splendi� an� priceles� ye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ments� wh� i� opulen� wit� man� jewe� ornaments� w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� o� � ne� monsoo� cloud� whos� ear� ar� splendi� wit� sh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� earrings� � �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ja#n#ga-niryat-sita-bhu#ri-tejas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ya#vr#tatva#t sita-varn#a-muk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-ratna-sa#rojjvala-sat-kiri#t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rat-saroja-cchada-ca#ru-net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a#n#ga#ow� limbs;{.fn 2} nirya�-sit�-bhu#r�-tejas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a#vr#tatva#t#becaus� o� bein� fille� wit� � gret� effulgenc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�-varn#a#white;{.fn 2} muktam#libreated;{.fn 2} sa�-ratn�-sa#rojjval�-s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#t#am#wit� � splendi� jewe� crown;{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os� limb� ar� splendi� wit� � gre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ulgence� whos� crow� i� splendi� wit� man� jewels� whos� e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beautifu� lik� autum� lotus flower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ndhi-sac-candana-carcita#n#g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vatsa-laks#mya#n#kita-hr#t-kapa#t#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#dayantam# madhuram# c� ven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tva# mukha#gr� 'mbuja-ca#ru-dorbhy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dhi#fragrant;{.fn 2} sa�-candana#sanda� past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ta#anointed;{.fn 2} an#gam#limbs;{.fn 2} s#ri#vats�-laks#mya#n#kita#mark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i#vatsa;{.fn 2} hr#�-kapa#t#am#th� doo� o� Hi� ches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#dayantam#playing;{.fn 2} mad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os� limb� ar� ano�nte� wit� frag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� paste� th� doo� o� whos� ches� i� marke� wit� S#ri#vat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� lotu� arm� plac� th� flut� t� Hi� mout� a� H� play� s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#-sus#i#la#-lalita#-mukh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#ndaih# sakhi#na#m# sah� ra#dhaya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cyama#nam# ramaya# c� bha#ma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ndaja#-ja#mbavati#-mukha#n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#-sus#i#la#-lalita#-mukha#na#m#heade� b� Jaya#� Sus#i#l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alita#;{.fn 2} vr#ndaih##wit� hosts;{.fn 2} sakhi#na#m#o� gir� friend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#with;{.fn 2} ra#dhaya##Ra#dha#;{.fn 2} ca#and;{.fn 2} samarcyama#nam#bein� worship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i� worshipe� b� Ra#dha#� Rama#� Jay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#i#la#� Lalita#� Bha#ma#� Kalindaja#� Ja#mbavati#� an� � h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men#� vedai� akhilai� bhagai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.sy 241}a#na#dibhih# samyata-pa#n#i-yugm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#evyama#nam# c� sudars#ana#d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a#yudhai� mu#rti-dharai� anek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en#a#b� religion;{.fn 2} vedaih##b� th� Vedas;{.fn 2} akhilaih##al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is##b� opulences;{.fn 2} ca#and;{.fn 2} j{.s� 241}a#na#dibhih##hea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knowledge;{.fn 2} samyat�-pa#n#�-yugmaih##wit� f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;{.fn 2}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i� serve� b� religion� th� Veda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ces� transcendenta� knowledg� an� othe� virtues� an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ie� Sudars#an�-cakr� an� othe� personifie� weapon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� wit� respectfull� folde� hand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#ra-ma#n#ikya-suvarn#a-varn#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ais# c� kais#ci� nija-pa#rs#ada#gry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#sitam# cakra-gada#bja-s#an#k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ad-bhujai� nanda-sunanda-mukhy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a#ra#emeralds;{.fn 2} ma#n#ikya#rubies;{.fn 2} suvarn#a#gol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#aih##wit� th� colors;{.fn 2} sitais##white;{.fn 2} ca#and;{.fn 2} kais#cin#b� som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#own;{.fn 2} pa#rs#ada#o� associates;{.fn 2} a#gryaih##b� th� leaders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i� serve� b� Nanda� Sunanda� a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persona� associates� associate� wh� ar� whit� o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� o� emeralds� rubies� o� gold� an� wh� al� carr� � cak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� lotus� an� conchshel� i� thei� splendi� hands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#da#ma-mukhyai� ath� gopa-ves#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ya#vanamrai� dvi-bhujai� anek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#syama#nam# garud#en� ca#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hu#tibhis# ca#s#t#abhi� a#nata#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#da#ma#b� S#ri#da#ma#;{.fn 2} mukhyaih##headed;{.fn 2} atha#then;{.fn 2} gop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#aih##dresse� a� gopas;{.fn 2} bhaktya##wit� devotio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amraih##bowing;{.fn 2} dv�-bhujaih##wit� tw� arms;{.fn 2} anekaih##man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#syama#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i� worshipe� b� S#ri#da#ma� an� � h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-hande� gopas� thei� head� bowe� wit� devotion� an� b� Garud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� befor� Him� an� b� th� eigh� opulences� thei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� wit� respect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#rtya# c� s#a#ntya# dayaya# c� sevi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#t#ya# c� tus#t#ya# h� ath� medhaya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#raddha#-kriya# h� unnatibhis# c� maitry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ha# titiks#a#-smr#ti-buddhibhis#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#rtya##b� beauty;{.fn 2} ca#and;{.fn 2} s#a#ntya##b� peace;{.fn 2} dayaya##b� merc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n 2} sevitam#served;{.fn 2} pus#t#ya##b� nourishment;{.fn 2} ca#and;{.fn 2} tus#t#ya#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;{.fn 2} hy#indeed;{.fn 2} atha#then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th� Suprem� Lor� wh� i� serve� b� beauty� peace� merc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� happiness� intelligence� faith� piety� nob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edness� friendship� tolerance� memory� an�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#s#t#va# tam aty-adbhuta-divya-mu#rti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-ru#pa-saurabhya-hr#ta#khil�ndri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anda-va#ri-pratiruddha-dr#s#t#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ordhva-roma# sukha-sambhr#t� 'bhu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#s#t#va##seeing;{.fn 2} tam#Him;{.fn 2} at�-adbhut�-divy�-mu#rtim#whos� 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� splendid� an� transcendental;{.fn 2} ta�-ru#pa#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ness;{.fn 2} saurabhya#b� th� swee� fragrance;{.fn 2} hr#ta#tak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il�-indriy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zin� a� th� Suprem� Lord'� ver� wonderfu� an� spl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form� Na#rad� becam� fille� wit� joy� Al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�� were capture� b� th� Lord'� handsomeness� Th� hai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� bod� stoo� erec� wit� transcendenta� love� Hi� eye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#d#ava� tam# namaskr#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dah# prema-vihv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ddha#{.sy 241}jali-put#a� tast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#ks#ama#n#a� tad-a#n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#d#a#� stick;{.fn 2} vat#like;{.fn 2} tam#t� Him;{.fn 2} namaskr#tya#bowin� dow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dah##Na#rada;{.fn 2} prem�-vihvalah##overcom� wit� love;{.fn 2} baddha#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jal�-put#ah##wit� folde� hands;{.fn 2} tasthau#stoo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#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� respects� Na#rad� fel� t� th� groun� lik� � sti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h� stoo� up� The� h� folde� hi� hands� Overco�e wit� ecst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� h� gaze� a� Lor� Kr#s#n#a'�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# ma#naya#m a#s� har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#s#t#va# sva#gatam a#dar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am eka#ntikam# sv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aiv� c� didr#ks#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#him;{.fn 2} ma#naya#� a#sa#honored;{.fn 2} harih##Lor� Kr#s#n#a;{.fn 2} dr#s#t#va##see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#gatam#welcome;{.fn 2} a#dara#t#respectfully;{.fn 2} bhaktam#t� Hi� devote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#ntikam#unalloyed;{.fn 2} svasya#o� Hi� own;{.fn 2} 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� glanc� Lor� Har� respectfull� welcomed Hi� p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� Na#rada� wh� s� earnestl� desire� t� se�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d-va#kya-pi#yu#s#a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#da-pra#pta#tma-sam#smr#t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-dars#ana-maha#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ya# tus#t#a#v� tam# mun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avat#o� th� Suprem� Personalit� o� Godhead;{.fn 2} va#kya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;{.fn 2} pi#yu#s#a#nectar;{.fn 2} a#sva#da#relishing;{.fn 2} pra#pta#attain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tma#own;{.fn 2} sam#smr#tih�#memory;{.fn 2} tat#o� Him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#ana#fro� th� s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� wit� blis� b� gazin� a� th� Lor� an� drink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a� o� Hi� words� Na#rad� Mun� devotedl� praise� th� Lo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na#ra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� s#ri#-kr#s#n#� bhag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#yan#� jagat-pr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sudeva#khila#va#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aika#ntika-valla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na#rad� uva#ca#S#ri� Na#rad� said;{.fn 2} jaya#al� glories;{.fn 2} s#r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#S#ri� Kr#s#n#a;{.fn 2} bhagavan#� Lord;{.fn 2} na#ra#yan#a#� Na#ra#yan#a;{.fn 2} jagat#p� th� ��universes;{.fn 2} prabhah##� master;{.fn 2} va#sudeva#� Va#su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Na#rad� said� � Lor� S#ri� Kr#s#n#a� 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� � restin� plac� o� al� livin� entities� � ma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� � Va#sudeva� � al�-pervadin� Lord� � Lor� de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devotees� al� glorie� t�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ya#s#carya#rcani#ya#n#g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dhika#-kamala#di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 eva#tyantikam# s#rey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hi#psata#m# parama# gat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ya#s#carya#ver� wonderful;{.fn 2} arcani#ya#t� b� worship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ghre#whos� feet;{.fn 2} ra#dhika�-kamala#dihih##heade� b� Ra#dha� an� Kamala#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#You;{.fn 2} eva#indeed;{.fn 2} a#tyantikam#always;{.fn 2} s#reyah##wha� i� best;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� wonderfu� fee� ar� alway� worshipe� b� Ra#dha#� Kamal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i� followers� Yo� ar� th� eterna� goa� fo� the� wh� des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highes� goo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ya#na#m a#tmana#m# n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tm� cetana-cet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s#ara#ks#arebhyas# c� p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m# brahm� paramam# 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ya#na#m#o� th� eternal;{.fn 2} a#tmana#m#souls;{.fn 2} nitya#eterna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tma#soul;{.fn 2} cetan�-cetanah##th� suprem� consciou� bein� amo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nsciou� beings;{.fn 2} ks#ara#ks#arebhyas##th� libera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� souls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r� Kr#s#n#a� Yo� ar� th� suprem� eterna� sou� amo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eterna� souls� Yo� ar� th� suprem� consciou� bein� am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the� consciou� beings� Yo� ar� th� Suprem� Person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ead� greate� tha� al� liberate� an� conditione�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a# vis#uddhih# siddhi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ya# paramaya#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# n� sya#n nr#n#a#m any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dhanai� tapa-a#dibh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ha##as;{.fn 2} vis#uddhih##purity;{.fn 2} siddhis##perfection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ya#�wit� devotion;{.fn 2} paramaya�#great;{.fn 2} tav�#o� You;{.fn 2} tatha##so;{.fn 2} n�#no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#t#ma� be;{.fn 2} nr#n#a#m#o� huma� beings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erfectio� an� purit� ar� attaine� onl� b� devo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t� You� The� canno� b� attaine� b� performin� auster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� an� othe�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d-an#ghri-divya-jyotsnaik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uks#u#na#m# hr#d� sth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 santam asam#hart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yah# s#akta#st� sat-p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�-o� You;{.fn 2} an#ghri#o� th� feet;{.fn 2} divya#splendi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yotsna##mmonlight;{.fn 2} ekam#one;{.fn 2} mumuks#u#na#m#o� the� wh� des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;{.fn 2} hr#di#i� th� heart;{.fn 2} sthitam#situated;{.fn 2} mahat#grea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wh� year� fo� liberatio� kee� i� thei� hea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� o� You� feet� � maste� o� th� devotees� n� on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t� remov� You� fee� fro� thei�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vai� vedai� tvam evej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#sy� j{.sy 241}ey� e�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#pit� 's� bhag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-ka#ran#a-ka#ran#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ih##b� all;{.fn 2} vedaih##th� Vedas;{.fn 2} tvam#You;{.fn 2} eva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a#t� b� worshiped;{.fn 2} upa#syah##t� b� worshiped;{.fn 2} j{.s� 241}eya#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;{.fn 2} eva#indeed;{.fn 2} ca#also;{.fn 2} niru#pitah##described;{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th� Veda� worship� honor� an� kno� You� � Lor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� tha� Yo� ar� th� firs� caus� o� al�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ikasmi� mano-ku#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� tava#st� sitam# m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#ntam a#nanda-ru#p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-kot#i#ndu-prabha#dhi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aikasmin#on� b� one;{.fn 2} man�-ku#pe#i� th� wel� o� th� mi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#what;{.fn 2} tava#o� You;{.fn 2} asti#is;{.fn 2} sitam#whote;{.fn 2} mahah##effulgenc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#ntam#peaceful;{.fn 2} a#nand�-ru#pam#th� for� o� bliss;{.fn 2} ca#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evotee� kee� th� effulgenc� o� You� lotu� fee� 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� You� fee� ar� peacefu� an� ful� o� bliss� The� ar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� tha� man� million� o� m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mim#s tvam aks#ar� dha#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gun#� 'mr#ta-samj{.sy 241}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h#-pu{.sy 241}j� sadaiva#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gun#ah# purus#ottam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in#i� this;{.fn 2} tvam#Your;{.fn 2} aks#are#eternal;{.fn 2} dha#mni#abod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gun#e#beyon� th� mode� o� materia� nature;{.fn 2} amr#t�-sam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ake#know� a� eterna� nectar;{.fn 2} mahah�-pu{.s� 241}je#fil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;{.fn 2}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ar� th� Suprem� Person� beyon� th� touc� o� th� m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nature� Yo� sta� eternall� i� thi� effulgen� an� e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e� whic� i� fille� wit� blis� an� beyon� th� tou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o� materia�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n#d#a-bhaya-da#t ka#l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ya#ya#s# c� maha#-bhay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ta# bhakta# bhavant�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di#yopa#sana-bal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hman#d#�-bhay�-da#t#givin� fea� o� th� materia� univers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la#t#fro� time;{.fn 2} ma#ya#ya#s##o� th� illusor� potency;{.fn 2} ca#and;{.fn 2} mah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#t�fro� th� grea� fear;{.fn 2} mukta##releas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a#h##devotees;{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worshipin� You th� devotee� becom� free fro� th� fe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r� potenc� Ma#ya#� an� als� fro� time� whic� make� on� f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# tva#m aham upet� '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aran#am# jagad-i#s#v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tma#nam# vibhum# br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a#-purus#am acyu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#Him;{.fn 2} tva#m#You;{.fn 2} aham#I;{.fn 2} upetah##approached;{.fn 2} asmi#am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ran#am#shelter;{.fn 2} jaga�-i#s#varam#th� maste� o� th� univers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tma#nam#th� Supersou� presen� i� al� livin� being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m#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� tak� shelte� o� Yo� an� surrende� t� You� th� a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Suprem� Person� th� al�-pervadin� Supersoul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a# tvac-caran#a#mbh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i� m� nis#cala# sa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� tadaiv� deves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artum arhas� anu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ha##as;{.fn 2} tva�-caran#a#mbhoje#i� You� lotu� fee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tih##devotiona� service;{.fn 2} me#o� me;{.fn 2} nis#cala##unwaver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##always;{.fn 2} bhavet#ma� be;{.fn 2} tada##then;{.fn 2} eva#indeed;{.fn 2} deves#a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ste� o� th� demigods� i� Yo� woul� b� mercifu� t� 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eas� gran� tha� � ma� alway� hav� unwaverin� devot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lotu�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kan�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m# devars#in#a# bhakty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#stutah# parames#v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a#ha#nandaya� va#c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ha#-sammitaya# mu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kand� uva#ca#S#ri� Skand� said;{.fn 2} ittham#thu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s#in#a##b� Na#rad� Muni;{.fn 2} bhaktya##wit� devotio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#stutah##glorifie� wit� prayers;{.fn 2} parames#varah##th� Sup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o� Godhead;{.fn 2} tam#t�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kand� said� Whe� Na#rad� devotedl� offere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� th� Suprem� Personalit� o� Godhea� please� h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� th� followin� words� whic� ar� swee� lik� 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th� Incarnation� o� Lor� Kr#s#n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i� Skand� Pura#n#a� S#ri� Vais#n#av�-khan#d#a� S#ri� Va#sude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ha#tmya� Chapte�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bhagava#n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s#anam# m�m� ya� ja#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� ta� t� maha#-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yaika#ntika-bhaktat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dambhatva#n mad-icchay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bhagava#� uva#ca#th� Suprem� Personalit� o� Godhea� sai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#anam#th� sight;{.fn 2} mama#o� Me;{.fn 2} yat#what;{.fn 2} ja#tam#born;{.fn 2} tava#o� you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#that;{.fn 2} tu#indeed;{.fn 2} maha�-mune#� grea� sage;{.fn 2} 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rem� Personalit� o� Godhea� said� � grea� 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Yo� ar� M� pur� devote� eternally� an� becaus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�f prid� an� hypocrisy� Yo� ar� able� b� M� ow� wish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m#sa# brahmacary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y� nityam# c� ta� d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-dharmopas#ama� c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ra#gyam# ca#tma-ved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im#sa##nonviolence;{.fn 2} brahmacaryam#celibacy;{.fn 2} ca#and;{.fn 2} tvayi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;{.fn 2} nityam#always;{.fn 2} c�#and;{.fn 2} tat#that;{.fn 2} dvaya�#two;{.fn 2} s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#own� duties;{.fn 2} upas#amau#peacefulness;{.fn 2} ca#and;{.fn 2}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alway� sta� nonviolence� celibacy� du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ness� renunciation� surrende� t� th� Lord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-san#g� 's#t#a#n#ga-yoga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thendriya-nigr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y-anna-vr#ttis# c� tap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-vyasana-hi#n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�-san#gah##associatio� wit� devotees;{.fn 2} as#t#a#n#g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h##as#t#a#n#g�-yoga;{.fn 2} ca#and;{.fn 2} sarvatha##i� al� respect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#o� th� senses;{.fn 2} nigrahah##control;{.fn 2} mun�-ann�-vr#ttih##frug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;{.fn 2} ca#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associatio� wit� devotees� as#t#a#n#g�-yoga� sens�-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� little� austerity� freedo� fro� al� vices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ka#ntika-bhakti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ha#tmya-j{.sy 241}a#na-pu#rvika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at� ten� ma#m a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#yas� tvam# h� suv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�-eka#ntik�-bhaktih##unalloye� devotio� t� Me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ha#tmy�-j{.s� 241}a#n�-pu#rvika##wit� knowledg� o� M� glori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ate#is;{.fn 2} tena#b� that;{.fn 2} ma#m#Me;{.fn 2} atra#here;{.fn 2} pas#yasi#yo� se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knowledg� o� M� glories� an� pur� devotio� t� M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l� one� i� i� becaus� o� al� thes� tha� yo� ar� no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dr#g-laks#an#a-sampann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� syu� any� 'p� ma#nav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'p� ma#m idr#s#am# vi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#yant� eka#ntika-pri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dr#�-laks#an#�-sampanna##wit� qualitie� lik� these;{.fn 2} ye#who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uh##are;{.fn 2} anye#others;{.fn 2} api#also;{.fn 2} ma#nava#h##huma� beings;{.fn 2} te#the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#also;{.fn 2} ma#m#Me;{.fn 2} idr#s#am#lik� this;{.fn 2} vipra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#hman#a� anyon� wh� ha� qualitie� lik� thes� wil� se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thi� way� fo� � dearl� lov� M� pur� devo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#v aham ih� bra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in� aks#ara-dha#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#dha#-laks#mi#-yut� nit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a#mi sva#s#ritaih# s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u#He;{.fn 2} aham#I;{.fn 2} iha#here;{.fn 2} brahmann#� Brahmana;{.fn 2} asminn#i� thi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#ar�-dha#mani#eterna� abode;{.fn 2} ra#dha##Ra#dha#;{.fn 2} laks#mi##Goddes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ah##with;{.fn 2} nityam#eternally;{.fn 2} vasa#mi#� 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#hman#a� accompanie� b� Goddes� Ra#dha� an� th� p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� wh� tak� shelte� o� Me� � sta� alway� i� thi� eterna� ab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#sudeva-svaru#p� '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a-karma-phala-prad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tarya#mitaya# var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vatantrah# sarva-dehin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sudev�-svaru#pah##th� for� o� Va#sudeva;{.fn 2} aham#I;{.fn 2} sarv�-kar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�-pradah##wh� giv� th� result� o� al� work;{.fn 2} a#ntarya#mitaya##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persoul;{.fn 2} vartte#� stay;{.fn 2} svatantrah##independent;{.fn 2} 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ina#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� Lor� Va#sudeva� wh� give� al� result� o� karma� 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ul� � a� no� dependen� o� an� livin�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kun#t#ha#khy� maha#-dha#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s#mya# sah� catur-bhuj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#mi nanda-garud#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khyaih# sa#kam# c� pa#rs#adai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kun#t#ha#khye#name� Vikun#t#ha;{.fn 2} maha�-dha#mni#transcend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e;{.fn 2} laks#mya##th� goddes� o� fortune;{.fn 2} saha#with;{.fn 2} catu�-bhujah#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� arms;{.fn 2} vasa#m�#� resid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-garud#�-mukhyaih##heade� b� 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� b� Laks#mi#� Nanda� Garud#a� an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persona� associates� i� M� fou�-arme� for� � sta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abod� calle� Vaikun#t#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#mn� tejomay� div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vetadvi#p� 'nv-aham# bh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#mi s#veta-muktebh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{.sy 241}ca-ka#lam# sva-dars#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#mni#i� th� abode;{.fn 2} tejomaye#effulgent;{.fn 2} divye#transcendenta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vetadvi#pe#S#vetadvi#pa;{.fn 2} an�-aham#ever� day;{.fn 2} bhuvi#o� th� eart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#mi#� give;{.fn 2} s#vet�-muktebhyah##t� th� liberate� peopl� there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� day i� th� fiv� period� o� tim� � allo� th� lib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� o� S#vetadvi#p� t� s��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� 'niruddha-pradyum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#kars#an#a-sama#hvay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u#pai� naika-kot#y-an#d#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ga-sthity-apyaya#n 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ve#� do;{.fn 2} aniruddh�-pradyumn�-san#kars#a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#hvayaih##named;{.fn 2} Aniruddha� Pradyumna� an� San#kars#an#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u#paih##wit� th� forms;{.fn 2} naik�-kot#�-an#d#a#o� multitu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universes;{.fn 2} sarga#creation;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nifes� i� M� form� o� Aniruddha� Pradyumn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#kars#an#a� � create� maintain� an� destro� � h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� univers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ga#rambh� maya# brah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#s#t#� na#bhi-saroruh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a#ra#dhaya#m a#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 ma#m# yaj{.sy 241}ais# c� na#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ga#o� creation;{.fn 2} a#rambhe#i� th� beginning;{.fn 2} maya##b� M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#Brahma#;{.fn 2} sr#s#t#ah##created;{.fn 2} na#bh�-saroruha#t#fro� th� lotu� nave�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a##b� austerities;{.fn 2} a#ra#dhaya#� a#sa#worshiped;{.fn 2}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#rada� i� th� beginnin� o� creatio� Brahma� wa� b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tu� flowe� o� M� navel� H� worshipe� M� wit� auster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t� man� yaj{.sy 241}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a� tasma� prasann� '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dada#� i#psita#n var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pra#psyas� sa#marth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ja#na#m# tvam# visar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h##then;{.fn 2} tasmai#t� him;{.fn 2} prasannah##pleased;{.fn 2} aham#I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dada#m#gave;{.fn 2} i#psita#n#desired;{.fn 2} vara#n#boons;{.fn 2} brahman#� brahman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psyasi#yo� wil� attain;{.fn 2} sa#marthyam#ability;{.fn 2}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� wit� him� � grante� al� th� boon� h� wished� � s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him� � Brahma#� yo� wil� hav� th� powe� t� creat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� o� th� livin�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j{.sy 241}aya#ya#m ev� ta#h# sarva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� stha#syant� mad-vara#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#s# ca#pi sphuris#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� buddha� sana#tana#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j{.s� 241}aya#ya#m#b� th� order;{.fn 2} eva#indeed;{.fn 2} ta#h##they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#h##all;{.fn 2} tava#o� you;{.fn 2} stha#syanti#wil� stay;{.fn 2} mat#o� Me;{.fn 2} vara#t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lessing;{.fn 2} veda#s##th� Vedas;{.fn 2} ca#and;{.fn 2} ap�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o� th� boo� � no� give� al� th� livin� entit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ivers� wil� b� subjec� t� you� command� Also� th� e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� wil� becom� manifeste� i� you�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{.sy 241}a#nam# c� mat-svaru#p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ha#va� t� bhavis#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ya# kr#tam# c� marya#d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tikram#syat� kas#c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.s� 241}a#nam#knowledge;{.fn 2} ca#and;{.fn 2} ma�-svaru#pasya#o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form;{.fn 2} yatha#vat#a� the� are;{.fn 2} te#t� you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#yati#wil� be;{.fn 2} tvaya##b� you;{.fn 2} kr#tam#done;{.fn 2} ca#and;{.fn 2} marya#da#m#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wil� als� attai� knowledg� o� M� transcendenta� form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wil� disobe�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#sura-gan#a#na#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#na#m# c� maha#tman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 ev� varad� bra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epsu#na#m# bhavis#y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a#sur�-gan#a#na#m#o� th� demigod� an� demons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#na#m#o� th� sages;{.fn 2} ca#and;{.fn 2} maha#tmana#m#o� th� grea� soul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#you;{.fn 2} eva#inded;{.fn 2} varadah##th� give� o� boons;{.fn 2} brahman#� Brahma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wil� beco�e th� give� o� boon� t� th� demigods� dem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� an� saintl�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#dhy� yatr� ka#r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ham epsyas� ta� t� 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durbhu#y� kar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#ta-ma#tra� tvaya# vid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#dhye#unattainable;{.fn 2} yatra#where;{.fn 2} ka#rye#t� b� done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#bewilderment;{.fn 2} epsyasi#yo� wil� attain;{.fn 2} tat#that;{.fn 2} tv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#I;{.fn 2} pra#durbhu#ya#appearing;{.fn 2} karis#ya#mi#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ar� thwarte� i� performin� you� dut� an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ed� simpl� thin� o� Me� � wil� becom� manifes� a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need� t� b�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#jyama#n� tvaya# vis#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#t#a#m# pr#thvi#m# maha#rn#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#nayis#ya#mi svam# stha#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#ra#ham# ru#pam a#sthitah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n#ya#ks#am# nihatya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teyam# bal�-garv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#jyama#ne#bein� created;{.fn 2} tvaya##b� you;{.fn 2} vis#ve#th� univers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#t#a#m#destroyed;{.fn 2} pr#thvi#m#th� earth;{.fn 2} maha#rn#ave#i� th� grea� ��ocean;{.fn 2} a#nayis#ya#mi#� wil� bring;{.fn 2} svam#own;{.fn 2} stha#nam#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ar� creatin� th� universe� th� eart� wil� fal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ea� ocean� Appearin� i� th� for� o� � boar� � wil� k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� Hiran#ya#ks#a� wh� i� ver� prou� o� hi� ow� streng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 wil� retur� th� eart� t� it� prope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a#nt� tav� matsy� '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# ks#on#i#-tari#m 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us#adhim# dha#rayis#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v-a#dim#s# c� nis#a#va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a#o� th� day;{.fn 2} ante#a� th� end;{.fn 2} tava#o� you;{.fn 2} matsyah##� fis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#I;{.fn 2} bhu#tva�#becoming;{.fn 2} ks#on#i#-tari#�#� boat;{.fn 2} iv�#lik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#with;{.fn 2} aus#adhim#plants;{.fn 2} dha#rayis#ye#� wil�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en� o� on� o� you� day� � wil� becom� � fish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� you� nigh� � rescu� i� � boa� Vaivasvat� Man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� an� th� plan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ha#ya� mathnata#m abdhi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s#yapa#na#m# nira#s#r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hanam# ku#rma-ru#p� '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#sy� pr#s#t#h� c� mand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ha#yai#fo� nectar;{.fn 2} mathnata#m#o� the� wh� churn;{.fn 2} abdhi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;{.fn 2} kas#yapa#na#m#o� th� son� o� Kas#yap� Muni;{.fn 2} nira#s#rayam#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tin� place;{.fn 2} manthanam#th� churn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#rm�-ru#pah##th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Kas#yapa'� son� wis� t� chur� necta� for� th� oc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hav� n� plac� fo� th� churnin� rod� � wil� becom� � torto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wil� plac� Moun� Mandar� o� M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#rasim#ham# vapuh# kr#t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n#yakas#ipum# vi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-ka#ry� han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j{.sy 241}a-ghnam# diti-nand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sim#ham#o� � ma� an� � lion;{.fn 2} vapuh##th� form;{.fn 2} kr#tva##do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n#yakas#ipum#Hiran#yakas#ipu;{.fn 2} vidhe#� Brahma#;{.fn 2} sur�-ka#rye#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ssio� o� th� demigods;{.fn 2} hanis#ya#mi#� wil� kill;{.fn 2} yaj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nifestin� � for� hal� ma� an� hal� lion� fo� th� demigo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 � wil� kil� th� demo� Hiran#yakas#ipu� wh� trie� t� st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{.sy 241}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ocanasy� balav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ih# putr� maha#su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#yat� s� s#akra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ra#jya#� cyavayis#y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canasya#o� Virocana;{.fn 2} balava#n#powerful;{.fn 2} balih##Bali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ah##s�n;{.fn 2} maha#surah�#grea� demon;{.fn 2} bhavis#yat�#wil� be;{.fn 2} s�#h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kram#Indra;{.fn 2} ca#also;{.fn 2} svara#jya#t#fro� hi� kingdom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werfu� demo� wil� tak� birt� a� Virocana'� powerfu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� Bali wil� mak� Indr� fal� fro� hi�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oky� 'pahr#t�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mukh� c� s#aci#-pa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tya#m# dvadas#ah# put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bhavis#ya#mi kas#yap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okye#whe� th� threb� worlds;{.fn 2} apahr#te#removed;{.fn 2} tena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{.fn 2} vimukhe�averse;{.fn 2} c�#and;{.fn 2} s#aci#-pata�#Indra;{.fn 2} aditya#m#i� Aditi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das#ah##th� twelfth;{.fn 2} putrah##son;{.fn 2} sambhavis#ya#mi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Bal� capture� th� thre� world� fro� Indra� � wil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� a� th� twelft� so� o� Kas#yap� an� Ad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� ra#jyam# prada#s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ndra#y� divah# pu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a#h# stha#pay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ves#� stha#nes#� aham� vi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im� caiv� karis#ya#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#ta#l�-tal�-va#si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h##then;{.fn 2} ra#jyam#th� kingdom;{.fn 2} prada#sya#mi#� wil� giv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dra#ya#t� Indra;{.fn 2} divah##heaven;{.fn 2} punah##again;{.fn 2} devata#h#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s;{.fn 2} stha#payis#ya#mi#� wil� place;{.fn 2} sves#u#i� thei� own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� wil� giv� th� kingdo� t� Indr� an� re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god� t� thei� home� i� Devaloka� � wil� mak� Bal� l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#ta#lalo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dama#d devahu#tya#m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#ham# kapila#bhid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artayis#y� ka#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#t#am# san#khyam# vira#ga-y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dama#t#fro� Kardam� Muni;{.fn 2} devahu#tya#m#i� Devahu#ti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va##becoming;{.fn 2} aham#I;{.fn 2} kapila#bhidhah�#name� Kapil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artayis#ye#� wil� begin;{.fn 2} ka#lena#i� time;{.fn 2} nas#t#am#los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� becom� Kapila� th� so� o� Kardam� an� Devahu#ti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stor� th� San#khy� philosophy� whic� teache� renunci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hic� ha� becom� los� i� th� cours� o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t� bhu#tya#nasu#ya#y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e� anvi#ks#iki#m# t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la#da#yopadek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ya#m# c� yadav� vid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tah##Datta;{.fn 2} bhu#tya##wit� glory;{.fn 2} anasu#ya#ya#m#i� Anasu#ya#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h##fro� Atri Muni;{.fn 2} anvi#ks#iki#m#philosophy;{.fn 2} tatah�#th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la#da#ya#joyful;{.fn 2} upadeks#ya#mi#� wil� teach;{.fn 2} vidya#m#wisd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� becom� Datta#treya� th� so� o� Atr� an� Anasu#ya#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teac� th� scienc� o� logi� t� joyfu� Ya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u-devya#m# sut� na#b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#ham r#s#abh� bh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m# pa#ramaham#sya#kh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tayis#y� sana#t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�-devya#m#i� Mer�-devi#;{.fn 2} sutah##th� son;{.fn 2} na#bheh##fro� Na#bhi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tva##becoming;{.fn 2} aham#I;{.fn 2} r#s#abhah##R#s#abha;{.fn 2} bhuvi#o� th� eart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m#religion;{.fn 2} pa#ramaham#sya#khyam#o� th� paramah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� becom� R#s#abha� th� so� o� Na#bh� an� Mer�-devi#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eac� th� eterna� dutie� o� th� paramaham#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ta#-yug� bhav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m� bhr#gu-kulodva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s#atram# cotsa#day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gna-setuka-dadhva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ta#-yuge#i� Tret�-yuga;{.fn 2} bhavis#ya#mi#� wil� be;{.fn 2} ra#mah##Ra#m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#g�-kulodvahah#�bor� o� th� Bhrg� dynasty;{.fn 2} ks#atram#th� ksatriya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n 2} utsa#dayis#ya#mi#� wil� destroy;{.fn 2} bhagn�-setuk�-��d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Treta�-yug� � wil� tak� birt� i� th� Bhr#g� dynas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#ura#m� an� � wil� kil� th� ks#atriy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a� t� samanupra#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ta#ya# dva#paras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s#alya#ya#m# bhav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#m� das#aratha#d 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hau#i� th� junction;{.fn 2} tu#indeed;{.fn 2} samanupra#pte#attain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a#ya##o� Treta;{.fn 2} dva#parasya#an� Dvapara;{.fn 2} ca#and;{.fn 2} kaus#alya#ya#m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us#alya#;{.fn 2} bhavis#ya#mi#� wil� become;{.fn 2} ra#mah##Ra#ma;{.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h� junctio� o� th� Treta� an� Dva#par� yuga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birt� a� Ra#ma� th� so� o� Das#arath� an� Kaus#aly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#ta#bhidha#na# laks#mi#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vitri# janaka#tmaja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ahis#ya#mi ta#m ais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n#ktva# dhanu� aham# ma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#ta##Si#ta#;{.fn 2} abhidha#na##named;{.fn 2} laks#mi#s##Laks#mi#;{.fn 2} ca#an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tri#�wil� become;{.fn 2} janaka#tmaja##th� daughte� o� Janak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ahis#ya#mi#� wil� marry;{.fn 2} ta#m#her;{.fn 2} ais#am#o� Lor� S#iva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es� Laks#mi� wil� becom� Janaka'� daughte� Si#ta#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rr� he� an� � wil� als� brea� Lor� S#iva'� grea�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� raks#ah#-patim# gho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rs#i-droha-ka#rin#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#ta#paha#rin#am# san#kh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is#ya#mi saha#nu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h##then;{.fn 2} raks#ah�-patim#th� kin� o� th� demon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m#terrible;{.fn 2} devars#�-droh�-ka#rin#am#wh� hate� th� demig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ages;{.fn 2} si#ta##Si#ta#;{.fn 2} apaha#rin#am#abducting;{.fn 2} san#khye#i� battl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is#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ttl� � wil� kil� � grea� demo� wh� hate� th� demig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age� an� wh� kidnape� Si#ta#� � wil� kil� hi� an� hi�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y� t� m� caritra#n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lmi#ky-a#dya# mahars#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# ga#syant� bahudh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ac-chruteh# sya#d agha-ks#ay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ya#o� Him;{.fn 2} tu#indeed;{.fn 2} me#o� Me;{.fn 2} caritra#n#i#th� pastim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#lmi#k�-a#dya##beginnin� wit� Va#lmi#k� Muni;{.fn 2} mahars#ayah##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;{.fn 2} tada##then;{.fn 2} ga#syanti#wil� sin;{.fn 2} bahudha##i� man� ways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#lmi#k� Mun� an� othe� grea� sage� wil� sin� i� man� 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� pastime� i� thi� incarnation� The� wh� hea� thes� pas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cleanse� o� thei�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#parasy� kales# c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ha� paryavasa#n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#-bha#ra#sura-na#s#a#rt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#tum� dharmam� c� dharmika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udeva#� bhavis#ya#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kya#m� mathura#-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#parasya#o� EDvapara;{.fn 2} kales##o� Kali;{.fn 2} ca#and;{.fn 2} eva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au#i� th� junction;{.fn 2} paryavasa#nike#a� th� end;{.fn 2} bhu#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;{.fn 2} bha#ra#th� burden;{.fn 2} asura#demons;{.fn 2} na#s#a#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en� o� th� junctio� o� Dva#par� an� Kal� yuga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birt� i� Mathura� Cit� a� th� so� o� Vasudev� an� Devaki#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� wil� b� t� kil� th� demon� burdenin� th� eart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� religio� an� th� piou� devo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s#n#� 'ham# va#sudeva#kh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ha# san#kars#an#� bal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yumnas# ca#niruddhas#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vis#yant� yadoh# k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h##Kr#s#n#a;{.fn 2} aham#I;{.fn 2} va#sudeva#khyah##name� Va#sudev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##the�;{.fn 2} san#kars#an#ah##San#kars#an#a;{.fn 2} balah�#Balara#m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yumnah##Pradyumna;{.fn 2} ca#and;{.fn 2} aniruddhah##Aniruddha;{.fn 2} c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Kr#s#n#a� wil� b� know� a� th� so� o� Vasudeva� Balara#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an#kars#an#a� Pradyumn� an� Aniruddh� wil� tak� bir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Yad� dy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asy� vr#s#abha#no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a# ra#dha# bhavis#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nda#van� taya# sa#k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haris#ya#mi padm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asya#o� th� gopa;{.fn 2} vr#s#abha#noh##Vr#s#abha#nu;{.fn 2} tu#inde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##th� daughter;{.fn 2} ra#dha##Ra#dha#;{.fn 2} bhavis#yati#wil� be;{.fn 2} vr#nda#vane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#nda#vana;{.fn 2} taya##Her;{.fn 2} sa#kam#with;{.fn 2} viharis#y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hma#� Ra#dha� wil� becom� th� daughte� o� Vr#s#abha#n�-go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� enjo� pastime� wit� He� i� Vr#nda#v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s#mi#s# c� bhi#s#maka-su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kmin#y-a#khya# bhavis#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ahis#ya#mi ra#jany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ddh� nirjity� ta#m 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s#mi#h##Laks#mi#;{.fn 2} ca#and;{.fn 2} bhi#s#mak�-suta##th� daugh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maka;{.fn 2} rukmin#�-a#khya�#name� Rukmin#i#;{.fn 2} bhavis#yat�#wil� b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ahis#ya#mi#� wil� marry;{.fn 2} ra#janya#n#th� kings;{.fn 2} yuddhe#i� battle;{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s#mi� wil� becom� Bhi#s#maka'� daughte� Rukmin#i#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� man� king� i� battle� � wil� marr�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ma-druh� 'sura#n hat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-a#vis#t#a#m#s# c� bhu#-pati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m# sam#stha#payan�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is#y� nirbharam# bhuv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�-druhah##th� enemie� o� religion;{.fn 2} asura#n#demon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a##killing;{.fn 2} ta�-a#vis#t#a#n#entere� there;{.fn 2} ca#also;{.fn 2} bhu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#n#kings;{.fn 2} dharmam#religion;{.fn 2} sam#stha#payann#establish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in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� man� demo� king� an� establishin� th� tru� relig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� remov� th� earth'�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� kena#pi bha#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y� kasya#pi ma#na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samyoks#yat� tam# 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#y� brahma-gatim# par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n� kena#p� bha#vena#b� whateve� method;{.fn 2} yasy� kasya#pi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mever;{.fn 2} ma#nasa�#th� mind;{.fn 2} may�#i� Me;{.fn 2} samyoks#yat�#i� fix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m#him;{.fn 2} nes#ye#� bring;{.fn 2} brahm�-gatim#th� spiri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;{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eve� someho� o� othe� think� o� M� � tak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�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mam# bhuv� stha#payit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tva# yadu-kula-ks#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#yata#m# sarva-dev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rdha#sy� bhuva� ta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am#religion;{.fn 2} bhuvi#o� th� eart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a#payitva##establishing;{.fn 2} kr#tva##doing;{.fn 2} yad�-kul�-ks#ayam#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� o� th� Yad� dynasty;{.fn 2} pas#yata#m#seeing;{.fn 2} sarv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#na#m#o� al� th� demigods;{.fn 2}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� establis� religio� an� the� � wil� destro� th� Y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sty� Then� a� th� demigod� loo� on� � wil� leav� th� ear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sy� mam� vi#rya#n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-dvaipa#yana#day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syant� bahudha# bra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yah# pa#pa-hara#n#i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sya#o� Kr#s#n#a;{.fn 2} mama#o� Me;{.fn 2} vi#rya#n#i#th� prowess;{.fn 2} kr#s#n#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ipa#yana#dayah##Kr#s#n#� Dvaipa#yan� Vya#s� an� others;{.fn 2} ga#syanti#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;{.fn 2} bahudha##i� man� ways;{.fn 2} brahman#� Brahma#;{.fn 2} sad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� Dvaipa#yan� Vya#s� an� other� wil� sin� man� song� o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� activities� song� tha� remove� sin� i� � singl�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#s#n#a-dvaipa#yan� bhu#tv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#s#ara-muneh# su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a#kha#-vibha#gam# veda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is#ya#mi taro� 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�-dvaipa#yanah##Kr#s#n#� Dvaipa#yan� Vya#sa;{.fn 2} bhu#tva##becom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#s#ar�-muneh#�p� Para#s#ar� Muni;{.fn 2} sutah�#th� son;{.fn 2} s#a#kha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#gam#branches;{.fn 2} vedasya#o� th� Veda;{.fn 2} karis#ya#mi#� wil� do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� becom� Para#s#ar� Muni'� so� Kr#s#n#� Dvaipa#yan� Vya#s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l� divid� th� on� Ved� int� man� branches� lik� �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dikam# vidhim a#s#r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loki#-paripi#d#aka#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en� mohay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tva# buddh� 'sura#n 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dikam#Vedic;{.fn 2} vidhim#rules;{.fn 2} a#s#ritya#takin� shelte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ki#-paripi#d#aka#n#tormentin� th� thre� worlds;{.fn 2} chalena#b� � ��trick;{.fn 2} mohayis#ya#mi#� wil� bewilder;{.fn 2} bhu#tva##becoming;{.fn 2} buddhah##Buddha;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� Buddha� � bewilde� th� demon� who� preten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shelte� o� th� rule� o� Vedas� troubl� th� thre�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# kr#s#n#en� nihata#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rjunen� ran#es#u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artayis#yant� asura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tv adharmam# yada# ks#i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a##b� Me;{.fn 2} kr#s#n#ena#Kr#s#n#a;{.fn 2} nihata#h##killed;{.fn 2} sa#rjunena#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�na;{.fn 2} ran#es#�#i� battles;{.fn 2} y�#who;{.fn 2} pravartayis#yant�#wil� establis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ra#h##demons;{.fn 2} te#they;{.fn 2} tv#indeed;{.fn 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man� demon� establis� irreligio� o� th� earth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i� M� origina� for� a� � Kr#s#n#� and� accompanie� b� Arjun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kil� the� i�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ma-deva#t tada# bhakta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m# na#ra#yan#� mun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s#y� kos#al� de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u#ma� h� sa#mag� dvij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�-deva#t#fro� Dharm� Muni;{.fn 2} tada##then;{.fn 2} bhakta#t#th� devote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#I;{.fn 2} na#ra#yan#ah##Na#ra#yan#a;{.fn 2} munih##th� sage;{.fn 2} janis#ye#� wil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;{.fn 2} kos#al� des#e#i� Kosal�-desa;{.fn 2} bhu#mau#o� 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Kos#al�-des#� o� th� eart� � wil� b� bor� a� Na#ra#yan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#s#i� th� so� o� Dh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-s#a#pa#n nr#ta#m# pra#pt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s#i#m#s tat� tathoddh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� 'vita#surabhy� 'h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-dharmam# stha#paya�� a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#o� th� munis;{.fn 2} s#a#pa#t#fro� th� curse;{.fn 2} nr#ta#m#th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uma� beings;{.fn 2} pra#pta#n#attained;{.fn 2} r#s#i#n#sages;{.fn 2} ta#ta#dea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##so;{.fn 2} uddhavam#festival;{.fn 2} tatah##then;{.fn 2} avita##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hma#� when� curse� b� � muni� som� r#s#i� tak� bir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� being� � wil� protec� the� fro� th� dem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na#n mlecchamaya#n bhu#m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� ant� mahainas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ki# bhu#tva# hanis#ya#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aran divya-va#jin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a#n#th� people;{.fn 2} mlecchamaya#n#unciviolized;{.fn 2} bhu#mau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;{.fn 2} kaleh##o� Kal�-yuga;{.fn 2} ante#a� th� end;{.fn 2} mahainasah##ver� sinful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ki##Kalki#;{.fn 2} bhu#tva##becoming;{.fn 2} hanis#ya#mi#� wil� k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en� o� Kal�-yug� � wil� becom� Kalki#� Ridi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� horse� � wil� kil� th� barbarian s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a# yada# c� vedok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arm� na#s#is#yat� 'sura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#durbha#v� bhavis#y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-raks#a#ya� tada# tad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da� yada##whenever;{.fn 2} ca#and;{.fn 2} vedoktau#i� th� wor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s;{.fn 2} dharmah##religion;{.fn 2} na#s#is#yate#wil� b� destroyed;{.fn 2} asuraih#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demons;{.fn 2} pra#durbha#vah##manifestation;{.fn 2} bhavis#yah##wil� be;{.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� th� demon� tr� t� destro� th� relig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s� � wil� com� t� protec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a#� cinta#m# viha#y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ja#h# sr#j� yatha# pu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#n dattva# vara#m#s tas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m antarhit� 'bhav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a#t#therefore;{.fn 2} cinta#m#worry;{.fn 2} viha#ya#abandoning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indeed;{.fn 2} praja#h##th� livin� entities;{.fn 2} sr#ja#pleas� creat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##as;{.fn 2} pura##before;{.fn 2} eta#n#them;{.fn 2} dattva##giving;{.fn 2} var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� pleas� d� no� worry� Pleas� d� you� du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� th� livin�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speakin� thes� words� � gav� Brahma� man� boo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� an� the� �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a# tasma� vara# datta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haiv� c� maya# kr#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� karis#y� c� 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a-s#aktibhi� a{.sy 241}jas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ha##as;{.fn 2} tasmai#t� him;{.fn 2} vara##boons;{.fn 2} datta#h##given;{.fn 2} tatha##so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indeed;{.fn 2} ca#and;{.fn 2} maya##b� Me;{.fn 2} kr#tam#done;{.fn 2} kurve#� do;{.fn 2} karis#ye#� wil� ��do;{.fn 2} ca#also;{.fn 2} mune#�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ge� wha� eve� boon� � promise� thos� boon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� fulfil� wit� M� transcendenta�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-vidhasy� m� bra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s#ituh# sarva-dehin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#anam# durlabham# ja#t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ika#ntika-bhaktit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�-vidhasya#lik� this;{.fn 2} me#o� Me;{.fn 2} brahmann#� brahmana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#s#ituh##th� suprem� controller;{.fn 2} sarv�-dehina#m#o� al� l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;{.fn 2} dars#anam#th� sight;{.fn 2} durlabham#rare;{.fn 2} ja#tam#manifest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a#hman#a� th� opportunit� t� se� Me� th� suprem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livin� entities� i� ver� rarel� obtained� I� i� at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b� pur� devotio� t�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m# varay� matta� tv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a#bhi#s#t#am# muni-sa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ann� 'sm� bhr#s#am# tubh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phalam# mam� dars#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am#boon;{.fn 2} varaya#pleas� choose;{.fn 2} mattah##fro� Me;{.fn 2} tvam#You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#bhi#s#t#am#desire� b� you;{.fn 2} mun�-sattama#� bes� o� sag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annah##pleased;{.fn 2} asmi#� am;{.fn 2} bhr#s#am#very;{.fn 2} tubhyam#wit�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� o� sages� pleas� as� � boo� fro� Me� whatev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� � a� ver� please� wit� you� Th� sigh� o� M� neve� go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kan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rutvet� bhagavad-va#k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rad� muni-satt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ama#n� nijam# dhany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 uva#ca prabhum# 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kand� uva#ca#S#ri� Skand� said;{.fn 2} s#rutva##hearing;{.fn 2} iti#thu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�-va#kyam#th� word� o� th� Suprem� Personalit� o� Godhea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radah##Narada;{.fn 2} mun�-sattamah##th� bes� o� sage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ama#nah##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kand� said� � sage� hearin� th� Lord'� words� th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 Na#rad� reflecte� o� hi� ow� goo� fortune� an� the� spok� th� ��followin�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s#ana#d e�� t� sva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u#rn#� m� manorath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# h� durlabham# ma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ves#a#m api dehina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#ana#t#fro� th� sight;{.fn 2} eva#indeed;{.fn 2} te#o� you;{.fn 2} sva#min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;{.fn 2} sampu#rn#ah##fulfilled;{.fn 2} me#o� me;{.fn 2} manorathah##th� desir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#this;{.fn 2} hi#indeed;{.fn 2} durlabham#difficul� t� attain;{.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ster� b� seein� Yo� al� m� desire� ar� fulfille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� i� i� ver� rar� an� difficul� fo� anyon� t� se�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� t� c� tvadi#y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-dha#mn� 'sya#mr#tas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ks#a#t-sami#ks#an#a#d any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yam# m� na#st� va#{.sy 241}ch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h##then;{.fn 2} te#o� You;{.fn 2} ca#and;{.fn 2} tvadi#ya#na#m#o� Yours;{.fn 2} ta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#mnah##o� th� transcendenta� abode;{.fn 2} asya#o� thi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#tasya#eternal;{.fn 2} ca#and;{.fn 2} sa#ks#a#t#direct;{.fn 2} sami#ks#an#a#t#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onl� desir� i� t� se� You� You� devotees� a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� abode� � d� no� desir� anythin� bu�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 'nya� durlabham# kva#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st� brahma#n#d#a-go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aham# paritus#t#a#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rthayeyam iha#cy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h##thus;{.fn 2} anyat#another;{.fn 2} durlabham#rare;{.fn 2} kva#pi#somewher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not;{.fn 2} asti#is;{.fn 2} brahma#n#d#�-golake#i� th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;{.fn 2} yat#what;{.fn 2} aham#I;{.fn 2} paritus#t#a#t#fro� th� satisfaction;{.fn 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fallibl� Lord� � as� onl� tha� Yo� b� please� wit� 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� els� i� rar� o� desirabl� i� th� whol� materia�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#ntara-sukham# ya�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dikai� ev� karmabhi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ih# pitr#yais# c� labhy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� ca#py ast� h� nas#v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ka#ntar�-sukham#th� happines� o� othe� worlds;{.fn 2} yat#wha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#that;{.fn 2} vaidikaih##Vedic;{.fn 2} eva#indeed;{.fn 2} karmabhih##b� karma;{.fn 2} devaih##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igods;{.fn 2} pitr#yaih##b� th� pitas;{.fn 2} ca#and;{.fn 2} la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� materia� happines� i� attaine� b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s� performin� piou� deeds� o� worshipin� th� dev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#s� i� al� temporar� an� subjec� �o destruc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cha#mi ta� aham# ki{.sy 241}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kham# tvattah# param# pr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m ekam# t� ya#c� t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psitam# varadars#abh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#not;{.fn 2} iccha#mi#� desire;{.fn 2} tat#that;{.fn 2} aham#I;{.fn 2} ki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}cit#anything;{.fn 2} sukham#happiness;{.fn 2} tvattah##fro� You;{.fn 2} param#th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bhah##� Lord;{.fn 2} varam#boon;{.fn 2} ekam#I;{.fn 2} tu#but;{.f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rd� � d� no� desir� an� materia� pleasures� � as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boo� fro� You� th� bes� o� al� giver� o� b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#th� tav� bhakta#na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aiv� gun#a-ga#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-utsuka#�t� m� bud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y� pri#ti-vivardhin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a#o� You;{.fn 2} atha#then;{.fn 2} tava#o� You;{.fn 2} bhakta#na#m#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;{.fn 2} sada##always;{.fn 2} eva#indeed;{.fn 2} gun#a#o� th� glo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� qualities;{.fn 2} ga#yane#i� singing;{.fn 2} at�-utsuka#stu#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� � alway� b� eage� t� chan� th� glorie� o� Yo� a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� Ma� � alway� b� fille� wit� lov� fo�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kan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#st� it� pratis#ru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#s#n#a� tenet� ya#c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nopayukta#m# mahati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#n#a#m# dattva#bravi#� pun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kand� uva#ca#S#ri� Skand� said;{.fn 2} tatha##so;{.fn 2} astv#b� i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#thus;{.fn 2} pratis#rutya#hearing;{.fn 2} kr#s#n#ah##Lor� Kr#s#n#a;{.fn 2} tena#b� him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#t�u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citam#requested;{.fn 2} ga#nopayukta#m#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kand� said� Hearin� thi� request� Lor� Kr#s#n#� said� {.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}S� b� it.� Givin� Na#rad� � grea� vi#n#a#� Lor� Kr#s#n#� sp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bhagava#n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una# gacch� devar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#a#la#m# badari#m i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 dharma#tmajam# bhakty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m a#ra#dhay� suv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bhagava#� uva#ca#th� Suprem� Personalit� o� Godhea� sai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una##now;{.fn 2} gaccha#pleas� go;{.fn 2} devars#e#� Na#rada;{.fn 2} vis#a#la#m#great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ri#m#t� Badarikasrama;{.fn 2} itah##then;{.fn 2} tatra#ther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rem� Personalit� o� Godhea� said� � saintl� Na#ra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pleas� g� t� sacre� Badarika#s#rama� Ther� worshi� M� i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o� S#ri� Na#ra#yan#� R#s#i� th� so� o� Dharm� R#s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m# h� eka#ntika-bhakt� '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� nis#kapat#a#ntar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 tvam adhikam# ma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he� api pitu� t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m#you;{.fn 2} hy#indeed;{.fn 2} eka#ntik�-bhaktah##� pur� devotee;{.fn 2} asi#are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#o� Me;{.fn 2} nis#kapat#a#ntarah##wit� n� prid� o� hypocris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;{.fn 2} tena#b� this;{.fn 2} tvam#you;{.fn 2} adhikam#more;{.fn 2} many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ar� pur� devotee� Neithe� prid� no� hypocris� st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heart� Therefor� � thin� tha� yo� ar� bette� tha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#� you�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#dr#s#� 'ham# c� yad-ru#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#va#m#s# c� mahima#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� ta� sarvam ap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kta# eka#ntika# 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#dr#s#ah##lik� which;{.fn 2} aham#I;{.fn 2} ca#and;{.fn 2} ya�-ru#pah##whic� form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#va#n#i� tha� way;{.fn 2} ca#and;{.fn 2} mahima##glory;{.fn 2} mama#o� Me;{.fn 2} viduh##know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#that;{.fn 2} sarvam#all;{.fn 2} api#also;{.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ge� pur� devotee� kno� everythin� abou� Me� M� ��transcendenta� form� an� M� g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#d� cinty� 'ham eva#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#m# tes#a#m# c� t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#a#m is#t#am# n� matt� '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� tebhy� n� ki{.sy 241}c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#di#i� th� heart;{.fn 2} cintyah##t� b� thought;{.fn 2} aham#I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certainly;{.fn 2} asmi#am;{.fn 2} sata#m#b� th� devotees;{.fn 2} tes#a#m#o� them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n 2} te#o� you;{.fn 2} mama#o� Me;{.fn 2} tes#a#m#o� them;{.fn 2} is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� devotee� alway� thin� o� M� i� thei� hearts� The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is� anythin� fro� Me� an� � d� no� wis� anythin� fro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a# pati-vrata# na#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#i#-kurvant� sat-p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i� gun#ai� tatha# bhak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#i#-kurvant� ma#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tha##as;{.fn 2} pat�-vrata##devote� t� thei� husband;{.fn 2} na#ryah##wom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#i#-kurvanti#subdue;{.fn 2} sa�-patim#� goo� husband;{.fn 2} nijaih##ow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#aih##wit� virtues;{.fn 2} tatha##so;{.fn 2} bhakta##th� devotees;{.f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devote� wive� brin� � goo� husban� unde� thei� 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ur� devotee� us� thei� ow� transcendenta� virtue� t� brin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thei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ya#mi s#riya# sa#k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#n aham# parava#n 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r� yatr� c� t�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r� tatra#ham asm�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uya#mi#� follw;{.fn 2} s#riya##th� goddes� o� fortune;{.fn 2} sa#kam#with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#n#them;{.fn 2} aham#I;{.fn 2} parava#n#devoted;{.fn 2} iva#like;{.fn 2} yatr� yatra#whereve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and;{.fn 2} te#they;{.fn 2} santi#are;{.fn 2} tatr� 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goddes� o� fortun� an� � devotedl� follo� them� Wher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go� ther� � a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-san#ga#d ev� mat-pra#p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ve� bhuv� mumuks#at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nyopa#yen� devar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yam it� avadha#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#o� devotees;{.fn 2} san#ga#t#fro� th� association;{.fn 2} eva#ind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#o� Me;{.fn 2} pra#ptih##th� attainment;{.fn 2} bhavet#is;{.fn 2} bhuvi#i� th� worl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uks#ata#m#o� they� wh� desir� liberation;{.fn 2} na#not;{.fn 2}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wh� desir� liberatio� i� th� materia� worl� ma� at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nl� b� associatin� wit� M� devotees� Ther� i� n� othe� 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kno� tha� thi� i� th�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#m ev� yarh� s#aran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nus#a#h# pra#pnuvant�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h� ev� t� vimuc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ya#ya# ji#va-bandhana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m#Me;{.fn 2} eva#indeed;{.fn 2} yarhi#when;{.fn 2} s#aran##am#shelter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nus#a#h##people;{.fn 2} pra#pnuvanti#attain;{.fn 2} ye#who;{.fn 2} tarhy#the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#indeed;{.fn 2} te#the;{.fn 2} vimucyante#becom� liberated;{.fn 2} ma#y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wh� tak� shelte� o� M� an� surrende� t� M� esca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ag� o� materia�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#m# pra#panna� t� purus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n� kena#pi bha#vat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es#t#am# sukham a#p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 t� sam#sr#tim any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#m#t� Me;{.fn 2} pra#pannah##surrendered;{.fn 2} tu#indeed;{.fn 2} purus#ah##person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� kena#pi#b� whateve� way;{.fn 2} bha#vatah##naturally;{.fn 2} yatha##as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t#am#desired;{.fn 2} sukham#happiness;{.fn 2} a#pnoti#attain;{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wh� someho� o� othe� surrende� attai� whatev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� The� d� no� retur� t� th� worl� o� birt� an�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ri#-skand� uva#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 ukt� bhagav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#pt� 'nugraham i#ps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#amy� sa#s#ru-nayana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ya#vartat� na#rad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-skand� uva#ca#S#ri� Skand� said;{.fn 2} evam#thus;{.fn 2} uktah##address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a##b� th� Suprem� Personalit� o� Godhead;{.fn 2} pra#ptah##attained;{.fn 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raham#th� mercy;{.fn 2} i#psitam#desired;{.fn 2} pran#amya#bowin�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ri� Skand� said� Afte� hearin� thes� word� spok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� Personalit� o� Godhead� an� afte� thu� atta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� mercy� S#ri� Na#rada� bowe� dow� befor� th� Lord� The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� o� lov� i� hi� eyes� S#ri� Na#rad� returne� t� th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