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color w:val="000000"/>
        </w:rPr>
      </w:pPr>
      <w:r>
        <w:rPr>
          <w:color w:val="000000"/>
        </w:rPr>
        <w:t>Table of Contents</w:t>
      </w:r>
    </w:p>
    <w:p>
      <w:pPr>
        <w:pStyle w:val="Normal1"/>
        <w:jc w:val="both"/>
        <w:rPr>
          <w:color w:val="000000"/>
        </w:rPr>
      </w:pPr>
      <w:r>
        <w:rPr>
          <w:color w:val="000000"/>
        </w:rPr>
      </w:r>
    </w:p>
    <w:p>
      <w:pPr>
        <w:pStyle w:val="Normal1"/>
        <w:jc w:val="both"/>
        <w:rPr>
          <w:color w:val="000000"/>
        </w:rPr>
      </w:pPr>
      <w:r>
        <w:rPr>
          <w:color w:val="000000"/>
        </w:rPr>
        <w:t>Part One</w:t>
      </w:r>
    </w:p>
    <w:p>
      <w:pPr>
        <w:pStyle w:val="Normal1"/>
        <w:jc w:val="both"/>
        <w:rPr>
          <w:color w:val="000000"/>
        </w:rPr>
      </w:pPr>
      <w:r>
        <w:rPr>
          <w:color w:val="000000"/>
        </w:rPr>
        <w:t>Meditation of Sri Sri Radha Krsna</w:t>
      </w:r>
    </w:p>
    <w:p>
      <w:pPr>
        <w:pStyle w:val="Normal1"/>
        <w:jc w:val="both"/>
        <w:rPr>
          <w:color w:val="000000"/>
        </w:rPr>
      </w:pPr>
      <w:r>
        <w:rPr>
          <w:color w:val="000000"/>
        </w:rPr>
        <w:t>Froí Sri Skanda Purana Srii Vaisnava khanda Sri Vasudeva</w:t>
      </w:r>
    </w:p>
    <w:p>
      <w:pPr>
        <w:pStyle w:val="Normal1"/>
        <w:jc w:val="both"/>
        <w:rPr>
          <w:color w:val="000000"/>
        </w:rPr>
      </w:pPr>
      <w:r>
        <w:rPr>
          <w:color w:val="000000"/>
        </w:rPr>
        <w:t>mahatmya Chapter 28 page 1</w:t>
      </w:r>
    </w:p>
    <w:p>
      <w:pPr>
        <w:pStyle w:val="Normal1"/>
        <w:jc w:val="both"/>
        <w:rPr>
          <w:color w:val="000000"/>
        </w:rPr>
      </w:pPr>
      <w:r>
        <w:rPr>
          <w:color w:val="000000"/>
        </w:rPr>
      </w:r>
    </w:p>
    <w:p>
      <w:pPr>
        <w:pStyle w:val="Normal1"/>
        <w:jc w:val="both"/>
        <w:rPr>
          <w:color w:val="000000"/>
        </w:rPr>
      </w:pPr>
      <w:r>
        <w:rPr>
          <w:color w:val="000000"/>
        </w:rPr>
        <w:t>Part Two</w:t>
      </w:r>
    </w:p>
    <w:p>
      <w:pPr>
        <w:pStyle w:val="Normal1"/>
        <w:jc w:val="both"/>
        <w:rPr>
          <w:color w:val="000000"/>
        </w:rPr>
      </w:pPr>
      <w:r>
        <w:rPr>
          <w:color w:val="000000"/>
        </w:rPr>
        <w:t>Description of Sri Goloka Vrndavana</w:t>
      </w:r>
    </w:p>
    <w:p>
      <w:pPr>
        <w:pStyle w:val="Normal1"/>
        <w:jc w:val="both"/>
        <w:rPr>
          <w:color w:val="000000"/>
        </w:rPr>
      </w:pPr>
      <w:r>
        <w:rPr>
          <w:color w:val="000000"/>
        </w:rPr>
        <w:t>Sri Skanda Purana Sri Vaisnava khanda Sri Vasudeva-mahatmya</w:t>
      </w:r>
    </w:p>
    <w:p>
      <w:pPr>
        <w:pStyle w:val="Normal1"/>
        <w:jc w:val="both"/>
        <w:rPr>
          <w:color w:val="000000"/>
        </w:rPr>
      </w:pPr>
      <w:r>
        <w:rPr>
          <w:color w:val="000000"/>
        </w:rPr>
        <w:t>Chapteň 16 page 11</w:t>
      </w:r>
    </w:p>
    <w:p>
      <w:pPr>
        <w:pStyle w:val="Normal1"/>
        <w:jc w:val="both"/>
        <w:rPr>
          <w:color w:val="000000"/>
        </w:rPr>
      </w:pPr>
      <w:r>
        <w:rPr>
          <w:color w:val="000000"/>
        </w:rPr>
      </w:r>
    </w:p>
    <w:p>
      <w:pPr>
        <w:pStyle w:val="Normal1"/>
        <w:jc w:val="both"/>
        <w:rPr>
          <w:color w:val="000000"/>
        </w:rPr>
      </w:pPr>
      <w:r>
        <w:rPr>
          <w:color w:val="000000"/>
        </w:rPr>
        <w:t>Seeing Lord Krsna</w:t>
      </w:r>
    </w:p>
    <w:p>
      <w:pPr>
        <w:pStyle w:val="Normal1"/>
        <w:jc w:val="both"/>
        <w:rPr>
          <w:color w:val="000000"/>
        </w:rPr>
      </w:pPr>
      <w:r>
        <w:rPr>
          <w:color w:val="000000"/>
        </w:rPr>
        <w:t>Sri Skanda Purana Sri Vaisnava khanda Sri Vasudeva mahatmya</w:t>
      </w:r>
    </w:p>
    <w:p>
      <w:pPr>
        <w:pStyle w:val="Normal1"/>
        <w:jc w:val="both"/>
        <w:rPr>
          <w:color w:val="000000"/>
        </w:rPr>
      </w:pPr>
      <w:r>
        <w:rPr>
          <w:color w:val="000000"/>
        </w:rPr>
        <w:t>Chapter 17 page 36</w:t>
      </w:r>
    </w:p>
    <w:p>
      <w:pPr>
        <w:pStyle w:val="Normal1"/>
        <w:jc w:val="both"/>
        <w:rPr>
          <w:color w:val="000000"/>
        </w:rPr>
      </w:pPr>
      <w:r>
        <w:rPr>
          <w:color w:val="000000"/>
        </w:rPr>
      </w:r>
    </w:p>
    <w:p>
      <w:pPr>
        <w:pStyle w:val="Normal1"/>
        <w:jc w:val="both"/>
        <w:rPr>
          <w:color w:val="000000"/>
        </w:rPr>
      </w:pPr>
      <w:r>
        <w:rPr>
          <w:color w:val="000000"/>
        </w:rPr>
        <w:t>Description the Incarnation of Lord Krsna</w:t>
      </w:r>
    </w:p>
    <w:p>
      <w:pPr>
        <w:pStyle w:val="Normal1"/>
        <w:jc w:val="both"/>
        <w:rPr>
          <w:color w:val="000000"/>
        </w:rPr>
      </w:pPr>
      <w:r>
        <w:rPr>
          <w:color w:val="000000"/>
        </w:rPr>
        <w:t>Sri Skanda Purana Sri Vaisnava-khanda Sri Vasudeva-mahatmya</w:t>
      </w:r>
    </w:p>
    <w:p>
      <w:pPr>
        <w:pStyle w:val="Normal1"/>
        <w:jc w:val="both"/>
        <w:rPr>
          <w:color w:val="000000"/>
        </w:rPr>
      </w:pPr>
      <w:r>
        <w:rPr>
          <w:color w:val="000000"/>
        </w:rPr>
        <w:t>Chapter 18 page 56</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art One </w:t>
      </w:r>
    </w:p>
    <w:p>
      <w:pPr>
        <w:pStyle w:val="Normal1"/>
        <w:jc w:val="both"/>
        <w:rPr>
          <w:color w:val="000000"/>
        </w:rPr>
      </w:pPr>
      <w:r>
        <w:rPr>
          <w:color w:val="000000"/>
        </w:rPr>
      </w:r>
    </w:p>
    <w:p>
      <w:pPr>
        <w:pStyle w:val="Normal1"/>
        <w:jc w:val="both"/>
        <w:rPr/>
      </w:pPr>
      <w:r>
        <w:rPr>
          <w:color w:val="000000"/>
        </w:rPr>
        <w:t xml:space="preserve">Meditation on Sri Sri Radha‘-Krsn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From Sri Skanda Purana Sri Vaisnava-khanda Sri Vasudeva- mahatmya Chapter 2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ejo-rasi-maye tatra</w:t>
      </w:r>
    </w:p>
    <w:p>
      <w:pPr>
        <w:pStyle w:val="Normal1"/>
        <w:jc w:val="both"/>
        <w:rPr>
          <w:color w:val="000000"/>
        </w:rPr>
      </w:pPr>
      <w:r>
        <w:rPr>
          <w:color w:val="000000"/>
        </w:rPr>
        <w:t>tato 'py adhika-tejasa darsaniyatamam santam</w:t>
      </w:r>
    </w:p>
    <w:p>
      <w:pPr>
        <w:pStyle w:val="Normal1"/>
        <w:jc w:val="both"/>
        <w:rPr>
          <w:color w:val="000000"/>
        </w:rPr>
      </w:pPr>
      <w:r>
        <w:rPr>
          <w:color w:val="000000"/>
        </w:rPr>
        <w:t xml:space="preserve">dhyayec chri-radhika-pat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ejo-rasi-maye - in an effulgence; tatra - there; tatah - then;  apy - also; adhika-tejasa - with great light; darsaniyatamam - very  handsome; santam - peaceful; dhyayet - should meditate; sri- radhika-patim - on the master of Sri Radh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One should meditate on Sri Radha's master Lord Krsna who  is peaceful and handsome and who is surrounded by a great  spiritual effulgenc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upavistam sthitam va tam</w:t>
      </w:r>
    </w:p>
    <w:p>
      <w:pPr>
        <w:pStyle w:val="Normal1"/>
        <w:jc w:val="both"/>
        <w:rPr>
          <w:color w:val="000000"/>
        </w:rPr>
      </w:pPr>
      <w:r>
        <w:rPr>
          <w:color w:val="000000"/>
        </w:rPr>
        <w:t>divya-cin-maya-vigraham dhyayet kisora-vayasam</w:t>
      </w:r>
    </w:p>
    <w:p>
      <w:pPr>
        <w:pStyle w:val="Normal1"/>
        <w:jc w:val="both"/>
        <w:rPr>
          <w:color w:val="000000"/>
        </w:rPr>
      </w:pPr>
      <w:r>
        <w:rPr>
          <w:color w:val="000000"/>
        </w:rPr>
        <w:t xml:space="preserve">koti-kandarpa-sunda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upavistam - entered; sthitam - situated; va - or; tam - Him; divya- cin-maya-vigraham - whose form is splendid and spiritual;  dhyayet - should mediatte; kisora-vayasam - youthful; koti-kandarpa- sundaram - more handsome than many millions of Kamadeva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One should meditate on Lord Krsna His youthful splendid  transcendental form is more handsome than many millions of  Kamadeva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rupanurupa-sampurna-</w:t>
      </w:r>
    </w:p>
    <w:p>
      <w:pPr>
        <w:pStyle w:val="Normal1"/>
        <w:jc w:val="both"/>
        <w:rPr>
          <w:color w:val="000000"/>
        </w:rPr>
      </w:pPr>
      <w:r>
        <w:rPr>
          <w:color w:val="000000"/>
        </w:rPr>
        <w:t>divyavayava-laksitam sarac-candravadatangam</w:t>
      </w:r>
    </w:p>
    <w:p>
      <w:pPr>
        <w:pStyle w:val="Normal1"/>
        <w:jc w:val="both"/>
        <w:rPr>
          <w:color w:val="000000"/>
        </w:rPr>
      </w:pPr>
      <w:r>
        <w:rPr>
          <w:color w:val="000000"/>
        </w:rPr>
        <w:t xml:space="preserve">dirgha-caru-bhuja-dvay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rupa - form; anurupa - graceful; sampurna - perfect;  divya - splendid and transcendental; avayava - limbs;  laksitam - characterized; sarat - autumn;  candra - moon; avadata - splendid; angam - limbs; dirgha-caru-bhuja- dvayam - with graceful long arm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limbs graceful spiritual and splendid like an autumn moon His long arms graceful   . </w:t>
      </w:r>
    </w:p>
    <w:p>
      <w:pPr>
        <w:pStyle w:val="Normal1"/>
        <w:jc w:val="center"/>
        <w:rPr>
          <w:color w:val="000000"/>
        </w:rPr>
      </w:pPr>
      <w:r>
        <w:rPr>
          <w:color w:val="000000"/>
        </w:rPr>
        <w:t>Sri Skanda Purana's Sri Vasudeva-mahatmya</w:t>
      </w:r>
    </w:p>
    <w:p>
      <w:pPr>
        <w:pStyle w:val="Normal1"/>
        <w:jc w:val="both"/>
        <w:rPr>
          <w:color w:val="000000"/>
        </w:rPr>
      </w:pPr>
      <w:r>
        <w:rPr>
          <w:color w:val="000000"/>
        </w:rPr>
      </w:r>
    </w:p>
    <w:p>
      <w:pPr>
        <w:pStyle w:val="Normal1"/>
        <w:jc w:val="center"/>
        <w:rPr>
          <w:color w:val="000000"/>
        </w:rPr>
      </w:pPr>
      <w:r>
        <w:rPr>
          <w:color w:val="000000"/>
        </w:rPr>
        <w:t>Srila Dvaipayana Vyasadeva</w:t>
      </w:r>
    </w:p>
    <w:p>
      <w:pPr>
        <w:pStyle w:val="Normal1"/>
        <w:jc w:val="center"/>
        <w:rPr>
          <w:color w:val="000000"/>
        </w:rPr>
      </w:pPr>
      <w:r>
        <w:rPr>
          <w:color w:val="000000"/>
        </w:rPr>
      </w:r>
    </w:p>
    <w:p>
      <w:pPr>
        <w:pStyle w:val="Normal1"/>
        <w:jc w:val="center"/>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ble of Contents</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art One</w:t>
      </w:r>
    </w:p>
    <w:p>
      <w:pPr>
        <w:pStyle w:val="Normal1"/>
        <w:jc w:val="both"/>
        <w:rPr>
          <w:color w:val="000000"/>
        </w:rPr>
      </w:pPr>
      <w:r>
        <w:rPr>
          <w:color w:val="000000"/>
        </w:rPr>
        <w:t>Meditation on Sri Sri Radha‘-Krsna</w:t>
      </w:r>
    </w:p>
    <w:p>
      <w:pPr>
        <w:pStyle w:val="Normal1"/>
        <w:jc w:val="both"/>
        <w:rPr>
          <w:color w:val="000000"/>
        </w:rPr>
      </w:pPr>
      <w:r>
        <w:rPr>
          <w:color w:val="000000"/>
        </w:rPr>
        <w:t>From Sri Skanda Purana Sri Vaisnava-khanda Sri Vasudeva-</w:t>
      </w:r>
    </w:p>
    <w:p>
      <w:pPr>
        <w:pStyle w:val="Normal1"/>
        <w:jc w:val="both"/>
        <w:rPr>
          <w:color w:val="000000"/>
        </w:rPr>
      </w:pPr>
      <w:r>
        <w:rPr>
          <w:color w:val="000000"/>
        </w:rPr>
        <w:t>mahatmya Chapter 28 page 1</w:t>
      </w:r>
    </w:p>
    <w:p>
      <w:pPr>
        <w:pStyle w:val="Normal1"/>
        <w:jc w:val="both"/>
        <w:rPr>
          <w:color w:val="000000"/>
        </w:rPr>
      </w:pPr>
      <w:r>
        <w:rPr>
          <w:color w:val="000000"/>
        </w:rPr>
      </w:r>
    </w:p>
    <w:p>
      <w:pPr>
        <w:pStyle w:val="Normal1"/>
        <w:jc w:val="both"/>
        <w:rPr>
          <w:color w:val="000000"/>
        </w:rPr>
      </w:pPr>
      <w:r>
        <w:rPr>
          <w:color w:val="000000"/>
        </w:rPr>
        <w:t>Part Two</w:t>
      </w:r>
    </w:p>
    <w:p>
      <w:pPr>
        <w:pStyle w:val="Normal1"/>
        <w:jc w:val="both"/>
        <w:rPr>
          <w:color w:val="000000"/>
        </w:rPr>
      </w:pPr>
      <w:r>
        <w:rPr>
          <w:color w:val="000000"/>
        </w:rPr>
        <w:t>Description of Sri Goloka Vrndavana</w:t>
      </w:r>
    </w:p>
    <w:p>
      <w:pPr>
        <w:pStyle w:val="Normal1"/>
        <w:jc w:val="both"/>
        <w:rPr>
          <w:color w:val="000000"/>
        </w:rPr>
      </w:pPr>
      <w:r>
        <w:rPr>
          <w:color w:val="000000"/>
        </w:rPr>
        <w:t xml:space="preserve">Sri Skanda Purana Sri Vaisnava-khanda Sri Vasudeva-mahatmya </w:t>
      </w:r>
    </w:p>
    <w:p>
      <w:pPr>
        <w:pStyle w:val="Normal1"/>
        <w:jc w:val="both"/>
        <w:rPr>
          <w:color w:val="000000"/>
        </w:rPr>
      </w:pPr>
      <w:r>
        <w:rPr>
          <w:color w:val="000000"/>
        </w:rPr>
        <w:t>Chapter 16 page 11</w:t>
      </w:r>
    </w:p>
    <w:p>
      <w:pPr>
        <w:pStyle w:val="Normal1"/>
        <w:jc w:val="both"/>
        <w:rPr>
          <w:color w:val="000000"/>
        </w:rPr>
      </w:pPr>
      <w:r>
        <w:rPr>
          <w:color w:val="000000"/>
        </w:rPr>
      </w:r>
    </w:p>
    <w:p>
      <w:pPr>
        <w:pStyle w:val="Normal1"/>
        <w:jc w:val="both"/>
        <w:rPr>
          <w:color w:val="000000"/>
        </w:rPr>
      </w:pPr>
      <w:r>
        <w:rPr>
          <w:color w:val="000000"/>
        </w:rPr>
        <w:t>Seeing Lord Krsna</w:t>
      </w:r>
    </w:p>
    <w:p>
      <w:pPr>
        <w:pStyle w:val="Normal1"/>
        <w:jc w:val="both"/>
        <w:rPr>
          <w:color w:val="000000"/>
        </w:rPr>
      </w:pPr>
      <w:r>
        <w:rPr>
          <w:color w:val="000000"/>
        </w:rPr>
        <w:t xml:space="preserve">Sri Skanda Purana Sri Vaisnava-khanda Sri Vasudeva-mahatmya </w:t>
      </w:r>
    </w:p>
    <w:p>
      <w:pPr>
        <w:pStyle w:val="Normal1"/>
        <w:jc w:val="both"/>
        <w:rPr>
          <w:color w:val="000000"/>
        </w:rPr>
      </w:pPr>
      <w:r>
        <w:rPr>
          <w:color w:val="000000"/>
        </w:rPr>
        <w:t>Chapter 17 page 36</w:t>
      </w:r>
    </w:p>
    <w:p>
      <w:pPr>
        <w:pStyle w:val="Normal1"/>
        <w:jc w:val="both"/>
        <w:rPr>
          <w:color w:val="000000"/>
        </w:rPr>
      </w:pPr>
      <w:r>
        <w:rPr>
          <w:color w:val="000000"/>
        </w:rPr>
      </w:r>
    </w:p>
    <w:p>
      <w:pPr>
        <w:pStyle w:val="Normal1"/>
        <w:jc w:val="both"/>
        <w:rPr>
          <w:color w:val="000000"/>
        </w:rPr>
      </w:pPr>
      <w:r>
        <w:rPr>
          <w:color w:val="000000"/>
        </w:rPr>
        <w:t>Description of the Incarnations of Lord Krsna</w:t>
      </w:r>
    </w:p>
    <w:p>
      <w:pPr>
        <w:pStyle w:val="Normal1"/>
        <w:jc w:val="both"/>
        <w:rPr>
          <w:color w:val="000000"/>
        </w:rPr>
      </w:pPr>
      <w:r>
        <w:rPr>
          <w:color w:val="000000"/>
        </w:rPr>
        <w:t xml:space="preserve">Sri Skanda Purana Sri Vaisnava-khanda Sri Vasudeva-mahatmya </w:t>
      </w:r>
    </w:p>
    <w:p>
      <w:pPr>
        <w:pStyle w:val="Normal1"/>
        <w:jc w:val="both"/>
        <w:rPr>
          <w:color w:val="000000"/>
        </w:rPr>
      </w:pPr>
      <w:r>
        <w:rPr>
          <w:color w:val="000000"/>
        </w:rPr>
        <w:t>Chapter 18 page 56</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arakta-komala-tala-</w:t>
      </w:r>
    </w:p>
    <w:p>
      <w:pPr>
        <w:pStyle w:val="Normal1"/>
        <w:jc w:val="both"/>
        <w:rPr>
          <w:color w:val="000000"/>
        </w:rPr>
      </w:pPr>
      <w:r>
        <w:rPr>
          <w:color w:val="000000"/>
        </w:rPr>
        <w:t xml:space="preserve">ramyanguli-padambujam </w:t>
      </w:r>
    </w:p>
    <w:p>
      <w:pPr>
        <w:pStyle w:val="Normal1"/>
        <w:jc w:val="both"/>
        <w:rPr>
          <w:color w:val="000000"/>
        </w:rPr>
      </w:pPr>
      <w:r>
        <w:rPr>
          <w:color w:val="000000"/>
        </w:rPr>
        <w:t>tungaruna-snigdha-nakha-</w:t>
      </w:r>
    </w:p>
    <w:p>
      <w:pPr>
        <w:pStyle w:val="Normal1"/>
        <w:jc w:val="both"/>
        <w:rPr>
          <w:color w:val="000000"/>
        </w:rPr>
      </w:pPr>
      <w:r>
        <w:rPr>
          <w:color w:val="000000"/>
        </w:rPr>
        <w:t xml:space="preserve">dyuti-lajjayitodup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rakta - red; komala - gentle; tala - surface; ramya - handsome;  anguli - fingers; pada - feet; ambujam - lotus; tunga - raised;  aruna - red; snigdha - glistening; nakha - nails; dyuti - splendot;  lajjayita - embarrassing; udupam - the moon.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lotus feet graceful with soft reddish toes His  glistening toenails embarrassing the moon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ijat-kinkini-majira-</w:t>
      </w:r>
    </w:p>
    <w:p>
      <w:pPr>
        <w:pStyle w:val="Normal1"/>
        <w:jc w:val="both"/>
        <w:rPr>
          <w:color w:val="000000"/>
        </w:rPr>
      </w:pPr>
      <w:r>
        <w:rPr>
          <w:color w:val="000000"/>
        </w:rPr>
        <w:t>hamsakanghri-yuga-sriyam su-vrtta-jangha-yugalam</w:t>
      </w:r>
    </w:p>
    <w:p>
      <w:pPr>
        <w:pStyle w:val="Normal1"/>
        <w:jc w:val="both"/>
        <w:rPr>
          <w:color w:val="000000"/>
        </w:rPr>
      </w:pPr>
      <w:r>
        <w:rPr>
          <w:color w:val="000000"/>
        </w:rPr>
        <w:t xml:space="preserve">sama-januru-sobhan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ijat - tinkling; kinkini - ornaments; ma jira-hamsaka - anklets; anghri-yuga - feet;  sriyam - graceful; su-vrtta-jangha-yugalam - graceful legs; sama- januru-sobhanam - graceful kne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graceful feet decorated with tinkling anklets His  legs and knees gracefu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d-ratna-rasana-baddha-</w:t>
      </w:r>
    </w:p>
    <w:p>
      <w:pPr>
        <w:pStyle w:val="Normal1"/>
        <w:jc w:val="both"/>
        <w:rPr>
          <w:color w:val="000000"/>
        </w:rPr>
      </w:pPr>
      <w:r>
        <w:rPr>
          <w:color w:val="000000"/>
        </w:rPr>
        <w:t>pitambara-kati-sriyam uttunga-kuksi-nabhy-antar-</w:t>
      </w:r>
    </w:p>
    <w:p>
      <w:pPr>
        <w:pStyle w:val="Normal1"/>
        <w:jc w:val="both"/>
        <w:rPr>
          <w:color w:val="000000"/>
        </w:rPr>
      </w:pPr>
      <w:r>
        <w:rPr>
          <w:color w:val="000000"/>
        </w:rPr>
        <w:t xml:space="preserve">nimna-nabhi-bali-tray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t - transcendental; ratna - jewels; rasana - belt; baddha - tied;  pita - yellow; ambara - garments; kati - waist; sriyam - handsome;  uttunga - high; kuksi - belly; nabhy - navel; antah - within; nimna - deep;  nabhi - navel; bali - folds; trayam - thre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graceful waist bound with a yellou garments and a  jewel belt and decorated with a deep navel and graceful lines of  tri-bali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itatottunga-hrdayam</w:t>
      </w:r>
    </w:p>
    <w:p>
      <w:pPr>
        <w:pStyle w:val="Normal1"/>
        <w:jc w:val="both"/>
        <w:rPr>
          <w:color w:val="000000"/>
        </w:rPr>
      </w:pPr>
      <w:r>
        <w:rPr>
          <w:color w:val="000000"/>
        </w:rPr>
        <w:t>srivatsavarta-sobhitam lalanti guccha-gucchardha-</w:t>
      </w:r>
    </w:p>
    <w:p>
      <w:pPr>
        <w:pStyle w:val="Normal1"/>
        <w:jc w:val="both"/>
        <w:rPr>
          <w:color w:val="000000"/>
        </w:rPr>
      </w:pPr>
      <w:r>
        <w:rPr>
          <w:color w:val="000000"/>
        </w:rPr>
        <w:t xml:space="preserve">deva-cchandadi-bhupat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itatottunga-hrdayam - with a broad chest; srivatsavarta- sobhitam’decorated with Srivatsa; lalanti - moving;  guccha-gucchardhadeva-cchandadi-bhupatim - the king of pearl  necklac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broad chest decorated with Srivatsa with the  restlessly moving king of great pearl necklac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nana-sugandhi-puspa-srak-</w:t>
      </w:r>
    </w:p>
    <w:p>
      <w:pPr>
        <w:pStyle w:val="Normal1"/>
        <w:jc w:val="both"/>
        <w:rPr>
          <w:color w:val="000000"/>
        </w:rPr>
      </w:pPr>
      <w:r>
        <w:rPr>
          <w:color w:val="000000"/>
        </w:rPr>
        <w:t>svarna-yajopavitinam unnindra-sona-padmabha-</w:t>
      </w:r>
    </w:p>
    <w:p>
      <w:pPr>
        <w:pStyle w:val="Normal1"/>
        <w:jc w:val="both"/>
        <w:rPr>
          <w:color w:val="000000"/>
        </w:rPr>
      </w:pPr>
      <w:r>
        <w:rPr>
          <w:color w:val="000000"/>
        </w:rPr>
        <w:t xml:space="preserve">kara-kankana-bhusan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ana - various; sugandhi - fragrant; puspa - flowers;  srak - garland; svarna - gold; yajopavitinam - sacred thread;  unnindra - fully blossomed; sona - red; padma - lotus; abha - like;  kara - hands; kankana - bracelets; bhusanam - orna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ith a garland of many fragrant flowers and with a golden  sacred thread His blossoming red lotus hands decorated with  bracelet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uksma-parvanguli-dyotan-</w:t>
      </w:r>
    </w:p>
    <w:p>
      <w:pPr>
        <w:pStyle w:val="Normal1"/>
        <w:jc w:val="both"/>
        <w:rPr>
          <w:color w:val="000000"/>
        </w:rPr>
      </w:pPr>
      <w:r>
        <w:rPr>
          <w:color w:val="000000"/>
        </w:rPr>
        <w:t>naika-sad-ratna-mudrikam ninadayantam madhuram</w:t>
      </w:r>
    </w:p>
    <w:p>
      <w:pPr>
        <w:pStyle w:val="Normal1"/>
        <w:jc w:val="both"/>
        <w:rPr>
          <w:color w:val="000000"/>
        </w:rPr>
      </w:pPr>
      <w:r>
        <w:rPr>
          <w:color w:val="000000"/>
        </w:rPr>
        <w:t xml:space="preserve">venum sarva-manoha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uksma-parva - slender; anguli - fingers; dyotat - glistening;  naika - many; sad-ratna-mudrikam - jewel rings;  ninadayantam - playing; madhuram - sweet; venum - flute; sarva- manoharam - enchantiong everyone's hear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slender fingers glistening with jewel rings as He  plays sweet flute music that charms everyone's heart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ipulamsam gudha-jatrum</w:t>
      </w:r>
    </w:p>
    <w:p>
      <w:pPr>
        <w:pStyle w:val="Normal1"/>
        <w:jc w:val="both"/>
        <w:rPr>
          <w:color w:val="000000"/>
        </w:rPr>
      </w:pPr>
      <w:r>
        <w:rPr>
          <w:color w:val="000000"/>
        </w:rPr>
        <w:t>maha-bahv-angada-dyutim bhramat-sugandha-lubdhali-</w:t>
      </w:r>
    </w:p>
    <w:p>
      <w:pPr>
        <w:pStyle w:val="Normal1"/>
        <w:jc w:val="both"/>
        <w:rPr>
          <w:color w:val="000000"/>
        </w:rPr>
      </w:pPr>
      <w:r>
        <w:rPr>
          <w:color w:val="000000"/>
        </w:rPr>
        <w:t xml:space="preserve">jhankarita-vana-sraj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ipula - broad; amsam - shoulders; gudha - hidden;  jatrum - collar; maha - great; bahu - arms; angada - armlets;  dyutim - glory; bhramat - wandering; sugandha - sweet fragrance;  lubdha - greedy for; ali - bees; jhankarita - humming; vana - forest;  srajam - garlan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shoulders broad His collar hidden His great and  splendid arms decorated with armlets the sweet fragrance of His  forest-flower garland attracting greedy humming bees   . </w:t>
      </w:r>
    </w:p>
    <w:p>
      <w:pPr>
        <w:pStyle w:val="Normal1"/>
        <w:jc w:val="both"/>
        <w:rPr>
          <w:color w:val="000000"/>
        </w:rPr>
      </w:pPr>
      <w:r>
        <w:rPr>
          <w:color w:val="000000"/>
        </w:rPr>
      </w:r>
    </w:p>
    <w:p>
      <w:pPr>
        <w:pStyle w:val="Normal1"/>
        <w:jc w:val="both"/>
        <w:rPr>
          <w:color w:val="000000"/>
        </w:rPr>
      </w:pPr>
      <w:r>
        <w:rPr>
          <w:color w:val="000000"/>
        </w:rPr>
        <w:t xml:space="preserve">Text 1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ambupama-gala-bhrajat-</w:t>
      </w:r>
    </w:p>
    <w:p>
      <w:pPr>
        <w:pStyle w:val="Normal1"/>
        <w:jc w:val="both"/>
        <w:rPr>
          <w:color w:val="000000"/>
        </w:rPr>
      </w:pPr>
      <w:r>
        <w:rPr>
          <w:color w:val="000000"/>
        </w:rPr>
        <w:t>sad-graiveyaka-kaustubham sobhamana-hanum bimbi-</w:t>
      </w:r>
    </w:p>
    <w:p>
      <w:pPr>
        <w:pStyle w:val="Normal1"/>
        <w:jc w:val="both"/>
        <w:rPr>
          <w:color w:val="000000"/>
        </w:rPr>
      </w:pPr>
      <w:r>
        <w:rPr>
          <w:color w:val="000000"/>
        </w:rPr>
        <w:t xml:space="preserve">phala-sonadhara-dyut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ambu - conchshell; upama - like; gala - neck;  bhrajat - glisteninmg; sad-graiveyaka - necklace;  kaustubham - Kaustubha jewel; sobhamana - handsome; hanum - chin;  bimbi-phala - bimba fruit; sona - red; adhara - lips; dyutim - glory.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 splendid Kaustubha necklace on His conchshell neck His  chin handsome His lips like splendid red bimba fruit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ita-smita-kala-rajat-</w:t>
      </w:r>
    </w:p>
    <w:p>
      <w:pPr>
        <w:pStyle w:val="Normal1"/>
        <w:jc w:val="both"/>
        <w:rPr>
          <w:color w:val="000000"/>
        </w:rPr>
      </w:pPr>
      <w:r>
        <w:rPr>
          <w:color w:val="000000"/>
        </w:rPr>
        <w:t>purna-candra-nibhananam tila-puspa-samakara-</w:t>
      </w:r>
    </w:p>
    <w:p>
      <w:pPr>
        <w:pStyle w:val="Normal1"/>
        <w:jc w:val="both"/>
        <w:rPr>
          <w:color w:val="000000"/>
        </w:rPr>
      </w:pPr>
      <w:r>
        <w:rPr>
          <w:color w:val="000000"/>
        </w:rPr>
        <w:t xml:space="preserve">darsaniya-su-nasik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ita-smita-kala - gentle smile; rajat - shining; purna - full;  candra - moon; nibha - like; ananam - face; tila-puspa - sesame flower;  samakara - graceful; darsaniya - handsome; su-nasikam - nos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 gentle smile decorating His full-moon face His nose  graceful like a sesame flower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mana-karna-bibhrajan-</w:t>
      </w:r>
    </w:p>
    <w:p>
      <w:pPr>
        <w:pStyle w:val="Normal1"/>
        <w:jc w:val="both"/>
        <w:rPr>
          <w:color w:val="000000"/>
        </w:rPr>
      </w:pPr>
      <w:r>
        <w:rPr>
          <w:color w:val="000000"/>
        </w:rPr>
        <w:t>makarakrti-kundalam karnopari-lasac-citra-</w:t>
      </w:r>
    </w:p>
    <w:p>
      <w:pPr>
        <w:pStyle w:val="Normal1"/>
        <w:jc w:val="both"/>
        <w:rPr>
          <w:color w:val="000000"/>
        </w:rPr>
      </w:pPr>
      <w:r>
        <w:rPr>
          <w:color w:val="000000"/>
        </w:rPr>
        <w:t xml:space="preserve">puspa-gucchavatamsak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mana-karna - graceful ears; bibhrajat - glistening;  makara - sharks; akrti - form; kundalam - earrings; karna - ears;  upari - on; lasat - glistening; citra - wonderful; puspa - flowers;  gucchavatamsakam - orna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graceful ears decorated with glistening sharë-shaped  earrings and wonderful flower ornament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ma-suksma-rada-jyotsnol-</w:t>
      </w:r>
    </w:p>
    <w:p>
      <w:pPr>
        <w:pStyle w:val="Normal1"/>
        <w:jc w:val="both"/>
        <w:rPr>
          <w:color w:val="000000"/>
        </w:rPr>
      </w:pPr>
      <w:r>
        <w:rPr>
          <w:color w:val="000000"/>
        </w:rPr>
        <w:t>lasad-ganda-sthala-sriyam padma-patrayatarakta-</w:t>
      </w:r>
    </w:p>
    <w:p>
      <w:pPr>
        <w:pStyle w:val="Normal1"/>
        <w:jc w:val="both"/>
        <w:rPr>
          <w:color w:val="000000"/>
        </w:rPr>
      </w:pPr>
      <w:r>
        <w:rPr>
          <w:color w:val="000000"/>
        </w:rPr>
        <w:t xml:space="preserve">pranta-ramya-vilocan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ma-suksma - fine and graceful; rada - teeth;  jyotsna - moonlight; ullasat - glistening; ganda-sthala - cheeks;  sriyam - handsome; padma-patra - lotus petal; ayata - expanded; arakta - red; pranta - edge; ramya - handsome; vilocanam - ey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cheeks splendid with the moonlight of His graceful  teeth His large eyes like red lotus petal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rthu-tunga-lalatam ca</w:t>
      </w:r>
    </w:p>
    <w:p>
      <w:pPr>
        <w:pStyle w:val="Normal1"/>
        <w:jc w:val="both"/>
        <w:rPr>
          <w:color w:val="000000"/>
        </w:rPr>
      </w:pPr>
      <w:r>
        <w:rPr>
          <w:color w:val="000000"/>
        </w:rPr>
        <w:t>kama-capayita-bhruvam vakra-suksmasita-snigdha-</w:t>
      </w:r>
    </w:p>
    <w:p>
      <w:pPr>
        <w:pStyle w:val="Normal1"/>
        <w:jc w:val="both"/>
        <w:rPr>
          <w:color w:val="000000"/>
        </w:rPr>
      </w:pPr>
      <w:r>
        <w:rPr>
          <w:color w:val="000000"/>
        </w:rPr>
        <w:t xml:space="preserve">manohara-siroruh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rthu-tunga-lalatam - broad and raised forehead; ca - and;  kama - of Kamadeva; capayita - become like the bow;  bhruvam - eyebrows; vakra - crooked; suksma - fine; asita - black;  snigdha - glistening; manohara - charming; siroruham - the ahir of His  hea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s forehead high and broad His eyebrows like Kamadeva's  bow the hair of His head fine black curly splendid and  charming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nana-sad-ratna-khacita-</w:t>
      </w:r>
    </w:p>
    <w:p>
      <w:pPr>
        <w:pStyle w:val="Normal1"/>
        <w:jc w:val="both"/>
        <w:rPr>
          <w:color w:val="000000"/>
        </w:rPr>
      </w:pPr>
      <w:r>
        <w:rPr>
          <w:color w:val="000000"/>
        </w:rPr>
        <w:t>kirita-dhrta-sekharam premna nijam viksamanam</w:t>
      </w:r>
    </w:p>
    <w:p>
      <w:pPr>
        <w:pStyle w:val="Normal1"/>
        <w:jc w:val="both"/>
        <w:rPr>
          <w:color w:val="000000"/>
        </w:rPr>
      </w:pPr>
      <w:r>
        <w:rPr>
          <w:color w:val="000000"/>
        </w:rPr>
        <w:t xml:space="preserve">prasannam snigdhaya drs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ana-sad-ratna - various jewels; khacita - studded;  kirita - crown; dhrta - wearing; sekharam - head; premna - with love;  nijam - His own; viksamanam - seeing; prasannam - happy; snigdhaya - of  love; drsa - with a glanc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crown on His head splendid with many jewels and His  glance filled with love for His devote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dhyatvettham krsnam atha</w:t>
      </w:r>
    </w:p>
    <w:p>
      <w:pPr>
        <w:pStyle w:val="Normal1"/>
        <w:jc w:val="both"/>
        <w:rPr>
          <w:color w:val="000000"/>
        </w:rPr>
      </w:pPr>
      <w:r>
        <w:rPr>
          <w:color w:val="000000"/>
        </w:rPr>
        <w:t>tad-vame radham vicintayet dvi-bhujam svarna-gaurangim</w:t>
      </w:r>
    </w:p>
    <w:p>
      <w:pPr>
        <w:pStyle w:val="Normal1"/>
        <w:jc w:val="both"/>
        <w:rPr>
          <w:color w:val="000000"/>
        </w:rPr>
      </w:pPr>
      <w:r>
        <w:rPr>
          <w:color w:val="000000"/>
        </w:rPr>
        <w:t xml:space="preserve">kausubhamala-vasas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dhyatva - meditating; ittham - thus; krsnam - on Lord Krsna;  atha - then; tad-vame - on His left; radham - Sri Radha; vicintayet - should  meditate; dvi - two; bhujam - arms; svarna - gold; gaura - fair;  angim - limbs; kausubha - of the red kausumbha flower;  amala - splendid; vasasam - gar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fter meditating on Lord Krsna in this way one should  meditate on two-armed Sri Radha‘ at His left Her limbs fair like  gold Her garments like red kausumbha flower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8 </w:t>
      </w:r>
    </w:p>
    <w:p>
      <w:pPr>
        <w:pStyle w:val="Normal1"/>
        <w:jc w:val="both"/>
        <w:rPr>
          <w:color w:val="000000"/>
        </w:rPr>
      </w:pPr>
      <w:r>
        <w:rPr>
          <w:color w:val="000000"/>
        </w:rPr>
      </w:r>
    </w:p>
    <w:p>
      <w:pPr>
        <w:pStyle w:val="Normal1"/>
        <w:jc w:val="both"/>
        <w:rPr>
          <w:color w:val="000000"/>
        </w:rPr>
      </w:pPr>
      <w:r>
        <w:rPr>
          <w:color w:val="000000"/>
        </w:rPr>
        <w:t>sama-karnollasad-ratna-</w:t>
      </w:r>
    </w:p>
    <w:p>
      <w:pPr>
        <w:pStyle w:val="Normal1"/>
        <w:jc w:val="both"/>
        <w:rPr>
          <w:color w:val="000000"/>
        </w:rPr>
      </w:pPr>
      <w:r>
        <w:rPr>
          <w:color w:val="000000"/>
        </w:rPr>
        <w:t>bhusanamsuka-nasikam kisorim mrga-savaksim</w:t>
      </w:r>
    </w:p>
    <w:p>
      <w:pPr>
        <w:pStyle w:val="Normal1"/>
        <w:jc w:val="both"/>
        <w:rPr>
          <w:color w:val="000000"/>
        </w:rPr>
      </w:pPr>
      <w:r>
        <w:rPr>
          <w:color w:val="000000"/>
        </w:rPr>
        <w:t xml:space="preserve">pinonnata-ghana-stan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ma-karna - graceful ears; ullasat - shining; ratna - jewel;  bhusana - ornaments; amsuka - garments; nasikam - nose;  kisorim - youthful; mrga-sava - fawn; aksim - eyes; pina - full;  unnata - raised; ghana - firm; stanim - breas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er ears and nose graceful Her garments and jewel  ornaments splendid Her form youthful Her eyes like a fawn's  Her breasts full high and firm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rsa-madhyam prthu-sronim</w:t>
      </w:r>
    </w:p>
    <w:p>
      <w:pPr>
        <w:pStyle w:val="Normal1"/>
        <w:jc w:val="both"/>
        <w:rPr>
          <w:color w:val="000000"/>
        </w:rPr>
      </w:pPr>
      <w:r>
        <w:rPr>
          <w:color w:val="000000"/>
        </w:rPr>
        <w:t>ratna-kaci-vibhusitam aneka-divyabharanam</w:t>
      </w:r>
    </w:p>
    <w:p>
      <w:pPr>
        <w:pStyle w:val="Normal1"/>
        <w:jc w:val="both"/>
        <w:rPr>
          <w:color w:val="000000"/>
        </w:rPr>
      </w:pPr>
      <w:r>
        <w:rPr>
          <w:color w:val="000000"/>
        </w:rPr>
        <w:t xml:space="preserve">vicakabjanana-sthi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rsa - slender; madhyam - waist; prthu - broad; sronim - hips;  ratna - jewel; kaci - with a belt; vibhusitam - decorated;  aneka - with many; divya - splendid; abharanam - ornamnets;  vicaka - blossomed; abja - lotus; anana - face; sthitam - situat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er waist slender Her hips broad her belt splendid with  jewels Her many ornaments splendid her face a blossoming lotu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ratnanguliya-keyura-</w:t>
      </w:r>
    </w:p>
    <w:p>
      <w:pPr>
        <w:pStyle w:val="Normal1"/>
        <w:jc w:val="both"/>
        <w:rPr>
          <w:color w:val="000000"/>
        </w:rPr>
      </w:pPr>
      <w:r>
        <w:rPr>
          <w:color w:val="000000"/>
        </w:rPr>
        <w:t>kankanadi-lasat-karam sijad-dhamsaka-majira-</w:t>
      </w:r>
    </w:p>
    <w:p>
      <w:pPr>
        <w:pStyle w:val="Normal1"/>
        <w:jc w:val="both"/>
        <w:rPr>
          <w:color w:val="000000"/>
        </w:rPr>
      </w:pPr>
      <w:r>
        <w:rPr>
          <w:color w:val="000000"/>
        </w:rPr>
        <w:t xml:space="preserve">sobhamananghri-pankaj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ratna - jewel; anguliya - rings; keyura - armlets;  kankana - bracelets; adi - beginning; lasat - splendid; karam - hands;  sijad-dhamsaka-majira - tinkling anklets;  sobhamana - beautiful; anghri-pankajam - lotus fee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pPr>
      <w:r>
        <w:rPr>
          <w:color w:val="000000"/>
        </w:rPr>
        <w:t xml:space="preserve">    </w:t>
      </w:r>
      <w:r>
        <w:rPr>
          <w:color w:val="000000"/>
        </w:rPr>
        <w:t xml:space="preserve">Her hands and arms splendid with jewel rings bracelets  and armlets Her lotus feet splendid with tinkling anklet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isala-bhala-vilasat-</w:t>
      </w:r>
    </w:p>
    <w:p>
      <w:pPr>
        <w:pStyle w:val="Normal1"/>
        <w:jc w:val="both"/>
        <w:rPr>
          <w:color w:val="000000"/>
        </w:rPr>
      </w:pPr>
      <w:r>
        <w:rPr>
          <w:color w:val="000000"/>
        </w:rPr>
        <w:t>sat-kasmira-lalatikam bimbosthim su-kapolam ca</w:t>
      </w:r>
    </w:p>
    <w:p>
      <w:pPr>
        <w:pStyle w:val="Normal1"/>
        <w:jc w:val="both"/>
        <w:rPr>
          <w:color w:val="000000"/>
        </w:rPr>
      </w:pPr>
      <w:r>
        <w:rPr>
          <w:color w:val="000000"/>
        </w:rPr>
        <w:t xml:space="preserve">veni-granthita-malat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isala - broad; bhala - forehead; vilasat - splendid; sat- kasmira - saffron; lalatikam - forehead;  bimba - bimba fruit; osthim - lips; su-kapolam - graceful cheeks; ca - and; veni - braids; granthita - tied; malatim - withę malati  flowe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er broad forehead decorated with kunkuma decorations Her  lips bimba fruits Her cheeks graceful and Her braids decorated  with malati flowe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reksamanam prabhum premna</w:t>
      </w:r>
    </w:p>
    <w:p>
      <w:pPr>
        <w:pStyle w:val="Normal1"/>
        <w:jc w:val="both"/>
        <w:rPr>
          <w:color w:val="000000"/>
        </w:rPr>
      </w:pPr>
      <w:r>
        <w:rPr>
          <w:color w:val="000000"/>
        </w:rPr>
        <w:t>dadhanam ambujam kare dhyatvaivam radhikam tatra</w:t>
      </w:r>
    </w:p>
    <w:p>
      <w:pPr>
        <w:pStyle w:val="Normal1"/>
        <w:jc w:val="both"/>
        <w:rPr>
          <w:color w:val="000000"/>
        </w:rPr>
      </w:pPr>
      <w:r>
        <w:rPr>
          <w:color w:val="000000"/>
        </w:rPr>
        <w:t xml:space="preserve">prabhum arcet taya sah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reksamanam - gazing; prabhum - onm Her master; premna - with  love; dadhanam - placing; ambujam - lotus; kare - in the hand;  dhyatva - meditating; evam - thus; radhikam - on Sri Radha; tatra - there;  prabhum - the Lord; arcet - may worship; taya - Her; saha - with.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Lovingly gazing at Her master She places a lotus flower in  His hand Please meditate on Sri Radha‘ in this way and then  worship Her and Her master. .p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art Two </w:t>
      </w:r>
    </w:p>
    <w:p>
      <w:pPr>
        <w:pStyle w:val="Normal1"/>
        <w:jc w:val="both"/>
        <w:rPr>
          <w:color w:val="000000"/>
        </w:rPr>
      </w:pPr>
      <w:r>
        <w:rPr>
          <w:color w:val="000000"/>
        </w:rPr>
      </w:r>
    </w:p>
    <w:p>
      <w:pPr>
        <w:pStyle w:val="Normal1"/>
        <w:jc w:val="both"/>
        <w:rPr>
          <w:color w:val="000000"/>
        </w:rPr>
      </w:pPr>
      <w:r>
        <w:rPr>
          <w:color w:val="000000"/>
        </w:rPr>
        <w:t xml:space="preserve">Description of Sri Goloka Vrndavan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 Skanda Purana Sri Vaisnava-khanda Sri Vasudeva- mahatmya Chapter 1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s ± and 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skanda uvaca  </w:t>
      </w:r>
    </w:p>
    <w:p>
      <w:pPr>
        <w:pStyle w:val="Normal1"/>
        <w:jc w:val="both"/>
        <w:rPr>
          <w:color w:val="000000"/>
        </w:rPr>
      </w:pPr>
      <w:r>
        <w:rPr>
          <w:color w:val="000000"/>
        </w:rPr>
      </w:r>
    </w:p>
    <w:p>
      <w:pPr>
        <w:pStyle w:val="Normal1"/>
        <w:jc w:val="both"/>
        <w:rPr>
          <w:color w:val="000000"/>
        </w:rPr>
      </w:pPr>
      <w:r>
        <w:rPr>
          <w:color w:val="000000"/>
        </w:rPr>
        <w:t>meru-srngam samarudho</w:t>
      </w:r>
    </w:p>
    <w:p>
      <w:pPr>
        <w:pStyle w:val="Normal1"/>
        <w:jc w:val="both"/>
        <w:rPr>
          <w:color w:val="000000"/>
        </w:rPr>
      </w:pPr>
      <w:r>
        <w:rPr>
          <w:color w:val="000000"/>
        </w:rPr>
        <w:t>narado divyaya drsa svetadvipam ca tatrasthan</w:t>
      </w:r>
    </w:p>
    <w:p>
      <w:pPr>
        <w:pStyle w:val="Normal1"/>
        <w:jc w:val="both"/>
        <w:rPr>
          <w:color w:val="000000"/>
        </w:rPr>
      </w:pPr>
      <w:r>
        <w:rPr>
          <w:color w:val="000000"/>
        </w:rPr>
        <w:t xml:space="preserve">pasyan muktan sahasrasah </w:t>
      </w:r>
    </w:p>
    <w:p>
      <w:pPr>
        <w:pStyle w:val="Normal1"/>
        <w:jc w:val="both"/>
        <w:rPr>
          <w:color w:val="000000"/>
        </w:rPr>
      </w:pPr>
      <w:r>
        <w:rPr>
          <w:color w:val="000000"/>
        </w:rPr>
      </w:r>
    </w:p>
    <w:p>
      <w:pPr>
        <w:pStyle w:val="Normal1"/>
        <w:jc w:val="both"/>
        <w:rPr>
          <w:color w:val="000000"/>
        </w:rPr>
      </w:pPr>
      <w:r>
        <w:rPr>
          <w:color w:val="000000"/>
        </w:rPr>
        <w:t>vasudeve bhagavati</w:t>
      </w:r>
    </w:p>
    <w:p>
      <w:pPr>
        <w:pStyle w:val="Normal1"/>
        <w:jc w:val="both"/>
        <w:rPr>
          <w:color w:val="000000"/>
        </w:rPr>
      </w:pPr>
      <w:r>
        <w:rPr>
          <w:color w:val="000000"/>
        </w:rPr>
        <w:t>drstim abadhya tat-ksanam utpapata maha-yogi</w:t>
      </w:r>
    </w:p>
    <w:p>
      <w:pPr>
        <w:pStyle w:val="Normal1"/>
        <w:jc w:val="both"/>
        <w:rPr>
          <w:color w:val="000000"/>
        </w:rPr>
      </w:pPr>
      <w:r>
        <w:rPr>
          <w:color w:val="000000"/>
        </w:rPr>
        <w:t xml:space="preserve">sadyah prapa ca dhama tat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skanda uvaca - Sri Skanda said; meru-srngam - on the summit  of Mout Meru; samarudhah - ascended; naradah - Sri Narada; divyaya - with  spiritual; drsa - vision; svetadvipam - Svetadvipa; ca - and;  tatrasthan - staying there; pasyan - seeing; muktan - liberated;  sahasrasah - thousands; vasudeve - on Lord Vasudeva; bhagavati - the  Supreme Personality of Godhead; drstim - glance; abadhya - placing;  tat-ksanam - at that moment; utpapata - flew; maha-yogi - the great  yogi; sadyah - atâ once; prapa - attained; ca - and; dhama - abode; tat - tha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tanding on the summit of Mount Meru and with  transcendental vision gazing on Svetadvipa thousands of  liberated souls there and the Supreme Personality of Godhead  Lord Vasudeva in their midst the great yogi Sri Narada suddenly  fleu there He arrived there in a single momen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rapya svetam maha-dvipam</w:t>
      </w:r>
    </w:p>
    <w:p>
      <w:pPr>
        <w:pStyle w:val="Normal1"/>
        <w:jc w:val="both"/>
        <w:rPr>
          <w:color w:val="000000"/>
        </w:rPr>
      </w:pPr>
      <w:r>
        <w:rPr>
          <w:color w:val="000000"/>
        </w:rPr>
        <w:t>narado hrsta-manasah dadarsa bhaktams tan eva</w:t>
      </w:r>
    </w:p>
    <w:p>
      <w:pPr>
        <w:pStyle w:val="Normal1"/>
        <w:jc w:val="both"/>
        <w:rPr>
          <w:color w:val="000000"/>
        </w:rPr>
      </w:pPr>
      <w:r>
        <w:rPr>
          <w:color w:val="000000"/>
        </w:rPr>
        <w:t xml:space="preserve">svetams candra-prabhan subhan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rapya - attaining; svetam - Svetadvipa; maha-dvipam - the great  island; naradah - Narada; hrsta-manasah„ - happy at heart; dadarsa - saw;  bhaktan - devotees; tan - these; eva - inded svetan - white; candra- prabhan’splendid like the moon; subhan - splendi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appy at heart Sri Narada arrived in Svetadvipa There he  sau many devotees each one splendid like the moon.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  </w:t>
      </w:r>
    </w:p>
    <w:p>
      <w:pPr>
        <w:pStyle w:val="Normal1"/>
        <w:jc w:val="both"/>
        <w:rPr>
          <w:color w:val="000000"/>
        </w:rPr>
      </w:pPr>
      <w:r>
        <w:rPr>
          <w:color w:val="000000"/>
        </w:rPr>
      </w:r>
    </w:p>
    <w:p>
      <w:pPr>
        <w:pStyle w:val="Normal1"/>
        <w:jc w:val="both"/>
        <w:rPr>
          <w:color w:val="000000"/>
        </w:rPr>
      </w:pPr>
      <w:r>
        <w:rPr>
          <w:color w:val="000000"/>
        </w:rPr>
        <w:t>pujayam asa sirasa</w:t>
      </w:r>
    </w:p>
    <w:p>
      <w:pPr>
        <w:pStyle w:val="Normal1"/>
        <w:jc w:val="both"/>
        <w:rPr>
          <w:color w:val="000000"/>
        </w:rPr>
      </w:pPr>
      <w:r>
        <w:rPr>
          <w:color w:val="000000"/>
        </w:rPr>
        <w:t>manasa tais ca pujitah didrksur brahma paramam</w:t>
      </w:r>
    </w:p>
    <w:p>
      <w:pPr>
        <w:pStyle w:val="Normal1"/>
        <w:jc w:val="both"/>
        <w:rPr>
          <w:color w:val="000000"/>
        </w:rPr>
      </w:pPr>
      <w:r>
        <w:rPr>
          <w:color w:val="000000"/>
        </w:rPr>
        <w:t xml:space="preserve">sa ca krcchra-parah sthit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ujayam asa - worshiped; sirasa - with his head; manasa - mind;  taih - by them; ca - also; pujitah - worshiped; didrksuh - desiring to see;  brahma paramam - the Supreme Personality of Godhead; sa - he; ca - also;  krcchra-parah - austere; sthitah - standing.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e worshiped them by bowing his head and they also  worshiped him in their minds Austere Narada was very eager to  see the Supreme Lor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bhaktam ekantikam visnor</w:t>
      </w:r>
    </w:p>
    <w:p>
      <w:pPr>
        <w:pStyle w:val="Normal1"/>
        <w:jc w:val="both"/>
        <w:rPr>
          <w:color w:val="000000"/>
        </w:rPr>
      </w:pPr>
      <w:r>
        <w:rPr>
          <w:color w:val="000000"/>
        </w:rPr>
        <w:t>buddhva bhagavatas tu te tam ucus tusta-manaso</w:t>
      </w:r>
    </w:p>
    <w:p>
      <w:pPr>
        <w:pStyle w:val="Normal1"/>
        <w:jc w:val="both"/>
        <w:rPr>
          <w:color w:val="000000"/>
        </w:rPr>
      </w:pPr>
      <w:r>
        <w:rPr>
          <w:color w:val="000000"/>
        </w:rPr>
        <w:t xml:space="preserve">japantam dvadasaksa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haktam - devotee; ekantikam - unalloyed; visnoh - of Lord Visnu;  buddhva - understanding; bhagavatah - the devotees; tu - indeed;  te - they; tam - to him; ucuh - spoke; tusta-manasah - happy at heart;  japantam - chanting japa; dvadasaksaram - the twelve-syllable mantr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appy at heart to knou that he was a pure devotee of Lord  Visnu the devotees spoke to Narada as he was chanting the  twelve-syllable mantr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sveta-mukta ucuh  </w:t>
      </w:r>
    </w:p>
    <w:p>
      <w:pPr>
        <w:pStyle w:val="Normal1"/>
        <w:jc w:val="both"/>
        <w:rPr>
          <w:color w:val="000000"/>
        </w:rPr>
      </w:pPr>
      <w:r>
        <w:rPr>
          <w:color w:val="000000"/>
        </w:rPr>
      </w:r>
    </w:p>
    <w:p>
      <w:pPr>
        <w:pStyle w:val="Normal1"/>
        <w:jc w:val="both"/>
        <w:rPr>
          <w:color w:val="000000"/>
        </w:rPr>
      </w:pPr>
      <w:r>
        <w:rPr>
          <w:color w:val="000000"/>
        </w:rPr>
        <w:t>muni-varya bhavan bhaktah</w:t>
      </w:r>
    </w:p>
    <w:p>
      <w:pPr>
        <w:pStyle w:val="Normal1"/>
        <w:jc w:val="both"/>
        <w:rPr>
          <w:color w:val="000000"/>
        </w:rPr>
      </w:pPr>
      <w:r>
        <w:rPr>
          <w:color w:val="000000"/>
        </w:rPr>
        <w:t>krsnasyasti yato 'tra nah drstavan deva-durdrsyan</w:t>
      </w:r>
    </w:p>
    <w:p>
      <w:pPr>
        <w:pStyle w:val="Normal1"/>
        <w:jc w:val="both"/>
        <w:rPr>
          <w:color w:val="000000"/>
        </w:rPr>
      </w:pPr>
      <w:r>
        <w:rPr>
          <w:color w:val="000000"/>
        </w:rPr>
        <w:t xml:space="preserve">kim icchann atha tapyati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sveta-mukta ucuh - the liberated residents of Svetadvipa  said; muni-varya - O best of sages; bhavan - your honor; bhaktah - a  devotee; krsnasya - of Lord Krsna; asti - is; yatah - from whom;  atra - here; nah - of us; drstavan - saw; deva-durdrsyan - whome even the  demigods cannot see; kim - what?; icchann - desiring; atha - then;  tapyati - performs austeriti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liberated residents of Svetadvipa said O best of sages  you are a great devotee of Lord Krsna You have come here and you  are able to see us whom even the demigods cannot see What do  you desire that you perform such severe austeriti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ri-narada uvaca  bhagavantam param brahma</w:t>
      </w:r>
    </w:p>
    <w:p>
      <w:pPr>
        <w:pStyle w:val="Normal1"/>
        <w:jc w:val="both"/>
        <w:rPr>
          <w:color w:val="000000"/>
        </w:rPr>
      </w:pPr>
      <w:r>
        <w:rPr>
          <w:color w:val="000000"/>
        </w:rPr>
        <w:t>saksat krsnam aham prabhum drastum utko 'smi bhaktendras</w:t>
      </w:r>
    </w:p>
    <w:p>
      <w:pPr>
        <w:pStyle w:val="Normal1"/>
        <w:jc w:val="both"/>
        <w:rPr>
          <w:color w:val="000000"/>
        </w:rPr>
      </w:pPr>
      <w:r>
        <w:rPr>
          <w:color w:val="000000"/>
        </w:rPr>
        <w:t xml:space="preserve">tam darsayata tat-priy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narada uvaca - Sri Narada said; bhagavantam - full of all  opulences; param- brahma - the Supreme Personality of Godhead;  saksat - directly; krsnam - Sri Krsna; aham - I; prabhum - the Lord;  drastum - to see; utkah - eager; asmi - am; bhaktendrah - O kings of  devotees; tam - Hom; darsayata - please show; tat-priyah - dear to Him.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 Narada said I am eager to see the Supreme Personality  of Godhead Lord Krsna O kings of the devotees O you are are  very dear to the Lord please shou Him to m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skanda uvaca  </w:t>
      </w:r>
    </w:p>
    <w:p>
      <w:pPr>
        <w:pStyle w:val="Normal1"/>
        <w:jc w:val="both"/>
        <w:rPr>
          <w:color w:val="000000"/>
        </w:rPr>
      </w:pPr>
      <w:r>
        <w:rPr>
          <w:color w:val="000000"/>
        </w:rPr>
      </w:r>
    </w:p>
    <w:p>
      <w:pPr>
        <w:pStyle w:val="Normal1"/>
        <w:jc w:val="both"/>
        <w:rPr>
          <w:color w:val="000000"/>
        </w:rPr>
      </w:pPr>
      <w:r>
        <w:rPr>
          <w:color w:val="000000"/>
        </w:rPr>
        <w:t>tadaikah sveta-muktas tu</w:t>
      </w:r>
    </w:p>
    <w:p>
      <w:pPr>
        <w:pStyle w:val="Normal1"/>
        <w:jc w:val="both"/>
        <w:rPr>
          <w:color w:val="000000"/>
        </w:rPr>
      </w:pPr>
      <w:r>
        <w:rPr>
          <w:color w:val="000000"/>
        </w:rPr>
        <w:t>krsnena prerito hrdi ehi te darsaye krsnam</w:t>
      </w:r>
    </w:p>
    <w:p>
      <w:pPr>
        <w:pStyle w:val="Normal1"/>
        <w:jc w:val="both"/>
        <w:rPr>
          <w:color w:val="000000"/>
        </w:rPr>
      </w:pPr>
      <w:r>
        <w:rPr>
          <w:color w:val="000000"/>
        </w:rPr>
        <w:t xml:space="preserve">ity uktva purato 'bhavat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skanda uvaca - Sri Skanda said; tada - then; ekah - one;  sveta-muktah - liberated soul of Svetadvipa; tu - indeed; krsnena - by  Lord Krsna; preritah - sent; hrdi - in the heart; ehi - please come; te - to  you; darsaye - I will sho; krsnam - Lord Krsna; ity - thus; uktva - saying;  puratah - before; abhavat - wa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 Skanda said Then inspired in his heart by Lord Krsna  one of the liberated residents of Svetadvipa said Come  with me I will shou Lord Krsna to you" and began to walë  ahea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rahrsto naradas tena</w:t>
      </w:r>
    </w:p>
    <w:p>
      <w:pPr>
        <w:pStyle w:val="Normal1"/>
        <w:jc w:val="both"/>
        <w:rPr>
          <w:color w:val="000000"/>
        </w:rPr>
      </w:pPr>
      <w:r>
        <w:rPr>
          <w:color w:val="000000"/>
        </w:rPr>
        <w:t>sakam akasa-vartmana pasyan dhamani devanam</w:t>
      </w:r>
    </w:p>
    <w:p>
      <w:pPr>
        <w:pStyle w:val="Normal1"/>
        <w:jc w:val="both"/>
        <w:rPr>
          <w:color w:val="000000"/>
        </w:rPr>
      </w:pPr>
      <w:r>
        <w:rPr>
          <w:color w:val="000000"/>
        </w:rPr>
        <w:t xml:space="preserve">tata urdhvam yayau mun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rahrstah - cheerful; naradah - Narada; tena - him; sakam - with;  akasa-vartmana - on the path of the sky; pasyan - seeing; dhamani - in  the abode; devanam - of the demigods; tata - then; urdhvam - above;  yayau - went; munih - the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raveling on the path of the sky joyful Narada followed  him Narada sau the homes of the demigods and then he fleu above  them.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ptapims ca dhruvam drstva-     nasaktah kutracit sa ca mahar-jana-tapo-lokan</w:t>
      </w:r>
    </w:p>
    <w:p>
      <w:pPr>
        <w:pStyle w:val="Normal1"/>
        <w:jc w:val="both"/>
        <w:rPr>
          <w:color w:val="000000"/>
        </w:rPr>
      </w:pPr>
      <w:r>
        <w:rPr>
          <w:color w:val="000000"/>
        </w:rPr>
        <w:t xml:space="preserve">vyatiyaya dvijottam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ptapinthe seven planetary systems; ca - and;  dhruvam - Dhruvaloka; drstva - seeing; anasaktah - unattached;  kutracit - anywhere; sa - he; ca - also;  mahar-jana-tapo-lokan - Maharloka Janaloka and Tapoloka;  vyatiyaya’passing beyond; dvijottama - O best of brahmana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Unattached he sau first the seven planetary systems and then  Dhruvaloka Then he fleu past Maharloka Janaloka and Tapolok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brahmalokam tato drstva</w:t>
      </w:r>
    </w:p>
    <w:p>
      <w:pPr>
        <w:pStyle w:val="Normal1"/>
        <w:jc w:val="both"/>
        <w:rPr>
          <w:color w:val="000000"/>
        </w:rPr>
      </w:pPr>
      <w:r>
        <w:rPr>
          <w:color w:val="000000"/>
        </w:rPr>
        <w:t>sveta-muktanugo munih krsnasyaivecchayadhvanam</w:t>
      </w:r>
    </w:p>
    <w:p>
      <w:pPr>
        <w:pStyle w:val="Normal1"/>
        <w:jc w:val="both"/>
        <w:rPr>
          <w:color w:val="000000"/>
        </w:rPr>
      </w:pPr>
      <w:r>
        <w:rPr>
          <w:color w:val="000000"/>
        </w:rPr>
        <w:t xml:space="preserve">prapastaöaranesö api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rahmalokam - Brahmaloka; tatah - then; drstva - seeing; sveta- mukta - the liberated resident of Svetadvipa; anugah - following;  munih - the sage; krsnasya - of Lord Krsna; eva - indeed; icchaya - with  a desire; adhvanam - darkness; prapa - attained; asta - eight;  avaranesu - in the coverings; api - also.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n Narada sau Brahmaloka Then yearning to see Lord  Krsna Narada followed the liberated resident of Svetadvipa into  the great darkness that is the eight-fold covering that envelops  the univers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bhumy-ap-tejo-'nilakasa-</w:t>
      </w:r>
    </w:p>
    <w:p>
      <w:pPr>
        <w:pStyle w:val="Normal1"/>
        <w:jc w:val="both"/>
        <w:rPr>
          <w:color w:val="000000"/>
        </w:rPr>
      </w:pPr>
      <w:r>
        <w:rPr>
          <w:color w:val="000000"/>
        </w:rPr>
        <w:t>ham-mahat-prakrtih kramat krantva dasottara-gunah</w:t>
      </w:r>
    </w:p>
    <w:p>
      <w:pPr>
        <w:pStyle w:val="Normal1"/>
        <w:jc w:val="both"/>
        <w:rPr>
          <w:color w:val="000000"/>
        </w:rPr>
      </w:pPr>
      <w:r>
        <w:rPr>
          <w:color w:val="000000"/>
        </w:rPr>
        <w:t xml:space="preserve">prapa golokam adbhu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humi - earth; ap - water; tejah - fire; anila - air; akasa - ether;  aham - false-ego; mahat - mahat-tattva; prakrtih - matter; kramat - one by  one; krantva - passing through; dasa - ten times; uttara - more;  gunah - adding; prapa - attained; golokam - Goloka; adbhutam - wonderfu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One by one he passed through the layers of earth water  fire air ether false-ego mahat-tattva and prakrti each  layer ten times greater that the one before Finally he came to  the wonderful abode of Golok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dhama tejomayam tad dhi</w:t>
      </w:r>
    </w:p>
    <w:p>
      <w:pPr>
        <w:pStyle w:val="Normal1"/>
        <w:jc w:val="both"/>
        <w:rPr>
          <w:color w:val="000000"/>
        </w:rPr>
      </w:pPr>
      <w:r>
        <w:rPr>
          <w:color w:val="000000"/>
        </w:rPr>
        <w:t>prapyam ekantikair hareh gacchan dadarsa vitatam</w:t>
      </w:r>
    </w:p>
    <w:p>
      <w:pPr>
        <w:pStyle w:val="Normal1"/>
        <w:jc w:val="both"/>
        <w:rPr>
          <w:color w:val="000000"/>
        </w:rPr>
      </w:pPr>
      <w:r>
        <w:rPr>
          <w:color w:val="000000"/>
        </w:rPr>
        <w:t xml:space="preserve">agadham virajam nadi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dhama - abode; tejomayam - filled with light; tat - that; hi - indeed;  prapyam - to be attained; ekantikaih - by oure devotees; hareh - of Lord  Hari; gacchan - going;  dadarsa - saw; vitatam - expanded; agadham - fathomless;  virajam - Viraja‘; nadim - river.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s he approached that effulgent realm only pure devotees of  Lord Krsna may enter he sau the wide and fathomless Viraja‘  river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gopi-gopa-gana-snana-</w:t>
      </w:r>
    </w:p>
    <w:p>
      <w:pPr>
        <w:pStyle w:val="Normal1"/>
        <w:jc w:val="both"/>
        <w:rPr>
          <w:color w:val="000000"/>
        </w:rPr>
      </w:pPr>
      <w:r>
        <w:rPr>
          <w:color w:val="000000"/>
        </w:rPr>
        <w:t>dhauta-candana-saurabham pundarikaih kokanadai</w:t>
      </w:r>
    </w:p>
    <w:p>
      <w:pPr>
        <w:pStyle w:val="Normal1"/>
        <w:jc w:val="both"/>
        <w:rPr>
          <w:color w:val="000000"/>
        </w:rPr>
      </w:pPr>
      <w:r>
        <w:rPr>
          <w:color w:val="000000"/>
        </w:rPr>
        <w:t xml:space="preserve">ramyam indivarair api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gopi - gopis; gopa - gopas; gana - multitude; snana - bathing;  dhauta - cleansed; candana - sandal paste; saurabham - fragrant;  pundarikaih - with white lotus flowers; kokanadaih - red lotus  flowers; ramyam - beautiful; indivaraih - with blure lotus flowers;  api - also.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was beautiful with white red and blue lotus  flowers and fragrant with sandal paste from the gopis and gopas  who bathed ther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syas tatam mano-hari</w:t>
      </w:r>
    </w:p>
    <w:p>
      <w:pPr>
        <w:pStyle w:val="Normal1"/>
        <w:jc w:val="both"/>
        <w:rPr>
          <w:color w:val="000000"/>
        </w:rPr>
      </w:pPr>
      <w:r>
        <w:rPr>
          <w:color w:val="000000"/>
        </w:rPr>
        <w:t>sphatikasma-mayam mahat prapa sveta-harid-rakta-</w:t>
      </w:r>
    </w:p>
    <w:p>
      <w:pPr>
        <w:pStyle w:val="Normal1"/>
        <w:jc w:val="both"/>
        <w:rPr>
          <w:color w:val="000000"/>
        </w:rPr>
      </w:pPr>
      <w:r>
        <w:rPr>
          <w:color w:val="000000"/>
        </w:rPr>
        <w:t xml:space="preserve">pita-san-mani-raji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asyah - of that; tatam - the shore; mano-hari - beautiful;  sphatikasma-mayam - made of crystal; mahat - great; prapa - attained;  sveta - white; harit - green; rakta - red; pita - yellow;  sat - transcendental; mani - jewels; rajitam - splendi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n he went to the river's beautiful shore which was  splendid with white green red and yellou jewel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alpa-vrksalibhir justam</w:t>
      </w:r>
    </w:p>
    <w:p>
      <w:pPr>
        <w:pStyle w:val="Normal1"/>
        <w:jc w:val="both"/>
        <w:rPr>
          <w:color w:val="000000"/>
        </w:rPr>
      </w:pPr>
      <w:r>
        <w:rPr>
          <w:color w:val="000000"/>
        </w:rPr>
        <w:t>pravalankura-sobhitam syamantakendraniladi-</w:t>
      </w:r>
    </w:p>
    <w:p>
      <w:pPr>
        <w:pStyle w:val="Normal1"/>
        <w:jc w:val="both"/>
        <w:rPr>
          <w:color w:val="000000"/>
        </w:rPr>
      </w:pPr>
      <w:r>
        <w:rPr>
          <w:color w:val="000000"/>
        </w:rPr>
        <w:t xml:space="preserve">maninam khani-mandi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alpa-vrksa - kalpa-vrksa trees; alibhih - with many;  justam - endowed; pravala - coral; ankura - shoots; sobhitam - beautiful;  syamantaka - syamantaka; indranila - sapphires; adi - beginning witrh;  maninam - of jewels; khani - with mines; manditam - decorat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many kalpa-vrksa trees and neu coral sprouts decorated with mines of syamantakas sapphires and  other jewel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nana-manindra-nicita-</w:t>
      </w:r>
    </w:p>
    <w:p>
      <w:pPr>
        <w:pStyle w:val="Normal1"/>
        <w:jc w:val="both"/>
        <w:rPr>
          <w:color w:val="000000"/>
        </w:rPr>
      </w:pPr>
      <w:r>
        <w:rPr>
          <w:color w:val="000000"/>
        </w:rPr>
        <w:t>sopana-tati-sobhanam kujadbhir madhuram justam</w:t>
      </w:r>
    </w:p>
    <w:p>
      <w:pPr>
        <w:pStyle w:val="Normal1"/>
        <w:jc w:val="both"/>
        <w:rPr>
          <w:color w:val="000000"/>
        </w:rPr>
      </w:pPr>
      <w:r>
        <w:rPr>
          <w:color w:val="000000"/>
        </w:rPr>
        <w:t xml:space="preserve">hamsa-karandavadibh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ana - various; mani - of jewels; indra - the kings;  nicita - collected; sopana - stairways; tati - sides;  sobhanam - beautiful; kujadbhih - cooing; madhuram - sweetly;  justam - endowed; hamsa - swans; karandava - karandavas;  adibhih - beginning with.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jewel stairways and the sweet cooing of  swans karandavas and other bird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rndaih kama-dughanam ca</w:t>
      </w:r>
    </w:p>
    <w:p>
      <w:pPr>
        <w:pStyle w:val="Normal1"/>
        <w:jc w:val="both"/>
        <w:rPr>
          <w:color w:val="000000"/>
        </w:rPr>
      </w:pPr>
      <w:r>
        <w:rPr>
          <w:color w:val="000000"/>
        </w:rPr>
        <w:t>gajendranam ca vajinam pibadbhir nirmalam toyam</w:t>
      </w:r>
    </w:p>
    <w:p>
      <w:pPr>
        <w:pStyle w:val="Normal1"/>
        <w:jc w:val="both"/>
        <w:rPr>
          <w:color w:val="000000"/>
        </w:rPr>
      </w:pPr>
      <w:r>
        <w:rPr>
          <w:color w:val="000000"/>
        </w:rPr>
        <w:t xml:space="preserve">rajitam sa vyatikramat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rndaih - with multitudes; kama-dughanam - of surabhi cows;  ca - also; gajendranam - of regal elephants; ca - and; vajinam - of  horses; pibadbhih - drinking; nirmalam - the pure; toyam - water;  rajitam - splendid; sa - he; vyatikramat - pass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filled with splendid and pure waters drunë by hosts of surabhi  cows regal elephants and horses Then Narada continued on his  journey.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uttiryatha dhunim divyam</w:t>
      </w:r>
    </w:p>
    <w:p>
      <w:pPr>
        <w:pStyle w:val="Normal1"/>
        <w:jc w:val="both"/>
        <w:rPr>
          <w:color w:val="000000"/>
        </w:rPr>
      </w:pPr>
      <w:r>
        <w:rPr>
          <w:color w:val="000000"/>
        </w:rPr>
        <w:t>tat-ksanad isvarecchaya tad-dhama-parikha-bhutam</w:t>
      </w:r>
    </w:p>
    <w:p>
      <w:pPr>
        <w:pStyle w:val="Normal1"/>
        <w:jc w:val="both"/>
        <w:rPr>
          <w:color w:val="000000"/>
        </w:rPr>
      </w:pPr>
      <w:r>
        <w:rPr>
          <w:color w:val="000000"/>
        </w:rPr>
        <w:t xml:space="preserve">satasrngagam apa s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uttirya - crossing; atha - then; dhunim - the river;  divyam - splendid and transcendental; tat-ksanat - in that moment;  isvara - of the Supreme Personality of Godhead; icchaya - by the  desire; tad-dhama - of that abode; parikha - moat;  bhutam - manifested; satasrngagam - the hundred peacks opf  Govardhana mountain; apa - attained; sah - h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Crossing that splendid transcendental river by the Lord's  will Narada came to a great moat and the hundred peaks of Mount  Govardhana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0  </w:t>
      </w:r>
    </w:p>
    <w:p>
      <w:pPr>
        <w:pStyle w:val="Normal1"/>
        <w:jc w:val="both"/>
        <w:rPr>
          <w:color w:val="000000"/>
        </w:rPr>
      </w:pPr>
      <w:r>
        <w:rPr>
          <w:color w:val="000000"/>
        </w:rPr>
      </w:r>
    </w:p>
    <w:p>
      <w:pPr>
        <w:pStyle w:val="Normal1"/>
        <w:jc w:val="both"/>
        <w:rPr>
          <w:color w:val="000000"/>
        </w:rPr>
      </w:pPr>
      <w:r>
        <w:rPr>
          <w:color w:val="000000"/>
        </w:rPr>
        <w:t>hiranmayam darsaniyam</w:t>
      </w:r>
    </w:p>
    <w:p>
      <w:pPr>
        <w:pStyle w:val="Normal1"/>
        <w:jc w:val="both"/>
        <w:rPr>
          <w:color w:val="000000"/>
        </w:rPr>
      </w:pPr>
      <w:r>
        <w:rPr>
          <w:color w:val="000000"/>
        </w:rPr>
        <w:t>koti-yojanam ucchritam vistare dasa-kotyas tu</w:t>
      </w:r>
    </w:p>
    <w:p>
      <w:pPr>
        <w:pStyle w:val="Normal1"/>
        <w:jc w:val="both"/>
        <w:rPr>
          <w:color w:val="000000"/>
        </w:rPr>
      </w:pPr>
      <w:r>
        <w:rPr>
          <w:color w:val="000000"/>
        </w:rPr>
        <w:t xml:space="preserve">yojananam manoha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iranmayam - golden; darsaniyam - beautiful; koti-yojanam - ten  million yojanas (eighty million miles); ucchritam - tall; vistare - in  breadth; dasa-kotyah - ten million; tu - indeed; yojananam - yojanas;  manoharam - charming.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was eighty million miles tall eight hundred million  miles broad golden very beautiful and charming,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hasrasah kalpa-vrksaih</w:t>
      </w:r>
    </w:p>
    <w:p>
      <w:pPr>
        <w:pStyle w:val="Normal1"/>
        <w:jc w:val="both"/>
        <w:rPr>
          <w:color w:val="000000"/>
        </w:rPr>
      </w:pPr>
      <w:r>
        <w:rPr>
          <w:color w:val="000000"/>
        </w:rPr>
        <w:t>parijatadibhir drumaih mallika-yuthikabhis ca</w:t>
      </w:r>
    </w:p>
    <w:p>
      <w:pPr>
        <w:pStyle w:val="Normal1"/>
        <w:jc w:val="both"/>
        <w:rPr>
          <w:color w:val="000000"/>
        </w:rPr>
      </w:pPr>
      <w:r>
        <w:rPr>
          <w:color w:val="000000"/>
        </w:rPr>
        <w:t xml:space="preserve">lavangaila-latadibh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hasrasah - thousands; kalpa-vrksaih - with kalpa-vrksa trees;  parijatadibhih - beginning eith parijata trees; drumaih - with trees;  mallika - mallika; yuthikabhih - yuthika; ca - and; lavangaila- latadibhih - with lavanga aila and other vin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many thousands of kalpa-vrksa parijata  and other trees and with mallika yuthika lavanga aila and  other flowering vin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varna-rambhadibhis canyaih</w:t>
      </w:r>
    </w:p>
    <w:p>
      <w:pPr>
        <w:pStyle w:val="Normal1"/>
        <w:jc w:val="both"/>
        <w:rPr>
          <w:color w:val="000000"/>
        </w:rPr>
      </w:pPr>
      <w:r>
        <w:rPr>
          <w:color w:val="000000"/>
        </w:rPr>
        <w:t>sobhamanam mahiruhaih divyair mrga-ganair nagaih</w:t>
      </w:r>
    </w:p>
    <w:p>
      <w:pPr>
        <w:pStyle w:val="Normal1"/>
        <w:jc w:val="both"/>
        <w:rPr>
          <w:color w:val="000000"/>
        </w:rPr>
      </w:pPr>
      <w:r>
        <w:rPr>
          <w:color w:val="000000"/>
        </w:rPr>
        <w:t xml:space="preserve">paksibhis ca su-kujit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varna-rambhadibhih - beginning with golden banana trees;  ca - and; anyaih - with others; sobhamanam - beautiful; mahiruhaih - with  trees; divyaih - splendid; mrga-ganaih - with deer; nagaih - with  elephants; paksibhis - with birds; ca - and; su-kujitaih - sweetly  cooing.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ith golden banana trees and other trees with splendid  deer with elephants and with sweetly cooing bir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durgayitasya tad-dhamnas</w:t>
      </w:r>
    </w:p>
    <w:p>
      <w:pPr>
        <w:pStyle w:val="Normal1"/>
        <w:jc w:val="both"/>
        <w:rPr>
          <w:color w:val="000000"/>
        </w:rPr>
      </w:pPr>
      <w:r>
        <w:rPr>
          <w:color w:val="000000"/>
        </w:rPr>
        <w:t>tasya ramyesu sanusu manojan vitatan aiksad</w:t>
      </w:r>
    </w:p>
    <w:p>
      <w:pPr>
        <w:pStyle w:val="Normal1"/>
        <w:jc w:val="both"/>
        <w:rPr>
          <w:color w:val="000000"/>
        </w:rPr>
      </w:pPr>
      <w:r>
        <w:rPr>
          <w:color w:val="000000"/>
        </w:rPr>
        <w:t xml:space="preserve">bhagavad-rasa-mandapan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durgayitasya - difficult to enter; tad-dhamnah - of that abode;  tasya’of that; ramyesu - beautiful; sanusu - on the peaks; manoj an - beautiful; vitatan - expanded; aiksat - saw; bhagavad-rasa-mandapan - the Lord's rasa-dance pavilion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n on the beautiful peaks of that impassable mountain  Narada sau many great and beautiful pavilions for Lord Krsna's  rasa danc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rtan udyana-tatibhih</w:t>
      </w:r>
    </w:p>
    <w:p>
      <w:pPr>
        <w:pStyle w:val="Normal1"/>
        <w:jc w:val="both"/>
        <w:rPr>
          <w:color w:val="000000"/>
        </w:rPr>
      </w:pPr>
      <w:r>
        <w:rPr>
          <w:color w:val="000000"/>
        </w:rPr>
        <w:t>phulla-puspa-sugandhibhih kapatai ratna-nicitais</w:t>
      </w:r>
    </w:p>
    <w:p>
      <w:pPr>
        <w:pStyle w:val="Normal1"/>
        <w:jc w:val="both"/>
        <w:rPr>
          <w:color w:val="000000"/>
        </w:rPr>
      </w:pPr>
      <w:r>
        <w:rPr>
          <w:color w:val="000000"/>
        </w:rPr>
        <w:t xml:space="preserve">catur-dvara-su-sobhanan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rtan - surrounded; udyana-tatibhih - by many gardens; phulla- puspa-sugandhibhih - fragrant with blossoming flowers; kapatai - with  gates; ratna-nicitaih - made of jewels; catur-dvara-su- sobhanan - beautiful with four doorway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avilions filled with fragrant gardens of blossoming  flowers guarded by four entrances of four jeweled gat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citra-torana-sampannai</w:t>
      </w:r>
    </w:p>
    <w:p>
      <w:pPr>
        <w:pStyle w:val="Normal1"/>
        <w:jc w:val="both"/>
        <w:rPr>
          <w:color w:val="000000"/>
        </w:rPr>
      </w:pPr>
      <w:r>
        <w:rPr>
          <w:color w:val="000000"/>
        </w:rPr>
        <w:t>ratna-stambhaih sahasrasah justams ca kadali-stambhair</w:t>
      </w:r>
    </w:p>
    <w:p>
      <w:pPr>
        <w:pStyle w:val="Normal1"/>
        <w:jc w:val="both"/>
        <w:rPr>
          <w:color w:val="000000"/>
        </w:rPr>
      </w:pPr>
      <w:r>
        <w:rPr>
          <w:color w:val="000000"/>
        </w:rPr>
        <w:t xml:space="preserve">muktalambair vitanak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citra-torana-sampannai - with colorful archways; ratna- stambhaih - jewel pillars; sahasrasah - thousands; justan - elegant; ca - and;  kadali-stambhaih - with banana trees; muktalambaih - with strings of  pearls; vitanakaih - with awning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plendid with many thousands of colorful archways jewel  pillars banana trees pearl awning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durva-lajaksata-phalair</w:t>
      </w:r>
    </w:p>
    <w:p>
      <w:pPr>
        <w:pStyle w:val="Normal1"/>
        <w:jc w:val="both"/>
        <w:rPr>
          <w:color w:val="000000"/>
        </w:rPr>
      </w:pPr>
      <w:r>
        <w:rPr>
          <w:color w:val="000000"/>
        </w:rPr>
        <w:t>yuktan mangalikair api candanaguru-kasturi-</w:t>
      </w:r>
    </w:p>
    <w:p>
      <w:pPr>
        <w:pStyle w:val="Normal1"/>
        <w:jc w:val="both"/>
        <w:rPr>
          <w:color w:val="000000"/>
        </w:rPr>
      </w:pPr>
      <w:r>
        <w:rPr>
          <w:color w:val="000000"/>
        </w:rPr>
        <w:t xml:space="preserve">kesaroksita-catvaran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durva - durva grass; laja - grains; aksata-phalaih - unbroken  fruits; yuktan - with; mangalikaih - auspicious; api - also;  candanaguru-kasturi - with sandal aguru and musk;  kesara - kunkuma; uksita - sprinkled; catvaran - courtyar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auspicious durva‘ grass moistened grains  and unbroken fruits beautiful with courtyards sprinkled with  sandal aguru musk and kunkuma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usravya-vadya-ninadair     hrdyan bahu-vidhair api tesu yuthani gopinam</w:t>
      </w:r>
    </w:p>
    <w:p>
      <w:pPr>
        <w:pStyle w:val="Normal1"/>
        <w:jc w:val="both"/>
        <w:rPr>
          <w:color w:val="000000"/>
        </w:rPr>
      </w:pPr>
      <w:r>
        <w:rPr>
          <w:color w:val="000000"/>
        </w:rPr>
        <w:t xml:space="preserve">kotisah sa dadarsa h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usravya - beautiful; vadya-ninadaih - with instrumental  music; hrdyan - pleasing to the heart; bahu-vidhaih - with many kinds;  api’also; tesu - in them;  yuthani - groups; gopinam - of gopis; kotisah - many millions; sa - he;  dadarsa’saw; ha - inde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filled with many kinds of beautiful instrumental music  pleasing to the heart There Narada sau many millions of groups  of gopi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anarghya-vaso-bhusabhih</w:t>
      </w:r>
    </w:p>
    <w:p>
      <w:pPr>
        <w:pStyle w:val="Normal1"/>
        <w:jc w:val="both"/>
        <w:rPr>
          <w:color w:val="000000"/>
        </w:rPr>
      </w:pPr>
      <w:r>
        <w:rPr>
          <w:color w:val="000000"/>
        </w:rPr>
        <w:t>sad-ratna-mani-kankanaih kaci-nupura-keyuraih</w:t>
      </w:r>
    </w:p>
    <w:p>
      <w:pPr>
        <w:pStyle w:val="Normal1"/>
        <w:jc w:val="both"/>
        <w:rPr>
          <w:color w:val="000000"/>
        </w:rPr>
      </w:pPr>
      <w:r>
        <w:rPr>
          <w:color w:val="000000"/>
        </w:rPr>
        <w:t xml:space="preserve">sobhitany anguliyak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arghya - priceless; vasah - garments; bhusabhih - with  ornaments; sad-ratna-mani-kankanaih„ - with jewel bracelets; ka ci - with belts; nupura - anklets; keyuraih - with armlets;  sobhitany’beautiful; anguliyakaih - with ring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gopis beautifully dressed in priceless garments and  decorated with priceless ornaments with jewel bracelets belts  anklets armlets and ring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runya-rupa-lavanyaih</w:t>
      </w:r>
    </w:p>
    <w:p>
      <w:pPr>
        <w:pStyle w:val="Normal1"/>
        <w:jc w:val="both"/>
        <w:rPr>
          <w:color w:val="000000"/>
        </w:rPr>
      </w:pPr>
      <w:r>
        <w:rPr>
          <w:color w:val="000000"/>
        </w:rPr>
        <w:t>svarais capratimani hi radha-laksmi-savarnani</w:t>
      </w:r>
    </w:p>
    <w:p>
      <w:pPr>
        <w:pStyle w:val="Normal1"/>
        <w:jc w:val="both"/>
        <w:rPr>
          <w:color w:val="000000"/>
        </w:rPr>
      </w:pPr>
      <w:r>
        <w:rPr>
          <w:color w:val="000000"/>
        </w:rPr>
        <w:t xml:space="preserve">srngarika-karani c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arunya-rupa-lavanyaih - with youthful beauty; svarais - with  words; ca - and; apratimani - not to be measured; hi - indeed;  radha - Radha; laksmi - Laksmi; savarnani - resembling; srngarika- karani - expert in amorous pastimes; ca - also.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gopis whose youthful beauty is beyond the power of words  to describe who are followers of Sri Radha who are expert in  amorous pastim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bhoga-dravyair bahu-vidhair</w:t>
      </w:r>
    </w:p>
    <w:p>
      <w:pPr>
        <w:pStyle w:val="Normal1"/>
        <w:jc w:val="both"/>
        <w:rPr>
          <w:color w:val="000000"/>
        </w:rPr>
      </w:pPr>
      <w:r>
        <w:rPr>
          <w:color w:val="000000"/>
        </w:rPr>
        <w:t>mandapesu yutesu ca vilasanti ca gayanti</w:t>
      </w:r>
    </w:p>
    <w:p>
      <w:pPr>
        <w:pStyle w:val="Normal1"/>
        <w:jc w:val="both"/>
        <w:rPr>
          <w:color w:val="000000"/>
        </w:rPr>
      </w:pPr>
      <w:r>
        <w:rPr>
          <w:color w:val="000000"/>
        </w:rPr>
        <w:t xml:space="preserve">manojah krsna-gitik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hoga-dravyaih - with pleasing things; bahu-vidhaih - many kinds;  mandapesu - in the pavilions; yutesu - endowed; ca - and; vilasanti - play; ca - and; gayanti - sing; manojah - beautiful; krsna- gitikah - songs glorifying Lord Krsn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gopis who in these pavilions filled with many pleasing  things sing songs glorifying Lord Krsna and enjoy many happy  pastim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upatyakasu tasyadrer</w:t>
      </w:r>
    </w:p>
    <w:p>
      <w:pPr>
        <w:pStyle w:val="Normal1"/>
        <w:jc w:val="both"/>
        <w:rPr>
          <w:color w:val="000000"/>
        </w:rPr>
      </w:pPr>
      <w:r>
        <w:rPr>
          <w:color w:val="000000"/>
        </w:rPr>
        <w:t>atha vrndavanabhidham vanam mahat tad adraksit</w:t>
      </w:r>
    </w:p>
    <w:p>
      <w:pPr>
        <w:pStyle w:val="Normal1"/>
        <w:jc w:val="both"/>
        <w:rPr>
          <w:color w:val="000000"/>
        </w:rPr>
      </w:pPr>
      <w:r>
        <w:rPr>
          <w:color w:val="000000"/>
        </w:rPr>
        <w:t xml:space="preserve">savarne narado mun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upatyakasu - in the valleys; tasya - of this; adreh - mountain;  atha - then; vrndavanabhidham - named Vrndavana; vanam - forest;  mahat - great; tat - that; adraksit - saw; savarne - resembling;  naradah - Narada; munih - the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In the valley of that mountain Narada Muni sau the great  forest named Vrndavana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rsnasya radhikayas ca</w:t>
      </w:r>
    </w:p>
    <w:p>
      <w:pPr>
        <w:pStyle w:val="Normal1"/>
        <w:jc w:val="both"/>
        <w:rPr>
          <w:color w:val="000000"/>
        </w:rPr>
      </w:pPr>
      <w:r>
        <w:rPr>
          <w:color w:val="000000"/>
        </w:rPr>
        <w:t>priyam tat-kridana-sthalam kalpa-drumalibhi ramyam</w:t>
      </w:r>
    </w:p>
    <w:p>
      <w:pPr>
        <w:pStyle w:val="Normal1"/>
        <w:jc w:val="both"/>
        <w:rPr>
          <w:color w:val="000000"/>
        </w:rPr>
      </w:pPr>
      <w:r>
        <w:rPr>
          <w:color w:val="000000"/>
        </w:rPr>
        <w:t xml:space="preserve">sarobhis ca sa-pankaj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rsnasya - of Lord Krsna; radhikayas - of Sri Radha; ca - and;  priyam - favorite; tat-kridana-sthalam - pastime place; kalpa- drumalibhih - with many kalpavrksa trees; ramyam - beautiful;  sarobhis - uith lakes; ca - and; sa-pankajaih - with lotus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is the favorite pastime-place of Sri Sri Radha‘- Krsna which is beautiful with many kalpa-vrksa trees many lakes  many lotus flower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amrair amratakair nipair</w:t>
      </w:r>
    </w:p>
    <w:p>
      <w:pPr>
        <w:pStyle w:val="Normal1"/>
        <w:jc w:val="both"/>
        <w:rPr>
          <w:color w:val="000000"/>
        </w:rPr>
      </w:pPr>
      <w:r>
        <w:rPr>
          <w:color w:val="000000"/>
        </w:rPr>
        <w:t>badaribhis ca dadimaih kharjuri-puga-narangair</w:t>
      </w:r>
    </w:p>
    <w:p>
      <w:pPr>
        <w:pStyle w:val="Normal1"/>
        <w:jc w:val="both"/>
        <w:rPr>
          <w:color w:val="000000"/>
        </w:rPr>
      </w:pPr>
      <w:r>
        <w:rPr>
          <w:color w:val="000000"/>
        </w:rPr>
        <w:t xml:space="preserve">nalikerais ca candan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mraih - with mangoes; amratakaih - amrataka; nipaih - nipa;  badaribhis’badari; ca - and; dadimaih„ - pomegranate;  kharjuri - kharjuri; puga - betel; narangaih - orange;  nalikerais - with coconut; ca - and; candanaih - with sanda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many mango amrataka nipa badari pomegranate  kharjuri betel orange coconut and sandal tre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4  </w:t>
      </w:r>
    </w:p>
    <w:p>
      <w:pPr>
        <w:pStyle w:val="Normal1"/>
        <w:jc w:val="both"/>
        <w:rPr>
          <w:color w:val="000000"/>
        </w:rPr>
      </w:pPr>
      <w:r>
        <w:rPr>
          <w:color w:val="000000"/>
        </w:rPr>
      </w:r>
    </w:p>
    <w:p>
      <w:pPr>
        <w:pStyle w:val="Normal1"/>
        <w:jc w:val="both"/>
        <w:rPr>
          <w:color w:val="000000"/>
        </w:rPr>
      </w:pPr>
      <w:r>
        <w:rPr>
          <w:color w:val="000000"/>
        </w:rPr>
        <w:t>jambu-jambira-panasair</w:t>
      </w:r>
    </w:p>
    <w:p>
      <w:pPr>
        <w:pStyle w:val="Normal1"/>
        <w:jc w:val="both"/>
        <w:rPr>
          <w:color w:val="000000"/>
        </w:rPr>
      </w:pPr>
      <w:r>
        <w:rPr>
          <w:color w:val="000000"/>
        </w:rPr>
        <w:t>aksodaih sura-darubhih kadalibhis campakais ca</w:t>
      </w:r>
    </w:p>
    <w:p>
      <w:pPr>
        <w:pStyle w:val="Normal1"/>
        <w:jc w:val="both"/>
        <w:rPr>
          <w:color w:val="000000"/>
        </w:rPr>
      </w:pPr>
      <w:r>
        <w:rPr>
          <w:color w:val="000000"/>
        </w:rPr>
        <w:t xml:space="preserve">draksabhih svarna-ketak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jambu-jambira-panasaih - with jambu jambira and panasa;  aksodaih - with aksoda; sura-darubhih - sura-daru;  kadalibhih - banana; campakaih - campaka; ca - and; draksabhih - with  grapes; svarna-ketakaih - with svarna-ketaki.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many jambu jambira panasa aksoda suradruma  banana and campaka trees and many vines of grapes and golden  ketaki flowe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hala-puspa-bharanamrair</w:t>
      </w:r>
    </w:p>
    <w:p>
      <w:pPr>
        <w:pStyle w:val="Normal1"/>
        <w:jc w:val="both"/>
        <w:rPr>
          <w:color w:val="000000"/>
        </w:rPr>
      </w:pPr>
      <w:r>
        <w:rPr>
          <w:color w:val="000000"/>
        </w:rPr>
        <w:t>nana-vrksair virajitam mallika-madhavi-kundair</w:t>
      </w:r>
    </w:p>
    <w:p>
      <w:pPr>
        <w:pStyle w:val="Normal1"/>
        <w:jc w:val="both"/>
        <w:rPr>
          <w:color w:val="000000"/>
        </w:rPr>
      </w:pPr>
      <w:r>
        <w:rPr>
          <w:color w:val="000000"/>
        </w:rPr>
        <w:t xml:space="preserve">lavangair yuthikadibh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hala - fruits; puspa - and flowers; bhara - with the burden;  anamraih - bending down; nana-vrksaih - with many trees;  virajitam - splendid; mallika-madhavi-kundaih - with mallika- madhavi-kundair; lavangaih - with clove; yuthikadibhih - beginning  with yuthik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is splendid with many trees bending with a great  burden of many fruits and flowers which is splendid with many  mallika madhavi kunda lavanga yuthika and other  flowering vine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manda-sita-sugandhena</w:t>
      </w:r>
    </w:p>
    <w:p>
      <w:pPr>
        <w:pStyle w:val="Normal1"/>
        <w:jc w:val="both"/>
        <w:rPr>
          <w:color w:val="000000"/>
        </w:rPr>
      </w:pPr>
      <w:r>
        <w:rPr>
          <w:color w:val="000000"/>
        </w:rPr>
        <w:t>sevitam matarisvana satasrnga-srutair ardram</w:t>
      </w:r>
    </w:p>
    <w:p>
      <w:pPr>
        <w:pStyle w:val="Normal1"/>
        <w:jc w:val="both"/>
        <w:rPr>
          <w:color w:val="000000"/>
        </w:rPr>
      </w:pPr>
      <w:r>
        <w:rPr>
          <w:color w:val="000000"/>
        </w:rPr>
        <w:t xml:space="preserve">nirjharais ca samantat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manda-sita-sugandhena - with fragrant and gentle cooling  breezes; sevitam - served; matarisvana - with breezes;  satasrnga - from the hundred peaks; srutaih - flowing; ardram - wet;  nirjharais - with streams; ca - and; samantatah - everywher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is served by gentle fragrant cooling breezes  which is everywhere the home for many clear streams swiftly  flowing from the hundred peaks of Govardhana Mountain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da-vasanta-sobhadhyam</w:t>
      </w:r>
    </w:p>
    <w:p>
      <w:pPr>
        <w:pStyle w:val="Normal1"/>
        <w:jc w:val="both"/>
        <w:rPr>
          <w:color w:val="000000"/>
        </w:rPr>
      </w:pPr>
      <w:r>
        <w:rPr>
          <w:color w:val="000000"/>
        </w:rPr>
        <w:t>ratna-dipali-manditaih srngarika-dravya-yutaih</w:t>
      </w:r>
    </w:p>
    <w:p>
      <w:pPr>
        <w:pStyle w:val="Normal1"/>
        <w:jc w:val="both"/>
        <w:rPr>
          <w:color w:val="000000"/>
        </w:rPr>
      </w:pPr>
      <w:r>
        <w:rPr>
          <w:color w:val="000000"/>
        </w:rPr>
        <w:t xml:space="preserve">kujair justam anekas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da - eternally; vasanta - of springtime; sobha - with the  beauty; adhyam - opulent; ratna-dipali-manditaih - decorated with  many jewel lamps; srngarika-dravya-yutaih - filled with ornaments;  kujaih - with groves; justam - filled; anekasah - many.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ich is always opulent with the glory of springtime  which is filled with many groves lit with jewel lamps and filled  with orna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gopanam gopikanam ca</w:t>
      </w:r>
    </w:p>
    <w:p>
      <w:pPr>
        <w:pStyle w:val="Normal1"/>
        <w:jc w:val="both"/>
        <w:rPr>
          <w:color w:val="000000"/>
        </w:rPr>
      </w:pPr>
      <w:r>
        <w:rPr>
          <w:color w:val="000000"/>
        </w:rPr>
        <w:t>krsna-sankirtanair muhuh go-vatsa-paksi-ninadair</w:t>
      </w:r>
    </w:p>
    <w:p>
      <w:pPr>
        <w:pStyle w:val="Normal1"/>
        <w:jc w:val="both"/>
        <w:rPr>
          <w:color w:val="000000"/>
        </w:rPr>
      </w:pPr>
      <w:r>
        <w:rPr>
          <w:color w:val="000000"/>
        </w:rPr>
        <w:t>nana-bhusana-nisvanaih dadhi-manthana-sabdais ca</w:t>
      </w:r>
    </w:p>
    <w:p>
      <w:pPr>
        <w:pStyle w:val="Normal1"/>
        <w:jc w:val="both"/>
        <w:rPr>
          <w:color w:val="000000"/>
        </w:rPr>
      </w:pPr>
      <w:r>
        <w:rPr>
          <w:color w:val="000000"/>
        </w:rPr>
        <w:t xml:space="preserve"> </w:t>
      </w:r>
      <w:r>
        <w:rPr>
          <w:color w:val="000000"/>
        </w:rPr>
        <w:t xml:space="preserve">sarvato naditam mune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gopanam - of gopas; gopikanam - of gopis; ca - and; krsna- sankirtanaih - with chanting ther glories of Lord Krsna; muhuh - again  and again; gah - cows; vatsa - calves; paksi - birds; ninadai - with the  sounds;r nana-bhusana-nisvanaih - with the sounds of many  ornaments; dadhi-manthana-sabdais - with the sounds of churning  yogurt; ca - and; sarvatah - everywhere; naditam - filled with sounds;  mune - O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which was everywhere filled O sage with the sounds of  gopas and gopis chanting the glories of Lord Krsna with the  calls of cows calves and birds with the tinkling of various  ornaments and with the sounds of churning yogur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hulla-puspa-phalanamra-</w:t>
      </w:r>
    </w:p>
    <w:p>
      <w:pPr>
        <w:pStyle w:val="Normal1"/>
        <w:jc w:val="both"/>
        <w:rPr>
          <w:color w:val="000000"/>
        </w:rPr>
      </w:pPr>
      <w:r>
        <w:rPr>
          <w:color w:val="000000"/>
        </w:rPr>
        <w:t>nana-druma-su-sobhanaih dvatrimsata vanair anyair</w:t>
      </w:r>
    </w:p>
    <w:p>
      <w:pPr>
        <w:pStyle w:val="Normal1"/>
        <w:jc w:val="both"/>
        <w:rPr>
          <w:color w:val="000000"/>
        </w:rPr>
      </w:pPr>
      <w:r>
        <w:rPr>
          <w:color w:val="000000"/>
        </w:rPr>
        <w:t xml:space="preserve">yuktam pasya manohar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hulla - blossoming; puspa - flowers; phala - fruits;  anamra - bending; nana - various; druma - trees; su-sobhanaih - very  beautiful; dvatrimsata - 32; vanaih - with forests; anyaih - other;  yuktam - endowed; pasya - see; manoharaih - beautifu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ou gaze on this forest beautiful with many trees bending  with many fruits and blossoming flowers a place filled with  thirty-two other fores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d viksya hrstah sa prapa</w:t>
      </w:r>
    </w:p>
    <w:p>
      <w:pPr>
        <w:pStyle w:val="Normal1"/>
        <w:jc w:val="both"/>
        <w:rPr>
          <w:color w:val="000000"/>
        </w:rPr>
      </w:pPr>
      <w:r>
        <w:rPr>
          <w:color w:val="000000"/>
        </w:rPr>
        <w:t>goloka-puram ujjvalam vartulam ratna-durgam ca</w:t>
      </w:r>
    </w:p>
    <w:p>
      <w:pPr>
        <w:pStyle w:val="Normal1"/>
        <w:jc w:val="both"/>
        <w:rPr>
          <w:color w:val="000000"/>
        </w:rPr>
      </w:pPr>
      <w:r>
        <w:rPr>
          <w:color w:val="000000"/>
        </w:rPr>
        <w:t xml:space="preserve">raja-margopasobhi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at - that; viksya - seeing; hrstah - happy; sa - he; prapa - attained; goloka-puram - the town of Goloka; ujjvalam - splendid;  vartulam - circular; ratna-durgam - a jewel fort; ca - and; raja- margopasobhitam - decorated with royal roa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eeing this joyful Narada entered the splendid town of  Goloka which was surrounded by a jewel fortress beautiful with  many royal road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rajitam krsna-bhaktanam</w:t>
      </w:r>
    </w:p>
    <w:p>
      <w:pPr>
        <w:pStyle w:val="Normal1"/>
        <w:jc w:val="both"/>
        <w:rPr>
          <w:color w:val="000000"/>
        </w:rPr>
      </w:pPr>
      <w:r>
        <w:rPr>
          <w:color w:val="000000"/>
        </w:rPr>
        <w:t>vimanaih kotibhis tatha rathai ratnendra-khacitaih</w:t>
      </w:r>
    </w:p>
    <w:p>
      <w:pPr>
        <w:pStyle w:val="Normal1"/>
        <w:jc w:val="both"/>
        <w:rPr>
          <w:color w:val="000000"/>
        </w:rPr>
      </w:pPr>
      <w:r>
        <w:rPr>
          <w:color w:val="000000"/>
        </w:rPr>
        <w:t xml:space="preserve">kinkini-jala-sobhit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rajitam - splendid; krsna-bhaktanam - of devotees of Lord Krsna;  vimanaih - with airplanes; kotibhih - with many millions; tatha - so;  rathai - with chariots; ratnendra-khacitaih - decorated with the kings  of jewels; kinkini-jala-sobhitaih - decorated with many tinkling  orna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plendid with many millions of airplanes and chariots made  of regal jewels beautiful with tinkling ornaments and filled  with devotees of Lord Krsna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maha-manindra-nikarai</w:t>
      </w:r>
    </w:p>
    <w:p>
      <w:pPr>
        <w:pStyle w:val="Normal1"/>
        <w:jc w:val="both"/>
        <w:rPr>
          <w:color w:val="000000"/>
        </w:rPr>
      </w:pPr>
      <w:r>
        <w:rPr>
          <w:color w:val="000000"/>
        </w:rPr>
        <w:t>ratna-stambhali-manditaih adbhutaih kotisah saudhaih</w:t>
      </w:r>
    </w:p>
    <w:p>
      <w:pPr>
        <w:pStyle w:val="Normal1"/>
        <w:jc w:val="both"/>
        <w:rPr>
          <w:color w:val="000000"/>
        </w:rPr>
      </w:pPr>
      <w:r>
        <w:rPr>
          <w:color w:val="000000"/>
        </w:rPr>
        <w:t xml:space="preserve">pankti-samsthair manoha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maha-manindra-nikarai - with many great jewels; ratna- stambhali-manditaih - decorated with many jewel pillars;  adbhutaih - wonderful;  kotisah - with many millions; saudhaih - with palaces; pankti- samsthaih - with rows; manoharam - neautifu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many millions of wonderful regal-jewel  palaces decorated with rows of jewel pillar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ilasa-mandapai ramyaih</w:t>
      </w:r>
    </w:p>
    <w:p>
      <w:pPr>
        <w:pStyle w:val="Normal1"/>
        <w:jc w:val="both"/>
        <w:rPr>
          <w:color w:val="000000"/>
        </w:rPr>
      </w:pPr>
      <w:r>
        <w:rPr>
          <w:color w:val="000000"/>
        </w:rPr>
        <w:t>ratna-sara-vinirmitaih ratnendra-dipa-tatibhih</w:t>
      </w:r>
    </w:p>
    <w:p>
      <w:pPr>
        <w:pStyle w:val="Normal1"/>
        <w:jc w:val="both"/>
        <w:rPr>
          <w:color w:val="000000"/>
        </w:rPr>
      </w:pPr>
      <w:r>
        <w:rPr>
          <w:color w:val="000000"/>
        </w:rPr>
        <w:t xml:space="preserve">sobhanam ratna-vedibh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ilasa-mandapaih - with pastime pavilions; ramyaih - beautiful;  ratna-sara-vinirmitaih - made with the best of jewels; ratnendra - the  kings of jewels; dipa-tatibhih - with many lamps;  sobhanam - beautiful; ratna-vedibhih - with jewel courtyar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eautiful with many charming pastime-pavilions made of the  best jewels illumined with jewel lamps and graceful with jewel courtyard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esaraguru-kasturi-</w:t>
      </w:r>
    </w:p>
    <w:p>
      <w:pPr>
        <w:pStyle w:val="Normal1"/>
        <w:jc w:val="both"/>
        <w:rPr>
          <w:color w:val="000000"/>
        </w:rPr>
      </w:pPr>
      <w:r>
        <w:rPr>
          <w:color w:val="000000"/>
        </w:rPr>
        <w:t>kunkuma-drava-carcitam dadhi-durva-laja-pugai</w:t>
      </w:r>
    </w:p>
    <w:p>
      <w:pPr>
        <w:pStyle w:val="Normal1"/>
        <w:jc w:val="both"/>
        <w:rPr>
          <w:color w:val="000000"/>
        </w:rPr>
      </w:pPr>
      <w:r>
        <w:rPr>
          <w:color w:val="000000"/>
        </w:rPr>
        <w:t xml:space="preserve">ramyabhih sobhitangan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esaraguru-kasturi-kunkuma-drava-carcitam - with kesara  aguru musk and kunkuma anointed; dadhi - yogurt; durva - durva  grass; laja - moistened grains; pugai - betelnuts;  ramyabhih - beautiful; sobhita - decorated; anganam - couryar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ointed with kesara aguru musk and kunkuma beautiful  with many courtyards auspicious with yogurt durva‘ grass  moistened grains and betelnut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ari-purnair hema-ghatais</w:t>
      </w:r>
    </w:p>
    <w:p>
      <w:pPr>
        <w:pStyle w:val="Normal1"/>
        <w:jc w:val="both"/>
        <w:rPr>
          <w:color w:val="000000"/>
        </w:rPr>
      </w:pPr>
      <w:r>
        <w:rPr>
          <w:color w:val="000000"/>
        </w:rPr>
        <w:t>toranaih krta-mangalam mani-kuddima-rajadhva-</w:t>
      </w:r>
    </w:p>
    <w:p>
      <w:pPr>
        <w:pStyle w:val="Normal1"/>
        <w:jc w:val="both"/>
        <w:rPr>
          <w:color w:val="000000"/>
        </w:rPr>
      </w:pPr>
      <w:r>
        <w:rPr>
          <w:color w:val="000000"/>
        </w:rPr>
        <w:t xml:space="preserve">calad-bhuri-gajasvak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ari - with water; purnaih - filled; hema-ghataih - golden  pitchers; toranaih - with gates; krta-mangalam - made auspicious;  mani - jewel; kuddima - mosaic floors; raja - royal; adhva - roads;  calat - moving; bhuri - many great; gaja - elephants; asvakam - and  hors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uspicious with many gates and golden pots filled with  water beautiful with royal roads paved with jewels roads where  many elephants and horses travel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ri-krsna-darsanayatair</w:t>
      </w:r>
    </w:p>
    <w:p>
      <w:pPr>
        <w:pStyle w:val="Normal1"/>
        <w:jc w:val="both"/>
        <w:rPr>
          <w:color w:val="000000"/>
        </w:rPr>
      </w:pPr>
      <w:r>
        <w:rPr>
          <w:color w:val="000000"/>
        </w:rPr>
        <w:t>naika-brahmanda-nayakaih virica-sankaradyais ca</w:t>
      </w:r>
    </w:p>
    <w:p>
      <w:pPr>
        <w:pStyle w:val="Normal1"/>
        <w:jc w:val="both"/>
        <w:rPr>
          <w:color w:val="000000"/>
        </w:rPr>
      </w:pPr>
      <w:r>
        <w:rPr>
          <w:color w:val="000000"/>
        </w:rPr>
        <w:t xml:space="preserve">bali-hastaih su-sankul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krsna - Lord Sri Krsna; darsana - to see; ayataih - come;  naika-brahmanda-nayakaih’by many leaders of the universes; viri ca-sankaradyaih - beginning with Brahmas and Sivas; ca - and;  bali-hastaih’with offerings in their hands; su-sankulam - fill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crowded with many Brahma's Sivas and other demigods  who have come bearing gifts in their hands to see Lord Krsn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rajadbhih krsna-viksartha-</w:t>
      </w:r>
    </w:p>
    <w:p>
      <w:pPr>
        <w:pStyle w:val="Normal1"/>
        <w:jc w:val="both"/>
        <w:rPr>
          <w:color w:val="000000"/>
        </w:rPr>
      </w:pPr>
      <w:r>
        <w:rPr>
          <w:color w:val="000000"/>
        </w:rPr>
        <w:t>gopa-gopi-kadambakaih su-sankula-maha-margam</w:t>
      </w:r>
    </w:p>
    <w:p>
      <w:pPr>
        <w:pStyle w:val="Normal1"/>
        <w:jc w:val="both"/>
        <w:rPr>
          <w:color w:val="000000"/>
        </w:rPr>
      </w:pPr>
      <w:r>
        <w:rPr>
          <w:color w:val="000000"/>
        </w:rPr>
        <w:t xml:space="preserve">mumodalokya tan mun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rajadbhih - going; krsna - of Lord Krsna; viksa - the sight;  artha - for the purpose; gopa-gopi-kadambakaih - by hosts of gopas and gopis; su- sankula - filled; maha-margam - the great road; mumoda - became joyful;  alokya - seeing; tan - this; munih - the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When he sau the great road filled with gopas and gopis  eager to see Lord Krsna Narada became filled with happines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rsna-mandiram apatha</w:t>
      </w:r>
    </w:p>
    <w:p>
      <w:pPr>
        <w:pStyle w:val="Normal1"/>
        <w:jc w:val="both"/>
        <w:rPr>
          <w:color w:val="000000"/>
        </w:rPr>
      </w:pPr>
      <w:r>
        <w:rPr>
          <w:color w:val="000000"/>
        </w:rPr>
        <w:t>sarvascaryam manoharam nandadi-vrsabhanv-adi-</w:t>
      </w:r>
    </w:p>
    <w:p>
      <w:pPr>
        <w:pStyle w:val="Normal1"/>
        <w:jc w:val="both"/>
        <w:rPr>
          <w:color w:val="000000"/>
        </w:rPr>
      </w:pPr>
      <w:r>
        <w:rPr>
          <w:color w:val="000000"/>
        </w:rPr>
        <w:t xml:space="preserve">gopa-saudhalibhir vr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rsna-mandiram - the palace of Lord Krsna; apa - attained;  atha - then; sarvascaryam - all-wonderful; manoharam - charming;  nandadi - beginning with Nanda; vrsabhanö-adi - beginning with  Vrsabhanu; gopa-saudhalibhih - with the palaces of the gopas;  vrtam - surround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n Narada came to the all-wonderful and very beautiful  palace of Lord Krsna which was near the palaces of Nanda  Vrsabhanu and the other gopa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catur-dvaraih sodasabhir</w:t>
      </w:r>
    </w:p>
    <w:p>
      <w:pPr>
        <w:pStyle w:val="Normal1"/>
        <w:jc w:val="both"/>
        <w:rPr>
          <w:color w:val="000000"/>
        </w:rPr>
      </w:pPr>
      <w:r>
        <w:rPr>
          <w:color w:val="000000"/>
        </w:rPr>
        <w:t>durgaih sa-parikhair yutam koti-gopa-vrtaikaika-</w:t>
      </w:r>
    </w:p>
    <w:p>
      <w:pPr>
        <w:pStyle w:val="Normal1"/>
        <w:jc w:val="both"/>
        <w:rPr>
          <w:color w:val="000000"/>
        </w:rPr>
      </w:pPr>
      <w:r>
        <w:rPr>
          <w:color w:val="000000"/>
        </w:rPr>
        <w:t xml:space="preserve">dvara-pala-suraksitai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catur-dvaraih - with four doors; sodasabhih - with sixteen;  durgaih - fortresses; sa-parikhaih - with moats; yutam - endowed; koti- gopa-vrta - with ten million gopas; ekaika - one by one; dvara - doors;  pala - guards; suraksitaih - carefully guarded.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which was surrounded by sixteen moats and fortresses  each with four gates and each gate guarded by ten million gopa  gatekeepe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5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ratna-stambha-kapatesu</w:t>
      </w:r>
    </w:p>
    <w:p>
      <w:pPr>
        <w:pStyle w:val="Normal1"/>
        <w:jc w:val="both"/>
        <w:rPr>
          <w:color w:val="000000"/>
        </w:rPr>
      </w:pPr>
      <w:r>
        <w:rPr>
          <w:color w:val="000000"/>
        </w:rPr>
        <w:t>dvarsu svagra-sthitesu sah upavistan kramenaiva</w:t>
      </w:r>
    </w:p>
    <w:p>
      <w:pPr>
        <w:pStyle w:val="Normal1"/>
        <w:jc w:val="both"/>
        <w:rPr>
          <w:color w:val="000000"/>
        </w:rPr>
      </w:pPr>
      <w:r>
        <w:rPr>
          <w:color w:val="000000"/>
        </w:rPr>
        <w:t xml:space="preserve">dvara-palan dadarsa h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ratna - jewel; stambha - pillars; kapatesu - panels; dvarsu - on  the doors; svagra-sthitesu - standing in front; sah„ - he;  upavistan - entered; kramena - in the sequence; eva - indeed; dvara- palan’the gatekeepers; dadarsa - saw; ha - indeed.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n Narada sau the gatekeepers standing before each of the  jewel gates and jewel pilla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s 51-5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irabhanum candrabhanum</w:t>
      </w:r>
    </w:p>
    <w:p>
      <w:pPr>
        <w:pStyle w:val="Normal1"/>
        <w:jc w:val="both"/>
        <w:rPr>
          <w:color w:val="000000"/>
        </w:rPr>
      </w:pPr>
      <w:r>
        <w:rPr>
          <w:color w:val="000000"/>
        </w:rPr>
        <w:t>suryabhanum trtiyakam vasubhanum devabhanum</w:t>
      </w:r>
    </w:p>
    <w:p>
      <w:pPr>
        <w:pStyle w:val="Normal1"/>
        <w:jc w:val="both"/>
        <w:rPr>
          <w:color w:val="000000"/>
        </w:rPr>
      </w:pPr>
      <w:r>
        <w:rPr>
          <w:color w:val="000000"/>
        </w:rPr>
        <w:t xml:space="preserve">sakrabhanum tatah param </w:t>
      </w:r>
    </w:p>
    <w:p>
      <w:pPr>
        <w:pStyle w:val="Normal1"/>
        <w:jc w:val="both"/>
        <w:rPr>
          <w:color w:val="000000"/>
        </w:rPr>
      </w:pPr>
      <w:r>
        <w:rPr>
          <w:color w:val="000000"/>
        </w:rPr>
      </w:r>
    </w:p>
    <w:p>
      <w:pPr>
        <w:pStyle w:val="Normal1"/>
        <w:jc w:val="both"/>
        <w:rPr>
          <w:color w:val="000000"/>
        </w:rPr>
      </w:pPr>
      <w:r>
        <w:rPr>
          <w:color w:val="000000"/>
        </w:rPr>
        <w:t>ratnabhanum suparsvam ca</w:t>
      </w:r>
    </w:p>
    <w:p>
      <w:pPr>
        <w:pStyle w:val="Normal1"/>
        <w:jc w:val="both"/>
        <w:rPr>
          <w:color w:val="000000"/>
        </w:rPr>
      </w:pPr>
      <w:r>
        <w:rPr>
          <w:color w:val="000000"/>
        </w:rPr>
        <w:t>visalam rsabham tatah amsum balam ca subalam</w:t>
      </w:r>
    </w:p>
    <w:p>
      <w:pPr>
        <w:pStyle w:val="Normal1"/>
        <w:jc w:val="both"/>
        <w:rPr>
          <w:color w:val="000000"/>
        </w:rPr>
      </w:pPr>
      <w:r>
        <w:rPr>
          <w:color w:val="000000"/>
        </w:rPr>
        <w:t xml:space="preserve">devaprastham varuthapam </w:t>
      </w:r>
    </w:p>
    <w:p>
      <w:pPr>
        <w:pStyle w:val="Normal1"/>
        <w:jc w:val="both"/>
        <w:rPr>
          <w:color w:val="000000"/>
        </w:rPr>
      </w:pPr>
      <w:r>
        <w:rPr>
          <w:color w:val="000000"/>
        </w:rPr>
      </w:r>
    </w:p>
    <w:p>
      <w:pPr>
        <w:pStyle w:val="Normal1"/>
        <w:jc w:val="both"/>
        <w:rPr>
          <w:color w:val="000000"/>
        </w:rPr>
      </w:pPr>
      <w:r>
        <w:rPr>
          <w:color w:val="000000"/>
        </w:rPr>
        <w:t>sridamanam ca natvasau</w:t>
      </w:r>
    </w:p>
    <w:p>
      <w:pPr>
        <w:pStyle w:val="Normal1"/>
        <w:jc w:val="both"/>
        <w:rPr>
          <w:color w:val="000000"/>
        </w:rPr>
      </w:pPr>
      <w:r>
        <w:rPr>
          <w:color w:val="000000"/>
        </w:rPr>
        <w:t>pravisto 'ntas tad-ajaya maha-catuske vitate</w:t>
      </w:r>
    </w:p>
    <w:p>
      <w:pPr>
        <w:pStyle w:val="Normal1"/>
        <w:jc w:val="both"/>
        <w:rPr>
          <w:color w:val="000000"/>
        </w:rPr>
      </w:pPr>
      <w:r>
        <w:rPr>
          <w:color w:val="000000"/>
        </w:rPr>
        <w:t xml:space="preserve">tejo 'pasyan mahoccay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irabhanum - Virabhanu; candrabhanu - Candrabhanu;  suryabhanum - Suryabhanu; trtiyakam - the third;  vasubhanum - Vasubhanu; devabhanum - Devabhanu;  sakrabhanu - Sakrabhanu; tatah - then; param - after;  ratnabhanum - Ratnabhanu; suparsvam - Suparsva; ca - and;  visalam - Visala rsabham - Rsabha; tatah - then; amsum - Amsu;  balam - Bala; ca - and; subalam - Subala; devaprastham - Devaprastha;  varuthapam - Varuthapa; sridamanam - Sridama; ca - and;  natva - bowing down; asau - he; pravistah - entered; antah - within; tad- ajaya - by their order; maha-catuske - in a great  courtyard; vitate - expanded; tejah - effulgence; apasyat - saw;  mahoccayam - very grea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owing down before Virabhanu Candrabhanu Suryabhanu  Vasubhanu Devabhanu Sakrabhanu Ratnabhanu Suparsva  Visala Rsabha Amsu Bala Subala Devaprastha Varuthapa  and Sridama and receiving their permission one by one Narada  finally entered a great courtyard There he sau a brilliant  effulgence. .p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eeing Lord Krsna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 Skanda Purana Sri Vaisnava-khanda Sri Vasudeva- mahatmya Chapter 1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sri-skanda uvaca  </w:t>
      </w:r>
    </w:p>
    <w:p>
      <w:pPr>
        <w:pStyle w:val="Normal1"/>
        <w:jc w:val="both"/>
        <w:rPr>
          <w:color w:val="000000"/>
        </w:rPr>
      </w:pPr>
      <w:r>
        <w:rPr>
          <w:color w:val="000000"/>
        </w:rPr>
      </w:r>
    </w:p>
    <w:p>
      <w:pPr>
        <w:pStyle w:val="Normal1"/>
        <w:jc w:val="both"/>
        <w:rPr>
          <w:color w:val="000000"/>
        </w:rPr>
      </w:pPr>
      <w:r>
        <w:rPr>
          <w:color w:val="000000"/>
        </w:rPr>
        <w:t>tat tö eka-kala-sambhuta-</w:t>
      </w:r>
    </w:p>
    <w:p>
      <w:pPr>
        <w:pStyle w:val="Normal1"/>
        <w:jc w:val="both"/>
        <w:rPr>
          <w:color w:val="000000"/>
        </w:rPr>
      </w:pPr>
      <w:r>
        <w:rPr>
          <w:color w:val="000000"/>
        </w:rPr>
        <w:t>koti-koty-arka-sannibham sa vyacasta mahat tejo</w:t>
      </w:r>
    </w:p>
    <w:p>
      <w:pPr>
        <w:pStyle w:val="Normal1"/>
        <w:jc w:val="both"/>
        <w:rPr>
          <w:color w:val="000000"/>
        </w:rPr>
      </w:pPr>
      <w:r>
        <w:rPr>
          <w:color w:val="000000"/>
        </w:rPr>
        <w:t xml:space="preserve">divyam sitataram mune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skanda uvaca - Sri Skanda said; tat - that; tv - indeed;  eka - one; kala - time; sambhuta - manifested; koti-koty - millions and  millions; arka - of suns; sannibham - like; sa - he; vyacasta - saw;  mahat - great; tejah - light; divyam - spiritual; sitataram - very white;  mune - O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ri Skanda said O sage there Narada sau a great effulgence  brighter than millions of millions of suns shining together.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disas ca vidisah sarva</w:t>
      </w:r>
    </w:p>
    <w:p>
      <w:pPr>
        <w:pStyle w:val="Normal1"/>
        <w:jc w:val="both"/>
        <w:rPr>
          <w:color w:val="000000"/>
        </w:rPr>
      </w:pPr>
      <w:r>
        <w:rPr>
          <w:color w:val="000000"/>
        </w:rPr>
        <w:t>urdhvadho vyaptuvac ca yat aksaram brahma kathitam</w:t>
      </w:r>
    </w:p>
    <w:p>
      <w:pPr>
        <w:pStyle w:val="Normal1"/>
        <w:jc w:val="both"/>
        <w:rPr>
          <w:color w:val="000000"/>
        </w:rPr>
      </w:pPr>
      <w:r>
        <w:rPr>
          <w:color w:val="000000"/>
        </w:rPr>
        <w:t xml:space="preserve">sac-cid-ananda-laksan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disah - the four main directions; ca - and; vidisah - the four  secondary directions; sarva - all; urdhva - above; adhah - and below;  vyaptuvac - filling; ca - also; yat - what; aksaram - imperishable;  brahma - Brahman; kathitam - said; sac-cid-ananda-laksanam - characterized  by eternity knowledge and blis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is effulgence was the impersonal Brahman Shining in all  directions above and below it was eternal and full of  knowledge and blis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prakrtim purusam cobhau</w:t>
      </w:r>
    </w:p>
    <w:p>
      <w:pPr>
        <w:pStyle w:val="Normal1"/>
        <w:jc w:val="both"/>
        <w:rPr>
          <w:color w:val="000000"/>
        </w:rPr>
      </w:pPr>
      <w:r>
        <w:rPr>
          <w:color w:val="000000"/>
        </w:rPr>
        <w:t>tat-karyany api sarvasah vyaptam yad yoga-samsiddhah</w:t>
      </w:r>
    </w:p>
    <w:p>
      <w:pPr>
        <w:pStyle w:val="Normal1"/>
        <w:jc w:val="both"/>
        <w:rPr>
          <w:color w:val="000000"/>
        </w:rPr>
      </w:pPr>
      <w:r>
        <w:rPr>
          <w:color w:val="000000"/>
        </w:rPr>
        <w:t xml:space="preserve">sat cakrani nijantare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prakrtim - matter; purusam - the material identities of nthe  conditioned souls; ca - also; ubhau - both tat-karyany - its effects;  api - also; sarvasah - completely; vyaptam - manifested; yat - what; yoga- samsiddhah - perfect in yoga; sat - six; cakrani - cakras;  nijantare - within. </w:t>
      </w:r>
    </w:p>
    <w:p>
      <w:pPr>
        <w:pStyle w:val="Normal1"/>
        <w:jc w:val="both"/>
        <w:rPr>
          <w:color w:val="000000"/>
        </w:rPr>
      </w:pPr>
      <w:r>
        <w:rPr>
          <w:color w:val="000000"/>
        </w:rPr>
      </w:r>
    </w:p>
    <w:p>
      <w:pPr>
        <w:pStyle w:val="Normal1"/>
        <w:jc w:val="both"/>
        <w:rPr/>
      </w:pPr>
      <w:r>
        <w:rPr>
          <w:color w:val="000000"/>
        </w:rPr>
        <w:t xml:space="preserve">     </w:t>
      </w:r>
      <w:r>
        <w:rPr>
          <w:color w:val="000000"/>
        </w:rPr>
        <w:t xml:space="preserve">This Brahman is the original cause of matter and the  material identities of the conditioned souls Perfect yogis who  pass through the siř cakras attain this Brahman.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vyatitya murdhnim pasyanti</w:t>
      </w:r>
    </w:p>
    <w:p>
      <w:pPr>
        <w:pStyle w:val="Normal1"/>
        <w:jc w:val="both"/>
        <w:rPr>
          <w:color w:val="000000"/>
        </w:rPr>
      </w:pPr>
      <w:r>
        <w:rPr>
          <w:color w:val="000000"/>
        </w:rPr>
        <w:t>vasudeva-prasadatah yad-bhasa bhasitah suryo</w:t>
      </w:r>
    </w:p>
    <w:p>
      <w:pPr>
        <w:pStyle w:val="Normal1"/>
        <w:jc w:val="both"/>
        <w:rPr>
          <w:color w:val="000000"/>
        </w:rPr>
      </w:pPr>
      <w:r>
        <w:rPr>
          <w:color w:val="000000"/>
        </w:rPr>
        <w:t>vahnir indus“ ca tarakah„  bhasayanti jagat sarvam-</w:t>
      </w:r>
    </w:p>
    <w:p>
      <w:pPr>
        <w:pStyle w:val="Normal1"/>
        <w:jc w:val="both"/>
        <w:rPr>
          <w:color w:val="000000"/>
        </w:rPr>
      </w:pPr>
      <w:r>
        <w:rPr>
          <w:color w:val="000000"/>
        </w:rPr>
        <w:t xml:space="preserve"> </w:t>
      </w:r>
      <w:r>
        <w:rPr>
          <w:color w:val="000000"/>
        </w:rPr>
        <w:t xml:space="preserve">sva-prakasam tathamr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vyatitya - passing throught; murdhnim - the head; pasyanti - they  say; vasudeva-prasadatah - by the mercy of Lord Krsna; yat - of which;  bhasa - the splendor; bhasitah - shining; suryah - the sun;  vahnih - fire; indus - the moon; ca - and; tarakah - the stars;  bhasayanti - shine; jagat - univrese; sarvam - all; sva-prakasam - self  manifested; tatha - so; amrtam - eterna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y the mercy of Lord Krsna these yogis travel through the  brahma-randhra at the top of the head and then they see this  impersonal Brahman This impersonal Brahman illuimines the entire  world The sun moon stars and fire shine with its reflected  ligh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yad brahma-puram ity ahur</w:t>
      </w:r>
    </w:p>
    <w:p>
      <w:pPr>
        <w:pStyle w:val="Normal1"/>
        <w:jc w:val="both"/>
        <w:rPr>
          <w:color w:val="000000"/>
        </w:rPr>
      </w:pPr>
      <w:r>
        <w:rPr>
          <w:color w:val="000000"/>
        </w:rPr>
        <w:t>bhagavad-dhama satvatah yasyantikesu paritas</w:t>
      </w:r>
    </w:p>
    <w:p>
      <w:pPr>
        <w:pStyle w:val="Normal1"/>
        <w:jc w:val="both"/>
        <w:rPr>
          <w:color w:val="000000"/>
        </w:rPr>
      </w:pPr>
      <w:r>
        <w:rPr>
          <w:color w:val="000000"/>
        </w:rPr>
        <w:t xml:space="preserve">tisthanty arcaka-kotay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yat - what; brahma-puram - Brahma-pura; ity - thus; ahuh - say;  bhagavad-dhama - the abode of the Supreme Personality of Godhead;  satvatah - the devotees; yasya - of which; antikesu - within;  paritah - everywhere; tisthanty - stands; arcaka-kotayah - millions of  sun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devotees call it Brahma-pura for it is the abode of the  Supreme Personality of Godhead It shines everywhere like ten  million sun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brahma-sankara-vrndani</w:t>
      </w:r>
    </w:p>
    <w:p>
      <w:pPr>
        <w:pStyle w:val="Normal1"/>
        <w:jc w:val="both"/>
        <w:rPr>
          <w:color w:val="000000"/>
        </w:rPr>
      </w:pPr>
      <w:r>
        <w:rPr>
          <w:color w:val="000000"/>
        </w:rPr>
        <w:t>hy upary upari sambhramat patanti bali-hastani</w:t>
      </w:r>
    </w:p>
    <w:p>
      <w:pPr>
        <w:pStyle w:val="Normal1"/>
        <w:jc w:val="both"/>
        <w:rPr>
          <w:color w:val="000000"/>
        </w:rPr>
      </w:pPr>
      <w:r>
        <w:rPr>
          <w:color w:val="000000"/>
        </w:rPr>
        <w:t xml:space="preserve">gopa-gopi-vrajas ca yat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brahma-sankara-vrndani - many Brahmas and Sivas; hy - indeed;  upary - higher; upari - and higher; sambhramat - respectfully; patanti - fall  down; bali - offerings; hastani - in hand; gopa-gopi-vrajas - gopas  and gopis; ca - and; yat - whic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Many gopas gopis Brahmas and Sivas respectfully approach  Lord Krsna in the center of the Brahman They fall to the ground  to offer respects They carry gifts in their hand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rsnasyanugraho yasmin</w:t>
      </w:r>
    </w:p>
    <w:p>
      <w:pPr>
        <w:pStyle w:val="Normal1"/>
        <w:jc w:val="both"/>
        <w:rPr>
          <w:color w:val="000000"/>
        </w:rPr>
      </w:pPr>
      <w:r>
        <w:rPr>
          <w:color w:val="000000"/>
        </w:rPr>
        <w:t>sa tejasi tam iksate kevalam teja evanye</w:t>
      </w:r>
    </w:p>
    <w:p>
      <w:pPr>
        <w:pStyle w:val="Normal1"/>
        <w:jc w:val="both"/>
        <w:rPr>
          <w:color w:val="000000"/>
        </w:rPr>
      </w:pPr>
      <w:r>
        <w:rPr>
          <w:color w:val="000000"/>
        </w:rPr>
        <w:t xml:space="preserve">pasyanti na tu tam mune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rsnasya - of Lord Krsna; anugrahah - the mercy; yasmin - in whom;  sa - he; tejasi - in the effulgence; tam - Him; iksate - sees;  kevalam - impersopnal; teja - effulgence; eva - indeed; anye - others;  pasyanti - see; na - not; tu - but; tam - Him; mune - O sag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One who has attained Lord Krsna's mercy can see Lord Krsna  at the center of the impersonal Brahman Others who have not  attained His mercy see only impersonal light O sage they  cannot see Lord Krsna ther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smin dadarsadbhuta-divya-mandiram</w:t>
      </w:r>
    </w:p>
    <w:p>
      <w:pPr>
        <w:pStyle w:val="Normal1"/>
        <w:jc w:val="both"/>
        <w:rPr>
          <w:color w:val="000000"/>
        </w:rPr>
      </w:pPr>
      <w:r>
        <w:rPr>
          <w:color w:val="000000"/>
        </w:rPr>
        <w:t>vicitra-ratnendra-mayam manojam ratnojjvala-stambha-sahasra-kantam</w:t>
      </w:r>
    </w:p>
    <w:p>
      <w:pPr>
        <w:pStyle w:val="Normal1"/>
        <w:jc w:val="both"/>
        <w:rPr>
          <w:color w:val="000000"/>
        </w:rPr>
      </w:pPr>
      <w:r>
        <w:rPr>
          <w:color w:val="000000"/>
        </w:rPr>
        <w:t xml:space="preserve">maha-sabha-mandapa-darsaniy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asmin - in that; dadarsa - saw; adbhuta - wonderful;  divya - splendid and transcendental; mandiram - palace;  vicitra - wonderful; ratnendra - of the kings of jewels; mayam - made;  manojam - beautiful; ratna - jewels; ujjvala - splendid;  stambha - pillars; sahasra - thousands; kantam - beautiful; maha- sabha - great assembly houses; mandapa - and pavilions;  darsaniyam - beautiful.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In that effulgence Narada sau a wonderful splendid  transcendental palace beautiful with wonderful regal jewels  thousands of splendid jewel pillars and many great assembly  houses and pavilion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9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audhalibhir bhuribhir ujjvalabhih</w:t>
      </w:r>
    </w:p>
    <w:p>
      <w:pPr>
        <w:pStyle w:val="Normal1"/>
        <w:jc w:val="both"/>
        <w:rPr>
          <w:color w:val="000000"/>
        </w:rPr>
      </w:pPr>
      <w:r>
        <w:rPr>
          <w:color w:val="000000"/>
        </w:rPr>
        <w:t>svopasakanam parito virajitam vicitra-suksmambara-ratna-bhusa-</w:t>
      </w:r>
    </w:p>
    <w:p>
      <w:pPr>
        <w:pStyle w:val="Normal1"/>
        <w:jc w:val="both"/>
        <w:rPr>
          <w:color w:val="000000"/>
        </w:rPr>
      </w:pPr>
      <w:r>
        <w:rPr>
          <w:color w:val="000000"/>
        </w:rPr>
        <w:t xml:space="preserve">vibhusitanam hi nrnam ca yosit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audha-alibhih - with palaces; bhuribhih - many;  ujjvalabhih - splendid; svopasakanam - of His worshipers;  paritah - everywhere; virajitam - splendid; vicitra - wonderful;  suksma - fine; ambara - cloth; ratna - jewels; bhusa - ornaments;  vibhusitanam - decorated; hi - indeed; nrnam - of men; ca - and;  yositam - of women.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and splendidly surrounded by the many many palaces of  Lord Krsna's men and women devotees palaces decorated with  wonderful fine curtains and splendid jewel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0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imhasanam tatra manindra-sarai</w:t>
      </w:r>
    </w:p>
    <w:p>
      <w:pPr>
        <w:pStyle w:val="Normal1"/>
        <w:jc w:val="both"/>
        <w:rPr>
          <w:color w:val="000000"/>
        </w:rPr>
      </w:pPr>
      <w:r>
        <w:rPr>
          <w:color w:val="000000"/>
        </w:rPr>
        <w:t>ratnendra-sarais ca vinirmitam sah ascarya-krt-preksaka-manasanam</w:t>
      </w:r>
    </w:p>
    <w:p>
      <w:pPr>
        <w:pStyle w:val="Normal1"/>
        <w:jc w:val="both"/>
        <w:rPr>
          <w:color w:val="000000"/>
        </w:rPr>
      </w:pPr>
      <w:r>
        <w:rPr>
          <w:color w:val="000000"/>
        </w:rPr>
        <w:t xml:space="preserve">divyam munih praiksata bhuri-hars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simhasanam -  athrone; tatra - theer; manindra-sarai - with the  best of regal jewels; ratnendra-sarais - with the best of regal  jewels; ca - and; vinirmitam - made; sah - he; ascarya - wonder;  krt - heart; preksaka - seeing; manasanam - hearts; divyam - spendid;  munih - sage; praiksata - saw; bhuri-harsah - very happy.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Happy at heart Narada sau there a great throne splendid  with the best of regal jewels a throne that filed with wonder  the heart of everyone who sau i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1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tatratha krsnam bhagavantam aiksan</w:t>
      </w:r>
    </w:p>
    <w:p>
      <w:pPr>
        <w:pStyle w:val="Normal1"/>
        <w:jc w:val="both"/>
        <w:rPr>
          <w:color w:val="000000"/>
        </w:rPr>
      </w:pPr>
      <w:r>
        <w:rPr>
          <w:color w:val="000000"/>
        </w:rPr>
        <w:t>narayanam nirgunam asthitam sah sarva-jam isam purusottamam ca</w:t>
      </w:r>
    </w:p>
    <w:p>
      <w:pPr>
        <w:pStyle w:val="Normal1"/>
        <w:jc w:val="both"/>
        <w:rPr>
          <w:color w:val="000000"/>
        </w:rPr>
      </w:pPr>
      <w:r>
        <w:rPr>
          <w:color w:val="000000"/>
        </w:rPr>
        <w:t xml:space="preserve">yam vasudevam ca vadanti satvatah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atra - there; atha - then; krsnam - Lord Krsna; bhagavantam - the  Supreme Personality of Godhead; aiksat - saw; narayanam - the support  of all living entities; nirgunam - beyond the touch of the modes of  material nature and glorious with spiritual qualities;  asthitam - sitting; sah - he; sarva-jam - all-knowing;  isam - all-powerful; purusottamam - the supreme person; ca - also;  yam - whom; vasudevam - Vasudeva; ca - also; vadanti - call; satvatah - the  devotee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arada sau sitting on that throne Lord Krsna who is the  master of all opulences the resting place of all living  entities beyond the touch of the modes of material nature  glorious with spiritual qualities all-knowing all-powerful the  Supreme Person whom the devotees call Vasudeva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2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yam kecid ahuh paramatma-samjam</w:t>
      </w:r>
    </w:p>
    <w:p>
      <w:pPr>
        <w:pStyle w:val="Normal1"/>
        <w:jc w:val="both"/>
        <w:rPr>
          <w:color w:val="000000"/>
        </w:rPr>
      </w:pPr>
      <w:r>
        <w:rPr>
          <w:color w:val="000000"/>
        </w:rPr>
        <w:t>kecit param brahma parat param ca brahmeti kecid bhagavantam eke</w:t>
      </w:r>
    </w:p>
    <w:p>
      <w:pPr>
        <w:pStyle w:val="Normal1"/>
        <w:jc w:val="both"/>
        <w:rPr>
          <w:color w:val="000000"/>
        </w:rPr>
      </w:pPr>
      <w:r>
        <w:rPr>
          <w:color w:val="000000"/>
        </w:rPr>
        <w:t xml:space="preserve">visnum ca bhaktah paramesvaram ca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yam - whom; kecit - some; ahuh - say; paramatma-samjam - the  name Paramatma; kecit - some; param- brahma - Supreme Brahman;  parat - than the greatest; param - greater; ca - and; brahma - Brahman;  iti - thus; kecit - some; bhagavantam - the Supreme Personality of Godhead; eke - some; visnum - Lored Visnu; ca - and; bhaktah - the  devotees; paramesvaram - the Supreme Controller; ca - also.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Supreme Lord whom some say is the Supersoul others  say is the impersonal Brahman greater than the greatest and the  devotees say is all-opulent all-glorious Lord Visnu the  supreme master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3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kandarpa-sahasra-manoharangam</w:t>
      </w:r>
    </w:p>
    <w:p>
      <w:pPr>
        <w:pStyle w:val="Normal1"/>
        <w:jc w:val="both"/>
        <w:rPr>
          <w:color w:val="000000"/>
        </w:rPr>
      </w:pPr>
      <w:r>
        <w:rPr>
          <w:color w:val="000000"/>
        </w:rPr>
        <w:t>sada-kisoram karuna-nidhanam ati-prasantakrti-darsaniyam</w:t>
      </w:r>
    </w:p>
    <w:p>
      <w:pPr>
        <w:pStyle w:val="Normal1"/>
        <w:jc w:val="both"/>
        <w:rPr>
          <w:color w:val="000000"/>
        </w:rPr>
      </w:pPr>
      <w:r>
        <w:rPr>
          <w:color w:val="000000"/>
        </w:rPr>
        <w:t xml:space="preserve">ksaraksarebhyas ca param svatant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kandarpa - of Kamadevas; sahasra - thousands;  manohara - charming; angam - limbs; sada-kisoram - etewrnally  youthful; karuna - of mercy; nidhanam - the abode; ati- prasantakrti-darsaniyam - very peaceful graceful and handsome;  ksaraksarebhyah - from the liberated and conditioned souls; ca - also;  param - supreme; svatantram - independent.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the Supreme Lord who is eternally youthful filled with  mercy more handsome than many thousands of Kamadevas supremely  independent not under the control of any liberated or  conditioned soul</w:t>
      </w:r>
    </w:p>
    <w:p>
      <w:pPr>
        <w:pStyle w:val="Normal1"/>
        <w:jc w:val="both"/>
        <w:rPr>
          <w:color w:val="000000"/>
        </w:rPr>
      </w:pPr>
      <w:r>
        <w:rPr>
          <w:color w:val="000000"/>
        </w:rPr>
        <w:t xml:space="preserve">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4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naikanda-sarga-sthiti-nasa-lila-</w:t>
      </w:r>
    </w:p>
    <w:p>
      <w:pPr>
        <w:pStyle w:val="Normal1"/>
        <w:jc w:val="both"/>
        <w:rPr>
          <w:color w:val="000000"/>
        </w:rPr>
      </w:pPr>
      <w:r>
        <w:rPr>
          <w:color w:val="000000"/>
        </w:rPr>
        <w:t>vidhayakapanga-niriksanam ca aneka-koty-anda-mahadhirajam</w:t>
      </w:r>
    </w:p>
    <w:p>
      <w:pPr>
        <w:pStyle w:val="Normal1"/>
        <w:jc w:val="both"/>
        <w:rPr>
          <w:color w:val="000000"/>
        </w:rPr>
      </w:pPr>
      <w:r>
        <w:rPr>
          <w:color w:val="000000"/>
        </w:rPr>
        <w:t xml:space="preserve">visvaika-vandyam nata-varya-ves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aika - many; anda - material universes; sarga - creation;  sthiti - maiontenance; nasa - destruction; lila - pastimes;  vidhayaka - doing; apanga - sidelong; niriksanam - glance; ca - also;  aneka - many; koty - millions; anda - universes; maha - great;  adhirajam - king; visva - by the universe; eka - only; vandyam - to be  offered obeisances; nata - of dancers; varya - the best;  vesam - garment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Supreme Lord who with a playful sidelong glance  creates maintains and destroys a multitude of material  universes who is the king of many millions of material  universes who is the only object of worship in all the  universes who is colorfully dressed like the best of dancing  actors .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5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anarghya-divyottama-pita-vasasam</w:t>
      </w:r>
    </w:p>
    <w:p>
      <w:pPr>
        <w:pStyle w:val="Normal1"/>
        <w:jc w:val="both"/>
        <w:rPr>
          <w:color w:val="000000"/>
        </w:rPr>
      </w:pPr>
      <w:r>
        <w:rPr>
          <w:color w:val="000000"/>
        </w:rPr>
        <w:t>aneka-sad-ratna-vibhusanadhyam navina-jimuta-samana-varnam</w:t>
      </w:r>
    </w:p>
    <w:p>
      <w:pPr>
        <w:pStyle w:val="Normal1"/>
        <w:jc w:val="both"/>
        <w:rPr>
          <w:color w:val="000000"/>
        </w:rPr>
      </w:pPr>
      <w:r>
        <w:rPr>
          <w:color w:val="000000"/>
        </w:rPr>
        <w:t>karnollasat-san-makarabha-kundalam</w:t>
      </w:r>
    </w:p>
    <w:p>
      <w:pPr>
        <w:pStyle w:val="Normal1"/>
        <w:jc w:val="both"/>
        <w:rPr>
          <w:color w:val="000000"/>
        </w:rPr>
      </w:pPr>
      <w:r>
        <w:rPr>
          <w:color w:val="000000"/>
        </w:rPr>
        <w:t xml:space="preserve">anarghya - priceless; divya - splendid; uttama - supreme;  pita - yellow; vasasam - garments; aneka - many; sad-ratna - jewels;  vibhusana - with ornaments; adhyam - opulent; navina - new;  jimuta - monsoon cloud; samana - like; varnam - the color; karna - ear;  ullasat - glistening; san-makarabha-kundalam - sharë-shaped  earring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Supreme Lord who is dressed in splendid and priceless yellou  garments who is opulent with many jewel ornaments who is the  color of a neu monsoon cloud whose ears are splendid with sharë- shaped earring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6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nijanga-niryat-sita-bhuri-tejas-</w:t>
      </w:r>
    </w:p>
    <w:p>
      <w:pPr>
        <w:pStyle w:val="Normal1"/>
        <w:jc w:val="both"/>
        <w:rPr>
          <w:color w:val="000000"/>
        </w:rPr>
      </w:pPr>
      <w:r>
        <w:rPr>
          <w:color w:val="000000"/>
        </w:rPr>
        <w:t>cayavrtatvat sita-varna-muktam sad-ratna-sarojjvala-sat-kiritam</w:t>
      </w:r>
    </w:p>
    <w:p>
      <w:pPr>
        <w:pStyle w:val="Normal1"/>
        <w:jc w:val="both"/>
        <w:rPr>
          <w:color w:val="000000"/>
        </w:rPr>
      </w:pPr>
      <w:r>
        <w:rPr>
          <w:color w:val="000000"/>
        </w:rPr>
        <w:t xml:space="preserve">sarat-saroja-cchada-caru-netram </w:t>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nijanga - own limbs; niryat-sita-bhuri-tejas- cayavrtatvat - because of being filled with a greta effulgence;  sita-varna - white; muktam - libreated; sad-ratna-sarojjvala-sat- kiritam - with a splendid jewel crown; sarat-saroja-cchada-caru- netram - with eyes beautiful like autumn lotus flower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Supreme Lord whose limbs are splendid with a great  effulgence whose crown is splendid with many jewels whose eyes  are beautiful like autumn lotus flowers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7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sugandhi-sac-candana-carcitangam</w:t>
      </w:r>
    </w:p>
    <w:p>
      <w:pPr>
        <w:pStyle w:val="Normal1"/>
        <w:jc w:val="both"/>
        <w:rPr>
          <w:color w:val="000000"/>
        </w:rPr>
      </w:pPr>
      <w:r>
        <w:rPr>
          <w:color w:val="000000"/>
        </w:rPr>
        <w:t>srivatsa-laksmyankita-hrt-kapatam ninadayantam madhuram ca venum</w:t>
      </w:r>
    </w:p>
    <w:p>
      <w:pPr>
        <w:pStyle w:val="Normal1"/>
        <w:jc w:val="both"/>
        <w:rPr>
          <w:color w:val="000000"/>
        </w:rPr>
      </w:pPr>
      <w:r>
        <w:rPr>
          <w:color w:val="000000"/>
        </w:rPr>
        <w:t xml:space="preserve">krtva mukhagre 'mbuja-caru-dorbhyam </w:t>
      </w:r>
    </w:p>
    <w:p>
      <w:pPr>
        <w:pStyle w:val="Normal1"/>
        <w:jc w:val="both"/>
        <w:rPr>
          <w:color w:val="000000"/>
        </w:rPr>
      </w:pPr>
      <w:r>
        <w:rPr>
          <w:color w:val="000000"/>
        </w:rPr>
      </w:r>
    </w:p>
    <w:p>
      <w:pPr>
        <w:pStyle w:val="Normal1"/>
        <w:jc w:val="both"/>
        <w:rPr/>
      </w:pPr>
      <w:r>
        <w:rPr>
          <w:color w:val="000000"/>
        </w:rPr>
        <w:t xml:space="preserve">     </w:t>
      </w:r>
      <w:r>
        <w:rPr>
          <w:color w:val="000000"/>
        </w:rPr>
        <w:t xml:space="preserve">sugandhi - fragrant; sac-candana - sandal paste;  carcita - anointed; angam - limbs; srivatsa-laksmyankita - marked with  Srivatsa; hrt-kapatam - the door of His chest;  ninadayantam - playing; madhuram - sweet; ca - and; venum - flute;  krtva - doing; mukhagre - to His mouth; ambuja-caru-dorbhyam - with  His two lotus arms.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    </w:t>
      </w:r>
      <w:r>
        <w:rPr>
          <w:color w:val="000000"/>
        </w:rPr>
        <w:t xml:space="preserve">the Supreme Lord whose limbs are anointed with fragrant  sandal paste the door of whose chest is marked with Srivatsa  whose lotus arms place the flute to His mouth as He plays sweet  music   .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 xml:space="preserve">Text 18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t>jaya-susila-lalita-mukhanam</w:t>
      </w:r>
    </w:p>
    <w:p>
      <w:pPr>
        <w:pStyle w:val="Normal1"/>
        <w:jc w:val="both"/>
        <w:rPr>
          <w:color w:val="000000"/>
        </w:rPr>
      </w:pPr>
      <w:r>
        <w:rPr>
          <w:color w:val="000000"/>
        </w:rPr>
        <w:t>vrndaih sakhinam saha radhaya ca samarcyamanam ramaya ca bhama-</w:t>
      </w:r>
    </w:p>
    <w:p>
      <w:pPr>
        <w:pStyle w:val="Normal1"/>
        <w:jc w:val="both"/>
        <w:rPr>
          <w:color w:val="000000"/>
        </w:rPr>
      </w:pPr>
      <w:r>
        <w:rPr>
          <w:color w:val="000000"/>
        </w:rPr>
        <w:t>kalindaja-jambavati-mukhanam</w:t>
      </w:r>
    </w:p>
    <w:p>
      <w:pPr>
        <w:pStyle w:val="Normal1"/>
        <w:jc w:val="both"/>
        <w:rPr>
          <w:color w:val="000000"/>
        </w:rPr>
      </w:pPr>
      <w:r>
        <w:rPr>
          <w:color w:val="000000"/>
        </w:rPr>
        <w:t xml:space="preserve">jaya-susila-lalita-mukhanam - headed by Jaya Susila  </w:t>
      </w:r>
    </w:p>
    <w:p>
      <w:pPr>
        <w:pStyle w:val="Normal1"/>
        <w:jc w:val="both"/>
        <w:rPr>
          <w:color w:val="000000"/>
        </w:rPr>
      </w:pPr>
      <w:r>
        <w:rPr>
          <w:color w:val="000000"/>
        </w:rPr>
      </w:r>
    </w:p>
    <w:p>
      <w:pPr>
        <w:pStyle w:val="Normal1"/>
        <w:jc w:val="both"/>
        <w:rPr>
          <w:color w:val="000000"/>
        </w:rPr>
      </w:pPr>
      <w:r>
        <w:rPr>
          <w:color w:val="000000"/>
        </w:rPr>
        <w:t xml:space="preserve">and Lalita; vrndaih - with hosts; sakhinam - of girl friends;  saha - with; radhaya - Radha; ca - and; samarcyamanam - being worshiped;  ramaya - by Rama; ca - and; bhama-kalindaja-jambavati- mukhanam - headed by Bhama Kalindaja and Jambavati. </w:t>
      </w:r>
    </w:p>
    <w:p>
      <w:pPr>
        <w:pStyle w:val="Normal1"/>
        <w:jc w:val="both"/>
        <w:rPr>
          <w:color w:val="000000"/>
        </w:rPr>
      </w:pPr>
      <w:r>
        <w:rPr>
          <w:color w:val="000000"/>
        </w:rPr>
      </w:r>
    </w:p>
    <w:p>
      <w:pPr>
        <w:pStyle w:val="Normal1"/>
        <w:jc w:val="both"/>
        <w:rPr>
          <w:color w:val="000000"/>
        </w:rPr>
      </w:pPr>
      <w:r>
        <w:rPr>
          <w:color w:val="000000"/>
        </w:rPr>
      </w:r>
    </w:p>
    <w:p>
      <w:pPr>
        <w:pStyle w:val="ZkladntextIMP"/>
        <w:rPr>
          <w:color w:val="000000"/>
          <w:sz w:val="20"/>
        </w:rPr>
      </w:pPr>
      <w:r>
        <w:rPr>
          <w:color w:val="000000"/>
          <w:sz w:val="20"/>
        </w:rPr>
        <w:t xml:space="preserve"> </w:t>
      </w:r>
    </w:p>
    <w:sectPr>
      <w:headerReference w:type="even" r:id="rId2"/>
      <w:headerReference w:type="default" r:id="rId3"/>
      <w:type w:val="nextPage"/>
      <w:pgSz w:w="12240" w:h="15840"/>
      <w:pgMar w:left="709" w:right="618"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ZkladntextIMP">
    <w:name w:val="Základní text_IMP"/>
    <w:basedOn w:val="Normal"/>
    <w:qFormat/>
    <w:pPr>
      <w:suppressAutoHyphens w:val="true"/>
      <w:spacing w:lineRule="auto" w:line="228"/>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IMP">
    <w:name w:val="Seznam s odrážkami_IMP"/>
    <w:basedOn w:val="ZkladntextIMP"/>
    <w:qFormat/>
    <w:pPr>
      <w:numPr>
        <w:ilvl w:val="0"/>
        <w:numId w:val="1"/>
      </w:numPr>
    </w:pPr>
    <w:rPr/>
  </w:style>
  <w:style w:type="paragraph" w:styleId="Seznamoslovan">
    <w:name w:val="Seznam očíslovaný"/>
    <w:basedOn w:val="ZkladntextIMP"/>
    <w:qFormat/>
    <w:pPr>
      <w:numPr>
        <w:ilvl w:val="0"/>
        <w:numId w:val="2"/>
      </w:numPr>
    </w:pPr>
    <w:rPr/>
  </w:style>
  <w:style w:type="paragraph" w:styleId="Normal1">
    <w:name w:val="LO-Normal"/>
    <w:basedOn w:val="Normal"/>
    <w:qFormat/>
    <w:pPr>
      <w:suppressAutoHyphens w:val="true"/>
      <w:spacing w:lineRule="auto" w:line="228"/>
    </w:pPr>
    <w:rPr/>
  </w:style>
  <w:style w:type="paragraph" w:styleId="DefaultParagraphFont1">
    <w:name w:val="Default Paragraph Font1"/>
    <w:basedOn w:val="Normal"/>
    <w:qFormat/>
    <w:pPr>
      <w:suppressAutoHyphens w:val="true"/>
      <w:spacing w:lineRule="auto" w:line="228"/>
    </w:pPr>
    <w:rPr/>
  </w:style>
  <w:style w:type="paragraph" w:styleId="Header">
    <w:name w:val="Header"/>
    <w:basedOn w:val="Normal1"/>
    <w:pPr>
      <w:tabs>
        <w:tab w:val="clear" w:pos="720"/>
        <w:tab w:val="center" w:pos="4320" w:leader="none"/>
        <w:tab w:val="right" w:pos="8640" w:leader="none"/>
      </w:tabs>
    </w:pPr>
    <w:rPr/>
  </w:style>
  <w:style w:type="paragraph" w:styleId="PageNumber1">
    <w:name w:val="Page Number1"/>
    <w:basedOn w:val="DefaultParagraphFont1"/>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3:59:00Z</dcterms:created>
  <dc:creator/>
  <dc:description/>
  <dc:language>en-US</dc:language>
  <cp:lastModifiedBy>miso popovic</cp:lastModifiedBy>
  <dcterms:modified xsi:type="dcterms:W3CDTF">2002-09-30T00:01:00Z</dcterms:modified>
  <cp:revision>3</cp:revision>
  <dc:subject/>
  <dc:title/>
</cp:coreProperties>
</file>