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INTRODUCTION</w:t>
      </w:r>
    </w:p>
    <w:p>
      <w:pPr>
        <w:pStyle w:val="Normal"/>
        <w:rPr>
          <w:rFonts w:ascii="TimesET" w:hAnsi="TimesET" w:eastAsia="TimesET" w:cs="TimesET"/>
          <w:sz w:val="20"/>
          <w:szCs w:val="20"/>
        </w:rPr>
      </w:pPr>
      <w:r>
        <w:rPr>
          <w:rFonts w:eastAsia="TimesET" w:cs="TimesET" w:ascii="TimesET" w:hAnsi="TimesET"/>
          <w:sz w:val="20"/>
          <w:szCs w:val="20"/>
        </w:rPr>
      </w:r>
    </w:p>
    <w:p>
      <w:pPr>
        <w:pStyle w:val="Normal"/>
        <w:ind w:firstLine="567"/>
        <w:jc w:val="both"/>
        <w:rPr>
          <w:rFonts w:ascii="TimesET" w:hAnsi="TimesET" w:eastAsia="TimesET" w:cs="TimesET"/>
          <w:sz w:val="20"/>
          <w:szCs w:val="20"/>
        </w:rPr>
      </w:pPr>
      <w:r>
        <w:rPr>
          <w:rFonts w:eastAsia="TimesET" w:cs="TimesET" w:ascii="TimesET" w:hAnsi="TimesET"/>
          <w:sz w:val="20"/>
          <w:szCs w:val="20"/>
        </w:rPr>
        <w:t xml:space="preserve">There are innumerable Vaikuntha planets, and in each planet there is a predominating deity who is an expansion of Visnu. He has three expansions, and then there are the quadruple expansions, and then there are servants and devotees. In this way the Vaikuntha planets are full of activity. The top of Vaikuntha, before one reaches Goloka, the gateway to Goloka is Ayodhya. In Ayodhya is Lord Sri Ramacandra, and Laksmana, Bharata, Satrughna, Sumantra, Dasaratha, Kausalya, all these characters we find in Ramayana are eternal citizens of this Ayodhya. And from this planet Lord Ramacandra expands into His Rama-avatar, through milk ocean Visnu, Ksirodakasayi Visnu. In every Treta-yuga there is Rama-avatar. One may think, "Oh that must be boring. Every time the same activity." But it is never boring. How many times have we heard these Ramayana stories, but still when someone is reading Ramayana, everyone comes. To hear is not boring, so to experience it can't be boring at all. That is the proof. Ramayana has been heard generations and generations. In all countries. In Indonesia they have their Ramayana. In Malaysia they have their Ramayana. In Thailand, even in Jamaica and Africa. Just a little bit different for every culture. Indonesian Ravana is a big crocodile, and they carry him on sticks. In Bangkok, Thailand all the roads are names Rama 1, Rama 2, Rama 5 etc. So the purpose of the avatar is described in Brahma-samhita: lilayatena bhuvanani jayaty ajasram / govindam adi-purusam tam aham bhajami. The living entities have forgotten their relation with Krsna. And they have been conquered by maya, illusory energy. Krsna bahirmukha haya bhoga vancha kori / nikata stha maya tare japatiya dhare. The conditioned soul has been caught by maya. The Lord comes to reconquer them. That is the mission of the avatar incarnation of the Lord. </w:t>
      </w:r>
    </w:p>
    <w:p>
      <w:pPr>
        <w:pStyle w:val="1"/>
        <w:rPr/>
      </w:pPr>
      <w:r>
        <w:rPr/>
        <w:t>CHAPTER 1</w:t>
      </w:r>
    </w:p>
    <w:p>
      <w:pPr>
        <w:pStyle w:val="2"/>
        <w:rPr/>
      </w:pPr>
      <w:r>
        <w:rPr/>
        <w:t>DASARATHA'S DESIRE FOR A CHILD</w:t>
      </w:r>
    </w:p>
    <w:p>
      <w:pPr>
        <w:pStyle w:val="Normal"/>
        <w:jc w:val="both"/>
        <w:rPr/>
      </w:pPr>
      <w:r>
        <w:rPr/>
        <w:t>R</w:t>
      </w:r>
      <w:r>
        <w:rPr>
          <w:rFonts w:eastAsia="TimesET" w:cs="TimesET" w:ascii="TimesET" w:hAnsi="TimesET"/>
          <w:sz w:val="20"/>
          <w:szCs w:val="20"/>
        </w:rPr>
        <w:t xml:space="preserve">amacandra appeared in the Iksvaku dynasty. He is known as Iksvaku Kuladhana. Kula means "dynasty" and dhana means "property" or "valuable jewel." So he is the jewel of the Iksvaku dynast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Dasaratha was known as such because he could fight in ten directions simultaneously. Dasaratha was such a great fighter that sometimes Indra would summon for him when there was a fight with the demons. So Dasaratha would go to the heavenly planets and fight with the demons. And these demons were so expert with maya, they would create darkness, expand into various forms etc. So Dasaratha would fight in ten directions, and when you looked at his ratha, his chariot, it would look as though there were ten kings and ten chariots fighting simultaneously. Dasa means "ten" and ratha means "chariot". That is how he got the name Dasaratha. So Dasaratha was famous for fighting for demigods and righteous kings. And he married Kausaly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From Kausalya, only one daughter was born. She was named Shanti, or "peace." But Dasaratha had no peace, because he only had one daughter, and that daughter would only get married and go to another dynasty. The Vedic system is that when a woman marries, she belongs to the husband's gotra or family line. So if Shanti married to another dynasty, she would belong to it. What about the Iksvaku dynasty? Dasaratha was so worried. Then he married Sumitra. At least Kausalya had a daughter, but Sumitra had no chil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Dasaratha was getting old. He gave up the idea of producing dynasties. As he was getting older he saw that some less powerful kings were doing small yajnas, so he did big yajnas. They were trying to get their name known, because once Dasaratha died Kosala would be broken. The kingdom of Kosala started all the way from what they now call the Dalai lama's line. From up in the north, in Tibet, all the way down to the river Godavari in Andhra Pradesh. So this was Kosala, practically it was the whole of India, not the democratic India but the Vedic India. So he was very worried that this kingdom will be broken to pieces and some small-timers will become emperor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Vasistha advised him to go to Kaikeya. This kingdom was right on the border of Afghanistan. They now call it the Sind region. Kaikeyi was the only daughter of the king of Kaikeya. The king's name was also Kaikeya. And when Dasaratha came for marriage negotiation, Kaikeya told him, "You have two queens, and they both have no children. Now you will marry my daughter, but what will happen to her if the other wives have children?" Dasaratha replied, "I don't think they will have children because they have had none up to now. I am also getting old. They're not going to get any child. Only Kaikeyi will get a child." So Kaikeya said, "That's all right, but you must give this in writing." There is a system in the ksatriya marriage known as kanya-sulka. Sulka means "will". When you accept a virgin in marriage, you must give in writing what properties she will enjoy as your wife if you are a ksatriya. This is kanya-sulka, the "will of dowr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Dasaratha wrote kanya-sulka. He said, "Whoever is born to Kaikeyi will enjoy my kingdom, even if my other wives produce children later." This kanya-sulka was known to three people. Of course, now we all know it, but at that time only three people knew it. Vasistha knew it, Dasaratha knew it, and Kaikeya knew it. It was kept a secret, because otherwise they would blame Dasaratha, "What is this? He is giving the kingdom to a younger woman." So this kanya-sulka was kept secret. But at the time of the marriage, due to great attachment, Kaikeya told his daughter this secret, that whoever is your son will rule this kingdom. Kaikeyi kept this at hear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Once Vasistha advised Dasaratha to perform asvamedha-yajna. He was telling him, "If you perform asvamedha-yajna, then all the demigods will personally come to accept the oblations." There are two kinds of offering oblations to the yajna. One is that Agni will take the oblations and offer it to the different destinations. Another is that the devas will personally come in the sacrificial arena. They will stand in the sky holding their hands open, and when you offer in their name in the fire then the harvest will get up from the fire and go into their hands. And they will eat it right there in front of everyone,. These types of sacrifices are considered first-class, because the devas have come in person. So Dasaratha should perform asvamedha, and all the devas will come. And then Dasaratha will tell them, "You have your kingdom only because of my fighting. So why don't you continue my dynasty and give me blessings that I can get some son?" That was the plan. There was a big arrangement for asvamedha-yajna, and wherever Dasaratha's horse went, no-one objecte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svamedha-yajna means that you have to select a horse with certain lakshanas or qualities. The ears have to be a certain way, the nose a certain way. There has to be a black part behind the tail. The hooves have to be a certain shape, 35 degrees bent. There is a whole description in karma-khanda. So you have to find out that horse, and after finding it you have to tie a golden leaf on his head. There it will be written, "This horse belongs to King Dasaratha. He will perform asvamedha-yajna, so everyone should donate liberally. And whoever stops this horse will have to meet the army of King Dasaratha." So this horse will go around the whole world, and if any king dares to stop the horse there will be one army which is following about 100 metros behind the horse. They will have to meet that army. This army would consist of the best fighters in the army, all the generals, and if one can defeat that then more army would be sent. In this way the challenger would have to fight and prove that he is the emperor.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asvamedha-yajna was already started, and then when the yajna was going on, Sumantra (the minister of Dasaratha) came to Dasaratha and said, "I remember one incident when Sanat-kumara came to our assembly, when you were a prince." At that time Dasaratha was not married, and Sanat-kumara was visiting Dasaratha's father, Aja. Sanat-kumara made some predictions. "Maharaja Dasaratha will become very famous throughout the three worlds, and he will perform a putra-kamesti yajna, a sacrifice for getting a son. So in this sacrifice, the yajna-purusha, the personification of fire, will come there and give him some sweet rice. And out of this sweet rice Dasaratha will get the Supreme Lord as his sons." This was predicted by Sanat-kumara. At that time Dasaratha was just an unmarried prince, a brahmacari.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Sumantra was a very old man and he suddenly remembered this. He came to Dasaratha and said, "You are doing asvamedha for getting a son, but Sanat-kumara told you that you should do putra-kamesti." So then there was confusion over which yajna should be performed. In Treta-yuga everything was yajna. For material benefits, for spiritual realization, for anything tretayam yajato makhaih. Makha means "yajna". Now Dasaratha got confused. So he went to Vasistha's house and prostrated himself before him. "Guru maharaja, we have spent 60% of the treasury, and now we come to know that this is not the proper yajna, that there is another yajna. How am I supposed to do thi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then Vasistha said, "Oh yes, I remember too now. Sanat-kumara said this. It is not a very expensive yajna, but the purohit, the priest who performs the yajna must be a very special person. That is the difficulty. That person must have not seen a woman until the time of his marriage. He should not have even known what a woman is. Such a great personality must perform the yajna. Then only can the putra-kamesti be performed with the purnahoti and we will get a son." Then Dasaratha said, "You must tell me where this person is." Vasistha was a walking encyclopedia, because he had been there three lifetimes with the same remembrance. There is no-one in this world who knows better than Vasistha. So Vasistha said, "Yes, there is a person like that." Das aratha said, "Who is this person? He has never seen a woman or known what a woman is until marriage? At least he must have known about his mother! What kind of a person is he, that he has never heard of a woman yet he has taken birth?" </w:t>
      </w:r>
      <w:r>
        <w:br w:type="page"/>
      </w:r>
    </w:p>
    <w:p>
      <w:pPr>
        <w:pStyle w:val="Normal"/>
        <w:jc w:val="both"/>
        <w:rPr>
          <w:rFonts w:ascii="TimesET" w:hAnsi="TimesET" w:eastAsia="TimesET" w:cs="TimesET"/>
          <w:sz w:val="20"/>
          <w:szCs w:val="20"/>
        </w:rPr>
      </w:pPr>
      <w:r>
        <w:rPr>
          <w:rFonts w:eastAsia="TimesET" w:cs="TimesET" w:ascii="TimesET" w:hAnsi="TimesET"/>
          <w:sz w:val="20"/>
          <w:szCs w:val="20"/>
        </w:rPr>
      </w:r>
    </w:p>
    <w:p>
      <w:pPr>
        <w:pStyle w:val="3"/>
        <w:rPr/>
      </w:pPr>
      <w:r>
        <w:rPr/>
        <w:t>CHAPTER 2</w:t>
      </w:r>
    </w:p>
    <w:p>
      <w:pPr>
        <w:pStyle w:val="2"/>
        <w:rPr/>
      </w:pPr>
      <w:r>
        <w:rPr/>
        <w:t xml:space="preserve"> </w:t>
      </w:r>
      <w:r>
        <w:rPr/>
        <w:t>STORY OF RSAYASRNG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t>S</w:t>
      </w:r>
      <w:r>
        <w:rPr>
          <w:rFonts w:eastAsia="TimesET" w:cs="TimesET" w:ascii="TimesET" w:hAnsi="TimesET"/>
          <w:sz w:val="20"/>
          <w:szCs w:val="20"/>
        </w:rPr>
        <w:t xml:space="preserve">o then Vasistha told the story of Rsayasrnga. Srnga means "horns" or "a person possessing horns." Rsa means "deer," so Rsayasrnga means "a human possessing horns." He is a human being with deer horns who performs yajna and speaks Sanskrit. Vasistha said, "I will tell you the story of Rsayasrng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Long ago, Kashyapa Muni produced a son while meditating on the sunlight. While he was meditating on the sunlight, suddenly he thought of a personality. When he thought of a personality, that person would come into existence. And he would come out of his mind. Kashyapa was Prajapati, "progenitor." And this person was known as Vibondaka. As soon as Vibondaka came out of Kashyapa's mind, he went to the deepest forests in Madhya Pradesh which is now very famous as Chandal Valley. All the dacoits are there. That is where Vibondaka went, and he performed ugra-tapasa, very severe austerities. He was only performing tapasa for self-realization, but Indra was worrie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Indra has a special secretary for this department. He gives him a list of people who are performing austerities, because he is so worried that they may become the opposition and may even try to usurp his own seat. So when he heard the name Vibondaka he asked, "What kind of tapasa is he doing?" The secretary mentioned to him, "He is performing such huge austerities that if he were to ever get angry, this whole universe would be burnt to ashes. And if he ever thinks of anything, it will automatically come to him without his having to perform any sacrifice. This is the potency of his tapovalam." Indra said, "Then he is my candidate. I will have to work on him." He thought of all the damsels on his planet, and he decided, "These are no good." So then he went to Satyaloka, Brahma's plane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In Satyaloka there are damsels who are self-realized souls. They dance only for the pleasure of the deity that Brahma keeps for worship. Indra, for his political purpose, wanted to pollute these damsels. So he went to Brahma, but he couldn't spend much time there because if you are too long in Brahma's planet by the time you return your time will be over, So Indra said, "Give me the best damsel, quickly! I have to go!" So Brahma said, "All right, take this one." There was one lady called Harsha, because she was always smiling.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Harsha came with Indra, and even while flying with Harsha, Indra could understand that he was so greedy and lusty, and this woman was so saintly and serene, always meditating on the Absolute Truth. He was thinking, "What happens if I send her and they both become self- realized?" Indra wanted something wrong to happen. So he fell at the feet of Harsha, and said, "Please, protect my seat." Harsha said, "I don't think that this Vibondaka desires to enjoy anything." Because she was sitting in Satyaloka she could see Vibondaka and what type of austerity he was doing. So she said, "You are unnecessarily sending me there, and I may even get burnt by his anger. But because Brahma has told then I am coming with you. Vibondaka has no such material desires. He won't even look at me. I don't know how I'm going to attract him and make him fall." Indra said, "I don't know what you will do, but at least get it confirmed from him that he has no desire to become Indra. Then my position is safe." So Harsha said, "All right, I will do it. Whatever is given to me as a mission I will accomplish."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Harsha came to that valley, and Vibondaka was coming from the Ganges and going to his ashrama. So she came and sat there, and chanted mantras. There are different ways of making people fall down. Whatever is your weak spot, that can be used. Vibondaka's weak spot was mantras and meditation, so she started chanting mantras. Vibondaka was so absorbed, and then suddenly he heard this clear pronunciation of Vedic mantras, clearer than anything else he had ever heard anywhere in the three planets. He turned back and looked at her, and immediately she fell at his feet. She said, "Only for the prayer of getting tras. Vedic mantras which are chanted should not go in vain. Somebody must give a benediction, and I don't want this benediction from anyone else, not even from Brahma. I only want It from you. If you don't accept this request, then I will perform austerities and I will leave my body. And brahma-hatya will come to you." In this way she blackmailed him.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Vibondaka said, "What is this? I am just trying to peacefully think of God. Why is this trouble coming?" So he looked at her and said, "I am Vibondaka, and I have no interest in this world. I don't know why I was even sent here, but Kashyapa produced me. I am just trying to go away from here. What is this, giving you a son? You can't get a son from anywhere else? You mention any other person, and I will command him to give you a son. If you want a son from Brahma, I will request him. If you want a son from my father Kashyapa, I will request him. Why me, in the whole creation?" So she said, "No, only you. You are the only person who should give me a son." And then he said, "No this is not possible. I am not going to do it. If you have been even been thinking about me like that, that is bad for me." And then he said, "Here is the potency from my body. You can arrange for getting a son." And he dropped some semen and lef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Harsha then understood that Indra had nothing to fear, so her mission was fulfilled. But this shukla coming out of the body of Vibondaka, was there burning the whole world. She was now responsible for it, she had to direct it somewhere. She did not want to hold it and produce a son, because that was only a trick she was using. But when she looked up she saw a very transcendental deer moving around there. So immediately by her potency, she put the semen in the body of the deer, and the deer conceived a chil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ince it was the conception of a rishi, it did not stay for more than a night. The next morning, the deer delivered a baby. It had a human form, but with deer horns. This was Rsayasrnga. So this deer ran to the ashrama of Vibondaka and started crying. Vibondaka saw this and thought, "Why are these things happening to me? Some lady wants a son, and now a deer is crying in my ashrama." So Vibondaka asked the deer, "What is wrong? Who is giving you trouble?" The deer started walking away and Vibondaka followed. The deer brought him to where Rsayasrnga was, and Vibondaka saw this shining young baby with deer horns. He thought, "Oh, this is my son. If nobody wants him, then I will take care of him."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Vibondaka thought, "Now I know why I was sent here, for some reason. Kashyapa did not conceive me for nothing. I am supposed to conceive this son, and God knows what he is going to conceive." So Vibondaka brought him to the ashrama and gave him milk. He taught him Vedas and Upanisads and philosophy. There was no woman in that forest, which was yojanas wide. There was not even any tigresses, only tigers. So Rsayasrnga had no idea of wome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He grew up, and for everything he was depending on his father. He would ask his father, "Father, can I take this book and read?" And if his father said yes, then he would do it. He would ask, "Father, should I brush my teeth?" And if the father said yes, he would brush his teeth. He was so dependent on his father. He would always walk everywhere holding his father's hand. In this way Rsayasrnga grew up to be the most innocent person in the creatio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Lord Ramacandra had to appear, and if he was to appear then the yajna-purusha has to give the khir, and if that khir is to come, then the yajna has to be performed by someone who has never seen a woman. Lord Ramacandra's advent was not that easy. This whole story is already in Visnu Purana. In this way Rsayasrnga was growing up, never hearing of any woma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Dasaratha, when his daughter was born to Kausalya, he was thinking, "What shall I do with this daughter?" Then one day, from Angadesha, the country of Anga, Dasaratha's friend Romapada (which means "hair y feet") was hankering for a child too. He had some sons, but he had no daughter. This is the material world. He who has daughters, he is hankering for a son. And he who has sons is hankering for a daughter. And he who has no children, they are hoping for children, and those who have children are thinking "How to get rid of them," and they send them to Gurukula. So Romapada came to Dasaratha and said, "You are my very good friend, and you have no sons. You always think, `What is the use of a daughter?' And I want a daughter, so why don't you give her to me?" And Dasaratha said, "All right, you can have her." So he gave Shanti in adoption to the king of Angadesha known as Romapad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Romapada brought Shanti to his kingdom. And whether it way the girl's misfortune or the king's misfortune, the second day was the day the rainy season was supposed to start but there was no rain. The whole rainy season went by and there was no rain. The second rainy season also went by with no rain. A big famine came about. So the king went to the astrologer and asked him, "Why is there famine in my kingdom? Is it due to this daughter? Everyone is saying it is due to her." They found out that during some yajna that had been performed by Romapada he had cheated a Brahmin. He first promised him, "I will give you this much amount of diamonds," but while he was counting the diamonds to be given as daksina, he found one diamond which was very valuable, and he thought, "What is the Brahmin going to do with this?" So he took it out, and put a bigger diamond in its place, which was less valuable. When he gave the bag of diamonds to the Brahmin, the Brahmin touched the bag and said, "You cheated me! You removed one of these diamonds and put a bigger diamond to cheat me." It was inside the bag, and the king was thinking, "How does he know this?" The Brahmin said, "I am a Brahmin, so I know this. You are cheating, so all the Brahmins will leave this countr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he formed a big union and all the Brahmins walked out of the country. No more Brahmins means no more yajna, and it was Treta-yuga, so no yajna means no food. The king was wondering what to do, so slowly from here and there he collected some Brahmins from other countries, and he brought them on immigration, so they couldn't stay long. These Brahmins were coming and going, and in this way he was running his kingdom. Now famine had come due to this curse, and the fact that all the Brahmins had left his country. So the astrologer said, "So to solve this problem, you have to bring all the Brahmins back." Romapada said, "But these Brahmins have formed a union. They won't come back." "They will come back if you bring one person here." Romapada asked, "Who is that?" "There is one rishi. He has never seen a woman. And he doesn't even know what is a woman. That person must come, and he must marry your daughter. If that rishi stays in your kingdom, then the Brahmins will not stay anywhere else. They will come here, because he is such a learned person. To see him, they will come. And after they come, they will sta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now he had to get this Rsayasrnga, and he was thinking "How to get him?" So he asked this to his ministers, and they said, "Rsayasrnga is not an easy object, his father is Vibondaka. If Vibondaka gets angry he will burn the universe to ashes. If you try to get his son he will get angry, and then there is no necessity of yajna or rain, because the whole universe will be burnt, and you will also be burnt." "So what to do?" Romapada asked. "You have to use some trick," his ministers replied. Then they advised him, "You must go and consult the society girls, the famous prostitutes of the country." So then Romapada made an announcement, "Special interview with the prostitutes of the country." They all came, and they were thinking it had something to do with dance or music, or something like that. But when they heard that they had to bring Rsayasrnga, then they ran away because everybody knew this perso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However, one lady came up, and she said, "For the benefit of my country, I will sacrifice myself. I will try; if he comes, that's good. Then the kingdom will be happy. If he doesn't come, only a prostitute will be killed. What's the problem? I don't care, I will go." Romapada asked, "What do you want in return?" "I don't want anything, let the country be happy." "What help do you need?" Romapada asked. "Your treasury, whenever I go, must open. And if I want anything from any department, they must say yes, because you must know I am sacrificing my life." So the king gave her a special green card. Anywhere she goes, anything she wants she would ge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he made a boat which was four miles long and two miles wide. On top of the boat she made an ashrama. This boat was totally covered with trees and bushes, flower gardens, lakes and deer. All kinds of things she put in there. And thousands of people were rowing the boat, but you couldn't see anything, it was all covered by bushes. There were pathways, small mountains, waterfalls, everything was created. It looked like a island, but it was moving. No-one knew what it was. They all though it was the gandharvas who have come. It was a special ashrama, no men. Only women were there. No tigers, only tigresses. It was filled up with women. They all had rudraksas, tulasi-malas, jasmine flowers tied up in their hair, and they were all praying, doing meditation and chanting mantras. This boat was floating so nicely down the river, and somehow or other they got it into Madhya Pradesh.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as they reached Vibondaka's ashrama, Vibondaka went out to help a sage who had gotten stuck in the mouth of an elephant. He was calling, "Save me! Save me!" And no-one heard him, only Vibondaka. So he told Rsayasrnga, "You must perform the yajna three times daily. Don't worry about cleaning the ashrama, because it's too big for you. Just perform the yajna till I get back." When Vibondaka left, the demigods made arrangements and got him involved in so many other things so that Rsayasrnga was left by himself.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Rsayasrnga went to the river to take water for the yajna, and he saw this moving ashrama. He'd never been anywhere, but he'd studied a lot of shastra, and he'd never heard of anything like this before. And whenever the description came of women, Vibondaka would never explain it. He would never read such parts. In this way he was kept brainwashed to be a brahmacari. He looked at this ashrama, "This is so nice." And then he saw some figures in there. "What kind of rishis are these? This is a different type of rishi." He became very eager. "Anyway, if they are in the area, they must visit my father's ashrama." And they did come. They just made sure that Vibondaka was not around, and then three of the great saintly people walked out of the boa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nd then they came, raising their hands and calling "Rsayasrnga! Rsayasrnga!" Usually when the rishis came they called for Vibondaka. So he saw these rishis coming, and he went and addressed them. And after addressing them he was asking, "Where are you coming from? Which planet? What mantras do you chant? How come by the touch of your bodies all my hairs are standing on end? Why am I having such romancha?" They were smiling at each other, and they said, "We are rishis from another place, it is eight yojanas from here. It is an island, and no human beings come there. We are born with perfection. We came to see your father. We know that you are very learned, so in our moving ashrama, we want you to come and stay for a few days." Rsayasrnga said, "I would be very happy to do that, but my father is not here. I don't even brush my teeth unless my father tells me to. So how will I go away from here, and who will perform the yajna three times daily?" One lady said, "I will do it, I am expert in this line." And she sat dow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mehow Rsayasrnga fell pray for this. These were saintly people, so why shouldn't they do yajna? And they looked different, very attractive. He couldn't understand what the tejas was that was coming from that body and attracting him. He didn't know it was lust. This was never explained to him. So he left that lady there doing yajna, and they had a flower ladder from the ashrama up to the bank of the river. This ashrama was filled with saintly people, so somehow they engaged him in listening to music, and dancing and so many other things, and slowly they came to Angadesh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In Angadesha there was big reception arranged for Rsayasrnga, brahmacari incarnate. There was purna-kumbha and there was mantras and Brahmins. The Brahmins all came to know that Rsayasrnga was coming, and they came and waited there. He was worshipped like anything. He saw more saintly people were sitting there in that country, and they were sitting with other saintly people. Then he started realizing that something was wrong in his understanding. He asked the king, "Why have you brought me here?" But as soon as he stepped off the boat, rain came. And people were all happy, they were showering akshada and touching his feet. All the people came and told him, "You must never leave our country. You must become the son-in-law of our king." He didn't know what son-in-law meant. So then they had to have special classes for him to explain how to become a son-in-law. Then he understood everything and finally he blessed the king by marrying Shanti, Dasaratha's daughter.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In the meantime Vibondaka had returned to his ashrama, and saw this lady sitting there offering ghee into the fire. He grabbed her by the hair and said, "Who are you? What are you doing with my fire? It's been here for six thousand years. You came and contaminated it. What are you doing?" She said, "I am not this body. I am spirit soul." Vibondaka said, "That's very nice, that you're not this body, but you are not supposed to do this." So then she said, "No no, Rsayasrnga told me to do this." So he said, "So come on tell me, where is Rsayasrnga? What did you do to him? There was one man in this world who was pure, and you spoiled him too!" And then the lady said, "What could we do, this was a nationalistic service. We are serving the nation. In the service of our nation we have done something so we will go to heavenly planet." So then Vibondaka said, "I'm going to curse that king, that Angadesha Raja! He's getting rain, but I will see that he gets nothing any more." The lady fell at his feet and said, "At least do the curse there. Then he will know you are cursing him. Don't do the curse from here." "All right," he said. He was so angr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But Romapada was so clever, that he arranged for many Brahmins chanting mantras, glorifying Vibondaka, showing pictures of Kashyapa Muni just to attract him. But Vibondaka came and said, "Where is the king? Bring him here!" Romapada came and begged, "Please don't curse me! Already there are enough curses! All that I have done is that I have made your son the king of this country." So then something dawned on Vibondaka. "My son has become the king of this country. Now he has become the king, he has to protect the citizens. If I curse, then the blame is on him because he couldn't protect his citizens." So then he called his son, "Rsayasrnga, come here." Rsayasrnga came, and Vibondaka said, "All right, as soon as one son is born, you must be back in the ashrama. You understan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is was the time when Dasaratha was told, by Vasistha Muni, the story. And Vasistha said, "If you personally go, then Rsayasrnga may come." So Dasaratha started, with all his paraphernalia, his seven aksauhini-sainyas, and arrived in Angadesha. Romapada was thinking, "What is this? Suddenly Dasaratha is coming with his army. He is going to fight with me or what?" So he came with a white flag. "There is no question that your army can even stay in my country. Your army is so big that they can only just stand inside my country, not much more. Why are you coming with seven aksauhini-sainyas?" Dasaratha said, "No, I am just coming to request Rsayasrnga to come and perform a yajna for me." Romapada said, "I don't know. Already his wi &lt; Something is missing here &gt; o. I don't know how long the yajna will be. I'm not going to play any more tricks, because already Vibondaka has told him, `One son and you are back in the ashrama'." Dasaratha said, "I will fall at his feet. He has protected your kingdom, why will he not save my country too? Why will he not do it?" So Dasaratha went there, paid his pranams, and he cried and told Rsayasrnga, "I have no hope. I will jump in the fire of asvamedha instead of the horse, if you don't come." So then Rsayasrnga calculated, "How many days are left?" It was 28 days more before the delivery. "That's all right. In 24 days I will come and do putra-kamesti."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he came, and right next to the asvamedha-yajna he created another fire from that, and he quickly started putra-kamesti. And when he was finishing with the purnahoti, the yajna-purusha came, a dark, black figure which was three miles tall. He had a huge big pot in his hand. He was holding Narayana in it, so it was no small affair. He said to Dasaratha, "Please give this sweet rice to your queens." Dasaratha was looking at the size of the pot, and he was thinking, "If I give this to my queens, then there will be no more queens." It was a huge big pot. Dasaratha asked Vasistha, "How is this possible? How can they eat this much sweet rice?" So then Vasistha said, "You ask Rsayasrnga, he will tell you." Rsayasrnga asked the yajna-purusha, "Why are you giving such a big pot to these human beings that they can't even hold it?" The yajna-purusha said, "The personality who is coming is so powerful, that you can't reduce him smaller than this." Then Rsayasrnga closed his eyes and said, "Ah! Bigger than the biggest, and smaller that the smallest. He is in this pot. You give it to me." So he took the pot, and it became small. By the request of Rsayasrnga the Lord reduced His aisvarya, and the pot became small. He gave it to Dasaratha and said, "All right, I have two days to get to my ashrama. In between I have to take care of the deliver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Dasaratha took the sweet rice. He gave half of it to Kausalya. The remainder he split in two, one for Sumitra and one to Kaikeyi. After Kaikeyi drank it, there was still some left, so that was also given to Sumitra. In this way the Lord came as Lord Ramacandra in Kausalya's womb. He came as Laksmana and Satrughna in Sumitra's womb, and he came as Bharata in Kaikeyi's womb. Vasudeva came as Ramacandra, Sankarsana came as Laksmana. The Sudarsan disc came as Bharata, and the Pancajanya conchshell came as Satrughna. </w:t>
      </w:r>
    </w:p>
    <w:p>
      <w:pPr>
        <w:pStyle w:val="1"/>
        <w:rPr/>
      </w:pPr>
      <w:r>
        <w:rPr/>
        <w:t>CHAPTER 3</w:t>
      </w:r>
    </w:p>
    <w:p>
      <w:pPr>
        <w:pStyle w:val="2"/>
        <w:rPr/>
      </w:pPr>
      <w:r>
        <w:rPr/>
        <w:t>RAMACANDRA'S CHILDHOOD</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t>N</w:t>
      </w:r>
      <w:r>
        <w:rPr>
          <w:rFonts w:eastAsia="TimesET" w:cs="TimesET" w:ascii="TimesET" w:hAnsi="TimesET"/>
          <w:sz w:val="20"/>
          <w:szCs w:val="20"/>
        </w:rPr>
        <w:t xml:space="preserve">ow Lord Ramacandra took His advent on the earth planet, and he was growing up. He was learning archery in the ashrama of Vasistha. When the first lesson started, Vasistha told Dasaratha, "I don't want you to be here when your son is learning archery." Dasaratha said, "It is the tradition that the king sits there and watches the son, how he holds the bow." Vasistha said, "Yes, but it is not the tradition that you produce children from sweet rice." So Dasaratha went back, and the education started in confidenc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When Ramacandra, Laksmana, Satrughna, and Bharata were sitting, Vasistha got up from his seat and circumambulated them. That is why he got Dasaratha out, otherwise there would be confusion. And then Vasistha said, "You always do this. Whenever you take an incarnation, You select a rishi to become Your guru. And he has to teach You this knowledge of which You are the source. So please excuse me if I commit some offenc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One day Rama and Laksmana saw a girl walking one day with a huge nose ring. In India the women wear big nose rings, sometimes so big that when they go on the bus the woman's son can hold it. So she had this huge nose ring, and she was walking with a water-pot. Laksmana looked at it and he laughed. He said, "Look at that nose ring! It's so big." Ramacandra said to him, "Vasistha is looking away, so let us do some pastime." So they looked around and they saw an arrow. They took that arrow, but they had not been taught yet how to do archery. "I will make this small," Laksmana said, and he shot the arrow. While the girl was walking, the arrow came next to her nose and started pouring some sort of mystical substance on the nose ring, which became so small that it got stuck on her nose and she couldn't breathe. Then she dropped the water-pot, and she was trying to breathe but she can only breath in one nostril and she was very confused, so she began to call, "Help! Help!" Laksmana said, "Oh no, now Vasistha will hear and we will have a problem." Ramacandra said, "Don't worry," and he shot another arrow. That arrow made it big enough that she could breathe. So she turned around and said, "What is this you are doing to me?" Laksmana replied, "Oh, we made your nose ring small, but it was too small so then we made it big." "You made it big and then small?" she asked. "I don't believe it." "Oh, you don't believe it?" Laksmana asked, "So then we will take it off." Laksmana then shot another arrow which took the nose ring out of her nose, and all this was happening without touching her face. And then the nose ring was flying in the sky, and she began to cry out, "My nose ring! My nose ring!" Very quickly Rama fired another arrow and put the nose ring back in the nose. These were some of the childhood pastimes of Ramacandra. All these childhood pastimes are all archery and bows and arrow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nyway, Rama was growing up and one day a rishi came, Visvamitra Muni. He came in the entrance of the palace, and he said to the messenger, "Where is that Dasaratha? You tell him that Kaushika is here." He is known as Kaushika because he is coming in the dynasty of Kusha. Kusha and Kushanabha were great kings. In the Bhagavatam you read about them. So Kaushika was known for his anger. If he gets angry, he would curse and he will use all his tapovalam, all the strength of his austerity simply to place some obstacl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On one occasion he was sitting doing his meditation, and a bird passed stool on him. It's natural for a bird to pass stool, and it's natural for a rishi to sit under a tree. But stool on the head was not natural, and Visvamitra was very upset. He looked at the bird and burnt it. In burning that bird he used 50 years worth of tapovalam, because that bird had a long lifetime and he reduced it and suppressed it by his tapovalam, so now he lost the strength of that austerity. Then he got up and said, "This situation will make me remember that incident always, so now I will go to another tree." Then he would perform more austerity for another thousand years, and he was spending his whole life like thi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Dasaratha looked at Vasistha and said, "Kaushika is here. What am I supposed to do? I don't know what wrong I did, why he came to my palace, because he only goes to curse people or kill a demon or something." Vasistha said, "First of all, you must go from here to the messenger, and tell him to say that `The whole kingdom is yours. I am just taking two minutes to walk to the entrance. Please don't lose your temper'." So the messenger went back to Visvamitra and said, "King Dasaratha said that the whole kingdom is yours. He will take only two minutes to walk here. He wants you to be peaceful and take this nice asana." Visvamitra said, "I don't want any asana! Where is the king! Bring him her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By the time Dasaratha got there, he fell at his feet and said, "What do you want? If you want the whole Kosala then please take it." "What?" the rishi asked. "I am not into kingdoms. I had a kingdom too." He was a great prince, a ksatriya, and by some arrangement of the Lord he had become a Brahmin. "I do not want your kingdom," he said. "I have come here to ask something, and you must tell me that you will give it." Dasaratha was thinking, "I wonder what it could be that he wants? Maybe my head. I don't mind giving him that, but please don't let him ask for Rama." Visvamitra said, "What are you thinking? You are trying to save something." Dasaratha said, "No no, you just ask and I will give it." So then Visvamitra said, "I want Rama and Laksmana." Dasaratha immediately fainted. When he woke up, Visvamitra said, "See! You fainted, this means that you don't want to give. And you lied to me! I am rishi and you lied to me that you will give everything, and now you won't give. I'm not going to take them away forever, I only need them for a small purpose. I am doing a yajna, and someone is passing stool and urine on it. I want these children to come and play there, and then these demons will go away." "What? Demons?" And then Dasaratha fainted again. He couldn't bear his being taken to demons, so he said, "I will come. I will defeat them!" Visvamitra said, "Don't you think I can defeat them? I could easily defeat them, but I want Ramacandra and nothing else. What do you say?" "All right," Dasaratha said. "But please take good care of my son, and also teach Him something since you know so many things." Visvamitra said, "I know what I will do with Rama, and he is coming with me. Now." Dasaratha said, "But you have come a long way, you should rest a while in my palace." "I don't stay in palaces," Visvamitra said. "Where is Rama and Laksmana? Give them to me." So he took Rama and Laksmana and he lef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y were walking, and as they were crossing so many rivers and going through so many different forests, Visvamitra was telling them stories, and Rama and Laksmana became so happy because there was no class and no study, this was like a complete vacation for them. They were swimming here and swimming there, and Visvamitra was such a nice teacher that he would swim with them and play with them, tell them far-out stories of demons and goblins and ghosts. They were so happy. In the evening time at sunset, Visvamitra told them, "Now you do your sandhya, and then you sit here and listen to these mantras. I'm going to teach you some great, powerful mantras. One is known as Bala, strength. Another is known as Adibala, great strength. You may need them for these demons. So Rama and Laksmana sat down and listened to Bala and Adibala, and then they massaged the teacher, Visvamitra. Visvamitra took res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 next day Visvamitra woke them up and they reached the ashrama of Visvamitra and they began a yajna. Then came this demon, a very famous demon called Marica. Marica was a great magician. Whenever he would come, then you would see that trees would be falling, the rivers would be flying up in the sky, and stars would be falling. The animals would also go crazy, the birds would scream, and the rishis would die as Marica's breakfast was saintly persons only. For lunch he ate something else like ksatriyas or kings, but breakfast was sages. He was a cannibal, human eater. So Marica was coming there, and with him was Dusana. His very name is the same as his character. Dusana means "all bad things." His father named him like that, so it must have been a good family. Dusana and Marica were flying in space and were coming.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Rama and Laksmana were sitting there and Visvamitra was the head priest, he was offering ghee into the fire. He looked at Rama to signal that the demons were coming. Rama looked at Laksmana and said, "So Laksmana, what are you going to do?" Laksmana said, "Yes, we will do something." So he took several arrows and shot them into the sky. They went up into the sky about three or four miles, and then from each arrow came a million arrows, and all together they formed a huge wheel of arrows, and this wheel started circling on top of the fir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So Marica and Dusana came and all that they saw was a wheel and some spokes. "Where is the fire?" Dusana said, "I told you I wanted to pass water three hours ago and you said I should wait till we got here. I have been holding it in, and I can't see the fire. What are you doing to me? Let me go pass somewhere." "No no," Marica said, "Visvamitra's fire, that is where we should pass." "But I can't see the fire, I only see this wheel." Then Marica said, "This must be the trick of these Brahmins. Let me come closer and see." So he came closer, and as he came close he got stuck with one of the spokes of the wheel, and he was thrown miles away. While he was already thrown, Ramacandra took one blade of grass, and he threw it at Marica. It got stuck on his back and carried him to the ocean. He fell in the ocean, and after that he never touched the Indian land again. He opened an ashrama and became a babaji somewhere in Sri Lanka, and didn't even go back to see his family. That was what happened to Marica, and Dusana was killed. All this killing was done by grass. Then the yajna was over and Visvamitra came to Ramacandra and he said, "What a great, wonderful thing you did! I saw Marica flying away and falling into the ocean." Then Visvamitra said, "There's only one small question I want to ask You." "What?" Ramacandra replied. "What about Bala and Adibala and all those mantras I gave You?" Ramacandra said, "That is for an emergency, then we will use these ones. Grass is sufficient for these demons." Then Visvamitra said a famous verse, that for a mighty person even grass becomes an astra. Ramacandra is so mighty, He's the source of all Bala. So why should He take Bala and Adibala? In this way He finished the demons.</w:t>
      </w:r>
    </w:p>
    <w:p>
      <w:pPr>
        <w:pStyle w:val="Normal"/>
        <w:ind w:firstLine="567"/>
        <w:jc w:val="both"/>
        <w:rPr>
          <w:rFonts w:ascii="TimesET" w:hAnsi="TimesET" w:eastAsia="TimesET" w:cs="TimesET"/>
          <w:sz w:val="20"/>
          <w:szCs w:val="20"/>
        </w:rPr>
      </w:pPr>
      <w:r>
        <w:rPr>
          <w:rFonts w:eastAsia="TimesET" w:cs="TimesET" w:ascii="TimesET" w:hAnsi="TimesET"/>
          <w:sz w:val="20"/>
          <w:szCs w:val="20"/>
        </w:rPr>
      </w:r>
    </w:p>
    <w:p>
      <w:pPr>
        <w:pStyle w:val="1"/>
        <w:rPr/>
      </w:pPr>
      <w:r>
        <w:rPr/>
        <w:t xml:space="preserve">CHAPTER 4 </w:t>
      </w:r>
    </w:p>
    <w:p>
      <w:pPr>
        <w:pStyle w:val="2"/>
        <w:rPr/>
      </w:pPr>
      <w:r>
        <w:rPr/>
        <w:t>VISVAMITR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t>N</w:t>
      </w:r>
      <w:r>
        <w:rPr>
          <w:rFonts w:eastAsia="TimesET" w:cs="TimesET" w:ascii="TimesET" w:hAnsi="TimesET"/>
          <w:sz w:val="20"/>
          <w:szCs w:val="20"/>
        </w:rPr>
        <w:t xml:space="preserve">ow Visvamitra is not just some mystic yogi or a gurukula teacher or something. Visvamitra was such a great powerful personality. He was a great ksatriy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One day he was going on a big hunting tour, and while he was going, the tradition was that when you pass by a gurukula or an ashrama, the kings must stop. And they must go there and respect the saint. The saintly person in turn will feed the king, because the king will not carry so much ration when he goes into the forest. And he's not going to live on fruits and roots, because he's the king, not some saintly person. He needs some feast, so the saintly person must arrange the feast. And for arranging the feast the kings will always donate a lot of things to the saintly person. In this way there was a nice arrangement for making feasts and taking feast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this great army of Kaushika, Visvamitra, was coming, and he had his hundred sons and he was thinking, "That's a small ashrama there." He looked down into the valley and the ashrama was about four houses, and there was stream running nearby. Visvamitra thought, "My army of a hundred sons shouldn't go. You all stay here," he said to his sons. "It is a custom that I should go and respect this saintly person, so I will go there and then I will come back. And if he asks to feed something to me that is alright, but he can't feed my whole army." </w:t>
      </w:r>
    </w:p>
    <w:p>
      <w:pPr>
        <w:pStyle w:val="Normal"/>
        <w:jc w:val="both"/>
        <w:rPr>
          <w:rFonts w:ascii="TimesET" w:hAnsi="TimesET" w:eastAsia="TimesET" w:cs="TimesET"/>
          <w:sz w:val="20"/>
          <w:szCs w:val="20"/>
        </w:rPr>
      </w:pPr>
      <w:r>
        <w:rPr>
          <w:rFonts w:eastAsia="TimesET" w:cs="TimesET" w:ascii="TimesET" w:hAnsi="TimesET"/>
          <w:sz w:val="20"/>
          <w:szCs w:val="20"/>
        </w:rPr>
        <w:t xml:space="preserve">So Kaushika went down, and there was two brahmacaris washing cloth in the stream, so he asked them, "Whose ashrama is this?" The brahmacaris replied, "This is the ashrama of Vasistha Muni." "Vasistha?" Kaushika asked. "He's in my country and I didn't even know." "He came three months ago," the brahmacaris replied. He would always go like that. He stays in a place for about three hundred years and then he moves to another ashrama, because too many students come there and he doesn't like a big population. So whenever there is too many people he disappears with one or two students and goes to open another school somewhere else. "I would like to see him," Visvamitra sai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the brahmacaris brought him before Vasistha. Vasistha was making some thread from cotton. He was wearing a gamsha around his waist and another around his shoulders. Kaushika was coming with many ornaments and a golden crown, so he came in there and took his crown off, and touched Vasistha's feet. He then said, "I am Kaushika and I am on a hunting trip. I have a hundred sons who I have left on the highway and I have come here just to see you. So you please bless my kingdom." Vasistha said, "How is this possible that you are coming to my ashrama and going without a feast?" Visvamitra looked at the house with its grass roof and cow-dung floor and the whole ashrama was only three or four houses. "You're going to give me a feast?" Visvamitra asked "How will I eat it without my sons?" "No no, your sons, your army, your castle, everyone. Bring them here." "But where will they sit? You have only four huts." "Bring them here," Vasistha said very determinedly. "If I don't bring them, he will curse," Visvamitra thought, so he went back to his son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ll of you come with me to this ashrama," he told them. "You must be joking!" the sons replied. "If we all go to that ashrama, we will be crushed. There's no place in there." Visvamitra said, "This great rishi has asked, so we must go." They were thinking, "Even if we passed by there, by the sound of these chariots the roofs will cave in." Their chariots were huge with eighteen horses each. Kaushika said, "I don't want to be cursed, so let's go down ther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s they were going down into the valley they saw that a big township was there. Palaces, roads, and swimming pools. People were running out of the city. It was a city suddenly, and Kaushika was thinking, "This is wonderful. Just in the time of closing my eyes there is a big city here. It's bigger than Mahismati, my capital! Look at these palaces!" They were all looking at this and wondering, and then Vasistha came out and said, "What are you doing? You must all go and take bath. Feast is already prepared. It will get col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then after they took bath they came and thousands of them sat down on a big grass lawn. They saw no plates or anything in front of them, and Vasistha made them sit in rows. Visvamitra said, "What items are you going to give us, and how are you going to serve it?" Vasistha replied, "You can think of any plate you like, and you can think of any item you like, and you can think of any quantity you like, and you will get it." Visvamitra thought, "A diamond plate." Boom! And the diamond plate was there. And whatever he liked at that time was coming, heaps and heaps and they were eating and eating, but still it was just coming and coming, and they were just eating all the items they had ever heard about. One person said, "What Indra eats on his birthday, I want that." So he got it. Everyone got everything they liked. They were so satisfied, and then they wanted to see a dance. "What dance do you want to see?" Vasistha asked them. Visvamitra said, "The dance that is seen by Narayana in Svetadvipa, I want to see that." "All right, you can see," Vasistha replied. Immediately there was a stage. And there was a wonderful stage by the celestials of Vaikunth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nd Visvamitra was so envious. He was thinking, "What is this? Some baba, he is having so much opulence. I am a king, and I look like a beggar in front of him." So he came to Vasistha and asked, "Please tell me, what is the source of your opulence? I'm sure it's not this beard." Vasistha replied, "No, it's not my beard. It's my cow." Then he clapped his hands and he said, "Kama-dhenu, come here." And then a kama-dhenu came. This cow had a long tail like a braid, and a peacock feather on the back. It had the breasts of a human female on her chest and the body of a cow. And in her whole body is the potency of all the demigods. This cow came when the milk ocean was churned for nectar, and was given to Vasistha by the Supreme Lord, because he p erformed wonderful sacrifices so he needed a lot of wealth. Where could he go, because the kings were such small timers. Sometimes they would have wealth, and even though they had sometimes they would say that they don't have. So he gave this cow. "You can get anything from this cow."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Visvamitra said, "I will give you one million ordinary cows. You give me this cow." Vasistha said, "You must be a fool. One million ordinary cows, why should I take them and give you this special cow. If you give me one million kama-dhenus then I can think of giving you this one." "But you know," Visvamitra said, "according to the shastras, whatever is in this land belongs to the king, and I am the king so it belongs to me." Vasistha said, "Look at the kama-dhenu again, Kaushika." Visvamitra looked at the cow and noticed that it was four feet off the ground. "This cow does not belong to you," Vasistha said. "Only if it touches the earth does it belong to you." So Visvamitra was defeated. He said to Vasistha, "Look, you may have so much tapovalam, but I am a ksatriya and I have so much strength, one hundred sons. I am not going to ask you for the cow, I am just going to take. So he came behind the kama-dhenu and started to pull, and his hundred sons were helping him. "What are you doing?" the cow said to Vasistha. "You are my protector, and you are not doing anything. This mleccha is taking me away." Kaushika said, "You are calling me a mleccha?" "Yes, you are taking the property of a Brahmin, so you are a mleccha at least now, or in the next life you are going to be. Why are you doing this? This is nonsense, and even the Lord will not be tolerant of this, you will be finished. Your whole dynasty will be finished, this is my curse." Visvamitra said, "You are a cow, so don't talk so much. Just come with me." So then Vasistha said, "Don't do this. She does not like it. If she liked it, then you could take her, but she does not like it." Still Vasistha was keeping his anger inside, not showi ng it. "You keep quiet," Kaushika said. "I am taking the cow." Vasistha said, "Where are your 100 sons? I will show my power on them, because I don't want to finish you. If you are there you can produce another 100 sons. Show me your sons." "Here are my sons," Kaushika said, and then Vasistha looked at them and they were all gone. And then he said, "Kaushika, do you want to become a heap of ash? Then you'd better run away from me." Then Kaushika, in great disgust left the ashrama.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He went to the Himalayas and performed austerities for 300 years to please Mahadeva. Lord Siva came, and asked Kaushika, "What benediction do you want?" There's one great thing about a benediction from Siva. If you take a benediction from him, it is only for your destruction. His benedictions will only destroy, they will never give anything good. Unless you ask for love of God, or devotion, but if one has approached Siva he generally doesn't ask for these things. So Siva was asking, "What benediction do you want?" Or in other words, how do you want to be destroyed? So then Kaushika said, "I must have all the divine weapons. All the weapons that Indra has, Agni has, Varuna has, all of them must come to my mind, and I must control them. I must be a rajarishi." "Yes, you are a rajarishi," Siva said. "Now stop doing austerities, because it is burning my body. Go."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Visvamitra immediately flew to Vasistha's ashrama. Vasistha was having an oil bath, having oil massaged on his body. When someone is having an oil on the body you're not supposed to talk to him or talk in conversation. Kaushika did not even give him a challenge or anything, he just immediately started doing all the astras on Vasistha. Vasistha was still sitting there getting oil on his body, and the first thing that Visvamitra threw was a brahmastra. "Suddenly so much heat is in mustard oil," Vasistha said. "It's not that hot!" So then Vasistha looked over his shoulder and saw the brahmastra. "My God! What is he doing? Who taught him these weapons? He does n't know where to put them! He's throwing them here, but I am having an oil massage here. Kaushika, stop doing this nonsense!" Then came Agni astra, and then came Vayu astra. They were all coming one after another. "This is too much," Vasistha said, and he looked around. He saw his walking stick, which was getting old, so he took that and threw it out. Then he continued with his massage. The walking stick came out and faced the brahmastra. The brahmastra touched this walking stick, and it became like ice, and fell down. Then came the Agni astra, which came emanating so much fire, and all the trees were burnt, but when it faced the stick this astra was also pulled down. Then Vayu astra came, and all the astras that he learnt from Lord Siva were all used up, pulled down by the stick. Then the stick started moving towards Visvamitra, so Visvamitra started running away. As he crossed the area of Vasistha's ashrama, the stick went down and Vasistha kept it down.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Visvamitra sat up and he was thinking, "That is just a stick that he uses for walking. What will happen if he takes a bow? What will happen to me then? So this rajarishi is no good, I will become a brahmarishi." So again he went up to the Himalayas, and he performed tapasya for such a long time that Brahma came to him. "What do you want?" Brahma asked. "Why are you troubling me like this?" "I want to be a brahmarishi," said Visvamitra. Brahma said, "Well I am Brahma, and I am calling you a rishi, so you are a brahmarishi. You be satisfied." Visvamitra said, "No, Vasistha should say it." So Brahma brought Visvamitra to Vasistha and said, "Please call him brahmarishi." Vasistha looked at him and said, "What a great tapasa you have done! After all you are a ksatriya, you are supposed to be enjoying your senses. Simply by my challenge, you have become such a great rishi. Why brahmarishi? You are a jnanarishi, the rishi of saintly people. You are worshipable by me. Now Visvamitra, you stop your austerities." So Visvamitra stopped his austerities there, and he became well known as brahmarishi and was moving aroun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Now, Tri-shanku, who was in the Iksvaku dynasty suddenly developed desires to go to the heavenly planet in this body. So he went to Vasistha who was his guru, Vasistha is guru for so many generations. "Please my guru, send me to the heavenly planets." Vasistha said, "Yes I can send you to heaven. You perform some pious activities, next life you will go." Tri-shanku said, "No, not next life, this life." Vasistha said, "You die in this life, and then in the next life you can go to heaven." "No, I don't want to wait. I want to go in this body." Vasistha asked, "Where did you get this crazy idea from?" Tri-shanku replied, "I am a very pious person. I have done so many nice things, and there is no complaint against me. Why shouldn't you send me?" Vasistha said, "That is very good, you are a pious person, a great king, but heavenly planet cannot be attained in this body." Tri-shanku said, "But you can adjust things, you are a great rishi." Vasistha replied, "No I can't adjust things, I can only follow the rules of God." Vasistha said, "If you can't adjust things, then what kind of a guru are you?" Vasistha said, "Well if you don't want to be my disciple then I will go. I'm not going to teach the Iksvaku dynasty any more." Vasistha took his danda and walked out. Then Tri-shanku remembered that Vasistha also had a hundred sons, and they were doing tapasya somewhere in South India, so he went to South India and met these sons. He asked them, "Please send me to heaven in this same body." "What is this nonsense? We can't do this," the sons replied. "Your father also said the same thing." The sons said, "You mean our father said it could not be done and now you are coming to us?" Tri-shanku said, "Yes, because young students like to do this sort of evolutionary stuff." The sons said, "Yes, we will do some evolution, you become a chandala." So they cursed him, and suddenly his whole body turned black. Even his chadar which was golden turned black. All his golden ornaments turned into iron ornaments and his face became cruel. So when he went back to Ayodhya, people laughed at him and kicked him out of the countr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Then he was wandering in the forest and one day he saw a rishi standing on one leg. That was our Kaushika, Visvamitra, doing some other austerity now. He came to him and said, "You are so effulgent, like the Sun-god." Kaushika said, "Tell me what you want. And you seem to be a bit of a chandala, but either way you are talking like a royal family man." The king replied, "I am Tri-shanku from the Iksvaku dynasty. I have been cursed by Vasistha's sons." As soon as he heard Vasistha's name, he got fired up. "Why did they curse you? Who are they to curse you?" The king said, "I just asked them a small thing." "What did you ask?" Visvamitra inquired. "I asked them if I could go to heaven in this body, and then they cursed me." Visvamitra said, "What? You want to go to heaven in this body? Where did you get this idea from?" The king replied, "One fine morning I got up, and I thought like that." Visvamitra said, "See what happened to you, for entertaining this idea?" The king thought that Visvamitra is cooling down, this is no good. I had better get him fired up again. The king said, "That Vasistha said that no-one could do it." Visvamitra said, "What was that? Repeat that again." "He said, no-one can do it." Visvamitra replied, "Who said no-one can do it? I can do it." </w:t>
      </w:r>
    </w:p>
    <w:p>
      <w:pPr>
        <w:pStyle w:val="Normal"/>
        <w:jc w:val="both"/>
        <w:rPr>
          <w:rFonts w:ascii="TimesET" w:hAnsi="TimesET" w:eastAsia="TimesET" w:cs="TimesET"/>
          <w:sz w:val="20"/>
          <w:szCs w:val="20"/>
        </w:rPr>
      </w:pPr>
      <w:r>
        <w:rPr>
          <w:rFonts w:eastAsia="TimesET" w:cs="TimesET" w:ascii="TimesET" w:hAnsi="TimesET"/>
          <w:sz w:val="20"/>
          <w:szCs w:val="20"/>
        </w:rPr>
        <w:t xml:space="preserve">So then Visvamitra sent word to all the rishis saying, "I am doing a yajna, so you also come. I am going to ask the demigods to take him just like this." All the rishis came because they were scared of Visvamitra, that he would curse them too. So they came there, they were all doing yajna and they were so scared. And then the demigods came. Indra approached Visvamitra and asked, "Now, what is the purpose of this yajna? What do you need?" Visvamitra replied, "We want this man to go to heaven." Indra said, "So many people are coming to heaven, I have no objection." "No no," Visvamitra replied, "Like this." Indra said, "What? Like this? No, that's not possible. I can't let him in like this. I can't do it." Visvamitra protested, "But this is a special case." Indra said, "No, special case nothing. I can't do it." Visvamitra said, "All right, if I cannot do it by yajna then I will do it by my austerities."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he took the shruva, spoon which he was using to pour ghee, and he touched Tri-shanku and said, "All right, Tri-shanku, fly now to heaven by my power." Then Tri-shanku disappeared from the earthly planet, and he was flying, flying through space. Indra was back in his planet, and everyone was saying, "Indra, look who is coming. It's Tri-shanku." "Tri-shanku?" Indra said in disbelief. Then he took his Vadra and hit him on the back and Tri-shanku came back at full speed. So Visvamitra was sitting there peacefully and Tri-shanku was crying, "Visvamitra, help me!" Visvamitra said, "You are not coming back, you are going to heaven!" Visvamitra then used some more of his power and sent him back up. And then Indra sent him back again, and Visvamitra sent him back again, and then Indra sent him back. The third time when he was going towards heaven Tri-shanku said, "I don't want to go to heaven! I would rather go to hell! Anything is better than this. What am I doing in outer space? You send me anywhere, but please stop this!" Visvamitra said, "No, I made a promise to you. That promise must be kept, even if you don't want. You must go to heaven!" And he sent him back. Indra said, "I don't want you," and he kicked him back. This time Tri-shanku said, "Please Visvamitra, I don't want heaven. I realize now that it is very bad to think like that. I just want to be a king somewhere. I'll be a beggar somewhere. Stop pushing me like this." Visvamitra said, "No. If they won't let you into heaven, I will create you a heaven. So he created a heaven. He created demigods, he created Indra, he created Airavata, he created everything by his tapovalam, and austerity was finished. So now, the planet has to be in orbit also. No more tapovalam, so how are we going to put it in orbit? Then the whole heaven started to come down to earth, because that is where it was created. Now Visvamitra said, "O my God! Now heaven is coming down and everything will be finished! What am I going to do?"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pPr>
      <w:r>
        <w:rPr>
          <w:rFonts w:eastAsia="TimesET" w:cs="TimesET" w:ascii="TimesET" w:hAnsi="TimesET"/>
          <w:sz w:val="20"/>
          <w:szCs w:val="20"/>
        </w:rPr>
        <w:t>Then he lifted his hands and said, "Hari! Hari!" The Lord appeared and asked, "Visvamitra, what is the problem? Usually you call Brahma, you never call Me. What happened to you?" Visvamitra said, "Look, look! Do something please, it is coming down!" The Lord said, "What is it? What is falling down?" Visvamitra replied, "It is my creation." "Oh, it's your creation!" Narayana said. "So you maintain it, I'm going." "No no no! Don't go, please do something. I only created it, I can't maintain it. It's not possible for me." The Lord said, "I will put my energy into it and maintain it." So the Supreme Lord entered into that heaven. This heaven is known as Tri-shanku svarga, and it is still existing. The Lord put Tri-shanku there to please Visvamitra. And then Visvamitra was saved, otherwise these heavenly planets would come down and burn the earth planet and everything else would be burnt. Then Narayana said, "Don't get into this area. My zone is a very difficult zone, creating, maintaining, destroying. This is my work. You simply do tapasya, and bless people. Don't try to become Hari or there will be trouble." Visvamitra said, "I have realized it once and for all. I will not do this any more." Then the Lord was so pleased with him for his immediate surrender that He said, "I will become your student in Treta-yuga." So in this way Ramacandra became Visvamitra's student.</w:t>
      </w:r>
    </w:p>
    <w:p>
      <w:pPr>
        <w:pStyle w:val="1"/>
        <w:rPr/>
      </w:pPr>
      <w:r>
        <w:rPr/>
        <w:t>CHAPTER 5</w:t>
      </w:r>
    </w:p>
    <w:p>
      <w:pPr>
        <w:pStyle w:val="2"/>
        <w:rPr/>
      </w:pPr>
      <w:r>
        <w:rPr/>
        <w:t>THE LIFTING OF THE BOW</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A</w:t>
      </w:r>
      <w:r>
        <w:rPr>
          <w:rFonts w:eastAsia="TimesET" w:cs="TimesET" w:ascii="TimesET" w:hAnsi="TimesET"/>
          <w:sz w:val="20"/>
          <w:szCs w:val="20"/>
          <w:lang w:val="en-US"/>
        </w:rPr>
        <w:t xml:space="preserve">fter Rama's fight with the demons Marica and Dusana, Visvamitra didn't come back to Ayodhya, instead he told them, "There is going to be a big fire sacrifice in Mithila." King Janaka was ruling. So Visvamitra said, "A great sacrifice and all the rishis and pandits will be there. I will take you there so you can see it."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On the way so many other pastimes happened, these are already famous pastimes. Ahalya, the wife of Gautama Rishi had been cursed to become stone, and she would not be released until Ramacandra touched her with His lotus feet. Then she would come alive again. So those pastimes happened within the travel from Visvamitra's ashrama to the present Lucknow, and from there up to Mithila.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Mithila, the country of Janaka is known as Mithila because long before Janaka there was one king in the Iksvaku dynasty. Vasistha was the guru for a many generations, and the king at that time wanted to perform a yajna. Vasistha had agreed to perform a yajna for Indra in the heavenly planets, so he told him, "I will finish this yajna, then I will come back and perform yours." The king did not say anything. He didn't want to displease Vasistha, he was a great devotee. Vasistha went to the heavenly planets, and before he came back the king called some other rishis, Gautama and his brother, and he engaged them as priests and completed his yajna. He did not tell them that Vasistha was only in the heavenly planets. Vasistha came back. Very quickly he completed his yajna, he didn't even wait for receiving payment for it. He told Indra, "Just keep it in credit and I will collect it later." Very quickly he returned, but when he got back he saw that Brahmins were coming out of the palace with cows. "What's happening here?" he asked. "Oh, big yajna. It's all over now, though. We just received dakshina and now we are going." So Vasistha was very upset. He called the king and said, "What is this? First you tell me that I should do the yajna, so I finished my job in the heavenly planet very quickly and even displeased Indra and his party, and I have come here because I am your Kula-guru, your family spiritual master. So how is this proper that you have taken some other person and performed the yajna?" The king was still keeping quiet, not saying anything.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Actually Vasistha should not have gone to the heavenly planets to perform yajna because he is the family guru of the Iksvaku dynasty. So if Iksvakus are having a yajna he is supposed to do that first, and then if it is necessary he can go to the heavenly planets. So it was actually a mistake on the part of Vasistha, because he was a little greedy from the great remuneration he would get from the heavenly planets. A Brahmin should not be greedy. By doing that, a great trouble happens. What was the trouble? Vasistha became so angry that he said to the king, "You become nirdeha." Deha means "this body" and nir means "without." "So you will be without body." All this time the king was tolerating, but now he said, "What is this? I must perform my yajna on time, and you went there because you are greedy. Now you are cursing me." So the king got angry with Vasistha and said, "You also become nirdeha." So at the same time, both bodies were lost, and they both became nirdeha.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When Vasistha became nirdeha he was going here and there and then one group of rishis who were meditating took him and put him inside a pot and kept him inside the pot for a long time until he could take another body. In the same pot another rishi's soul was kept. They became brothers. Vasistha is therefore known as kumbha-muni, the rishi coming from a pot, and another kumbha-muni was Agastya. He was thumb sized. Not thumb sized of our thumb, but the thumb of the demigods, so he was much taller than us.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In Dvapara-yuga people were ten times taller, eating was ten times bigger, lifetime was also ten times longer, and in Treta-yuga it was a hundred times. So now we are living a hundred years, in Dvapara yuga they lived 1000 years, in Treta-yuga it was the lifetime in Satya-yuga. So that is why in Satya-yuga the process is meditation, because if you are living 100,000 years, what it the problem with spending 30,000 years meditation? Agastya lived through all the yugas. He is even living now in the southern part of India. There is a mountain in South India called Kozwalla mountain, and on Kozwalla mountain there are caves, and the scriptures say that Agastya is still there. These rishis are chiran-jivas, meaning that up to Brahma's life-span they will also live.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So Agastya and Vasistha came from the same pot. In this way Vasistha got his body, and this person who became nirdeha couldn't get a body because of the rishi's curse, no-one tried to give him an artificial room like Vasistha got. These test tubes are nothing new. The rishis have been doing it for ages. They take the sperm and put it in a pot, create some artificial climate and it would grow in there and become a saintly person. These two rishis became test tube babies, but the other person just remained nirdeha and he remained for a long time, and then he went to the heavenly planets and from there to the spiritual world.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His dead body was there, so all the saintly people in the country churned the body as there was no dynasty, just like in the Srimad-Bhagavatam there is the story of how Vena's body was churned and Prthu Maharaja came. So this churning was done, and this churning is called Mithi. When churning the body you have to keep the foot from the body of that person and take the leg and then churn it. So this is why it was called Mithila, and the man who came out of that body was called Mithi Janaka. Ja means "birth" and Janaka means "one who has taken birth by churning." So Mithi Janaka means "one who has taken his birth by churning of someone's body."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And this Mithi Janaka, he didn't want to be in Ayodhya because of all the prestige the family had. So he left Ayodhya and created a separate kingdom, and that kingdom was known as Mithila, because the Mithi Janaka created that kingdom so it was called Mithila. And all his sons were known by the name Janaka. He was Janaka, and then Janaka I, Janaka II, Janaka III and so on. Janaka had a great property in his palace. This property was the bow which was used by Mahadeva, Lord Siva, in a battle between him and Visnu.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Once there was a battle between Visnu and Siva. There was no cause for this, it was just Narada Muni's jubilation. He was once in the assembly of Indra, and Indra was praising Mahadeva. He was saying, "Lord Siva has three eyes, and fire comes out of his third eye and all that." So Narada Muni said, "There are so many Sivas. In every universe there are eleven Sivas. My Lord is different. He has no third eye but He knows everything." Then Indra said, "No no no, you don't know. Visnu is alright, he's the avatar, but Siva is the great powerful person." "If it is so," Narada said, "Why don't you go and ask Siva to have a fight with Visnu? Then we will see who is more powerful." Then Indra thought, "That would be a nice thing to do," so he went to Kailash. Siva's bull, Nandi, was asking, "What are you doing on Kailash? This is meant for people who meditate." Nandi is a great yogi, and an astrologer too. He saw Indra and knew there would be trouble, so he said, "Get out of Kailash. You are an enjoyer, so what are you doing here?" Indra said, "No no, I have only come here for Siva's darshana without any motive." Nandi said, "I am an astrologer, and I can see on your face that you have come here to create trouble. Don't give any trouble to my Lord, he is peacefully meditating." Then Indra said, "Let me in Nandi." So he was allowed.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When he came in, Siva was in deep meditation. Indra came in there and prayed to Mahadeva so much, and finally Siva opened his eyes. "Indra! Why are you here? There is no trouble happening. I don't think you have come here to ask me to fight with someone." Indra said, "I must say that I only visit Kailash to ask you to fight with someone, but this time it's not a demon." "Who is it then?" Mahadeva asked. "Well, we had a little argument," Indra said. "Myself and Narada. I said that you are the most powerful, but Narada said that Visnu is the most powerful." Siva said, "You see this japa-mala I am holding? Do you know what I am doing with this? Do you know what I am chanting?" "I heard that you chant Rama's name," Indra replied. Siva said, "So I am chanting Rama's name. And then you are asking who is more powerful. If I am more powerful than Him, then He must be chanting my name. But it would never happen, I am chanting His name." Indra said, "That is right, that is Purana, but I want to see it." Siva said, “Why do you want to see it? I am telling you, He is the most powerful and all power comes from Him. I only destroy this universe, that is all the power I have." So Indra said, "Even though you say these things, I don't believe it." "Why don't you believe it?" "Because you are so powerful that you burnt the fort which was flying in the sky." Then Siva said, "I know what you are up to. You want to have some entertainment. So you go to Visvakarma and ask him to make a bow for me. I am a babaji, but you want me to fight. So at least give me some weapons."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So Visvakarma used his mystic power and made a bow. This bow was so big that 300 people had to carry it. Actually it was in a cart. The cart had so many wheels, and 300 people had to push it to move it an inch, and then they had to rest for half an hour. So this was the size of the bow. It was unstrung also, the thread was separate. So that was brought in front of Lord Siva. "This is a good bow," he said, and took it up. When he took it up all the demigods fainted. It was such a huge bow and Siva was just lifting it so easily. Then Indra was saying, "See? I told you, he's very strong. Don't think that he's just a babaji meditating. He's got so much strength." Siva then strung the bow and he said, "All right, I am ready." Then they went to Brahma and asked, "Please bring Lord Visnu for a fight." So Brahma went to the milk ocean and meditated.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Visnu was sitting there in the Svetadvipa, and he said to Laksmi, "I wonder what Brahma is calling for now?" Laksmi said, "Maybe some demon is there." "How can a demon have come without My knowledge? There is no demon," the Lord said. "Then You must also know why he is calling You," Laksmi said. "Yes I do. He wants Me to have a fight with Lord Siva." "Oh," Laksmi said. "I would like to see that." "Then I'll have to do it," the Lord said. So then He got up from His seat and He came to the other side of the milk ocean. He said, "All right Brahma, I am ready." And then Indra said, "But there is one condition - You don't bring any bow or anything from Your spiritual world. We will give You something from this world. Otherwise You will overpower him easily, we know that. We want a straightforward fight." So Visvakarma made another bow. Siva's bow was called Mahesh-chapa, and Visnu's bow was called Visnu-chapa. Both were made by Visvakarma and were equal in strength. They were exactly the same. They were copies. So Visnu came and said, "No problem, I will take it." So he took the bow, and he came and lifted it. When he lifted the bow, because He has got an eternal associate called Sarnga, who is His bow, and when Visnu touches any bow Sarnga will come in there and it will become Sarnga-dhanu. He took the bow and Sarnga entered. Nobody could see this happen.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So He came and Siva was there, and as soon as Visnu was in vision of Mahesh, Siva offered his obeisances and clapped his hands, rolling on the floor in ecstasy. Indra said, "What's going on?" He turned to Narada Muni and said, "Go and tell him to give up his devotion and fight!" Narada Muni went to Siva and said, "You have forgotten that there is supposed to be a fight. You have surrendered." So then Mahesa said, "Please, bless me so that I can fight with You." Visnu blessed him, "All right. You can fight with Me." So they were fighting, fighting, fighting, and it was going on for a long time. Finally Siva put the bow down and started running away from the battlefield, and all sorts of astras were coming out of Sarnga, and Siva ran away. He ran, and he was shouting to Indra, "I told you! I told you! Now I am in trouble!" Of course, Visnu was not angry, he was only smiling. But then all the demigods prayed to Visnu, "Please stop the war. We need Lord Siva." So then the war was over, and Siva was saved.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Visnu took His bow and gave it to one rishi called Rcika. Rcika gave that bow to Jamadagni, another great rishi. Jamadagni was the father of Parasurama, so that bow of Visnu eventually came to Parasurama. Parasurama was holding this bow. Of course, he didn't need this, as he had his axe with which he killed then ksatriyas twenty-one times. And the bow of Lord Siva was given to one of the Janakas. Not the original Janaka who was made from churning. Seven generations after him there was one Janaka called Devarata Janaka. He was very attractive to the Devas so he was known as Devarata. Devarata got Siva's bow and he kept it in the palace as a worshipable object.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In this way it was coming down in the family, and this Janaka we are dealing with was also worshipping the bow. He did not have any children, so they suggested to him to do a hola-yajna. You take a plough and draw a line around the palace. When you move the plough, it will get stuck in the mud, and every time it gets stuck you have to donate gold to the priests. And every movement you make it will get stuck, so you have to give gold. When all the Brahmins are satisfied, you move it again and when it gets stuck you have to get more gold. In this way you are giving a lot of charity and you are getting a lot of blessings so you will get children. So Janaka was doing this, moving the plough and giving gold. In one place it got stuck, and after giving all the gold, still the plough would not move on. "There must be some big rock there," everybody said, so they dug and found a box. And inside the box was a baby, a female baby, and she looked just like Laksmi. She was known as Janaki, the daughter of Janaka, and she grew up in the palace. She was six years old. Janaka had a brother, and he had three daughters. So these four daughters were running around and playing at the palace.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Once they made a stick with a hook on it to take some flowers from the trees. So Janaki was trying to get it, but somehow or other there was a mystic tree there, and whenever she reached up, it grew more. Somebody was in that tree. So Janaki could not get it and she was the only daughter of the emperor, so she was very frustrated. "I want to get it, and I know what I will use to get it." She ran into the puja room, and in there was this big bow inside a box. She opened the box and took the bow in her hands, and then she walked outside with the bow. When the soldiers saw her they all swooned. Three hundred people were supposed to push the cart, and this little girl was holding the bow. Whoever was able to stay conscious ran to Janaka and said, "Do you know what's happening? Your little girl is holding Lord Siva's bow!" "Send this man to the doctor," Janaka said. "There's something wrong with his head." Then another lady came and said, "Yes, yes, it's true! And if you want to see it come quickly." "What's wrong with these people?" Janaka said. Then he called his doctor. "Supply 1000 lemons to the palace. And put at least 500 lemons on these people's heads, to cool them down." And then Janaka's minister came running and said, "No, it is no joke. I just saw it myself." This time Janaka said, "It must be true," so he came running, and the last thing he saw was Janaki lifting the bow into the box. Then she came towards Janaka as if she had done nothing. When questioned by Janaka, she innocently said that she had performed no great task. But Janaka had seen it happen, and he went to his ministers and said, "My daughter must be haunted by some big brahma-rakshasa ghost, more powerful than Lord Siva. Otherwise how it it possible that she is able to lift it?" So then the ministers thought over it and said, "Janaka, we think that your daughter is Maha-laksmi. From all the symptoms of her bodily features, we can understand that she is none other than Laksmi. And if she is Laksmi, then naturally her Lord is Narayana. Now your problem is, how are you going to get Narayana to marry her? There is no Narayana here." Then Janaka came up with an idea. He said, "Anyone who can take this bow and string it will marry my daughter." All the ministers laughed. They said, "In this way your daughter is going to remain unmarried. Because who on this earth has the strength to do this?" Janaka said, "Narayana obviously knows that Laksmi is here. He is not going to leave her unmarried. She is not going to take some woman sannyasa or anything. No. Narayana must come here." So everyone was shocked. They were saying, "What is this man doing? This is as good as saying, `No-one can marry my daughter.'"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Anyway, this was going on, and a yajna was performed. The special feature of this yajna was that they were going to bring the bow and put it for darshana, and the ksatriya kings could try. So Visvamitra knew this, so he told Rama and Laksmana, "This is the bow used by Lord Siva, and if you want to see it I will take you there." "We must see it," they said. Rama and Laksmana came there, and the rest of the story is known. We are only dealing with those parts of the story that are not well-known. All the ksatriyas came and they were seeing the bow and Janaka told Visvamitra, "You must call your young student to come and have a look at this." So Ramacandra came and saw it, and Laksmana said, "Try it." Janaka announced, "If anyone wants to try and string this bow and get my daughter, then please come." So one or two very puffed-up ksatriya kings came. The first one could not lift it, and another got his hand stuck between the floor and the bow, and he had to be pulled out.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Just then the whole assembly became dark and the earth was shaking. They heard someone laughing loudly. So then Janaka caught hold of Visvamitra's hand and said, "Tell me what is now happening." Visvamitra said, "This must be a demon. Very soon he will enter." In another three minutes there was a flash of light, and between the light came Trilokeshvara, Ravana. He had arranged that before he came, two other demons would precede him and announce, "Trilokeshvara Ravana is coming." Everyone was scared, "What is this demon doing in our assembly?" So then Ravana appeared. "What is this svayamvara? You are all spineless people. You can't even lift this bow! You must know who I am. I am Ravana, and I have lifted Kailash with Lord Siva on it. This is only his bow. This is the bow of Lord Siva, and Lord Siva, his whole family, his entire troop of ghosts and goblins and the whole Kailash mountain was lifted by me, and I flew to Lanka. That is my strength." So then everybody thought, "He can easily lift this bow." So Ravana came, and he put his hands on each side, and he lifted the bow. Everyone was amazed. "Ah! He has lifted the bow!" Then Lord Siva in Kailash was thinking, "What's going on? I didn't leave it for him. I left it for Lord Rama." So then Siva went inside the bow and pressed down. Ravana got stuck. That also happened when he lifted Kailash mountain, when he put it down he got stuck. Now he was also stuck. He was crying and pleading, and finally Lord Siva let go, and he got his hand out. And then Rama came, but he didn't use two hands, only one. He put his foot on the other end of the bow and he took the string. As he pulled it, the bow broke into two pieces. Everyone clapped their hands, and flowers fell from heaven. Then Lord Ramacandra got married to Sita, and those other three girls were married to Bharata, Satrughna and Laksmana. And they were coming back to Ayodhya.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On the way back, again everything became dark and the earth shook, and all the birds stopped singing. Dasaratha asked Visvamitra, "Is Ravana coming again?" " No, this is Parasurama," Visvamitra said. "He is about one hundred miles away, that is why it is shaking. He is angry." Dasaratha said, "What are you going to do? Are you going to do anything to protect us?" And he asked Vasistha too. They replied, "In this we have only one opinion. Usually we have two opinions, but here we have only one opinions. We're going to lay down and close our eyes, because Parasurama is coming." So they laid down and closed their eyes, and Parasurama was coming closer and closer, and he was doing his umkara. Every step he was taking he was going, "Oom! Oom!" And by this sound all of Dasaratha's army fainted, and the elephants screamed. By his attachment to Rama, Dasaratha didn't faint, because he wanted to look after Rama. Finally when Parasurama came, only two people were conscious, the supremely conscious people, Rama and Laksmana. Even Bharata and Satrughna were on the ground. Rama looked at Laksmana and said, "You have planned something?" So then Parasurama came to him and said, "Who is this Rama?" Ramacandra said, "It is you. You are the only Rama. You are Parasurama. Who else is Rama?" Parasurama said, "Some young child from Iksvaku's dynasty, how dare he break Lord Siva's bow? I have controlled the ksatriyas so much. I have finished them all. And now someone else is coming. He must know that I am still here." Ramacandra said, "No, no, what's the problem? I didn't break it, but the bow was so weak that I just lifted it and it broke into two pieces." Parasurama said, "You mean to say that You are so strong and Lord Siva's bow is so weak? So the ksatriyas are becoming strong again, and I am not going to leave it like that. If you think that you are so powerful, then why did you insult Lord Siva? You don't think that you have done aparadha? He's the great Mahesha and you broke his bow! And how does this Janaka make a svayamvara like this, that someone should string Siva's bow? So he is also an impostor. Now again I will start, and I will finish all of you. Finish Dasaratha, finish Janaka, finish everyone." So then Ramacandra said, "Yes, many people are supposed to be finished, but it is supposed to be done by me." Parasurama said, "Now you are competing with me?" He took his axe and said, "You look at this." Rama and Laksmana paid obeisances. "Why are you paying namaskara to my axe?" Parasurama asked. They replied, "Because it killed all the bad ksatriyas. It is a famous weapon. It is a weapon of Visnu, and we are in the Surya dynasty so we must pay our obeisances." So Parasurama was perplexed. At one point they are instructing, and then they are paying obeisances. "There is something here that I am not able to figure out," Parasurama said. "So I will have to give them a test." Then he addressed them. "If you are so courageous and so strong, I will give you the bow of Visnu. Let us see if you can string it." Ramacandra said, "Anything you give, I will take, and anything you say I will do by your blessing." So then Parasurama closed his eyes and lifted his hands. He was invoking Sarnga-dhanu, the original bow of Visnu. He was calling and calling, but it was not coming. And then he opened his eyes, and he saw that Rama was already holding it, and it was already strung. Then he said, "You are the source of all strength. Now I understand that it is you and not me. You are the Rama, I am not the Rama. So I have no worries, and now I will only do meditation. That was what I was doing, but Narada came to me and said, `What are you doing, Parasurama? The ksatriyas are becoming powerful again.' And he told me that some king, he didn't tell me who, he just told me that some king has a son, and this son has broken Lord Siva's bow. He never told me it was You."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So then Parasurama paid obeisances, and Ramacandra said, "Now what am I supposed to do? I have strung the bow, I have put and arrow upon it. I need some object. I am Rama. My arrow and my word never go wrong. This arrow has to get an object. So where should I aim it? You tell me. You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lt;something missing here&gt;</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ust then he saw Mother Sita. "Oh!" he exclaimed. "You look horrible with this tree bark and renunciate clothing on. This is the dress of a renunciate, not of a grhasta. You come with me." Compared to him, Sita was very small, and she was wondering, "What is this demon trying to do me?" So he told Sita, "After finishing these two, I will reduce my form and then we will be a good match." Ramacandra said to Laksmana, "Look what has happened! You had so many plans that we would go to Dandakaranya and kill all the demons and return to Ayodhya. But now, my wife is gone. Look, she is being carried away by this demon! We can't do anything, look what he has on his trident." Laksmana said, "Why are you saying all this? Just finish him!" So they both took their swords, and they cut his legs, and he fell down. Then they brought Sita away, and they began cutting the demon into pieces. The demon was screaming and shouting, "Who are you? Tell me!" Ramacandra replied, "I am the son of King Dasaratha, and this is my brother Laksmana." Immediately the demon said, "I am actually a gandharva, and I was cursed to become a demon. They told me that only when Rama and Laksmana cut me into pieces would I be relieved of this curse. So please do it, quickly, and then dig a big hole and bury me there." So they did that, then from the hole came Tumburu, a great gandharva musician who had been cursed by Kuvera for singing some sense gratification songs. So he told Ramacandra, "If you walk this way in Dandakaranya, you will come to the ashrama of Sarabanga Rishi, and then you will find so many rishis. Eventually you will come to Agastya, and he will give you divine weapons. After receiving these weapons you will go to Pancavati, and in Pancavati some bad things will happen, but I won't tell you what they are. However, these deeds will make you most famous." In this way Tumburu was sent there in disguise, and Ramacandra entered into the Dandakaranya forest, and his pastimes with the different rishis will be discussed later. </w:t>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r>
    </w:p>
    <w:p>
      <w:pPr>
        <w:pStyle w:val="Normal"/>
        <w:jc w:val="both"/>
        <w:rPr>
          <w:rFonts w:ascii="TimesET" w:hAnsi="TimesET" w:eastAsia="TimesET" w:cs="TimesET"/>
          <w:sz w:val="20"/>
          <w:szCs w:val="20"/>
          <w:lang w:val="en-US"/>
        </w:rPr>
      </w:pPr>
      <w:r>
        <w:rPr>
          <w:rFonts w:eastAsia="TimesET" w:cs="TimesET" w:ascii="TimesET" w:hAnsi="TimesET"/>
          <w:sz w:val="20"/>
          <w:szCs w:val="20"/>
          <w:lang w:val="en-US"/>
        </w:rPr>
        <w:t xml:space="preserve">At the end of Dandakaranya, after Sita was taken away, and Jatayu was given cremation by Ramacandra, Rama and Laksmana were coming to Kishkinda, because one rishi told Ramacandra that in Kishkinda they would get information where Mother Sita was. As they reached Kishkinda, there was a very very old man with matted locks of hair walking in front of Lord Rama. He looked at them and said, "You are saintly people, or are you kings, or are you hunters, or demigods? Please tell me who you are. I am a beggar in this area, and anyone who comes here, I beg something from them. So according to your business I will make my demand. You tell me whether you are a demigod or a king or saintly person." So Ramacandra looked at Laksmana and said, "This is a wonderful beggar. According to the standard of the donors his demands increase or decrease." Then he looked at the beggar, and he saw a wonderful diamond necklace on his neck. He said, "You are a strange beggar. You have a very nice diamond necklace, and yet you are begging. I can't understand. You have so much wealth. How can one have such a nice necklace, and still be begging?" The old man said, "You are able to see my necklace?" Ramacandra replied, "Yes, I can see it." Then the beggar asked, "Is he able to see my necklace?" So Rama asked Laksmana, "Can you see it?" Laksmana said, "No. I don't see a thing." Ramacandra asked, "How come I can see the necklace and Laksmana can't?" Then the sage very excitedly began to explain. And this is explained in the next story. </w:t>
      </w:r>
    </w:p>
    <w:p>
      <w:pPr>
        <w:pStyle w:val="1"/>
        <w:rPr/>
      </w:pPr>
      <w:r>
        <w:rPr/>
        <w:t>CHAPTER 6</w:t>
      </w:r>
    </w:p>
    <w:p>
      <w:pPr>
        <w:pStyle w:val="2"/>
        <w:rPr/>
      </w:pPr>
      <w:r>
        <w:rPr/>
        <w:t>BIRTH AND YOUTH OF HANUMAN</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t>H</w:t>
      </w:r>
      <w:r>
        <w:rPr>
          <w:rFonts w:eastAsia="TimesET" w:cs="TimesET" w:ascii="TimesET" w:hAnsi="TimesET"/>
          <w:sz w:val="20"/>
          <w:szCs w:val="20"/>
        </w:rPr>
        <w:t xml:space="preserve">anuman is originally the son of Vayu, the air god. And he is also an expansion of Lord Siva. All the demigods were helping Lord Ramacandra in his battle. Lord Siva was thinking, "I must also help him." So long before Lord Ramacandra incarnated, Lord Siva had a pastime. Once Siva and Parvati were playing in Kailash, and they saw a monkey. Lord Siva, by looking at this monkey, he also took the form of a monkey. Parvati also took the form of a monkey, and they played. During that time, Lord Siva gave Parvati a conception. Then immediately she became Parvati again and said, "I'm not going to give birth to a monkey." So Siva said, "Well you have a conception so now you have to give birth to it." Parvati said, "No no, when you gave the conception you were a monkey, so my son will become a monkey. Already I have an elephant, that is enough. I can't have this." So Siva said, "All right then, I will make some arrangemen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iva then called Vayu, and Vayu came there. Once before Siva had given a conception and Agni had carried it, and Agni had said that he would never do it again. So Vayu came, and Siva said, "Vayu, you have not done anything to me up till now, so please do this for me. Take this conception and look after it." Vayu said, "But you are the most hot person, and I am going to be carrying this around when I am supposed to be cooling everything. The wind will be hot." Siva said, "You make some arrangement." So Vayu was carrying this conception wondering what to do, and then he saw the sapta-rishis going somewhere. He went before them and asked, "This is a conception from Lord Siva. This has to be preserved until the Supreme Lord incarnates as Ramacandra. That is a long time away, but it has to be kept. Please make some arrangement." The sapta-rishis said, "Oh, we will make some arrangement." So they went to origin of the Mandakini river and they took a leaf which was made of metal, and put the conception there. In this way it was preserved, and Vayu was supposed to come and see that to the heavenly planets. </w:t>
      </w:r>
    </w:p>
    <w:p>
      <w:pPr>
        <w:pStyle w:val="Normal"/>
        <w:jc w:val="both"/>
        <w:rPr>
          <w:rFonts w:ascii="TimesET" w:hAnsi="TimesET" w:eastAsia="TimesET" w:cs="TimesET"/>
          <w:sz w:val="20"/>
          <w:szCs w:val="20"/>
        </w:rPr>
      </w:pPr>
      <w:r>
        <w:rPr>
          <w:rFonts w:eastAsia="TimesET" w:cs="TimesET" w:ascii="TimesET" w:hAnsi="TimesET"/>
          <w:sz w:val="20"/>
          <w:szCs w:val="20"/>
        </w:rPr>
        <w:t>&lt;something is missing&gt;</w:t>
      </w:r>
    </w:p>
    <w:p>
      <w:pPr>
        <w:pStyle w:val="Normal"/>
        <w:jc w:val="both"/>
        <w:rPr>
          <w:rFonts w:ascii="TimesET" w:hAnsi="TimesET" w:eastAsia="TimesET" w:cs="TimesET"/>
          <w:sz w:val="20"/>
          <w:szCs w:val="20"/>
        </w:rPr>
      </w:pPr>
      <w:r>
        <w:rPr>
          <w:rFonts w:eastAsia="TimesET" w:cs="TimesET" w:ascii="TimesET" w:hAnsi="TimesET"/>
          <w:sz w:val="20"/>
          <w:szCs w:val="20"/>
        </w:rPr>
        <w:t xml:space="preserve">You do not want this?" And then she remembered all her previous activities. She took that conception, and what was this conception? It was originally conceived by Lord Siva, carried by Vayu for so long, and Vayu gave it to her, so it was Vayu's son and it was Siva's angsha, or expansion. And then Anjaneya was born. As soon as he was born he grew into a sixteen year old boy. That was the potency of Lord Siva. So then Anjana immediately rose up to go to the heavens, and Anjaneya caught hold of her cloth and said, "Wait a minute, where are you going? You gave birth to me, and now you are leaving? What will I eat?" She was looking around, and it was sunset so she said, "Any fruit which is as red and as ripe as the sun planet, you can eat it." Then she left, and he was very hungry. He thought and then said, "Why as red as sun and as ripe as sun? Why not just eat sun?" So he jumped up, and straight away went to the sun planet and jumped on the chariot of Lord Suryadeva. He was extending his hands, and he took the whole sun planet and reduced it to a small ball and put it in his mouth. Just then he looked and saw Rahu coming. "I am going to eat the sun," Rahu said. Rahu always says this but he only ever half eats it. So then Anjaneya said, "Oh, you are going to eat the sun? Well I have already eaten the sun and now I will eat you also." So then he swallowed Rahu.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Indradeva had been sitting in his seat discussing politics, but suddenly everything had become dark. Agni was there, so due to his light he could see. He asked Agni, "Why is this? Why is there no light?" Agni replied, "Somebody has taken the sun away." "What? Somebody has taken the sun away?" Agni said, "Why are you wondering who has taken it? Just use your shabda-viddhi." Shabda-viddhi means that just by hearing the sound you shoot your weapon. So he threw his vajra. While throwing it he was already jumping on his white elephant, Airavata, and he was coming. Anjaneya looke that everything was dark, and then he saw this white elephant coming. "Oh, I will eat that also," and then he jumped on Airavata. While he was jumping on Airavata, the vajra came, and hit Anjaneya on his teeth. Anjaneya quickly caught hold of it. Indra turned around and saw Anjaneya holding the vajra, and he thought, "This must be some big Visnu avatar. I'd better keep quiet. Out of living entities, only Indra can hold this thunderbolt, so he must be some incarnation with a tail." So Indra went back. Now Anjaneya had the sun, Rahu and this vajra weapon, and he went back to his place in Kishkinda to eat it. He sat down looking at this vajra, and thought, "Should I bite it or chew it?"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t that time everyone went to Brahma and asked him, "What is happening in this universe? Rahu is gone, sun is gone." Brahma said, "Don't worry. This is the potency of Lord Siva, and this person is a great devotee of Lord Rama." Brahma lives for a long time, and so many Ramayanas are happening. So he knows that it is almost the same every time, but the pastime is a little different in each kalpa. So he said, "This is Hanuman. All of us have to go there and touch his feet and beg him. If you do that you will get the sun, otherwise no sun." So all the demigods came, thirty three crores of them. They all came there with folded hands. "Please Anjaneya, open your mouth." He was upset because Indra's vajra had hit him on his teeth. "You have already broken my jaw. If I open my mouth you will just break my other jaw." So then Brahma said, "My dear boy, I will give you anything you like. You can live as long as I live." Anjaneya was not satisfied. Then Agni came forward and said, "Fire will not burn you." Still he was not satisfied, so Indra came forward. "You are already holding my Vajra, so what benediction can I give you? But I tell you this, you will become the most famous, as famous as me." Still not satisfied. Then Vayu came. "You will be as fast as me." He smiled a little bit. One by one they all came and offered benedictions, and after everyone came and offered benedictions, still Anjaneya was not satisfied. Brahma said, "Don't worry, I will use my mystic powers." And he read Anjaneya's mind. Anjaneya was thinking "Why is there no fruit in this world?" Brhaspati came to know of his desire and he came forward and said, "Anjaneya, I will give you all the fruits in this world, and I will give you the knowledge of Ayurveda by which you will know all the fruits, all the plants, and all the trees. Any plant in the creation, you will know it, and you will also know what it is used for. This is my benediction to you." Then Dhanvantari spoke, "I will be at your command. You put any medicine on anyone and they will come alive." So Anjaneya opened his mouth, and the Sun-god was there, and the demigods were very much satisfied.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So then Brahma called him "Hanuman." Hanuman means one who has got some kind of a defect in his teeth. That is the meaning of Hanuman. Hanuman is also known as Vajranga, which means the same thing. Vajra means teeth and anga means missing one part. One other name for him is Marut-suta, the son of the wind god. He is known as Anjaneya, the son of Anjana. And lastly he is known as Mahavira, or a great king. These are some different names of Hanuman. And then Brahma gave him a diamond necklace, and told him, "This is the highest benediction you can get. You will be the eternal servant of the eternal Lord, and only the eternal Lord will be able to recognize this necklace. That means you will be recognized by him, and he will be recognized by you as the one who recognized the necklac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When Ramacandra asked the beggar, "What kind of a beggar are you? You have a wonderful necklace on your neck." So Hanuman immediately recognized, that this is my worshipable Lord. And he immediately surrendered to Him. In this way he went to Sugriva, and Hanuman had so many other exploits too, when he was a small boy.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rFonts w:ascii="TimesET" w:hAnsi="TimesET" w:eastAsia="TimesET" w:cs="TimesET"/>
          <w:sz w:val="20"/>
          <w:szCs w:val="20"/>
        </w:rPr>
      </w:pPr>
      <w:r>
        <w:rPr>
          <w:rFonts w:eastAsia="TimesET" w:cs="TimesET" w:ascii="TimesET" w:hAnsi="TimesET"/>
          <w:sz w:val="20"/>
          <w:szCs w:val="20"/>
        </w:rPr>
        <w:t xml:space="preserve">After the sun-swallowing pastime there were so many other pastimes. He used to take elephants and tigers and play with them. One day he caught hold of a very wise elephant. He was holding it by the tusk, and he was also holding a tiger by the tail, and swinging them around. They were making some sound. This was Hanuman's fun. And then he saw an ashrama. The sage who lived here had never gotten angry in his life. He was known for his sense control. Hanuman thought to himself, "Now we will test his sense control." So he put the tiger and the elephant tied up together in front of his ashrama. This was early in the morning, during the brahma-muhurta time. So the rishi slowly opened the door and took his lota for taking bath. And then he looked out and saw this tiger, so he closed the door quickly. Up to that time he had constipation, but when he saw this tiger suddenly he felt nature calling. So he had to go out. But what could he do? There was a tiger outside his door. He looked out the door again, and this time he saw the elephant as well, so he quickly shut the door again. He had to pass. But how could he pass inside? He had to go out of the window, and there was a tree outside of the window, and he looked up and saw Hanuman at the top of the tree. "So you are the cause of this mischief. Come here!" Hanuman thought, "He's becoming angry. I must go." So he came down, and he became small and entered the window. The rishi gave Hanuman a curse that limited his strength. "Why did you curse me like this?" Hanuman asked. "This is only good for you. You are having your strength controlled so you can use it only for the Lord's service. And when the service is coming, the Lord will arrange for someone to remind you." So then Hanuman said, "I will never tie an elephant to a tiger any more. And I will certainly not put it in front of your ashrama. I'll put it somewhere else." </w:t>
      </w:r>
    </w:p>
    <w:p>
      <w:pPr>
        <w:pStyle w:val="Normal"/>
        <w:jc w:val="both"/>
        <w:rPr>
          <w:rFonts w:ascii="TimesET" w:hAnsi="TimesET" w:eastAsia="TimesET" w:cs="TimesET"/>
          <w:sz w:val="20"/>
          <w:szCs w:val="20"/>
        </w:rPr>
      </w:pPr>
      <w:r>
        <w:rPr>
          <w:rFonts w:eastAsia="TimesET" w:cs="TimesET" w:ascii="TimesET" w:hAnsi="TimesET"/>
          <w:sz w:val="20"/>
          <w:szCs w:val="20"/>
        </w:rPr>
      </w:r>
    </w:p>
    <w:p>
      <w:pPr>
        <w:pStyle w:val="Normal"/>
        <w:jc w:val="both"/>
        <w:rPr/>
      </w:pPr>
      <w:r>
        <w:rPr>
          <w:rFonts w:eastAsia="TimesET" w:cs="TimesET" w:ascii="TimesET" w:hAnsi="TimesET"/>
          <w:sz w:val="20"/>
          <w:szCs w:val="20"/>
        </w:rPr>
        <w:t xml:space="preserve">So then he came back, and he did not play for a whole week. Ketari was asking, "Hanuman, how come there have been no complaints from anyone for a whole week? Have you become a good boy?" Hanuman said, "I don't want to give trouble to anyone." Then they heard a sound, a very nice sound. Ketari said, "What is this? It is Narada Muni coming!" Hanuman asked, "Who is this person?" Ketari replied, "He is a very great soul. He doesn't need any introduction. You just go to him and you will find out the greatness of this man." Immediately Hanuman jumped up and Narada was just on his way past their place, going to see some rishi, so Hanuman jumped in his way and paid pranams. "Narada Muni, I heard that you are a very great person, so you must bless me. Without blessing me, you are not allowed to go." Narada said, "What blessing do you want?" Hanuman said, "Already the demigods have given me so many blessings. I cannot think of anything else, so you think of a blessing, and you give it to me." Narada thought, "What blessing does Hanuman not have?" And so he said, "You will become expert in music." That was the only benediction left to give. So Hanuman got that benediction, and Narada Muni said, "So I have given you the benediction, and now I am going." Hanuman said, "One minute, one minute." "What do you want?" Narada asked. "How will I know that I am the most expert in music?" Hanuman inquired. "My father told me that you are the most expert in music, so you must do me a favour today. Give me the benediction that I will be more expert than you." So Narada said, "All right, I will sit somewhere and listen to you." "Shall I start singing?" Hanuman asked. "Yes." Narada Muni put his vina on a rock, and he sat down on the ground. So Hanuman selected that tune which would melt the rock, and he began to sing it. The rock melted, and the vina was in the liquid. He was singing and singing, and the vina was floating in the liquid rock. Narada was closing his eyes and enjoying, and he said, "All right Hanuman, you are the best musician. You can stop singing now." Hanuman said, "You open your eyes and tell me if I should I stop singing." Narada said, "How do you mean?" Hanuman replied, "You open your eyes." So Narada opened his eyes and looked around. He didn't notice the vina floating in the stone water. "Yes, you can stop singing." So then Hanuman stopped singing, and the liquid stone became rock, and the vina got stuck. Narada said, "I am going," and he took his vina, but it wouldn't move. "What did you do, Hanuman?" Hanuman said, "I only sung a song. You told me to sing a song, and you also gave me the ability. Now you are complaining. I have been a good boy for a whole week." Narada said, "One week of doing nothing means that before that week you did too much." And then Hanuman told him all about what he had done, swallowing the sun etc, and Narada became very pleased. Then he said, "Now whatever it was, you please sing the tune again, so I can get my vina." Hanuman said, "Well, I don't know...." Narada Muni said, "Please do it!" "No I won't," Hanuman said, and he jumped up and ran inside the palace. Narada Muni came in there and called out, "Hey Hanuman, come and get my vina out! I have to go." Just then Ketari came out, and when he saw Narada Muni he touched his feet. "What is my son doing, he is giving you some trouble?" Narada said, "Oh no, no trouble, just that he got my vina stuck in the rock." Ketari said, "Oh no, he has started his mischief again. Hanuman, get Narada's vina out of the rock!" And then Hanuman said, "I want Narada Muni's feet to touch every room in this palace, that is why I was doing this. Now he has touched all the rooms, and I will release his vina. The dust from his lotus feet is so rare that what is the use of just having it in one part of our kingdom? We should have it all over." Narada said, "You are already blessed, because you are Lord Rama's eternal servant." So Hanuman went and sung for Narada, who quickly took his vina and left. In this way, Hanuman had so many wonderful pastimes. Then he told Ketari, "I want to get education. I have so many benedictions, but I need some education too, I need vidya. I am very much hankering for vidya." Ketari said, "But who could give you vidya? You have so many benedictions, but you also have uncontrollable behaviour. I can't find a guru for you, because you are so strong, and so naughty also." Hanuman said, "This means that you are not going to perform the duty of the father. You're not giving me any education." Ketari said, "I have to give you education, but you do one thing. You go to the Sun-god. He is the most powerful. Some time ago he was suppressed by you, but I can't think of anyone else. So you go to him." Hanuman went to see the Sun-god, and when the Sun-god saw Hanuman coming, he said, "It's Hanuman again. What is he here for? He's grown up now, so he must have stopped playing his mischief." Hanuman came up and paid his obeisances. The Sun-god said, "What are you here for now? Whom are you going to swallow?" Hanuman objected, "No, no, all that was because I was in ignorance. I still have so much ignorance, but I want to get some knowledge. I've heard that you are a great pandit, so please teach me. I've come to join your gurukula." So then the Sun-god looked down. He has a big sitting place in the front of his chariot. There, there are six million rishis sitting, and they are constantly reciting Yajur-veda, Rg-veda, Sama-veda and Atharva-veda to the Sun-god. So he looked to see if there was any vacant seat, but the whole place was filled up, so he said, "Sorry, but no admission." Hanuman said, "If there is no seat then I will stand and learn from you." The Sun-god said, "But I have to keep moving. If you stand in front of me then I won't be able to move and the seasons won't be there. I will be in trouble." Hanuman said, "Then I will move and learn." The Sun-god said, "All right. But you have to face me and move backwards. In this way you have to listen to me, and whatever I say you have to learn. I won't repeat it." So Hanuman was there in front of the Sun-god, and he was walking backwards. He was so sense-controlled that he could join the orbit of the sun. In 60 orbits he learnt everything, Rg, Sama, Yajur and Atharva. The Sun-god spoke it, he heard it and immediately he knew it. And then he said, "Now I have finished. Everything you have said I have heard and I remember it." The Sun-god said, "Very good, but you have to give me some dakshina." Hanuman said, "Well what do you want? Do you want Indra's crown? You tell me anything and I will get it for you in a second." The Sun-god said, "No, I don't want any of that. Only one guru-dakshina I need from you. I have a monkey friend. You must become his minister. You must always protect his life." Hanuman said, "Oh? You have a monkey friend, and I should protect him? This is only glory for me. I will do it, I will protect him as my life." And then the Sun-god told him who was that monkey. It was Sugriva, and he is the son of the Sun-god. How Sugriva became the Sun-god's son is a wonderful story. There was one lady who was known as Narayani, and her husband was called ugra-tapas. That means "ferocious austerities," but he never did any austerities. He was only engaged in sense gratification. He became so diseased and paralysed that he had to be carried in a basket. Narayani would carry him in a basket so that he could go to different places and get sense gratification. Ugra-tapas told Narayani, "You must take me to such and such prostitute today." So she was carrying him. While Ugra-tapas was in the basket and Narayani was carrying him, there was one rishi whose name was Bishmanda Rishi, and he had been put on a trident by a king because of some misunderstanding, and was suffering in that condition. He had tri-kala-jnah, knowledge of past, present and future, and when he saw Ugra-tapas he knew he was going to a prostitute's place, and that he was crippled and being carried by his wife. So he got so upset, and forgot about his pain. He called out, "Hey Ugra-tapas, what are you doing? Your name is Ugra-tapas, and what is your life like? And now you are asking your wife to carry you to a prostitute's when you are paralysed. What kind of a person are you? You should die immediately. When the sun rises tomorrow you will die." When Narayani heard this she said, "When the sun rises tomorrow my husband will die? Then I curse that the sun will not rise." She cursed the sun. So the sun became motionless. The Sun-god's charioteer Aruna was getting ready, packing the horses etc, and then he looked back and saw the sun had become static. "Oh? It is a vacation for me. I never got any holiday, because t here was never any chance. Let me have some fun." So he went and asked the sages that sit on the Sun-god's chariot, "How come the sun is not moving any more?" "This is the curse of a chaste lady," they replied. "How long will this curse last?" Aruna asked. "At least one day." "That's good," Aruna said. "One day is good. I can enjoy nicely." So Aruna got one day's holiday. He was thinking, "How can I enjoy this day? It never happened in the creation before, and it will probably never happen again. The sun never goes on holiday. I only have one day, so I must get the highest enjoyment." So he took a book, like a tourist guide for the heavenly planets, and he found out that Indra was having a special feast and dinner in respect of some great personality, and Menaka was dancing at that festival. "Oh I must go and see that," he said. But in this party, only the invited guests were allowed. You had to bring an invitation, and you had to be dressed in a special design. It was only Indra's close friends. So he was wondering, "How will I go? I know, I will also become a dancer." So he turned into a woman, Aruna became Aruni. And this Aruni was so beautiful, because he always sat with the sun and he was shining so brightly. He came in front of Indra's palace. The gateman said, "Hey, who are you?" "I am Menaka's make--up assistant," she said. She forgot to put one line on her face, so I have to do it. I am the only one who is expert enough." "All right, you may come." So then Aruni entered. Menaka was dancing on one side and Aruni was hiding. And then Indra was looking through the crowd, and suddenly he saw Aruni. "She is more beautiful that Menaka," he said. So he immediately cancelled the party, and started showing everyone out. Aruni was going to leave, but Indra caught hold of her and said, "Wait a minute! Who are you?" Aruni said, "I am Menaka's make-up assistant. Leave me alone! I am going." "No you are not going, you are staying," Indra said. "I'm staying wh ere?" "With me," Indra said. "No, I am not staying with you. I know your history," Aruni said. Indra said, "No, no, I will keep you next to Indrani." Aruni objected, "Even if you keep me more than Indrani, I cannot be here because I am a man." Indra said, "Don't play these games with me, I know you are a woman." Aruni said, "No I am not a woman! I am a man! I just turned myself into this form." Indra said, "Even then, you are the most beautiful woman that I have seen." Aruni said, "If you were to give me a conception, who would bring up the child? I am the charioteer of the Sun-god." Indra said, "Whatever or whoever you are, and whatever will come out of it, I'm going to enjoy you." Aruni agreed, and immediately there was a conception, and a demigod was born. And then Aruni ran, because it was getting late already, and the Sun-god was slowly getting his movement back. At the last moment Aruna jumped on the chariot and grabbed the reins. The Sun-god said, "You're sure cutting it fine. Where did you go?" "Oh, nowhere," Aruna answered. "Tell me!" "Oh, I went to Indra's planet." "What did he do to you?" the Sun-god asked. "He gave me a conception." "How did he give you a conception?" Aruna said, "It's getting late now, we only have a few moments." The Sun-god said, "A few moments is alright. It needs only one moment. Let me see that beautiful form." Aruna objected, "No, no. This will only cause more trouble." "No, I must see," said the Sun-god. "You are my servant." "Alright," said Aruna, and he became Aruni. In the next moment there was another conception. So this is demigod life. Only a very few of them are thinking of Visnu. The bulk of them think of Visnu only when the demons come, and then when the demons leave they go back to their sense gratification. It is mentioned in the Visnu Purana that one who hears this story loses the attraction for going to the heavenly planets. So now two babies were crying. This was not usually the way that birth happened in the heavenly planets, so all the demigods were disturbed in their sense gratification. They all went to Brahma and Brahma approached Indra, saying, "You are the cause of this problem. You settle this down." "I can't have babies in the heavenly planets," Indra said. "We'll have to give them to someone." Then he remembered the king of Varanasa, Riksharaja, who had no children. He was performing austerities to please Indra so he could get a son. A benediction from the demigods is usually something that demigods don't want in the heavenly planets, so they give it away. So Riksharaja was standing on one leg to get some children, and Indra came and said, "Why are you standing on one leg? Here are two babies you can have." So they had two sons, Bali and Sugriva. Bali was the son of Indra, and Sugriva was the son of the Sun-god. And the Sun-god got the benediction of guru-dakshina from Hanuman that he would always protect Sugriva. In this way, when Bali was anointed the king after Riksharaja, Sugriva became his minister, and Hanuman became the counsellor or minister of Sugriva. </w:t>
      </w:r>
    </w:p>
    <w:p>
      <w:pPr>
        <w:pStyle w:val="1"/>
        <w:rPr/>
      </w:pPr>
      <w:r>
        <w:rPr/>
        <w:t>CHAPTER 7</w:t>
      </w:r>
    </w:p>
    <w:p>
      <w:pPr>
        <w:pStyle w:val="2"/>
        <w:rPr/>
      </w:pPr>
      <w:r>
        <w:rPr/>
        <w:t>THE GREAT MONKEY ARMY</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W</w:t>
      </w:r>
      <w:r>
        <w:rPr>
          <w:rFonts w:eastAsia="TimesET" w:cs="TimesET" w:ascii="TimesET" w:hAnsi="TimesET"/>
          <w:sz w:val="20"/>
          <w:szCs w:val="20"/>
        </w:rPr>
        <w:t xml:space="preserve">hen the monkeys were looking for Sita, they were going to commit suicide on account of their not being able to find her. Angada was putting the kusa grass, and he said, "I'm going to die. I can't find Sita." The other monkeys said, "No, no, there is a nice secure place where we can go to live." Hanuman chastised them. "This is illusion," he said. Hanuman got so upset, and he was chastising Angada and the rest of the monkeys. "What are you trying to do? Do you want to end your life in a prestigious way, or do you want to go for some `security'?" They were on a mission for Ramacandra. They had to find Sita and then come back with that information. Thirty thousand monkeys went on that mission. That was only in the south. In the north there were eighty thousand monkeys. And because east and west were not so important, there was only ten thousand in those places. The greatest corporals and generals of Sugriva were ordained to go, and they were told not to come back until they found Sita. Unfortunately all the other groups came back. The north, the east and the west. But the southern party was still going. Hanuman, Jambavan, Angada and Nila were the greatest leaders of that group. We have discussed Hanuman's appearance already. Now we will discuss Jambavan. Jambavan is the oldest created being in the universe, apart from Brahma. When Brahma was thinking of making the creation and he had the vision of the Lord, the Lord shook hands with him and gave him the information of Bhagavatam, aham evasya evagre. "I am before everything and after everything." Brahma was contemplating to create, and he was thinking, "How great is this creation, and how am I going to do it?" In the meantime, the Garbhodakasayi Visnu was laying down on the snake, and from both of his ears, two drops of sweat came out. One drop became Madhu, a great demon, and the other became Kaitava, another great demon. Madhu and Kaitava came and met, and shook hands. They looked back and said, "We must finish this." This is a demon. You take shelter of something, and then when you are done with it you destroy it. This Rakshasa mentality of Madhu and Kaitava created a bad atmosphere and Brahma started sweating. The sweat came from his four faces. Lord Visnu got up and looked at Madhu and Kaitava and said, "O great personalities Madhu and Kaitava, please give me a benediction." They said, "This is easy! He is surrendering to us. Do you know who we are?" they addressed him. "Oh, you are the great Madhu and Kaitava, supremely powerful persons." They said, "What benediction do you want, Visnu?" Visnu said, "You give me a benediction that I can fight with you." "Oh, you want a fight?" they said. "That is what we are expecting too. Now it is more prestigious for us, because it is our benediction. Yes you can fight with us, but one thing. If ever you think that you want to kill us, you can only kill us in a place where there is no earth, no water, no air, no fire, no ether, no mind, no intelligence and no false ego. You can kill us in that spot." That means that they cannot be killed anywhere in the universe, that was what they were thinking. They didn't know anything beyond the universe, because they were demons. Then Visnu started fighting with them, and it went on for a long time. While the fight was going on, Brahma was sweating again because of the whole evil atmosphere created by Madhu and Kaitava. This time with the sweat came a small entity, and it was there on his cheek. It was moving around there. Brahma said, "What is this?" and he looked at it. It started growing, so he threw it on the floor. It grew more, and it was a bear. No species were present at that time. "What is this?" Brahma said. Black bear with so much hair on the body, and it grew and grew and became so strong. It spoke in Sanskrit. He spoke to Brahma, "You have created me, so where shall I go?" Brahma said, "I created something without my knowledge. You go to Jambunada." That was one piece of land in the water of dissolut ion, Jambunada-ksetra. So immediately he entered Jambunada, and he sat down there and was looking around. What he saw was Madhu and Kaitava fighting. He was clapping his hands and whistling, and he called out, "Wonderful! Hit him on the head!" He was the audience. Visnu was going up into the sky and picking them up and throwing them. They were so strong, coming from the ear of Visnu, so they were giving a good fight. Garbhodakasayi Visnu was laying down on Sesa naga for a long time, so he wanted to have some pastime. He wanted to have some entertainment, so he created somebody and started fighting. He took Madhu and Kaitava on his lap, and then with his hand he crushed them. They were finished, because there was no earth, water, fire, air, ether, mind, intelligence or false ego. His was a transcendental body. Jambavan jumped up and down and said, "Wonderful, wonderful fight! Can I see more?" Visnu said, "You wait for the creation to start. Then there will be so many fights." So creation started, and the Manvantaras came one by one. There was a great dissolution, and Satyavrata was on the boat, and a golden fish came, a huge big fish with a horn. With Vasuki, the snake, they tied the fish's horn yo that boat. The sapta-rishis were there and Jambavan was sitting there looking. "Aah, what a nice fish," he said, and he circumambulated the fish. The fish was circumambulating the whole universe. In this way Jambavan had a good engagement at that time. Jambavan will not die, he is a ciran-jiva. He was getting old, but he was quite strong. Then Kurma-avatar came, and Jambavan witnessed that also. He also was there when Varaha-avatar slapped Hiranyaksa. Hiranyaksa was slapped and he went up circling around, and while he was circling around his eyes came out of his sockets, and Jambavan was playing with them. "What a wonderful fight!" That was finished, and he saw Nrsimhadeva also. And then Vamanadeva appeared. When Vamanadeva grew into a huge big figure lifting his leg an d piercing the universe from the top, Jambavan, in six moments, circled this great form of Trivikrama eighteen times. That was the speed of Jambavan. He was in ecstasy, "Oh! What a beautiful form!" He was going around and around, eighteen times in six moments. When he was coming back down he was in so much ecstasy, and he scratched Mount Meru with his toe-nails. Meru got upset. Meru came in person and said, "Hey, you dirty bear! What are you doing to me? You are touching me with your foot. Even the sapta-rishis don't do this, they float over me. They don't set foot on me. You are doing this, so you become old. Because you are young and so fast, you have offended me. You become old and weak." He cursed him. So Jambavan became very old. Meru told him, "Although you are old, when the pastimes of Lord Ramacandra come, you will do a lot of service for him." This was Jambavan. And Jambavan was called by Sugriva, who said to him, "Jambavan, you are the oldest. There is nothing that you don't know. There is no demigod that you don't know. There is no avatar that you haven't seen. There is no ocean that you don't know. You know everything in this creation. So you must help Angada, the son of Bali. Find out where Sita is." Jambavan agreed, and he told Angada, "Don't worry. I cannot fly like before, but I know every place. I can be your guide in this area of south India. Somehow we will find Mother Sita." Then there was Nila. Nila was also a Brahma-putra, a mental son of Brahma, and he was an engineer, a chemist and a scientist. He was also a bear, a bear scientist. So this scientist could float stones, reduce and increase the density of stone, he was such a physicist and chemist that he could take different things, mix them up and create diverse effects of colour, smell, and various feelings. He could change feelings by chemical combination. He could take something and mix with something else, and you would feel miserable. By another combination he could make yo one's mind by chemicals, without that person having to take it, unlike the drugs of today. He constructed a kingdom in Kishkinda which was so strong. It was complete stone, no cement or concrete. Just stone on top of stone. It was constructed so each stone was holding another, and it was a huge big palace, very strong. This is Nila. Hanuman, Jambavan, Nila and Angada set forward with thirty thousand vanaras. They looked everywhere, but couldn't find anything. Then they came to the Vindhya mountains. By the time they had crossed the forest, which had no leaves (big trees are there, but they are only branches because one rishi's son cursed the forest, "You will become barren"). So many trees are there but there are no leaves. No leaves means no flowers, and no flowers means no fruit, so all the monkeys were hungry. Already they had been about three weeks with no water and no food. They didn't know what to do. They saw a black cave in front of the Vindhya mountains. Hanuman said to Angada, "We are great warriors, so we must have some thrill. Let us enter this cave." All the monkeys said, "No, no, we are not going inside this cave. Already there is no water, no food, and if you go inside this cave there will be no light. And if you go deeper there will be no air, and we will all die." So Hanuman said, "Whoever wants to go, raise their hand." So Jambavan, Angada, Nila and of course Hanuman, and a few other monkeys, they all raised their hands. Hanuman said, "All right, hold my tail." So Angada was holding his tail, and Nila was holding Angada's tail. Jambavan was in the middle, because he was old and they didn't want to lose him, and there were other monkeys and all of them started walking into this cave. The only symptoms that they saw was some birds coming from inside, and their wings were wet. Hanuman said, "Look, their wings are wet. That means some water is there. And if the birds are coming from inside the cave that means some people must be living there . It must be a nice place, so everyone should come." He was preaching like this, and the monkeys were one by one joining. A few were standing there and wondering what to do. They thought, "Hanuman, Jambavan and everyone else are all going, and we are standing here. There is no water here, and they are the only protection for us. If they are gone, what will we do?" So they also decided to go. All the monkeys joined, they all went into the cave. Every five minutes Jambavan was shouting the names of all the different monkeys, just to check that everyone was there, because it was so dark, you couldn't see anything. And after crossing eighty miles in complete darkness, finally there was a glimmer of light coming. Hanuman shouted, "Rama! Rama! Rama! There is light here. Maybe there are some people and we can get some food. We are hungry monkeys." So they all went towards the light and discovered a beautiful city inside the cave. And so many mansions were there. These mansions were all made with gold and rubies and diamonds, they couldn't believe their eyes. There was lakes and lotus flowers, nice creepers and fruits. Angada said, "Don't believe this. It may be the work of some demon, that as soon as we go in he will swallow us. Don't touch anything. Keep leaping." They were leaping from one place to another, and then they leaped into a mansion. Without making any sound they were inside and looking around. They found one woman who was dressed in tiger skin, with matted locks of hair. She had a trident in her hand. "What is this?" they said. "She looks like a babaji, and she is in this wonderful palace." Hanuman went in front, and he folded his hands. Hanuman is very good in talking. He gave a smile. He said, "Please tell us who you are. You look like a very spiritually advanced person." Flattery. "I hope you are not a demoness. But you don't look like one, you look very pious. So you must tell us who you are." She said, "First you tell me who you are. How did you get inside this place? This is a mysti nd human beings, gandharvas, vanaras, can never come here. Only celestials can come here." Jambavan was mumbling, "Yes, yes, they are all celestials. They only look like monkeys." Angada asked him, "What did you say?" "No, no," Jambavan replied. "I am just telling something old." Jambavan had been in Rama-lila before, and every time they had gone in search of Sita, and every time they had gone into this cave also. Every time he saw something like that, he would say, because he has seen it so many times. They were seeing it for the first time, because demigods keep changing, but Jambavan is the same Jambavan. Hanuman said, "We are all servants of Lord Ramacandra, the son of Dasaratha." Then she said, "This Ramacandra, I don't think he's the son of an earthly king, because otherwise how just by chanting his name could you cross that dark cave. It is not possible for anyone to do that. This must be an incarnation of Visnu." Jambavan said, "She also knows so much. I know that he is an incarnation of the Supreme Lord, and I also know who will find Sita." Some monkeys said, "What did you say?" Jambavan said, "Don't listen to me. I'm just an old bear, and old people always mumble like this." Hanuman and this lady got into a good conversation. Hanuman pleased her, and she told her identity. She was a friend of Hema, and Hema was the daughter of Mount Meru. This Hema was once being kept captive in that city by one great demon called Mayasura. He was a great magician. Indra came, and he sent his vadra, and he finished this demon Maya. He took charge of Hema, and she became Indra's wife. Hema was alone in that huge big magical city, so Indra requested Meru to send his daughter so they could have some association. Hema had gone out somewhere, so that is why this lady was there. She was an ascetic, and she believed in worship of impersonal Brahman, and mukti. She was there with tiger skin and trident. This was the story. Hanuman said, "We are very hungry, a nd we are monkeys. Please give us something to eat." "No problem," she said. "You just go into this garden and you can eat plenty of fruits, fill your stomachs." So the whole army went into this beautiful garden of Mayasura, and they ate stomachs full. They came to drink water, and after drinking water she supplied them with wine which they also took. They took a little wine. The wine back then was just a drink, not an intoxicant. In this way they enjoyed nicely, and they asked her, "You please tell us how we can now get out of the cave." She said, "Get out of this cave? No, you can never get out of this cave." They said, "What? You've fed us nicely, you've given us so much nice drink, and now you're going to keep us in prison?" Hanuman took his club and said, "You want to see this?" She said, "Wait a minute, you just ate in my house. You can't fight with me. I said, `You can't get out of the cave'. I never said that you won't go out of the cave. All of you, close your eyes." They all closed their eyes. And then she said, "Now open your eyes." And when they opened their eyes they were not there. In front of them was a huge big ocean, Mahodadhi. They were somewhere between Rameshvara and Puri, but this land extended so many miles down in Treta-yuga. The Ceylon that we are seeing today is not the same Sri Lanka. Sri Lanka is further down, because Hanuman flew one hundred yojanas. A yojana is eight miles. Eight hundred miles is not the distance from Rameshvara to Ceylon. You can reach it in forty five minutes by a boat. It's not that far. It is mentioned that they were on top of a mountain from where Hanuman flew, and in the area of Rameshvaram you don't find any mountains. So that area from where Hanuman jumped, the Gandha-madana hills, is much more down. And that is all eaten up by ocean. We shouldn't think that this was the shore where they were standing. They were miles down at that time, because the ocean comes and eats the land. Hanuman and the others saw this Mahodadhi ocea n. It was very fierce. Angada said, "We have come to the end of the land. Where is Sita? We have not found her. How can we go back, now that is a month? We started on the full moon night, and now it is again full moon night." Angada felt very bad. He said, "Bring some darba grass." He placed it with the tips facing the north. He was going to do a Prayopavesha. Prayopavesha means that when a great personality cannot accomplish a task which he promised he would do, he would sit on the kusa grass and leave his body by fasting. He was sitting there on the kusa grass. Hanuman was sitting there with his head in his hands looking at the ocean. He thought, "We have come to a blank disc. What is going on now? Should I go back or forward? What should I do?" Jambavan was taking rest, because he was tired after drinking wine and eating so many fruits. Other monkeys were wandering around and looking here and there. Hanuman saw the monkeys, and he asked them, "What are you going to do?" They said, "We have a good idea. We will go back to the cave. Plenty of fruits, plenty of wine. You cannot get out. If you cannot get out, you cannot get in, and no-one will come to trouble us. We will be happy there." Hanuman said, "What a silly idea. This is maya. Ramacandra is our Lord. What do you need this security for? You want to take shelter in wine and fruit? You must be a monkey." He chastised them. Angada was sitting there chanting mantras, and preparing to leave his body. Hanuman also approached him. "Angada, you are a prince. What are you doing looking to the north, sitting on kusa grass? This is not meant for strong people. Look at your shoulders, they're so strong. They are supposed to be for fighting for Lord Ramacandra. Here you are fasting, preparing to die. What are you going to accomplish because of this? You will die. And everyone will say, `That son of Bali is a useless monkey. He died because he couldn't accomplish his mission." Angada said, "You are saying all this, but you tell me, what are we supposed to do? If I go back Sugriva will kill me and take the kingdom. Already he planned somehow to kill my father. Now he has got a reason to kill me. He will say, `Now you didn't accomplish your mission so I will kill you.' No-one will say anything, and he will have the kingdom. Let him have the kingdom anyway, let me just die. At least he won't die." Hanuman realised he would have to use politics here. Sama dhana bheda danda. There are four ways of preaching. First you speak nicely, and then you offer something, then you make a bheda, a difference of opinion between the groups. "Do you know what he said about you?" If none of those work, you use the stick, danda. Hanuman thought, now I have to use bheda, politics. He said, "Yes, Sugriva is like that. He may take the whole kingdom, but your mother is there. If you die, she will certainly suffer. He will give her no food, no cloth and no respect. She will beg in the street. Your mother!" Angada said, "No!" And he threw the kusa grass away. "I'm not fasting!" Hanuman said, "If you die, what is the benefit? You must go back now. Somehow or other we must convince him that we couldn't find Sita." Angada said, "How will I go back? I have no strength." Hanuman said, "You sit down. I will tell you the pastimes of Lord Ramacandra. Then you will gain strength." He began to describe the pastimes of Ramacandra. They discussed all these wonderful things of how Lord Ramacandra broke the bow, how he defeated Parasurama, how he caressed Jatayu and cremated him. As soon as they were talking about that, they saw some change in the atmosphere. Everything was trembling and shaking. Hanuman caught hold of Angada and said, "Some demon is coming." They were looking everywhere, and then from under the mountainside they saw two big feet coming out. They looked like bird's feet, and each nail was about two kilometres long. Angada said, "That's it. All thirty thousand monkeys will be eaten by this b ird demon now. Look at his fingers, they are so big!" Slowly the bird came into sight, and then they noted that this bird did not have any speed. It was dragging itself, slowly. They saw the wings also, which were each 14 yojanas long. However, the wings were broken, and they looked completely burned. They looked like charcoal. He was dragging himself with great difficulty, and then slowly his face came into view, a huge beak. He opened his mouth and spoke, "Who is talking about my brother Jatayu?" So many monkeys were blown over just by the air coming out of his mouth. Jambavan was called, and Hanuman said, "Look after the monkeys, we must take care of this person. He may be useful to us." They both came to him, and asked him, "Who are you? We are talking of Jatayu, and I am Hanuman and this is Angada. I am the son of Vayu, and we are messengers of Rama." Slowly the bird opened his eyes and said, "Rama? Is this the son of Dasaratha?" Hanuman said, "Yes, this is the same Rama." The bird continued, "He was exiled to the forest. Has he completed his exile?" "What a wonderful bird," Angada remarked. "He is sitting under the mountain and cannot see anything, yet he knows history. Yes they are still in exile because they lost their wife. Sita has been taken by Ravana." The bird said, "Ravana! Aargh! I will eat him up." Hanuman said, "Oh very good! Please do it." The bird said, "But I cannot fly. My wings are broken. I am Sampati, the elder brother of Jatayu. I am much stronger than Jatayu. I heard that Jatayu was killed by Ravana. I want to kill him, but I can't kill him as I have entered into an agreement with him." Long ago when Sampati was flying, when he was young and very strong, Ravana was flying with somebody's wife. This is what he does all the time. Once he was doing a fire sacrifice, and when Agni came to give a blessing, he took Agni's wife. Ravana is famous for taking people's wives. Sampati stopped him and said, "Where are you going? Who is this woman?" Ravana said, "This is Nalakuvera's wife pati said, "You had better leave her right here, otherwise you don't know what I will do to you." Ravana said, "Ah, you are just a dirty bird." So he took one of his feet and caught hold of Ravana and crushed him. Blood came out of his body, and that is why Ravana has five holes in his body, from Sampati's claw. Ravana covers these so no-one can see him. But there is one hole which he doesn't cover on his chest. That is the tusk of Airavata. He wants to show that because it is a great fighting wound. At that time Ravana touched Sampati's feet. "Although you are a bird, I touch your feet. Please make an agreement with me. I won't come in your area and do anything, and you don't come in my area." They signed an agreement. Because of this, Sampati was bound by dharma. Hanuman asked Sampati, "And how have you become old like this?" Sampati said, "Once Jatayu and I were having a competition, and we were flying higher and higher. But we came very close to the sun, and I saw Jatayu was burning. So to protect him I put my wings over him. However, I also was very close to the sun, and my wings got burnt and came loose. After that I don't know where my brother went. You are the first I have heard say that he died in the service of Lord Ramacandra. I have stayed here so long, and a rishi once told me that when I told you where Sita was, at that time I would get my strength back." Hanuman became very excited, "What did you say?" Sampati repeated, "When I tell you where Sita is..." Hanuman cut him short, "You know where Sita is?" And all the monkeys started jumping up and down. "We've found Sita, we've found Sita!" Sampati said, "Can you please move me out of this cave? I have to climb on top of the Vindhya mountains to look at it." Angada asked, "Look at what?" "To look at Lanka," the bird replied. Angada said, "Look at Lanka? It is eight hundred miles away!" Hanuman came close to Angada and said, "Just look at this bird. He's so huge, fourteen yojanas each wing. This bird itself is about thirty yojanas long. Can you imagine how much power he must have in his eyes? He can sit here and see Lanka!" With great difficulty all the monkeys came under Sampati and moved him. Thirty thousand monkeys were trying so hard. It was difficult for them to somehow put him on top of the rock with his wings like that. Then he lifted his beak and said, "I can see Sri Lanka. I can see the ten-story building of Ravana. I can see the roof, and Ravana standing on the top." He could see everything, he had such optical power. Sampati is the son of Aruna, the charioteer of the Sun-god, so he must be very powerful. "I cannot see Sita," he continued, "But Ravana is walking here and there. So many demons are around. I can see a forest of Ashoka trees. I can see a yellow cloth hanging there." As soon as he said that, Hanuman said, "Yes, yellow cloth. That is what Mother Sita was wearing." Previously Sita had taken some ornaments, put them in yellow cloth that she tore from her sari, and threw them down. Hanuman picked them up before Rama came to Kishkinda, and Laksmana identified them as Sita's jewelleries. Hanuman became very happy. Even while they were looking, slowly Sampati's wings became straight, and new feathers were coming out of his body. Next moment they heard a loud, "Rama!" Sampati had chanted Rama. When he started "Ra" he was already up in the sky. By the time they had heard the whole world he was just a point in the distant sky. Sampati went to the heavenly planets. He didn't want to be there, because he wanted so desperately to kill Ravana, but because of the pact he couldn't do it. So he just helped them and then went. They had found out where Sita was. Hanuman was asked by Jambavan, "You must leap over this ocean, and go to Sri Lanka." Hanuman said, "This ocean is so big. How will I do it?" Jambavan then told Hanuman his own pastimes. How he got the sun planet inside his mouth etc. As Jambavan was narrating, Hanuman began to grow. He became big ger and bigger and bigger. He became so big that Valmiki says his shadow was fifty yojanas long. All the monkeys were like mosquitoes in front of him. Then he said to Jambavan, "Yes, I am the servant of Rama! I am the son of Vayu. No-one can stop me! I will crush Ravana with my thumb, and I will bring Sita on my shoulder! There is no need for Ramacandra to go. I am going now." He chanted "Rama!" He started with "Ra," and he ended with "m". When he said "m" he was in Sri Lanka. That was how fast he was. Being an angsha of Lord Siva, he took the path that Lord Siva travels. There are different levels that different entities travel at. Gandharvas travel very close to earth, and after Gandharvas come Kinnaras, after Kinnaras come Vanaras, and after Vanaras come Siddhas, after Siddhas come Caranas, and after Caranas come bigger demigods like Ganesh or Kartikeya, and them comes Lord Siva's tract. In that area no-one flies. It is Lord Siva's zone. That is where Hanuman went. He was flying fearlessly. In this way, by chanting Rama only once, Hanuman reached Sri Lanka. Before reaching Sri Lanka he encountered many disturbances, as well as much help on the way. There was one mountain called Mainata Parvata. which can grow simply by thinking. The ocean king told Mainata Parvata, "Hanuman, the servant of Rama, is coming, and he must take some rest. He is leaping in one breath, so you must grow upwards and give him somewhere to rest." Mainata Parvata grew upwards to the sky and stopped Hanuman. Hanuman said, "What's this? There is no mountain here. Who are you?" Hanuman can speak not only from his mouth but from any hole in his body, this was his yogic perfection. He had only one breath, so he didn't use his mouth which he was using to chant Rama. "M" had to be pronounced in Sri Lanka, and he was still on "Ra". He was talking through some other hole. Mainaka Parvata thought, "This is a wonderful phenomenon. A monkey with a long tail speaking through the holes of the body. Please put your lotus feet on my head," the mountain said, "because I have to show to the ocean king that I have served you." Hanuman said, "No rest when I am doing Krsna-seva. I am going." The demigods thought, "This is not correct that he reaches Lanka so easily. There must be some fun." So they called a great snake called Sarasa. This Sarasa was ordered to stop Hanuman. This Sarasa took the form of a demoness. She came there and opened her mouth. Hanuman was flowing and she was growing upwards, her mouth open like a big cave. Hanuman said, "Please move away from here. I am on the Lord's mission." "No no no," she said. "Brahma has given me a benediction that unless somebody goes in my mouth, he cannot pass by." Hanuman said, "Ah, but this mouth is too small for me." And he started growing more. She started growing also, making her mouth bigger, so he also grew. She grew more. They were growing and growing, and her mouth became half the size of the universe. At that time Hanuman suddenly became small, and he entered the mouth and came out. Then he said, "See, I have defeated you. I entered your mouth and came out again. Now you please bless me." So she gave blessings, and then he went. Another great demoness came and said, "She didn't swallow you, but I must swallow you." She also did the same thing. Hanuman also asked the same thing. "You please open your mouth a little wider so you can eat me comfortably." She opened her mouth wider, and Hanuman became small. Though he became small, the strength is same. He went inside the mouth, and hit the back of her mouth. By that hitting, blood came out and she died. Then Hanuman got her blessings too, while she was dying. She was some Gandharvika that had been cursed to become a demoness. She said, "Now I am killed by Hanuman, I will get liberation." So she blessed Hanuman. She said, "There is one more person that you have to kill, at the entrance gate." Hanuman landed in Sri Lanka. He looked at Lanka, a beautiful city. He felt very bad. "Why should a demon have such a beautiful city?" He made up his mind, "Before I go from here, I will destroy this city, somehow or other." He came and Lankani was sitting there, a great demoness with a trident. So Hanuman became a small monkey, very small, and he was running inside the gate. She was sitting there and she said, "Wait! You are not going." "She is very intelligent," Hanuman said. "I am so small and she saw me." He climbed on her hand and up to her shoulder. He looked at her and said, "I am a small monkey, please let me in. I want to eat some fruits." "Fruits?" she asked. "What fruits are you going to eat?" Hanuman said, "I heard that there are beautiful mangoes, and Ravana is keeping them only for himself." She said, "I will get you any mango outside this gate. There are so many gardens here. Why are you going inside for food?" Hanuman said, "Don't waste my time. You'd better let me in." She was shocked. "What? You are just sitting on my shoulder. Don't you know who I am? I am Lankani." Hanuman said, "You are Lankani? I will slap you." She was amused. "You will slap me? You can't even reach my cheek." "Please take me to your cheek," Hanuman said. She took Hanuman and placed him next to her cheek. He slapped her and she fell down and blood came from her mouth. He was so small, but his strength was the same as when his size was normal. Then he went inside the city.  </w:t>
      </w:r>
    </w:p>
    <w:p>
      <w:pPr>
        <w:pStyle w:val="1"/>
        <w:rPr/>
      </w:pPr>
      <w:r>
        <w:rPr/>
        <w:t>CHAPTER 8</w:t>
      </w:r>
    </w:p>
    <w:p>
      <w:pPr>
        <w:pStyle w:val="2"/>
        <w:rPr/>
      </w:pPr>
      <w:r>
        <w:rPr/>
        <w:t>BACKGROUND STORIES</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S</w:t>
      </w:r>
      <w:r>
        <w:rPr>
          <w:rFonts w:eastAsia="TimesET" w:cs="TimesET" w:ascii="TimesET" w:hAnsi="TimesET"/>
          <w:sz w:val="20"/>
          <w:szCs w:val="20"/>
        </w:rPr>
        <w:t xml:space="preserve">ri Lanka was built on top of a mountain called Tri-kuta Giri. This Tri-kuta was a piece of rock that broke from Mount Meru. Long ago, there was some discussion between two Gandharvas. One Gandharva said, "Vasuki is such a powerful strong snake, that when the Lord took incarnation as Matsya, he used Vasuki as a rope to tie the horn of that fish to the boat where Maharaja Satyavrata and the sapta-rishis were travelling. In the dissolution water, this boat was kept safe due to Vasuki binding Matsya and the boat." The other Gandharva said, "Maybe he is strong, but do you think he could be as strong as Vayu, Varuna or Agni?" The other said, "He must be stronger than them, otherwise why did the Lord select Vasuki?" While they were discussing in this way, Vayu, the god of air, who is present everywhere, he couldn't tolerate this discussion. He personally came in front of them and asked them, "What is this useless discussion?" "Who are you?" they enquired. "I am Vayu," he replied. "Is there anyone as strong as me? Why do you even discuss these things? Don't you know that I am everywhere and I am listening to these things?" One Gandharva said, "Well, I have seen Vasuki. I was the last one to creep into the water at that time. I've seen how strong he is." Vayu said, "Bring that Vasuki, and we can test." Then Vasuki was brought, and he challenged Vayu. "What do you mean? I am so strong! Every time the Lord selects me, so there must be some reason." Vayu said, "Then we can test our strength." Vasuki said, "I will coil around the Meru three times, and you blow and see if you can open my coils." But they never consulted Mount Meru whether they could do it. Around Mount Meru were so many insects and creatures. All the planetary systems were going around it. Vasuki went on there, and Meru did not mind. So many snakes were on there already. But he didn't know there was going to be some sports. Vasuki coiled around Meru three times and started getting tighter and tighter. And then Vayu started blowing against Mount Meru in full force. Mount Meru started moving back and forth, because Vayu was using all his strength, and Vasuki was not going to give up. So it was not just Vasuki, but Vayu had to work on both, the strength of Mount Meru and the strength of Vasuki. And then Mount Meru started complaining and screaming. "What is this? There are three parties involved in this, but I was never consulted. Why am I being given trouble like this? I am going to turn upside down and create trouble. All the planetary systems will fall." Brahma heard all this, and he appeared on the scene, telling Vayu and Vasuki, "You have your kind of strength, and he has his kind of strength. In your kind of strength, you are the most strong. And in his strength, blowing, that you cannot do. So in that way he is strong." When Vasuki uncoiled after the sports, one rock was broken from Mount Meru, and it fell in the salt ocean. This rock had three peaks, so it was known as Tri-kuta. It was on the salty ocean for a long time. And then Visvakarma, for the purpose of making a nice palace for the pastimes of the demigods, he made this Sri Lanka city on top of Tri-kuta mountain. Later, Kuvera, the cousin brother of Ravana, took over this place. He also got an appointment as the treasurer of the demigods, so they didn't mind him using it. Kuvera was there for a long time. When Ravana, Vibhisana, Kumbhakarna and Surpanakha went there for performing austerities, Ravana's mother Kaikashi became very envious that Kuvera was sitting on this wonderful Sri Lanka city, so she told Ravana, "Why don't you perform some austerities so that you can get a benediction and kick him out of this place." Kaikashi was the wife of Vishravas, and Vishravas had another wife through whom Kuvera was born. These were co-wives, and they were rivals. Kaikashi was inciting Ravana, "You must perform some tapasya, some great austerities." Ravana performed austerities, Kumbhakarna performed austerities, Vibhisan a performed austerities, and Surpanakha also performed austerities as well as Khara and Dusana. Each one was born with 1 hour 45 minutes difference between them. Ravana, then Kumbhakarna, then Vibhisana, then Surpanakha, then Khara and Dusana. So they were all in Himalayas performing austerities. When Brahma appeared before Ravana, he asked for all kinds of greedy benedictions, and he got them. Kumbhakarna was thinking to ask for a benediction by which he will live forever. The word in Sanskrit is "nitya-tvam." nitya means eternal and nitya-tvam means eternity. "I want eternity." But somehow the material nature tricked Kumbhakarna. The word Devatta, the power of speech came in his tongue, and tilted his tongue. Instead of nitya-tvam, he asked for "nidra-tvam." Nidra means "sleep", so he asked for sleep. Brahma said, "Tadastu, you can have it." Kumbhakarna said, "What? No! I wanted to live forever, not sleep! Please stop this benediction!" Brahma said, "No, I have given you this benediction, I cannot take it back." He begged, "This is not fair! It is a trick of the demigods! I did so much austerity, and now I am simply going to sleep. This is not proper! Why would a person ever perform austerities so that he can just sleep forever, and then die at the end?" So Brahma felt very compassionate. "All right, Kumbhakarna, you sleep for six months. And then you get up, and you eat for six months." So Kumbhakarna went to sleep. At the end of the sixth month, waking him up was very difficult. They had to bring a huge army. The army would march on his body. Elephants and camels would walk over him, and they would play bugles and put fire on his chest. Still he would be snoring and wouldn't get up. After all the army marched past shooting astras and creating a lot of noise, then slowly he will feel some pain somewhere and then he got up. When he got up he would smash half of the army. He was a huge big figure. As soon as he got up he would ask, "Where is food?" He hadn't eaten for such a long time, so he eats for six months. This is what he did before he went back to sleep again. While he ate, his education was done. Pandits would sit on both sides and read books to him. He would be simultaneously eating and listening to the shastras. In this way, he also became an expert archer. He got other benedictions also. He was a great yogi, and while sleeping he would come out of his body in his subtle body, and he would travel around and find out everything. One body was asleep, but in his sukshma-sharira, Kumbhakarna visited Kailash, performed austerities and got astras from Lord Siva. Only his gross body couldn't be seen. Vibhisana was also praying, and when Brahma came, he said, "Give me devotion to the Supreme Lord." Ravana said, "Oh no! One more in the family. First Prahlad, and now him! What are you doing? Brahma is here, so get something worthwhile. But no, `devotion to the Supreme Lord.' What will you do with this? You have become a demon!" For the demons, a devotee is a demon. "You are not against Hari, you want to worship Him." That was Vibhisana's benediction. And Surpanakha got a benediction for changing her form. Whatever form she wanted she could take. That was how she was trying to attract Laksmana and Ramacandra. She became a beautiful girl, and she was saying, "Ramacandra, I'm so attracted by you." Ramacandra said, "Yes, anyone will be attracted by me. The only problem is that my wife is here. If she was not here, I wouldn't mind. But look at my brother! He is also married, but his wife is not here. You check with him." Laksmana said, "How is it possible? When my elder brother is in front of me, how can I do it? You go to my elder brother, he is just joking with you." So she went back to Ramacandra, and said, "Your younger brother is not interested in these things. You are the older one, why aren't you interested?" He replied, "Yes I am the elder, but the point is that my wife is very wild. If she ever finds out that I am talking to you, I don't know what will happen. He is fre vidual separate from his wife. Go to him." She went to him, but Laksmana said, "Yes his wife is wild, but she is not here now. You should be utilizing this opportunity. You go try with him, and if that doesn't work you just come back to me." So she went back to Ramacandra, saying, "See? Your wife is not here now." Ramacandra said, "Yes, my wife is not here, but this brother is very political. When she comes back, he will tell her. So you first go to him, and if he is happy then he won't tell." So she ran back to Laksmana. By that time Sita came. Surpanakha said, "All this trouble is because of you!" And she ran and picked Sita up. As soon as she did that, Laksmana came with his sword, and cut off the tips of her nose, ears and breasts, and the original Rakshasi form came out. She was crying, and then she disappeared into the sky. Then Khara and Dusana came with 14,000 able fighters from the demon dynasty. Ramacandra finished all of them with one arrow. Janasthan was a very strategical point. Janasthan was the last point in the mainland. If anyone could conquer the soldiers in Janasthan, then they could dare to cross the ocean and come to Sri Lanka. Ravana was so happy because Janasthan was there, and Khara, Dusana and Surpanakha were just exploiting the area, eating rishis every day. He was so happy. "Who can come to Sri Lanka?" But then, this so-called human being, Ramacandra, he told Laksmana, "Don't even move. I will do it." He killed 14,000 demon soldiers, and Khara and Dusana were destroyed. When the news reached Ravana, he was thinking, "No this is not true. It cannot be true. How can a human being kill 14,000 demons?" Always Ravana was thinking, "No, it's not true. It's not true." But it was true. Everything he heard seemed to him to be like it was not true. When he went to Marica and said, "Please go and become a deer," Marica said, "What? Become a deer and do what? What can a deer do to Rama? I still remember how he pushed me right acr oss the mainland and threw me into the salty ocean with only a blade of grass. That is why I became a babaji, not for searching after the Absolute Truth. In fear of the blade of grass I became a babaji, an ascetic. Don't drive me in front of Ramacandra again." Ravana said, "If you don't go, I will kill you." Marica was thinking, "Ravana will kill me anyway. Ravana or Rama, but it's better to die in the hands of Rama. Why die in the hands of this demon?" So Marica said, "I will go." Ravana said, "Ahh! I always knew you had great affection for me." "No, I don't have any affection for you." "Then why do you want to go?" Ravana asked. "Well who wants to die in your hands?" Marica said. "I would rather die in the hands of Rama. And I know I will die, so I am going." Ravana made the biggest mistake in his life by kidnapping Sita. Ravana was a great scholar and pandit. He was known as Shastra-jna. He knew all shastras, in all the Vedas he was expert. Nobody at that time had the expert pronunciation of Ravana. Even in the demigod's assembly sometimes when they held sacrifices, they would bring Ravana for chanting verses. If someone is chanting Sanskrit verses, that does not necessarily mean he is a great devotee. Demons are also chanting Sanskrit verses. Vedais ca sarvair aham eva vedyah. Ravana read all the Vedas, yet due to his lust he could not even accept that another man's wife should not be taken. Ravana's lust was exemplary. Once he was performing a fire sacrifice, and Agni appeared there with his wife, in spite of Brahma telling him not to go there, this Ravana was a trouble-maker. Agni said, "Look at his chanting, so perfect. Such wonderful installation of fire, so I must go there personally." Brahma said, "All right go, but don't take your wife." So then Agni said, "How is it Vedic that one goes without his wife? If I go without her I will only be 50%. I must go with my wife." Brahma said, "Well, if that is written in your head, what can I say? You go." So Ravana was circumambulating the fire with folded hands chanting mantras, and then Agni came. "Ravana! I am here." Ravana looked around. Not only was he there, but Agni's wife, Swaha, was also there. She looked so beautiful, as beautiful as fire. She is actually the flame of the fire. When Ravana looked at her, he immediately lifted her and flew away in the middle of his yajna, before completing it. The priests were shouting, "Ravana! At least do the purnahoti!" "What purnahoti?" Ravana replied. "Woman is more important." So Agni was shouting, "Please, please Ravana, give me my wife back! I'll give you anyone, but don't take my wife." Every husband thinks like this, "If my wife goes, how will I eat?" The wife is supposed to be the saha-dharmani, one who helps the husband in his religious practices. After Ramacandra had said, "I will finish all the demons in Dandakaranya," Sitadevi was looking so worried that Ramacandra asked her, "How come you are so unhappy after your husband made such a wonderful promise, and flowers fell from the heavens?" She said, "You took the vanaprastha life to live in the forest for fourteen years, as an ascetic. Only for defending me did You say you were carrying your bow and arrows. You have come here, and now, instead of living as an ascetic, You are beating on Your shoulders, saying You will kill the demons. That is one point. Another point is that a king of noble quality should not become the enemy of someone unless that person has given him some trouble. The demons have given you no trouble. They are eating rishis, but they are not troubling you. And if rishis are being eaten then it is the responsibility of Bharata, he is the king. You are not the king, and You said that you did not want to be, so you are breaking your word." Women give very technical arguments, but sometimes they are totally useless. At least in this case they were. Sitadevi was saying this, but then another time when Gautama Rishi's wife gave her cosmetics which were in two big heavy baskets , she asked Laksmana, "Can you please carry this for me?" Laksmana said, "But mataji, we are in the forest. We are supposed to be wearing tree bark. Only because Dasaratha begged did you get some silk saris, and I am already carrying one basket full of silk saris. We have to climb mountains, cross rivers, I have to carry sword, shield, bows and arrows, an axe, and now cosmetics? What for?" Anasuya, Gautama's wife, was no ordinary woman. She had heavenly cosmetics. You only had to put this make up on once every five or six days. You can take bath, do anything. Laksmana was complaining, "These cosmetics will smell for ten kilometres distance. It is dangerous. We are moving in the forest, and ten miles around we are propagating that we are here. It is unsafe. A tiger, a lion or even some demon may come." Actually these cosmetics were so dangerous that she had so many problems. Even demigods were attracted to her. "But I won't use them," Sita argued. "Then what is the use of carrying them?" Laksmana said. This is also traditional for women to carry things that they never use. Poor Laksmana left his wife in Ayodhya, and he had to carry these cosmetics for fourteen years. Even when they crossed the ocean he had to carry it. She said, "When I am back in Ayodhya I will use it." When she was sitting in the Ashoka-vana, she was lamenting, "What did I do? I said such bad words to Laksmana who was carrying all that weight for me. He was even carrying all those useless cosmetics on his shoulder. I criticized him, `You want to enjoy me, that is why you are not going'. Why did I say that? Now I am suffering because of it." In this way Mother Sita was lamenting. So back to the original story. Ravana knew all these mantras, but why was he a demon? Being the son of Vishravas, he is a Brahmin, not a ksatriya. He is the grandson of Brahma, and a very learned pandit. Still he is a demon. What makes him a demon? He does not accept that the Supreme Lord is the enjoyer, the Supreme Lord is the controller and the Supreme Lord is the friend. Bho ktarama yajna tapasam sarva loka mahesvaram / suhrdam sarva-bhutanam jnatva mam santim rcchati. So Ravana lost his shanti, he had no peace. Why? Because he was not accepting the Supreme Lord's sovereignty. Ravana was thinking, "Why not me? I am the lord." That is why he called himself, "Trilokeshvara Ravana." This means "the controller of the three worlds." That was his ambition, even while he couldn't control a common cold. But still he was Trilokeshvara. In any case, Ravana got so many curses. He was cursed that a monkey would burn his city down. Another curse was that monkeys will spit on his face. When a monkey spits on his face, the tenth day after that he would die. He would be killed by human beings who were surrounded by monkeys. This was all predicted, but the foolish Ravana with his ten brains couldn't accept this, because of lust. Ravana did not carry his ten heads all the time. If he lost one head, another would come. And if he lost that head, the previous one will come back again, because his life point was somewhere else, not in the neck or the chest. This was one trick of the demons. They would keep their life point somewhere else. It may be in a bird, a lizard or a lotus flower, and from here they extend their power. If you killed him, slashed him or did anything to him, he wouldn't die because his life was somewhere else. So these heads were coming whenever one was removed, and these ten heads possessed ten kinds of intelligence. This was the benediction he got from Brahma. One head was expert in politics, one in Vedic dharma, one in administration, one in how to enjoy, another in travelling plans, etc. In this way when he was going to take Sita, he consulted all the ten heads. Nine heads refused, "Don't kidnap Sita." Only his own head refused to listen to that instruction. So many powerful things he had, but by exploiting the property of the Supreme Lord, Ravana met his death. Once he even challenged Narada Muni. Narada was flying, and Ravana saw him. He called out, "Hey! Come here." Narada Muni thought, "Why should I be of any trouble? Let me go there." Ravana said, "You teach me the meaning of om, right now." Narada said, "No. Meaning of Om is not to be taught to people like you. I won't teach." Ravana said, "Why not? I am a disciple, and you are a guru. You must teach me." This started in Treta-yuga, the disciples telling their guru what to do. So then Narada said, "This is not for this age, Ravana. You please wait." Ravana said, "No! Do you know who I am? I am Trilokeshvara Ravana. Here is my sword!" He had a sword called Candrahasa. This sword was so wonderful, that you can just tell the sword, "You go and kill him." It will chase you through the fourteen planetary systems, kill you and then return. Such a missile he had. Candrahasa can go through steel, through brass, even through illusion. Suppose a person creates an illusion by magic, Candrahasa would go through the illusion and kill that person. This is the sword he used when fighting with Airavata, the white elephant. So Narada said, "You are showing me some sword, and you think you are going to frighten me into teaching you the Vedas? This is not the principle for learning Vedas. What kind of knowledge will you get from me? That knowledge will become useless, so I will not teach you." Ravana said, "All right Narada, get ready." "I am always ready," Narada said. "What do you mean? Get ready now!" So he took the Candrahasa sword and slashed Narada. It went right through him, but nothing happened. Narada was standing there smiling. Ravana got so angry. "I am going to finish you!" he screamed and took his trident which emits fire, which is only used by Lord Siva and which is more powerful than the Brahmastra. It went right into him, but Narada was still standing there chanting, "Hari! Hari!" Ravana took all his astras and weapons at his command and threw everything at Narada, who was catching them and giving them back, "Don't lose his weapons aside, touched Narada's feet, and gave him a seat. "Please tell me," he inquired. "How come you are not killed?" Narada said, "This is a benediction from the Supreme Lord, that I have got a spiritual body. You don't understand this. Once upon a time you also had one, but you lost it because of some mistake. Don't waste time trying to kill me, because I won't die." Ravana said, "That's what I want also! Can you teach me the trick?" Narada said, "Very simple, just accept Visnu as the Supreme Lord. Surrender to him." Ravana's face screwed up. "Oh! Aaargh! Again that Visnu! I don't want to listen to this name! Get out of my palace, you and your transcendental body. All bogus!" So then Narada Muni said, "But Ravana, you have unnecessarily used your anger on me, so this will not go in vain. A monkey will spit on your face, and the tenth day after that you will die, although you are thinking you are so powerful." Narada Muni cursed him. Actually it was a benediction. All curses by Narada are benedictions. Because of that curse that he would get spat on by Sugriva, he got the arrow of Rama in his chest. Sometimes when a Vaisnava is agitated, that is also auspicious. But we have to be a demon to agitate a Vaisnava. If we are not a demon, and he becomes agitated, he may not curse us but the material nature will take action. In any case, Hanuman thought, "Let me go and find Sita." </w:t>
      </w:r>
    </w:p>
    <w:p>
      <w:pPr>
        <w:pStyle w:val="1"/>
        <w:rPr/>
      </w:pPr>
      <w:r>
        <w:rPr/>
        <w:t>CHAPTER 9</w:t>
      </w:r>
    </w:p>
    <w:p>
      <w:pPr>
        <w:pStyle w:val="2"/>
        <w:rPr/>
      </w:pPr>
      <w:r>
        <w:rPr/>
        <w:t>HANUMAN'S ADVENTURES ON SRI LANK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A</w:t>
      </w:r>
      <w:r>
        <w:rPr>
          <w:rFonts w:eastAsia="TimesET" w:cs="TimesET" w:ascii="TimesET" w:hAnsi="TimesET"/>
          <w:sz w:val="20"/>
          <w:szCs w:val="20"/>
        </w:rPr>
        <w:t xml:space="preserve">ll these stories were going through Hanuman's mind as he stood there before Sri Lanka, how Ravana got cursed in many places, and how he is so foolish. Hanuman actually felt very compassionate, and he was thinking, "If I see Ravana, by any method, I will give him good advice. I will tell him that he is very intelligent, and that maybe he could use his intelligence. Just give back Sita, and everything will be alright." Hanuman went into the city, and it was just before midnight. The moon was present, and he could smell wine all over the city. Practically 99.9% of the population was drunk. Everyone was in the enjoying mode, and in Sri Lanka there was plenty of enjoyment to be had. These demons went all over the world, and brought women from all over the world. Ravana had more than 12,000 wives. All of them liked him, although he was a demon. He had a brownish colour, but the form of his body was next to the beauty of Upendra (the brother of Indra, not the dwarf incarnation of Visnu). He had a very broad chest and a beautiful face. Sometimes he is depicted as very ugly, but actually he was not ugly. When he got angry or lusty, he could produce such ugly forms, but Ravana's true formlooks very beautiful. Visnu Purana, Valmiki and all the narrators describe as a person of great granduer. When Hanuman and Sugriva, or anyone for that matter saw him for the first time, they would think, "This cannot be Ravana, because his body is so beautifully designed. This man must be full of good qualities. He cannot be a demon. We must have made a mistake." He was so beautiful. He had this hole in his chest which was from the tusk of Airavata. He had other holes in his body from Sampati, but he covered these with his silk cloth. He had a beautiful hairstyle. His speech of course was so excellent that he could speak and make day look like night. These are the glories of Ravana. Amongst his queens were nagas, and there were princesses from Satyaloka, Siddhaloka, Caranaloka, Gandharvikas, every species of life was present in his palace as queens. They all liked him and respected him. Ravana's country was so good. There was plenty of fruit and food, and they had dharma which was followed. Ravana was ruling wonderfully, and no-one had any fear in Sri Lanka. They had no fear even from Indra, Candra or Agni, because Ravana was so respected. So Hanuman was going from room to room. "Is Sita here? Is Sita there?" In every room he found about ten beds and so many queens sleeping. Hanuman was a naisthika brahmacari, and he was thinking, "Oh God, I have to do this. All these queens of Ravana are sleeping here, and most of them are drunk." It is not good for a brahmacari to see a woman while she is sleeping, and Hanuman had to do this. At first he thought, "Should I do this?" And then he concluded, "I am serving Rama, and if I don't look at all of them, Sita may be somewhere in between, and I will miss her." So he made up his mind, "I'm not going to be attracted. How will I not be attracted? I won't stop chanting Rama's name." So he was chanting, "Rama, Rama, Rama, Rama," and he was looking everywhere. When Hanuman saw so many queens, their make-up and dress, their beds and their silk, he was completely shocked. "What kind of place is this? It is like a heavenly planet." They had false eyelashes, they had shaven their eyebrows, and they had coloured in 12 tones from the eyelash up to the eyebrows. Hanuman actually saw this. He got scared by looking at them. He said, "If they are so beautiful, why do they have to put false eyelashes on?" Hanuman saw all this, and he was very happy. "This man, whatever he has done, is enjoying his senses very nicely. At least he is good at that." And then he came and saw in the middle of a room a wonderful bed made of coral and diamonds, and on top of it was white silk covering the bed. There was a brown figure lying there with big shoulders and wonderful bodily beauty, and he was snoring. Hanuman said, "So beautiful, but he is snoring and his mouth is wide open. He must be very ignorant person." Although Ravana has so much knowledge, still there is ignorance." Then Hanuman looked around and saw that there was a white umbrella on the side of the bed. That means he is the king. So Hanuman looked at him, and then he walked backwards to get a better look. And then closer and closer. He looked from all angles. "Oh! What a great fighter." Then he saw the hole, and he said, "I have heard about this hole. This man would have fought with Airavata." Hanuman was getting fired up, and he thought, "I would like to fight with him. But if I wake him up everything will be spoiled." And then he looked around on the other side, and he saw a very beautiful woman laying down on the bed. The smell of wine was coming from her mouth. Hanuman had never seen Sita. He inspected the woman and said, "Oh! A heavenly body. This person must be Sita. No, how can it be Sita? She is the chaste wife of Ramacandra. Here she is brought by the demon, and she is dressing herself nicely with silk and ornaments, and she's laying there with wine on her breath. I am a monkey, but I do have some discrimination. How can this be Sita? Sita would be lean and skinny and crying with demonesses around her. That is Sita, not this. This is not Sita." Then he looked everywhere but he couldn't find Sita. So he came out of the palace, and he was thinking, "What should I do? I was preaching to Angada, `Don't give up your body. And don't try for some security.' But now it looks like I will have to do that, jump in the ocean and die. How can I go back and tell them, `Yes, I went across the ocean, I saw Ravana, but no Sita'. What will they do to me? If I go to Sugriva he will kill me. Even Angada himself may kill me. And If I see Ramacandra's dissatisfied face I will die myself. What is the use of my existence? Let me die." And then he was walking and crossing the gardens and coming to the ocean. He thought, "Let me check once more." He looked at the garden. It was Ashoka-vana, Ashoka trees. Very thick garden. He thought, "Sita must be in this forest. Why? Because Ravana would have kept her in a nice garden, but she will be thinking of these Ashoka trees. In Pancavati where Ravana lifted Sita from, there were Ashoka trees. I remember Ramacandra telling me that he was going to the Ashoka trees and crying, "Oh Ashoka trees, please tell me where is my wife?" So she must be remembering that when she sees these Ashoka trees. She must have walked in here. At least she must have been through here at some stage. Let me ask the Ashoka trees, they may tell me" In this way, Hanuman, with some little glimmer of hope came into the Ashoka forest. There was a very tall tree which he climbed up, and when he got to the top he looked down. To his surprise, under the same tree was Mother Sita. She was sitting there with Vibhisana's daughter, Trijata. Trijata was consoling her. "I had dreams that Ravana was smearing oil all over his body and drinking oil with his two hands, and he was sitting on a chariot driven by monkeys. This chariot was being driven through the southern side. This means he will die. I also saw that Sri Lanka was burning, and a monkey was flying over. I also saw that Ramacandra was sitting in the coronation ceremony with you. So don't lose faith. Don't give up your body. One day or other Ramacandra will come here." Hanuman was listening to all this and he was so happy. Then Ravana came and gave so much preaching to Mother Sita. "You must marry me!" She refused and he said to the demonesses, "You kill her if she won't listen to your advice." The demonesses were preaching to her, and then when she wouldn't listen they decided, "We will kill her." Exactly at that point, Hanuman jumped. As soon as they saw this monkey jumping, they all fled this way and that. Sita looked at him and she said, "Ravana, you can take any form, but I'm not going to be attracted. Why did you think that if you took a monkey form I would be attracted?" Hanuman said, "Wait wait, I a m not Ravana! I am the servant of Rama, and I have come here to serve you." So she said, "I don't believe it. If you are from Rama, then how did you cross the ocean?" Hanuman said, "Oh, that is very interesting. I grew big." "You grew big? How can monkeys grow big?" Hanuman said, "I will show you," and then he grew, and he touched the skies. Sita got so scared, she said, "Maybe this is another demon." While he was growing he was chanting, "Rama, Rama, Rama, Rama," and she thought, "Ravana would not chant so many Rama-namas. It is not possible. He can't be a demon." Then Hanuman reduced this form, and said, "Here I have the sakshi, the evidence that I am coming from Ramacandra. This is his ring." Hanuman talked with Mother Sita and she gave him the hair ornament. Hanuman took it, and after taking it he said, "I am a monkey. I cannot just come like a saintly person and go, I want to do some naughtiness here in this forest. You won't be affected, don't worry. Some nonsense must be there. You just watch." So he put the cudamani hair ornament somewhere safe, and then he started uprooting the Ashoka trees, throwing them here and there. There was a rock waterfall, and he destroyed it, and the water flooded all over the place. He took the creepers and threw them this way and that. Then he took the demonesses and put them in his mouth, biting them and spitting them out. He was shouting and slapping his shoulders. He was yelling, "I am the servant of Rama! Who will stop me? I will destroy Sri Lanka! I will swallow Ravana! Anyone who is as powerful as me should come for a fight! Challenge! Challenge!" And then he jumped up on the entrance of Ashoka-vana, and he was eating fruits and spitting everywhere. The minister for Ravana in charge of the Ashoka forest came in front of Hanuman. It had been a long time since he had landed in Sri Lanka, gotten in the gate, checked everyone, seen and spoken to Sita, but he had not passed water the whole time. It had been six or seven hours. When the minister came and opened his mouth yelling, "What are you doing?" he got Hanuman's blessing. The minister said, "Hey! Hey! Stop!" Hanuman said, "I am a monkey, what do you expect?" The minister felt very bad, and he went into the forest and asked the demonesses, "What are you doing? A monkey is doing so much harm." They said, "What are you doing? The monkey is doing so much harm, but why are you telling us?" "Yes, what am I doing?" the minister said, and then he went to Ravana. He said, "A monkey has passed urine in my mouth." Ravana said, "You came to report this?" And he gave him a slap. "What kind of a caretaker are you? You come and tell me that a monkey passed water in your mouth." The minister said, "What was I supposed to do? I was speaking to him." Ravana said, "Don't you know that you never open your mouth when monkeys are around?" The minister said, "Well you have to do something, he has destroyed the whole Ashoka forest." Ravana said, "What? One single monkey?" Vibhisana closed his eyes and he was thinking, "Hm, monkey. Monkey. Monkey smashing Ashoka forest. I remember this." Then he left the palace, and went to his place and he was sitting and thinking. "Monkey, Ashoka forest. Monkey, Ashoka forest. I heard it somewhere." And he was trying to figure it out. It took him two days to understand it. He understood it. Ravana said, "You call Prahasta's son Jambumali. He is the first card." This Jambumali is in a big lake of wine. He is sleeping there, and whenever he wakes up he drinks a little bit. And then again he sleeps, and he wakes up and drinks more. He can't wait to go fill up the cup and drink, it takes too much time. So he is in a lake of wine, and he is kept like that so that whenever war comes he can be used. Jambumali was woken up. They had some anti-liquor medicine, so they gave him that and he woke up. He asked, "Why are you calling me? You want to change the lake or put me in another one?" They said, "No, a fighting!" He came to Ravana and said, "With whom should I fight? With Indra, with Agni?" Ravana said, "No no, with a monkey." "I'm going back," Jambumali said. "No no, it's not an ordinary monkey. It's a very great monkey. He has finished our Ashoka-vana, so we must finish him. Take 80,000 soldiers and go." So 80,000 demon soldiers and Jambumali walked up. He was a very young demon, Jambumali. Hanuman was still sitting on top of the arch, and he was saying, "I am the servant of Rama. Who is there to fight with me? I can swallow Ravana. Come on, challenge! Challenge!" Jambumali said, "Hey monkey, you are talking too much! Do you understand that Ravana's son has tied Indra to a flagpost here? Do you know that the nine planets are serving in the kitchen cutting subji? What do you know? You don't know the power of Ravana. You don't know the power of my father Prahasta. He has eaten mountains and digested them." So then Hanuman said, "All past. What about now? This has happened, that has happened. But now you look, I can also tell you that the whole Ashoka-vana has been destroyed. That has happened, and now something else is going to happen. Don't waste time." Jambumali said, "What? You think you can fight with me?" Hanuman said, "Why are you talking?" and he began to pick up rocks and throw them at him. The rocks were coming so fast and furious, and he couldn't fight them. Then he got on the chariot and started shooting arrows. Hanuman said, "Oh, these demons are very cultured. He is sitting on the chariot doing acaman, chanting mantras and firing astras." All these astras were coming, and Hanuman was holding them, breaking them and giving them back. No astra can affect Hanuman, that is a benediction. Jambumali saw this and said, "Now I will have to do some magic," and he started growing, and he became so big. Hanuman was only up to his ankle. That is what Jambumali was thinking. He was thinking, "That big? All right, I will grow more." He closed his eyes and grew more. Then he thought, "Now I have grown so much, Hanuman will be this big." And then he opened his eyes. He saw some big round thing in front of him. He looked at it, and he thought, "What is this? It is not Hanuman's face. There is no mouth and no teeth. It's just a big round thing." He looked to the other side, and it was just another round thing. "What is this one?" he thought. He was looking, and he was so confused. Then he heard a sound from way way above, "They're my knees Jambumali!" He looked up, and Hanuman was way up there. Jambumali thought, "My God, what a growth! This is the topmost I can do, and I am only up to his knees." So then Jambumali looked back, because he didn't want to discourage the soldiers. Hanuman said, "What are you looking at? I finished them all." He had finished the 80,000 soldiers already. There was a beautiful parliament hall called Caitya, belonging to Ravana. This hall had very huge marble and diamond pillars. Ravana took one of the pillars, and he just put it on top of the army. They were nicely organized so that simply by a little work Hanuman could finish them all. This happened while Jambumali was growing. Jambumali was alone. His chariot had been smashed and his horses killed. Jambumali was standing there alone. Hanuman said, "What are you going to do? If you want to take shelter of my feet, they are way down there. You will have to look for them." So Jambumali was very insulted, and he said, "No! This is maya! You come before me in your original form!" Hanuman said, "What are you doing then? That is also maya. You come in your original form." So he came down, and then Hanuman came down also. Hanuman said, "All right Jambumali, there are three minutes for you. There is one nice mantra I will teach you. If you chant this mantra while dying you will attain the Supreme Lord. There is only two syllables in it. Ra-ma. Chant." Jambumali said, "What? I didn't come here to learn mantras. I am here to fight with you. I want to finish you." Hanuman said, "You cannot do that, so you might as well do this. You cannot finish me, so why don't you do something within your means. Just chant Rama, and then go back home." Jambumali screamed, "Aaarghh!" and jumped on Hanuman. Hanuman put his index finger in his navel and lifted him up, and then he circled and threw him. All his liver and everything came out of his mouth, and then he died. When the news came that Jambumali was finished, immediately Ravana's son Indrajit got up and said, "This must be a demigod, so he must be fought nicely." So Indrajit came. With Indrajit there were some scenes, and then Indrajit said, "I am going to use Brahmastra on you." So he threw the Brahma rope. Hanuman thought, "I have done enough harm now, so I must see Ravana. If I get bound by this rope, I can see Ravana." He looked at the rope and thought, "I will respect Brahma." Then the rope came and tied him. Indrajit was pulling the rope, and he pulled Hanuman to the court of Ravana. As they entered there, Ravana said, "Hey, you mischievous monkey! Who are you?" Hanuman said, "I am a servant of Rama, and a messenger. You please give me a seat." Ravana scoffed, "A seat for a monkey? You can climb up in the tree if you want." Hanuman said, "No, that is not proper. I have come here to talk politics, and I have come here to give you a message. You must give me a seat." Ravana said, "In my assembly, I don't give a seat to animals." Hanuman said, "You mean that to get a seat in your assembly I have to be less than an animal?" Ravana said, "Hey, you are talking too much." By that time Hanuman had extended his tail and made a big big seat. It was above Ravana's head, and he jumped up and sat on that. Then he said, "So Ravana, I think this is a good seat for me." So then Ravana was looking up. Then they had a discussion, and Hanuman gave a very good piece of advice. "You please give up Sita. I saw your palace. You have so many beautiful queens. Why do you want to take Sita? I can tell you, Sita is beautiful." Hanuman was using some sama dhana bheda danda. He said, "Sita is not that beautiful. Vandudari is a much more beautiful dancer. Surely you must satisfied with that. You can have so many others. I will myself procure women for you if you want. Just give up this Sita, for your own benefit." Ravana said, "No, I won't listen to this. I will keep Sita, and not only that, I will finish you." Hanuman said, "Finish me? How can you finish me?" And Ravana said, "You are tied up." Hanuman said, "I am not tied up, I am just holding myself. And then he lifted his hands and Brahma's rope broke. Indrajit's jaw dropped. "What is this? This monkey has broken Brahma's rope." So then Hanuman said, "If you want you can use ordinary rope and tie me. Only if I want to be tied can you tie me. Now I allow you, tie me. Let me see what sort of punishment you will give me." So then they tied him with ropes, and great demons were pushing him on both sides with tridents. He made no objection. Ravana said, "Put fire to his tail." So they set his tail on fire, and Hanuman said, "Wonderful, you gave me an idea. I was just wondering what to do. I wanted to do so many things, but I didn't want to do it myself, because Ramacandra will say, `Why did you do it?' Now I have no problem. They put fire, and I was just jumping around and things happened to catch on fire. I didn't want to burn Lanka. Why should I? I am just a messenger. A messenger cannot attack the opponent. But what can I do? They put fire on my tail, and I am a monkey so when I jump the tail goes this way and that way." So in this way Hanuman was jumping from roof to roof, window to window, and everywhere he put fire. Even in Ashoka-vana he put fire. Everything was burning. Hanuman was jumping up and down. "Aah, wonderful! Wonderful!" And then suddenly he thought, "Maybe Mother Sita is also burnt! What have I done? Oh no!" So he went into the Ashoka forest and he was looking, and he saw Mother Sita sitting in the er a tree. No harm was there. So then he told her, "Why should you wait? Just climb on my shoulder. You know I crossed the ocean here, so I can also cross the ocean back. You sit on me, and I will take you. Before I fly from here, I will kill Ravana." So Sita said, "No! What are you doing? You already told me that Ramacandra promised He will kill Ravana and take me back. If you do this, my husband's promise will go in vain. Ramacandra has one word, one wife and one arrow. He uses only one arrow, he has only one wife, and if he says a word, he keeps it. So don't do this, you are not supposed to do it. Even if you are supposed to do it, I'm not going to sit on your shoulder. On the way you may see some fruit that you like, and you will shake the tree and I will fall into the ocean. I don't trust you completely. So you enjoy yourself, and go back and tell my Lord that I am waiting. And if he doesn't come in this many days, then I will leave my body."  </w:t>
      </w:r>
    </w:p>
    <w:p>
      <w:pPr>
        <w:pStyle w:val="1"/>
        <w:rPr/>
      </w:pPr>
      <w:r>
        <w:rPr/>
        <w:t>CHAPTER 10</w:t>
      </w:r>
    </w:p>
    <w:p>
      <w:pPr>
        <w:pStyle w:val="2"/>
        <w:rPr/>
      </w:pPr>
      <w:r>
        <w:rPr/>
        <w:t>THE ARMY GOES TO SRI LANK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S</w:t>
      </w:r>
      <w:r>
        <w:rPr>
          <w:rFonts w:eastAsia="TimesET" w:cs="TimesET" w:ascii="TimesET" w:hAnsi="TimesET"/>
          <w:sz w:val="20"/>
          <w:szCs w:val="20"/>
        </w:rPr>
        <w:t xml:space="preserve">o Hanuman flew back. And then while coming back, and when they reached Kishkinda, there was a beautiful forest called Madhuvana. This Madhuvana was a private garden of Sugriva. There was so many honey hives there, and honey was flowing on the ground and so many fruits. It was well guarded. There was one great monkey called Dadhimukha. Dadhimukha was sitting in front of this garden at four doors. Only Sugriva was allowed in. So when the monkeys were returning, they went to Hanuman and said to him, "We have done a great task, so we must have some enjoyment. Let us go inside Madhuvana and drink honey." Hanuman said, "What? Go inside Madhuvana? Sugriva will get angry. He will know we have done a good job. We are not allowed to go in there." Then Jambavan said, "Oh Hanuman, you don't think properly. That Madhuvana is such a wonderful place, there is so much honey there. We have worked so hard. All these monkeys were so patient. They must be rewarded. If you are not going, I am going." So Jambavan entered the Madhuvana, and all the monkeys entered the Madhuvana. There was a difference of opinion, but eventually they were won over, and then all the monkeys were all drinking honey like anything and eating fruits. Dadhimukha went to Sugriva and said, "What is this? Even your defense minister Hanuman is totally useless. Even your great uncle Jambavan is also useless. They are all coming inside the royal forest, and they are drinking the honey." Sugriva looked at Ramacandra and said, "O Lord, Your work has been accomplished." Ramacandra said, "How do you know that?" Sugriva replied, "How can they dare enter Madhuvana, my garden, and drink honey? This means they have done some wonderful task. Maybe Sita is with them, otherwise they wouldn't dare to do it." So he told Dadhimukha, "Give them more honey! Give them more fruits. Open the gates of Madhuvana, it is open for everyone." And then Hanuman came, and he was saying, "We found Sita! We found Sita!" Hanuman was thinking, "If I say "Sita..." then Ramacandra may think that I have not found her." He did not want to confuse him. First of all he said, "Found, found, found." When Ramacandra heard this, he said to Sugriva, "What you said was true. Hanuman is in the sky, and he is saying, `I have found.' What would he have found? He would have found Sita, because he was looking for Sita." So then Hanuman came and there was discussion, and then Ramacandra decided, "Attack!" So to summarize, they built this wonderful bridge and crossed over it. Then they arrived there on the shore. As soon as they arrived there Sugriva was looking this way and that, and Vibhisana said, "That is Ravana's palace, that ten-floor building." So then they all commented, "What a beautiful building." When Ramacandra looked back there was no Sugriva. He said, "Sugriva! Where is Sugriva?" Vibhisana said, "Some demon is playing a trick. We must be on guard, everyone be ready." Everyone took their weapons but Sugriva was not there. Sugriva flew to the tenth floor of the building. He simply could not tolerate that Ravana was living there with Sita under his custody, and Ramacandra was here. Sugriva got so angry, he went there, and Ravana was as usual looking upon the mirror. Sugriva became small, and he went around his face and spat on it. Ravana was doing his make-up with fifteen assistants spraying, and doing all sorts of things to make up his face, and then he felt something wet. "What is this? What is that?" Sugriva was spitting all over his face. Then he told his servants to stop doing what they were doing, but still it was coming. He said, "There's some bee or mosquito here." He looked around, and then he caught hold of Sugriva, holding him in his hand. Ravana said, "How dare you do this? What are you doing, spitting on my face?" He looked closely, and realized it was a monkey. "Another monkey! And so small?" The monkey was speaking, "Ravana, I spat on your face. Now I am happy," and before he coul d catch him he flew away. He landed in front of Ramacandra. Ramacandra said, "Sugriva, where have you been?" Sugriva said, "I went there and spat on the rascal's face!" Ramacandra said, "What did you do? Oh, I have made a great mistake by associating myself with monkeys. I am the son of Dasaratha. I have landed in another man's country, and you have already gone and spat on his face." Sugriva said, "I am sorry my Lord, but you must understand that after all, I am a monkey. When I get angry, I can't control it. All your yuga-dharma you can keep in your pocket. Nobody will blame you, because they will say, "Sugriva was a monkey. What can you do? It was not Ramacandra's defect." So then Ramacandra said, "I want to send a messenger."" So Sugriva said, "The only person who has got so much sense control, apart from Hanuman, and he has already gone anyway, is Angada." So Ramacandra called Angada and embraced him. He said, "My dear Angada, I am going to send you to Ravana. He is a very dangerous person so be careful. You go to him and tell him that Ramacandra does not have any intention to fight with him. All I desire is that he give back Sita, and I will leave. I will make friendship with him. I will be his greatest friend. If anybody attacks Lanka, I will protect him. You please tell this to him. Only Sita, nothing else do I want from him. I don't want these monkeys to get killed and I don't want to kill his demons, and I don't want to kill Ravana." So Angada said, "All right, I will take this message to Ravana." He circumambulated Rama and Laksmana, touched Rama's feet. Then he came to Hanuman, touched his feet and said, "You must bless me, because you were the first one to go." "Go there," Hanuman said, and he called him close by and in his ear he said, "You must insult them." And then Angada flew off. Angada came straight in front of Ravana, flying in, landing right in front of him. He said, "Ravana, my name is Angada. I am the son of Bali. You may remember him." This Bali did one wonderful pastime with Ravana. When eard that anyone who goes in front of Bali will lose half his strength, he was thinking, "This means that he will become more powerful than me in this world, so I must first control Bali." So he went there, and Bali had made a vrata or vow that he would worship Salagram in four holy places every day. He would worship in Rameshvaram, Badrinath, Jagannatha Puri and Dvaraka. All that he would do in one way. Each place he would visit in one leap. He would leap from Kishkinda to Rameshvaram. He would do the worship, and before it is too late then he will jump back to Kishkinda. From there he would jump to Dvaraka. He was just leaping. Then to Badrinath and coming back. While he was doing this he would make sure that he would keep his foot on top of Sugriva's head and press it a little bit. That he was doing also. Sugriva was hiding there, in one area. In that place Bali cannot go because he was cursed that if he entered there his head would break into 10,000 pieces. Sugriva took shelter in that place. Even then, before going to Dvaraka, Bali would make sure he would give him one kick on his head, and then he would go to Dvaraka. While coming back, again one kick. In a day, eight kicks Sugriva was getting. Hanuman could not tolerate, so once when Bali was kicking like that Hanuman caught Bali on his waist, and he was trying to pull him down, because if he touches the ground he would be dead. Bali knew that if he touched the floor he would be dead, so he was trying to pull Hanuman up. One was pulling down and one up, and they were in one spot. They had equal strength, ten thousand elephant strength. Neither was going anywhere. Bali said, "Leave me alone! Let me go!" Hanuman said, "I will let you go on one promise; you don't do this kicking any more. Otherwise, I will pull you down." Bali said, "All right, we will make a truce. I am not against you, you are not against me. I am against Sugriva. I will not come here and kick him, and you leave me alone." He left. After being harassed by Hanuman, he went to Dvaraka and quickly he was doing his worship and Ravana was behind. Ravana did not come in front because he knew he would lose half of his strength. From the back he was thinking, "Slowly I will catch hold of the tail, and then I will do something." So when Ravana came close to the tail, he caught it, and he was thinking, "Oh that was very easy." But when he was trying to pull the tail, instead of pulling the tail the tail pulled him. And then the tail extended and came around his body. He held him in his tail, and then he leaped to Kishkinda, from there to Badrinath, from there back and to Puri, leap back. Ravana was hanging in the tail. Even the Gandharvas were laughing, the women and the Caranas were laughing, and Ravana was closing his eyes, and he said, "Bali, please leave me, don't tie me in the tail. At least carry me in the hand, it is more prestigious than being tied in a monkey's tail. This is not good." Finally when they arrived in Kishkinda he brought his tail around in front of him and said, "Hey, you be careful. You don't come in this area any more." Ravana said, "I am surrendered to you, I am your servant. And don't attack Sri Lanka, and I won't come here." So Ravana made a pact. Angada told him, "Ravana, do you remember Bali? At least you should remember his tail. I am his son. I am the smallest in the army that Ramacandra has brought. That is why Ramacandra picked me to come and see you. I am a very small person. I am a prince, and there are bigger monkeys there. But I am requesting you one thing. Ramacandra said that if you give back Sita, he would go back, and he does not want anything." Ravana said, "Why are these monkeys coming and talking like ministers to me? You had better put your tail between your legs and run away from here before I kill you." Angada said, "Oh, you are going to kill me? You can kill me later." He lifted his leg and put it in front of Ravana. "But for now you please move my foot. Then we can think about scheming and m urdering and killing." Ravana said, "Come here Indrajit." So Indrajit got up and went there. He slapped, and after slapping he saw his palm swell up, because it was like a rooted Banyan tree. Then he sat down and used both hands and tried to shake it, and found that it was like Mount Meru. Indrajit was sweating profusely, and he gave up. Vibhisana got up and said, "Ravana, your time is coming. Look at this. A monkey's foot cannot be shaken. Don't you understand that there's something happening? You were keeping the planets in your kitchen and now a monkey's foot cannot be shaken? Something is wrong somewhere. Think about it." Ravana said, "You are so weak-minded. I will do it," and he got up. Angada said, "You want to touch my foot?" Ravana said, "Aaargh! I have lifted Kailash!" So Ravana had all his twenty hands going, he was holding his legs and straining like anything, but he couldn't move it. Angada said, "Try my toe. You may be able to do that." Ravana bent down and he was completely helpless, because he couldn't move it. Ravana sat down and said, "Where do you get your strength from?" Angada said, "The same old question. Where are you getting your strength from? Where is anyone getting their strength from? The source of strength is Rama, and simply by chanting his name I am holding my breath. That is why you are not able to move my toe. I am the smallest monkey in the army. There are bigger monkeys than me. And with all of us is your brother Vibhisana who is helping. Laksmana is also there, and above him is the Supreme Lord Ramacandra. Use your intelligence Ravana, and give back Sita." Ravana said, "No! I'm not giving back Sita. I don't believe any of this." Angada said, "Then you will meet your death," and he flew back. When he came back, Jambavan came to him, and asked him, "They couldn't move your toe?" He was seeing Ramayana over and over. So then Angada said, "How do you know this?" Jambavan said, "I am Jambavan. I have been here for a long time. " Then the monkeys asked Angada, "Tell us the story." Jambavan said, "I will tell you the story, Angada go and tell Ramacandra what happened." So Angada went and told Ramacandra. Vibhisana said to Rama, "Now is the time. We must attack." Ramacandra said, "We will wait for tomorrow," and they all took rest. Vibhisana told Hanuman, "You can't believe these demons, they're very tricky. Especially when the sun sets they become more strong. This is one property of demons. I know, because I am from this civilization. Be careful with these demons." So Vibhisana said, "We have to protect Rama and Laksmana," and he told Hanuman, "You build a fort with your tail, and we will put Rama and Laksmana inside. Then we won't lose them. You and I should guard." They divided the monkey army into four groups, east, west, south and north. Angada, Nila, Sugriva, Jambavan, they all became guards. No-one slept, because they were expecting someone to come and kidnap Rama and Laksmana. So he made a huge big fort with his tail. It had rooms, verandas, courtyards, seven stories. To enter this fort you have to first go through the ear of Hanuman, and from there enter the mouth. From there you go to the back of the neck. There is one nerve that goes from there straight to the tail. You go into that, and past the tail. You travel in the tail and a little bit along there is a small opening. That is the gate. How could anyone enter Hanuman's ear and go through his mouth and all that? So everyone was satisfied, "This is such a good defense." The tail had been circled, and circled differently in some places to make windows. Everything was there, recreation and swimming pool. Everything was created by the mind of Hanuman, and it was all inside his tail. Outside Hanuman was going around that tail fort guarding. It was a conscious building, because it was the tail. Rama and Laksmana were there inside. Hanuman and Vibhisana were patrolling back and forward guarding. Then at one point whe n Hanuman saw Vibhisana, Vibhisana said, "I want to go in and check. Please make sure that no-one comes over to this side. You stay here." Hanuman was standing standing standing, but he did not come. He said, "Let me take a quick flight." He flew across and he came back. When he was coming back he saw Vibhisana standing outside. He said, "If you went inside, why didn't you come back? I was in the door." Vibhisana said, "I never went inside." Hanuman said, "There is something wrong," and they both went inside. They saw that there was no Rama and no Laksmana. They were missing. They checked everywhere but they couldn't find them. Then all the monkeys were crying and lamenting. Vibhisana said, "This must be the work of Mahi-Ravana, the brother of Ravana. He stays in the netherlands, he has a secret city somewhere underneath. He is a great Mayavi. Somehow or other he has taken Rama and Laksmana. Hanuman, only you can go and get them, and I can tell you how to reach this place." Hanuman decided to go and get Rama and Laksmana.  </w:t>
      </w:r>
    </w:p>
    <w:p>
      <w:pPr>
        <w:pStyle w:val="1"/>
        <w:rPr/>
      </w:pPr>
      <w:r>
        <w:rPr/>
        <w:t>CHAPTER 11</w:t>
      </w:r>
    </w:p>
    <w:p>
      <w:pPr>
        <w:pStyle w:val="2"/>
        <w:rPr/>
      </w:pPr>
      <w:r>
        <w:rPr/>
        <w:t>RAVANA GOES TO BALI FOR HELP</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A</w:t>
      </w:r>
      <w:r>
        <w:rPr>
          <w:rFonts w:eastAsia="TimesET" w:cs="TimesET" w:ascii="TimesET" w:hAnsi="TimesET"/>
          <w:sz w:val="20"/>
          <w:szCs w:val="20"/>
        </w:rPr>
        <w:t xml:space="preserve">fter the spitting happened, Ravana was thinking, "This is bad. My time has come. But I am Trilokeshvara, and I can conquer time. How I can conquer it I don't know, but somehow it will happen. I am very powerful, and up till now everything has gone good. Why should it go bad?" Still his political mind was thinking, "I should take help from another king. Even if it is not necessary, if something happens then I can run to him at least. So which king should I take help from? These Devatas are useless, they are my servants. I don't need to take help from them. Other demons? Well, no-one is as powerful as me. In our family, who is as powerful as me? Bali Maharaja! He is most powerful, and he is still living, because he was put down to the Sutala planet." Ravana knew that Bali Maharaja was there, and that he was a very charitably disposed person. He gave his whole kingdom to Vamana. "He came from a demon family, and I am also a demon, so we can shake hands and we can kill Ramacandra." He decided to go and see Bali Maharaja, so he went to the Sutala planet. At the entrance to the Sutala planet, there was Visnu, Vamanadeva with a club on His shoulder, and he was walking back and forward guarding the gate. Ravana came there, and he looked at Him. Ravana travels with his club and his sword. He said, "Who is this dwarf?" He came there and tried to get in the gate. Vamanadeva put his club there, and said, "Mmm-mmm!" making a sound indicating no. He didn't speak, he had taken a vow of silence. Everything shook inside Ravana. Still he didn't show it. "I will try another method," he thought, and he became invisible. It was one of his perfections. But he was invisible only to the material eyes, not to Visnu. Again the club came. He became very small and tried to enter very quickly. Visnu put His foot on his body. Vamana was just standing there, and Ravana was screaming, "Aaargh!" and gasping for air. But because Visnu touched his body he became qualified to be killed by Ramacandra. Up till that time he had not been qualified. Because Vamana stepped on him, some Visnu-sambandha had come. "All right, your body is purified. Now Ramacandra's arrow can come." That is why Vamana kept his foot there. He could have crushed him, but He just held him there. Then He let him in. Ravana increased his form and came before Bali Maharaja. As if nothing happened, he said, "I came to see you. There is no place in this world that I cannot go. I am Trilokeshvara." Bali Maharaja said, "But what about Vamanadeva in the gate? Didn't He stop you?" Ravana said, "If He stopped me how can I be here?" Bali said, "He has stopped you and He has let you in." "How does he know?" Ravana thought. Bali continued, "He must have stopped you, then He became merciful and let you in." Then Ravana said, "Who is He to become merciful on me?" Bali said, "He is Visnu, the Supreme Lord!" "Don't say that again," Ravana said. "I am the Supreme Lord!" Bali said, "Oh, you are the Supreme Lord? Can I know why you are here?" Ravana said, "I came for help." "Oh, this is a wonderful Supreme Lord," Bali said. "He is the Supreme Lord, he has come for my help. I must be the Supreme Lord." Ravana said, "You are an elderly person, so don't laugh at me. It's not fair. Dharma-shastra says that you should not mock a younger person because he has less qualities than you." Bali said, "Oh, you still remember the dharma-shastras?" Ravana said, "Why should I have forgotten it?" Bali said, "If you have not forgotten it then why are you here?" Ravana said, "I came to see you because you are my great great great great grandfather." Bali said, "I am your great great great great grandfather for so long, but you never came. Why did you suddenly come now?" Ravana said, "Let's forget all that. Look, one human being has landed in Sri Lanka with monkeys." Bali said, "A human being has landed in your country? How did he come?" Ravana said, "He crossed the ocean, or built a bridge they say." Bali Maharaja closed his eyes, and he smiled and said, "Oh! Isn't He the son of Dasaratha." Ravana said, "Aarggh, yes! That's him! That Iksvaku dynasty bunch of weaklings. Again and again I have controlled them, but still they have no shame and they continue to come and give trouble." Bali said, "What kind of monkeys has he got?" Ravana said, "Well one monkey came and burnt the Lanka city. Another one came and I couldn't move his toe. The next one spat on my face." "Really?" Then he closed his eyes, and again he smiled. "Oh wonderful! And what did you decide Ravana? Did you decide to give back Sita?" "How did you know?" Ravana said. "That's all right. I'm your great great great great grandfather, I know better that you. You must give back Sita." "No," Ravana said. "I won't do it. Why should I do it? It's some monkeys only, some human beings." Bali said, "Yes some monkeys only! One burnt the whole city, another you couldn't move his toe, and another spat on your face. Just some monkeys only. And these are just messengers who came without the intention of fighting. When they come with the intention of fighting, what will happen? Your brother is on their side, Vibhisana. This is a big point for you. Your brother, who knows everything about you is on the other side. At least if he is on the other side, you must not fight. As long as your brother is living, and he is on the other side. What a clever king you are. You are waging a war. He will tell everything about you!" Ravana said, "Anyway, he's one of those weaklings who are always crying Visnu! Visnu! He's against the grain of our family. He's become a demon." Bali Maharaja said, "All right, what do you want from me?" Ravana said, "You must help me." Bali said, "How can I help you, such a religious person? After all, you just took somebody else's wife. That's all. It's natural for a demon to do that. What is the complaint?" Then Ravana became very happy and said, "See? You have intelligence. You understand me." "Yes, I understa nd you," Bali said. "Anyway, you have come, you are in my kingdom, so I want to give you some gift before we talk politics. Don't worry, I will help you. Let me give you a gift. You come with me." He took him into a big maidang, open ground. It is mentioned that it was four yojanas, thirty-two miles. There was a big mountain with a diameter of thirty-two miles. It was nine yojanas, seventy-two miles high and thirty-two miles wide. And very nicely shaped, and it was solid gold, and on the side were diamonds bigger than Ravana's face. They were nicely shaped. Ravana said, "What a wonderful mountain. It's made of gold with diamonds on it, and it's all very nicely arranged. Who gave you this mountain?" Bali said, "Who gave it to me is of no importance. I want to give it to you." Ravana's eyes opened wide, and his mouth opened wide also. "You're giving this to me? All of it, not just one diamond?" Bali said, "All of it! This whole mountain!" Ravana was thinking, "Why go back to Lanka? Forget Sita and Rama. Just take this mountain and go somewhere else, have a nice time." Demons always make plans like this. Bali said, "But I will only give it to you if you can lift it first." So Ravana was trying, but he could just barely get it off the ground. Ravana was very powerful, but he couldn't lift this mountain of gold and diamonds. So Bali said, "Now step back a bit and take a better look at it. What does it look like?" So Ravana said, "It looks something like an earring, an earring studded with many beautiful diamonds." So Bali said, "Yes, that's right. This is the earring of Hiranyakasipu. During the fight between Hiranyakasipu and Lord Nrsimhadeva, this earring fell down here. In your previous birth you were Hiranyakasipu, and the Lord killed you. You were much more powerful than you are now. You can't even pick up this earring that you used to wear. Now Visnu has come again, and He will surely kill you." But even after that example, Ravana couldn't understand. He left the kingdom of Bali. </w:t>
      </w:r>
    </w:p>
    <w:p>
      <w:pPr>
        <w:pStyle w:val="1"/>
        <w:rPr/>
      </w:pPr>
      <w:r>
        <w:rPr/>
        <w:t>CHAPTER 12</w:t>
      </w:r>
    </w:p>
    <w:p>
      <w:pPr>
        <w:pStyle w:val="2"/>
        <w:rPr/>
      </w:pPr>
      <w:r>
        <w:rPr/>
        <w:t>RAMA AND LAKSMANA ARE KIDNAPPED</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T</w:t>
      </w:r>
      <w:r>
        <w:rPr>
          <w:rFonts w:eastAsia="TimesET" w:cs="TimesET" w:ascii="TimesET" w:hAnsi="TimesET"/>
          <w:sz w:val="20"/>
          <w:szCs w:val="20"/>
        </w:rPr>
        <w:t>his Mahi Ravana was very difficult to kill. Even if you cut his body into three thousand pieces, and throw it in three thousand places, it will come back again and join. You can do anything to him, but he won't die. The reason is that his life point is in two places, not it his body. His life point is in a diamond which is kept very secret in Mahipuri. But even if you crush the diamond, that is not enough. Only his five heads will disappear, and ten hands will disappear. The other five heads and ten hands will still remain. Half of the life was kept in there. And half of the life was kept in the Himalayas. There is one mountain which is very difficult to reach with ice glaciers surrounding it. Huge big pieces of ice are floating on the top. If you cross there, there is a cave. Inside the cave, there are five lamps burning. These five lamps are guarded by five snakes. These snakes were very mystical, they were not actually snakes, they were illusion. Any time someone comes there they will spit poison. Anyone who breaths the poison from a hundred miles away will die. If you can get past the snakes, then in order to kill him you have to blow these five lamps simultaneously. At the same time you have to crush the diamond, and at the same time you have to shoot an arrow in the chest of Mahi Ravana. If you can do that, he will die. So he was very clever, a great scientist. When Ravana called for Mahi Ravana, Mahi Ravana came in front of him. If you just think of him, he would come. Demons, snakes, politicians and women. These four beings will come closer if you think of them. Snakes, if they are close, they make you think of them. Ghosts, who don't have gross bodies are like that. The more you think of them, the closer they come. They get attracted when you speak about them. Whistling, and scratching pots attracts them also. If you scratch a pot while serving prasad, that sound cuts the ether. It makes a way for the subtle body to come. Wherever you cut the ether, they will come through that gap. Whistling also cuts the ether, and they will come to that point from where the whistling is coming. Also you shouldn't scratch the floor with your feet. This is very bad. So the demon came, and asked, "Why did you think of me?" Ravana said, "I'm in trouble." "From whom?" the demon asked. "Two human beings and some monkeys." Mahi Ravana said, "I saw that tail fort, is it these people? Are they doing some magic for your pleasure?" Ravana said, "No, no magic. They have come to fight." Mahi Ravana said, "I give you a promise. It is four o clock now, and I promise you that by twelve o clock tonight I will offer them to Maha-Kali in sacrifice. I will bring the blood to you, and you can mix it with wine and drink. This is my promise." Ravana said, "Ahh! This is a brother. That Vibhisana is useless." So he gave so many gifts to Mahi Ravana. Mahi Ravana said, "Don't worry. Don't talk with your ministers. Don't try and do anything, you just go and enjoy. At midnight, they will be offered. This is a promise." So Mahi Ravana came back to his city. He was fired up, so excited. He was calling his ministers. His wife asked, "Where are you going? You are preparing for something?" "Yes, yes," Mahi Ravana said. "I have already offered 999 princes of ksatriya families to Kali. If I offer one more I will get great benedictions from her. Now I got two!" She said, "You got two? Oh very good. Where are they, and who are they?" He said, "They are in my brother's place. They have come to attack him. Dasaratha's sons Rama and Laksmana." She said, "Oh! What are you talking about? He's the Supreme Lord!" Mahi Ravana said, "What? Supreme what? This is Mahipuri. At least here, I am supreme. There is no-one superior to me. Everything moves because of me. Don't you know this?" She said, "That's right, you are the supreme lord of here, but then He is Supreme of everything." Mahi Ravana married this girl from the snake family. Snakes are devotees are Visnu. She said, "I know this person. I have heard a prediction from Narada Muni that he will come and kill your brother. I also heard that when a monkey enters your city, you will also be killed. Don't get into trouble. There are monkeys there, so your monkey may also be there. Let Ravana go to hell. What do you have to do with it? You are not His enemy. Leave the Supreme Lord alone otherwise you will have trouble." Mahi Ravana said, "This is why people say to marry in your own family, your own dynasty. Why did I marry you, you are a snake and you are spitting poison." So he left her, and he got his ministers and told them, "We only have a few hours left. We have to smuggle Rama and Laksmana and offer them in a sacrifice to Kali." They all clapped hands, "Wonderful plan! Wonderful!" Demons are like that. One of them gives a demoniac plan, and another comes and gives a demoniac clap to it. He took four of his expert assistants. One was known as Catur, another as Sadhya, another was known as Sarva-prana, another was known as Dushmati. Sometimes people give bad names to their children, such as Duryodhana or Duhsasana. They all came up on the bank of Sri Lanka. Mahi Ravana said, "OK, come on. We have to get ready. One of you must go, so who wants to go?" The first one said, "I will do it. Give me a box, and I will bring Rama and Laksmana in it." So he was given a box. He went in there and he was checking out this fort, going around and around it. "This is very big," he thought. So he laid down and looked up, still he couldn't see it. So he came back to Mahi Ravana and said, "This is not a place for me to go. It is so big, and a monkey is walking back and forward guarding there. I hear so much sound. All the armies are awake playing drums and singing songs. I can't do it." Sadhya said, "Ahh, weak person! Look at me! I can do it. I don't need a box, I will bring them in my hand." So he expanded himself, and then he came in. He thought, "A small wall, so I will just expand myself a little bit." He saw this tai nd come. In the meantime, somebody may come here. Even Ravana may come, taking my own form. Don't let him in. Give him a hard time." Then he went into the ear, and came into the fort. He took Rama and Laksmana. He expanded his form, looked up, and he expanded his form more, and then without touching anything he flew up to the top and escaped. He was very good at holding his breath, so nothing was felt by the tail. The tail had antennae. If anything was happening, Hanuman could feel it. But this time he didn't feel anything, as Mahi Ravana was such an expert yogi. He stopped his breath as if he was not existing, and he took off. He reached Mahipuri and put them in front of Maha-Kali. They were sleeping. Laksmana was also put to sleep by Mahi Ravana by his special tricks. The Supreme Lord undergoes these things so that these wonderful pastimes can happen. The actual Vibhisana came after his round of the fort, and Hanuman said, "Is everything all right? Wait a minute, how come you are outside? You went inside." Vibhisana said, "I didn't go inside. I just told you I am going around and I am coming back now." Hanuman said, "Now I am feeling that there is something wrong somewhere. You'd better go in and check." So Vibhisana went in, and he discovered there was no Rama and Laksmana. All the monkeys were jumping up and down and crying. Vibhisana came out and said, "Hanuman, you spaced out. Rama is not there, Laksmana is not there. I'm going to commit suicide." Hanuman said, "Wait, wait! You are the only source of information. You tell me where Rama and Laksmana could have been taken." So Vibhisana described Mahipuri. Hanuman said, "I cannot wait here any longer. I am going to take that Mahi Ravana and crush that Mahi Ravana between my hands." Vibhisana said, "Be careful. His life is not in one place. But I don't know where it is. Someone in Mahipuri will be able to tell you. You have to find someone who is close to him. They will be able to tell yo u where it is." So Hanuman left for Mahipuri.</w:t>
      </w:r>
      <w:r>
        <w:br w:type="page"/>
      </w:r>
    </w:p>
    <w:p>
      <w:pPr>
        <w:pStyle w:val="3"/>
        <w:rPr/>
      </w:pPr>
      <w:r>
        <w:rPr/>
        <w:t>СHAPTER 13</w:t>
      </w:r>
    </w:p>
    <w:p>
      <w:pPr>
        <w:pStyle w:val="2"/>
        <w:rPr/>
      </w:pPr>
      <w:r>
        <w:rPr/>
        <w:t>THE KILLING OF MAHI RAVAN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H</w:t>
      </w:r>
      <w:r>
        <w:rPr>
          <w:rFonts w:eastAsia="TimesET" w:cs="TimesET" w:ascii="TimesET" w:hAnsi="TimesET"/>
          <w:sz w:val="20"/>
          <w:szCs w:val="20"/>
        </w:rPr>
        <w:t>anuman was flying over the ocean looking for lotus flowers. He came to an area where there were many lotuses, and he saw one particularly big lotus. "That must be the lotus," he thought. He entered it, and he was thinking, "What are those sounds? I should have asked Vibhisana. Anyway, I can't waste any time." He prayed to Vayu, and Vayu came in front of him. "What is the problem Hanuman?" Vayu asked. Hanuman said, "The problem is that I have to go inside here, and some sound is supposed to be pronounced. I forgot." Vayu said, "Don't worry. This is working by suction system. Suction system is by air, and I am that. You go." The lotus opened, and Hanuman went through very quickly, and he landed on the bottom, and looked around. What he saw was a big tank which was known as kalpa, or the desire fulfilling tank. People were coming from the city, taking a little water from there to go and worship Kali. Hanuman thought, "This is the outside of the city, and it looks so wonderful. The inside must be even more beautiful." Then he was wondering how to enter, and there was a brick fort. On top of the brick fort there were two thousand lakhs of demon soldiers walking with their bows and arrows. Hanuman saw them and thought, "I want to finish all of them together and it is very good that they are all on the fort. If they are spread out it is very difficult, but they are all in one spot. This is good arrangement. Now what should I use to kill them?" and he was looking around. Then he heard a sound. "Hanuman! I am here! Use me!" He looked back, and there was a big tall tree, very big and fat. The tree was talking. Hanuman said, "Who are you, and how are you talking?" The tree said, "I am a demigod. I was cursed by Narada Muni to become a tree. `Why will you make me a tree?' I asked him. `I will become useless.' He said, `No, I will make you a useful tree. You will grow in Mahipuri, and when Hanuman comes he will use you for the war.' Please use me Hanuman, that is what I am here for." So Hanuman took that whole tree, and then he held it up and brought it down upon the fort wall. Two thousand lakhs of soldiers were finished. Then he opened the door wide and went inside. He crossed a forest. That was the brick fort, and now there was a brass fort. So many more soldiers were there. He stood there and he slapped his shoulders, challenging them. They all jumped off and they formed themselves into an army. They were marching, left right left right. Hanuman increased his hands. His form was the same, but his hands increased. He went as much as the army was there, and he closed the hands and threw the soldiers to one side. He opened that door and went inside, and he went through a forest. Then he came to the copper fort. There was three times more soldiers there. There were eighteen thousand lakhs of soldiers. So he grew and took his visvarupa, a huge big form, and then he looked at them and he breathed. They were all finished. He opened that fort. Then he came to the white metal fort. At that fort there was one demon who was leading all of them, and he had got mystic perfections. He produced a storm, and began producing rain. He produced stool rain, bone rain and all kinds of rain. Hanuman came there, and said, "This is very bad." He looked at them, and they all disappeared. They were illusion. They couldn't stand the gaze of Hanuman. Hanuman took that demon in his hand and said, "You create all this illusion. You are so vile that even your dead body shouldn't remain here." And he ate him up. Hanuman is no vegetarian. When the soldiers saw this, they thought, "Oh, this is very difficult, we must run away." But Hanuman did not let them run away. He took them all in groups and started eating them. He was hungry for a long time and had not eaten anything. He ate some, crushed some, threw some away. He finished all of them, and then he opened that gate. Then he came to the bell metal fort, and each one was w to do with all this?" And then he sat in one place, and he got so angry. He looked, and the fire came out of his eyes. The whole fort just melted. In that melting, all the soldiers died. This time he didn't open any door, because it was all finished. He just climbed over. The white metal fort was finished, and he came to the golden gate. In front of the golden gate was a machine. It was a big meter, and it had a hand on a scale. When anyone passes that way, it would show whether they were a friend of Mahi Ravana, or they are inimical toward Mahi Ravana. According to your inimical feeling, it would show ten degrees, twenty, thirty degrees. It was very difficult. If it moved a little bit this way, the army was ready to come and finish you. Hanuman thought, "Now I have to do some lila," and he was waiting outside. In the meantime, Mahi Ravana was sitting in his room, and he called his sister. There is a story that his sister, who was married to another demon, they had a son. When the son was gone there was an ashariri from the sky who told them, "This son will become king when Mahi Ravana dies." Mahi Ravana did not want to die, and he did not want anyone else to become king, so he put that family in the jail, just as Kamsa did. So her name was Duratandi. This Duratandi and her son Nilamega were both in jail. But this Duratandi had a very auspicious power that any abhiseka or puja that had to be done, if you ask her to bring water then the puja was always successful. Now they had to do a very important puja, sacrificing Rama, so that is why he gave her a release. He only released her legs from the chain, her hands were still bound up. Servants would go with her and only at the water tank would the chains be opened. She would collect the water, and the chains would be locked again, and she had to bring back the water. This was the plan of Mahi Ravana, and he was telling Duratandi to do that. So Duratandi was coming to the water tank, close to which Han and thinking how to get in the gate. She came and while taking water she was lamenting, openly cursing Mahi Ravana. "What a brother I have! He wants to kill Rama and Laksmana." When Hanuman heard that he jumped up and came in front of her. "What did you say? You know where Rama and Laksmana are? I am looking for them!" She said, "Who are you? Are you Ravana, taking another form?" "No, no, I am Hanuman, the servant of Ramacandra." She said, "Oh, you must help me!" She gave a whole story, and he said, "Don't worry. If you help me I will help you." She said, "How will I help you?" He said, "I will become small, and I will enter a leaf. You put the leaf in your water pot and carry me inside. I want to trick these people." She said, "What happens if they find out? They have got a scale there, and if you don't like Mahi Ravana, it will show." He said, "All right, I like Mahi Ravana." "No, no, no. How can you like Mahi Ravana and Rama? It's not possible." Hanuman said, "Anyway, why don't you do it? I like a thrill, and I want to trick them." So he became very small and entered into a mango leaf. When you bring water for bathing, you put a mango leaf in it. She put mango leaves in there with Hanuman. And then very peacefully she was bringing it. The meter was there, and she was slowly coming, and she was shivering. Some demons were saying, "Hey! Why are you shivering? What is that you are bringing?" She said, "No, no. This is abhiseka water, we are going to kill Rama today." As soon as she came in front of the meter, it went right over the other side and there was no more numbers it could go to. They said, "Hey, stop! You are hating Mahi Ravana so much. You used to hate him before, but it was only thirty degrees. Now it's coming out of the meter." She said, "No, I have become friendly now, otherwise how has my brother let me out?" So then they said, "There must be someone inside the water!" And they looked in the water. g, so they concluded, "There is something wrong with this machine. You walk past, and let us check again." So she went back and then came past the machine again. "Boing!" and it broke. "Who is this who does not like Mahi Ravana?" they asked. Hanuman jumped out of the pot and said, "It is me!" and he became huge and took everyone and began to make a big mess, he couldn't wait to see Rama. He was smashing some people, crushing some people, biting some, walking on them, throwing a bunch and another bunch another way. He took a group and another group and smashed them against each other. In this way he finished them all. Then she said, "There are ten houses around Mahi Ravana's house. These are his great corporals and generals. You must kill them." "No problem," Hanuman said. He went there and stood in the middle and put his tail slowly inside each house. First one house, where one general was sitting with his wife telling her, "You look like the moon." And she was saying, "You look like the sun." In the meantime the tail came and bound both of them, pulled them out of them house and started flapping them on the floor. In the same way he went to every house and smashed them all. All the houses were finished. Then the news reached Mahi Ravana. Mahi Ravana came out in front of Hanuman and said, "Hey! I will kill you!" And he got on his chariot. Hanuman flew up and fell on the chariot. He crushed the chariot. Mahi Ravana was smashed. Hanuman said, "Jaya Ramacandra Bhagavan ki jaya!" And then Mahi Ravana came up again. Hanuman gave him a big punch on the chest, making him unconscious. Hanuman said, "Jaya Ramacandra Bhagavan ki jaya!" Again he got up. Hanuman thought, "Every time I say Jaya he gets up. Next time I'm not going to say it." So he took Mahi Ravana in his hands and tore him to pieces, and he threw the pieces everywhere. He sat down, and they all joined together and Mahi Ravana got up. He used his special martial arts techniques. He locked Mahi o he couldn't breath. Then Mahi Ravana disappeared. Hanuman said, "No-one can get out of my locking system!" Then he looked around and he saw a silver mountain, a rock. Duratandi told him, "This is not a silver rock, this is Mahi Ravana. He can take any form." Hanuman sat on it and crushed it. Again Mahi Ravana came out, and he started running. This time he was so fast that Hanuman couldn't catch him. Hanuman went to Duratandi and said, "Now what? Where has he gone?" She said, "He is performing a yajna for killing you." Mahi Ravana went inside a cave and he was quickly performing some yajna, and from the yajna, a big brahma-rakshasa came. He was saying, "Who? Who? Whom should I eat?" Mahi Ravana said, "Hanuman, over there!" So he jumped up and came to Hanuman. Hanuman got ready to fight the bhuta, but Duratandi said, "Don't fight with the bhuta, it's a waste of time. Go and spoil the yajna. Automatically the bhuta will die." Hanuman said, "Oh, that's good." So he went there and spoiled the yajna by passing urine on the fire. The yajna became contaminated, and the brahma-rakshasa disappeared. Again Mahi Ravana disappeared. Hanuman came back to Duratandi and said, "I am confused. What should I do?" Duratandi said, "Even if you crush him he won't die, because his life is in three places." She told a secret. So he came to the Kali temple and saw Ramacandra dressed up with turmeric powder, sindhu, flower garland. He was going to be sacrificed, so he had to look good. He came to Rama and said, "My Lord, You must help. I did everything that I know. This man is invincible." Ramacandra said, "No problem. At midnight he will kill Me. At that time, I will make some trick and I will shoot the arrow. At the same time, you must go and finish those lamps. I will get Laksmana to crush the diamond." Rama was the Supreme intelligence. So Laksmana got Duratandi to find out where the diamond was, and he reached that place and was waiting for midnight. was flying and flying. He was going very, very fast. Finally he landed there. He saw this cave, and he saw five entrances. They all connected inside, and there were five lamps burning. He came in there, and he blew one out. He came to the next, and he put that one out. He looked back, and the other one had again lighted up automatically. He put one off, and another lighted, back and forth. Then he said, "I will do everything at once." So he turned his head while blowing. They all went out, but all came on again. In the meantime the snakes had come out spitting poison. The poison was not doing anything to him, but they were coming and moving mystically, and Hanuman came out and said, "Oh, what am I going to do?" Again he thought of Vayu. Vayu came and said, "Hanuman, what's the problem now? You don't have much time, only three minutes left!" Hanuman said, "Well what can I do? This lamp goes out and another one starts. This lamp that lamp, back and forth. I am confused." Vayu said, "Ahh! You forgot who your father is!" Hanuman said, "I didn't forget. You are my father." Vayu said, "You know that only because of me is any light burning?" And Vayu withdrew from there. As soon as Vayu withdrew from that cave, it became a vacuum. And at that point, they all went out at once. Immediately Hanuman remembered Brahma, and he prayed to him, "I want to use that benediction, that special benediction. I want to reach Mahipuri right now." Next moment he was in Mahipuri. At the same time Laksmana crushed the diamond. Just before that, Mahi Ravana had come and told Rama, "Pay obeisances! And then I will offer you to Kali!" Rama said, "I don't know how to pay obeisances. I forgot. I was in shock. Can you teach Me how to pay obeisances?" So Mahi Ravana said, "All right, I will show you. This is how you pay obeisances." As soon as he bent down, Rama took his arrow and shot him. All these things happened at the same time, crushing the diamond, putting the lights out, and Ramacan t inside Mahi Ravana's chest. And then he started dying. When he started dying, everything began to cave in. The jewels became powerless, the roads were cracking, the buildings were crumbling. And then Hanuman came and said, "Rama and Laksmana, sit on my shoulder!" And he broke everything and flew off. He came back to Sri Lanka. And then the war started.</w:t>
      </w:r>
    </w:p>
    <w:p>
      <w:pPr>
        <w:pStyle w:val="1"/>
        <w:rPr/>
      </w:pPr>
      <w:r>
        <w:rPr/>
        <w:t>CHAPTER 14</w:t>
      </w:r>
    </w:p>
    <w:p>
      <w:pPr>
        <w:pStyle w:val="2"/>
        <w:rPr/>
      </w:pPr>
      <w:r>
        <w:rPr/>
        <w:t>RAVANA KILLED AND SITA RECOVERED</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I</w:t>
      </w:r>
      <w:r>
        <w:rPr>
          <w:rFonts w:eastAsia="TimesET" w:cs="TimesET" w:ascii="TimesET" w:hAnsi="TimesET"/>
          <w:sz w:val="20"/>
          <w:szCs w:val="20"/>
        </w:rPr>
        <w:t xml:space="preserve">n the area of Mahipuri, Nila the engineer of the Vanara army reconstructed the city, and Mahi Ravana's nephew was established as the king. Now the war started. This war was different from how the Kuruksetra war was fought. Day and night the fighting was going on. Demons especially become more strong after sunset, and a lot of damage was done to the monkey army. Especially when Indrajit came to the battlefield, and when Kumbhakarna came to the battlefield, a lot of damage was done to the monkeys. Indrajit used a lot of illusory techniques. By becoming invisible he fought, and at one point he made Rama and Laksmana unconscious by using some special snake weapon. Then on the advice of one of the great doctors of the Vanara army and Vibhisana, Hanuman flew to the Himalayas and brought the Puspa-Puspa-Puspa-samjivani mountain. Puspa-samjivani means, "The flower of revitalisation." Actually they told him to bring the Puspa-samjivani leaf. But the Puspa-samjivani leaf had some sparkle or shine. Hanuman arrived in the Himalayan region and went to that particular mountain. The rishis who were meditating on the mountain, for them this Puspa-samjivani leaf was very valuable, because if you just took one leaf you wouldn't have to eat for five years. No food, no thirst, no hunger, no sickness. It was very nice. They saw that Hanuman had come. They knew if anyone came there they only come for Puspa-samjivani. There was nothing else there, just Puspa-samjivani plant and rishis closing their eyes and meditating for thousands of years. They knew that there was some danger, so they used their mystic power and made all the leaves shine like Puspa-samjivani. Hanuman was looking. "Ah, this one! But that one is also shining." He saw the whole mountain was shining. Hanuman said, "Oh, now I have a problem. I don't know which one to take. I will take the whole mountain." So he put his hand under the mountain and he lifted it up. The rishis were alarmed. "What's going on?" He flew, and before Hanuman came wi th the mountain, Jambavan very cleverly used the monkey army to kick all the dead bodies of demons into the ocean. He cleaned the whole place. Only the monkey dead bodies were kept. Because otherwise, when Puspa-samjivani mountain comes, then everyone will get up. They will be as before. So very cleverly Jambavan arranged that all the dead bodies of demons were kicked into the ocean, and some stones put on their head that they wouldn't come to the surface. Then the Puspa-samjivani mountain came, and all the monkeys got up. Now the demons were small and the Vanaras were more. Even when he was bringing the mountain, even before he had landed they all got up, the power of Puspa-samjivani was so much. The fight was going on and everyone had very powerful weapons. Indrajit means `the conqueror of Indra'. But he had a benediction that he would be killed only if while he is performing a sacrifice someone stops him and fights with him. Because Indrajit was very powerful, he was thinking, "Who would dare to stop me while I am performing sacrifice?" In between the war he disappeared and went to a very secret place to perform a sacrifice. But Vibhisana knew the place, and he brought Hanuman and Angada there, and they contaminated the sacrifice and pulled him out. Then there was a big fight, and finally Laksmana killed Indrajit. One by one everyone was killed, and only Ravana was left. The demigods helped a lot in the war, and Indra sent his chariot and his charioteer Matali there, which Ramacandra was using. He broke Ravana's chariot, killed his charioteer and his horses, broke the bow, broke his club and flag. And then he said, "All right Ravana, I will give you some time. You go today, and you come back tomorrow, with the good decision of giving Sita back to Me. If you do that, everyone who is dead will come back. You will get all your opulences. As if it has never happened, people will forget what they knew of you, and you will be known as a noble king. I will go back to Ayo a good friendship." Ravana felt this a great insult that he was not killed, so he went back to his palace. Then he remembered that Lord Siva once said to him, "When your life is in danger, you call me. I will save you." There is a vina known as Rudra-vina, Lord Siva's personal instrument. That was with Ravana, so he took that vina and started singing songs in praise of Lord Siva. Lord Siva is easily pleased, so he immediately came before Ravana and said, "Why did you call me?" Ravana said, "My life is in danger." Siva said, "How is your life in danger? You tell me." Ravana said, "I took the wife of the son of Dasaratha, and he came here with his army of monkeys, and they have killed everybody. Even Kumbhakarna, Indrajit, everyone is gone. I am the only one left. And that king insulted me by telling me, "You go. I won't kill you today. Come back tomorrow." So over and above everything, I am insulted. Please save my prestige and my life." Siva said, "Yes, I must save your life. I will save your life. Here, I am saving your life. Give Sita back." Ravana said, "No! Oh, the same thing again! You are cheating me! You promised me you would save my life, but you are not doing it." Siva said, "No, I am saving your life. Did I say that to save your life I would go and fight with someone? I have my own method of saving your life. Just take this small piece of advice: Give back Sita. Everything will be wonderful." Ravana said, "No, I expected that you would go and fight with Rama and finish Him." Siva said, "I don't mind. I can go and fight with Rama, but I will be finished." Ravana said, "No, I am not going to give back Sita." Siva said, "All right, then you will die. Who can protect you?" Then Ravana came the next day. When he came, Ramacandra was standing there holding His bow. Even to carry that bow was very difficult. It was much bigger than His body, and very heavy. He used to hold it like he was holding some grass. When Ravana cam ana and Laksmana said, "Jaya! Finally, he is surrendering!" Then the next moment Ravana said, "What am I doing? No, I am here to fight with you." Then Rama fired His arrow, and he finished Ravana. Then all of Ravana's queens came, and they were crying. Then Vibhisana and Hanuman came to Ramacandra, and they said, "So the war is over, and we are arranging for the cremation of Ravana. We are performing sraddha for all the ones who are dead. Please instruct us about bringing Sita." Ramacandra said, "Yes, you both go and tell Sita that Ravana is killed, and you bring her here." So they went there, and Sitadevi had already got all the news from Vibhisana's daughter. Hanuman told her, "Mother, you are being called by Ramacandra, so you must come." So she dressed in the same cloth in which she was taken away by Ravana, and which was hanging on the tree. She dressed herself up, and she came. When she came, Hanuman and Vibhisana came and said to Ramacandra, "Here is your wife, Sita." Ramacandra said, "Tell her that she can do anything she likes and go anywhere she likes. I have killed Ravana, and she has no fear now. She can go where she likes." Hanuman cried, and he was looking at Vibhisana saying, "What is this? Cross the ocean, build a bridge, kill the demons, bring a mountain, and then, `You go wherever you like.' Did He actually say this?" Vibhisana said, "Yes, he did. I am also confused." So then they went to Laksmana, and asked him, "What is this?" Laksmana said, "That's what I am also wondering. What is this?" So then they all came back to Rama, and Vibhisana was leading the party. "O Lord Ramacandra, can You please repeat what You have said?" Ramacandra said, "Didn't you hear Me? Now our work is done. You have killed the demons, so we will go back. You can tell this lady to do whatever she wants." So then Hanuman came to Sita devi, and he was looking at her face. Sita said, "Did you hear what He said?" Hanuman said, "Yes, He said you can do whatever you like." Sita to "You tell this king, my husband, that in going anywhere I liked, I did not have to wait all this time. I could have gone anywhere I liked. I was only waiting for Him to come. Now why is He rejecting me?" Then she prayed to all the demigods, and they all appeared there. Even Janaka and Dasaratha came. They were all present, and they said, "Ramacandra, this is Your wife, Sita. This whole program You did was to get her back. Now You take her back." Ramacandra said, "No. I don't have to take her back." Dasaratha and Janaka came and said to Him, "No, no. This will be too hard for her. Please take her back." Ramacandra said, "How will I take her back? She is not My wife." And then everyone became confused. Brahma came there and said, "This is Your lila. You just take an avatar to finish the demons and protect the devotees. But You don't do too much lila, because we will get confused. Lila is all right, but not too much lila. So here is Your wife, just take her." Rama said, "She is not My wife." Brahma said, "Why?" "How can she be My wife? She stayed in Ravana's garden for so long, four months. I may take her as my wife, but when I go back to Ayodhya, what will I say to My citizens? They will say, "Rama, You went to the forest. How was everything?" "Everything was all right except that My wife stayed with Ravana for four months." What will they think? Will I be able to keep this lady on the throne as my queen? On the simhasana, the great seat of the Iksvaku dynasty, some woman who left her husband and stayed somewhere else for four months? They will complain to Me." Hanuman asked Ramacandra, "Then what are You supposed to do?" Rama said, "You ask Sita." So Hanuman came back with Sita and said, "You solve the problem." Sita said, "Ask Him. If He wants I can go to the fire, and prove that I am pure." Vibhisana came and told Ramacandra, and Ramacandra said, "Yes, that's a good idea. Tell Laksmana to make a fire." S ita would walk into the fire, after all that trouble. So he left that place. And Vibhisana also left that place. They couldn't tolerate. Laksmana was a thankless person all the time. He was always given the thankless jobs. So he went to Mother Sita and told her, "Please come, and go into the fire." Sitadevi climbed into the fire. She was sitting on the fire and the fire was glowing. Nothing happened to her. That's all there in Ramayana. But something did happen. What happened was that Agni came there and brought the original Sita. Sita was actually never in Sri Lanka. This was a big scandal. This scandal was arranged by Laksmana. When Marica got the arrow of Ramacandra in his heart, he shouted, "Oh Laksmana! Oh Sitadevi!" Sitadevi told Laksmana, "Your brother is in trouble! You must go and save Him!" Laksmana was smiling. Sita said, "What kind of a demoniac person are you? How can you smile and laugh when your brother is getting killed by the demons?" Laksmana said, "What problem is there? When people get a problem they chant Rama's name. How can He have problem? Anyone who is afraid of an enemy, they chant Rama's name and they get protected. How can He have any enemy? He is protecting everyone in this world. How can he have a problem?" Sitadevi said, "Now I know your plan! You always wanted to have me as your wife. Now that Rama will be dead you will be happy." Laksmana closed his ears. "Oh no! What is this?" Then she said, "If not, then you must go now." So he said, "All right, I will go." But then he thought, "I'm not just going to leave like this." So he took his Agni astra, the astra of fire, and he drew a line in front of the ashrama. He said, "You be beyond this line. Don't cross this line." So then Ravana came as a sannyasi, and he was trying to first enter the house. When he came, he touched the line and the fire came, and he couldn't go in. Then he called, "Is there anyone in the house?" Sita devi came, and Ravana asked, "Whose ho is is the son of Dasaratha's house. He is in exile. Nobody who comes to this house goes without getting something. So I wll give you something." Then she brought some fruits. Ravana said, "I don't enter houses. I am a naisthika sannyasa. You have to come outside and bring it to me." She said, "I have been told by my protectors not to cross this line." He said, "All right, I won't take. I'm going, and I'm angry." She said, "No, no, don't go angry." He said, "Yes, all these Dasaratha and Rama, they are all just misers. They don't give any charity. I'm going, and I'll tell everyone, `This is Rama'." So Sitadevi thought, "Oh, this is very bad. I have to protect the name of my husband." So she crossed the line. When she crossed the line, the fire came again and Agni took her to his palace. He produced a Sita who was illusory, and that was the Sita Ravana took. One may say, "If she is illusory then what is the whole problem with this scene?" No, even that Sita belongs to the Lord only. She's not supposed to be in Ravana's garden. But then Ramacandra had a vow that He only married one Laksmi in that incarnation. He was not going to take the other Laksmi. He told her, "You can go wherever you like." He was not cruel, he just told her what she is supposed to be told. But this happened in a very secret manner, not many people knew. At least in the Ramayana, it is not stated. In the Kurma Purana, the story is mentioned. Agni brought the original Sita and handed her over to Ramacandra. </w:t>
      </w:r>
    </w:p>
    <w:p>
      <w:pPr>
        <w:pStyle w:val="1"/>
        <w:rPr/>
      </w:pPr>
      <w:r>
        <w:rPr/>
        <w:t>CHAPTER 15</w:t>
      </w:r>
    </w:p>
    <w:p>
      <w:pPr>
        <w:pStyle w:val="2"/>
        <w:rPr/>
      </w:pPr>
      <w:r>
        <w:rPr/>
        <w:t>RETURN TO AYODHY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A</w:t>
      </w:r>
      <w:r>
        <w:rPr>
          <w:rFonts w:eastAsia="TimesET" w:cs="TimesET" w:ascii="TimesET" w:hAnsi="TimesET"/>
          <w:sz w:val="20"/>
          <w:szCs w:val="20"/>
        </w:rPr>
        <w:t xml:space="preserve">fter getting back the original Sita from Agni, Ramacandra said, "Now we must go to Ayodhya." There was a big pushpa-bhimam, which flew not by steering but by mind, mental instruction. So they all got on the pushpa-bhimam, along with a few leading monkeys. Then the other monkeys said, "Well we're not going by this bridge and walking all the way to Kishkinda. We will also go by flight." So Ramacandra told the pushpa-bhimam, "You expand." So it expanded and took all the Vanaras in it. They all took a flight. While they were going, Ramacandra was showing Sita, "This is Janasthan where I fought with 14,000 rakshasas and killed them with one arrow. This is Pancavati. This is the Dandakaranya forest. This is Kishkinda." They had a stopover in Kishkinda, and then they took Sugriva's family also. They all got in the pushpa-bhimam. Then they were flying over Bharadvaja ashrama's. All the places where they visited Ramacandra was showing to Sita. "Do you remember this place? Do you remember that place?" In this way they were coming to Ayodhya. In the meantime Hanuman told Ramacandra, "We have to go fast, otherwise tomorrow sunrise, Bharata will jump in the fire. It is fourteen years already." Ramacandra told Hanuman, "You go before us." So Hanuman flew very fast and jumped in front of Bharata. By that time it was sunrise already, and Bharata was circumambulating the fire and preparing to jump into it. He went once, twice round. On the seventh round he would get into the fire. When he completed the second round he heard the sound, "Rama is coming! Rama is coming!" He was looked up, and he said, "Where is Rama coming?" Then he went around again. The third round he saw this figure jumping in front of him, a big tail and a club on his shoulder with a crown and so many ornaments on his chest. Bharata looked at him and said, "Who are you?" He said, "I am Hanuman, the servant of Rama." Bharata said, "What? I think that by fasting too much, I am having some hallucination." So he asked everybody el se, "Do you also see this monkey?" They said, "Yes we see him." So then Hanuman jumped up on a tree, and he began to speak Ramayana. How everything happened, and he shortly summarized the whole thing. When Bharata heard this he was very happy. And then the pushpa-bhimam came. So all the citizens of Ayodhya, because of Hanuman's prior information, they were able to receive Ramacandra properly. Bharata took Him to the simhasana, and said, "Here are your shoes. Now I hand this country back to you. You will be king." And then there was a coronation ceremony. At this ceremony, everyone was given some gift. Ramacandra was giving, Sita was giving. Hanuman was very happy seeing that so many people are coming and getting something and going. He was in ecstasy and he was chanting and dancing and jumping. So then Sitadevi felt very merciful, and she called him. "Hanuman, nobody gave you anything. Here, take this necklace." And she gave him a pearl necklace which she was wearing. Hanuman broke the pearls and started eating them. All the saintly people in the assembly were saying, "What is this monkey doing with Sitadevi's necklace?" They were all murmuring amongst themselves. "Ramacandra went to the forest, but why is He bringing the forest into the city? And what is he doing with the queen's necklace? He is insulting the kingdom." Ramacandra said, "Hanuman, they are all having some confusion over you." Hanuman said, "What is the confusion?" Ramacandra said, "Well, they are all saying that you don't think about Me so much, you do not value me so much." Hanuman said, "Then what should I do?" Ramacandra said, "You show them how nicely you value Me, and how you are respecting Me." Hanuman said, "If that is Your order I will do it." So then he put his hands on his chest and opened his body, and showed his heart. In his heart was a court-hall, and there was Ramacandra and Sita, and in front of them was Hanuman, and he was opening his chest, and inside the c ndra, Sita, Laksmana, Bharata, Satrughna and Hanuman. And Hanuman was opening his chest. In this way they had an unlimited vision of Rama bhakti, and they were all convinced. The coronation was over, and then everyone did some service. Everyone, because He had not been there for fourteen years. So thousands of people were waiting to serve Ramacandra, and Hanuman was thinking, "What do I do all day here in Ayodhya?" He was walking and telling people about Ramayana, but he got bored. He came to Mother Sita and said, "Let's go to the forest again. This is nice, but I want some personal service of Ramacandra. I'm getting bored here." So Sitadevi called the palace manager and said, "Any service?" He said, "No, there is a waiting list of people waiting to take service." Hanuman said, "You have brought me here for what? If I cannot serve Rama, then what is the meaning of my sitting here? You must get me some service. I'm depending on you."  So he was given the service of waking up Rama in the morning, and he was happy. Another day, Hanuman went to Sitadevi's house, and he said, "Mataji, I'm very hungry. Please give me something." She said, "I am putting sindhu on my hair. Please wait, and I will give you something." Hanuman said, "Oh, I can't wait. I'm very hungry." "No-one can be that hungry," she said. "You just wait." "No mataji, I'm so hungry I could die. I need some fruit." She said, "Just wait until I have finished putting this in my hair." Then Hanuman looked at her and said, "Why do you this? Why are you putting this red stuff on your hair?" She said, "You know why I do this? Because if I do it then Ramacandra will be happy, and he will live long, and he will have great opulence. All these things will happen." Hanuman said, "Oh," and then he left. Quickly Sita finished, and got the fruits together. She called out, "Hanuman! Hanuman! Where are you?" Hanuman was not to be found. "But he was so hungry." She clapped h . They all went, but they couldn't find him. Then two minutes later, some figure entered Sita's room. It was completely red. She looked, and it had the shape of a monkey, you couldn't see the face, the nose, chadar, dhoti, anything. He was completely red. He had taken bath in red. She said, "Who are you?" He said, "I am Hanuman." "What did you do?" "I covered my whole body with sindhu. You said that if you only colour this much, then Rama will get happy and prosperous, so I cover my whole body and he will get more." That is why when you see Hanuman deity it is all red, because he puts sindhu all over his body. The mataji only put it one place, but he took bath in sindhu. That was how much love and affection Hanuman had for Ramacandra. So in this way they were living very happily in Ayodhya till Sitadevi got pregnant. She had a desire to go to the forest, because she liked the forest so much. Wildflowers, bumble-bees, deer and peacocks. So she had this desire, "I should go to the forest again." So one day she told Ramacandra, "Can we go to the forest again?" Ramacandra said, "Why the forest? No-one is giving any delegation." She said, "I like the forest." He said, "All right, I will take you." Every evening, Rama and Laksmana would dress up like ordinary citizens and go around Ayodhya. Who is doing what, who is saying what, they will check it. They were feeling the pulse of the citizens, seeing if they liked them or if there is some enemy, a very important job. Ramacandra and Laksmana were going around like that. They heard a big scene in a colony, a small colony. Dhobis were living there. So they hid and saw what was going on. There was a lady being kicked by her husband and she was crying. She was holding his feet and saying, "Do anything, but don't send me out of the house." He said, "No! You are not qualified to enter this house. You can go away, I don't like you." So then she was calling all the villagers. "Please help me. What did I " So they all came for judgement, and the husband said, "No judgement! I am husband, she is wife. I decide what she does, and she is not coming in this house any more. She can go." Then some elder people came and said, "What are you doing? This is very bad. She is not a bad woman, she likes you and wants to serve you. Why are you kicking her away?" He said, "You are saying all this, but if your wives did the same thing, you wouldn't be even standing and talking, you would have finished her." "What did she do?" they asked. He said, "This lady went to wash cloth, and she never came back. Three days later she came. I asked her what happened, she is saying, `Somebody came and said that my father was sick, so I had to go. I was only in my father's house." They said, "So what is the problem? She was only in her father's house." He said, "How do I know? She may have gone anywhere. She is not pure, I am not taking her." They said, "No, you must take her. She is crying, she is very affectionate for you." He said, "Do you think I am Lord Ramacandra, that after keeping my wife in someone else's house I will take her back? I'm not as cheap as Lord Rama." Ramacandra heard this, and he looked at Laksmana. Laksmana pretended that he hadn't heard this, and he was looking away. He didn't want any more scenes. When they came back they were very silent and didn't discuss anything. Ramacandra didn't take any prasad that night. Then he called Laksmana and said, "Tomorrow morning, just at the time of sunrise, you take Sita and you drop her in the forest." Early in the morning, Laksmana's chariot came, and he knocked on the door. Sita was thinking, "It must be Ramacandra." She said, "Who is it?" "Laksmana," came the answer. "What is the news Laksmana?" she asked. He said, "Ramacandra has told me to take you to the forest." "Jaya!" she said. She had wanted to go to the forest, and she thought that Ramacandra was now sending her with Laksmana. So she went and ut. Laksmana saw her and told her, "Ramacandra said you are not taking anything." She said, "What about those cosmetics?" "No. Nothing. Just get on the chariot." "I can't take anything at all?" she asked. "Nature will provide you everything," he said. He was actually worrying and pining in his heart, but he could not say anything. She happily got on the chariot, and they went. They crossed the Tamasa river, and they came to the banks of the Ganges. Laksmana said, "You get down." She got down, and Laksmana took the reins. She said, "Hey, where are you going?" He said, "I am leaving you in the forest." "You are leaving me like this in the forest, in this place? There is nobody here!" "Yes," he said. "You are banished to the forest. Your husband, my brother has banished you to the forest because of the dhobi's criticism." He couldn't stand there any more. Quickly he drove the chariot, and disappeared. Sita started crying, she fell on the ground and became unconscious. Two brahmacaris were coming from Valmiki's ashrama to gather some firewood in that area, and they saw this queen lying there. They ran back to the ashrama and told Valmiki. "There is a queen there, she is pregnant and unconscious." So Valmiki knew who that was. He came up to her, and told her, "You stay in my ashrama and deliver the children there. I promise you, somehow I will make compromise between you and Lord Ramacandra." She stayed in the ashrama. </w:t>
      </w:r>
    </w:p>
    <w:p>
      <w:pPr>
        <w:pStyle w:val="1"/>
        <w:rPr/>
      </w:pPr>
      <w:r>
        <w:rPr/>
        <w:t>CHAPTER 16</w:t>
      </w:r>
    </w:p>
    <w:p>
      <w:pPr>
        <w:pStyle w:val="2"/>
        <w:rPr/>
      </w:pPr>
      <w:r>
        <w:rPr/>
        <w:t>SITA PROVES HER CHASTITY</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T</w:t>
      </w:r>
      <w:r>
        <w:rPr>
          <w:rFonts w:eastAsia="TimesET" w:cs="TimesET" w:ascii="TimesET" w:hAnsi="TimesET"/>
          <w:sz w:val="20"/>
          <w:szCs w:val="20"/>
        </w:rPr>
        <w:t xml:space="preserve">wo or three days passed, and all the brahmacaris in the ashrama were talking. "Prabhu, do you know what has happened? Why has this queen visited our ashrama?" "Kings and queens always visit ashramas." "You are too innocent. This queen has been banished by her husband." "Then we should give her shelter." "What do you mean, give her shelter? Ashrama is not meant for giving shelter to destitute matajis. If her husband has kicked her out, she must go. What is she doing here? It's a bad name for our ashrama. Tomorrow even the king will get angry at us. Even the demigods will be unhappy." So they were talking like this. It became bigger and bigger, and everyone was talking. Valmiki was sitting in his yajnashala doing some yajna, and he saw someone talking. "Ssh! Silence!" He continued the yajna, and then he noticed someone talking again. Quickly he finished the yajna and did a purnahoti. "Everyone come here! What is your problem?" They said, "No problem, everything is all right." "No, no, there is some problem." Valmiki said. "What problem? If some queen comes here, what is the problem for us? We are brahmacaris, we don't care. We didn't say anything. Who is saying?" Valmiki said, "No, you are saying something. Don't play jokes with me. I don't want to know who said it. Just tell me what is the subject." One of the brahmacaris said, "They say that maybe the queen is not chaste, and maybe they will tell something about us, maybe it is bad for our ashrama. They are all telling like that." Valmiki said, "We can solve this problem. I am telling you, she is chaste." When the founder was not there, they could give so many opinions, but this was the founder himself. They said, "Maharaja, you say she is chaste." Valmiki replied, "Yes, I say she is chaste." "How do you know?" they asked. Valmiki said, "All right, let us argue. How do you know she is unchaste?" They said, "Why does her husband keep her like this in the forest?" Valmiki said, "Do you know who is her husband?" They said, "Yes, we know. The king of Ayodhya, Ramacandra." "Do you know who he is?" Valmiki asked. "We know He is the Supreme Lord." Valmiki said, "So then, if the Supreme Lord is kicking someone out, that must be a very qualified person. What is the problem for you and I?" They said, "But still, others will criticize." Valmiki said, "All right, we will do a test. Bring Sita here." Sita came, and Valmiki said, "They are all saying you are unchaste. I know you are chaste, but you have to prove it." She said, "Anything you say, I will do. Do you want me to go into fire again?" Then they all said, "No, no! Brahma-hatya will come. Suppose you die, and then what happens?" Valmiki said, "She is saying that she is ready for any test, so you prescribe that test." Then they all went outside and made a committee. Then they came back, and said, "She must cross the Sitiba-sala lake. Then she is chaste." Valmiki said, "All right, we will arrange it today." So they all went to the lake. This Sitiba-sala lake was very huge, almost like an ocean. It is in the Himalayas. This lake had also expanded outside its region into a forest part of Ayodhya, because some rishi wanted to have the lake there, so she expanded there. This lake was known as Sitiba-sala because there was a couple of birds. The husband bird one day came back after getting grains, and he saw the wife bird was not there. He was waiting, and after sunset the bird came. Around the lake are the trees, and that is where the rishis are, speaking so much dharma and religion. So even the birds were influenced. He said, "It is already sunset. Why are you coming so late?" She said, "I lost my way. And somehow I found my way back here again." He said, "No, no. You have to do some prayascitta, some atonement. I think you are unchaste." The female bird said, "Birds don't have these rules!" The male bird said, "Well we are living in this ashrama area, and here everyone has dharma. We cannot have adharma, it will not be acceptable. You can go, go somewhere." And he started crying, "What happened to my family? Why has it become like this?" So as the female bird was flying, some demigods known as the Dik-palas, the eight directions, and there was the Pala or controller of the directions, they were in the tank taking bath. All the demigods took bath in that tank. They saw the bird crying, and they said, "Come here. Why are you crying?" She said, "What to do? My husband says I am not chaste." They all laughed and said, "What? But you are a bird! What does he want?" She said, "He says I must do some prayascitta." "There is no prayascitta for animals and birds. Even the human beings don't do it." She said, "Somehow or other, please take me back to my husband." They came there and said, "Hey! What is this? You don't have these things, you are birds. She lost her way and came back, now come on, take her." He said, "No. This is a religious area. Everyone is religious here. How can I be irreligious? Not possible. You are demigods, and you know so much shastra. Please prescribe some prayascitta." So they said, "All right. You cross this lake." The bird said, "You think that this small bird can cross this lake?" They said, "She will cross it. And if she crosses the lake, you accept that she is chaste." So then the bird said, "I will cross this lake," but she fell in the water. But the Dik-palas, the controllers of direction, made some arrangement that she crossed the lake and came to the other side. When she got there, they said, "Look, no bird can do it. She has done it, so she must be chaste. Take her." From that time this lake was known as Sitiba-sala, because a Sitiba bird crossed the lake and proved her chastity. So the ashrama inmates of Valmiki decided that Sitadevi should also prove her chastity in this way. So Sitadevi looked at the lake, and she said, "Even if I have thought about another man when I was asleep, unconscious, dreaming, sick, or in my mind, if I have ever thought of another man, I will drown." And then she jumped. She didn't even try to swim, but the waves of the lake carried her across to the other side. She was dropped there. Valmiki looked at the brahmacaris as if to say, "What do you say now?" When he looked they were all gone. As soon as they saw she was halfway over they went back. Then they made an outhouse for her and accommodated her. She stayed there. Every day she was worshipping Ramacandra, and would perform some austerity for His welfare. Although He had kicked her out, she was performing some austerity for Him. That is a wife.  </w:t>
      </w:r>
    </w:p>
    <w:p>
      <w:pPr>
        <w:pStyle w:val="1"/>
        <w:rPr/>
      </w:pPr>
      <w:r>
        <w:rPr/>
        <w:t>CHAPTER 17</w:t>
      </w:r>
    </w:p>
    <w:p>
      <w:pPr>
        <w:pStyle w:val="2"/>
        <w:rPr/>
      </w:pPr>
      <w:r>
        <w:rPr/>
        <w:t>THE GREAT FESTIVAL</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S</w:t>
      </w:r>
      <w:r>
        <w:rPr>
          <w:rFonts w:eastAsia="TimesET" w:cs="TimesET" w:ascii="TimesET" w:hAnsi="TimesET"/>
          <w:sz w:val="20"/>
          <w:szCs w:val="20"/>
        </w:rPr>
        <w:t>lowly the time passed, and Sitadevi gave birth to children. There are opinions that she only gave birth to one child and that Valmiki created the other child. Whatever happened, there were two children called Lava and Kusa. Valmiki wrote the Ramayana up to the point of Rama's coronation, so he taught Lava and Kusa this Ramayana, how to sing it. But Lava and Kusa were not told who they were. They were told that there was a great king, and this is the story of the great king, and they must learn it. So they learnt it very nicely and they would sing it in front of Sita. Sometimes Sita would cry. They would ask, "Why are you crying?" and she would say, "I was just thinking how much suffering that lady Sita would have been having." Lava and Kusa became expert Ramayana singers, and Ramacandra decided to perform asvamedha-yajna. Satrughna went with the horse all around the world. Ramacandra could not perform the yajna without the wife, so they made a golden deity of Sita. The deity was next to Him, and in this way they were doing the yajna. A big yajnashala was built, and all the rishis from all over India were there. So there was large accommodation, and entertainment, drama etc. They didn't know where to go, because there were so many programs going on at the same time. Laksmana was arranging all the shows, all the dramas, dances and music. Vibhisana took care of the treasury, he was in the reception. They were all accommodated and everyone was having a nice festival. Then Valmiki came to the gate. Not everyone was allowed to come, so as he came in the gate, he left Lava and Kusa and said "You go and try to get inside." In front of him was Angada, standing there. There were many gates, so Lava and Kusa came and were walking. Angada put his tail there and said, "Hey! Where are you going?" They said, "Yajna is happening, so we must go." Angada said, "Who are you? Have you been invited?" They said, "We are disciples of Valmiki." Angada said, "Oh, disciples of Valmiki! But one thing, you have to have an invitation, otherwise we don't let you in." So then Lava and Kusa said, "How do you know we don't have invitations?" Angada said, "I have the list of people who are invited. Your name is not here." They said, "You read it properly. Our name is there. It must be there." He started reading, and they went inside. Angada informed someone that they had gotten in. The police came there and they saw Lava and Kusa. "Hey, where are you going? You are not allowed here. We have information that you have come inside without permission." So immediately they took their vinas and started singing. They were singing the dynasty of Iksvaku. Then the police heard this, and they were entranced. Very soon there was a big crowd. Any rishi who was walking past also stopped and listened, thinking it was one of the programs. They didn't know it was just someone singing spontaneously. They were sitting there listening and relishing Ramayana. So then Bharata came there and said, "What is this crowd? Move along." Someone said to him, "Just listen to this. Ramacandra has just taken birth."  Bharata said, "Ramacandra just took birth?" "Just listen," they said. Bharata sat down, and he also forgot where he was going and what he was doing. Hanuman was going on patrol, checking everything. When he heard this kirtan, he also came and sat down, and forgot everything. All the activities of the yajna came to a standstill, because Lava and Kusa were narrating the nectarean pastimes of Rama. Finally Laksmana came, the chief controller. "What's going on here?" They said, "Some gurukulis are doing Ramayana." Laksmana said, "This is a good thing! I can make this into a program." He called them over. "Come here boys. Why don't you do Ramayana as a program?" They said, "We don't mind doing it, but how can we do it if we are not invited?" Laksmana said, "I will invite you as special guests. Who is stopping you here?" So he announced to the guests, "Lava and Kusa can go anywhere, do any thing, pick up anything, eat anything, sit anywhere they like, play any style, they can do anything. They must just do the Ramayana class every day, that's all. They have nothing else to do all day, just Ramayana and maybe a little astrology in the morning. That's all." So Lava and Kusa came on the stage, and they were singing Ramayana. All the guests were sitting there listening. Then at one point they thought, "Why shouldn't we call Ramacandra for this?" So Hanuman went there and said, "There is a wonderful Ramayana program going on there in the yajnashala." "Ramayana? What's that?" Hanuman said, "Your pastimes." Rama said, "Oh, I would like to hear that." Ramacandra came there, and sat down. Everyone was listening. They were describing the Vanaras, killing of the demons, and everything like that. Ramacandra was so happy that every ten minutes he was throwing pearl necklaces, giving wonderful gifts to them, embracing them, covering them with kisses. They were so fired up they were going on and finally they came to the coronation, and then they stopped, because that's where Valmiki's Ramayana ends. Hanuman said, "Go more, go more!" The boys said, "Go more? That's all we know! And that's why we came here, because we wanted to know what happened afterwards." So then Laksmana said, "I will show you. This is Hanuman. Remember Hanuman, whom you were singing about?" They touched his feet and got his blessings. "I am Laksmana." They circumambulated Laksmana and paid obeisances. They had so much respect for the characters of Ramayana. "This is Vasistha, Visvamitra, Gautama," and everyone was introduced. Hanuman brought them to Ramacandra. "This is Ramacandra." Then they also paid obeisances. And then they asked, "Where is Sita?" Hanuman looked down. They ran to Vasistha, and asked, "Where is Sita?" He looked the other way. They came to Ramacandra, and they were on both sides of him, shaking him and demanding, "Come on, tell us! Where is Sita?" He was just crying. Then they went around asking everyone, "Where is Sita? Where is Sita?" Some lady told them that Sita was in the forest. "What is she doing in the forest? How did she go to the forest?" Someone told, "Some dhobi gave some criticism, so she was sent to the forest." Lava and Kusa took their vinas and came in front of Rama. They broke the vinas there in front of him, throwing them on the floor. "You are not glorious. We made a mistake. Why did we sing Your glories? What a demoniac person You are! You are more demoniac than Ravana! He is bringing somebody else's wife and he is a demon. You are a great Iksvaku king and you're kicking your wife out because some dhobi said something. Shame! Shame! Shame! No-one should read this Ramayana. We won't copy it or give it to anyone. We are going." No-one could say anything. What could they say? And then Ramacandra came to them and said, "Please bear with Me. Just give Me some time to explain things. You are rishi-putras, sons of saintly people. You must not lose sense control." They said, "You talk of sense control! You sent your wife to the forest because some dhobi criticized her, and now you are talking of sense control. You have no more dharma. You were always thinking that you were the personification of religion. No! You are a great cheater! Why did you waste our vach-sakti, our power of speech by describing the glories of a person who has no honour in this world? We are going." Then Valmiki was waiting outside. The boys came out, and he said, "So? What happened?" "What happened? There is no Sita there! They sent her to the forest." Valmiki said, "Did you talk with Ramacandra?" They said, "Who was this Ramacandra? We don't want to see His face any more." Then they were running, and Valmiki said, "Wait, first let me go and say something to them, and then I will come." So he went and told Ramacandra, "My students are upset because you don't have Sita. So, what is wrong with Sita? Why don't you take her?" Ramacandra did not say one word, he just went inside the palace. Valmiki came back and said to Lava and Kusa, "Whatever it is, you must not offend elders, he is a great personality. You must be careful not to commit any aparadha." They said, "What aparadha? We won't even think of Him. How can we then commit aparadha? He's not even qualified to be thought of by someone like us." They completely rejected Rama. Then they came to Sitadevi's room, and Sita was writing "Rama" and worshipping Rama. They said to her, "We saw Him face to face. Do you know what He did? He sent His wife to the forest." She said, "You are good boys, you shouldn't say like this." So they kept quiet</w:t>
      </w:r>
    </w:p>
    <w:p>
      <w:pPr>
        <w:pStyle w:val="1"/>
        <w:rPr/>
      </w:pPr>
      <w:r>
        <w:rPr/>
        <w:t>CHAPTER 18</w:t>
      </w:r>
    </w:p>
    <w:p>
      <w:pPr>
        <w:pStyle w:val="2"/>
        <w:rPr/>
      </w:pPr>
      <w:r>
        <w:rPr/>
        <w:t>LAVA AND KUSA'S CHALLENGE</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N</w:t>
      </w:r>
      <w:r>
        <w:rPr>
          <w:rFonts w:eastAsia="TimesET" w:cs="TimesET" w:ascii="TimesET" w:hAnsi="TimesET"/>
          <w:sz w:val="20"/>
          <w:szCs w:val="20"/>
        </w:rPr>
        <w:t>ow the horse was coming back. After going all around the world, it was coming back to Ayodhya. Right on the bank of the Tamasa river, Lava and Kusa saw it. There were soldiers going past with the horse. They saw the symbol of the sun dynasty on there. "It must be something to do with that..." but they wouldn't even mention the name. Kusa said, "Let us go and see." So they saw this horse with a golden plate, and they read the plate.  "This horse belongs to Lord Ramacandra of Ayodhya. He is performing asvamedha-yajna. Anyone who stops this horse must meet the army of Ayodhya. Anyone who does not stop this horse must give a gift." Lava and Kusa said, "We will give a gift!" They told all the boys, "Tie this horse." Then the army was coming and Satrughna was coming. They saw the horse, and some children were standing there playing. That was normal. When he got closer he saw that they also had bows and arrows, and Satrughna said, "Hey, you are playing some Brahma? You are holding bows and arrows." They looked up at him, and they said, "Why are you talking? You must fight with us. We have stopped your horse, and we are not giving you any gift." Satrughna said, "Fight with you? You are just small children. Do you know who I am?" Lava said, "By looking at you, I can see that you are Satrughna." "How do you know me?" he asked. "That is not the question! Why are you wasting time? If you have any backbone, you fight with us!" So Satrughna went back and got on the chariot. "All right boys, get ready." They said, "We are ready." They were playing marbles. Then Lava said to Kusa, "He is going to throw snakes. That's what he will do." They knew the whole Ramayana, who has what astra, how they will use it. They have all information. Satrughna was chanting all the mantras. "How am I going to do it? All right, I will perform my duty," and he gave the naga-parsha. While they were coming, Kusa took a piece of grass and threw it. When Satrughna saw that, he said, "I have seen this somewhere, taking a grass and throwing it." So Kusa threw the grass and it came and ate the naga-parsha, and hit Satrughna on the head. He fell unconscious. One tenth of the army fled to Ayodhya, which was very close, only about five or six hours of travel away. They came there and there was a drum there, which they beat. Everyone came there, and they told Laksmana, "Danger! Satrughna has fallen! There are two boys who look like rishi-putras, and they are very good in astra-shastra. They just took a blade of grass and counteracted Satrughna's snake weapon." Laksmana said, "I have seen this before." And then he remembered Visvamitra's yajna. "How is it that these small boys are doing it? Bharata! Go and see." So Bharata went, taking half of the Ayodhya army with him. Bharata came there and saw the boys, and he gave him some sweets. They took the sweets, and then Bharata said, "So are you going to give the horse back?" "No," they said. "But I gave you sweets." "You gave me sweets, and I ate them." "So no horse?" Bharata asked. "No horse." they said. "Now fight." Bharata said, "Fight? Do you know who I am?" "Yes," they said. "You worship shoes." Bharata said, "Are you not the same boys who were singing Ramayana there in the yajnashala?" They said, "Yes, we are the same boys, and we know that you worship shoes. You are offering camara to the shoes, and you were going to enter the fire. And then a monkey came out of the sky and told you something, and you believed it all." They were taking the Ramayana and making it into a Kimayan. They were upset with Rama. Bharata said, "Don't say this, this is aparadha. Don't say like this. With one astra I can finish your whole ashrama." "Oh, whole ashrama?" they asked. One of the boys took an arrow and drew a square, one foot by one foot, on the floor. They said to Bharata, "You please pluck the grass from here this one foot square patch. If you can do it, then I will see that you have strength." Bharata looked at that, and Kusa said to Lav use the Agni astra." He took the Agni astra, and he was going to burn that place and show them how powerful he was. Kusa took a hair from his sikha and kept it in front of him. Agni astra was coming, and this hair was standing there. As soon as the Agni astra hit that, it cooled down and couldn't move any more. Bharata said, "What is this?" So he took the Brahmastra. Before he could chant his mantras, and he was just getting ready, the Brahmastra was just starting from his bow and they both uprised Brahmastras, Lava and Kusa together. Both used Brahmastras. Before his Brahmastra was away, Bharata saw two coming. "Oh! What is that?" He was burned, and he fell down. Half of the army was also finished, all burnt into coal, everybody was black. The messenger ran off to tell Ramacandra, "Bharata also fell." So then Laksmana said, "This is very bad. I will go myself." He came in his chariot with the sun symbol on the top, so Lava and Kusa were standing there with their bows and arrows. Kusa had said, "Next is Laksmana, so we can't just play around." Laksmana said to them, "Listen to my advice. You may know a few astras, you may do some tricks, because your guru is protecting you. But you must understand, I am Laksmana." They said, "Yeah, yeah, you are Laksmana. You were chastised by Mother Sita. You wanted to enjoy her, isn't it? Don't you remember that?" Laksmana said, "Oh! Why are you bringing this information to the surface?" And then they said, "And you were the rascal that brought Sita to the forest, we heard in Ayodhya. At least tell us, where did you leave her?" He had promised Rama that he would not tell anyone, and he said, "Why are you talking politics? Let us fight." So he took his astras, and the combat went on for some hours. It was tough to beat Laksmana down. Finally he was also shot down. He received wounds on the face, and he fell down. The news reached Ayodhya. Ramacandra had not been informed yet. Laksmana was superintending all of this, and now Laksmana had left. Ramacandra had not been informed of the loss, he was only told that the horse had been stopped, and something was going on. Now he was told what the real story was and he got upset. He rose and said, "I am going." Hanuman said, "This is my job. You sit down and do your yajna." So Hanuman went alone, flying through the space. So Lava and Kusa were talking. "Who will come next? It must be that monkey. We will give him fruits." "No, no. He will not be into fruits, he will get upset, because we have put Laksmana down. When Hanuman sees this he's going to get on our case." "So what should we do? Should we go to Valmiki?" "It's not that desperate yet. We can manage the situation." So he called some boys, and told them, "Do some Rama kirtan." So they began chanting, "Raghupati raghava rajarama, patita pavana sita-rama." They were all chanting and dancing. Hanuman was coming there. "Oh! Kirtan!" And he completely forgot everything. He was dancing in front, "Raghupati raghava..." Lava and Kusa said, "Keep going, and don't come back. Even the message won't reach Ayodhya. We'll have the horse." So they were having kirtan and going around the whole forest. Hanuman was leaping and dancing. He was leading kirtan, and then playing mrdanga. He had totally forgotten what he had come for. Lava and Kusa were sitting there laughing. "What an army! What a king! And what a monkey! What a crew!" Hanuman had not come back for a long time, so Ramacandra said, "We must go." So Vasistha, Visvamitra, Gautama, all rishis and saintly people and the leading citizens of Ayodhya came to the forest. Then they saw this Lava and Kusa playing there next to the horse. They were acting as if they didn't hear him or see him. They were completely ignoring him. Ramacandra called out, "Lava, Kusa. Come here." So they said, "Who are you to order us to come there? You come here!" He said, "I am the Lord of Ayodhya." "That may be," they said. "But we are the princes here in Valmiki's as hrama. We are rishi-putras. You cannot order the rishis, it is not possible. You want to hear some stories on that? Do you remember what happened to Visvamitra when he went to Vasistha's ashrama? Didn't you learn these things? Where did you go to school?" Ramacandra came to them and caressed their heads. "Just control your senses, please. Be patient. I have not done anything wrong. Just for the prestige of My dynasty, I don't want anyone to criticize the Iksvaku dynasty. That is why I did that." They said, "We are not asking explanations from you. Where are the arrows? Why don't you fight?" Ramacandra said, "No, I won't fight. If I use one arrow, that's enough." Kusa said, "Some 14,000 drunkards came in Janasthan. They didn't know what to do, bumbling around, and you finished them with one arrow. Big glory! You don't scare us with this. We know the whole Ramayana." Ramacandra said, "That's all right. They were all weak, you are very strong. But if you are strong you should also be intelligent. If your guru sees this, he will not allow it. Did you get the blessings of your guru?" They said, "Did you get the blessings of your guru when you sent Sita to the forest? Did you ask Vasistha?" He hadn't done it. In fact, after doing it Vasistha asked him, "Why did you do this?" Ramacandra had no reply to this. Kusa said, "Oh, you can do it without your guru's instruction. We can't though, because you are tall and we are short, isn't it? Let us see your arrows! Come on!" Ramacandra got very upset. "Maybe this has to be done," he said. He took acaman, and he was going to take his arrow. Just then, Hanuman, who had been going around and around, came to a big banyan tree and then the boys tied him on the tree. He was so absorbed, "Rama, Rama, Rama." They tied him. And then they stopped the kirtan. As soon as kirtan was stopped, he said, "Chant! Chant! Why did you stop?" They said, "No, no. We are going because we have work in the ashrama. But we will give you some engagement. You please count how many leaves are on this tree. You have nothing else to do." And they left. He was looking up, and suddenly he remembered, "I came here for some other purpose." He broke the rope, and he came to where everything was happening. He saw there was Rama, and there were these two boys, and he looked at Rama who was going to touch his arrow. Hanuman said, "There's something wrong here. I must get some help." So he ran into the ashrama of Valmiki, and he was asking everyone, "Where is Maharaja?" "Here is Maharaja," they said. He came to Valmiki and said, "Ramacandra and your disciples are there, and they will be finished and the whole ashrama will be burnt. Rama is angry." Valmiki said, "Oh!" He got up and was running. And then Sitadevi came out. Hanuman saw her and said, "Sita! You are here!" She said, "Yes, they are my children." Hanuman said, "Do you know what's happening? Ramacandra is going to kill them." So Sitadevi ran out also.</w:t>
      </w:r>
    </w:p>
    <w:p>
      <w:pPr>
        <w:pStyle w:val="1"/>
        <w:rPr/>
      </w:pPr>
      <w:r>
        <w:rPr/>
        <w:t>CHAPTER 19</w:t>
      </w:r>
    </w:p>
    <w:p>
      <w:pPr>
        <w:pStyle w:val="2"/>
        <w:rPr/>
      </w:pPr>
      <w:r>
        <w:rPr/>
        <w:t>CONCLUSION - RAMA ENDS HIS LILA</w:t>
      </w:r>
    </w:p>
    <w:p>
      <w:pPr>
        <w:pStyle w:val="Normal"/>
        <w:rPr>
          <w:rFonts w:ascii="TimesET" w:hAnsi="TimesET" w:eastAsia="TimesET" w:cs="TimesET"/>
          <w:sz w:val="20"/>
          <w:szCs w:val="20"/>
        </w:rPr>
      </w:pPr>
      <w:r>
        <w:rPr>
          <w:rFonts w:eastAsia="TimesET" w:cs="TimesET" w:ascii="TimesET" w:hAnsi="TimesET"/>
          <w:sz w:val="20"/>
          <w:szCs w:val="20"/>
        </w:rPr>
      </w:r>
    </w:p>
    <w:p>
      <w:pPr>
        <w:pStyle w:val="Normal"/>
        <w:jc w:val="both"/>
        <w:rPr/>
      </w:pPr>
      <w:r>
        <w:rPr/>
        <w:t>E</w:t>
      </w:r>
      <w:r>
        <w:rPr>
          <w:rFonts w:eastAsia="TimesET" w:cs="TimesET" w:ascii="TimesET" w:hAnsi="TimesET"/>
          <w:sz w:val="20"/>
          <w:szCs w:val="20"/>
        </w:rPr>
        <w:t>veryone was running to the place where the confrontation between Rama, Lava and Kusa was. Sita came and said, "Stop! What are you doing? You are going to finish your own dynasty!" Ramacandra said, "Who is that? Sita! Valmiki!" So he stopped. He went to Valmiki, and Valmiki said, "This is your wife Sita. These are your children, Lava and Kusa. Somehow they are upset with you, because you sent Sita out of the country." Lava and Kusa were listening to all this, and it all came together in their minds. "Oh, this is my father!" So they fell at His feet. Ramacandra said, "Now I am very happy. At the end of Asvamedha, somebody stopped my horse, but they were only my children. Otherwise it would be a very bad name for me. All right Lava and Kusa, you come. We will go, and I am very sorry for sending Sita to the forest. I won't do this any more." When he was talking like this, Sita was folding her hands and closing her eyes, and she was praying. Ramacandra said, "Sita, come and we will go." She said, "No." "You're not coming?" "No, I'm not." "Where are you going to go?" Rama asked her. "Wherever I'm supposed to go. I've had enough. I'm not taking any more of this treatment. I'm going." Ramacandra said, "No, no, you must come with me." Sita said, "No, I am not coming." And she prayed to Mother Earth. The earth opened and Bhumidevi came out and took her inside. Ramacandra lamented and came back to Ayodhya, kept Lava and Kusa as the kings of Ayodhya, and then he ruled for 30,000 years after that, and so many demons were killed. The Madhu demon was killed near Vrndavana area, and a city was established there, Mathura. Satrughna was sent to the Sind region. Laksmana and Rama were there, and the time came when he had to wind up his pastimes. So Brahma instructed Yama, to go and tell Rama that it is time for him to come back. Yama came, and he dressed himself like a Brahmin, and said, "I want to get some charity from Ramacandra." So he came in there. When Ramacandra asked him what he wanted for charity he said, "I want a private, confidential discussion with you. No-one should be there." So Ramacandra said, "Hanuman, you go. And Laksmana, you also should go." The Brahmin said, "No-one should come in between. If anyone comes during our discussion, he must be banned to the forest." So Rama said, "That's no problem, no-one will come. You can tell me." So then he started talking with him. In the meantime when Laksmana went outside, he saw the four Kumaras there. He paid obeisances and said, "Oh, you are here! This is a great fortune for us! Here is a nice guest house for you to stay." They said, "We didn't come here to stay, we came to see Rama." Laksmana said, "You can see Rama, but come and take rest, take some prasad."  They said, "We will see Rama first, then rest and prasad." So then Laksmana said, "No, you cannot go." They said, "What? Same thing again? Someone did this before, and do you know what happened?" Laksmana said, "Please don't get angry with me. I know you are absolute personalities, but Ramacandra has given some promise to a brahmin that no-one will come in." "So?" they asked. "What will happen if you go in?" "I will be banned to the forest," he said. The Kumaras said, "You won't take this sacrifice for serving us saintly people?" He said, "Yes, I must take it! Why didn't I think of that?" and he ran inside. As soon as he came inside, the Brahmin stopped talking. "Oh! He has heard my secret! What will happen now?" Ramacandra said, "Laksmana, you are banned to the forest." Laksmana said, "Yes, you are very expert in banning people, so I will go. My only point is that the Kumaras are outside. They came to see you." "The Kumaras are here?" Rama said, and he ran outside. When he got outside, there were no Kumaras. They only came to do that, and they had already left. When he came back, there was no Brahmin. He had also left. Then he was looking for Laksmana, but there was no Laksmana. He had gone to the forest. Laksmana went to the forest and sat down. He meditated, opened his eyes and Sesa came out of his mouth and he entered the ocean. Then Ramacandra called Lava and Kusa and said, "Now I am going." All the citizens said, "No. Where are you going? We will also go with you." He said, "If all of you go with me, then Lava and Kusa won't be kings. They have to rule somebody." He made a calculation on who stays and who goes. Sixty percent of the population decided to go, and Ramacandra walked out with his mothers and the elderly people like Sumantra. The citizens were also there, and they went to the Sayayu river, and Ramacandra entered the Sayayu river with all of his citizens, together. No-one's bodies were found. They were all elevated to the spiritual Ayodhya. Lava and Kusa ruled and the dynasty was continued until fourteen generations after the beginning after the beginning of Kali-yuga. The last king had no child, and in this way the surya-vamsa was over. Ramacandra does these pastimes a little different in each Treta-yuga. Sometimes Sita was taken from the forest, sometimes from Janaka's palace, sometimes from Ayodhya. A little bit different every time, but still the same thing. Ravana is stealing, and Rama is destroying the demons. He leaves us this wonderful literature through Valmiki, that we can all listen to it and if we know the appearance and activities of the Lord in principle, then after leaving this body we won't come back to this material world.</w:t>
      </w:r>
    </w:p>
    <w:p>
      <w:pPr>
        <w:pStyle w:val="Normal"/>
        <w:ind w:firstLine="567"/>
        <w:jc w:val="both"/>
        <w:rPr>
          <w:rFonts w:ascii="TimesET" w:hAnsi="TimesET" w:eastAsia="TimesET" w:cs="TimesET"/>
          <w:sz w:val="20"/>
          <w:szCs w:val="20"/>
        </w:rPr>
      </w:pPr>
      <w:r>
        <w:rPr>
          <w:rFonts w:eastAsia="TimesET" w:cs="TimesET" w:ascii="TimesET" w:hAnsi="TimesET"/>
          <w:sz w:val="20"/>
          <w:szCs w:val="20"/>
        </w:rPr>
      </w:r>
    </w:p>
    <w:p>
      <w:pPr>
        <w:pStyle w:val="Normal"/>
        <w:ind w:firstLine="567"/>
        <w:jc w:val="both"/>
        <w:rPr>
          <w:rFonts w:ascii="TimesET" w:hAnsi="TimesET" w:eastAsia="TimesET" w:cs="TimesET"/>
          <w:sz w:val="20"/>
          <w:szCs w:val="20"/>
        </w:rPr>
      </w:pPr>
      <w:r>
        <w:rPr>
          <w:rFonts w:eastAsia="TimesET" w:cs="TimesET" w:ascii="TimesET" w:hAnsi="TimesET"/>
          <w:sz w:val="20"/>
          <w:szCs w:val="20"/>
        </w:rPr>
      </w:r>
    </w:p>
    <w:p>
      <w:pPr>
        <w:pStyle w:val="Normal"/>
        <w:rPr/>
      </w:pPr>
      <w:r>
        <w:rPr/>
        <w:t>SRI RAMACANDRA BHAGAVAN KI JAYA!</w:t>
      </w:r>
    </w:p>
    <w:sectPr>
      <w:type w:val="nextPage"/>
      <w:pgSz w:w="11906" w:h="16838"/>
      <w:pgMar w:left="567" w:right="567" w:gutter="567" w:header="0" w:top="851" w:footer="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PageNumber">
    <w:name w:val="Page Number"/>
    <w:basedOn w:val="Style11"/>
    <w:rPr/>
  </w:style>
  <w:style w:type="character" w:styleId="LineNumbering">
    <w:name w:val="Line Number"/>
    <w:basedOn w:val="Style11"/>
    <w:rPr/>
  </w:style>
  <w:style w:type="character" w:styleId="WW8Dropcap0">
    <w:name w:val="WW8Dropcap0"/>
    <w:qFormat/>
    <w:rPr>
      <w:rFonts w:ascii="TimesET" w:hAnsi="TimesET" w:eastAsia="TimesET" w:cs="TimesET"/>
      <w:sz w:val="94"/>
      <w:szCs w:val="94"/>
    </w:rPr>
  </w:style>
  <w:style w:type="character" w:styleId="WW8Dropcap1">
    <w:name w:val="WW8Dropcap1"/>
    <w:qFormat/>
    <w:rPr>
      <w:rFonts w:ascii="TimesET" w:hAnsi="TimesET" w:eastAsia="TimesET" w:cs="TimesET"/>
      <w:sz w:val="81"/>
      <w:szCs w:val="81"/>
    </w:rPr>
  </w:style>
  <w:style w:type="character" w:styleId="WW8Dropcap2">
    <w:name w:val="WW8Dropcap2"/>
    <w:qFormat/>
    <w:rPr>
      <w:rFonts w:ascii="TimesET" w:hAnsi="TimesET" w:eastAsia="TimesET" w:cs="TimesET"/>
      <w:sz w:val="82"/>
      <w:szCs w:val="82"/>
    </w:rPr>
  </w:style>
  <w:style w:type="character" w:styleId="WW8Dropcap3">
    <w:name w:val="WW8Dropcap3"/>
    <w:qFormat/>
    <w:rPr>
      <w:rFonts w:ascii="TimesET" w:hAnsi="TimesET" w:eastAsia="TimesET" w:cs="TimesET"/>
      <w:sz w:val="82"/>
      <w:szCs w:val="82"/>
    </w:rPr>
  </w:style>
  <w:style w:type="character" w:styleId="WW8Dropcap4">
    <w:name w:val="WW8Dropcap4"/>
    <w:qFormat/>
    <w:rPr>
      <w:rFonts w:ascii="TimesET" w:hAnsi="TimesET" w:eastAsia="TimesET" w:cs="TimesET"/>
      <w:sz w:val="83"/>
      <w:szCs w:val="83"/>
    </w:rPr>
  </w:style>
  <w:style w:type="character" w:styleId="WW8Dropcap5">
    <w:name w:val="WW8Dropcap5"/>
    <w:qFormat/>
    <w:rPr>
      <w:rFonts w:ascii="TimesET" w:hAnsi="TimesET" w:eastAsia="TimesET" w:cs="TimesET"/>
      <w:sz w:val="83"/>
      <w:szCs w:val="83"/>
    </w:rPr>
  </w:style>
  <w:style w:type="character" w:styleId="WW8Dropcap6">
    <w:name w:val="WW8Dropcap6"/>
    <w:qFormat/>
    <w:rPr>
      <w:rFonts w:ascii="TimesET" w:hAnsi="TimesET" w:eastAsia="TimesET" w:cs="TimesET"/>
      <w:sz w:val="82"/>
      <w:szCs w:val="82"/>
    </w:rPr>
  </w:style>
  <w:style w:type="character" w:styleId="WW8Dropcap7">
    <w:name w:val="WW8Dropcap7"/>
    <w:qFormat/>
    <w:rPr>
      <w:rFonts w:ascii="TimesET" w:hAnsi="TimesET" w:eastAsia="TimesET" w:cs="TimesET"/>
      <w:sz w:val="81"/>
      <w:szCs w:val="81"/>
    </w:rPr>
  </w:style>
  <w:style w:type="character" w:styleId="WW8Dropcap8">
    <w:name w:val="WW8Dropcap8"/>
    <w:qFormat/>
    <w:rPr>
      <w:rFonts w:ascii="TimesET" w:hAnsi="TimesET" w:eastAsia="TimesET" w:cs="TimesET"/>
      <w:sz w:val="83"/>
      <w:szCs w:val="83"/>
    </w:rPr>
  </w:style>
  <w:style w:type="character" w:styleId="WW8Dropcap9">
    <w:name w:val="WW8Dropcap9"/>
    <w:qFormat/>
    <w:rPr>
      <w:rFonts w:ascii="TimesET" w:hAnsi="TimesET" w:eastAsia="TimesET" w:cs="TimesET"/>
      <w:sz w:val="81"/>
      <w:szCs w:val="81"/>
    </w:rPr>
  </w:style>
  <w:style w:type="character" w:styleId="WW8Dropcap10">
    <w:name w:val="WW8Dropcap10"/>
    <w:qFormat/>
    <w:rPr>
      <w:rFonts w:ascii="TimesET" w:hAnsi="TimesET" w:eastAsia="TimesET" w:cs="TimesET"/>
      <w:sz w:val="83"/>
      <w:szCs w:val="83"/>
    </w:rPr>
  </w:style>
  <w:style w:type="character" w:styleId="WW8Dropcap11">
    <w:name w:val="WW8Dropcap11"/>
    <w:qFormat/>
    <w:rPr>
      <w:rFonts w:ascii="TimesET" w:hAnsi="TimesET" w:eastAsia="TimesET" w:cs="TimesET"/>
      <w:sz w:val="83"/>
      <w:szCs w:val="83"/>
    </w:rPr>
  </w:style>
  <w:style w:type="character" w:styleId="WW8Dropcap12">
    <w:name w:val="WW8Dropcap12"/>
    <w:qFormat/>
    <w:rPr>
      <w:rFonts w:ascii="TimesET" w:hAnsi="TimesET" w:eastAsia="TimesET" w:cs="TimesET"/>
      <w:sz w:val="83"/>
      <w:szCs w:val="83"/>
    </w:rPr>
  </w:style>
  <w:style w:type="character" w:styleId="WW8Dropcap13">
    <w:name w:val="WW8Dropcap13"/>
    <w:qFormat/>
    <w:rPr>
      <w:rFonts w:ascii="TimesET" w:hAnsi="TimesET" w:eastAsia="TimesET" w:cs="TimesET"/>
      <w:sz w:val="83"/>
      <w:szCs w:val="83"/>
    </w:rPr>
  </w:style>
  <w:style w:type="character" w:styleId="WW8Dropcap14">
    <w:name w:val="WW8Dropcap14"/>
    <w:qFormat/>
    <w:rPr>
      <w:rFonts w:ascii="TimesET" w:hAnsi="TimesET" w:eastAsia="TimesET" w:cs="TimesET"/>
      <w:sz w:val="83"/>
      <w:szCs w:val="83"/>
    </w:rPr>
  </w:style>
  <w:style w:type="character" w:styleId="WW8Dropcap15">
    <w:name w:val="WW8Dropcap15"/>
    <w:qFormat/>
    <w:rPr>
      <w:rFonts w:ascii="TimesET" w:hAnsi="TimesET" w:eastAsia="TimesET" w:cs="TimesET"/>
      <w:sz w:val="83"/>
      <w:szCs w:val="83"/>
    </w:rPr>
  </w:style>
  <w:style w:type="character" w:styleId="WW8Dropcap16">
    <w:name w:val="WW8Dropcap16"/>
    <w:qFormat/>
    <w:rPr>
      <w:rFonts w:ascii="TimesET" w:hAnsi="TimesET" w:eastAsia="TimesET" w:cs="TimesET"/>
      <w:sz w:val="81"/>
      <w:szCs w:val="81"/>
    </w:rPr>
  </w:style>
  <w:style w:type="character" w:styleId="WW8Dropcap17">
    <w:name w:val="WW8Dropcap17"/>
    <w:qFormat/>
    <w:rPr>
      <w:rFonts w:ascii="TimesET" w:hAnsi="TimesET" w:eastAsia="TimesET" w:cs="TimesET"/>
      <w:sz w:val="82"/>
      <w:szCs w:val="82"/>
    </w:rPr>
  </w:style>
  <w:style w:type="character" w:styleId="WW8Dropcap18">
    <w:name w:val="WW8Dropcap18"/>
    <w:qFormat/>
    <w:rPr>
      <w:rFonts w:ascii="TimesET" w:hAnsi="TimesET" w:eastAsia="TimesET" w:cs="TimesET"/>
      <w:sz w:val="83"/>
      <w:szCs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06"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10206" w:leader="dot"/>
      </w:tabs>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10206" w:leader="dot"/>
      </w:tabs>
      <w:ind w:left="24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10206" w:leader="dot"/>
      </w:tabs>
      <w:ind w:left="48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10206" w:leader="dot"/>
      </w:tabs>
      <w:ind w:left="72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10206" w:leader="dot"/>
      </w:tabs>
      <w:ind w:left="96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10206"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10206" w:leader="dot"/>
      </w:tabs>
      <w:ind w:left="144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10206" w:leader="dot"/>
      </w:tabs>
      <w:ind w:left="1680" w:hanging="0"/>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
    <w:name w:val="Ñòèëü1"/>
    <w:basedOn w:val="Contents1"/>
    <w:qFormat/>
    <w:pPr>
      <w:keepLines/>
      <w:pBdr>
        <w:top w:val="single" w:sz="36" w:space="12" w:color="000000"/>
      </w:pBdr>
      <w:tabs>
        <w:tab w:val="center" w:pos="10206" w:leader="none"/>
      </w:tabs>
      <w:spacing w:before="1920" w:after="240"/>
      <w:jc w:val="center"/>
    </w:pPr>
    <w:rPr>
      <w:sz w:val="32"/>
      <w:szCs w:val="32"/>
    </w:rPr>
  </w:style>
  <w:style w:type="paragraph" w:styleId="2">
    <w:name w:val="Ñòèëü2"/>
    <w:basedOn w:val="1"/>
    <w:qFormat/>
    <w:pPr>
      <w:pBdr>
        <w:top w:val="nil"/>
      </w:pBdr>
      <w:spacing w:before="240" w:after="240"/>
    </w:pPr>
    <w:rPr/>
  </w:style>
  <w:style w:type="paragraph" w:styleId="3">
    <w:name w:val="Ñòèëü3"/>
    <w:basedOn w:val="1"/>
    <w:qFormat/>
    <w:pPr>
      <w:spacing w:before="240" w:after="240"/>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23:28:00Z</dcterms:created>
  <dc:creator>Sergey P. Teselkin</dc:creator>
  <dc:description/>
  <dc:language>en-US</dc:language>
  <cp:lastModifiedBy>Sergey P. Teselkin</cp:lastModifiedBy>
  <dcterms:modified xsi:type="dcterms:W3CDTF">1995-04-08T20:51:00Z</dcterms:modified>
  <cp:revision>16</cp:revision>
  <dc:subject/>
  <dc:title>All Glories To Sri Sri Guru and Gauranga!</dc:title>
</cp:coreProperties>
</file>