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" w:hAnsi="Lucida Sans" w:cs="Lucida Sans"/>
          <w:b/>
          <w:b/>
          <w:i/>
          <w:i/>
          <w:sz w:val="22"/>
        </w:rPr>
      </w:pPr>
      <w:r>
        <w:rPr>
          <w:rFonts w:cs="Lucida Sans" w:ascii="Lucida Sans" w:hAnsi="Lucida Sans"/>
          <w:b/>
          <w:sz w:val="22"/>
        </w:rPr>
        <w:t xml:space="preserve">Pose List from </w:t>
      </w:r>
      <w:r>
        <w:rPr>
          <w:rFonts w:cs="Lucida Sans" w:ascii="Lucida Sans" w:hAnsi="Lucida Sans"/>
          <w:b/>
          <w:i/>
          <w:sz w:val="22"/>
        </w:rPr>
        <w:t>Light on Yoga</w:t>
      </w:r>
      <w:r>
        <w:rPr>
          <w:rStyle w:val="FootnoteCharacters"/>
          <w:rStyle w:val="FootnoteAnchor"/>
          <w:rFonts w:cs="Lucida Sans" w:ascii="Lucida Sans" w:hAnsi="Lucida Sans"/>
          <w:b/>
          <w:i/>
          <w:sz w:val="22"/>
        </w:rPr>
        <w:footnoteReference w:id="2"/>
      </w:r>
    </w:p>
    <w:p>
      <w:pPr>
        <w:pStyle w:val="Normal"/>
        <w:rPr>
          <w:rFonts w:ascii="Lucida Sans" w:hAnsi="Lucida Sans" w:cs="Lucida Sans"/>
          <w:b/>
          <w:b/>
          <w:i/>
          <w:i/>
          <w:sz w:val="22"/>
        </w:rPr>
      </w:pPr>
      <w:r>
        <w:rPr>
          <w:rFonts w:cs="Lucida Sans" w:ascii="Lucida Sans" w:hAnsi="Lucida Sans"/>
          <w:b/>
          <w:i/>
          <w:sz w:val="22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689"/>
        <w:gridCol w:w="5841"/>
        <w:gridCol w:w="1998"/>
      </w:tblGrid>
      <w:tr>
        <w:trPr>
          <w:tblHeader w:val="true"/>
        </w:trPr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rating*#.page/pl.#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anskrit name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English name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ategory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1*001.061/001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Tadasana or Samasthiti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Mountain  or Equal standing)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tanding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1*002.062/002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Vrk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Tree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tanding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3*003.063/003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Utthita Trikon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Extended triangle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tanding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5*004.064/004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arivrtta Trikonasana ctrpse to 3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Revolving triangle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tanding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4*005.066/008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Utthita Parsvakon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Extended side stretch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tanding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8*006.068/010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arivrtta Parsvakon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Revolving lateral angle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tanding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3*007.069/012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Virabhadrasana I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Warrior I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tanding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1*008.072/015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Virabhadrasana II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Warrior II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tanding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5*009.073/016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Virabhadrasana III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Warrior III-continuation of I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tanding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5*010.074/018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Ardha Chandr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Half moon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tanding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6*011.076/020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Utthita Hasta Padangusth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Extended hand to big toe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tanding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6*012.078/024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arsvottan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Intense stretch to the side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tanding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4*013.081/029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rasarita Padottanasana I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Expanded leg stretch I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tanding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4*014.084/035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rasarita Padottanasana II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Expanded leg stretch II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tanding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4*015.085/037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arigh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Gate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kneeling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3*016.087/040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Ustr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amel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kneeling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2*017.088/042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Utkat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hair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tanding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3*018.089/043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adangusth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Big toe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tanding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6*019.091/045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adahast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Foot on hand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tanding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8*020.092/047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Uttan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Intense stretch forward bend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tanding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6*021.093/049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Urdhva Prasarita Ekapad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Upward extended one leg in forward bend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tanding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9*022.094/050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Ardha Baddha Padmottanasa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Half bound lotus intense forward bend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tanding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1*023.097/056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Garud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Eagle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tanding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8*024.098/057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Vatayan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Horse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kneeling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1*025.099/060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alabh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Locust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rone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1*026.100/062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Makarasana (guessed rating)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rocodile (variation of Salabhasana)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rone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4*027.101/063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hanur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Bow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rone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4*028.102/064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arsva Dhanuar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ideways bow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on side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1*029.104/066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haturanga Dand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Four-limbed staff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rone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6*030.105/068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akr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rocodile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rone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1*031.107/072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Bhujangasana I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obra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rone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1*032.108/074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Urdhva Mukha Svan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Upward facing dog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rone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5*033.110/075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Adho Mukha Svan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ownward facing dog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inverted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2*034.111/078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aripurna Nav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omplete boat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eated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2*035.112/077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and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taff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eated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2*036.112/079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Ardha Nav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Half boat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eated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2*037.114/080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Gomukh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ow’s face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eated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6*038.116/082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Lol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endant (Pendulum)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eated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1*039.116/084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iddhasana I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iddha=inspired sage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eated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1*040.120/085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Vir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Hero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eated**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2*041.123/093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upta Vir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Reclining hero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upine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2*042.125/097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aryank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ouch (continuation of S. Virasana)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upine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4*043.126/098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Bhek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Frog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rone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3*044.128/101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Baddha Kon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Bound angle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eated**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4*045.129/104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adm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Lotus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eated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4*046.132/106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anmukhi Mudr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Facing inwards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eated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4*047.133/107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arvat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Mountain variation of lotus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eated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4*048.134/108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Tol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cales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arm balance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1*049.135/109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imhasana I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Lion I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eated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6*050.137/110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imhasana II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Lion II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eated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5*051.138/112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Matsy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Fish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upine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6*052.140/115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Kukkut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ock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arm balance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7*053.141/116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Garbha Pind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Embryo in the womb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eated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0*054.142/117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Goraks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owherd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knee balance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6*055.142/118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Baddha Padm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Bound lotus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eated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6*056.144/120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Yoga Mudr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eated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2*057.146/123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upta Vajr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Reclined thunderbolt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upine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5*058.147/125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Maha Mudr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eated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5*059.148/126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Janu Sirs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Head to knee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eated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9*060.151/130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arivrtta Janu Sirs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Revolved head to knee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eated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8*061.153/133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Ardha Baddha Padma Paschimottan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Half bound lotus intense back stretch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eated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5*062.156/138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Trianga Mukhaikapda Paschimottan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Three-part intense back stretch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eated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0*063.158/140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Krounch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Heron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eated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5*064.159/143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Marichyasana I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edicated to Marichi I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eated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6*065.161/145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Marichyasana II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edicated to Marichi II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eated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9*066.163/148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Upavistha Kon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eated angle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eated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6*067.166/153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aschimottan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Intense back stretch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eated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9*068.170/163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arivrtta Paschimottan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Revolved intense back stretch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eated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3*069.173/167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Urdhva Mukha Paschimottanasana I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Upward-facing intense back stretch I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buttocks balance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3*070.173/167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Ubhaya Padangusth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Both big toes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buttocks bal.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0*071.174/169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Urdhva Mukha Paschimottanasana II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Upward-facing intense back stretch II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upine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1*072.176/171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urvottan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Intense front stretch, supine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four limbs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1*073.177/172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Akarna Dhanur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Ear bow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eated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4*074.179/176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alamba Sirsasana I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upported head stand I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headstand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8*075.184/186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Urdhva Dand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taff headstand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headstand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5*076.190/192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alamba Sirsasana II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upported head stand II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headstand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8*077.192/193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alamba Sirsasana III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upported head stand III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headstand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4*078.193/198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Baddha Hasta Sirs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Bound hand headstand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headstand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6*079.195/199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Mukta Hasta Sirs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Free hand headstand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headstand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8*080.197/202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arsva Sirs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ide headstand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headstand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0*081.198/204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arivrttaikapada Sirs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Revolved one-legged headstand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headstand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1*082.199/208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Eka Pada Sirs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One-legged headstand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headstand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2*083.202/210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arsvaika Pada Sirs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Lateral one-legged headstand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headstand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6*084.203/211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Urdhva Padmasana in Sirs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Lotus in headstand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headstand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7*085.203/213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arsva Urdhva Padmasana in Sirs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Lateral lotus in headstand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headstand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6*086.205/217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indasana in Sirs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Embryo in headstand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headstand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2*087.205/219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alamba Sarvangasana I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upported shoulder stand I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houlder std.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3*088.214/235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alamba Sarvangasana II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upported shoulder stand II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houlder std.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3*089.214/236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iralamba Sarvangasana I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Unsupported shoulder stand I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houlder std.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4*090.215/237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iralamba Sarvangasana II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Unsupported shoulder stand II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houlder std.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4*091.216/238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Hal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low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houlder std.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1*092.220/245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Karnapid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Ear pain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houlder std.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2*093.221/247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upta Kon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Reclined angle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houlder std.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4*094.222/249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arsva Hal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Lateral plough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houlder std.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5*095.223/250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Eka Pada Sarvang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One-foot shoulder stand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houlder std.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6*096.225/251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arsvaika Pada Sarvang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Lateral one-foot shoulder stand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houlder std.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9*097.226/252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arsva Sarvang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Lateral shoulder stand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houlder std.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0*098.227/256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etu Bandha Sarvang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Bridge in shoulder stand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houlder std.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1*099.229/260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Eka Pada Setu Bandha Sarvang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One-legged bridge in shoulderstand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houlder std.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4*100.230/261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Urdhva Padmasana in Sarvang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Lotus in shoulderstand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houlder std.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7*101.231/262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arsva Urdhva Padmasana in Sarvang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Lotus in shoulderstand, twisting to either side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houlder std.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5*102.231/267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Uttana Padma Mayur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Lotus in shoulderstand peacock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houlder std.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5*103.234/269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indasana in Sarvang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Embryo in shoulderstand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houlder std.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8*104.234/270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arsva Pindasana in Sarvang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Lateral embryo in shoulderstd.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houlder std.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5*105.237/274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Jathara Parivartan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Turning the belly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upine twist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1*106.240/276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Urdhva Prasarita Pad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Leg lift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upine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4*107.242/280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hakr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Wheel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topsy turvy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3*108.244/284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upta Padangusth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Leg stretch sequence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upine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9*109.246/288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Anant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Lateral leg stretch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on side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9*110.248/291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Uttana Pad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?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upine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4*111.249/293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etu Bandh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Bridge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upine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1*112.251/297,300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Bharadvaj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imple twist (text &amp; pictures!)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eated twist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2*113.253/299,298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Bharadvajasana II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Half lotus twist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eated twist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0*114.254/301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Marichyasana III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edicated to Marichi? III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eated twist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1*115.257/305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Marichyasana IV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edicated to Marichi? IV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eated twist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8*116.259/307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Ardha Matsyendrasana I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Half lord of the fishes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eated twist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8*117.262/317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Mal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Garland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quat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2*118.266/322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Malasana II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Garland II menstrual relief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quat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5*119.267/323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as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oose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quat twist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9*120.270/330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Ardha Matsyendrasana II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Half lord of the fishes II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eated twist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2*121.271/332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Ardha Matsyendrasana III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Half lord of the fishes III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eated twist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38*122.273/334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aripurna Matsyendr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Full lord of the fishes digestion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eated twist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3*123.276/340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Astavakr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Eight-crooks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arm balance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5*124.278/344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Eka Hasta Bhuj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One hand-arm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arm balance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4*125.279/345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wi Hasta Bhuj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Two hand-arm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arm balance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8*126.280/346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Bhujapid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houlder squeeze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arm balance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9*127.282/351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Mayur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eacock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arm balance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0*128.284/355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adma Mayru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Lotus peacock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arm balance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0*129.284/356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Hams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wan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arm balance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2*130.285/357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incha Mayr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eacock fan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arm bal. inv.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5*131.287/358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ayan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eacock fan on elbows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arm bal. inv.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0*132.287/359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Adho Mukha Vrks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ownward facing tree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arm bal. inv.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4*133.288/360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Kurm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Tortoise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eated for. bd.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4*134.291/368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upta Kurm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Final stage of tortoise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eated for. bd.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5*135.292/369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Eka Pada Sirsasana (cycle follows)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Leg behind head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eated leg str.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6*136.294/372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kand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ee plate 135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eated for. bd.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2*137.295/373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Buddh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ee plate 373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eated leg str.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2*138.296/374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Kapil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ee plate 374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eated for. bd.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6*139.296/375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Bhairav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ee plate 375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eated leg str.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9*140.297/376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Kala Bhairav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ide stretch, frwd leg beh. head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arm bal leg st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*141.298/379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hakor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Moonbeam bird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arm balance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1*142.299/381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urvas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Angry sage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tanding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8*143.301/384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Ruchikasana (last pose in cycle)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To the sage Ruchika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tand’g for bd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9*144.302/386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Viranchyasana I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To the creator Virancha I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eated leg str.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0*145.304/388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Viranchyasana II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To the creator Virancha II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eated leg str.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8*146.304/389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Yoganidr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Yoga sleep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upine str.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4*147.307/392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wi Pada Sirs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Vertical yoga sleep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butt balance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2*148.308/394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Tittibh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Firefly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arm balance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8*149.309/396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Vasisth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To the sage Vasistha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arm bal leg st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9*150.311/399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Kasyap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To the sage Kasyapa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arm bal leg st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*151.313/401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Visamitr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To the sage Visvamitra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arm bal leg st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9*152.315/404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Bak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rane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arm balance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6*153.318/412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arsva Bak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rane to the side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arm balance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8*154.320/417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Urdhva Kukkut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Upward (strutting) cock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arm balance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4*155.322/424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arsva Kukkut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trutting cock to the side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arm balance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6*156.325/427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Galav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To the sage Galava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arm balance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1*157.327/431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Eka Pada Glav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Galavasana, one leg extended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arm balance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2*158.330/434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wi Pada Koundiny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To the sage Koundinyasana, 2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arm balance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3*159.332/439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Eka Pada Koundinyasana I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To the sage Koundinyasana I, 1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arm balance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4*160.334/442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Eka Pada Koundinyasana II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To the sage Koundinyasana II, 1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arm balance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6*161.336/444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Eka Pada Bakasana I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rane, one leg extended I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arm balance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5*162.338/448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Eka Pada Bakasana II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rane, one leg extended II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arm balance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9*163.340/453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Yogadand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taff of a Yogin (crutch)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knee str, twst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1*164.343/457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upta Bhek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Reclining frog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upine str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32*165.344/459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Mulabandh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Root lock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lock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5*166.346/464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Vamadevasana I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To sage Vamadevasana (Siva) I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lock/twist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5*167.347/466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Vamadevasana II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To sage Vamadevasana (Siva) II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lock/twist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39*168.348/467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Kand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Knot, bulbous root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eated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36*169.352/472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Hanuman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King of the monkeys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plits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38*170.354/477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amakon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ame angle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plits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39*171.356/478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upta Trivikram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Reclined (name of Visnu)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plits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7*172.357/479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Urdhva Dhanurasana I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Upward bow I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backbend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5*172a.359/483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Urdhva Dhanurasana II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Upward bow II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backbend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6*173.361/488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Viparita Chakrasana in Urdhva Dhanur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Reversed wheel (from backbend </w:t>
              <w:tab/>
              <w:t>to handstand)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backbend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2*174.365/501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Eka Pada Urdhva Dhanur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Upward bow, one leg raised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backbend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1*175.367/503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Kapot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igeon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backbend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3*176.372/513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Laghu Vajr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Beautiful thunderbolt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backbend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4*177.373/514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wi Pada Viparita Dand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Two-footed inverted staff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backbend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6*178.377/521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Eka Pada Viparita Dandasana I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One-footed inverted staff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backbend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9*179.378/522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Eka Pada Viparita Dandasana II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One-footed inverted staff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backbend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31*180.379/524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hakra Bandh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hakra lock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backbend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7*181.381/525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Mandal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Wheel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backbend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32*182.386/536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Vrschikasana I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corpion I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backbend/bal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33*183.386/538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Vrschikasana II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corpion II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backbend/bal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8*184.389/539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Eka Pada Rajakapotasana I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One legged king of pigeons I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backbend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45*185.391/543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Valakhily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amed for Valakhilya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backbend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9*186.392/545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Eka Pada Rajakapotasana II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One legged king of pigeons II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backbend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30*187.393/546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Eka Pada Rajakapotasana III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One legged king of pigeons III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backbend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40*188.394/547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Eka Pada Rajakapotasana IV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One legged king of pigeons IV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backbend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37*189.396/550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Bhujangasana II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obra (Serpent) II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backbend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38*190.397/551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Rajakapot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King of pigeons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backbend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43*191.399/553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adangustha Dhanur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Foot big-toe bow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backbend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44*192.403/558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Gherandasana I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age; combo Bhekasana &amp; P. Dhanurasana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backbend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46*193.405/563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Gherandasana II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age; combo Baddha Padm &amp; P. Dhanurasana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backbend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44*194.408/567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Kapinjal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artridge (Chataka bird); combo Vasisthasana &amp; P. Dhanurasana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backbend/bal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52*195.409/568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irsa Pad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Head foot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backbend/inv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56*196.411/571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Ganda Bherund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Formidable cheek (bird)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backbend/inv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58*197.416/584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Viparita Salabh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Reverse locust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backbend/inv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60*198.418/585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Tiriang Mukhottan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Oblique face stretch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backbend/std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58*199.419/587 ff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ataraj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Lord of the dance (Shiva)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backbend/std</w:t>
            </w:r>
          </w:p>
        </w:tc>
      </w:tr>
      <w:tr>
        <w:trPr/>
        <w:tc>
          <w:tcPr>
            <w:tcW w:w="2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4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0*200.422/592</w:t>
            </w:r>
          </w:p>
        </w:tc>
        <w:tc>
          <w:tcPr>
            <w:tcW w:w="4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avasana/Mrtasana</w:t>
            </w:r>
          </w:p>
        </w:tc>
        <w:tc>
          <w:tcPr>
            <w:tcW w:w="58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orpse</w:t>
            </w:r>
          </w:p>
        </w:tc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upine</w:t>
            </w:r>
          </w:p>
        </w:tc>
      </w:tr>
    </w:tbl>
    <w:p>
      <w:pPr>
        <w:pStyle w:val="Normal"/>
        <w:rPr>
          <w:rFonts w:ascii="Lucida Sans" w:hAnsi="Lucida Sans" w:cs="Lucida Sans"/>
          <w:sz w:val="20"/>
        </w:rPr>
      </w:pPr>
      <w:r>
        <w:rPr>
          <w:rFonts w:cs="Lucida Sans" w:ascii="Lucida Sans" w:hAnsi="Lucida Sans"/>
          <w:sz w:val="20"/>
        </w:rPr>
      </w:r>
    </w:p>
    <w:sectPr>
      <w:footerReference w:type="default" r:id="rId2"/>
      <w:footnotePr>
        <w:numFmt w:val="decimal"/>
      </w:footnotePr>
      <w:type w:val="nextPage"/>
      <w:pgSz w:orient="landscape" w:w="15840" w:h="12240"/>
      <w:pgMar w:left="720" w:right="720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*Preceding number is difficulty rating: 1=easiest, 60=most difficult.</w:t>
    </w:r>
  </w:p>
  <w:p>
    <w:pPr>
      <w:pStyle w:val="Footer"/>
      <w:rPr>
        <w:sz w:val="20"/>
      </w:rPr>
    </w:pPr>
    <w:r>
      <w:rPr>
        <w:sz w:val="20"/>
      </w:rPr>
      <w:t>**May be practiced after eating (sitting upright in Baddha Konasana).</w:t>
    </w:r>
  </w:p>
  <w:p>
    <w:pPr>
      <w:pStyle w:val="Footer"/>
      <w:pBdr>
        <w:top w:val="single" w:sz="2" w:space="1" w:color="C0C0C0"/>
      </w:pBdr>
      <w:tabs>
        <w:tab w:val="clear" w:pos="4320"/>
        <w:tab w:val="clear" w:pos="8640"/>
        <w:tab w:val="center" w:pos="7200" w:leader="none"/>
        <w:tab w:val="right" w:pos="14400" w:leader="none"/>
      </w:tabs>
      <w:spacing w:before="120" w:after="0"/>
      <w:rPr/>
    </w:pPr>
    <w:r>
      <w:rPr>
        <w:rFonts w:cs="Palatino Linotype" w:ascii="Palatino Linotype" w:hAnsi="Palatino Linotype"/>
        <w:sz w:val="20"/>
      </w:rPr>
      <w:fldChar w:fldCharType="begin"/>
    </w:r>
    <w:r>
      <w:rPr>
        <w:sz w:val="20"/>
        <w:rFonts w:cs="Palatino Linotype" w:ascii="Palatino Linotype" w:hAnsi="Palatino Linotype"/>
      </w:rPr>
      <w:instrText xml:space="preserve"> FILENAME </w:instrText>
    </w:r>
    <w:r>
      <w:rPr>
        <w:sz w:val="20"/>
        <w:rFonts w:cs="Palatino Linotype" w:ascii="Palatino Linotype" w:hAnsi="Palatino Linotype"/>
      </w:rPr>
      <w:fldChar w:fldCharType="separate"/>
    </w:r>
    <w:r>
      <w:rPr>
        <w:sz w:val="20"/>
        <w:rFonts w:cs="Palatino Linotype" w:ascii="Palatino Linotype" w:hAnsi="Palatino Linotype"/>
      </w:rPr>
      <w:t>input.doc</w:t>
    </w:r>
    <w:r>
      <w:rPr>
        <w:sz w:val="20"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sz w:val="20"/>
      </w:rPr>
      <w:tab/>
    </w:r>
    <w:r>
      <w:rPr>
        <w:rFonts w:cs="Palatino Linotype" w:ascii="Palatino Linotype" w:hAnsi="Palatino Linotype"/>
        <w:sz w:val="20"/>
      </w:rPr>
      <w:fldChar w:fldCharType="begin"/>
    </w:r>
    <w:r>
      <w:rPr>
        <w:sz w:val="20"/>
        <w:rFonts w:cs="Palatino Linotype" w:ascii="Palatino Linotype" w:hAnsi="Palatino Linotype"/>
      </w:rPr>
      <w:instrText xml:space="preserve"> DATE \@"M\/d\/yyyy" </w:instrText>
    </w:r>
    <w:r>
      <w:rPr>
        <w:sz w:val="20"/>
        <w:rFonts w:cs="Palatino Linotype" w:ascii="Palatino Linotype" w:hAnsi="Palatino Linotype"/>
      </w:rPr>
      <w:fldChar w:fldCharType="separate"/>
    </w:r>
    <w:r>
      <w:rPr>
        <w:sz w:val="20"/>
        <w:rFonts w:cs="Palatino Linotype" w:ascii="Palatino Linotype" w:hAnsi="Palatino Linotype"/>
      </w:rPr>
      <w:t>7/31/2026</w:t>
    </w:r>
    <w:r>
      <w:rPr>
        <w:sz w:val="20"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sz w:val="20"/>
      </w:rPr>
      <w:tab/>
      <w:t xml:space="preserve">Page </w:t>
    </w:r>
    <w:r>
      <w:rPr>
        <w:rFonts w:cs="Palatino Linotype" w:ascii="Palatino Linotype" w:hAnsi="Palatino Linotype"/>
        <w:sz w:val="20"/>
      </w:rPr>
      <w:fldChar w:fldCharType="begin"/>
    </w:r>
    <w:r>
      <w:rPr>
        <w:sz w:val="20"/>
        <w:rFonts w:cs="Palatino Linotype" w:ascii="Palatino Linotype" w:hAnsi="Palatino Linotype"/>
      </w:rPr>
      <w:instrText xml:space="preserve"> PAGE </w:instrText>
    </w:r>
    <w:r>
      <w:rPr>
        <w:sz w:val="20"/>
        <w:rFonts w:cs="Palatino Linotype" w:ascii="Palatino Linotype" w:hAnsi="Palatino Linotype"/>
      </w:rPr>
      <w:fldChar w:fldCharType="separate"/>
    </w:r>
    <w:r>
      <w:rPr>
        <w:sz w:val="20"/>
        <w:rFonts w:cs="Palatino Linotype" w:ascii="Palatino Linotype" w:hAnsi="Palatino Linotype"/>
      </w:rPr>
      <w:t>7</w:t>
    </w:r>
    <w:r>
      <w:rPr>
        <w:sz w:val="20"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sz w:val="20"/>
      </w:rPr>
      <w:t xml:space="preserve"> of </w:t>
    </w:r>
    <w:r>
      <w:rPr>
        <w:rFonts w:cs="Palatino Linotype" w:ascii="Palatino Linotype" w:hAnsi="Palatino Linotype"/>
        <w:sz w:val="20"/>
      </w:rPr>
      <w:fldChar w:fldCharType="begin"/>
    </w:r>
    <w:r>
      <w:rPr>
        <w:sz w:val="20"/>
        <w:rFonts w:cs="Palatino Linotype" w:ascii="Palatino Linotype" w:hAnsi="Palatino Linotype"/>
      </w:rPr>
      <w:instrText xml:space="preserve"> NUMPAGES \* ARABIC </w:instrText>
    </w:r>
    <w:r>
      <w:rPr>
        <w:sz w:val="20"/>
        <w:rFonts w:cs="Palatino Linotype" w:ascii="Palatino Linotype" w:hAnsi="Palatino Linotype"/>
      </w:rPr>
      <w:fldChar w:fldCharType="separate"/>
    </w:r>
    <w:r>
      <w:rPr>
        <w:sz w:val="20"/>
        <w:rFonts w:cs="Palatino Linotype" w:ascii="Palatino Linotype" w:hAnsi="Palatino Linotype"/>
      </w:rPr>
      <w:t>7</w:t>
    </w:r>
    <w:r>
      <w:rPr>
        <w:sz w:val="20"/>
        <w:rFonts w:cs="Palatino Linotype" w:ascii="Palatino Linotype" w:hAnsi="Palatino Linotyp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 xml:space="preserve">Iyengar, B.K.S.  </w:t>
      </w:r>
      <w:r>
        <w:rPr>
          <w:rStyle w:val="Emphasis"/>
          <w:sz w:val="20"/>
        </w:rPr>
        <w:t>Light on Yoga.</w:t>
      </w:r>
      <w:r>
        <w:rPr>
          <w:sz w:val="20"/>
        </w:rPr>
        <w:t>  New York:  Schocken Books, 1979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ximum text or table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20:06:00Z</dcterms:created>
  <dc:creator>Roger L. Kaesler</dc:creator>
  <dc:description/>
  <cp:keywords/>
  <dc:language>en-US</dc:language>
  <cp:lastModifiedBy>Mary Howe</cp:lastModifiedBy>
  <cp:lastPrinted>2008-01-18T11:05:00Z</cp:lastPrinted>
  <dcterms:modified xsi:type="dcterms:W3CDTF">2008-01-18T17:16:00Z</dcterms:modified>
  <cp:revision>10</cp:revision>
  <dc:subject/>
  <dc:title>10/15/95 David’s allowance</dc:title>
</cp:coreProperties>
</file>