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dya Upanis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oà bhagavan-näräyaëabhimatanurüpa-svarüpa-rüpa-guëa-vibhavaisvarya silady-anavadhikätiçayasaìkhyeya-kalyana-guëa-ganaà padmavanalayaà bhagavatià sriyaà devià nityanapayinià niravadyaà deva-deva-divya-mahisim akhila-jagan-mataram asman-mataram açaraëya-çaraëyam ananya-çaraëaù çaraëam ahaà prapad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paramarthika-bhagavac-caraëäravinda-yugalaikantikatyantika-para-bhakti-para-jïana-parama-bhakti-kåta-paripurnanvarata-nitya-visadatamananya-prayojananavadhikätiçaya-priya-bhagavad-anubhava-janitanavadhikätiçaya-priti-karitaçeñavasthocitaçeña-çeñataika-rati-rüpa-nitya-kaiìkarya-prapty-apekñaya paramarthiki bhagavac-caraëäravinda-çaraëagatiù yathävasthitaviratastu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astu 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tathaiva sarvaà sampatsy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 xml:space="preserve">akhila-heya-praty-anika-kalyanaikatana-svetara-samasta-vastu-vilakñanananta-jïananandaika-svarüpa svami-matanurüpaika-rüpacintya-divyanubhuta-nitya-niravadya-nirätiçayaujjvalya-saundarya-saugandhya-saukumarya-lavanya-yauvanady-ananta-guëa-nidhi-divya-rüpa svabhavikanavadhikätiçaya-jïana-balaisvarya-virya-sakti-tejaù-sausilya-vatsalya-mardavarjava-sauharda-samya-karunya-madhurya-gambhiryaudarya-caturya-sthairya-dhairya-saurya-parakrama-satyakama-satyasaìkalpa-kåtitva-kåtajïady-asaìkhyeya-kalyana-guëa-ganaugha-maharnava svocita-vividha-vicitranantaçcarya-nitya-niravadya-niratisaya-sugandha-niratisaya-sukha-sparsa-niratisayaujjvalya-kirita-mukuta-cudavatamsa-makara-kundala-graiveyaka-hara-keyura-kataka-srivatsa-kaustubha-mukta-damodara-bandhana-pitambara-kaïci-guëa-nupurady-aparimita-divya-bhusana svanurüpacintya-sakti-saìkha-cakra-gada-sarìgady-asaìkhyeya-nitya-niravadya-niratisaya-kalyana-divyayudha svabhimata-nitya-niravadyanurüpa-svarüpa-rüpa-guëa-vibhavaisvarya-silady-anavadhikätiçayasaìkhyeya-kalyana-guëa-gana-çré-vallabhaivam-bhuta-bhumi-nila-nayaka svacchandanuvarti-svarüpa-sthiti-pravåtti-bheda-çeña-çeñataika-rati-rüpa-nitya-niravadya-niratisaya-jïana-kriyaisvaryady-ananta-guëa-gana-çeña-çeñasana-garuda-pramukha-nana-vidhananta-parijana-paricarika-paricarita-carana-yugala parama-bhogi-van-manasaparicchedya-svarüpa-sva-bhava-svabhimata-vividha-vicitrananta-bhogya-bhogopakarana-bhoga-sthana-samåddhanantaçcaryananta-maha-vibhavananta-parimana-nitya-niravadya-niratisaya-vaikuntha-natha saìkalpanuvidhayi-svarüpa-sthiti-pravåtti-sva-çeñataika-svabhava-prakåti-purusa-kalätmaka-vividha-vicitrananta-bhogya-bhoktr-varga-bhogopakarana-bhoga-sthana-rüpa-nikhila-jagad-udaya-vibhava-laya-lila satya-kama satya-saìkalpa para-brahma-bhuta purusottama maha-vibhute sriman näräyaëa çré-vaikuntha-natha apara-karunya-sausilya-vatsalyaudaryaisvarya-saundarya-mahodadhe 'nanta-locita-viçeñaçeña-loka-çaraëya pranatarti-harasrita-vatsalyaika-jaladhe 'navarata-vidita-nikhila-bhuta-jata-yathä tmya açeña-caracara-bhuta-nikhila-niyamana-nirataçeña-cid-acid-vastu-sosi-bhuta nikhila-jagad-adharakhila-jagat-svaminn asmat-svamin satya-kama satya-saìkalpa sakaletara-vilakñana arthi-kalpaka apat-sakha sriman näräyaëaçaraëya-çaraëyananya-çaraëaù tva-padäravinda-yugalaà çaraëam ahaà prapady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taraà mataraà daran</w:t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putran bandhun sakhin gurun</w:t>
      </w:r>
    </w:p>
    <w:p>
      <w:pPr>
        <w:pStyle w:val="Normal"/>
        <w:rPr/>
      </w:pPr>
      <w:r>
        <w:rPr/>
        <w:t>ratnani dhana-dhanyani</w:t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ksetrani ca grhani 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va-dharmams ca santyajya</w:t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sarva-kamams ca sakñaran</w:t>
      </w:r>
    </w:p>
    <w:p>
      <w:pPr>
        <w:pStyle w:val="Normal"/>
        <w:rPr/>
      </w:pPr>
      <w:r>
        <w:rPr/>
        <w:t>loka-vikranta-caranau</w:t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çaraëaà te 'vrajaà vib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am eva mata ca pita tvam eva</w:t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tvam eva bandhus ca gurus tvam eva</w:t>
      </w:r>
    </w:p>
    <w:p>
      <w:pPr>
        <w:pStyle w:val="Normal"/>
        <w:rPr/>
      </w:pPr>
      <w:r>
        <w:rPr/>
        <w:t>tvam eva vidya dravinaà tvam eva</w:t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tvam eva sarvaà mama deva-de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tasi lokasya caracarasya</w:t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tvam asya pujyas ca guru gariyan</w:t>
      </w:r>
    </w:p>
    <w:p>
      <w:pPr>
        <w:pStyle w:val="Normal"/>
        <w:rPr/>
      </w:pPr>
      <w:r>
        <w:rPr/>
        <w:t>na tvat-samo 'sty abhyadhikaù kuto 'nyah</w:t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loka-traye 'py apratima-prabh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mat pranamya pranidhaya kayam</w:t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prasadaye tvam aham isam idyam</w:t>
      </w:r>
    </w:p>
    <w:p>
      <w:pPr>
        <w:pStyle w:val="Normal"/>
        <w:rPr/>
      </w:pPr>
      <w:r>
        <w:rPr/>
        <w:t>piteva putrasya sakheva sakhyuh</w:t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priyaù priyayarhasi deva sodh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mano-vak-kayair anada-kala-pravåttananta-kåtya-karana--kåtyakarana-bhagavad-apacarasahyapacara-rüpa-nana-vidhanantapacaran arabdha-karyan anarabdha-karyan kåtan kriyamanan karisyamanams ca sarvan açeñataù kñamas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anädi-kala-pravåttaà viparita-jïanam ätma-visayaà kåtsna-jagad-visayaà ca viparita-våttaà caçeña-visayam adyapi vartamanaà vartisyamanaà ca sarvaà kñamas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madiyanädi-karma-pravaha-pravåttaà bhagavat-svarüpa-tirodhana-karià viparita-jïana-jananià sva-visayayas ca bhogya-buddher jananià dehendriyatvena bhogyatvena sukñma-rüpena cavasthitaà devià guëamayià mayaà dasa-bhutaà çaraëa-gato 'smi tavasmi dasa iti vaktaraà maà tara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14 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aà jïani nitya-yukta</w:t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eka-bhaktir visisyate</w:t>
      </w:r>
    </w:p>
    <w:p>
      <w:pPr>
        <w:pStyle w:val="Normal"/>
        <w:rPr/>
      </w:pPr>
      <w:r>
        <w:rPr/>
        <w:t>priyo hi jïanino 'ty-artham</w:t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ahaà sa ca mama priy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14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araù sarva evaite</w:t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jïani tv ätmaiva me matam</w:t>
      </w:r>
    </w:p>
    <w:p>
      <w:pPr>
        <w:pStyle w:val="Normal"/>
        <w:rPr/>
      </w:pPr>
      <w:r>
        <w:rPr/>
        <w:t>asthitaù sa hi yuktätma</w:t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mam evanuttamaà ga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14 (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hunaà janmanam ante</w:t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jïanavan maà prapadyate</w:t>
      </w:r>
    </w:p>
    <w:p>
      <w:pPr>
        <w:pStyle w:val="Normal"/>
        <w:rPr/>
      </w:pPr>
      <w:r>
        <w:rPr/>
        <w:t>vasudeva sarvam iti</w:t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sa mahätma su-durlabh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14 (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iti sloka-trayodita-jïaninaà maà kurus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15 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usaù sa paraù partha</w:t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bhaktya labhyas tv ananya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15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aktya tv ananyaya saky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15 (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-bhaktià labhate pa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15 (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iti sthana-trayodita-para-bhakti-yuktaà maà kurus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16</w:t>
      </w:r>
    </w:p>
    <w:p>
      <w:pPr>
        <w:pStyle w:val="Normal"/>
        <w:rPr>
          <w:rFonts w:eastAsia="Balaram"/>
        </w:rPr>
      </w:pPr>
      <w:r>
        <w:rPr>
          <w:rFonts w:eastAsia="Balaram"/>
        </w:rPr>
        <w:t xml:space="preserve">     </w:t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para-bhakti-para-jïana-parama-bhakty-eka-svabhavaà maà kurus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para-bhakti-para-jïana-para-bhakti-kåta-paripurnanavarata-nitya-visadatamananya-prayojananavadhikätiçaya-priti-karitaçeñavasthocitaçeña-çeñataika-rati-rüpa-nitya-kiìkaro bhav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evam-bhuta-mat-kaiìkarya-prapty-upayatayavaklpta-samasta-vastu-vihino 'py ananta-tad-virodhi-papakranto 'py anantamad-apacara-yukto 'py ananta-madiyapacara-yukto 'py anantasahyapacara-yukto 'py etat-karya-karana-bhutanädi-viparitahaìkara-vimudhätma-svabhavo 'py etad-ubhaya-karya-karana-bhutanädi-viparita-vasana-sambaddho 'py etad-anuguëa-prakåti-viçeña-sambaddho 'py etan-muladhyätmikadhibhautikadhidaivika-sukha-duhkha-tad-dhetu-tad-itaropakesaniya-visayanubhava-jïana-saìkoca-rüpa-mac-caraëäravinda-yugalaikantikatyantika-para-bhakti-para-jïana-parama-bhakti-vighna-pratihato 'pi yena kenapi prakarena dvaya-vakta tvaà kevalaà madiyayaiva dayaya nihçeña-vinasta-sa-hetuka-mac-caraëäravinda-yugalaikantikatyantika-para-bhakti-para-jïana-parama-bhakti-vighno mat-prasada-labdha-mac-caraëäravinda-yugalaikantikatyantika-para-bhakti-para-jïana-parama-bhaktir mat-prasadad eva sakñat-kåta-yathävasthita-mat-svarüpa-rüpa-guëa-vibhuti-lilopakarana-vistaro 'parokña-siddha-man-niyamnata-mad-dasyaika-svabhavätma-svabhavo mad-ekanubhavo mad-dasyaika-priyaù paripurnanavarata-nitya-visadatamananya-prayojananavadhikätiçaya-priya-mad-anubhavas tvaà tatha-vidha-mad-anubhava-janitanavadhikätiçaya-priti-karitaçeñavasthocitaçeña-çeñataika-rati-rüpa-nitya-kiìkaro bha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evam-bhuto '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adhyätmikadhibhautikadhidaivika-duhkha-vighna-gandha-rahitas tvaà dvayam arthanusandhanena saha sada evam-vakta yavac charira-patam atraiva çré-raìge sukham as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sarira-pata-samaye tu kevalaà madiyayaiva dayayati-prabuddho mam evavalokayann apracyuta-purva-samskara-manoratho jirnam iva vastraà sukhena imaà prakåtià sthula-sukñma-rüpaà visrjya tadanim eva mat-prasada-labdha-mac-caraëäravinda-yugalaikantikatyantika-para-bhakti-para-jïana-parama-bhakti-kåta-paripurnanavarata-nitya-visadatamananya-prayojananavadhikätiçaya-priya-mad-anubhavas tvaà tatha-vidha-mad-anubhava-janitanavadhikätiçaya-priti-karitaçeñavasthocitaçeña-çeñataika-rati-rüpa-nitya-kiìkaro bhavisyasi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Text 22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rFonts w:eastAsia="Balaram"/>
          <w:lang w:val="de-DE"/>
        </w:rPr>
        <w:t xml:space="preserve">     </w:t>
      </w:r>
      <w:r>
        <w:rPr>
          <w:lang w:val="de-DE"/>
        </w:rPr>
        <w:t>ma te bhud atra samsayah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Text 23 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 xml:space="preserve">anrtaà nokta-purvaà me na ca vakñye kadacana. ramo dvir nabhibhas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23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krd eva prapannaya </w:t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 xml:space="preserve">tavasmiti ca yacate </w:t>
      </w:r>
    </w:p>
    <w:p>
      <w:pPr>
        <w:pStyle w:val="Normal"/>
        <w:rPr/>
      </w:pPr>
      <w:r>
        <w:rPr/>
        <w:t xml:space="preserve">amayaà sarva-bhutebhyo </w:t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 xml:space="preserve">dadamy etad-vrataà mama </w:t>
      </w:r>
    </w:p>
    <w:p>
      <w:pPr>
        <w:pStyle w:val="Normal"/>
        <w:rPr>
          <w:rFonts w:eastAsia="Balaram"/>
        </w:rPr>
      </w:pPr>
      <w:r>
        <w:rPr>
          <w:rFonts w:eastAsia="Balaram"/>
        </w:rPr>
        <w:t xml:space="preserve"> </w:t>
      </w:r>
    </w:p>
    <w:p>
      <w:pPr>
        <w:pStyle w:val="Normal"/>
        <w:rPr/>
      </w:pPr>
      <w:r>
        <w:rPr/>
        <w:t>Text 23 (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va-dharman parityajya</w:t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mam ekaà çaraëaà vraja</w:t>
      </w:r>
    </w:p>
    <w:p>
      <w:pPr>
        <w:pStyle w:val="Normal"/>
        <w:rPr/>
      </w:pPr>
      <w:r>
        <w:rPr/>
        <w:t>ahaà tvaà sarva-papebhyo</w:t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mokñayisyami ma suc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23 (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iti mayaiva hy ukt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atas tvaà tava tattvato maj-jïana-darsana-praptisu nihsamsayaù sukham ass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Raìga-gady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svadhina-vividha-cetanacetana-svarüpa-sthiti-pravåtti-bhedaà klesa-karmady-açeña-dosasamsprstaà svabhavikanavadhikätiçaya-jïana-balaisvarya-virya-tejaù-sakti-sausilya-vatsalya-mardavarjava-sauharda-samya-karunya-madhurya-gambhiryaudarya-caturya-sthairya-dhairya-saurya-parkrama-satyakama-satyasaìkalpa-kåtitva-kåtajïady-asaìkhyeya-kalyana-guëa-ganaugha-maharnavaà para-brahma-bhutaà purusottamaà çré-raìga-sayinam asmat-svaminaà prabuddha-nitya-niyamya-nitya-dasyaika-rasätma-svabhavo 'haà tad-ekanubhavas tad-eka-priyaù paripurna-bhagavantaà visadatamanubhavena nirantaram anubhuya tad-anubhava-janitanavadhikätiçaya-priti-karitaçeñavasthocitaçeña-çeñataika-rati-rüpa-nitya-kiìkaro bhav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svätma-nitya-niyamya-nitya-dasyaika-rasätma-svabhavanusandhana-purvaka-bhagavad-anavadhikätiçaya-svamy-ady-akhila-guëa-gananubhava-janitanavadhikätiçaya-priti-karitaçeñavasthocitaçeña-çeñataika-rati-rüpa-nitya-kaiìkarya-prapty-upaya-bhuta-bhakti-tad-upaya-samyag-jïana-tad-upaya-samicina-kriya-tad-anuguëa-sattvikatastikyädi-samastätma-guëa-vihino duruttarananta-tad-viparyaya-jïana-kriyädi-guëanädi-papa-vasana-maharnavantar-nimagnas tila-taila-vad daru-vahni-vad durviveca-tri-guëa-kñana-kñarana-svabhavacetana-prakåti-vyapti-rüpa-duratyaya-bhagavan-maya-tirohita-svaprakaso 'nady-avidya-saïcitanantasakya-visramsana-karma-pasa-pragrathito 'nagatananta-kala-samikñayapy adrsta-santaropayo nikhila-jantu-jata-çaraëya sriman-näräyaëa tava caraëäravinda-yugalaà çaraëam ahaà prapad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evam avasthitasyapy arthitva-matrena parama-karuniko bhagavan svanubhava-prityopanitaikantikatyantika-nitya-kaiìkaryaika-rati-rüpa-nitya-dasyaà dasyatiti visvasa-purvakaà bhagavatnaà nitya-kiìkarataà prartha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vanubhuti-sambhuta-</w:t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priti-karita-dasatam</w:t>
      </w:r>
    </w:p>
    <w:p>
      <w:pPr>
        <w:pStyle w:val="Normal"/>
        <w:rPr/>
      </w:pPr>
      <w:r>
        <w:rPr/>
        <w:t>dehi me krpaya natha</w:t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na jane gatim anyath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vavasthocitaçeña-</w:t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 xml:space="preserve">çeñataika-ratis tava </w:t>
      </w:r>
    </w:p>
    <w:p>
      <w:pPr>
        <w:pStyle w:val="Normal"/>
        <w:rPr/>
      </w:pPr>
      <w:r>
        <w:rPr/>
        <w:t>bhaveyam, pundarikakña</w:t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tvam evaivaà kurusva m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evam-bhuta-tattva-yathä tmyavabodha-tad-iccha-rahitasyapy etad-uccarana-matravalambanenocyamanartha-paramartha-nisthaà me manas tvam evadyaiva kara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apara-karunambudhe 'nalocita-viçeñaçeña-loka-çaraëya pranatrti-harasrita-vatsalyaika-mahodadhe 'navarata-vidita-nikhila-bhuta-jata-yathä tmya satya-kama satya-saìkalpapat-sakha kakutstha sriman-näräyaëa purusottama çré-raìga-natha mama natha namo 'stu te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Sri Vaikuntha-gadyam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Text 1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rFonts w:eastAsia="Balaram"/>
          <w:lang w:val="de-DE"/>
        </w:rPr>
        <w:t xml:space="preserve">     </w:t>
      </w:r>
      <w:r>
        <w:rPr>
          <w:lang w:val="de-DE"/>
        </w:rPr>
        <w:t>svadhina-tri-vidha-cetanacetana-svarüpa-sthit-pravåtti-bhedaà klesa-karmady-açeña-dosasamsprstaà svabhavikanavadhikätiçaya-jïana-balaisvarya-virya-sakti-tejaù-prabhåty-asaìkhyeya-kalyana-guëa-ganaugha-maharnavaà parama-purusottamaà bhagavantaà näräyaëaà svamitevna gurutvena suhåttvena ca parigrhyaikantikatyantika-tat-padämbuja-dvaya-paricaryaika-manorathas tat-praptaye ca tat-padämbuja-dvaya-prapatter anyan na me kalpa-koti-sahasrenapi sadhanam astiti manvanas tasyaiva bhagavato näräyaëasyakhila-sattva-dayaika-sagarasyanalocita-guëa-ganakhanda-jananukulamaryada-silavataù svabhavikanavadhikätiçaya-guëavattaya deva-tiryan-manusyady-akhila-jana-hrdayanandasyasrita-vatsayaika-jaladher bhakta-jana-samslesaika-bhogasya nitya-jïana-kriyaisvaryädi-bhoga-samagri-samåddhasya maha-vibhuteù srimac-caraëäravinda-yugalam ananyätma-saj-jivanena tad-gata-sarva-bhavena çaraëam anuvraje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Tex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tatas ca praty-aham ätmojjivanayaivam anusma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caturdasa-bhuvanätmakam andaà dasa-gunitottaraà cavarana-saptakaà samasta-karya-karana-jatam atitya parama-vyoma-sabdabhidheye brahmadinaà van-manasagocare srimati vaikunthe divya-loke sanaka-vidhi-sivadibhir api acintya-svabhavaisvaryair nitya-siddhair anantair bhagavad-anukulyaika-bhogair divya-purusair mahätmabhir abhipurite tesam apiyat-parimanam iyad-aisvaryam idrsa-svabhavam iti paricchettum ayogye divyavarana-sata-sahasravåte divya-kalpa-kata-rüpa-sobhite divyodyana-sata-sahasra-kotibhie avåte 'ti-pramane divyayatane kasmimçcid vicitra-divya-ratna-maye divyavasthana-mandape divya-ratna-stambha-sata-sahasra-kotibhir upasobhite divya-nana-ratna-kåta-sthala-vicitrite divyalaìkaralaìkåte paritaù paritaiù patamanaiù padapa-sthais ca nana-gandha-varnair divya-puspaiù sobhamanair divya-puspopvanair upasobhite saìkirna-parijatädi-kalpa-drumopasobhitair asaìkrinais ca kaiçcid antaù-stha-puspa-ratnädi-nirmita-divya-lila-mandapa-sata-sahasropasobhitaiù sarvadanubhuyamanair apy apurvavad açcaryam avahadbhiù krida-saila-sata-sahasrair alaìkåtaiù kaçcin näräyaëa-divya-lilasadharanaiù kaiçcit padma-vanalaya divya-lilasadharanaiù sadharanais ca kaiçcic chuka-sarika-mayura-kokilkadibhiù komala-kujitair akulair divyodyana-sata-sahasra-kotibhir avåte mani-mukta-pravala-kåta-sopanair divyamalamåta-rasodakair divyandaja-varair ati-ramaniya-darsanair ati-manohara-madhura-svarair akulair antaù-stha-mukta-maya-divya-krida-sthanopasobhitair divya-saugandhika-vapi-sata-sahasrair divya-raja-hamsavali-virajitair avåte nirastätiçayanandaika-rasataya canantyac ca pravistan unmadayadbhiù kridoddesair virajite tatra tatra kåta-divya-puspa-paryaìkopasobhite nana-puspasavasvada-matta-bhrìgavalibhir udgiyamana-divya-gandharvenapurite candanaguru-karpura-divya-puspavagahi-mandanilasevyamane madhye puspa-saïcaya-vicitrite mahati divya-yoga-paryaìke 'nanta-bhogini srimad-vaikunthaisvaryädi-divya-lokam ätma-kantya visvam apyayayantyaçeña-çeñasanädi-sarva-parijanaà bhagavatas tat-tad-avasthocita-paricaryayam ajïapayantya sila-rüpa-guëa-vilasadibhir ätmanurüpaya sriya sahasinaà pratyagronmilita-sarasija-sadrsa-nayana-yugalaà svaccha-nila-jimuta-saìkasam aty-ujjvala-pita-vasasaà svaya prabhayati-nirmalayati-sitalaya svacchaya manikyabhaya kåtsnaà jagad bhasayantam acintya-divyadbhuta-nitya-yauvana-svabhava-lavanyamayamåta-sagaram ati-saukumaryad isat-prasvinnavad alakñyamana-lalata-phalaka-divyalakavali-virajita-prabuddha-mugdhambuja-caru-locanaà sa-vibhrama-bhru-latam ujjvaladharaà suci-smitaà komala-gandham unnasam udagra-pinamsa-vilambita-kundalalakavali-bandhura-kambu-kandharaà priyavatamsotpala-karna-bhusana-slathalakabandha-vimarda-samsibhis caturbhir a-janu-vilambibhir bhujair virajitam ati-komala-divyra-rekhalaìkåtatamåa-kara-talaà divyaìguliyaka-virajitam ati-komala-divya-nakhavali-virajtam ati-raktaìgulibhir alaìkåtaà tat-kñanonmilita-pundarika-sadrsa-carana-yugalam ati-manohara-kirita-mukuta-cudavatamsa-makara-kundala-graiveyaka-hara-keyura-kataka-srivatsa-kaustubha-mukta-damodara-bandhana-pitambara-kaïciguëa-nupuradibhir atyanta-sukha-sparsair divya-gandhair bhusanair bhusitaà srimatya vaijayantya vana-malaya virajitaà saìkha-cakra-gadasi-sarìgädi-divyayudhaiù sevyamanaà sva-saìkalpa-matravaklpta-jagaj-janma-sthiti-dhvamsadike srimati visvakñene nyasta-samastätmaisvaryaà vaitaneyadibhiù svabhavato nirasta-samasta-samsarika-svabhavair bhagavat-paricarya-karana-yogyair bhagavat-paricaryaika-bhogair nitya-siddhair anantair yathä-yogaà sevyamanam ätma-bhogenanusamhita-parädi-kala-divyamala-komalavalokanena visvam ahladayantam isad-unmilita-mukhambujodara-vinirgatena divyananaravinda-sobha-janakena divya-gambhiryaudarya-saundarya-madhuryady-anavadhika-guëa-gana-vibhusitenati-manohara-divya-bhava-garbhena-divya-lilalapamåtenakhila-jana-hgrdayantarany apurayantaà bhagavantaà näräyaëaà dhyana-yogena drstvä bhagavato nitya-svamyam ätmano nitya-dasyaà ca yathävasthitam anusandhaya kadahaà bhagavantaà näräyaëaà mama nathaà mama kula-daivataà mama kula-dhanaà mama bhogyaà mama mataraà mama pitaraà mama sarvaà sakñat-karavani cakñusa kadaà bhagavat-padämbuja-dvayaà sirasa dharayisyami kadahaà bhagavat-padämbuja-dvaya-paricarya-karana-yogyas tad-eka-bhogas tat-padau paricarisyami kadahaà bhagavat-padämbuja-dvaya-paricaryasaya nirasta-samastetara-bhogaso 'pagata-samasta-samsarika-svabhavas tat-padämbuja-dvayaà pravekñyami kada maà bhagavan svakiyayati-sitalaya drsavalokya snigdha-gambhira-madhuraya gira paricaryayam ajïapayisyatiti bhagavat-paricaryayam asaà vardhayitvä tayaivasayatat-prasadopabrmhitaya bhagavantam upetya durad eva bhagavantaà çeña-bhoge sriya sahasinaà vainateyadibhiù sevyamanaà samasta-parivaraya srimate näräyaëaya nama iti pranamyotthapotthaya punaù punaù pranamyatyanta-sadhvasa-vinayavanato bhutvä bhagavat-parisada-gana-nayakair dvara-palaiù krpaya sneha-garbhaya drsavalokito bhutvä samyag-abhivanditais tair evanumato bhutvä bhagavantam upetya srimata mula-mantrena bhagavan mam aikantikatyantika-paricarya-karanaya parigrhnisveti yacamanaù pranamyätmanaà bhagavate niveda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tato bhagavatä svayam evätma-saj-jivanenavalokanenavalokya sarva-desa-sarva-kala-sarvavasthocitatyanta-çeña-bhavaya svi-kåto 'nujïatas catyanta-sadhvasa-vinayavanataù kià kurvanaù kåtaïjali-putaù bhagavantam upas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tatas canubhuyamana-bhava-viseso niratisaya-prityanyat kiïcit kartuà drastuà smartum asaktaù punar api çeña-bhavam eva yacamano bhagavantam evavicchinna-sroto-rüpenavalokanenavalokayann as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alaram"/>
        </w:rPr>
        <w:t xml:space="preserve">     </w:t>
      </w:r>
      <w:r>
        <w:rPr/>
        <w:t>tato bhagavatä svayam evätma-saj-jivanenavalokanenavalokya sa-smitam ahuya samasta-klesapahaà niratisaya-sukhavaham ätmiyaà srimat-padäravinda-yugalaà sirasi kåtaà dhyatvamåtasagarantarnimagna-sarvavayavaù sukham asi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aram"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m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Balaram" w:hAnsi="Balaram" w:eastAsia="Times New Roman" w:cs="Balaram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basedOn w:val="Standardnpsmoodstavce"/>
    <w:qFormat/>
    <w:rPr>
      <w:color w:val="000000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Index3">
    <w:name w:val="Index 3"/>
    <w:basedOn w:val="Normal"/>
    <w:pPr>
      <w:ind w:left="720" w:hanging="360"/>
    </w:pPr>
    <w:rPr>
      <w:sz w:val="28"/>
    </w:rPr>
  </w:style>
  <w:style w:type="paragraph" w:styleId="Index2">
    <w:name w:val="Index 2"/>
    <w:basedOn w:val="Normal"/>
    <w:pPr>
      <w:ind w:left="547" w:hanging="360"/>
    </w:pPr>
    <w:rPr>
      <w:sz w:val="28"/>
    </w:rPr>
  </w:style>
  <w:style w:type="paragraph" w:styleId="Index1">
    <w:name w:val="Index 1"/>
    <w:basedOn w:val="Normal"/>
    <w:pPr>
      <w:ind w:left="360" w:hanging="360"/>
    </w:pPr>
    <w:rPr>
      <w:sz w:val="28"/>
    </w:rPr>
  </w:style>
  <w:style w:type="paragraph" w:styleId="Trans">
    <w:name w:val="trans"/>
    <w:basedOn w:val="Normal"/>
    <w:qFormat/>
    <w:pPr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spacing w:lineRule="atLeast" w:line="240"/>
      <w:ind w:firstLine="360"/>
      <w:jc w:val="both"/>
    </w:pPr>
    <w:rPr>
      <w:b/>
    </w:rPr>
  </w:style>
  <w:style w:type="paragraph" w:styleId="Verse">
    <w:name w:val="Verse"/>
    <w:qFormat/>
    <w:pPr>
      <w:widowControl/>
      <w:overflowPunct w:val="false"/>
      <w:autoSpaceDE w:val="false"/>
      <w:bidi w:val="0"/>
      <w:textAlignment w:val="baseline"/>
    </w:pPr>
    <w:rPr>
      <w:rFonts w:ascii="Tamal" w:hAnsi="Tamal" w:eastAsia="Times New Roman" w:cs="Tamal"/>
      <w:i/>
      <w:color w:val="auto"/>
      <w:sz w:val="36"/>
      <w:szCs w:val="20"/>
      <w:lang w:val="en-US" w:bidi="ar-SA" w:eastAsia="zh-CN"/>
    </w:rPr>
  </w:style>
  <w:style w:type="paragraph" w:styleId="Body">
    <w:name w:val="Body"/>
    <w:basedOn w:val="Normal"/>
    <w:qFormat/>
    <w:pPr>
      <w:tabs>
        <w:tab w:val="clear" w:pos="720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spacing w:lineRule="atLeast" w:line="240"/>
      <w:ind w:right="720" w:firstLine="720"/>
      <w:jc w:val="both"/>
    </w:pPr>
    <w:rPr>
      <w:shadow/>
      <w:sz w:val="28"/>
    </w:rPr>
  </w:style>
  <w:style w:type="paragraph" w:styleId="Letter1">
    <w:name w:val="letter 1"/>
    <w:basedOn w:val="Body"/>
    <w:qFormat/>
    <w:pPr>
      <w:spacing w:before="0" w:after="120"/>
      <w:ind w:right="720" w:firstLine="360"/>
    </w:pPr>
    <w:rPr>
      <w:sz w:val="22"/>
    </w:rPr>
  </w:style>
  <w:style w:type="paragraph" w:styleId="Com">
    <w:name w:val="com"/>
    <w:basedOn w:val="Normal"/>
    <w:qFormat/>
    <w:pPr/>
    <w:rPr>
      <w:rFonts w:ascii="Arial" w:hAnsi="Arial" w:cs="Arial"/>
      <w:b/>
    </w:rPr>
  </w:style>
  <w:style w:type="paragraph" w:styleId="Letter2">
    <w:name w:val="letter 2"/>
    <w:basedOn w:val="Letter1"/>
    <w:qFormat/>
    <w:pPr>
      <w:ind w:right="1440" w:firstLine="360"/>
    </w:pPr>
    <w:rPr>
      <w:sz w:val="36"/>
    </w:rPr>
  </w:style>
  <w:style w:type="paragraph" w:styleId="Heading4">
    <w:name w:val="heading"/>
    <w:basedOn w:val="Normal"/>
    <w:qFormat/>
    <w:pPr>
      <w:jc w:val="both"/>
    </w:pPr>
    <w:rPr>
      <w:shadow/>
    </w:rPr>
  </w:style>
  <w:style w:type="paragraph" w:styleId="Zvr">
    <w:name w:val="Závěr"/>
    <w:basedOn w:val="Normal"/>
    <w:qFormat/>
    <w:pPr/>
    <w:rPr>
      <w:i/>
    </w:rPr>
  </w:style>
  <w:style w:type="paragraph" w:styleId="Translat">
    <w:name w:val="translat"/>
    <w:basedOn w:val="Trans"/>
    <w:qFormat/>
    <w:pPr>
      <w:ind w:hanging="0"/>
      <w:jc w:val="center"/>
    </w:pPr>
    <w:rPr/>
  </w:style>
  <w:style w:type="paragraph" w:styleId="Bodytext">
    <w:name w:val="Body text"/>
    <w:basedOn w:val="Normal"/>
    <w:qFormat/>
    <w:pPr>
      <w:spacing w:lineRule="exact" w:line="260"/>
      <w:ind w:firstLine="216"/>
      <w:jc w:val="both"/>
    </w:pPr>
    <w:rPr/>
  </w:style>
  <w:style w:type="paragraph" w:styleId="Ch">
    <w:name w:val="Ch #"/>
    <w:basedOn w:val="Normal"/>
    <w:qFormat/>
    <w:pPr>
      <w:spacing w:lineRule="auto" w:line="300" w:before="0" w:after="60"/>
      <w:jc w:val="center"/>
    </w:pPr>
    <w:rPr/>
  </w:style>
  <w:style w:type="paragraph" w:styleId="Chquote">
    <w:name w:val="Ch quote"/>
    <w:basedOn w:val="Bodytext"/>
    <w:next w:val="Bodytext"/>
    <w:qFormat/>
    <w:pPr>
      <w:ind w:left="240" w:right="240" w:hanging="0"/>
    </w:pPr>
    <w:rPr>
      <w:i/>
    </w:rPr>
  </w:style>
  <w:style w:type="paragraph" w:styleId="Chtitle">
    <w:name w:val="Ch title"/>
    <w:basedOn w:val="Normal"/>
    <w:qFormat/>
    <w:pPr>
      <w:spacing w:lineRule="auto" w:line="379" w:before="0" w:after="180"/>
      <w:jc w:val="center"/>
    </w:pPr>
    <w:rPr/>
  </w:style>
  <w:style w:type="paragraph" w:styleId="Subheadtext">
    <w:name w:val="Subhead text"/>
    <w:basedOn w:val="Bodytext"/>
    <w:qFormat/>
    <w:pPr>
      <w:spacing w:before="180" w:after="60"/>
      <w:ind w:hanging="0"/>
      <w:jc w:val="center"/>
    </w:pPr>
    <w:rPr>
      <w:b/>
    </w:rPr>
  </w:style>
  <w:style w:type="paragraph" w:styleId="Bodytextnoindent">
    <w:name w:val="Body text no indent"/>
    <w:basedOn w:val="Bodytext"/>
    <w:qFormat/>
    <w:pPr>
      <w:ind w:hanging="0"/>
    </w:pPr>
    <w:rPr>
      <w:sz w:val="36"/>
    </w:rPr>
  </w:style>
  <w:style w:type="paragraph" w:styleId="Firstpara">
    <w:name w:val="first para"/>
    <w:basedOn w:val="Body"/>
    <w:qFormat/>
    <w:pPr>
      <w:tabs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</w:tabs>
      <w:spacing w:lineRule="exact" w:line="260"/>
      <w:ind w:right="0" w:hanging="0"/>
    </w:pPr>
    <w:rPr>
      <w:shadow w:val="false"/>
      <w:sz w:val="22"/>
    </w:rPr>
  </w:style>
  <w:style w:type="paragraph" w:styleId="Verse1">
    <w:name w:val="verse"/>
    <w:basedOn w:val="Firstpara"/>
    <w:qFormat/>
    <w:pPr>
      <w:jc w:val="left"/>
    </w:pPr>
    <w:rPr>
      <w:i/>
    </w:rPr>
  </w:style>
  <w:style w:type="paragraph" w:styleId="Intropara">
    <w:name w:val="intro para"/>
    <w:basedOn w:val="Firstpara"/>
    <w:qFormat/>
    <w:pPr/>
    <w:rPr>
      <w:i/>
    </w:rPr>
  </w:style>
  <w:style w:type="paragraph" w:styleId="Body1">
    <w:name w:val="body"/>
    <w:basedOn w:val="Normal"/>
    <w:qFormat/>
    <w:pPr>
      <w:jc w:val="both"/>
    </w:pPr>
    <w:rPr/>
  </w:style>
  <w:style w:type="paragraph" w:styleId="KI">
    <w:name w:val="KI"/>
    <w:basedOn w:val="Heading9"/>
    <w:qFormat/>
    <w:pPr>
      <w:numPr>
        <w:ilvl w:val="0"/>
        <w:numId w:val="0"/>
      </w:numPr>
      <w:spacing w:before="0" w:after="60"/>
      <w:outlineLvl w:val="9"/>
    </w:pPr>
    <w:rPr>
      <w:rFonts w:ascii="Balaram" w:hAnsi="Balaram" w:cs="Balaram"/>
      <w:b w:val="false"/>
      <w:i w:val="false"/>
      <w:sz w:val="24"/>
    </w:rPr>
  </w:style>
  <w:style w:type="paragraph" w:styleId="Head2">
    <w:name w:val="Head 2"/>
    <w:basedOn w:val="Heading2"/>
    <w:qFormat/>
    <w:pPr>
      <w:numPr>
        <w:ilvl w:val="0"/>
        <w:numId w:val="0"/>
      </w:numPr>
      <w:outlineLvl w:val="9"/>
    </w:pPr>
    <w:rPr>
      <w:i/>
      <w:sz w:val="32"/>
    </w:rPr>
  </w:style>
  <w:style w:type="paragraph" w:styleId="Head3">
    <w:name w:val="Head 3"/>
    <w:basedOn w:val="Heading3"/>
    <w:qFormat/>
    <w:pPr>
      <w:numPr>
        <w:ilvl w:val="0"/>
        <w:numId w:val="0"/>
      </w:numPr>
      <w:outlineLvl w:val="9"/>
    </w:pPr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11:23:00Z</dcterms:created>
  <dc:creator>Compaq</dc:creator>
  <dc:description/>
  <dc:language>en-US</dc:language>
  <cp:lastModifiedBy>a</cp:lastModifiedBy>
  <dcterms:modified xsi:type="dcterms:W3CDTF">2006-10-23T15:45:00Z</dcterms:modified>
  <cp:revision>5</cp:revision>
  <dc:subject/>
  <dc:title>äÄòÒùÙéÉÿ\LàÀëËìÌïïåÅèÈñÑçÇöÖüÜ</dc:title>
</cp:coreProperties>
</file>