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à bhadraà karëebhiù çåëuyäma devä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hadraà paçyemäkñabhir yaja-träù</w:t>
      </w:r>
    </w:p>
    <w:p>
      <w:pPr>
        <w:pStyle w:val="Normal"/>
        <w:bidi w:val="0"/>
        <w:jc w:val="left"/>
        <w:rPr/>
      </w:pPr>
      <w:r>
        <w:rPr/>
        <w:t>sthirair aìgais tuñöuväàsas tanübh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vyaçema deva-hitaà ya äyu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vasti na indro våddha-çravä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vasti naù püñä viçva-vedäù</w:t>
      </w:r>
    </w:p>
    <w:p>
      <w:pPr>
        <w:pStyle w:val="Normal"/>
        <w:bidi w:val="0"/>
        <w:jc w:val="left"/>
        <w:rPr/>
      </w:pPr>
      <w:r>
        <w:rPr/>
        <w:t>svasti nas tärkñyo ariñöanemi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vasti no båhaspatir dadhätu</w:t>
      </w:r>
    </w:p>
    <w:p>
      <w:pPr>
        <w:pStyle w:val="Normal"/>
        <w:bidi w:val="0"/>
        <w:jc w:val="left"/>
        <w:rPr/>
      </w:pPr>
      <w:r>
        <w:rPr/>
        <w:t>oà çäntiù çäntiù çänti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om ity etad akñaram idaà+ sarvaà tasyopavyäkhyänaà bhütaà bhavad bhaviñyad iti sarvam oà-kära eva. yac cänyas tri-kälätétaà tad apy oà-kära eva.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sarvaà+ hy etad brahmäyam ätmä brahma so 'yam ätmä catuñ-pät.</w:t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  <w:t>jägarita-sthäno bahiù-prajïaù saptäìga ekona-viàçati-mukhaù sthüla-bhug vaiçvänaraù prathamaù pädaù.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svapna-sthäno 'ntaù-prajïaù saptäìga ekona-viàçati-mukhaù pravivikta-bhuk taijaso dvitéyaù pädaù.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  <w:t>yatra supto na kaïcana kämaà kämayate na kaïcana svapnaà paçyati tat suñuptam. suñupta-sthäna eké-bhütaù prajïäna-ghana evänanda-mayo hy änanda-bhuk ceto-mukhaù präjïas tåtéyaù pädaù.</w:t>
      </w:r>
    </w:p>
    <w:p>
      <w:pPr>
        <w:pStyle w:val="Normal"/>
        <w:bidi w:val="0"/>
        <w:jc w:val="left"/>
        <w:rPr/>
      </w:pPr>
      <w:r>
        <w:rPr/>
        <w:t>6</w:t>
      </w:r>
    </w:p>
    <w:p>
      <w:pPr>
        <w:pStyle w:val="Normal"/>
        <w:bidi w:val="0"/>
        <w:jc w:val="left"/>
        <w:rPr/>
      </w:pPr>
      <w:r>
        <w:rPr/>
        <w:t>eña sarveçvara eña sarva-jïa eño 'ntar-yämy eña yoniù sarvasya prabhaväpyayau hi bhütänäm.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näntaù-prajïaà na bahiù-prajïaà nobhayataù-prajïaà na prajïäna-ghanaà na prajïaà näprajïam. adåñöam avyavahäryam agrähyam alakñaëam acintyam avyapadeçyam ekätma-pratyaya-säraà prapaïcopaçamaà çäntaà çivam advaitaà caturthaà manyante sa ätmä sa vijïeyaù.</w:t>
      </w:r>
    </w:p>
    <w:p>
      <w:pPr>
        <w:pStyle w:val="Normal"/>
        <w:bidi w:val="0"/>
        <w:jc w:val="left"/>
        <w:rPr/>
      </w:pPr>
      <w:r>
        <w:rPr/>
        <w:t>8</w:t>
      </w:r>
    </w:p>
    <w:p>
      <w:pPr>
        <w:pStyle w:val="Normal"/>
        <w:bidi w:val="0"/>
        <w:jc w:val="left"/>
        <w:rPr/>
      </w:pPr>
      <w:r>
        <w:rPr/>
        <w:t>so 'yam ätmädhyakñaram oà-käro 'dhimätraà pädä mäträ mäträç ca pädä a-kära u-kära ma-kära iti.</w:t>
      </w:r>
    </w:p>
    <w:p>
      <w:pPr>
        <w:pStyle w:val="Normal"/>
        <w:bidi w:val="0"/>
        <w:jc w:val="left"/>
        <w:rPr/>
      </w:pPr>
      <w:r>
        <w:rPr/>
        <w:t>9</w:t>
      </w:r>
    </w:p>
    <w:p>
      <w:pPr>
        <w:pStyle w:val="Normal"/>
        <w:bidi w:val="0"/>
        <w:jc w:val="left"/>
        <w:rPr/>
      </w:pPr>
      <w:r>
        <w:rPr/>
        <w:t>jägarita-sthäno vaiçvänaro '-käraù prathamä mäträpter ädi-mattväd väpnoti ha vai sarvän kämän ädiç ca bhavati ya evaà veda.</w:t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svapna-sthänas taijasa u-käro dvitéyä mätrotkarñäd ubhayatväd votkarñati ha vai jïäna-santatià samänaç ca bhavati näsyäbrahma-vit kule bhavati ya evaà veda.</w:t>
      </w:r>
    </w:p>
    <w:p>
      <w:pPr>
        <w:pStyle w:val="Normal"/>
        <w:bidi w:val="0"/>
        <w:jc w:val="left"/>
        <w:rPr/>
      </w:pPr>
      <w:r>
        <w:rPr/>
        <w:t>11</w:t>
      </w:r>
    </w:p>
    <w:p>
      <w:pPr>
        <w:pStyle w:val="Normal"/>
        <w:bidi w:val="0"/>
        <w:jc w:val="left"/>
        <w:rPr/>
      </w:pPr>
      <w:r>
        <w:rPr/>
        <w:t>suñupta-sthänaù präjïo ma-käras tåtéyä mäträ miter piter vä minoti ha vä idaà+ sarvam apétaç ca bhavati ya evaà veda.</w:t>
      </w:r>
    </w:p>
    <w:p>
      <w:pPr>
        <w:pStyle w:val="Normal"/>
        <w:bidi w:val="0"/>
        <w:jc w:val="left"/>
        <w:rPr/>
      </w:pPr>
      <w:r>
        <w:rPr/>
        <w:t>12</w:t>
      </w:r>
    </w:p>
    <w:p>
      <w:pPr>
        <w:pStyle w:val="Normal"/>
        <w:bidi w:val="0"/>
        <w:jc w:val="left"/>
        <w:rPr/>
      </w:pPr>
      <w:r>
        <w:rPr/>
        <w:t>amätraç caturtho 'vyavahäryaù prapaïcopaçamaù çivo 'dvaita ekam oà-kära ätmaiva saviçaty ätmanätmänaà ya evaà veda ya evaà ved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à bhadraà karëebhiù çåëuyäma devä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hadraà paçyemäkñabhir yaja-träù</w:t>
      </w:r>
    </w:p>
    <w:p>
      <w:pPr>
        <w:pStyle w:val="Normal"/>
        <w:bidi w:val="0"/>
        <w:jc w:val="left"/>
        <w:rPr/>
      </w:pPr>
      <w:r>
        <w:rPr/>
        <w:t>sthirair aìgais tuñöuväàsas tanübh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vyaçema deva-hitaà ya äyu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vasti na indro våddha-çravä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vasti naù püñä viçva-vedäù</w:t>
      </w:r>
    </w:p>
    <w:p>
      <w:pPr>
        <w:pStyle w:val="Normal"/>
        <w:bidi w:val="0"/>
        <w:jc w:val="left"/>
        <w:rPr/>
      </w:pPr>
      <w:r>
        <w:rPr/>
        <w:t>svasti nas tärkñyo ariñöanemi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vasti no båhaspatir dadhätu</w:t>
      </w:r>
    </w:p>
    <w:p>
      <w:pPr>
        <w:pStyle w:val="Normal"/>
        <w:bidi w:val="0"/>
        <w:jc w:val="left"/>
        <w:rPr/>
      </w:pPr>
      <w:r>
        <w:rPr/>
        <w:t>oà çäntiù çäntiù çänti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