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laram" w:hAnsi="Balaram" w:cs="Balaram"/>
          <w:lang w:val="sa-IN" w:eastAsia="en-US"/>
        </w:rPr>
      </w:pPr>
      <w:r>
        <w:rPr>
          <w:rFonts w:cs="Balaram" w:ascii="Balaram" w:hAnsi="Balaram"/>
          <w:lang w:val="sa-IN" w:eastAsia="en-US"/>
        </w:rPr>
      </w:r>
    </w:p>
    <w:p>
      <w:pPr>
        <w:pStyle w:val="Normal"/>
        <w:rPr>
          <w:rFonts w:ascii="Balaram" w:hAnsi="Balaram" w:cs="Balaram"/>
          <w:lang w:val="sa-IN" w:eastAsia="en-US"/>
        </w:rPr>
      </w:pPr>
      <w:r>
        <w:rPr>
          <w:rFonts w:cs="Balaram" w:ascii="Balaram" w:hAnsi="Balaram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This electronic edition of the Yajïnopavétopaniñat, entered for the Gaudiya Grantha Mandira (www.granthamandira.org) by Toke Lindegaard Knudsen, is based on the following printed edition: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"Unpublished Upanishads." Edited by the pandits of the Adyar Library under the supervision of Dr. C. Kunhan Raja. Adyar Library Series vol. 14. 1933.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-----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Heading1"/>
        <w:rPr>
          <w:lang w:val="sa-IN" w:eastAsia="en-US"/>
        </w:rPr>
      </w:pPr>
      <w:r>
        <w:rPr>
          <w:lang w:val="sa-IN" w:eastAsia="en-US"/>
        </w:rPr>
        <w:t>yajïopavétopaniñat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yajïopavété dhåta-cakra-dhäré yo brahmavid brahma-vidäà manéñé hiraëyam ädäya sudarçanaà kåtvä vahni-saàyuktaà stré çüdro bähubhyäà dhärayet | tasmäd garbheëa jäyate | brähmaëasya çaréraà jäyate | çré-viñëuà sarveçvaraà bhajanti |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ind w:left="720" w:hanging="0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näsädi-keça-paryantam ürdhva-puëòraà tu dhärayet |</w:t>
      </w:r>
    </w:p>
    <w:p>
      <w:pPr>
        <w:pStyle w:val="Normal"/>
        <w:ind w:left="720" w:hanging="0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uddhåtäsi varäheëa kåñëena çata-bähunä ||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bhümir dhenur dharaëé loka-dhäriëé ||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måttike hana me päpaà tvayi sarvaà pratiñöhitam ||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tasmäd dvi-rekhaà bhavati taà devaké-putraà samäçraye | agninä vai hoträ cakraà päïcajanyaà prataptaà dvayor bhujayor dhärayet | ätma-kåtam äcaret | äcäryasya sammukhaà prapadyeta | tasmäd vaikuëöhaà na punar ägamanaà sälokya-sämépya-särüpya-säyujyaà gacchati | ya evaà veda | ity upaniñat ||</w:t>
      </w:r>
    </w:p>
    <w:p>
      <w:pPr>
        <w:pStyle w:val="Normal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</w:r>
    </w:p>
    <w:p>
      <w:pPr>
        <w:pStyle w:val="Normal"/>
        <w:jc w:val="center"/>
        <w:rPr>
          <w:rFonts w:ascii="Balaram" w:hAnsi="Balaram" w:cs="Balaram"/>
          <w:color w:val="000000"/>
          <w:sz w:val="26"/>
          <w:lang w:val="sa-IN" w:eastAsia="en-US"/>
        </w:rPr>
      </w:pPr>
      <w:r>
        <w:rPr>
          <w:rFonts w:cs="Balaram" w:ascii="Balaram" w:hAnsi="Balaram"/>
          <w:color w:val="000000"/>
          <w:sz w:val="26"/>
          <w:lang w:val="sa-IN" w:eastAsia="en-US"/>
        </w:rPr>
        <w:t>iti yajïopavétopaniñat samäptä |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alaram" w:hAnsi="Balaram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14:00Z</dcterms:created>
  <dc:creator>Trial User</dc:creator>
  <dc:description/>
  <dc:language>en-US</dc:language>
  <cp:lastModifiedBy>Jan Brzezinski</cp:lastModifiedBy>
  <dcterms:modified xsi:type="dcterms:W3CDTF">2004-09-22T15:14:00Z</dcterms:modified>
  <cp:revision>2</cp:revision>
  <dc:subject/>
  <dc:title>This electronic edition of the Yajïnopavétopaniñat, entered for the Gaudiya Grantha Mandira (www</dc:title>
</cp:coreProperties>
</file>