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breviations"/>
        <w:spacing w:before="240" w:after="0"/>
        <w:rPr>
          <w:rFonts w:ascii="Winind;Times" w:hAnsi="Winind;Times" w:cs="Winind;Times"/>
          <w:b/>
          <w:b/>
          <w:sz w:val="36"/>
        </w:rPr>
      </w:pPr>
      <w:r>
        <w:rPr>
          <w:rFonts w:eastAsia="Winind;Times" w:cs="Winind;Times" w:ascii="Winind;Times" w:hAnsi="Winind;Times"/>
          <w:b/>
          <w:sz w:val="36"/>
        </w:rPr>
        <w:t xml:space="preserve">                                  </w:t>
      </w:r>
      <w:r>
        <w:rPr>
          <w:rFonts w:cs="Winind;Times" w:ascii="Winind;Times" w:hAnsi="Winind;Times"/>
          <w:b/>
          <w:sz w:val="36"/>
        </w:rPr>
        <w:t>ABBREVIATIONS</w:t>
      </w:r>
    </w:p>
    <w:p>
      <w:pPr>
        <w:pStyle w:val="Abbreviations"/>
        <w:rPr>
          <w:rFonts w:ascii="Winind;Times" w:hAnsi="Winind;Times" w:cs="Winind;Times"/>
          <w:b/>
          <w:b/>
          <w:sz w:val="28"/>
        </w:rPr>
      </w:pPr>
      <w:r>
        <w:rPr>
          <w:rFonts w:cs="Winind;Times" w:ascii="Winind;Times" w:hAnsi="Winind;Times"/>
          <w:b/>
          <w:sz w:val="28"/>
        </w:rPr>
      </w:r>
    </w:p>
    <w:p>
      <w:pPr>
        <w:pStyle w:val="Abbreviations"/>
        <w:rPr>
          <w:rFonts w:ascii="Winind;Times" w:hAnsi="Winind;Times" w:cs="Winind;Times"/>
          <w:b/>
          <w:b/>
          <w:sz w:val="28"/>
        </w:rPr>
      </w:pPr>
      <w:r>
        <w:rPr>
          <w:rFonts w:cs="Winind;Times" w:ascii="Winind;Times" w:hAnsi="Winind;Times"/>
          <w:b/>
          <w:sz w:val="28"/>
        </w:rPr>
        <w:t>1. Alphabetic list of abbreviations of the titles of the cited texts.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A. </w:t>
        <w:tab/>
        <w:t xml:space="preserve"> Åitareya-Åra±yak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B. </w:t>
        <w:tab/>
        <w:t xml:space="preserve"> Åitarey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Ç. </w:t>
        <w:tab/>
        <w:t xml:space="preserve"> Åçvalåyana-Çråut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dB. </w:t>
        <w:tab/>
        <w:t xml:space="preserve"> Adbhut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G. </w:t>
        <w:tab/>
        <w:t xml:space="preserve"> Åçvalåyan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ÅºgDh. </w:t>
        <w:tab/>
        <w:t xml:space="preserve"> Åºgirasa-Sm®ti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pÇ. </w:t>
        <w:tab/>
        <w:t xml:space="preserve"> Åpastamba-Çråut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pDh. </w:t>
        <w:tab/>
        <w:t xml:space="preserve"> Åpastamba-Dharm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pG. </w:t>
        <w:tab/>
        <w:t xml:space="preserve"> Åpastamb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pMB. </w:t>
        <w:tab/>
        <w:t xml:space="preserve"> Åpastamba-Mantra-På†h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pYajñaparibhåßå </w:t>
        <w:tab/>
        <w:t xml:space="preserve"> Åpastamba-Yajñaparibhåß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rS. </w:t>
        <w:tab/>
        <w:t xml:space="preserve"> Åra±y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Åru±U. </w:t>
        <w:tab/>
        <w:t xml:space="preserve"> Åru±ey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ÅtmapraU. </w:t>
        <w:tab/>
        <w:t xml:space="preserve"> Åtmaprabodh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U. </w:t>
        <w:tab/>
        <w:t xml:space="preserve"> Åitarey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ÅuçDh. </w:t>
        <w:tab/>
        <w:t xml:space="preserve"> Åuçanas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V. </w:t>
        <w:tab/>
        <w:t xml:space="preserve"> Atharva-Veda-Saµhitå, Çåunaka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AVP. </w:t>
        <w:tab/>
        <w:t xml:space="preserve"> Atharva-Veda-Saµhitå, Påippalåda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Dh. </w:t>
        <w:tab/>
        <w:t xml:space="preserve"> Båudhåyan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hagavadgîtå </w:t>
        <w:tab/>
        <w:t xml:space="preserve"> Bhagavad-Gî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rahmaU. </w:t>
        <w:tab/>
        <w:t xml:space="preserve"> Brahm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®hD. </w:t>
        <w:tab/>
        <w:t xml:space="preserve"> B®had-Deva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®hPDh. </w:t>
        <w:tab/>
        <w:t xml:space="preserve"> B®hat-Paråçar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®hU. </w:t>
        <w:tab/>
        <w:t xml:space="preserve"> B®had-Åra±yaka-Upanißad, Mådh.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B®hUK. </w:t>
        <w:tab/>
        <w:t xml:space="preserve"> The same, Kå±va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aºkhaDh. </w:t>
        <w:tab/>
        <w:t xml:space="preserve"> Çaºkh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åunakaU. </w:t>
        <w:tab/>
        <w:t xml:space="preserve"> Çåunak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B. </w:t>
        <w:tab/>
        <w:t xml:space="preserve"> Çatapatha-Bråhma±a, Mådh.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BK. </w:t>
        <w:tab/>
        <w:t xml:space="preserve"> Çatapatha-Bråhma±a, Kå±va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Ç. </w:t>
        <w:tab/>
        <w:t xml:space="preserve"> Çåºkhåyana-Çråut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G. </w:t>
        <w:tab/>
        <w:t xml:space="preserve"> Çåºkhåyan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ChU. </w:t>
        <w:tab/>
        <w:t xml:space="preserve"> Chåndogy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irasU. </w:t>
        <w:tab/>
        <w:t xml:space="preserve"> Çiras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CûlikåU. </w:t>
        <w:tab/>
        <w:t xml:space="preserve"> Cûlikå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ÇvetU. </w:t>
        <w:tab/>
        <w:t xml:space="preserve"> Çvetåçvatar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DB. </w:t>
        <w:tab/>
        <w:t xml:space="preserve"> Dåivat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Gåru¥aU. </w:t>
        <w:tab/>
        <w:t xml:space="preserve"> Gåru¥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GB. </w:t>
        <w:tab/>
        <w:t xml:space="preserve"> Gopath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GDh. </w:t>
        <w:tab/>
        <w:t xml:space="preserve"> Gåutam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GG. </w:t>
        <w:tab/>
        <w:t xml:space="preserve"> Gobhil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GopålU. </w:t>
        <w:tab/>
        <w:t xml:space="preserve"> Gopåla-Tåpanî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G®hyas. </w:t>
        <w:tab/>
        <w:t xml:space="preserve"> G®hya-Saµgrah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HG. </w:t>
        <w:tab/>
        <w:t xml:space="preserve"> Hira±yakeçi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¡çÅU. </w:t>
        <w:tab/>
        <w:t xml:space="preserve"> ¡çå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JåbU. </w:t>
        <w:tab/>
        <w:t xml:space="preserve"> Jåbål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JB. </w:t>
        <w:tab/>
        <w:t xml:space="preserve"> Jåiminîy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JUB. </w:t>
        <w:tab/>
        <w:t xml:space="preserve"> Jåiminîya-Upanißad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åivU. </w:t>
        <w:tab/>
        <w:t xml:space="preserve"> Kåivaly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ålågU. </w:t>
        <w:tab/>
        <w:t xml:space="preserve"> Kålågnirudr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a±†haçrutiU. </w:t>
        <w:tab/>
        <w:t xml:space="preserve"> Ka±†haçruti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armap. </w:t>
        <w:tab/>
        <w:t xml:space="preserve"> Karmapradîp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åuç. </w:t>
        <w:tab/>
        <w:t xml:space="preserve"> Kåuçik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B. </w:t>
        <w:tab/>
        <w:t xml:space="preserve"> Kåußîtaki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BU. </w:t>
        <w:tab/>
        <w:t xml:space="preserve"> Kåußîtaki-Bråhma±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Ç. </w:t>
        <w:tab/>
        <w:t xml:space="preserve"> Kåtyåyana-Çråut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hG. </w:t>
        <w:tab/>
        <w:t xml:space="preserve"> Khådir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S. </w:t>
        <w:tab/>
        <w:t xml:space="preserve"> Kå†hak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SA. </w:t>
        <w:tab/>
        <w:t xml:space="preserve"> Kå†haka-Saµhitå, Açvamedhagranth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ßurU. </w:t>
        <w:tab/>
        <w:t xml:space="preserve"> Kßurikå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KU. </w:t>
        <w:tab/>
        <w:t xml:space="preserve"> Ka†h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LAtDh. </w:t>
        <w:tab/>
        <w:t xml:space="preserve"> Laghu-Atri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LÇ. </w:t>
        <w:tab/>
        <w:t xml:space="preserve"> Lå†yåyana-Çråut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LHDh. </w:t>
        <w:tab/>
        <w:t xml:space="preserve"> Laghu-Hårît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LVyåsaDh. </w:t>
        <w:tab/>
        <w:t xml:space="preserve"> Laghu-Vyås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ahåbh. </w:t>
        <w:tab/>
        <w:t xml:space="preserve"> Mahå-Bhårat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ahåbhåßya </w:t>
        <w:tab/>
        <w:t xml:space="preserve"> Mahå-Bhåßy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ahånåmnya¿ </w:t>
        <w:tab/>
        <w:t xml:space="preserve"> Mahånåmnya¿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ahånU. </w:t>
        <w:tab/>
        <w:t xml:space="preserve"> Mahå-Nåråya±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ahåU. </w:t>
        <w:tab/>
        <w:t xml:space="preserve"> Mahå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Ç. </w:t>
        <w:tab/>
        <w:t xml:space="preserve"> Månava-Çråut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Dh. </w:t>
        <w:tab/>
        <w:t xml:space="preserve"> Månav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G </w:t>
        <w:tab/>
        <w:t xml:space="preserve"> Månav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S. </w:t>
        <w:tab/>
        <w:t xml:space="preserve"> Måitråya±î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U. </w:t>
        <w:tab/>
        <w:t xml:space="preserve"> Måitrî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uktiU. </w:t>
        <w:tab/>
        <w:t xml:space="preserve"> Muktikå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Mu±¥U. </w:t>
        <w:tab/>
        <w:t xml:space="preserve"> Mu±¥ak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. </w:t>
        <w:tab/>
        <w:t xml:space="preserve"> Nirukt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ådabinduU. </w:t>
        <w:tab/>
        <w:t xml:space="preserve"> Nådabindu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akß. </w:t>
        <w:tab/>
        <w:t xml:space="preserve"> Nakßatra-Kalp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åradaDh. </w:t>
        <w:tab/>
        <w:t xml:space="preserve"> Nårad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îlarU. </w:t>
        <w:tab/>
        <w:t xml:space="preserve"> Nîlarudr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®pU. </w:t>
        <w:tab/>
        <w:t xml:space="preserve"> N®si¯ha-Pûrva-Tåpanî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N®uU. </w:t>
        <w:tab/>
        <w:t xml:space="preserve"> N®si¯ha-Uttara-Tåpanî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ParDh. </w:t>
        <w:tab/>
        <w:t xml:space="preserve"> Paråçara-Sm®ti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PB. </w:t>
        <w:tab/>
        <w:t xml:space="preserve"> Pañcavi¯ç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PG. </w:t>
        <w:tab/>
        <w:t xml:space="preserve"> Påraskara-G®hy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PraçU. </w:t>
        <w:tab/>
        <w:t xml:space="preserve"> Praçn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Prå±ågU. </w:t>
        <w:tab/>
        <w:t xml:space="preserve"> Prå±ågnihotr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Pra±avaU. </w:t>
        <w:tab/>
        <w:t xml:space="preserve"> Pra±av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RV. </w:t>
        <w:tab/>
        <w:t xml:space="preserve"> Rig-Ved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Rvidh. </w:t>
        <w:tab/>
        <w:t xml:space="preserve"> Rig-Vidhån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RVKh. </w:t>
        <w:tab/>
        <w:t xml:space="preserve"> Khilas of the Rig-Ved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aµhitopanißadB. </w:t>
        <w:tab/>
        <w:t xml:space="preserve"> Saµhitopanißad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aµnyåsaU. </w:t>
        <w:tab/>
        <w:t xml:space="preserve"> Saµnyås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aµvartaDh. </w:t>
        <w:tab/>
        <w:t xml:space="preserve"> Saµvarta-Sm®ti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ÍB. </w:t>
        <w:tab/>
        <w:t xml:space="preserve"> Ía¥vi¯ç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kandaU. </w:t>
        <w:tab/>
        <w:t xml:space="preserve"> Skand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MB. </w:t>
        <w:tab/>
        <w:t xml:space="preserve"> Såma-Mantr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upar±. </w:t>
        <w:tab/>
        <w:t xml:space="preserve"> Supar±a-Åkhyån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V. </w:t>
        <w:tab/>
        <w:t xml:space="preserve"> Såma-Ved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Svidh. </w:t>
        <w:tab/>
        <w:t xml:space="preserve"> Såma-Vidhån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TA. </w:t>
        <w:tab/>
        <w:t xml:space="preserve"> Tåittirîya-Åra±yak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TAA. </w:t>
        <w:tab/>
        <w:t xml:space="preserve"> Tåittirîya-Åra±yaka, Åndhra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TB. </w:t>
        <w:tab/>
        <w:t xml:space="preserve"> Tåittirîya-Bråhma±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TejU. </w:t>
        <w:tab/>
        <w:t xml:space="preserve"> Tejobindu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TS. </w:t>
        <w:tab/>
        <w:t xml:space="preserve"> Tåittirîy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TU. </w:t>
        <w:tab/>
        <w:t xml:space="preserve"> Tåittirîy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åDh. </w:t>
        <w:tab/>
        <w:t xml:space="preserve"> Våsiß†h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åit. </w:t>
        <w:tab/>
        <w:t xml:space="preserve"> Våitåna-Sû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aradapU. </w:t>
        <w:tab/>
        <w:t xml:space="preserve"> Varada-Pûrva-Tåpanî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aradauU. </w:t>
        <w:tab/>
        <w:t xml:space="preserve"> Varada-Uttara-Tåpanî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åsuU. </w:t>
        <w:tab/>
        <w:t xml:space="preserve"> Våsudeva-Upanißad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AtDh. </w:t>
        <w:tab/>
        <w:t xml:space="preserve"> V®ddha-Atri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HDh. </w:t>
        <w:tab/>
        <w:t xml:space="preserve"> V®ddha-Hårît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iDh. </w:t>
        <w:tab/>
        <w:t xml:space="preserve"> Viß±u-Sm®ti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S. </w:t>
        <w:tab/>
        <w:t xml:space="preserve"> Våjasaneyi-Saµhitå, Mådh.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SK. </w:t>
        <w:tab/>
        <w:t xml:space="preserve"> Våjasaneyi-Saµhitå, Kå±va recens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VyåsaDh. </w:t>
        <w:tab/>
        <w:t xml:space="preserve"> Vyåsa-Saµhitå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YDh. </w:t>
        <w:tab/>
        <w:t xml:space="preserve"> Yåjñavalkya-Dharma-Çåstr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  <w:t xml:space="preserve">YogatattvaU. </w:t>
        <w:tab/>
        <w:t xml:space="preserve"> Yogatattva-Upanißad</w:t>
      </w:r>
    </w:p>
    <w:p>
      <w:pPr>
        <w:pStyle w:val="Abbreviations"/>
        <w:rPr>
          <w:rFonts w:ascii="Winind;Times" w:hAnsi="Winind;Times" w:cs="Winind;Times"/>
          <w:b/>
          <w:b/>
          <w:sz w:val="28"/>
        </w:rPr>
      </w:pPr>
      <w:r>
        <w:rPr>
          <w:rFonts w:cs="Winind;Times" w:ascii="Winind;Times" w:hAnsi="Winind;Times"/>
          <w:b/>
          <w:sz w:val="28"/>
        </w:rPr>
      </w:r>
    </w:p>
    <w:p>
      <w:pPr>
        <w:pStyle w:val="Abbreviations"/>
        <w:rPr/>
      </w:pPr>
      <w:r>
        <w:rPr>
          <w:rFonts w:cs="Winind;Times" w:ascii="Winind;Times" w:hAnsi="Winind;Times"/>
          <w:b/>
          <w:sz w:val="28"/>
        </w:rPr>
        <w:t>2. List of a few other abbreviations used in the Concordance.</w:t>
      </w:r>
      <w:r>
        <w:rPr>
          <w:rFonts w:cs="Winind;Times" w:ascii="Winind;Times" w:hAnsi="Winind;Times"/>
          <w:sz w:val="28"/>
        </w:rPr>
        <w:t xml:space="preserve"> Few abbreviations, other than those of titles of texts, have been used in the Concordance; but those few may here be explained. The most important of them is the abbreviation P (for Pratîka: or Ps for Pratîkas), which is used to indicate that, in the citations which follow it, not the whole påda or stanza is given, but only the initial word or words thereof.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comm. </w:t>
        <w:tab/>
        <w:t xml:space="preserve"> commentary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crit. </w:t>
        <w:tab/>
        <w:t xml:space="preserve"> critical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Introd. </w:t>
        <w:tab/>
        <w:t xml:space="preserve"> Introduction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ms. </w:t>
        <w:tab/>
        <w:t xml:space="preserve"> manuscript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mss. </w:t>
        <w:tab/>
        <w:t xml:space="preserve"> manuscripts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P </w:t>
        <w:tab/>
        <w:t xml:space="preserve"> Pratîk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Padap. </w:t>
        <w:tab/>
        <w:t xml:space="preserve"> Pada-på†ha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Ps </w:t>
        <w:tab/>
        <w:t xml:space="preserve"> Pratîkas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quinq. </w:t>
        <w:tab/>
        <w:t xml:space="preserve"> quinquies</w:t>
      </w:r>
    </w:p>
    <w:p>
      <w:pPr>
        <w:pStyle w:val="Abbreviations"/>
        <w:rPr>
          <w:rFonts w:ascii="Winind;Times" w:hAnsi="Winind;Times" w:cs="Winind;Times"/>
          <w:sz w:val="28"/>
        </w:rPr>
      </w:pPr>
      <w:r>
        <w:rPr>
          <w:rFonts w:eastAsia="Winind;Times" w:cs="Winind;Times" w:ascii="Winind;Times" w:hAnsi="Winind;Times"/>
          <w:sz w:val="28"/>
        </w:rPr>
        <w:t xml:space="preserve"> </w:t>
      </w:r>
      <w:r>
        <w:rPr>
          <w:rFonts w:cs="Winind;Times" w:ascii="Winind;Times" w:hAnsi="Winind;Times"/>
          <w:sz w:val="28"/>
        </w:rPr>
        <w:t xml:space="preserve">var. lect. </w:t>
        <w:tab/>
        <w:t xml:space="preserve"> variant reading</w:t>
      </w:r>
    </w:p>
    <w:p>
      <w:pPr>
        <w:pStyle w:val="Normal"/>
        <w:rPr>
          <w:rFonts w:ascii="Winind;Times" w:hAnsi="Winind;Times" w:cs="Winind;Times"/>
          <w:sz w:val="28"/>
        </w:rPr>
      </w:pPr>
      <w:r>
        <w:rPr>
          <w:rFonts w:cs="Winind;Times" w:ascii="Winind;Times" w:hAnsi="Winind;Times"/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ind">
    <w:altName w:val="Time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tions">
    <w:name w:val="abbreviations"/>
    <w:basedOn w:val="Normal"/>
    <w:qFormat/>
    <w:pPr>
      <w:tabs>
        <w:tab w:val="clear" w:pos="720"/>
        <w:tab w:val="left" w:pos="3080" w:leader="dot"/>
      </w:tabs>
      <w:spacing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4:02:00Z</dcterms:created>
  <dc:creator>Winsmash Gatesbasher</dc:creator>
  <dc:description/>
  <dc:language>en-US</dc:language>
  <cp:lastModifiedBy>Winsmash Gatesbasher</cp:lastModifiedBy>
  <dcterms:modified xsi:type="dcterms:W3CDTF">2000-07-06T14:16:00Z</dcterms:modified>
  <cp:revision>3</cp:revision>
  <dc:subject/>
  <dc:title>                                  ABBREVIATIONS</dc:title>
</cp:coreProperties>
</file>