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Winind;Times" w:hAnsi="Winind;Times" w:cs="Winind;Times"/>
          <w:sz w:val="36"/>
        </w:rPr>
      </w:pPr>
      <w:r>
        <w:rPr>
          <w:rFonts w:cs="Winind;Times" w:ascii="Winind;Times" w:hAnsi="Winind;Times"/>
          <w:b/>
          <w:sz w:val="36"/>
        </w:rPr>
        <w:t>PREFACE</w:t>
      </w:r>
    </w:p>
    <w:p>
      <w:pPr>
        <w:pStyle w:val="Normal"/>
        <w:spacing w:before="240" w:after="0"/>
        <w:rPr>
          <w:rFonts w:ascii="Winind;Times" w:hAnsi="Winind;Times" w:cs="Winind;Times"/>
          <w:sz w:val="28"/>
        </w:rPr>
      </w:pPr>
      <w:r>
        <w:rPr>
          <w:rFonts w:cs="Winind;Times" w:ascii="Winind;Times" w:hAnsi="Winind;Times"/>
          <w:sz w:val="28"/>
        </w:rPr>
      </w:r>
    </w:p>
    <w:p>
      <w:pPr>
        <w:pStyle w:val="Normal"/>
        <w:spacing w:before="240" w:after="0"/>
        <w:jc w:val="center"/>
        <w:rPr>
          <w:rFonts w:ascii="Winind;Times" w:hAnsi="Winind;Times" w:cs="Winind;Times"/>
          <w:b/>
          <w:b/>
          <w:sz w:val="28"/>
        </w:rPr>
      </w:pPr>
      <w:r>
        <w:rPr>
          <w:rFonts w:cs="Winind;Times" w:ascii="Winind;Times" w:hAnsi="Winind;Times"/>
          <w:b/>
          <w:sz w:val="28"/>
        </w:rPr>
        <w:t>GENERAL PLAN OF THE CONCORDANCE</w:t>
      </w:r>
    </w:p>
    <w:p>
      <w:pPr>
        <w:pStyle w:val="Normal"/>
        <w:spacing w:before="240" w:after="0"/>
        <w:jc w:val="center"/>
        <w:rPr>
          <w:rFonts w:ascii="Winind;Times" w:hAnsi="Winind;Times" w:cs="Winind;Times"/>
          <w:b/>
          <w:b/>
          <w:sz w:val="28"/>
        </w:rPr>
      </w:pPr>
      <w:r>
        <w:rPr>
          <w:rFonts w:cs="Winind;Times" w:ascii="Winind;Times" w:hAnsi="Winind;Times"/>
          <w:b/>
          <w:sz w:val="28"/>
        </w:rPr>
      </w:r>
    </w:p>
    <w:p>
      <w:pPr>
        <w:pStyle w:val="Normal"/>
        <w:spacing w:before="240" w:after="0"/>
        <w:jc w:val="both"/>
        <w:rPr/>
      </w:pPr>
      <w:r>
        <w:rPr>
          <w:rFonts w:cs="Winind;Times" w:ascii="Winind;Times" w:hAnsi="Winind;Times"/>
          <w:b/>
          <w:sz w:val="28"/>
        </w:rPr>
        <w:t>The Concordance is part of a larger scheme.</w:t>
      </w:r>
      <w:r>
        <w:rPr>
          <w:rFonts w:cs="Winind;Times" w:ascii="Winind;Times" w:hAnsi="Winind;Times"/>
          <w:sz w:val="28"/>
        </w:rPr>
        <w:t xml:space="preserve"> The plan of this work dates back to the year 1892, when two separate announcements of it were published – the one in the </w:t>
      </w:r>
      <w:r>
        <w:rPr>
          <w:rFonts w:cs="Winind;Times" w:ascii="Winind;Times" w:hAnsi="Winind;Times"/>
          <w:i/>
          <w:sz w:val="28"/>
        </w:rPr>
        <w:t>Proceedings</w:t>
      </w:r>
      <w:r>
        <w:rPr>
          <w:rFonts w:cs="Winind;Times" w:ascii="Winind;Times" w:hAnsi="Winind;Times"/>
          <w:sz w:val="28"/>
        </w:rPr>
        <w:t xml:space="preserve"> </w:t>
      </w:r>
      <w:r>
        <w:rPr>
          <w:rFonts w:cs="Winind;Times" w:ascii="Winind;Times" w:hAnsi="Winind;Times"/>
          <w:i/>
          <w:sz w:val="28"/>
        </w:rPr>
        <w:t>of</w:t>
      </w:r>
      <w:r>
        <w:rPr>
          <w:rFonts w:cs="Winind;Times" w:ascii="Winind;Times" w:hAnsi="Winind;Times"/>
          <w:sz w:val="28"/>
        </w:rPr>
        <w:t xml:space="preserve"> </w:t>
      </w:r>
      <w:r>
        <w:rPr>
          <w:rFonts w:cs="Winind;Times" w:ascii="Winind;Times" w:hAnsi="Winind;Times"/>
          <w:i/>
          <w:sz w:val="28"/>
        </w:rPr>
        <w:t>the</w:t>
      </w:r>
      <w:r>
        <w:rPr>
          <w:rFonts w:cs="Winind;Times" w:ascii="Winind;Times" w:hAnsi="Winind;Times"/>
          <w:sz w:val="28"/>
        </w:rPr>
        <w:t xml:space="preserve"> </w:t>
      </w:r>
      <w:r>
        <w:rPr>
          <w:rFonts w:cs="Winind;Times" w:ascii="Winind;Times" w:hAnsi="Winind;Times"/>
          <w:i/>
          <w:sz w:val="28"/>
        </w:rPr>
        <w:t>American</w:t>
      </w:r>
      <w:r>
        <w:rPr>
          <w:rFonts w:cs="Winind;Times" w:ascii="Winind;Times" w:hAnsi="Winind;Times"/>
          <w:sz w:val="28"/>
        </w:rPr>
        <w:t xml:space="preserve"> </w:t>
      </w:r>
      <w:r>
        <w:rPr>
          <w:rFonts w:cs="Winind;Times" w:ascii="Winind;Times" w:hAnsi="Winind;Times"/>
          <w:i/>
          <w:sz w:val="28"/>
        </w:rPr>
        <w:t>Oriental</w:t>
      </w:r>
      <w:r>
        <w:rPr>
          <w:rFonts w:cs="Winind;Times" w:ascii="Winind;Times" w:hAnsi="Winind;Times"/>
          <w:sz w:val="28"/>
        </w:rPr>
        <w:t xml:space="preserve"> </w:t>
      </w:r>
      <w:r>
        <w:rPr>
          <w:rFonts w:cs="Winind;Times" w:ascii="Winind;Times" w:hAnsi="Winind;Times"/>
          <w:i/>
          <w:sz w:val="28"/>
        </w:rPr>
        <w:t>Society</w:t>
      </w:r>
      <w:r>
        <w:rPr>
          <w:rFonts w:cs="Winind;Times" w:ascii="Winind;Times" w:hAnsi="Winind;Times"/>
          <w:sz w:val="28"/>
        </w:rPr>
        <w:t xml:space="preserve"> (for April, 1892, </w:t>
      </w:r>
      <w:r>
        <w:rPr>
          <w:rFonts w:cs="Winind;Times" w:ascii="Winind;Times" w:hAnsi="Winind;Times"/>
          <w:i/>
          <w:sz w:val="28"/>
        </w:rPr>
        <w:t>Journal</w:t>
      </w:r>
      <w:r>
        <w:rPr>
          <w:rFonts w:cs="Winind;Times" w:ascii="Winind;Times" w:hAnsi="Winind;Times"/>
          <w:sz w:val="28"/>
        </w:rPr>
        <w:t xml:space="preserve">, volume xv, page clxxiii), and the other in the </w:t>
      </w:r>
      <w:r>
        <w:rPr>
          <w:rFonts w:cs="Winind;Times" w:ascii="Winind;Times" w:hAnsi="Winind;Times"/>
          <w:i/>
          <w:sz w:val="28"/>
        </w:rPr>
        <w:t>Johns</w:t>
      </w:r>
      <w:r>
        <w:rPr>
          <w:rFonts w:cs="Winind;Times" w:ascii="Winind;Times" w:hAnsi="Winind;Times"/>
          <w:sz w:val="28"/>
        </w:rPr>
        <w:t xml:space="preserve"> </w:t>
      </w:r>
      <w:r>
        <w:rPr>
          <w:rFonts w:cs="Winind;Times" w:ascii="Winind;Times" w:hAnsi="Winind;Times"/>
          <w:i/>
          <w:sz w:val="28"/>
        </w:rPr>
        <w:t>Hopkins</w:t>
      </w:r>
      <w:r>
        <w:rPr>
          <w:rFonts w:cs="Winind;Times" w:ascii="Winind;Times" w:hAnsi="Winind;Times"/>
          <w:sz w:val="28"/>
        </w:rPr>
        <w:t xml:space="preserve"> </w:t>
      </w:r>
      <w:r>
        <w:rPr>
          <w:rFonts w:cs="Winind;Times" w:ascii="Winind;Times" w:hAnsi="Winind;Times"/>
          <w:i/>
          <w:sz w:val="28"/>
        </w:rPr>
        <w:t>University</w:t>
      </w:r>
      <w:r>
        <w:rPr>
          <w:rFonts w:cs="Winind;Times" w:ascii="Winind;Times" w:hAnsi="Winind;Times"/>
          <w:sz w:val="28"/>
        </w:rPr>
        <w:t xml:space="preserve"> </w:t>
      </w:r>
      <w:r>
        <w:rPr>
          <w:rFonts w:cs="Winind;Times" w:ascii="Winind;Times" w:hAnsi="Winind;Times"/>
          <w:i/>
          <w:sz w:val="28"/>
        </w:rPr>
        <w:t>Circulars</w:t>
      </w:r>
      <w:r>
        <w:rPr>
          <w:rFonts w:cs="Winind;Times" w:ascii="Winind;Times" w:hAnsi="Winind;Times"/>
          <w:sz w:val="28"/>
        </w:rPr>
        <w:t xml:space="preserve"> (for June, 1892, volume xi, number 99). At that time, as the reader of either of these announcements will see, I sketched the plan of a three-fold apparatus designed to facilitate and deepen the study of the Vedas: one part of it was a universal word-index to the Vedas; another was an index of subjects and ideas; and the third, which I promised to undertake myself, was a Vedic Concordance. As commonly happens in such cases, the fulfilment of the last-named part of the plan cost much more time and labor than was expected. With correspondingly greater satisfaction I now present the result to those of the Hindu people who look upon the Vedas as their sacred books, and to all scholars in this field of Indian antiquities. That result is, an alphabetic index to every line (or </w:t>
      </w:r>
      <w:r>
        <w:rPr>
          <w:rFonts w:cs="Winind;Times" w:ascii="Winind;Times" w:hAnsi="Winind;Times"/>
          <w:i/>
          <w:sz w:val="28"/>
        </w:rPr>
        <w:t>påda</w:t>
      </w:r>
      <w:r>
        <w:rPr>
          <w:rFonts w:cs="Winind;Times" w:ascii="Winind;Times" w:hAnsi="Winind;Times"/>
          <w:sz w:val="28"/>
        </w:rPr>
        <w:t xml:space="preserve">) of every stanza (or </w:t>
      </w:r>
      <w:r>
        <w:rPr>
          <w:rFonts w:cs="Winind;Times" w:ascii="Winind;Times" w:hAnsi="Winind;Times"/>
          <w:i/>
          <w:sz w:val="28"/>
        </w:rPr>
        <w:t>®c</w:t>
      </w:r>
      <w:r>
        <w:rPr>
          <w:rFonts w:cs="Winind;Times" w:ascii="Winind;Times" w:hAnsi="Winind;Times"/>
          <w:sz w:val="28"/>
        </w:rPr>
        <w:t>) of the published Vedic literature and to every liturgical formula thereof (</w:t>
      </w:r>
      <w:r>
        <w:rPr>
          <w:rFonts w:cs="Winind;Times" w:ascii="Winind;Times" w:hAnsi="Winind;Times"/>
          <w:i/>
          <w:sz w:val="28"/>
        </w:rPr>
        <w:t>yajus</w:t>
      </w:r>
      <w:r>
        <w:rPr>
          <w:rFonts w:cs="Winind;Times" w:ascii="Winind;Times" w:hAnsi="Winind;Times"/>
          <w:sz w:val="28"/>
        </w:rPr>
        <w:t xml:space="preserve">, </w:t>
      </w:r>
      <w:r>
        <w:rPr>
          <w:rFonts w:cs="Winind;Times" w:ascii="Winind;Times" w:hAnsi="Winind;Times"/>
          <w:i/>
          <w:sz w:val="28"/>
        </w:rPr>
        <w:t>pråißa</w:t>
      </w:r>
      <w:r>
        <w:rPr>
          <w:rFonts w:cs="Winind;Times" w:ascii="Winind;Times" w:hAnsi="Winind;Times"/>
          <w:sz w:val="28"/>
        </w:rPr>
        <w:t>, and so on), that is, an Index to the Vedic Mantras.</w:t>
      </w:r>
    </w:p>
    <w:p>
      <w:pPr>
        <w:pStyle w:val="Normal"/>
        <w:spacing w:before="240" w:after="0"/>
        <w:jc w:val="both"/>
        <w:rPr/>
      </w:pPr>
      <w:r>
        <w:rPr>
          <w:rFonts w:cs="Winind;Times" w:ascii="Winind;Times" w:hAnsi="Winind;Times"/>
          <w:b/>
          <w:sz w:val="28"/>
        </w:rPr>
        <w:t>Conditions of the problem which the Concordance involves.</w:t>
      </w:r>
      <w:r>
        <w:rPr>
          <w:rFonts w:cs="Winind;Times" w:ascii="Winind;Times" w:hAnsi="Winind;Times"/>
          <w:sz w:val="28"/>
        </w:rPr>
        <w:t xml:space="preserve"> The Vedic mantras represent parts of a mass of traditional material which was more extensive even than that which has come down to us, – material current in the various schools of Vedic learning, preserved from generation to generation by memory, and handed down from teacher to pupil by, word of mouth. I have, for my part, little doubt that this oral tradition was supported at a comparatively early time – when we cannot say – by written tradition (see AV. xix. 72). As a natural consequence of the fallibility of both oral and written tradition, what was originally and essentially one and the same stanza or formula was handed down in the texts of the various schools in more or less varying forms. The variants are often of the same general character as those which appear in the various forms of ballads, or in recensions of church hymns: there are simple differences in the order of the words; differences due to the substitution of a more familiar, handy, or modern word or grammatical form for an archaic, inconvenient, or obsolescent one of equivalent meaning or function. To this must be added the very important point that there are also many cases in which a given mantra passage, composed under certain definite circumstances, was later on adapted and changed to serve a new purpose.</w:t>
      </w:r>
    </w:p>
    <w:p>
      <w:pPr>
        <w:pStyle w:val="Normal"/>
        <w:spacing w:before="240" w:after="0"/>
        <w:jc w:val="both"/>
        <w:rPr>
          <w:rFonts w:ascii="Winind;Times" w:hAnsi="Winind;Times" w:cs="Winind;Times"/>
          <w:sz w:val="28"/>
        </w:rPr>
      </w:pPr>
      <w:r>
        <w:rPr>
          <w:rFonts w:cs="Winind;Times" w:ascii="Winind;Times" w:hAnsi="Winind;Times"/>
          <w:sz w:val="28"/>
        </w:rPr>
        <w:t>Furthermore, Vedic literary production is often in a high degree imitative and mechanical. The poets or priests, more or less consciously, fell into habits of expression such that entire lines of different stanzas or hymns, and considerable sequences of words of different prose passages, show much similarity. This ranges from complete identity to a likeness which is sometimes so vague or fleeting as hardly to be recognizable, save to the practised eye of the expert Vedic student.</w:t>
      </w:r>
    </w:p>
    <w:p>
      <w:pPr>
        <w:pStyle w:val="Normal"/>
        <w:spacing w:before="240" w:after="0"/>
        <w:jc w:val="both"/>
        <w:rPr>
          <w:rFonts w:ascii="Winind;Times" w:hAnsi="Winind;Times" w:cs="Winind;Times"/>
          <w:sz w:val="28"/>
        </w:rPr>
      </w:pPr>
      <w:r>
        <w:rPr>
          <w:rFonts w:cs="Winind;Times" w:ascii="Winind;Times" w:hAnsi="Winind;Times"/>
          <w:sz w:val="28"/>
        </w:rPr>
      </w:r>
    </w:p>
    <w:p>
      <w:pPr>
        <w:pStyle w:val="Normal"/>
        <w:spacing w:before="240" w:after="0"/>
        <w:jc w:val="center"/>
        <w:rPr>
          <w:rFonts w:ascii="Winind;Times" w:hAnsi="Winind;Times" w:cs="Winind;Times"/>
          <w:sz w:val="28"/>
        </w:rPr>
      </w:pPr>
      <w:r>
        <w:rPr>
          <w:rFonts w:cs="Winind;Times" w:ascii="Winind;Times" w:hAnsi="Winind;Times"/>
          <w:b/>
          <w:sz w:val="28"/>
        </w:rPr>
        <w:t>PRIMARY USES OF THE CONCORDANCE</w:t>
      </w:r>
    </w:p>
    <w:p>
      <w:pPr>
        <w:pStyle w:val="Normal"/>
        <w:spacing w:before="240" w:after="0"/>
        <w:jc w:val="both"/>
        <w:rPr>
          <w:rFonts w:ascii="Winind;Times" w:hAnsi="Winind;Times" w:cs="Winind;Times"/>
          <w:sz w:val="28"/>
        </w:rPr>
      </w:pPr>
      <w:r>
        <w:rPr>
          <w:rFonts w:cs="Winind;Times" w:ascii="Winind;Times" w:hAnsi="Winind;Times"/>
          <w:sz w:val="28"/>
        </w:rPr>
      </w:r>
    </w:p>
    <w:p>
      <w:pPr>
        <w:pStyle w:val="Normal"/>
        <w:spacing w:before="240" w:after="0"/>
        <w:jc w:val="both"/>
        <w:rPr/>
      </w:pPr>
      <w:r>
        <w:rPr>
          <w:rFonts w:cs="Winind;Times" w:ascii="Winind;Times" w:hAnsi="Winind;Times"/>
          <w:b/>
          <w:sz w:val="28"/>
        </w:rPr>
        <w:t>1. It is a comprehensive index of all mantras.</w:t>
      </w:r>
      <w:r>
        <w:rPr>
          <w:rFonts w:cs="Winind;Times" w:ascii="Winind;Times" w:hAnsi="Winind;Times"/>
          <w:sz w:val="28"/>
        </w:rPr>
        <w:t xml:space="preserve"> Thanks to the editors of a considerable number of Vedic texts, we have, for each of the various Saµhitås, and for some Bråhma±as, Sûtras, etc., an index of first lines of each stanza. These indexes are of course scattered over divers volumes; and they do not take cognizance of lines other than the first. Moreover, these indexes do not as a rule register such prose-formulas as the texts may happen to contain: they simply register the pratîkas of the metrical stanzas. The advantage of having, as in the present work, one comprehensive index, which shall include every line of every stanza, as well as every prose formula, in one single alphabetic arrangement and in one single volume, will, I am certain, be prized by every student of the Veda.</w:t>
      </w:r>
    </w:p>
    <w:p>
      <w:pPr>
        <w:pStyle w:val="Normal"/>
        <w:spacing w:before="240" w:after="0"/>
        <w:jc w:val="both"/>
        <w:rPr/>
      </w:pPr>
      <w:r>
        <w:rPr>
          <w:rFonts w:cs="Winind;Times" w:ascii="Winind;Times" w:hAnsi="Winind;Times"/>
          <w:b/>
          <w:sz w:val="28"/>
        </w:rPr>
        <w:t>2. It registers the variants of mantras not wholly identical.</w:t>
      </w:r>
      <w:r>
        <w:rPr>
          <w:rFonts w:cs="Winind;Times" w:ascii="Winind;Times" w:hAnsi="Winind;Times"/>
          <w:sz w:val="28"/>
        </w:rPr>
        <w:t xml:space="preserve"> Mantras which occur only a single time, or appear in a wholly identical form in two or more texts, require no comment after they have been properly arranged in an alphabetical index. Again, mantras which are not wholly identical, but are alike in their beginnings, will also fall into the same or nearly the same place in a direct alphabetic arrangement. It is obvious that the places of occurrence of a given mantra of this kind may be advantageously grouped together, with a statement of the various readings of the different texts. The method used for this purpose is explained below. Once more, if the forms of the mantra in question differ at the beginning, then – obviously again – they will occupy places in the alphabetic arrangement more or less widely apart, and it will be necessary to connect them by some system of cross-references. This also is explained below. To sum up, the Concordance affords, primarily, an easy and ready means of ascertaining the following things: First, where a given mantra occurs, if it occur but once; second, whether it occurs elsewhere, either with or without variants, and in what places; and third, if it occur with variants, what those variants are.</w:t>
      </w:r>
    </w:p>
    <w:p>
      <w:pPr>
        <w:pStyle w:val="Normal"/>
        <w:spacing w:before="240" w:after="0"/>
        <w:jc w:val="both"/>
        <w:rPr>
          <w:rFonts w:ascii="Winind;Times" w:hAnsi="Winind;Times" w:cs="Winind;Times"/>
          <w:sz w:val="28"/>
        </w:rPr>
      </w:pPr>
      <w:r>
        <w:rPr>
          <w:rFonts w:cs="Winind;Times" w:ascii="Winind;Times" w:hAnsi="Winind;Times"/>
          <w:sz w:val="28"/>
        </w:rPr>
      </w:r>
    </w:p>
    <w:p>
      <w:pPr>
        <w:pStyle w:val="Normal"/>
        <w:spacing w:before="240" w:after="0"/>
        <w:jc w:val="center"/>
        <w:rPr>
          <w:rFonts w:ascii="Winind;Times" w:hAnsi="Winind;Times" w:cs="Winind;Times"/>
          <w:b/>
          <w:b/>
          <w:sz w:val="28"/>
        </w:rPr>
      </w:pPr>
      <w:r>
        <w:rPr>
          <w:rFonts w:cs="Winind;Times" w:ascii="Winind;Times" w:hAnsi="Winind;Times"/>
          <w:b/>
          <w:sz w:val="28"/>
        </w:rPr>
        <w:t>SECONDARY USES OF THE CONCORDANCE</w:t>
      </w:r>
    </w:p>
    <w:p>
      <w:pPr>
        <w:pStyle w:val="Normal"/>
        <w:spacing w:before="240" w:after="0"/>
        <w:jc w:val="both"/>
        <w:rPr>
          <w:rFonts w:ascii="Winind;Times" w:hAnsi="Winind;Times" w:cs="Winind;Times"/>
          <w:b/>
          <w:b/>
          <w:sz w:val="28"/>
        </w:rPr>
      </w:pPr>
      <w:r>
        <w:rPr>
          <w:rFonts w:cs="Winind;Times" w:ascii="Winind;Times" w:hAnsi="Winind;Times"/>
          <w:b/>
          <w:sz w:val="28"/>
        </w:rPr>
      </w:r>
    </w:p>
    <w:p>
      <w:pPr>
        <w:pStyle w:val="Normal"/>
        <w:spacing w:before="240" w:after="0"/>
        <w:jc w:val="both"/>
        <w:rPr/>
      </w:pPr>
      <w:r>
        <w:rPr>
          <w:rFonts w:cs="Winind;Times" w:ascii="Winind;Times" w:hAnsi="Winind;Times"/>
          <w:b/>
          <w:sz w:val="28"/>
        </w:rPr>
        <w:t>1. It is a key to the liturgical employment of the mantras.</w:t>
      </w:r>
      <w:r>
        <w:rPr>
          <w:rFonts w:cs="Winind;Times" w:ascii="Winind;Times" w:hAnsi="Winind;Times"/>
          <w:sz w:val="28"/>
        </w:rPr>
        <w:t xml:space="preserve"> The above-mentioned uses are plainly the direct or primary ones for which a work like this is expected to serve. The nature of the subsidiary Vedic literature (Bråhma±as, Sûtras, etc.), however, and its intimate relation to the fundamental texts, are such that the Concordance may also be readily put to certain indirect or secondary uses, which are scarcely less important for the systematic progress of Vedic study. First, since the Concordance gives not only the places of actual occurrence of a given mantra in the Saµhitås, but also the places where it is cited in the subsidiary works on ritual and household custom and the like, it furnishes the key to the liturgical or ritual employment of every mantra as prescribed by the ceremonial books. I hope that the Concordance will prove to be a most effective means of advancing our knowledge of the hymns and the ceremonies in their relations to one another. The hymn or prayer, and the ceremony that accompanied it, often serve mutually each as a commentary on the other. The subtle blend of song and rite makes a full knowledge of both necessary for the understanding of either.</w:t>
      </w:r>
    </w:p>
    <w:p>
      <w:pPr>
        <w:pStyle w:val="Normal"/>
        <w:spacing w:before="240" w:after="0"/>
        <w:jc w:val="both"/>
        <w:rPr/>
      </w:pPr>
      <w:r>
        <w:rPr>
          <w:rFonts w:cs="Winind;Times" w:ascii="Winind;Times" w:hAnsi="Winind;Times"/>
          <w:b/>
          <w:sz w:val="28"/>
        </w:rPr>
        <w:t>2. It is virtually a finding-index of rites and practices.</w:t>
      </w:r>
      <w:r>
        <w:rPr>
          <w:rFonts w:cs="Winind;Times" w:ascii="Winind;Times" w:hAnsi="Winind;Times"/>
          <w:sz w:val="28"/>
        </w:rPr>
        <w:t xml:space="preserve"> As a corollary to the use just mentioned, I may add that, since a given prayer is liable to be rubricated in similar or identical rites and practices described in the large mass of Hindu ritual texts, the Concordance will incidentally serve, to no inconsiderable extent, as a helpful finding-index of similar or identical rites and practices.</w:t>
      </w:r>
    </w:p>
    <w:p>
      <w:pPr>
        <w:pStyle w:val="Normal"/>
        <w:spacing w:before="240" w:after="0"/>
        <w:jc w:val="both"/>
        <w:rPr/>
      </w:pPr>
      <w:r>
        <w:rPr>
          <w:rFonts w:cs="Winind;Times" w:ascii="Winind;Times" w:hAnsi="Winind;Times"/>
          <w:b/>
          <w:sz w:val="28"/>
        </w:rPr>
        <w:t>3. It is a tool for future editors of Vedic texts.</w:t>
      </w:r>
      <w:r>
        <w:rPr>
          <w:rFonts w:cs="Winind;Times" w:ascii="Winind;Times" w:hAnsi="Winind;Times"/>
          <w:sz w:val="28"/>
        </w:rPr>
        <w:t xml:space="preserve"> The future editor of a Vedic text will find in a complete assemblage of all the mantras an auxiliary of the very first importance. In the work of constituting a Vedic text, the mantras are the most intractable part of the material concerned, because they are written in a dialect which – differing, as it does, considerably from the later forms of Sanskrit – was imperfectly understood by the scribes. Since much of the material of this kind with which the future editor will have to deal is quite certain, as experience shows, to be contained in the literature previously published, it is obvious that the Concordance will greatly facilitate the establishment of the new texts and the revision of some that have already been edited. Moreover, since, as has been already said, parallel prayers are to a large extent imbedded in parallel ceremonies, the Concordance will not be without value in establishing the text of the liturgical books themselves.</w:t>
      </w:r>
    </w:p>
    <w:p>
      <w:pPr>
        <w:pStyle w:val="Normal"/>
        <w:spacing w:before="240" w:after="0"/>
        <w:jc w:val="both"/>
        <w:rPr/>
      </w:pPr>
      <w:r>
        <w:rPr>
          <w:rFonts w:cs="Winind;Times" w:ascii="Winind;Times" w:hAnsi="Winind;Times"/>
          <w:b/>
          <w:sz w:val="28"/>
        </w:rPr>
        <w:t>4. It is a repertory of the most archaic Hindu prose.</w:t>
      </w:r>
      <w:r>
        <w:rPr>
          <w:rFonts w:cs="Winind;Times" w:ascii="Winind;Times" w:hAnsi="Winind;Times"/>
          <w:sz w:val="28"/>
        </w:rPr>
        <w:t xml:space="preserve"> The Concordance presents, for the first time and in a form ready and convenient for systematic study, the prose mantras as distinguished from the metrical mantras of the Vedic hymns on the one hand, and from the rest of the early prose on the other. It seems to me that these prose formulas are in a dialect or in a style that differs not a little from the narrative or descriptive prose of the Bråhma±as and Sûtras. The formulas abound, at any rate, in poetic or other archaisms that deserve to be collected and treated by themselves. There is also good reason to believe that the prose of the formulas is the oldest Hindu prose and so the oldest Indo-European prose. The study here suggested seems to me likely to prove to be a not unfruitful one.</w:t>
      </w:r>
    </w:p>
    <w:p>
      <w:pPr>
        <w:pStyle w:val="Normal"/>
        <w:spacing w:before="240" w:after="0"/>
        <w:jc w:val="both"/>
        <w:rPr/>
      </w:pPr>
      <w:r>
        <w:rPr>
          <w:rFonts w:cs="Winind;Times" w:ascii="Winind;Times" w:hAnsi="Winind;Times"/>
          <w:b/>
          <w:sz w:val="28"/>
        </w:rPr>
        <w:t>5. Miscellaneous uses.</w:t>
      </w:r>
      <w:r>
        <w:rPr>
          <w:rFonts w:cs="Winind;Times" w:ascii="Winind;Times" w:hAnsi="Winind;Times"/>
          <w:sz w:val="28"/>
        </w:rPr>
        <w:t xml:space="preserve"> It can hardly be doubted that the Concordance will be of service in the work of determining the relations of the different Vedic schools or </w:t>
      </w:r>
      <w:r>
        <w:rPr>
          <w:rFonts w:cs="Winind;Times" w:ascii="Winind;Times" w:hAnsi="Winind;Times"/>
          <w:i/>
          <w:sz w:val="28"/>
        </w:rPr>
        <w:t>çåkhås</w:t>
      </w:r>
      <w:r>
        <w:rPr>
          <w:rFonts w:cs="Winind;Times" w:ascii="Winind;Times" w:hAnsi="Winind;Times"/>
          <w:sz w:val="28"/>
        </w:rPr>
        <w:t xml:space="preserve"> to one another. I am not sure but that the present time is just as opportune for this interesting and fundamental research as any that is likely to present itself within the next fifty years or so. And there are various other interesting questions that will suggest themselves to different scholars, according to their bent of mind and habits of investigation, for the solution of which the Concordance can not fail to be a useful tool. For example, it may be noted that this Concordance assembles an enormous number of passages beginning with the prohibitive adverb </w:t>
      </w:r>
      <w:r>
        <w:rPr>
          <w:rFonts w:cs="Winind;Times" w:ascii="Winind;Times" w:hAnsi="Winind;Times"/>
          <w:i/>
          <w:sz w:val="28"/>
        </w:rPr>
        <w:t>m_å</w:t>
      </w:r>
      <w:r>
        <w:rPr>
          <w:rFonts w:cs="Winind;Times" w:ascii="Winind;Times" w:hAnsi="Winind;Times"/>
          <w:sz w:val="28"/>
        </w:rPr>
        <w:t>, and that even a cursory examination of them reveals the interesting fact that only a very few contain verb-forms other than injunctives or augmentless preterits. Or, again, the extreme frequency of mantras beginning with the name of a divinity has as its consequence that mantras concerning a certain deity are here, to a very large extent, grouped together. For instance, the mantras beginning with the name of Agni fill twenty-eight pages, and those beginning with the name of Indra fill twenty-three. Consequently, in this book will very often be found, most conveniently assembled, much of the material for the study of questions relating to Vedic mythology. Nor must I omit to say that the initial words of the mantras form by themselves a very considerable part of a word-index to the mantras.</w:t>
      </w:r>
    </w:p>
    <w:p>
      <w:pPr>
        <w:pStyle w:val="Normal"/>
        <w:spacing w:before="240" w:after="0"/>
        <w:jc w:val="both"/>
        <w:rPr>
          <w:rFonts w:ascii="Winind;Times" w:hAnsi="Winind;Times" w:cs="Winind;Times"/>
          <w:sz w:val="28"/>
        </w:rPr>
      </w:pPr>
      <w:r>
        <w:rPr>
          <w:rFonts w:cs="Winind;Times" w:ascii="Winind;Times" w:hAnsi="Winind;Times"/>
          <w:sz w:val="28"/>
        </w:rPr>
      </w:r>
    </w:p>
    <w:p>
      <w:pPr>
        <w:pStyle w:val="Normal"/>
        <w:spacing w:before="240" w:after="0"/>
        <w:jc w:val="center"/>
        <w:rPr>
          <w:rFonts w:ascii="Winind;Times" w:hAnsi="Winind;Times" w:cs="Winind;Times"/>
          <w:b/>
          <w:b/>
          <w:sz w:val="28"/>
        </w:rPr>
      </w:pPr>
      <w:r>
        <w:rPr>
          <w:rFonts w:cs="Winind;Times" w:ascii="Winind;Times" w:hAnsi="Winind;Times"/>
          <w:b/>
          <w:sz w:val="28"/>
        </w:rPr>
        <w:t>SCOPE OF THE CONCORDANCE</w:t>
      </w:r>
    </w:p>
    <w:p>
      <w:pPr>
        <w:pStyle w:val="Normal"/>
        <w:spacing w:before="240" w:after="0"/>
        <w:jc w:val="both"/>
        <w:rPr>
          <w:rFonts w:ascii="Winind;Times" w:hAnsi="Winind;Times" w:cs="Winind;Times"/>
          <w:b/>
          <w:b/>
          <w:sz w:val="28"/>
        </w:rPr>
      </w:pPr>
      <w:r>
        <w:rPr>
          <w:rFonts w:cs="Winind;Times" w:ascii="Winind;Times" w:hAnsi="Winind;Times"/>
          <w:b/>
          <w:sz w:val="28"/>
        </w:rPr>
      </w:r>
    </w:p>
    <w:p>
      <w:pPr>
        <w:pStyle w:val="Normal"/>
        <w:spacing w:before="240" w:after="0"/>
        <w:jc w:val="both"/>
        <w:rPr/>
      </w:pPr>
      <w:r>
        <w:rPr>
          <w:rFonts w:cs="Winind;Times" w:ascii="Winind;Times" w:hAnsi="Winind;Times"/>
          <w:b/>
          <w:sz w:val="28"/>
        </w:rPr>
        <w:t>1. Certain published texts not included.</w:t>
      </w:r>
      <w:r>
        <w:rPr>
          <w:rFonts w:cs="Winind;Times" w:ascii="Winind;Times" w:hAnsi="Winind;Times"/>
          <w:sz w:val="28"/>
        </w:rPr>
        <w:t xml:space="preserve"> Although the title claims that the entire published Vedic literature is incorporated in this Concordance, yet the claim is made with certain reservations. The Påippalåda-Çåkhå or Kashmirian text of the Atharva-Veda, to begin with, is in a sense published, being accessible to scholars in the chromophotographic reproduction edited by Professor GARBE and myself; but it is too corrupt to be incorporated here and compared with the rest of the material, and the birch-bark original still remains unfortunately the only one known to us for this text. We may hope that the Concordance will prove of great service in restoring this text so far as is feasible under these singularly distressing circumstances. Again, the edition of the Dråhyåya±a-Çråuta-Sûtra, promised, and in part, I believe, issued, by Dr. J. N. REUTER of Helsingfors, I have not as yet received. So, too, the Çånti-Kalpa, edited by Professor G. M. BOLLING, in the </w:t>
      </w:r>
      <w:r>
        <w:rPr>
          <w:rFonts w:cs="Winind;Times" w:ascii="Winind;Times" w:hAnsi="Winind;Times"/>
          <w:i/>
          <w:sz w:val="28"/>
        </w:rPr>
        <w:t>Transactions</w:t>
      </w:r>
      <w:r>
        <w:rPr>
          <w:rFonts w:cs="Winind;Times" w:ascii="Winind;Times" w:hAnsi="Winind;Times"/>
          <w:sz w:val="28"/>
        </w:rPr>
        <w:t xml:space="preserve"> </w:t>
      </w:r>
      <w:r>
        <w:rPr>
          <w:rFonts w:cs="Winind;Times" w:ascii="Winind;Times" w:hAnsi="Winind;Times"/>
          <w:i/>
          <w:sz w:val="28"/>
        </w:rPr>
        <w:t>of</w:t>
      </w:r>
      <w:r>
        <w:rPr>
          <w:rFonts w:cs="Winind;Times" w:ascii="Winind;Times" w:hAnsi="Winind;Times"/>
          <w:sz w:val="28"/>
        </w:rPr>
        <w:t xml:space="preserve"> </w:t>
      </w:r>
      <w:r>
        <w:rPr>
          <w:rFonts w:cs="Winind;Times" w:ascii="Winind;Times" w:hAnsi="Winind;Times"/>
          <w:i/>
          <w:sz w:val="28"/>
        </w:rPr>
        <w:t>the</w:t>
      </w:r>
      <w:r>
        <w:rPr>
          <w:rFonts w:cs="Winind;Times" w:ascii="Winind;Times" w:hAnsi="Winind;Times"/>
          <w:sz w:val="28"/>
        </w:rPr>
        <w:t xml:space="preserve"> </w:t>
      </w:r>
      <w:r>
        <w:rPr>
          <w:rFonts w:cs="Winind;Times" w:ascii="Winind;Times" w:hAnsi="Winind;Times"/>
          <w:i/>
          <w:sz w:val="28"/>
        </w:rPr>
        <w:t>American</w:t>
      </w:r>
      <w:r>
        <w:rPr>
          <w:rFonts w:cs="Winind;Times" w:ascii="Winind;Times" w:hAnsi="Winind;Times"/>
          <w:sz w:val="28"/>
        </w:rPr>
        <w:t xml:space="preserve"> </w:t>
      </w:r>
      <w:r>
        <w:rPr>
          <w:rFonts w:cs="Winind;Times" w:ascii="Winind;Times" w:hAnsi="Winind;Times"/>
          <w:i/>
          <w:sz w:val="28"/>
        </w:rPr>
        <w:t>Philological</w:t>
      </w:r>
      <w:r>
        <w:rPr>
          <w:rFonts w:cs="Winind;Times" w:ascii="Winind;Times" w:hAnsi="Winind;Times"/>
          <w:sz w:val="28"/>
        </w:rPr>
        <w:t xml:space="preserve"> </w:t>
      </w:r>
      <w:r>
        <w:rPr>
          <w:rFonts w:cs="Winind;Times" w:ascii="Winind;Times" w:hAnsi="Winind;Times"/>
          <w:i/>
          <w:sz w:val="28"/>
        </w:rPr>
        <w:t>Association</w:t>
      </w:r>
      <w:r>
        <w:rPr>
          <w:rFonts w:cs="Winind;Times" w:ascii="Winind;Times" w:hAnsi="Winind;Times"/>
          <w:sz w:val="28"/>
        </w:rPr>
        <w:t xml:space="preserve">, volume xxxv, appeared too late. I believe I have read all the later Upanißads and Sm®ti or Dharma texts which seemed likely to be of interest in this connection; but I have not thought it necessary to continue, among all kinds of late paralipomena or </w:t>
      </w:r>
      <w:r>
        <w:rPr>
          <w:rFonts w:cs="Winind;Times" w:ascii="Winind;Times" w:hAnsi="Winind;Times"/>
          <w:i/>
          <w:sz w:val="28"/>
        </w:rPr>
        <w:t>pariçiß†as</w:t>
      </w:r>
      <w:r>
        <w:rPr>
          <w:rFonts w:cs="Winind;Times" w:ascii="Winind;Times" w:hAnsi="Winind;Times"/>
          <w:sz w:val="28"/>
        </w:rPr>
        <w:t>, a pedantic search which might be indefinitely prolonged without commensurate results. Anything that may come to light within the next twenty years or so may well await the day when the accumulation of new texts or of new editions of old ones shall render a supplement to the Concordance a profitable undertaking. Once more, the claim of the title-page calls for a word of explanation as to certain doubtful elements of late or less important published texts. What I have endeavoured to embody in the Concordance with absolute completeness is the following: all the stanzas and all the prose passages of formulaic character contained in the Saµhitås, Bråhma±as, Åra±yakas, older Upanißads, Çråuta-Sûtras, and G®hya-Sûtras. On the other hand, in the case of the later Upanißads or of the metrical Dharma-Çåstras and Sm®tis, or of such a text as the Rig-Vidhåna, I have adopted a selective method. It would clearly be inadvisable to include in this Concordance all the stanzas that occur in the works last mentioned. From them, accordingly, I have culled whatever appeared to have Vedic form or Vedic flavor. Unerring judgment in such choice no one will expect: I do not believe that I have erred on the side of including too little. It is perhaps more likely that I have included some things that might just as well or better have been left out.</w:t>
      </w:r>
    </w:p>
    <w:p>
      <w:pPr>
        <w:pStyle w:val="Normal"/>
        <w:spacing w:before="240" w:after="0"/>
        <w:jc w:val="both"/>
        <w:rPr/>
      </w:pPr>
      <w:r>
        <w:rPr>
          <w:rFonts w:cs="Winind;Times" w:ascii="Winind;Times" w:hAnsi="Winind;Times"/>
          <w:b/>
          <w:sz w:val="28"/>
        </w:rPr>
        <w:t>2. Unpublished texts included.</w:t>
      </w:r>
      <w:r>
        <w:rPr>
          <w:rFonts w:cs="Winind;Times" w:ascii="Winind;Times" w:hAnsi="Winind;Times"/>
          <w:sz w:val="28"/>
        </w:rPr>
        <w:t xml:space="preserve"> The Concordance, on the other hand, gives more than is promised by the title-page, in that it includes a very considerable amount of material not yet published. Of the four books of the Kå†haka-Saµhitå only the first has so far been actually issued by the editor, Professor LEOPOLD VON SCHROEDER of the University of Vienna: it is to me a source of peculiar satisfaction that I am able to give in this Concordance the mantra material from this highly important text entire. I made a special journey to Vienna, in 1902, for the express purpose of copying the material from the three unpublished books, and the editor generously met my wishes by the loan of his manuscripts. From them, by the close and arduous labour of a month, I excerpted the needed parts, and embodied them later in the Concordance. To Professor VON SCHROEDER I owe an especial debt of gratitude. Again, by the kind coöperation of Professor FRIEDRICH KNAUER of the University of Kiew, I have been enabled to present the mantras of the entire Månava-Çråuta-Sûtra, an important text in eleven books of which only five as yet are published. Professor HANNS OERTEL, of Yale University, has enriched the Concordance by the not too numerous, and unfortunately very corrupt, mantras contained in the Jåiminîya- or Talavakåra-Bråhma±a. Finally I should note that I have incorporated all the material from the so-called "dedications" of the ritual of the horse-sacrifice or </w:t>
      </w:r>
      <w:r>
        <w:rPr>
          <w:rFonts w:cs="Winind;Times" w:ascii="Winind;Times" w:hAnsi="Winind;Times"/>
          <w:i/>
          <w:sz w:val="28"/>
        </w:rPr>
        <w:t>açvamedha</w:t>
      </w:r>
      <w:r>
        <w:rPr>
          <w:rFonts w:cs="Winind;Times" w:ascii="Winind;Times" w:hAnsi="Winind;Times"/>
          <w:sz w:val="28"/>
        </w:rPr>
        <w:t xml:space="preserve">, and human sacrifice or </w:t>
      </w:r>
      <w:r>
        <w:rPr>
          <w:rFonts w:cs="Winind;Times" w:ascii="Winind;Times" w:hAnsi="Winind;Times"/>
          <w:i/>
          <w:sz w:val="28"/>
        </w:rPr>
        <w:t>purußamedha</w:t>
      </w:r>
      <w:r>
        <w:rPr>
          <w:rFonts w:cs="Winind;Times" w:ascii="Winind;Times" w:hAnsi="Winind;Times"/>
          <w:sz w:val="28"/>
        </w:rPr>
        <w:t>. Not all of these are mantras in the stricter sense of the word; but they have been included because they figure in the Saµhitås and because they sometimes interchange with real mantras of the same or similar import.</w:t>
      </w:r>
    </w:p>
    <w:p>
      <w:pPr>
        <w:pStyle w:val="Normal"/>
        <w:spacing w:before="240" w:after="0"/>
        <w:jc w:val="both"/>
        <w:rPr/>
      </w:pPr>
      <w:r>
        <w:rPr>
          <w:rFonts w:cs="Winind;Times" w:ascii="Winind;Times" w:hAnsi="Winind;Times"/>
          <w:b/>
          <w:sz w:val="28"/>
        </w:rPr>
        <w:t>General statement of the number and kind of works included.</w:t>
      </w:r>
      <w:r>
        <w:rPr>
          <w:rFonts w:cs="Winind;Times" w:ascii="Winind;Times" w:hAnsi="Winind;Times"/>
          <w:sz w:val="28"/>
        </w:rPr>
        <w:t xml:space="preserve"> It appears that one hundred and nineteen texts in all have been drawn upon for contributions to the Concordance. A list of these, with an account of the text-editions used and with all needed bibliographical and other relevant notes, is given in the proper place below ("</w:t>
      </w:r>
      <w:r>
        <w:rPr>
          <w:rFonts w:cs="Winind;Times" w:ascii="Winind;Times" w:hAnsi="Winind;Times"/>
          <w:sz w:val="28"/>
          <w:u w:val="single"/>
        </w:rPr>
        <w:t>Bibliography of the works cited, with abbreviations of their titles</w:t>
      </w:r>
      <w:r>
        <w:rPr>
          <w:rFonts w:cs="Winind;Times" w:ascii="Winind;Times" w:hAnsi="Winind;Times"/>
          <w:sz w:val="28"/>
        </w:rPr>
        <w:t>", p. 15). The works so drawn upon are listed under the following ten classes: 1. Saµhitås; 2. Bråhma±as; 3. Åra±yakas; 4. Upanißads; 5. Çråuta-Sûtras; 6. G®hya-Sûtras, Mantra-På†has, and related texts; 7. Dharma-Sûtras, Dharma-Çåstras, and Sm®tis; 8. Vidhåna-texts; 9. Ancillary texts of the Veda; 10. Four miscellaneous texts. I have not thought it worth while to catalogue other texts which I have read, for the most part late Upanißads and Law Texts, but which yielded nothing that appertains to this work.</w:t>
      </w:r>
    </w:p>
    <w:p>
      <w:pPr>
        <w:pStyle w:val="Normal"/>
        <w:spacing w:before="240" w:after="0"/>
        <w:jc w:val="both"/>
        <w:rPr/>
      </w:pPr>
      <w:r>
        <w:rPr>
          <w:rFonts w:cs="Winind;Times" w:ascii="Winind;Times" w:hAnsi="Winind;Times"/>
          <w:b/>
          <w:sz w:val="28"/>
        </w:rPr>
        <w:t>The Concordance rarely reports variants registered in the critical apparatus of a given edited text.</w:t>
      </w:r>
      <w:r>
        <w:rPr>
          <w:rFonts w:cs="Winind;Times" w:ascii="Winind;Times" w:hAnsi="Winind;Times"/>
          <w:sz w:val="28"/>
        </w:rPr>
        <w:t xml:space="preserve"> The critical apparatus of Vedic texts contains in the main worthless readings, due to all kinds of defects of tradition*. To have incorporated these readings into the Concordance would have swelled its bulk inordinately, and have been a task upon the whole no less futile than difficult. On the other hand, it has in some rare cases seemed advisable to report from the critical apparatus of a given text a manuscript reading not adopted by the editor of that text, which manuscript reading is then distinguished as such by the added note "</w:t>
      </w:r>
      <w:r>
        <w:rPr>
          <w:rFonts w:cs="Winind;Times" w:ascii="Winind;Times" w:hAnsi="Winind;Times"/>
          <w:i/>
          <w:sz w:val="28"/>
        </w:rPr>
        <w:t>var</w:t>
      </w:r>
      <w:r>
        <w:rPr>
          <w:rFonts w:cs="Winind;Times" w:ascii="Winind;Times" w:hAnsi="Winind;Times"/>
          <w:sz w:val="28"/>
        </w:rPr>
        <w:t xml:space="preserve">. </w:t>
      </w:r>
      <w:r>
        <w:rPr>
          <w:rFonts w:cs="Winind;Times" w:ascii="Winind;Times" w:hAnsi="Winind;Times"/>
          <w:i/>
          <w:sz w:val="28"/>
        </w:rPr>
        <w:t>lect</w:t>
      </w:r>
      <w:r>
        <w:rPr>
          <w:rFonts w:cs="Winind;Times" w:ascii="Winind;Times" w:hAnsi="Winind;Times"/>
          <w:sz w:val="28"/>
        </w:rPr>
        <w:t xml:space="preserve">."; but this has not often been done. Hence the user of this Concordance may at times profit by looking into the critical apparatus of those texts which are cited by the Concordance as containing the various forms of the same påda or formula, especially when there is question as to the original form of such påda or formula, or as to the interrelation of the Vedic schools or </w:t>
      </w:r>
      <w:r>
        <w:rPr>
          <w:rFonts w:cs="Winind;Times" w:ascii="Winind;Times" w:hAnsi="Winind;Times"/>
          <w:i/>
          <w:sz w:val="28"/>
        </w:rPr>
        <w:t>çåkhås</w:t>
      </w:r>
      <w:r>
        <w:rPr>
          <w:rFonts w:cs="Winind;Times" w:ascii="Winind;Times" w:hAnsi="Winind;Times"/>
          <w:sz w:val="28"/>
        </w:rPr>
        <w:t>.</w:t>
      </w:r>
    </w:p>
    <w:p>
      <w:pPr>
        <w:pStyle w:val="Normal"/>
        <w:spacing w:before="240" w:after="0"/>
        <w:jc w:val="both"/>
        <w:rPr>
          <w:rFonts w:ascii="Winind;Times" w:hAnsi="Winind;Times" w:cs="Winind;Times"/>
          <w:sz w:val="24"/>
        </w:rPr>
      </w:pPr>
      <w:r>
        <w:rPr>
          <w:rFonts w:cs="Winind;Times" w:ascii="Winind;Times" w:hAnsi="Winind;Times"/>
          <w:sz w:val="24"/>
        </w:rPr>
        <w:t>* We may perhaps except parts of the AV. as edited by ROTH and WHITNEY, especially book xix. and the Kuntåpa-hymns of book xx. Here the editors have practically rewritten the text at many points, and it might have been well to report the readings of the manuscripts rather than those of the edition; but those manuscript readings are easily accessible.</w:t>
      </w:r>
    </w:p>
    <w:p>
      <w:pPr>
        <w:pStyle w:val="Normal"/>
        <w:spacing w:before="240" w:after="0"/>
        <w:jc w:val="both"/>
        <w:rPr/>
      </w:pPr>
      <w:r>
        <w:rPr>
          <w:rFonts w:cs="Winind;Times" w:ascii="Winind;Times" w:hAnsi="Winind;Times"/>
          <w:b/>
          <w:sz w:val="28"/>
        </w:rPr>
        <w:t>Orthographic details reported or neglected.</w:t>
      </w:r>
      <w:r>
        <w:rPr>
          <w:rFonts w:cs="Winind;Times" w:ascii="Winind;Times" w:hAnsi="Winind;Times"/>
          <w:sz w:val="28"/>
        </w:rPr>
        <w:t xml:space="preserve"> Certain peculiarities in the orthography of the Måitråya±î-Saµhitå have been reported for the most part, if not with absolute completeness. They are duly explained by Professor VON SCHROEDER in the Introduction to his edition, and they are included here because they involve differences of alphabetic arrangement. On the other hand, although the KS. and ApMB. write final </w:t>
      </w:r>
      <w:r>
        <w:rPr>
          <w:rFonts w:cs="Winind;Times" w:ascii="Winind;Times" w:hAnsi="Winind;Times"/>
          <w:i/>
          <w:sz w:val="28"/>
        </w:rPr>
        <w:t>s</w:t>
      </w:r>
      <w:r>
        <w:rPr>
          <w:rFonts w:cs="Winind;Times" w:ascii="Winind;Times" w:hAnsi="Winind;Times"/>
          <w:sz w:val="28"/>
        </w:rPr>
        <w:t xml:space="preserve"> before the three initial sibilants, respectively, as </w:t>
      </w:r>
      <w:r>
        <w:rPr>
          <w:rFonts w:cs="Winind;Times" w:ascii="Winind;Times" w:hAnsi="Winind;Times"/>
          <w:i/>
          <w:sz w:val="28"/>
        </w:rPr>
        <w:t>ç</w:t>
      </w:r>
      <w:r>
        <w:rPr>
          <w:rFonts w:cs="Winind;Times" w:ascii="Winind;Times" w:hAnsi="Winind;Times"/>
          <w:sz w:val="28"/>
        </w:rPr>
        <w:t xml:space="preserve"> and </w:t>
      </w:r>
      <w:r>
        <w:rPr>
          <w:rFonts w:cs="Winind;Times" w:ascii="Winind;Times" w:hAnsi="Winind;Times"/>
          <w:i/>
          <w:sz w:val="28"/>
        </w:rPr>
        <w:t>ß</w:t>
      </w:r>
      <w:r>
        <w:rPr>
          <w:rFonts w:cs="Winind;Times" w:ascii="Winind;Times" w:hAnsi="Winind;Times"/>
          <w:sz w:val="28"/>
        </w:rPr>
        <w:t xml:space="preserve"> and </w:t>
      </w:r>
      <w:r>
        <w:rPr>
          <w:rFonts w:cs="Winind;Times" w:ascii="Winind;Times" w:hAnsi="Winind;Times"/>
          <w:i/>
          <w:sz w:val="28"/>
        </w:rPr>
        <w:t>s</w:t>
      </w:r>
      <w:r>
        <w:rPr>
          <w:rFonts w:cs="Winind;Times" w:ascii="Winind;Times" w:hAnsi="Winind;Times"/>
          <w:sz w:val="28"/>
        </w:rPr>
        <w:t>, I have not thought it advisable to burden the Concordance with the details of this variation which has no bearing upon the alphabetic arrangement, and is not carried out with strict consistency even by the manuscripts of those texts. I beg the reader to understand the general statement just now made as sufficing, for the sequel, to cover all such details.</w:t>
      </w:r>
    </w:p>
    <w:p>
      <w:pPr>
        <w:pStyle w:val="Normal"/>
        <w:spacing w:before="240" w:after="0"/>
        <w:jc w:val="both"/>
        <w:rPr/>
      </w:pPr>
      <w:r>
        <w:rPr>
          <w:rFonts w:cs="Winind;Times" w:ascii="Winind;Times" w:hAnsi="Winind;Times"/>
          <w:b/>
          <w:sz w:val="28"/>
        </w:rPr>
        <w:t>Occasional suggestions of emendation.</w:t>
      </w:r>
      <w:r>
        <w:rPr>
          <w:rFonts w:cs="Winind;Times" w:ascii="Winind;Times" w:hAnsi="Winind;Times"/>
          <w:sz w:val="28"/>
        </w:rPr>
        <w:t xml:space="preserve"> The Vedic texts often invite to independent emendation. In this matter I have been very abstemious, but I have not refrained entirely from making an occasional conjecture as to what seems to me to have been the correct form of some now unintelligible word or phrase. If any of my colleagues are disposed to look askant at such a thing in such a place, I trust that they will take my long and intimate acquaintance with the materials involved in such questions as in some measure justifying my procedure.</w:t>
      </w:r>
    </w:p>
    <w:p>
      <w:pPr>
        <w:pStyle w:val="Normal"/>
        <w:spacing w:before="240" w:after="0"/>
        <w:jc w:val="both"/>
        <w:rPr>
          <w:rFonts w:ascii="Winind;Times" w:hAnsi="Winind;Times" w:cs="Winind;Times"/>
          <w:sz w:val="28"/>
        </w:rPr>
      </w:pPr>
      <w:r>
        <w:rPr>
          <w:rFonts w:cs="Winind;Times" w:ascii="Winind;Times" w:hAnsi="Winind;Times"/>
          <w:sz w:val="28"/>
        </w:rPr>
      </w:r>
    </w:p>
    <w:p>
      <w:pPr>
        <w:pStyle w:val="Normal"/>
        <w:spacing w:before="240" w:after="0"/>
        <w:jc w:val="center"/>
        <w:rPr>
          <w:rFonts w:ascii="Winind;Times" w:hAnsi="Winind;Times" w:cs="Winind;Times"/>
          <w:b/>
          <w:b/>
          <w:sz w:val="28"/>
        </w:rPr>
      </w:pPr>
      <w:r>
        <w:rPr>
          <w:rFonts w:cs="Winind;Times" w:ascii="Winind;Times" w:hAnsi="Winind;Times"/>
          <w:b/>
          <w:sz w:val="28"/>
        </w:rPr>
        <w:t>FUTURE WORK COMPLEMENTARY TO THE CONCORDANCE</w:t>
      </w:r>
    </w:p>
    <w:p>
      <w:pPr>
        <w:pStyle w:val="Normal"/>
        <w:spacing w:before="240" w:after="0"/>
        <w:jc w:val="both"/>
        <w:rPr>
          <w:rFonts w:ascii="Winind;Times" w:hAnsi="Winind;Times" w:cs="Winind;Times"/>
          <w:b/>
          <w:b/>
          <w:sz w:val="28"/>
        </w:rPr>
      </w:pPr>
      <w:r>
        <w:rPr>
          <w:rFonts w:cs="Winind;Times" w:ascii="Winind;Times" w:hAnsi="Winind;Times"/>
          <w:b/>
          <w:sz w:val="28"/>
        </w:rPr>
      </w:r>
    </w:p>
    <w:p>
      <w:pPr>
        <w:pStyle w:val="Normal"/>
        <w:spacing w:before="240" w:after="0"/>
        <w:jc w:val="both"/>
        <w:rPr/>
      </w:pPr>
      <w:r>
        <w:rPr>
          <w:rFonts w:cs="Winind;Times" w:ascii="Winind;Times" w:hAnsi="Winind;Times"/>
          <w:b/>
          <w:sz w:val="28"/>
        </w:rPr>
        <w:t>The working-up of material of texts yet unedited.</w:t>
      </w:r>
      <w:r>
        <w:rPr>
          <w:rFonts w:cs="Winind;Times" w:ascii="Winind;Times" w:hAnsi="Winind;Times"/>
          <w:sz w:val="28"/>
        </w:rPr>
        <w:t xml:space="preserve"> The heading of this section implies faith in the future of Vedic studies: I am confident that the Vedas will continue to be studied as long as there is interest in the history of human thought and human institutions. Because of the half-mythical nature of Vedic tradition, we do not know certainly how many different books were originally elaborated by the ancient Hindu poets and theologians of different schools and localities; but India is a very large country, and the seemingly fabulous statistics of the Cara±a-Vyûhas have proved to contain an estimable measure of truth. Still less certain may we be as to how many of those works are still extant, and as to how many of those which are extant may ultimately come to our hands in manuscript. Nevertheless a considerable number of Vedic texts – their names need not encumber these pages – are even now known to exist in manuscript; and although their publication may be deferred, it is in the end sure to come. It is plain that, all in due time, a supplement to the Concordance will become a necessity. For that supplement it will perhaps be worth while to wait until all, or nearly all, the remaining texts shall have seen the light of day. Meantime I take the liberty of calling the attention of future editors of these texts to the importance of giving with each text-edition an index of metrical lines and of prose formulas, after the manner of this Concordance, and with constant references to it. When I reflect upon the large number of texts elaborated in the present work, or consider, for example, that the forty thousand pådas of the Rig-Veda will not have to be indexed again, I am glad to think that the final supplement, considerable though it may be, cannot possibly involve anything like the labor of the foundation-work.</w:t>
      </w:r>
    </w:p>
    <w:p>
      <w:pPr>
        <w:pStyle w:val="Normal"/>
        <w:spacing w:before="240" w:after="0"/>
        <w:jc w:val="both"/>
        <w:rPr/>
      </w:pPr>
      <w:r>
        <w:rPr>
          <w:rFonts w:cs="Winind;Times" w:ascii="Winind;Times" w:hAnsi="Winind;Times"/>
          <w:b/>
          <w:sz w:val="28"/>
        </w:rPr>
        <w:t>The elaboration of a reverse concordance.</w:t>
      </w:r>
      <w:r>
        <w:rPr>
          <w:rFonts w:cs="Winind;Times" w:ascii="Winind;Times" w:hAnsi="Winind;Times"/>
          <w:sz w:val="28"/>
        </w:rPr>
        <w:t xml:space="preserve"> With the present work serving as a basis, a reverse concordance, that is, one which arranges alphabetically the verse-lines and formulas by their endings rather than by their beginnings, should not prove too difficult an undertaking. I am sure that it will prove a valuable one. A very considerable number of Vedic verse-lines are nearly or wholly alike in their endings, such as ... </w:t>
      </w:r>
      <w:r>
        <w:rPr>
          <w:rFonts w:cs="Winind;Times" w:ascii="Winind;Times" w:hAnsi="Winind;Times"/>
          <w:i/>
          <w:sz w:val="28"/>
        </w:rPr>
        <w:t>parame</w:t>
      </w:r>
      <w:r>
        <w:rPr>
          <w:rFonts w:cs="Winind;Times" w:ascii="Winind;Times" w:hAnsi="Winind;Times"/>
          <w:sz w:val="28"/>
        </w:rPr>
        <w:t xml:space="preserve"> </w:t>
      </w:r>
      <w:r>
        <w:rPr>
          <w:rFonts w:cs="Winind;Times" w:ascii="Winind;Times" w:hAnsi="Winind;Times"/>
          <w:i/>
          <w:sz w:val="28"/>
        </w:rPr>
        <w:t>vyoman</w:t>
      </w:r>
      <w:r>
        <w:rPr>
          <w:rFonts w:cs="Winind;Times" w:ascii="Winind;Times" w:hAnsi="Winind;Times"/>
          <w:sz w:val="28"/>
        </w:rPr>
        <w:t xml:space="preserve"> (or </w:t>
      </w:r>
      <w:r>
        <w:rPr>
          <w:rFonts w:cs="Winind;Times" w:ascii="Winind;Times" w:hAnsi="Winind;Times"/>
          <w:i/>
          <w:sz w:val="28"/>
        </w:rPr>
        <w:t>vyomani</w:t>
      </w:r>
      <w:r>
        <w:rPr>
          <w:rFonts w:cs="Winind;Times" w:ascii="Winind;Times" w:hAnsi="Winind;Times"/>
          <w:sz w:val="28"/>
        </w:rPr>
        <w:t xml:space="preserve">), or ... </w:t>
      </w:r>
      <w:r>
        <w:rPr>
          <w:rFonts w:cs="Winind;Times" w:ascii="Winind;Times" w:hAnsi="Winind;Times"/>
          <w:i/>
          <w:sz w:val="28"/>
        </w:rPr>
        <w:t>suk®tåm</w:t>
      </w:r>
      <w:r>
        <w:rPr>
          <w:rFonts w:cs="Winind;Times" w:ascii="Winind;Times" w:hAnsi="Winind;Times"/>
          <w:sz w:val="28"/>
        </w:rPr>
        <w:t xml:space="preserve"> </w:t>
      </w:r>
      <w:r>
        <w:rPr>
          <w:rFonts w:cs="Winind;Times" w:ascii="Winind;Times" w:hAnsi="Winind;Times"/>
          <w:i/>
          <w:sz w:val="28"/>
        </w:rPr>
        <w:t>u</w:t>
      </w:r>
      <w:r>
        <w:rPr>
          <w:rFonts w:cs="Winind;Times" w:ascii="Winind;Times" w:hAnsi="Winind;Times"/>
          <w:sz w:val="28"/>
        </w:rPr>
        <w:t xml:space="preserve"> </w:t>
      </w:r>
      <w:r>
        <w:rPr>
          <w:rFonts w:cs="Winind;Times" w:ascii="Winind;Times" w:hAnsi="Winind;Times"/>
          <w:i/>
          <w:sz w:val="28"/>
        </w:rPr>
        <w:t>lokam</w:t>
      </w:r>
      <w:r>
        <w:rPr>
          <w:rFonts w:cs="Winind;Times" w:ascii="Winind;Times" w:hAnsi="Winind;Times"/>
          <w:sz w:val="28"/>
        </w:rPr>
        <w:t>. This matter is discussed once more in another connection below ("</w:t>
      </w:r>
      <w:r>
        <w:rPr>
          <w:rFonts w:cs="Winind;Times" w:ascii="Winind;Times" w:hAnsi="Winind;Times"/>
          <w:sz w:val="28"/>
          <w:u w:val="single"/>
        </w:rPr>
        <w:t>Cases of partial correspondence: At the beginning; at the end; in the middle</w:t>
      </w:r>
      <w:r>
        <w:rPr>
          <w:rFonts w:cs="Winind;Times" w:ascii="Winind;Times" w:hAnsi="Winind;Times"/>
          <w:sz w:val="28"/>
        </w:rPr>
        <w:t>", p. 12). A reverse concordance would reveal these relations, and would again in its own way present many new uses. It may yet be my own fate to continue the work in this direction; but I claim no special right to the task, and any competent scholar is welcome to undertake it. In that case, however, I hope that he will first communicate with me, in order that we may not uselessly duplicate the same labor.</w:t>
      </w:r>
    </w:p>
    <w:p>
      <w:pPr>
        <w:pStyle w:val="Normal"/>
        <w:spacing w:before="240" w:after="0"/>
        <w:jc w:val="both"/>
        <w:rPr>
          <w:rFonts w:ascii="Winind;Times" w:hAnsi="Winind;Times" w:cs="Winind;Times"/>
          <w:sz w:val="28"/>
        </w:rPr>
      </w:pPr>
      <w:r>
        <w:rPr>
          <w:rFonts w:cs="Winind;Times" w:ascii="Winind;Times" w:hAnsi="Winind;Times"/>
          <w:sz w:val="28"/>
        </w:rPr>
      </w:r>
    </w:p>
    <w:p>
      <w:pPr>
        <w:pStyle w:val="Normal"/>
        <w:spacing w:before="240" w:after="0"/>
        <w:jc w:val="center"/>
        <w:rPr>
          <w:rFonts w:ascii="Winind;Times" w:hAnsi="Winind;Times" w:cs="Winind;Times"/>
          <w:b/>
          <w:b/>
          <w:sz w:val="28"/>
        </w:rPr>
      </w:pPr>
      <w:r>
        <w:rPr>
          <w:rFonts w:cs="Winind;Times" w:ascii="Winind;Times" w:hAnsi="Winind;Times"/>
          <w:b/>
          <w:sz w:val="28"/>
        </w:rPr>
        <w:t>ACKNOWLEDGMENT OF OBLIGATIONS</w:t>
      </w:r>
    </w:p>
    <w:p>
      <w:pPr>
        <w:pStyle w:val="Normal"/>
        <w:spacing w:before="240" w:after="0"/>
        <w:jc w:val="both"/>
        <w:rPr>
          <w:rFonts w:ascii="Winind;Times" w:hAnsi="Winind;Times" w:cs="Winind;Times"/>
          <w:b/>
          <w:b/>
          <w:sz w:val="28"/>
        </w:rPr>
      </w:pPr>
      <w:r>
        <w:rPr>
          <w:rFonts w:cs="Winind;Times" w:ascii="Winind;Times" w:hAnsi="Winind;Times"/>
          <w:b/>
          <w:sz w:val="28"/>
        </w:rPr>
      </w:r>
    </w:p>
    <w:p>
      <w:pPr>
        <w:pStyle w:val="Normal"/>
        <w:spacing w:before="240" w:after="0"/>
        <w:jc w:val="both"/>
        <w:rPr/>
      </w:pPr>
      <w:r>
        <w:rPr>
          <w:rFonts w:cs="Winind;Times" w:ascii="Winind;Times" w:hAnsi="Winind;Times"/>
          <w:b/>
          <w:sz w:val="28"/>
        </w:rPr>
        <w:t>To the University Press of Oxford.</w:t>
      </w:r>
      <w:r>
        <w:rPr>
          <w:rFonts w:cs="Winind;Times" w:ascii="Winind;Times" w:hAnsi="Winind;Times"/>
          <w:sz w:val="28"/>
        </w:rPr>
        <w:t xml:space="preserve"> The external appearance of this work is such that any specific comment upon the technical skill, the good taste, and the patient fidelity of Mr. HORACE HART, M.A., Controller of the Press, is quite uncalled for. I am certain that I owe much also to the valuable help of the Oriental Reader at the Press, Mr. J. C. PEMBREY, Hon. M. A, of Oxford, especially for his watchful care of details concerning the alphabetic order of the index. The services of both these gentlemen I gratefully acknowledge.</w:t>
      </w:r>
    </w:p>
    <w:p>
      <w:pPr>
        <w:pStyle w:val="Normal"/>
        <w:spacing w:before="240" w:after="0"/>
        <w:jc w:val="both"/>
        <w:rPr/>
      </w:pPr>
      <w:r>
        <w:rPr>
          <w:rFonts w:cs="Winind;Times" w:ascii="Winind;Times" w:hAnsi="Winind;Times"/>
          <w:b/>
          <w:sz w:val="28"/>
        </w:rPr>
        <w:t>To Pupils and Colleagues.</w:t>
      </w:r>
      <w:r>
        <w:rPr>
          <w:rFonts w:cs="Winind;Times" w:ascii="Winind;Times" w:hAnsi="Winind;Times"/>
          <w:sz w:val="28"/>
        </w:rPr>
        <w:t xml:space="preserve"> A good many years have gone by since the first preliminaries of the work on the Concordance were begun. It is pleasant to think that in those early days I was aided by the members of a modest institution within the Johns Hopkins University, the so-called Vedic Seminary. The work of reading the several Vedic texts for the purpose of marking off properly the pådas and formulas I did of course myself; but, this important preliminary done, I would often turn over to one or another of these my pupils a text or part of a text in order that they might transcribe the mantras upon slips. Portions of the first draft of a rough manuscript were also prepared by some of them from the slips after their partial arrangement. Not a little help was derived from their willing hands in these ways, and I desire here to recall the unselfish and enthusiastic spirit in which each gave what he could spare of time and labor. I hope that even those of them who aided least have not remained unremembered. The names of these scholars are as follows:</w:t>
      </w:r>
    </w:p>
    <w:p>
      <w:pPr>
        <w:pStyle w:val="Normal"/>
        <w:spacing w:before="240" w:after="0"/>
        <w:jc w:val="both"/>
        <w:rPr>
          <w:rFonts w:ascii="Winind;Times" w:hAnsi="Winind;Times" w:cs="Winind;Times"/>
          <w:sz w:val="28"/>
        </w:rPr>
      </w:pPr>
      <w:r>
        <w:rPr>
          <w:rFonts w:cs="Winind;Times" w:ascii="Winind;Times" w:hAnsi="Winind;Times"/>
          <w:sz w:val="28"/>
        </w:rPr>
        <w:t>Dr. F. R. BLAKE, Instructor in Oriental Languages in the Johns Hopkins University; Dr. G. M. BOLLING, Professor of Greek and Sanskrit in the Catholic University of America; M. BRANDOW, A. B., sometime Assistant Librarian in the Johns Hopkins University; Dr. H. L. EBELING, Professor of Greek in Hamilton College; Dr. C. J. GOODWIN, Professor of Greek in Lehigh University; Dr. J. E. HARRY, Professor of Greek in the University of Cincinnati; Dr. D. H. HOLMES, Instructor in the Classics, High School, Brooklyn; Dr. J. T. LEES, Professor of Greek in the University of Nebraska; Dr. H. W. MAGOUN, sometime Professor of Latin in Redfield College; Dr. J. L. MOORE, Professor of Latin in Vassar College; Dr. J. A. NESS, Instructor in Latin in Wittenberg College; Dr. R. B. Steele, Professor of Latin in Vanderbilt University; and, finally, the late Dr. A. W. STRATTON, who was, at the time of his deeply lamented death, Registrar of the University of the Punjab and Principal of the Oriental College at Lahore, India, and Professor of Sanskrit.</w:t>
      </w:r>
    </w:p>
    <w:p>
      <w:pPr>
        <w:pStyle w:val="Normal"/>
        <w:spacing w:before="240" w:after="0"/>
        <w:jc w:val="both"/>
        <w:rPr/>
      </w:pPr>
      <w:r>
        <w:rPr>
          <w:rFonts w:cs="Winind;Times" w:ascii="Winind;Times" w:hAnsi="Winind;Times"/>
          <w:sz w:val="28"/>
        </w:rPr>
        <w:t>Professor ARTHUR A. MACDONELL, of the University of Oxford, kindly furnished me with a printer's proof of the index of Vedic pratîkas since then published on pages 105-114 of the first part of his edition of the B®had-Devatå; and a similar kindness was done me by Professor MORITZ WINTERNITZ of the University of Prague, who made accessible to me the material of the Mantra-På†ha of the Åpastambins before it was published. The services of Professor HANNS OERTEL of Yale University, and of Professor FRIEDRICH KNAUER of the University of Kiew, and in particular of Professor LEOPOLD VON SCHROEDER of the University of Vienna I have already described above ("</w:t>
      </w:r>
      <w:r>
        <w:rPr>
          <w:rFonts w:cs="Winind;Times" w:ascii="Winind;Times" w:hAnsi="Winind;Times"/>
          <w:sz w:val="28"/>
          <w:u w:val="single"/>
        </w:rPr>
        <w:t>Unpublished texts included</w:t>
      </w:r>
      <w:r>
        <w:rPr>
          <w:rFonts w:cs="Winind;Times" w:ascii="Winind;Times" w:hAnsi="Winind;Times"/>
          <w:sz w:val="28"/>
        </w:rPr>
        <w:t>", p. 5) and acknowledge them gratefully.</w:t>
      </w:r>
    </w:p>
    <w:p>
      <w:pPr>
        <w:pStyle w:val="Normal"/>
        <w:spacing w:before="240" w:after="0"/>
        <w:jc w:val="both"/>
        <w:rPr>
          <w:rFonts w:ascii="Winind;Times" w:hAnsi="Winind;Times" w:cs="Winind;Times"/>
          <w:sz w:val="28"/>
        </w:rPr>
      </w:pPr>
      <w:r>
        <w:rPr>
          <w:rFonts w:cs="Winind;Times" w:ascii="Winind;Times" w:hAnsi="Winind;Times"/>
          <w:sz w:val="28"/>
        </w:rPr>
        <w:t>The editor of this Series, Professor CHARLES R. LANMAN of Harvard University, teacher, colleague, and friend, almost from the day when I began my Sanskrit studies in 1877, has brought to bear his great editorial talents upon this Concordance in every possible way. He has also found time to read one proof of a number of sheets (1-10 and 49-50). I can only regret that I have not had the benefit of his trusty eye and his sound scholarship for the bulk of the work, to the exclusion of many a blemish.</w:t>
      </w:r>
    </w:p>
    <w:p>
      <w:pPr>
        <w:pStyle w:val="Normal"/>
        <w:spacing w:before="240" w:after="0"/>
        <w:jc w:val="both"/>
        <w:rPr/>
      </w:pPr>
      <w:r>
        <w:rPr>
          <w:rFonts w:cs="Winind;Times" w:ascii="Winind;Times" w:hAnsi="Winind;Times"/>
          <w:sz w:val="28"/>
        </w:rPr>
        <w:t xml:space="preserve">It is a pleasure, finally, to remember my former pupil and friend, Mr. HENRY C. WARREN, of Cambridge, Massachusetts. Mr. Warren gained the respect of students of India by his scholarly volume, entitled </w:t>
      </w:r>
      <w:r>
        <w:rPr>
          <w:rFonts w:cs="Winind;Times" w:ascii="Winind;Times" w:hAnsi="Winind;Times"/>
          <w:i/>
          <w:sz w:val="28"/>
        </w:rPr>
        <w:t>Buddhism</w:t>
      </w:r>
      <w:r>
        <w:rPr>
          <w:rFonts w:cs="Winind;Times" w:ascii="Winind;Times" w:hAnsi="Winind;Times"/>
          <w:sz w:val="28"/>
        </w:rPr>
        <w:t>, a series of illustrative translations from the Sacred Books of the Buddhists (volume iii. of the Harvard Oriental Series). To his love of Oriental learning it is due that this Concordance and the other volumes of this Series are issued in a suitable and dignified form. At the close of this long labor, I record the kindly and substantial aid which he gave, while alive, to this undertaking; and I am glad to say that the enlightened provisions of his last will now further the studies that he loved in life.</w:t>
      </w:r>
    </w:p>
    <w:p>
      <w:pPr>
        <w:pStyle w:val="Normal"/>
        <w:spacing w:before="240" w:after="0"/>
        <w:jc w:val="center"/>
        <w:rPr>
          <w:rFonts w:ascii="Winind;Times" w:hAnsi="Winind;Times" w:cs="Winind;Times"/>
          <w:b/>
          <w:b/>
          <w:sz w:val="36"/>
        </w:rPr>
      </w:pPr>
      <w:r>
        <w:rPr>
          <w:rFonts w:cs="Winind;Times" w:ascii="Winind;Times" w:hAnsi="Winind;Times"/>
          <w:sz w:val="28"/>
        </w:rPr>
        <w:tab/>
        <w:t>BALTIMORE, October, 1906.</w:t>
        <w:tab/>
        <w:tab/>
        <w:tab/>
        <w:t>MAURICE BLOOMFIELD.</w:t>
      </w:r>
      <w:r>
        <w:br w:type="page"/>
      </w:r>
    </w:p>
    <w:p>
      <w:pPr>
        <w:pStyle w:val="Normal"/>
        <w:spacing w:before="240" w:after="0"/>
        <w:jc w:val="center"/>
        <w:rPr>
          <w:rFonts w:ascii="Winind;Times" w:hAnsi="Winind;Times" w:cs="Winind;Times"/>
          <w:b/>
          <w:b/>
          <w:sz w:val="36"/>
        </w:rPr>
      </w:pPr>
      <w:r>
        <w:rPr>
          <w:rFonts w:cs="Winind;Times" w:ascii="Winind;Times" w:hAnsi="Winind;Times"/>
          <w:b/>
          <w:sz w:val="36"/>
        </w:rPr>
        <w:t>EXPLANATIONS</w:t>
      </w:r>
    </w:p>
    <w:p>
      <w:pPr>
        <w:pStyle w:val="Normal"/>
        <w:spacing w:before="240" w:after="0"/>
        <w:jc w:val="center"/>
        <w:rPr>
          <w:rFonts w:ascii="Winind;Times" w:hAnsi="Winind;Times" w:cs="Winind;Times"/>
          <w:b/>
          <w:b/>
          <w:sz w:val="36"/>
        </w:rPr>
      </w:pPr>
      <w:r>
        <w:rPr>
          <w:rFonts w:cs="Winind;Times" w:ascii="Winind;Times" w:hAnsi="Winind;Times"/>
          <w:b/>
          <w:sz w:val="36"/>
        </w:rPr>
        <w:t>INTRODUCTORY TO THE USE OF THE</w:t>
      </w:r>
    </w:p>
    <w:p>
      <w:pPr>
        <w:pStyle w:val="Normal"/>
        <w:spacing w:before="240" w:after="0"/>
        <w:jc w:val="center"/>
        <w:rPr>
          <w:rFonts w:ascii="Winind;Times" w:hAnsi="Winind;Times" w:cs="Winind;Times"/>
          <w:b/>
          <w:b/>
          <w:sz w:val="36"/>
        </w:rPr>
      </w:pPr>
      <w:r>
        <w:rPr>
          <w:rFonts w:cs="Winind;Times" w:ascii="Winind;Times" w:hAnsi="Winind;Times"/>
          <w:b/>
          <w:sz w:val="36"/>
        </w:rPr>
        <w:t>CONCORDANCE</w:t>
      </w:r>
    </w:p>
    <w:p>
      <w:pPr>
        <w:pStyle w:val="Normal"/>
        <w:spacing w:before="240" w:after="0"/>
        <w:rPr>
          <w:rFonts w:ascii="Winind;Times" w:hAnsi="Winind;Times" w:cs="Winind;Times"/>
          <w:b/>
          <w:b/>
          <w:sz w:val="28"/>
        </w:rPr>
      </w:pPr>
      <w:r>
        <w:rPr>
          <w:rFonts w:cs="Winind;Times" w:ascii="Winind;Times" w:hAnsi="Winind;Times"/>
          <w:b/>
          <w:sz w:val="28"/>
        </w:rPr>
      </w:r>
    </w:p>
    <w:p>
      <w:pPr>
        <w:pStyle w:val="Normal"/>
        <w:spacing w:before="240" w:after="0"/>
        <w:jc w:val="both"/>
        <w:rPr/>
      </w:pPr>
      <w:r>
        <w:rPr>
          <w:rFonts w:cs="Winind;Times" w:ascii="Winind;Times" w:hAnsi="Winind;Times"/>
          <w:b/>
          <w:sz w:val="28"/>
        </w:rPr>
        <w:t>General scope of these explanations.</w:t>
      </w:r>
      <w:r>
        <w:rPr>
          <w:rFonts w:cs="Winind;Times" w:ascii="Winind;Times" w:hAnsi="Winind;Times"/>
          <w:sz w:val="28"/>
        </w:rPr>
        <w:t xml:space="preserve"> Since this Concordance has to do with no less than one hundred and nineteen different works, it is, in the first place, obvious that a complete list of those works should be given, in a systematic order and with proper bibliographical descriptions of the editions used, and that the bibliographic list should be followed by an alphabetic list of the abbreviations by which the several works are designated. This list of abbreviations is found in a separate file named "Abbreviations". In the second place, while it is probable that the several more or less arbitrary devices employed in reporting the variants will be readily understood by every Vedic scholar, it is nevertheless possible that uncertainty of one kind or another should arise in some mind; and I have accordingly thought it worth while to explain these devices systematically and in connection with a few illustrative examples.</w:t>
      </w:r>
    </w:p>
    <w:p>
      <w:pPr>
        <w:pStyle w:val="Normal"/>
        <w:spacing w:before="240" w:after="0"/>
        <w:rPr>
          <w:rFonts w:ascii="Winind;Times" w:hAnsi="Winind;Times" w:cs="Winind;Times"/>
          <w:sz w:val="28"/>
        </w:rPr>
      </w:pPr>
      <w:r>
        <w:rPr>
          <w:rFonts w:cs="Winind;Times" w:ascii="Winind;Times" w:hAnsi="Winind;Times"/>
          <w:sz w:val="28"/>
        </w:rPr>
      </w:r>
    </w:p>
    <w:p>
      <w:pPr>
        <w:pStyle w:val="Normal"/>
        <w:spacing w:before="240" w:after="0"/>
        <w:jc w:val="center"/>
        <w:rPr>
          <w:rFonts w:ascii="Winind;Times" w:hAnsi="Winind;Times" w:cs="Winind;Times"/>
          <w:b/>
          <w:b/>
          <w:sz w:val="28"/>
        </w:rPr>
      </w:pPr>
      <w:r>
        <w:rPr>
          <w:rFonts w:cs="Winind;Times" w:ascii="Winind;Times" w:hAnsi="Winind;Times"/>
          <w:b/>
          <w:sz w:val="28"/>
        </w:rPr>
        <w:t>GENERAL REMARKS ON THE CHARACTER OF THE VARIANTS</w:t>
      </w:r>
    </w:p>
    <w:p>
      <w:pPr>
        <w:pStyle w:val="Normal"/>
        <w:spacing w:before="240" w:after="0"/>
        <w:rPr>
          <w:rFonts w:ascii="Winind;Times" w:hAnsi="Winind;Times" w:cs="Winind;Times"/>
          <w:b/>
          <w:b/>
          <w:sz w:val="28"/>
        </w:rPr>
      </w:pPr>
      <w:r>
        <w:rPr>
          <w:rFonts w:cs="Winind;Times" w:ascii="Winind;Times" w:hAnsi="Winind;Times"/>
          <w:b/>
          <w:sz w:val="28"/>
        </w:rPr>
      </w:r>
    </w:p>
    <w:p>
      <w:pPr>
        <w:pStyle w:val="Normal"/>
        <w:spacing w:before="240" w:after="0"/>
        <w:jc w:val="both"/>
        <w:rPr/>
      </w:pPr>
      <w:r>
        <w:rPr>
          <w:rFonts w:cs="Winind;Times" w:ascii="Winind;Times" w:hAnsi="Winind;Times"/>
          <w:b/>
          <w:sz w:val="28"/>
        </w:rPr>
        <w:t>No hard and fast line between truly variant and vaguely similar passages.</w:t>
      </w:r>
      <w:r>
        <w:rPr>
          <w:rFonts w:cs="Winind;Times" w:ascii="Winind;Times" w:hAnsi="Winind;Times"/>
          <w:sz w:val="28"/>
        </w:rPr>
        <w:t xml:space="preserve"> The similarities between related Vedic passages are of very varying degrees, and range from a likeness so close that one may be called a true variant of the other, to a likeness so slight or vague as hardly to be worth reporting. Nevertheless, if we take a few typical examples, the differences of character as between several of the many possible classes are palpable enough.</w:t>
      </w:r>
    </w:p>
    <w:p>
      <w:pPr>
        <w:pStyle w:val="Normal"/>
        <w:spacing w:before="240" w:after="0"/>
        <w:jc w:val="both"/>
        <w:rPr/>
      </w:pPr>
      <w:r>
        <w:rPr>
          <w:rFonts w:cs="Winind;Times" w:ascii="Winind;Times" w:hAnsi="Winind;Times"/>
          <w:b/>
          <w:sz w:val="28"/>
        </w:rPr>
        <w:t>True variants. ÿha-pådas.</w:t>
      </w:r>
      <w:r>
        <w:rPr>
          <w:rFonts w:cs="Winind;Times" w:ascii="Winind;Times" w:hAnsi="Winind;Times"/>
          <w:sz w:val="28"/>
        </w:rPr>
        <w:t xml:space="preserve"> Thus, if we take the two pådas occurring in the Rig-Veda and the Atharva-Veda respectively,</w:t>
      </w:r>
    </w:p>
    <w:p>
      <w:pPr>
        <w:pStyle w:val="Pdas"/>
        <w:rPr>
          <w:rFonts w:ascii="Winind;Times" w:hAnsi="Winind;Times" w:cs="Winind;Times"/>
          <w:sz w:val="28"/>
        </w:rPr>
      </w:pPr>
      <w:r>
        <w:rPr>
          <w:rFonts w:cs="Winind;Times" w:ascii="Winind;Times" w:hAnsi="Winind;Times"/>
          <w:sz w:val="28"/>
        </w:rPr>
        <w:tab/>
        <w:t>acittî yat tava dharmå yuyopima,</w:t>
        <w:tab/>
        <w:tab/>
        <w:t>and</w:t>
      </w:r>
    </w:p>
    <w:p>
      <w:pPr>
        <w:pStyle w:val="Pdas"/>
        <w:rPr>
          <w:rFonts w:ascii="Winind;Times" w:hAnsi="Winind;Times" w:cs="Winind;Times"/>
          <w:sz w:val="28"/>
        </w:rPr>
      </w:pPr>
      <w:r>
        <w:rPr>
          <w:rFonts w:cs="Winind;Times" w:ascii="Winind;Times" w:hAnsi="Winind;Times"/>
          <w:sz w:val="28"/>
        </w:rPr>
        <w:tab/>
        <w:t>acittyå cet tava dharmå yuyopima,</w:t>
      </w:r>
    </w:p>
    <w:p>
      <w:pPr>
        <w:pStyle w:val="Normal"/>
        <w:spacing w:before="240" w:after="0"/>
        <w:jc w:val="both"/>
        <w:rPr>
          <w:rFonts w:ascii="Winind;Times" w:hAnsi="Winind;Times" w:cs="Winind;Times"/>
          <w:sz w:val="28"/>
        </w:rPr>
      </w:pPr>
      <w:r>
        <w:rPr>
          <w:rFonts w:cs="Winind;Times" w:ascii="Winind;Times" w:hAnsi="Winind;Times"/>
          <w:sz w:val="28"/>
        </w:rPr>
        <w:t>it is plain that the latter is a true variant of the former. In this instance even the motive of the changes is plain: the Atharva-Veda transfuses the hieratic language of the Rig-Veda into its own more popular wording. Another well-defined, though not common, class of true variant passages includes the ûha-pådas, which consist of an otherwise identical phrase varied, for instance, by the substitution of the name of one deity for another. Such are</w:t>
      </w:r>
    </w:p>
    <w:p>
      <w:pPr>
        <w:pStyle w:val="Pdas"/>
        <w:rPr>
          <w:rFonts w:ascii="Winind;Times" w:hAnsi="Winind;Times" w:cs="Winind;Times"/>
          <w:sz w:val="28"/>
        </w:rPr>
      </w:pPr>
      <w:r>
        <w:rPr>
          <w:rFonts w:cs="Winind;Times" w:ascii="Winind;Times" w:hAnsi="Winind;Times"/>
          <w:sz w:val="28"/>
        </w:rPr>
        <w:tab/>
        <w:t>måm agne bhåginaµ kuru,</w:t>
        <w:tab/>
        <w:tab/>
        <w:t>and</w:t>
      </w:r>
    </w:p>
    <w:p>
      <w:pPr>
        <w:pStyle w:val="Pdas"/>
        <w:rPr>
          <w:rFonts w:ascii="Winind;Times" w:hAnsi="Winind;Times" w:cs="Winind;Times"/>
          <w:sz w:val="28"/>
        </w:rPr>
      </w:pPr>
      <w:r>
        <w:rPr>
          <w:rFonts w:cs="Winind;Times" w:ascii="Winind;Times" w:hAnsi="Winind;Times"/>
          <w:sz w:val="28"/>
        </w:rPr>
        <w:tab/>
        <w:t>måm indra bhåginaµ kuru.</w:t>
      </w:r>
    </w:p>
    <w:p>
      <w:pPr>
        <w:pStyle w:val="Normal"/>
        <w:spacing w:before="240" w:after="0"/>
        <w:jc w:val="both"/>
        <w:rPr/>
      </w:pPr>
      <w:r>
        <w:rPr>
          <w:rFonts w:cs="Winind;Times" w:ascii="Winind;Times" w:hAnsi="Winind;Times"/>
          <w:b/>
          <w:sz w:val="28"/>
        </w:rPr>
        <w:t>Variants in pådas other than the first.</w:t>
      </w:r>
      <w:r>
        <w:rPr>
          <w:rFonts w:cs="Winind;Times" w:ascii="Winind;Times" w:hAnsi="Winind;Times"/>
          <w:sz w:val="28"/>
        </w:rPr>
        <w:t xml:space="preserve"> It is important, next, to draw attention to the cases where the differences between two or more stanzas crop out in some other påda than the first. Since, for the Concordance, the unit of comparison is the påda and not the stanza, the Concordance reveals very many such cases which would of course never come to light in a mere index of pratîkas. For example, stanza 3 of the RVKh.10.127 is in part parallel to ArS.3.7; but the first three pådas of each stanza are so unlike those of the other that no index hitherto available could have brought to light the parallelism. Not until we come almost to the end do we find the correspondence. The fourth pådas are</w:t>
      </w:r>
    </w:p>
    <w:p>
      <w:pPr>
        <w:pStyle w:val="Pdas"/>
        <w:rPr>
          <w:rFonts w:ascii="Winind;Times" w:hAnsi="Winind;Times" w:cs="Winind;Times"/>
          <w:sz w:val="28"/>
        </w:rPr>
      </w:pPr>
      <w:r>
        <w:rPr>
          <w:rFonts w:cs="Winind;Times" w:ascii="Winind;Times" w:hAnsi="Winind;Times"/>
          <w:sz w:val="28"/>
        </w:rPr>
        <w:tab/>
        <w:t>viçvasya jagato niçåm, RVKh.,</w:t>
        <w:tab/>
        <w:tab/>
        <w:t>and</w:t>
      </w:r>
    </w:p>
    <w:p>
      <w:pPr>
        <w:pStyle w:val="Pdas"/>
        <w:rPr>
          <w:rFonts w:ascii="Winind;Times" w:hAnsi="Winind;Times" w:cs="Winind;Times"/>
          <w:sz w:val="28"/>
        </w:rPr>
      </w:pPr>
      <w:r>
        <w:rPr>
          <w:rFonts w:cs="Winind;Times" w:ascii="Winind;Times" w:hAnsi="Winind;Times"/>
          <w:sz w:val="28"/>
        </w:rPr>
        <w:tab/>
        <w:t>viçvasya jagato råtrî, ArS.,</w:t>
      </w:r>
    </w:p>
    <w:p>
      <w:pPr>
        <w:pStyle w:val="Normal"/>
        <w:spacing w:before="240" w:after="0"/>
        <w:jc w:val="both"/>
        <w:rPr>
          <w:rFonts w:ascii="Winind;Times" w:hAnsi="Winind;Times" w:cs="Winind;Times"/>
          <w:sz w:val="28"/>
        </w:rPr>
      </w:pPr>
      <w:r>
        <w:rPr>
          <w:rFonts w:cs="Winind;Times" w:ascii="Winind;Times" w:hAnsi="Winind;Times"/>
          <w:sz w:val="28"/>
        </w:rPr>
        <w:t>a parallelism which the alphabetic arrangement of the single pådas in the Concordance makes apparent automatically. Similarly the stanza RV.1.141.13 shares its second and third pådas with several Yajus texts (KS.7.12; ApÇ.5.9.10; MÇ.1.5.2.11), while in pådas one and four it is wholly different in subject-matter and diction. The RV. stanza reads:</w:t>
      </w:r>
    </w:p>
    <w:p>
      <w:pPr>
        <w:pStyle w:val="Pdas"/>
        <w:rPr>
          <w:rFonts w:ascii="Winind;Times" w:hAnsi="Winind;Times" w:cs="Winind;Times"/>
          <w:sz w:val="28"/>
        </w:rPr>
      </w:pPr>
      <w:r>
        <w:rPr>
          <w:rFonts w:cs="Winind;Times" w:ascii="Winind;Times" w:hAnsi="Winind;Times"/>
          <w:sz w:val="28"/>
        </w:rPr>
        <w:tab/>
        <w:t>aståvy agni¿ çimîvadbhir arkåi¿</w:t>
      </w:r>
    </w:p>
    <w:p>
      <w:pPr>
        <w:pStyle w:val="Pdas"/>
        <w:rPr>
          <w:rFonts w:ascii="Winind;Times" w:hAnsi="Winind;Times" w:cs="Winind;Times"/>
          <w:sz w:val="28"/>
        </w:rPr>
      </w:pPr>
      <w:r>
        <w:rPr>
          <w:rFonts w:cs="Winind;Times" w:ascii="Winind;Times" w:hAnsi="Winind;Times"/>
          <w:sz w:val="28"/>
        </w:rPr>
        <w:tab/>
        <w:t>såmråjyåya prataraµ dadhåna¿,</w:t>
      </w:r>
    </w:p>
    <w:p>
      <w:pPr>
        <w:pStyle w:val="Pdas"/>
        <w:rPr>
          <w:rFonts w:ascii="Winind;Times" w:hAnsi="Winind;Times" w:cs="Winind;Times"/>
          <w:sz w:val="28"/>
        </w:rPr>
      </w:pPr>
      <w:r>
        <w:rPr>
          <w:rFonts w:cs="Winind;Times" w:ascii="Winind;Times" w:hAnsi="Winind;Times"/>
          <w:sz w:val="28"/>
        </w:rPr>
        <w:tab/>
        <w:t>amî ca ye maghavåno vayaµ ca</w:t>
      </w:r>
    </w:p>
    <w:p>
      <w:pPr>
        <w:pStyle w:val="Pdas"/>
        <w:rPr>
          <w:rFonts w:ascii="Winind;Times" w:hAnsi="Winind;Times" w:cs="Winind;Times"/>
          <w:sz w:val="28"/>
        </w:rPr>
      </w:pPr>
      <w:r>
        <w:rPr>
          <w:rFonts w:cs="Winind;Times" w:ascii="Winind;Times" w:hAnsi="Winind;Times"/>
          <w:sz w:val="28"/>
        </w:rPr>
        <w:tab/>
        <w:t>mihaµ na sûro ati niß †atanyu¿;</w:t>
      </w:r>
    </w:p>
    <w:p>
      <w:pPr>
        <w:pStyle w:val="Normal"/>
        <w:spacing w:before="240" w:after="0"/>
        <w:jc w:val="both"/>
        <w:rPr>
          <w:rFonts w:ascii="Winind;Times" w:hAnsi="Winind;Times" w:cs="Winind;Times"/>
          <w:sz w:val="28"/>
        </w:rPr>
      </w:pPr>
      <w:r>
        <w:rPr>
          <w:rFonts w:cs="Winind;Times" w:ascii="Winind;Times" w:hAnsi="Winind;Times"/>
          <w:sz w:val="28"/>
        </w:rPr>
        <w:t>while the Yajus stanza reads:</w:t>
      </w:r>
    </w:p>
    <w:p>
      <w:pPr>
        <w:pStyle w:val="Pdas"/>
        <w:rPr>
          <w:rFonts w:ascii="Winind;Times" w:hAnsi="Winind;Times" w:cs="Winind;Times"/>
          <w:sz w:val="28"/>
        </w:rPr>
      </w:pPr>
      <w:r>
        <w:rPr>
          <w:rFonts w:cs="Winind;Times" w:ascii="Winind;Times" w:hAnsi="Winind;Times"/>
          <w:sz w:val="28"/>
        </w:rPr>
        <w:tab/>
        <w:t>ut samudrån madhumån ûrmir ågåt</w:t>
      </w:r>
    </w:p>
    <w:p>
      <w:pPr>
        <w:pStyle w:val="Pdas"/>
        <w:rPr>
          <w:rFonts w:ascii="Winind;Times" w:hAnsi="Winind;Times" w:cs="Winind;Times"/>
          <w:sz w:val="28"/>
        </w:rPr>
      </w:pPr>
      <w:r>
        <w:rPr>
          <w:rFonts w:cs="Winind;Times" w:ascii="Winind;Times" w:hAnsi="Winind;Times"/>
          <w:sz w:val="28"/>
        </w:rPr>
        <w:tab/>
        <w:t>såmråjyaya prataraµ dadhåna¿,</w:t>
      </w:r>
    </w:p>
    <w:p>
      <w:pPr>
        <w:pStyle w:val="Pdas"/>
        <w:rPr>
          <w:rFonts w:ascii="Winind;Times" w:hAnsi="Winind;Times" w:cs="Winind;Times"/>
          <w:sz w:val="28"/>
        </w:rPr>
      </w:pPr>
      <w:r>
        <w:rPr>
          <w:rFonts w:cs="Winind;Times" w:ascii="Winind;Times" w:hAnsi="Winind;Times"/>
          <w:sz w:val="28"/>
        </w:rPr>
        <w:tab/>
        <w:t>amî ca ye maghavåno vayaµ ca</w:t>
      </w:r>
    </w:p>
    <w:p>
      <w:pPr>
        <w:pStyle w:val="Pdas"/>
        <w:rPr>
          <w:rFonts w:ascii="Winind;Times" w:hAnsi="Winind;Times" w:cs="Winind;Times"/>
          <w:sz w:val="28"/>
        </w:rPr>
      </w:pPr>
      <w:r>
        <w:rPr>
          <w:rFonts w:cs="Winind;Times" w:ascii="Winind;Times" w:hAnsi="Winind;Times"/>
          <w:sz w:val="28"/>
        </w:rPr>
        <w:tab/>
        <w:t>ißam ûrjaµ madhumat saµbharema.</w:t>
      </w:r>
    </w:p>
    <w:p>
      <w:pPr>
        <w:pStyle w:val="Normal"/>
        <w:spacing w:before="240" w:after="0"/>
        <w:jc w:val="both"/>
        <w:rPr>
          <w:rFonts w:ascii="Winind;Times" w:hAnsi="Winind;Times" w:cs="Winind;Times"/>
          <w:sz w:val="28"/>
        </w:rPr>
      </w:pPr>
      <w:r>
        <w:rPr>
          <w:rFonts w:cs="Winind;Times" w:ascii="Winind;Times" w:hAnsi="Winind;Times"/>
          <w:sz w:val="28"/>
        </w:rPr>
        <w:t>Accordingly it is clearly worth while to consult the Concordance for every påda of a given stanza, if such parallelisms are not to escape notice.</w:t>
      </w:r>
    </w:p>
    <w:p>
      <w:pPr>
        <w:pStyle w:val="Normal"/>
        <w:spacing w:before="240" w:after="0"/>
        <w:jc w:val="both"/>
        <w:rPr/>
      </w:pPr>
      <w:r>
        <w:rPr>
          <w:rFonts w:cs="Winind;Times" w:ascii="Winind;Times" w:hAnsi="Winind;Times"/>
          <w:b/>
          <w:sz w:val="28"/>
        </w:rPr>
        <w:t>Essential similarity with wide divergence of wording.</w:t>
      </w:r>
      <w:r>
        <w:rPr>
          <w:rFonts w:cs="Winind;Times" w:ascii="Winind;Times" w:hAnsi="Winind;Times"/>
          <w:sz w:val="28"/>
        </w:rPr>
        <w:t xml:space="preserve"> Once more, it sometimes happens that the wording of one and the same stanza is so varied in the different texts that not one of the lines of the one text is quite like the corresponding line in the other. A striking illustration is afforded by AV.5.25.8 and ÇG.1.19. The text of AV. reads:</w:t>
      </w:r>
    </w:p>
    <w:p>
      <w:pPr>
        <w:pStyle w:val="Pdas"/>
        <w:rPr>
          <w:rFonts w:ascii="Winind;Times" w:hAnsi="Winind;Times" w:cs="Winind;Times"/>
          <w:sz w:val="28"/>
        </w:rPr>
      </w:pPr>
      <w:r>
        <w:rPr>
          <w:rFonts w:cs="Winind;Times" w:ascii="Winind;Times" w:hAnsi="Winind;Times"/>
          <w:sz w:val="28"/>
        </w:rPr>
        <w:tab/>
        <w:t>adhi skanda vîrayasva</w:t>
      </w:r>
    </w:p>
    <w:p>
      <w:pPr>
        <w:pStyle w:val="Pdas"/>
        <w:rPr>
          <w:rFonts w:ascii="Winind;Times" w:hAnsi="Winind;Times" w:cs="Winind;Times"/>
          <w:sz w:val="28"/>
        </w:rPr>
      </w:pPr>
      <w:r>
        <w:rPr>
          <w:rFonts w:cs="Winind;Times" w:ascii="Winind;Times" w:hAnsi="Winind;Times"/>
          <w:sz w:val="28"/>
        </w:rPr>
        <w:tab/>
        <w:t>garbham å dhehi yonyåm,</w:t>
      </w:r>
    </w:p>
    <w:p>
      <w:pPr>
        <w:pStyle w:val="Pdas"/>
        <w:rPr>
          <w:rFonts w:ascii="Winind;Times" w:hAnsi="Winind;Times" w:cs="Winind;Times"/>
          <w:sz w:val="28"/>
        </w:rPr>
      </w:pPr>
      <w:r>
        <w:rPr>
          <w:rFonts w:cs="Winind;Times" w:ascii="Winind;Times" w:hAnsi="Winind;Times"/>
          <w:sz w:val="28"/>
        </w:rPr>
        <w:tab/>
        <w:t>v®ßåsi v®ß±yåvan</w:t>
      </w:r>
    </w:p>
    <w:p>
      <w:pPr>
        <w:pStyle w:val="Pdas"/>
        <w:rPr>
          <w:rFonts w:ascii="Winind;Times" w:hAnsi="Winind;Times" w:cs="Winind;Times"/>
          <w:sz w:val="28"/>
        </w:rPr>
      </w:pPr>
      <w:r>
        <w:rPr>
          <w:rFonts w:cs="Winind;Times" w:ascii="Winind;Times" w:hAnsi="Winind;Times"/>
          <w:sz w:val="28"/>
        </w:rPr>
        <w:tab/>
        <w:t>prajåyåi två nayåmasi;</w:t>
      </w:r>
    </w:p>
    <w:p>
      <w:pPr>
        <w:pStyle w:val="Normal"/>
        <w:spacing w:before="240" w:after="0"/>
        <w:jc w:val="both"/>
        <w:rPr>
          <w:rFonts w:ascii="Winind;Times" w:hAnsi="Winind;Times" w:cs="Winind;Times"/>
          <w:sz w:val="28"/>
        </w:rPr>
      </w:pPr>
      <w:r>
        <w:rPr>
          <w:rFonts w:cs="Winind;Times" w:ascii="Winind;Times" w:hAnsi="Winind;Times"/>
          <w:sz w:val="28"/>
        </w:rPr>
        <w:t>while the text of ÇG. reads:</w:t>
      </w:r>
    </w:p>
    <w:p>
      <w:pPr>
        <w:pStyle w:val="Pdas"/>
        <w:rPr>
          <w:rFonts w:ascii="Winind;Times" w:hAnsi="Winind;Times" w:cs="Winind;Times"/>
          <w:sz w:val="28"/>
        </w:rPr>
      </w:pPr>
      <w:r>
        <w:rPr>
          <w:rFonts w:cs="Winind;Times" w:ascii="Winind;Times" w:hAnsi="Winind;Times"/>
          <w:sz w:val="28"/>
        </w:rPr>
        <w:tab/>
        <w:t>abhi kranda vîlayasva</w:t>
      </w:r>
    </w:p>
    <w:p>
      <w:pPr>
        <w:pStyle w:val="Pdas"/>
        <w:rPr>
          <w:rFonts w:ascii="Winind;Times" w:hAnsi="Winind;Times" w:cs="Winind;Times"/>
          <w:sz w:val="28"/>
        </w:rPr>
      </w:pPr>
      <w:r>
        <w:rPr>
          <w:rFonts w:cs="Winind;Times" w:ascii="Winind;Times" w:hAnsi="Winind;Times"/>
          <w:sz w:val="28"/>
        </w:rPr>
        <w:tab/>
        <w:t>garbham å dhehi sådhaya,</w:t>
      </w:r>
    </w:p>
    <w:p>
      <w:pPr>
        <w:pStyle w:val="Pdas"/>
        <w:rPr>
          <w:rFonts w:ascii="Winind;Times" w:hAnsi="Winind;Times" w:cs="Winind;Times"/>
          <w:sz w:val="28"/>
        </w:rPr>
      </w:pPr>
      <w:r>
        <w:rPr>
          <w:rFonts w:cs="Winind;Times" w:ascii="Winind;Times" w:hAnsi="Winind;Times"/>
          <w:sz w:val="28"/>
        </w:rPr>
        <w:tab/>
        <w:t>v®ßå±aµ v®ßann å dhehi</w:t>
      </w:r>
    </w:p>
    <w:p>
      <w:pPr>
        <w:pStyle w:val="Pdas"/>
        <w:rPr>
          <w:rFonts w:ascii="Winind;Times" w:hAnsi="Winind;Times" w:cs="Winind;Times"/>
          <w:sz w:val="28"/>
        </w:rPr>
      </w:pPr>
      <w:r>
        <w:rPr>
          <w:rFonts w:cs="Winind;Times" w:ascii="Winind;Times" w:hAnsi="Winind;Times"/>
          <w:sz w:val="28"/>
        </w:rPr>
        <w:tab/>
        <w:t>prajåyåi två havåmahe.</w:t>
      </w:r>
    </w:p>
    <w:p>
      <w:pPr>
        <w:pStyle w:val="Normal"/>
        <w:spacing w:before="240" w:after="0"/>
        <w:jc w:val="both"/>
        <w:rPr>
          <w:rFonts w:ascii="Winind;Times" w:hAnsi="Winind;Times" w:cs="Winind;Times"/>
          <w:sz w:val="28"/>
        </w:rPr>
      </w:pPr>
      <w:r>
        <w:rPr>
          <w:rFonts w:cs="Winind;Times" w:ascii="Winind;Times" w:hAnsi="Winind;Times"/>
          <w:sz w:val="28"/>
        </w:rPr>
        <w:t>Of the fourteen words of the latter stanza, only five correspond in form and place with words of the prior stanza; and yet the two stanzas are beyond a doubt alike in their purpose and meaning, and they are in all probability two versions of an originally identical stanza. The like is true, for example, of SV.2.1059 and AV.6.36.2 (AÇ.8.9.7; ÇÇ.10.11.9). The SV. text reads:</w:t>
      </w:r>
    </w:p>
    <w:p>
      <w:pPr>
        <w:pStyle w:val="Pdas"/>
        <w:rPr>
          <w:rFonts w:ascii="Winind;Times" w:hAnsi="Winind;Times" w:cs="Winind;Times"/>
          <w:sz w:val="28"/>
        </w:rPr>
      </w:pPr>
      <w:r>
        <w:rPr>
          <w:rFonts w:cs="Winind;Times" w:ascii="Winind;Times" w:hAnsi="Winind;Times"/>
          <w:sz w:val="28"/>
        </w:rPr>
        <w:tab/>
        <w:t>ya idaµ pratipaprathe</w:t>
      </w:r>
    </w:p>
    <w:p>
      <w:pPr>
        <w:pStyle w:val="Pdas"/>
        <w:rPr>
          <w:rFonts w:ascii="Winind;Times" w:hAnsi="Winind;Times" w:cs="Winind;Times"/>
          <w:sz w:val="28"/>
        </w:rPr>
      </w:pPr>
      <w:r>
        <w:rPr>
          <w:rFonts w:cs="Winind;Times" w:ascii="Winind;Times" w:hAnsi="Winind;Times"/>
          <w:sz w:val="28"/>
        </w:rPr>
        <w:tab/>
        <w:t>yajñasya svar uttiran</w:t>
      </w:r>
    </w:p>
    <w:p>
      <w:pPr>
        <w:pStyle w:val="Pdas"/>
        <w:rPr>
          <w:rFonts w:ascii="Winind;Times" w:hAnsi="Winind;Times" w:cs="Winind;Times"/>
          <w:sz w:val="28"/>
        </w:rPr>
      </w:pPr>
      <w:r>
        <w:rPr>
          <w:rFonts w:cs="Winind;Times" w:ascii="Winind;Times" w:hAnsi="Winind;Times"/>
          <w:sz w:val="28"/>
        </w:rPr>
        <w:tab/>
        <w:t>®tûn uts®jate vaçî;</w:t>
      </w:r>
    </w:p>
    <w:p>
      <w:pPr>
        <w:pStyle w:val="Normal"/>
        <w:spacing w:before="240" w:after="0"/>
        <w:jc w:val="both"/>
        <w:rPr>
          <w:rFonts w:ascii="Winind;Times" w:hAnsi="Winind;Times" w:cs="Winind;Times"/>
          <w:sz w:val="28"/>
        </w:rPr>
      </w:pPr>
      <w:r>
        <w:rPr>
          <w:rFonts w:cs="Winind;Times" w:ascii="Winind;Times" w:hAnsi="Winind;Times"/>
          <w:sz w:val="28"/>
        </w:rPr>
        <w:t>while the AV. text reads:</w:t>
      </w:r>
    </w:p>
    <w:p>
      <w:pPr>
        <w:pStyle w:val="Pdas"/>
        <w:rPr>
          <w:rFonts w:ascii="Winind;Times" w:hAnsi="Winind;Times" w:cs="Winind;Times"/>
          <w:sz w:val="28"/>
        </w:rPr>
      </w:pPr>
      <w:r>
        <w:rPr>
          <w:rFonts w:cs="Winind;Times" w:ascii="Winind;Times" w:hAnsi="Winind;Times"/>
          <w:sz w:val="28"/>
        </w:rPr>
        <w:tab/>
        <w:t>sa viçvå prati cåk¬pe</w:t>
      </w:r>
    </w:p>
    <w:p>
      <w:pPr>
        <w:pStyle w:val="Pdas"/>
        <w:rPr>
          <w:rFonts w:ascii="Winind;Times" w:hAnsi="Winind;Times" w:cs="Winind;Times"/>
          <w:sz w:val="28"/>
        </w:rPr>
      </w:pPr>
      <w:r>
        <w:rPr>
          <w:rFonts w:cs="Winind;Times" w:ascii="Winind;Times" w:hAnsi="Winind;Times"/>
          <w:sz w:val="28"/>
        </w:rPr>
        <w:tab/>
        <w:t>®tû¯r uts®jate vaçî</w:t>
      </w:r>
    </w:p>
    <w:p>
      <w:pPr>
        <w:pStyle w:val="Pdas"/>
        <w:rPr>
          <w:rFonts w:ascii="Winind;Times" w:hAnsi="Winind;Times" w:cs="Winind;Times"/>
          <w:sz w:val="28"/>
        </w:rPr>
      </w:pPr>
      <w:r>
        <w:rPr>
          <w:rFonts w:cs="Winind;Times" w:ascii="Winind;Times" w:hAnsi="Winind;Times"/>
          <w:sz w:val="28"/>
        </w:rPr>
        <w:tab/>
        <w:t>yajñasya vaya uttiran.</w:t>
      </w:r>
    </w:p>
    <w:p>
      <w:pPr>
        <w:pStyle w:val="Normal"/>
        <w:spacing w:before="240" w:after="0"/>
        <w:jc w:val="both"/>
        <w:rPr/>
      </w:pPr>
      <w:r>
        <w:rPr>
          <w:rFonts w:cs="Winind;Times" w:ascii="Winind;Times" w:hAnsi="Winind;Times"/>
          <w:b/>
          <w:sz w:val="28"/>
        </w:rPr>
        <w:t>Cases of partial correspondence: At the beginning; at the end; in the middle.</w:t>
      </w:r>
      <w:r>
        <w:rPr>
          <w:rFonts w:cs="Winind;Times" w:ascii="Winind;Times" w:hAnsi="Winind;Times"/>
          <w:sz w:val="28"/>
        </w:rPr>
        <w:t xml:space="preserve"> But so numerous are the cases of partial correspondence or minor parallelism between pådas or passages, that no amount of mere attentive observation can be expected to disclose them all. Set phrases, groups of two or three words – what Bergaigne used to call formulas – are, as every Vedist knows, the commonplace of Vedic technique. These set phrases may of course be located at the beginning or in the middle or at the end of a påda or passage. Those at the beginning are revealed by this Concordance. Those at the end would be revealed by a reverse index (discussed above, "</w:t>
      </w:r>
      <w:r>
        <w:rPr>
          <w:rFonts w:cs="Winind;Times" w:ascii="Winind;Times" w:hAnsi="Winind;Times"/>
          <w:sz w:val="28"/>
          <w:u w:val="single"/>
        </w:rPr>
        <w:t>The elaboration of a reverse concordance</w:t>
      </w:r>
      <w:r>
        <w:rPr>
          <w:rFonts w:cs="Winind;Times" w:ascii="Winind;Times" w:hAnsi="Winind;Times"/>
          <w:sz w:val="28"/>
        </w:rPr>
        <w:t>", p. 7)*. For those located neither at the beginning nor at the end, nothing short of a complete verbal index of the Vedic mantras, in which every pair or longer group of words should be placed side by side, could exhaust this important and interesting information about the texture of the mantras.</w:t>
      </w:r>
    </w:p>
    <w:p>
      <w:pPr>
        <w:pStyle w:val="Normal"/>
        <w:spacing w:before="240" w:after="0"/>
        <w:jc w:val="both"/>
        <w:rPr/>
      </w:pPr>
      <w:r>
        <w:rPr>
          <w:rFonts w:cs="Winind;Times" w:ascii="Winind;Times" w:hAnsi="Winind;Times"/>
          <w:sz w:val="24"/>
        </w:rPr>
        <w:t xml:space="preserve">* As an interesting case of parallelism under this rubric, we may cite </w:t>
      </w:r>
      <w:r>
        <w:rPr>
          <w:rFonts w:cs="Winind;Times" w:ascii="Winind;Times" w:hAnsi="Winind;Times"/>
          <w:i/>
          <w:sz w:val="24"/>
        </w:rPr>
        <w:t>çataµ</w:t>
      </w:r>
      <w:r>
        <w:rPr>
          <w:rFonts w:cs="Winind;Times" w:ascii="Winind;Times" w:hAnsi="Winind;Times"/>
          <w:sz w:val="24"/>
        </w:rPr>
        <w:t xml:space="preserve"> </w:t>
      </w:r>
      <w:r>
        <w:rPr>
          <w:rFonts w:cs="Winind;Times" w:ascii="Winind;Times" w:hAnsi="Winind;Times"/>
          <w:i/>
          <w:sz w:val="24"/>
        </w:rPr>
        <w:t>te</w:t>
      </w:r>
      <w:r>
        <w:rPr>
          <w:rFonts w:cs="Winind;Times" w:ascii="Winind;Times" w:hAnsi="Winind;Times"/>
          <w:sz w:val="24"/>
        </w:rPr>
        <w:t xml:space="preserve"> </w:t>
      </w:r>
      <w:r>
        <w:rPr>
          <w:rFonts w:cs="Winind;Times" w:ascii="Winind;Times" w:hAnsi="Winind;Times"/>
          <w:i/>
          <w:sz w:val="24"/>
        </w:rPr>
        <w:t>santv</w:t>
      </w:r>
      <w:r>
        <w:rPr>
          <w:rFonts w:cs="Winind;Times" w:ascii="Winind;Times" w:hAnsi="Winind;Times"/>
          <w:sz w:val="24"/>
        </w:rPr>
        <w:t xml:space="preserve"> </w:t>
      </w:r>
      <w:r>
        <w:rPr>
          <w:rFonts w:cs="Winind;Times" w:ascii="Winind;Times" w:hAnsi="Winind;Times"/>
          <w:i/>
          <w:sz w:val="24"/>
        </w:rPr>
        <w:t>åv®ta¿</w:t>
      </w:r>
      <w:r>
        <w:rPr>
          <w:rFonts w:cs="Winind;Times" w:ascii="Winind;Times" w:hAnsi="Winind;Times"/>
          <w:sz w:val="24"/>
        </w:rPr>
        <w:t xml:space="preserve"> (AV.) and </w:t>
      </w:r>
      <w:r>
        <w:rPr>
          <w:rFonts w:cs="Winind;Times" w:ascii="Winind;Times" w:hAnsi="Winind;Times"/>
          <w:i/>
          <w:sz w:val="24"/>
        </w:rPr>
        <w:t>agne</w:t>
      </w:r>
      <w:r>
        <w:rPr>
          <w:rFonts w:cs="Winind;Times" w:ascii="Winind;Times" w:hAnsi="Winind;Times"/>
          <w:sz w:val="24"/>
        </w:rPr>
        <w:t xml:space="preserve"> </w:t>
      </w:r>
      <w:r>
        <w:rPr>
          <w:rFonts w:cs="Winind;Times" w:ascii="Winind;Times" w:hAnsi="Winind;Times"/>
          <w:i/>
          <w:sz w:val="24"/>
        </w:rPr>
        <w:t>aºgira¿</w:t>
      </w:r>
      <w:r>
        <w:rPr>
          <w:rFonts w:cs="Winind;Times" w:ascii="Winind;Times" w:hAnsi="Winind;Times"/>
          <w:sz w:val="24"/>
        </w:rPr>
        <w:t xml:space="preserve"> </w:t>
      </w:r>
      <w:r>
        <w:rPr>
          <w:rFonts w:cs="Winind;Times" w:ascii="Winind;Times" w:hAnsi="Winind;Times"/>
          <w:i/>
          <w:sz w:val="24"/>
        </w:rPr>
        <w:t>çataµ</w:t>
      </w:r>
      <w:r>
        <w:rPr>
          <w:rFonts w:cs="Winind;Times" w:ascii="Winind;Times" w:hAnsi="Winind;Times"/>
          <w:sz w:val="24"/>
        </w:rPr>
        <w:t xml:space="preserve"> </w:t>
      </w:r>
      <w:r>
        <w:rPr>
          <w:rFonts w:cs="Winind;Times" w:ascii="Winind;Times" w:hAnsi="Winind;Times"/>
          <w:i/>
          <w:sz w:val="24"/>
        </w:rPr>
        <w:t>te</w:t>
      </w:r>
      <w:r>
        <w:rPr>
          <w:rFonts w:cs="Winind;Times" w:ascii="Winind;Times" w:hAnsi="Winind;Times"/>
          <w:sz w:val="24"/>
        </w:rPr>
        <w:t xml:space="preserve"> </w:t>
      </w:r>
      <w:r>
        <w:rPr>
          <w:rFonts w:cs="Winind;Times" w:ascii="Winind;Times" w:hAnsi="Winind;Times"/>
          <w:i/>
          <w:sz w:val="24"/>
        </w:rPr>
        <w:t>santv</w:t>
      </w:r>
      <w:r>
        <w:rPr>
          <w:rFonts w:cs="Winind;Times" w:ascii="Winind;Times" w:hAnsi="Winind;Times"/>
          <w:sz w:val="24"/>
        </w:rPr>
        <w:t xml:space="preserve"> </w:t>
      </w:r>
      <w:r>
        <w:rPr>
          <w:rFonts w:cs="Winind;Times" w:ascii="Winind;Times" w:hAnsi="Winind;Times"/>
          <w:i/>
          <w:sz w:val="24"/>
        </w:rPr>
        <w:t>åv®ta¿</w:t>
      </w:r>
      <w:r>
        <w:rPr>
          <w:rFonts w:cs="Winind;Times" w:ascii="Winind;Times" w:hAnsi="Winind;Times"/>
          <w:sz w:val="24"/>
        </w:rPr>
        <w:t xml:space="preserve"> (VS.). No less a personage than På±ini has made the acute observation (iii. 2. 66) that the stem </w:t>
      </w:r>
      <w:r>
        <w:rPr>
          <w:rFonts w:cs="Winind;Times" w:ascii="Winind;Times" w:hAnsi="Winind;Times"/>
          <w:i/>
          <w:sz w:val="24"/>
        </w:rPr>
        <w:t>havyavåhana</w:t>
      </w:r>
      <w:r>
        <w:rPr>
          <w:rFonts w:cs="Winind;Times" w:ascii="Winind;Times" w:hAnsi="Winind;Times"/>
          <w:sz w:val="24"/>
        </w:rPr>
        <w:t xml:space="preserve"> occurs only at the end of a påda.</w:t>
      </w:r>
    </w:p>
    <w:p>
      <w:pPr>
        <w:pStyle w:val="Normal"/>
        <w:spacing w:before="240" w:after="0"/>
        <w:rPr>
          <w:rFonts w:ascii="Winind;Times" w:hAnsi="Winind;Times" w:cs="Winind;Times"/>
          <w:sz w:val="28"/>
        </w:rPr>
      </w:pPr>
      <w:r>
        <w:rPr>
          <w:rFonts w:cs="Winind;Times" w:ascii="Winind;Times" w:hAnsi="Winind;Times"/>
          <w:sz w:val="28"/>
        </w:rPr>
      </w:r>
    </w:p>
    <w:p>
      <w:pPr>
        <w:pStyle w:val="Normal"/>
        <w:spacing w:before="240" w:after="0"/>
        <w:jc w:val="center"/>
        <w:rPr>
          <w:rFonts w:ascii="Winind;Times" w:hAnsi="Winind;Times" w:cs="Winind;Times"/>
          <w:b/>
          <w:b/>
          <w:sz w:val="28"/>
        </w:rPr>
      </w:pPr>
      <w:r>
        <w:rPr>
          <w:rFonts w:cs="Winind;Times" w:ascii="Winind;Times" w:hAnsi="Winind;Times"/>
          <w:b/>
          <w:sz w:val="28"/>
        </w:rPr>
        <w:t>METHODS USED IN REPORTING THE VARIANTS</w:t>
      </w:r>
    </w:p>
    <w:p>
      <w:pPr>
        <w:pStyle w:val="Normal"/>
        <w:spacing w:before="240" w:after="0"/>
        <w:jc w:val="both"/>
        <w:rPr>
          <w:rFonts w:ascii="Winind;Times" w:hAnsi="Winind;Times" w:cs="Winind;Times"/>
          <w:b/>
          <w:b/>
          <w:sz w:val="28"/>
        </w:rPr>
      </w:pPr>
      <w:r>
        <w:rPr>
          <w:rFonts w:cs="Winind;Times" w:ascii="Winind;Times" w:hAnsi="Winind;Times"/>
          <w:b/>
          <w:sz w:val="28"/>
        </w:rPr>
      </w:r>
    </w:p>
    <w:p>
      <w:pPr>
        <w:pStyle w:val="Normal"/>
        <w:spacing w:before="240" w:after="0"/>
        <w:jc w:val="both"/>
        <w:rPr/>
      </w:pPr>
      <w:r>
        <w:rPr>
          <w:rFonts w:cs="Winind;Times" w:ascii="Winind;Times" w:hAnsi="Winind;Times"/>
          <w:b/>
          <w:sz w:val="28"/>
        </w:rPr>
        <w:t>1. Variants for which the alphabetic order does not require more than one entry.</w:t>
      </w:r>
      <w:r>
        <w:rPr>
          <w:rFonts w:cs="Winind;Times" w:ascii="Winind;Times" w:hAnsi="Winind;Times"/>
          <w:sz w:val="28"/>
        </w:rPr>
        <w:t xml:space="preserve"> These cases are so simple that little need be said about them. When, for example, a single word of a passage differs in two or more texts, the reading of that text is put first which stands first in the usual order of the texts, – RV., AV., SV., Yajus texts, Bråhma±as, and so on, – and the variant reading or readings follow in parenthesis. Thus:</w:t>
      </w:r>
    </w:p>
    <w:p>
      <w:pPr>
        <w:pStyle w:val="Rientri"/>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480" w:leader="none"/>
        </w:tabs>
        <w:rPr>
          <w:rFonts w:ascii="Winind;Times" w:hAnsi="Winind;Times" w:cs="Winind;Times"/>
          <w:sz w:val="28"/>
        </w:rPr>
      </w:pPr>
      <w:r>
        <w:rPr>
          <w:rFonts w:cs="Winind;Times" w:ascii="Winind;Times" w:hAnsi="Winind;Times"/>
          <w:sz w:val="28"/>
        </w:rPr>
        <w:tab/>
        <w:t>ya¿ prå±iti (AV. prå±ati) ya îµ ç®±oti uktam RV.10.125.4b; AV.4.30.4b.</w:t>
      </w:r>
    </w:p>
    <w:p>
      <w:pPr>
        <w:pStyle w:val="Normal"/>
        <w:spacing w:before="240" w:after="0"/>
        <w:jc w:val="both"/>
        <w:rPr>
          <w:rFonts w:ascii="Winind;Times" w:hAnsi="Winind;Times" w:cs="Winind;Times"/>
          <w:sz w:val="28"/>
        </w:rPr>
      </w:pPr>
      <w:r>
        <w:rPr>
          <w:rFonts w:cs="Winind;Times" w:ascii="Winind;Times" w:hAnsi="Winind;Times"/>
          <w:sz w:val="28"/>
        </w:rPr>
        <w:t>Similarly, when variants occur at more than one place, they follow in parenthesis, each in its proper place, and with an indication of its source. Thus:</w:t>
      </w:r>
    </w:p>
    <w:p>
      <w:pPr>
        <w:pStyle w:val="Rientri"/>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480" w:leader="none"/>
        </w:tabs>
        <w:rPr>
          <w:rFonts w:ascii="Winind;Times" w:hAnsi="Winind;Times" w:cs="Winind;Times"/>
          <w:sz w:val="28"/>
        </w:rPr>
      </w:pPr>
      <w:r>
        <w:rPr>
          <w:rFonts w:cs="Winind;Times" w:ascii="Winind;Times" w:hAnsi="Winind;Times"/>
          <w:sz w:val="28"/>
        </w:rPr>
        <w:t>vasûni cårur (SMB. cårye; ApMB. cåryo; HG. cåyyo) vi bhajåsi (SMB. bh®jåsi; HG. bhajå sa) jîvan AV.19.24.6d; SMB.1.1.6d; HG.1.4.3d; ApMB.2.2.8d.</w:t>
      </w:r>
    </w:p>
    <w:p>
      <w:pPr>
        <w:pStyle w:val="Normal"/>
        <w:spacing w:before="240" w:after="0"/>
        <w:jc w:val="both"/>
        <w:rPr>
          <w:rFonts w:ascii="Winind;Times" w:hAnsi="Winind;Times" w:cs="Winind;Times"/>
          <w:sz w:val="28"/>
        </w:rPr>
      </w:pPr>
      <w:r>
        <w:rPr>
          <w:rFonts w:cs="Winind;Times" w:ascii="Winind;Times" w:hAnsi="Winind;Times"/>
          <w:sz w:val="28"/>
        </w:rPr>
        <w:t>This means that the four texts concerned, if written out in full, would read as follows:</w:t>
      </w:r>
    </w:p>
    <w:p>
      <w:pPr>
        <w:pStyle w:val="Pdas"/>
        <w:rPr>
          <w:rFonts w:ascii="Winind;Times" w:hAnsi="Winind;Times" w:cs="Winind;Times"/>
          <w:sz w:val="28"/>
        </w:rPr>
      </w:pPr>
      <w:r>
        <w:rPr>
          <w:rFonts w:cs="Winind;Times" w:ascii="Winind;Times" w:hAnsi="Winind;Times"/>
          <w:sz w:val="28"/>
        </w:rPr>
        <w:tab/>
        <w:t>AV.: vasûni cårur vi bhajåsi jîvan;</w:t>
      </w:r>
    </w:p>
    <w:p>
      <w:pPr>
        <w:pStyle w:val="Pdas"/>
        <w:rPr>
          <w:rFonts w:ascii="Winind;Times" w:hAnsi="Winind;Times" w:cs="Winind;Times"/>
          <w:sz w:val="28"/>
        </w:rPr>
      </w:pPr>
      <w:r>
        <w:rPr>
          <w:rFonts w:cs="Winind;Times" w:ascii="Winind;Times" w:hAnsi="Winind;Times"/>
          <w:sz w:val="28"/>
        </w:rPr>
        <w:tab/>
        <w:t>SMB.: vasûni cårye vi bh®jåsi jîvan;</w:t>
      </w:r>
    </w:p>
    <w:p>
      <w:pPr>
        <w:pStyle w:val="Pdas"/>
        <w:rPr>
          <w:rFonts w:ascii="Winind;Times" w:hAnsi="Winind;Times" w:cs="Winind;Times"/>
          <w:sz w:val="28"/>
        </w:rPr>
      </w:pPr>
      <w:r>
        <w:rPr>
          <w:rFonts w:cs="Winind;Times" w:ascii="Winind;Times" w:hAnsi="Winind;Times"/>
          <w:sz w:val="28"/>
        </w:rPr>
        <w:tab/>
        <w:t>HG.: vasûni cåyyo vi bhajå sa jîvan;</w:t>
      </w:r>
    </w:p>
    <w:p>
      <w:pPr>
        <w:pStyle w:val="Pdas"/>
        <w:rPr>
          <w:rFonts w:ascii="Winind;Times" w:hAnsi="Winind;Times" w:cs="Winind;Times"/>
          <w:sz w:val="28"/>
        </w:rPr>
      </w:pPr>
      <w:r>
        <w:rPr>
          <w:rFonts w:cs="Winind;Times" w:ascii="Winind;Times" w:hAnsi="Winind;Times"/>
          <w:sz w:val="28"/>
        </w:rPr>
        <w:tab/>
        <w:t>ApMB.: vasûni cåryo vi bhajåsi jîvan.</w:t>
      </w:r>
    </w:p>
    <w:p>
      <w:pPr>
        <w:pStyle w:val="Normal"/>
        <w:spacing w:before="240" w:after="0"/>
        <w:jc w:val="both"/>
        <w:rPr>
          <w:rFonts w:ascii="Winind;Times" w:hAnsi="Winind;Times" w:cs="Winind;Times"/>
          <w:sz w:val="28"/>
        </w:rPr>
      </w:pPr>
      <w:r>
        <w:rPr>
          <w:rFonts w:cs="Winind;Times" w:ascii="Winind;Times" w:hAnsi="Winind;Times"/>
          <w:sz w:val="28"/>
        </w:rPr>
        <w:t>So much for variants that concern single words. The case of a variant which concerns two or more successive words is as a rule no less simple: the device employed ought to leave no doubt as to the precise wording of the several texts. Here, again, the variant is placed within the parenthesis as before. Thus:</w:t>
      </w:r>
    </w:p>
    <w:p>
      <w:pPr>
        <w:pStyle w:val="Rientri"/>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480" w:leader="none"/>
        </w:tabs>
        <w:rPr/>
      </w:pPr>
      <w:r>
        <w:rPr>
          <w:rFonts w:cs="Winind;Times" w:ascii="Winind;Times" w:hAnsi="Winind;Times"/>
          <w:sz w:val="28"/>
        </w:rPr>
        <w:t xml:space="preserve">sa no mayobhû¿ pito åviçasva (ÇG.PG. pitav åviçasva; AÇ. pitav åviçeha; MÇ. pitur åviveça; SMB. pitevåviçasva) TS.5.7.2.4c; TB.2.4.8.7c; AÇ.2.9.10c; MÇ.1.6.4.25c; ÇG.3.8.3c; SMB.2.1.13c; PG.3.1.4c. </w:t>
      </w:r>
      <w:r>
        <w:rPr>
          <w:rFonts w:cs="Winind;Times" w:ascii="Winind;Times" w:hAnsi="Winind;Times"/>
          <w:i/>
          <w:sz w:val="28"/>
        </w:rPr>
        <w:t>See</w:t>
      </w:r>
      <w:r>
        <w:rPr>
          <w:rFonts w:cs="Winind;Times" w:ascii="Winind;Times" w:hAnsi="Winind;Times"/>
          <w:sz w:val="28"/>
        </w:rPr>
        <w:t xml:space="preserve"> sa na¿ pito.</w:t>
      </w:r>
    </w:p>
    <w:p>
      <w:pPr>
        <w:pStyle w:val="Normal"/>
        <w:spacing w:before="240" w:after="0"/>
        <w:jc w:val="both"/>
        <w:rPr>
          <w:rFonts w:ascii="Winind;Times" w:hAnsi="Winind;Times" w:cs="Winind;Times"/>
          <w:sz w:val="28"/>
        </w:rPr>
      </w:pPr>
      <w:r>
        <w:rPr>
          <w:rFonts w:cs="Winind;Times" w:ascii="Winind;Times" w:hAnsi="Winind;Times"/>
          <w:sz w:val="28"/>
        </w:rPr>
        <w:t>This item, if we include the cross-reference at the end, gives us the reading of a påda in nine different texts. The device requires no explanation. On the other hand, in cases where a doubt might arise as to the limits of the passage in the first text for which the words of the variant are a substitute in the second text, the variant is once more placed in parenthesis, but to it is prefixed the last of the words which are common to both texts or to all of them, and the whole is to be understood as the substitute in the second text for the common word and all that follows it in the first. Thus:</w:t>
      </w:r>
    </w:p>
    <w:p>
      <w:pPr>
        <w:pStyle w:val="Rientri"/>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480" w:leader="none"/>
        </w:tabs>
        <w:rPr>
          <w:rFonts w:ascii="Winind;Times" w:hAnsi="Winind;Times" w:cs="Winind;Times"/>
          <w:sz w:val="28"/>
        </w:rPr>
      </w:pPr>
      <w:r>
        <w:rPr>
          <w:rFonts w:cs="Winind;Times" w:ascii="Winind;Times" w:hAnsi="Winind;Times"/>
          <w:sz w:val="28"/>
        </w:rPr>
        <w:t>vivasva ådityåißa te somapîthas tena mandasva tena t®pya (KS. somapîthas tasmin mandasva) TS.1.4.22.1; KS.4.10.</w:t>
      </w:r>
    </w:p>
    <w:p>
      <w:pPr>
        <w:pStyle w:val="Normal"/>
        <w:spacing w:before="240" w:after="0"/>
        <w:jc w:val="both"/>
        <w:rPr>
          <w:rFonts w:ascii="Winind;Times" w:hAnsi="Winind;Times" w:cs="Winind;Times"/>
          <w:sz w:val="28"/>
        </w:rPr>
      </w:pPr>
      <w:r>
        <w:rPr>
          <w:rFonts w:cs="Winind;Times" w:ascii="Winind;Times" w:hAnsi="Winind;Times"/>
          <w:sz w:val="28"/>
        </w:rPr>
        <w:t>This means that the two texts read the mantra in the following two ways:</w:t>
      </w:r>
    </w:p>
    <w:p>
      <w:pPr>
        <w:pStyle w:val="Rientri"/>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480" w:leader="none"/>
        </w:tabs>
        <w:rPr>
          <w:rFonts w:ascii="Winind;Times" w:hAnsi="Winind;Times" w:cs="Winind;Times"/>
          <w:sz w:val="28"/>
        </w:rPr>
      </w:pPr>
      <w:r>
        <w:rPr>
          <w:rFonts w:cs="Winind;Times" w:ascii="Winind;Times" w:hAnsi="Winind;Times"/>
          <w:sz w:val="28"/>
        </w:rPr>
        <w:tab/>
        <w:t>TS.: vivasva ådityåißa te somapîthas tena mandasva tena t®pya;</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Winind;Times" w:hAnsi="Winind;Times" w:cs="Winind;Times"/>
          <w:sz w:val="28"/>
        </w:rPr>
      </w:pPr>
      <w:r>
        <w:rPr>
          <w:rFonts w:cs="Winind;Times" w:ascii="Winind;Times" w:hAnsi="Winind;Times"/>
          <w:sz w:val="28"/>
        </w:rPr>
        <w:tab/>
        <w:t>KS.: vivasva ådityåißa te somapîthas tasmin mandasva.</w:t>
      </w:r>
    </w:p>
    <w:p>
      <w:pPr>
        <w:pStyle w:val="Normal"/>
        <w:spacing w:before="240" w:after="0"/>
        <w:jc w:val="both"/>
        <w:rPr>
          <w:rFonts w:ascii="Winind;Times" w:hAnsi="Winind;Times" w:cs="Winind;Times"/>
          <w:sz w:val="28"/>
        </w:rPr>
      </w:pPr>
      <w:r>
        <w:rPr>
          <w:rFonts w:cs="Winind;Times" w:ascii="Winind;Times" w:hAnsi="Winind;Times"/>
          <w:sz w:val="28"/>
        </w:rPr>
        <w:t>I do not think that I have left the statement of these variants open to doubt in any case whatsoever: the reader who has not the text-editions at hand may safely rely upon the data of the Concordance, barring, of course, possible oversights and misprints*.</w:t>
      </w:r>
    </w:p>
    <w:p>
      <w:pPr>
        <w:pStyle w:val="Normal"/>
        <w:spacing w:before="240" w:after="0"/>
        <w:jc w:val="both"/>
        <w:rPr/>
      </w:pPr>
      <w:r>
        <w:rPr>
          <w:rFonts w:cs="Winind;Times" w:ascii="Winind;Times" w:hAnsi="Winind;Times"/>
          <w:sz w:val="24"/>
        </w:rPr>
        <w:t>* As to certain habits of orthography peculiar to some texts and as to reports of readings from the critical apparatus of the editions, note what was said above ("</w:t>
      </w:r>
      <w:r>
        <w:rPr>
          <w:rFonts w:cs="Winind;Times" w:ascii="Winind;Times" w:hAnsi="Winind;Times"/>
          <w:sz w:val="24"/>
          <w:u w:val="single"/>
        </w:rPr>
        <w:t>The Concordance rarely reports...</w:t>
      </w:r>
      <w:r>
        <w:rPr>
          <w:rFonts w:cs="Winind;Times" w:ascii="Winind;Times" w:hAnsi="Winind;Times"/>
          <w:sz w:val="24"/>
        </w:rPr>
        <w:t>" and "</w:t>
      </w:r>
      <w:r>
        <w:rPr>
          <w:rFonts w:cs="Winind;Times" w:ascii="Winind;Times" w:hAnsi="Winind;Times"/>
          <w:sz w:val="24"/>
          <w:u w:val="single"/>
        </w:rPr>
        <w:t>Orthographic details...</w:t>
      </w:r>
      <w:r>
        <w:rPr>
          <w:rFonts w:cs="Winind;Times" w:ascii="Winind;Times" w:hAnsi="Winind;Times"/>
          <w:sz w:val="24"/>
        </w:rPr>
        <w:t>", p. 6).</w:t>
      </w:r>
    </w:p>
    <w:p>
      <w:pPr>
        <w:pStyle w:val="Normal"/>
        <w:spacing w:before="240" w:after="0"/>
        <w:jc w:val="both"/>
        <w:rPr/>
      </w:pPr>
      <w:r>
        <w:rPr>
          <w:rFonts w:cs="Winind;Times" w:ascii="Winind;Times" w:hAnsi="Winind;Times"/>
          <w:b/>
          <w:sz w:val="28"/>
        </w:rPr>
        <w:t>2. Variants involving more than one alphabetic entry.</w:t>
      </w:r>
      <w:r>
        <w:rPr>
          <w:rFonts w:cs="Winind;Times" w:ascii="Winind;Times" w:hAnsi="Winind;Times"/>
          <w:sz w:val="28"/>
        </w:rPr>
        <w:t xml:space="preserve"> In the RV. we have the påda mandadvîråyendave. The SV. reading of this påda is vandadvîrayendave. Since the two readings differ in the very first letter, the one falling under </w:t>
      </w:r>
      <w:r>
        <w:rPr>
          <w:rFonts w:cs="Winind;Times" w:ascii="Winind;Times" w:hAnsi="Winind;Times"/>
          <w:i/>
          <w:sz w:val="28"/>
        </w:rPr>
        <w:t>m</w:t>
      </w:r>
      <w:r>
        <w:rPr>
          <w:rFonts w:cs="Winind;Times" w:ascii="Winind;Times" w:hAnsi="Winind;Times"/>
          <w:sz w:val="28"/>
        </w:rPr>
        <w:t xml:space="preserve"> and the other under </w:t>
      </w:r>
      <w:r>
        <w:rPr>
          <w:rFonts w:cs="Winind;Times" w:ascii="Winind;Times" w:hAnsi="Winind;Times"/>
          <w:i/>
          <w:sz w:val="28"/>
        </w:rPr>
        <w:t>v</w:t>
      </w:r>
      <w:r>
        <w:rPr>
          <w:rFonts w:cs="Winind;Times" w:ascii="Winind;Times" w:hAnsi="Winind;Times"/>
          <w:sz w:val="28"/>
        </w:rPr>
        <w:t xml:space="preserve">, it is clear that they cannot be adequately treated in the same way as those variants which fall alphabetically within one and the same article of the Concordance. For variants so separated, a system of cross-references has been used, introduced by the word </w:t>
      </w:r>
      <w:r>
        <w:rPr>
          <w:rFonts w:cs="Winind;Times" w:ascii="Winind;Times" w:hAnsi="Winind;Times"/>
          <w:i/>
          <w:sz w:val="28"/>
        </w:rPr>
        <w:t>See</w:t>
      </w:r>
      <w:r>
        <w:rPr>
          <w:rFonts w:cs="Winind;Times" w:ascii="Winind;Times" w:hAnsi="Winind;Times"/>
          <w:sz w:val="28"/>
        </w:rPr>
        <w:t xml:space="preserve">, or else by the word </w:t>
      </w:r>
      <w:r>
        <w:rPr>
          <w:rFonts w:cs="Winind;Times" w:ascii="Winind;Times" w:hAnsi="Winind;Times"/>
          <w:i/>
          <w:sz w:val="28"/>
        </w:rPr>
        <w:t>Compare</w:t>
      </w:r>
      <w:r>
        <w:rPr>
          <w:rFonts w:cs="Winind;Times" w:ascii="Winind;Times" w:hAnsi="Winind;Times"/>
          <w:sz w:val="28"/>
        </w:rPr>
        <w:t xml:space="preserve">; the latter is printed as </w:t>
      </w:r>
      <w:r>
        <w:rPr>
          <w:rFonts w:cs="Winind;Times" w:ascii="Winind;Times" w:hAnsi="Winind;Times"/>
          <w:i/>
          <w:sz w:val="28"/>
        </w:rPr>
        <w:t>Cf</w:t>
      </w:r>
      <w:r>
        <w:rPr>
          <w:rFonts w:cs="Winind;Times" w:ascii="Winind;Times" w:hAnsi="Winind;Times"/>
          <w:sz w:val="28"/>
        </w:rPr>
        <w:t xml:space="preserve">., the usual abbreviation of its Latin equivalent </w:t>
      </w:r>
      <w:r>
        <w:rPr>
          <w:rFonts w:cs="Winind;Times" w:ascii="Winind;Times" w:hAnsi="Winind;Times"/>
          <w:i/>
          <w:sz w:val="28"/>
        </w:rPr>
        <w:t>confer</w:t>
      </w:r>
      <w:r>
        <w:rPr>
          <w:rFonts w:cs="Winind;Times" w:ascii="Winind;Times" w:hAnsi="Winind;Times"/>
          <w:sz w:val="28"/>
        </w:rPr>
        <w:t>.</w:t>
      </w:r>
    </w:p>
    <w:p>
      <w:pPr>
        <w:pStyle w:val="Normal"/>
        <w:spacing w:before="240" w:after="0"/>
        <w:jc w:val="both"/>
        <w:rPr/>
      </w:pPr>
      <w:r>
        <w:rPr>
          <w:rFonts w:cs="Winind;Times" w:ascii="Winind;Times" w:hAnsi="Winind;Times"/>
          <w:b/>
          <w:sz w:val="28"/>
        </w:rPr>
        <w:t>Use of cross-references introduced by 'See'.</w:t>
      </w:r>
      <w:r>
        <w:rPr>
          <w:rFonts w:cs="Winind;Times" w:ascii="Winind;Times" w:hAnsi="Winind;Times"/>
          <w:sz w:val="28"/>
        </w:rPr>
        <w:t xml:space="preserve"> When a given påda of the above description occurs with a variant in two texts, and only two, it then suffices to enter it twice, and to add to each entry a cross-reference to the other. Thus for the two pådas just cited, we have, under </w:t>
      </w:r>
      <w:r>
        <w:rPr>
          <w:rFonts w:cs="Winind;Times" w:ascii="Winind;Times" w:hAnsi="Winind;Times"/>
          <w:i/>
          <w:sz w:val="28"/>
        </w:rPr>
        <w:t>m</w:t>
      </w:r>
      <w:r>
        <w:rPr>
          <w:rFonts w:cs="Winind;Times" w:ascii="Winind;Times" w:hAnsi="Winind;Times"/>
          <w:sz w:val="28"/>
        </w:rPr>
        <w:t>, the entry,</w:t>
      </w:r>
    </w:p>
    <w:p>
      <w:pPr>
        <w:pStyle w:val="Pdas"/>
        <w:rPr/>
      </w:pPr>
      <w:r>
        <w:rPr>
          <w:rFonts w:cs="Winind;Times" w:ascii="Winind;Times" w:hAnsi="Winind;Times"/>
          <w:sz w:val="28"/>
        </w:rPr>
        <w:tab/>
        <w:t xml:space="preserve">mandadvîråyendave RV.8.69.1b. </w:t>
      </w:r>
      <w:r>
        <w:rPr>
          <w:rFonts w:cs="Winind;Times" w:ascii="Winind;Times" w:hAnsi="Winind;Times"/>
          <w:i/>
          <w:sz w:val="28"/>
        </w:rPr>
        <w:t>See</w:t>
      </w:r>
      <w:r>
        <w:rPr>
          <w:rFonts w:cs="Winind;Times" w:ascii="Winind;Times" w:hAnsi="Winind;Times"/>
          <w:sz w:val="28"/>
        </w:rPr>
        <w:t xml:space="preserve"> vandad@,</w:t>
      </w:r>
    </w:p>
    <w:p>
      <w:pPr>
        <w:pStyle w:val="Normal"/>
        <w:spacing w:before="240" w:after="0"/>
        <w:jc w:val="both"/>
        <w:rPr/>
      </w:pPr>
      <w:r>
        <w:rPr>
          <w:rFonts w:cs="Winind;Times" w:ascii="Winind;Times" w:hAnsi="Winind;Times"/>
          <w:sz w:val="28"/>
        </w:rPr>
        <w:t xml:space="preserve">and again, under </w:t>
      </w:r>
      <w:r>
        <w:rPr>
          <w:rFonts w:cs="Winind;Times" w:ascii="Winind;Times" w:hAnsi="Winind;Times"/>
          <w:i/>
          <w:sz w:val="28"/>
        </w:rPr>
        <w:t>v</w:t>
      </w:r>
      <w:r>
        <w:rPr>
          <w:rFonts w:cs="Winind;Times" w:ascii="Winind;Times" w:hAnsi="Winind;Times"/>
          <w:sz w:val="28"/>
        </w:rPr>
        <w:t>, the second entry,</w:t>
      </w:r>
    </w:p>
    <w:p>
      <w:pPr>
        <w:pStyle w:val="Pdas"/>
        <w:rPr/>
      </w:pPr>
      <w:r>
        <w:rPr>
          <w:rFonts w:cs="Winind;Times" w:ascii="Winind;Times" w:hAnsi="Winind;Times"/>
          <w:sz w:val="28"/>
        </w:rPr>
        <w:tab/>
        <w:t xml:space="preserve">vandadvîråyendave SV.1.360b. </w:t>
      </w:r>
      <w:r>
        <w:rPr>
          <w:rFonts w:cs="Winind;Times" w:ascii="Winind;Times" w:hAnsi="Winind;Times"/>
          <w:i/>
          <w:sz w:val="28"/>
        </w:rPr>
        <w:t>See</w:t>
      </w:r>
      <w:r>
        <w:rPr>
          <w:rFonts w:cs="Winind;Times" w:ascii="Winind;Times" w:hAnsi="Winind;Times"/>
          <w:sz w:val="28"/>
        </w:rPr>
        <w:t xml:space="preserve"> mandad@.</w:t>
      </w:r>
    </w:p>
    <w:p>
      <w:pPr>
        <w:pStyle w:val="Normal"/>
        <w:spacing w:before="240" w:after="0"/>
        <w:jc w:val="both"/>
        <w:rPr/>
      </w:pPr>
      <w:r>
        <w:rPr>
          <w:rFonts w:cs="Winind;Times" w:ascii="Winind;Times" w:hAnsi="Winind;Times"/>
          <w:b/>
          <w:sz w:val="28"/>
        </w:rPr>
        <w:t>Use of cross-references introduced by 'See under'.</w:t>
      </w:r>
      <w:r>
        <w:rPr>
          <w:rFonts w:cs="Winind;Times" w:ascii="Winind;Times" w:hAnsi="Winind;Times"/>
          <w:sz w:val="28"/>
        </w:rPr>
        <w:t xml:space="preserve"> It often happens, however, that what is essentially one and the same item occurs in three, four, or more alphabetically separate places. It is clear that it would be useless to repeat all the needed cross-references in each one of the three or four or more related articles concerned. To avoid such repetitions, the phrase </w:t>
      </w:r>
      <w:r>
        <w:rPr>
          <w:rFonts w:cs="Winind;Times" w:ascii="Winind;Times" w:hAnsi="Winind;Times"/>
          <w:i/>
          <w:sz w:val="28"/>
        </w:rPr>
        <w:t>See</w:t>
      </w:r>
      <w:r>
        <w:rPr>
          <w:rFonts w:cs="Winind;Times" w:ascii="Winind;Times" w:hAnsi="Winind;Times"/>
          <w:sz w:val="28"/>
        </w:rPr>
        <w:t xml:space="preserve"> </w:t>
      </w:r>
      <w:r>
        <w:rPr>
          <w:rFonts w:cs="Winind;Times" w:ascii="Winind;Times" w:hAnsi="Winind;Times"/>
          <w:i/>
          <w:sz w:val="28"/>
        </w:rPr>
        <w:t>under</w:t>
      </w:r>
      <w:r>
        <w:rPr>
          <w:rFonts w:cs="Winind;Times" w:ascii="Winind;Times" w:hAnsi="Winind;Times"/>
          <w:sz w:val="28"/>
        </w:rPr>
        <w:t xml:space="preserve"> has been employed, and is used in all of the related articles except the first, in order to refer the reader to that first article, in which all the cross-references introduced by </w:t>
      </w:r>
      <w:r>
        <w:rPr>
          <w:rFonts w:cs="Winind;Times" w:ascii="Winind;Times" w:hAnsi="Winind;Times"/>
          <w:i/>
          <w:sz w:val="28"/>
        </w:rPr>
        <w:t>See</w:t>
      </w:r>
      <w:r>
        <w:rPr>
          <w:rFonts w:cs="Winind;Times" w:ascii="Winind;Times" w:hAnsi="Winind;Times"/>
          <w:sz w:val="28"/>
        </w:rPr>
        <w:t xml:space="preserve"> are to be found grouped together. As an illustration, we may take a påda which appears in three different texts, and show how it has been treated in the Concordance. The three articles read as follows:</w:t>
      </w:r>
    </w:p>
    <w:p>
      <w:pPr>
        <w:pStyle w:val="Rientri"/>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480" w:leader="none"/>
        </w:tabs>
        <w:rPr/>
      </w:pPr>
      <w:r>
        <w:rPr>
          <w:rFonts w:cs="Winind;Times" w:ascii="Winind;Times" w:hAnsi="Winind;Times"/>
          <w:sz w:val="28"/>
        </w:rPr>
        <w:t xml:space="preserve">adånyån somapån manyamåna¿ AV.2.35.3a. </w:t>
      </w:r>
      <w:r>
        <w:rPr>
          <w:rFonts w:cs="Winind;Times" w:ascii="Winind;Times" w:hAnsi="Winind;Times"/>
          <w:i/>
          <w:sz w:val="28"/>
        </w:rPr>
        <w:t>See</w:t>
      </w:r>
      <w:r>
        <w:rPr>
          <w:rFonts w:cs="Winind;Times" w:ascii="Winind;Times" w:hAnsi="Winind;Times"/>
          <w:sz w:val="28"/>
        </w:rPr>
        <w:t xml:space="preserve"> ananyån </w:t>
      </w:r>
      <w:r>
        <w:rPr>
          <w:rFonts w:cs="Winind;Times" w:ascii="Winind;Times" w:hAnsi="Winind;Times"/>
          <w:i/>
          <w:sz w:val="28"/>
        </w:rPr>
        <w:t>etc</w:t>
      </w:r>
      <w:r>
        <w:rPr>
          <w:rFonts w:cs="Winind;Times" w:ascii="Winind;Times" w:hAnsi="Winind;Times"/>
          <w:sz w:val="28"/>
        </w:rPr>
        <w:t xml:space="preserve">., </w:t>
      </w:r>
      <w:r>
        <w:rPr>
          <w:rFonts w:cs="Winind;Times" w:ascii="Winind;Times" w:hAnsi="Winind;Times"/>
          <w:i/>
          <w:sz w:val="28"/>
        </w:rPr>
        <w:t>and</w:t>
      </w:r>
      <w:r>
        <w:rPr>
          <w:rFonts w:cs="Winind;Times" w:ascii="Winind;Times" w:hAnsi="Winind;Times"/>
          <w:sz w:val="28"/>
        </w:rPr>
        <w:t xml:space="preserve"> ayajñiyån yajñiyån;</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sz w:val="28"/>
        </w:rPr>
        <w:t xml:space="preserve">ananyån somapån manyamåna¿ TS.3.2.8.2a. </w:t>
      </w:r>
      <w:r>
        <w:rPr>
          <w:rFonts w:cs="Winind;Times" w:ascii="Winind;Times" w:hAnsi="Winind;Times"/>
          <w:i/>
          <w:sz w:val="28"/>
        </w:rPr>
        <w:t>See</w:t>
      </w:r>
      <w:r>
        <w:rPr>
          <w:rFonts w:cs="Winind;Times" w:ascii="Winind;Times" w:hAnsi="Winind;Times"/>
          <w:sz w:val="28"/>
        </w:rPr>
        <w:t xml:space="preserve"> </w:t>
      </w:r>
      <w:r>
        <w:rPr>
          <w:rFonts w:cs="Winind;Times" w:ascii="Winind;Times" w:hAnsi="Winind;Times"/>
          <w:i/>
          <w:sz w:val="28"/>
        </w:rPr>
        <w:t>under</w:t>
      </w:r>
      <w:r>
        <w:rPr>
          <w:rFonts w:cs="Winind;Times" w:ascii="Winind;Times" w:hAnsi="Winind;Times"/>
          <w:sz w:val="28"/>
        </w:rPr>
        <w:t xml:space="preserve"> adånyån;</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sz w:val="28"/>
        </w:rPr>
        <w:t xml:space="preserve">ayajñiyån yajñiyån manyamåna¿ MS.2.3.8a: 36.18. </w:t>
      </w:r>
      <w:r>
        <w:rPr>
          <w:rFonts w:cs="Winind;Times" w:ascii="Winind;Times" w:hAnsi="Winind;Times"/>
          <w:i/>
          <w:sz w:val="28"/>
        </w:rPr>
        <w:t>See</w:t>
      </w:r>
      <w:r>
        <w:rPr>
          <w:rFonts w:cs="Winind;Times" w:ascii="Winind;Times" w:hAnsi="Winind;Times"/>
          <w:sz w:val="28"/>
        </w:rPr>
        <w:t xml:space="preserve"> </w:t>
      </w:r>
      <w:r>
        <w:rPr>
          <w:rFonts w:cs="Winind;Times" w:ascii="Winind;Times" w:hAnsi="Winind;Times"/>
          <w:i/>
          <w:sz w:val="28"/>
        </w:rPr>
        <w:t>under</w:t>
      </w:r>
      <w:r>
        <w:rPr>
          <w:rFonts w:cs="Winind;Times" w:ascii="Winind;Times" w:hAnsi="Winind;Times"/>
          <w:sz w:val="28"/>
        </w:rPr>
        <w:t xml:space="preserve"> adånyån.</w:t>
      </w:r>
    </w:p>
    <w:p>
      <w:pPr>
        <w:pStyle w:val="Normal"/>
        <w:spacing w:before="240" w:after="0"/>
        <w:jc w:val="both"/>
        <w:rPr>
          <w:rFonts w:ascii="Winind;Times" w:hAnsi="Winind;Times" w:cs="Winind;Times"/>
          <w:sz w:val="28"/>
        </w:rPr>
      </w:pPr>
      <w:r>
        <w:rPr>
          <w:rFonts w:cs="Winind;Times" w:ascii="Winind;Times" w:hAnsi="Winind;Times"/>
          <w:sz w:val="28"/>
        </w:rPr>
        <w:t>The mere printing of the articles here in juxtaposition and in their alphabetic sequence makes further explanation needless.</w:t>
      </w:r>
    </w:p>
    <w:p>
      <w:pPr>
        <w:pStyle w:val="Normal"/>
        <w:spacing w:before="240" w:after="0"/>
        <w:jc w:val="both"/>
        <w:rPr/>
      </w:pPr>
      <w:r>
        <w:rPr>
          <w:rFonts w:cs="Winind;Times" w:ascii="Winind;Times" w:hAnsi="Winind;Times"/>
          <w:b/>
          <w:sz w:val="28"/>
        </w:rPr>
        <w:t>Use of cross-references introduced by 'Compare' ('Cf.').</w:t>
      </w:r>
      <w:r>
        <w:rPr>
          <w:rFonts w:cs="Winind;Times" w:ascii="Winind;Times" w:hAnsi="Winind;Times"/>
          <w:sz w:val="28"/>
        </w:rPr>
        <w:t xml:space="preserve"> I have already said above ("</w:t>
      </w:r>
      <w:r>
        <w:rPr>
          <w:rFonts w:cs="Winind;Times" w:ascii="Winind;Times" w:hAnsi="Winind;Times"/>
          <w:sz w:val="28"/>
          <w:u w:val="single"/>
        </w:rPr>
        <w:t>No hard and fast line...</w:t>
      </w:r>
      <w:r>
        <w:rPr>
          <w:rFonts w:cs="Winind;Times" w:ascii="Winind;Times" w:hAnsi="Winind;Times"/>
          <w:sz w:val="28"/>
        </w:rPr>
        <w:t xml:space="preserve">", p. 10) that the parallelisms of Vedic diction range from what may be called true variants to what are little more than vague similarities, and that no precise line can be drawn between the two kinds. It is nevertheless of use to discriminate in a general way between the two classes: and accordingly in this work cross-references introduced by the word </w:t>
      </w:r>
      <w:r>
        <w:rPr>
          <w:rFonts w:cs="Winind;Times" w:ascii="Winind;Times" w:hAnsi="Winind;Times"/>
          <w:i/>
          <w:sz w:val="28"/>
        </w:rPr>
        <w:t>See</w:t>
      </w:r>
      <w:r>
        <w:rPr>
          <w:rFonts w:cs="Winind;Times" w:ascii="Winind;Times" w:hAnsi="Winind;Times"/>
          <w:sz w:val="28"/>
        </w:rPr>
        <w:t xml:space="preserve"> are used for the former, and cross-references introduced by the word </w:t>
      </w:r>
      <w:r>
        <w:rPr>
          <w:rFonts w:cs="Winind;Times" w:ascii="Winind;Times" w:hAnsi="Winind;Times"/>
          <w:i/>
          <w:sz w:val="28"/>
        </w:rPr>
        <w:t>Compare</w:t>
      </w:r>
      <w:r>
        <w:rPr>
          <w:rFonts w:cs="Winind;Times" w:ascii="Winind;Times" w:hAnsi="Winind;Times"/>
          <w:sz w:val="28"/>
        </w:rPr>
        <w:t xml:space="preserve"> (</w:t>
      </w:r>
      <w:r>
        <w:rPr>
          <w:rFonts w:cs="Winind;Times" w:ascii="Winind;Times" w:hAnsi="Winind;Times"/>
          <w:i/>
          <w:sz w:val="28"/>
        </w:rPr>
        <w:t>Cf</w:t>
      </w:r>
      <w:r>
        <w:rPr>
          <w:rFonts w:cs="Winind;Times" w:ascii="Winind;Times" w:hAnsi="Winind;Times"/>
          <w:sz w:val="28"/>
        </w:rPr>
        <w:t>.) are used for the latter. By way of illustration, the following five articles may here be reprinted in juxtaposition and in their alphabetic sequence:</w:t>
      </w:r>
    </w:p>
    <w:p>
      <w:pPr>
        <w:pStyle w:val="Rientri"/>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480" w:leader="none"/>
        </w:tabs>
        <w:rPr/>
      </w:pPr>
      <w:r>
        <w:rPr>
          <w:rFonts w:cs="Winind;Times" w:ascii="Winind;Times" w:hAnsi="Winind;Times"/>
          <w:sz w:val="28"/>
        </w:rPr>
        <w:t xml:space="preserve">ana¥vån dådhåra p®thivîm uta dyåm AV.4.11.1, </w:t>
      </w:r>
      <w:r>
        <w:rPr>
          <w:rFonts w:cs="Winind;Times" w:ascii="Winind;Times" w:hAnsi="Winind;Times"/>
          <w:i/>
          <w:sz w:val="28"/>
        </w:rPr>
        <w:t>et</w:t>
      </w:r>
      <w:r>
        <w:rPr>
          <w:rFonts w:cs="Winind;Times" w:ascii="Winind;Times" w:hAnsi="Winind;Times"/>
          <w:sz w:val="28"/>
        </w:rPr>
        <w:t xml:space="preserve"> </w:t>
      </w:r>
      <w:r>
        <w:rPr>
          <w:rFonts w:cs="Winind;Times" w:ascii="Winind;Times" w:hAnsi="Winind;Times"/>
          <w:i/>
          <w:sz w:val="28"/>
        </w:rPr>
        <w:t>al</w:t>
      </w:r>
      <w:r>
        <w:rPr>
          <w:rFonts w:cs="Winind;Times" w:ascii="Winind;Times" w:hAnsi="Winind;Times"/>
          <w:sz w:val="28"/>
        </w:rPr>
        <w:t xml:space="preserve">. </w:t>
      </w:r>
      <w:r>
        <w:rPr>
          <w:rFonts w:cs="Winind;Times" w:ascii="Winind;Times" w:hAnsi="Winind;Times"/>
          <w:i/>
          <w:sz w:val="28"/>
        </w:rPr>
        <w:t>Cf</w:t>
      </w:r>
      <w:r>
        <w:rPr>
          <w:rFonts w:cs="Winind;Times" w:ascii="Winind;Times" w:hAnsi="Winind;Times"/>
          <w:sz w:val="28"/>
        </w:rPr>
        <w:t xml:space="preserve">. indro dådhåra, mitro dådhåra, sa dådhåra, </w:t>
      </w:r>
      <w:r>
        <w:rPr>
          <w:rFonts w:cs="Winind;Times" w:ascii="Winind;Times" w:hAnsi="Winind;Times"/>
          <w:i/>
          <w:sz w:val="28"/>
        </w:rPr>
        <w:t>and</w:t>
      </w:r>
      <w:r>
        <w:rPr>
          <w:rFonts w:cs="Winind;Times" w:ascii="Winind;Times" w:hAnsi="Winind;Times"/>
          <w:sz w:val="28"/>
        </w:rPr>
        <w:t xml:space="preserve"> skambho dådhåra.</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sz w:val="28"/>
        </w:rPr>
        <w:t xml:space="preserve">indro dådhåra p®thivîm utemåm MS.4.14.7b: 225.3. </w:t>
      </w:r>
      <w:r>
        <w:rPr>
          <w:rFonts w:cs="Winind;Times" w:ascii="Winind;Times" w:hAnsi="Winind;Times"/>
          <w:i/>
          <w:sz w:val="28"/>
        </w:rPr>
        <w:t>Cf</w:t>
      </w:r>
      <w:r>
        <w:rPr>
          <w:rFonts w:cs="Winind;Times" w:ascii="Winind;Times" w:hAnsi="Winind;Times"/>
          <w:sz w:val="28"/>
        </w:rPr>
        <w:t xml:space="preserve">. </w:t>
      </w:r>
      <w:r>
        <w:rPr>
          <w:rFonts w:cs="Winind;Times" w:ascii="Winind;Times" w:hAnsi="Winind;Times"/>
          <w:i/>
          <w:sz w:val="28"/>
        </w:rPr>
        <w:t>under</w:t>
      </w:r>
      <w:r>
        <w:rPr>
          <w:rFonts w:cs="Winind;Times" w:ascii="Winind;Times" w:hAnsi="Winind;Times"/>
          <w:sz w:val="28"/>
        </w:rPr>
        <w:t xml:space="preserve"> ana¥vån </w:t>
      </w:r>
      <w:r>
        <w:rPr>
          <w:rFonts w:cs="Winind;Times" w:ascii="Winind;Times" w:hAnsi="Winind;Times"/>
          <w:i/>
          <w:sz w:val="28"/>
        </w:rPr>
        <w:t>etc</w:t>
      </w:r>
      <w:r>
        <w:rPr>
          <w:rFonts w:cs="Winind;Times" w:ascii="Winind;Times" w:hAnsi="Winind;Times"/>
          <w:sz w:val="28"/>
        </w:rPr>
        <w:t>.</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sz w:val="28"/>
        </w:rPr>
        <w:t xml:space="preserve">mitro dådhåra p®thivîm uta dyåm RV.3.59.1b </w:t>
      </w:r>
      <w:r>
        <w:rPr>
          <w:rFonts w:cs="Winind;Times" w:ascii="Winind;Times" w:hAnsi="Winind;Times"/>
          <w:i/>
          <w:sz w:val="28"/>
        </w:rPr>
        <w:t>et</w:t>
      </w:r>
      <w:r>
        <w:rPr>
          <w:rFonts w:cs="Winind;Times" w:ascii="Winind;Times" w:hAnsi="Winind;Times"/>
          <w:sz w:val="28"/>
        </w:rPr>
        <w:t xml:space="preserve"> </w:t>
      </w:r>
      <w:r>
        <w:rPr>
          <w:rFonts w:cs="Winind;Times" w:ascii="Winind;Times" w:hAnsi="Winind;Times"/>
          <w:i/>
          <w:sz w:val="28"/>
        </w:rPr>
        <w:t>al</w:t>
      </w:r>
      <w:r>
        <w:rPr>
          <w:rFonts w:cs="Winind;Times" w:ascii="Winind;Times" w:hAnsi="Winind;Times"/>
          <w:sz w:val="28"/>
        </w:rPr>
        <w:t xml:space="preserve">. </w:t>
      </w:r>
      <w:r>
        <w:rPr>
          <w:rFonts w:cs="Winind;Times" w:ascii="Winind;Times" w:hAnsi="Winind;Times"/>
          <w:i/>
          <w:sz w:val="28"/>
        </w:rPr>
        <w:t>Cf</w:t>
      </w:r>
      <w:r>
        <w:rPr>
          <w:rFonts w:cs="Winind;Times" w:ascii="Winind;Times" w:hAnsi="Winind;Times"/>
          <w:sz w:val="28"/>
        </w:rPr>
        <w:t xml:space="preserve">. </w:t>
      </w:r>
      <w:r>
        <w:rPr>
          <w:rFonts w:cs="Winind;Times" w:ascii="Winind;Times" w:hAnsi="Winind;Times"/>
          <w:i/>
          <w:sz w:val="28"/>
        </w:rPr>
        <w:t>under</w:t>
      </w:r>
      <w:r>
        <w:rPr>
          <w:rFonts w:cs="Winind;Times" w:ascii="Winind;Times" w:hAnsi="Winind;Times"/>
          <w:sz w:val="28"/>
        </w:rPr>
        <w:t xml:space="preserve"> ana¥vån </w:t>
      </w:r>
      <w:r>
        <w:rPr>
          <w:rFonts w:cs="Winind;Times" w:ascii="Winind;Times" w:hAnsi="Winind;Times"/>
          <w:i/>
          <w:sz w:val="28"/>
        </w:rPr>
        <w:t>etc</w:t>
      </w:r>
      <w:r>
        <w:rPr>
          <w:rFonts w:cs="Winind;Times" w:ascii="Winind;Times" w:hAnsi="Winind;Times"/>
          <w:sz w:val="28"/>
        </w:rPr>
        <w:t>.</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sz w:val="28"/>
        </w:rPr>
        <w:t xml:space="preserve">sa dådhåra p®thivîµ dyåm utemåm (AV.4.2.7c, p®thivîm uta dyåm; AV.11.5.1c, p®thivîµ dyåµ ca; ApÇ. p®thivîm antarikßaµ divaµ ca) RV.10.121.1c, </w:t>
      </w:r>
      <w:r>
        <w:rPr>
          <w:rFonts w:cs="Winind;Times" w:ascii="Winind;Times" w:hAnsi="Winind;Times"/>
          <w:i/>
          <w:sz w:val="28"/>
        </w:rPr>
        <w:t>et</w:t>
      </w:r>
      <w:r>
        <w:rPr>
          <w:rFonts w:cs="Winind;Times" w:ascii="Winind;Times" w:hAnsi="Winind;Times"/>
          <w:sz w:val="28"/>
        </w:rPr>
        <w:t xml:space="preserve"> </w:t>
      </w:r>
      <w:r>
        <w:rPr>
          <w:rFonts w:cs="Winind;Times" w:ascii="Winind;Times" w:hAnsi="Winind;Times"/>
          <w:i/>
          <w:sz w:val="28"/>
        </w:rPr>
        <w:t>al</w:t>
      </w:r>
      <w:r>
        <w:rPr>
          <w:rFonts w:cs="Winind;Times" w:ascii="Winind;Times" w:hAnsi="Winind;Times"/>
          <w:sz w:val="28"/>
        </w:rPr>
        <w:t xml:space="preserve">. </w:t>
      </w:r>
      <w:r>
        <w:rPr>
          <w:rFonts w:cs="Winind;Times" w:ascii="Winind;Times" w:hAnsi="Winind;Times"/>
          <w:i/>
          <w:sz w:val="28"/>
        </w:rPr>
        <w:t>Cf</w:t>
      </w:r>
      <w:r>
        <w:rPr>
          <w:rFonts w:cs="Winind;Times" w:ascii="Winind;Times" w:hAnsi="Winind;Times"/>
          <w:sz w:val="28"/>
        </w:rPr>
        <w:t xml:space="preserve">. </w:t>
      </w:r>
      <w:r>
        <w:rPr>
          <w:rFonts w:cs="Winind;Times" w:ascii="Winind;Times" w:hAnsi="Winind;Times"/>
          <w:i/>
          <w:sz w:val="28"/>
        </w:rPr>
        <w:t>under</w:t>
      </w:r>
      <w:r>
        <w:rPr>
          <w:rFonts w:cs="Winind;Times" w:ascii="Winind;Times" w:hAnsi="Winind;Times"/>
          <w:sz w:val="28"/>
        </w:rPr>
        <w:t xml:space="preserve"> ana¥vån </w:t>
      </w:r>
      <w:r>
        <w:rPr>
          <w:rFonts w:cs="Winind;Times" w:ascii="Winind;Times" w:hAnsi="Winind;Times"/>
          <w:i/>
          <w:sz w:val="28"/>
        </w:rPr>
        <w:t>etc</w:t>
      </w:r>
      <w:r>
        <w:rPr>
          <w:rFonts w:cs="Winind;Times" w:ascii="Winind;Times" w:hAnsi="Winind;Times"/>
          <w:sz w:val="28"/>
        </w:rPr>
        <w:t>.</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sz w:val="28"/>
        </w:rPr>
        <w:t xml:space="preserve">skambho dådhåra dyåvåp®thivî ubhe ime AV.10.7.35a. </w:t>
      </w:r>
      <w:r>
        <w:rPr>
          <w:rFonts w:cs="Winind;Times" w:ascii="Winind;Times" w:hAnsi="Winind;Times"/>
          <w:i/>
          <w:sz w:val="28"/>
        </w:rPr>
        <w:t>Cf</w:t>
      </w:r>
      <w:r>
        <w:rPr>
          <w:rFonts w:cs="Winind;Times" w:ascii="Winind;Times" w:hAnsi="Winind;Times"/>
          <w:sz w:val="28"/>
        </w:rPr>
        <w:t xml:space="preserve">. </w:t>
      </w:r>
      <w:r>
        <w:rPr>
          <w:rFonts w:cs="Winind;Times" w:ascii="Winind;Times" w:hAnsi="Winind;Times"/>
          <w:i/>
          <w:sz w:val="28"/>
        </w:rPr>
        <w:t>under</w:t>
      </w:r>
      <w:r>
        <w:rPr>
          <w:rFonts w:cs="Winind;Times" w:ascii="Winind;Times" w:hAnsi="Winind;Times"/>
          <w:sz w:val="28"/>
        </w:rPr>
        <w:t xml:space="preserve"> ana¥vån </w:t>
      </w:r>
      <w:r>
        <w:rPr>
          <w:rFonts w:cs="Winind;Times" w:ascii="Winind;Times" w:hAnsi="Winind;Times"/>
          <w:i/>
          <w:sz w:val="28"/>
        </w:rPr>
        <w:t>etc</w:t>
      </w:r>
      <w:r>
        <w:rPr>
          <w:rFonts w:cs="Winind;Times" w:ascii="Winind;Times" w:hAnsi="Winind;Times"/>
          <w:sz w:val="28"/>
        </w:rPr>
        <w:t>.</w:t>
      </w:r>
    </w:p>
    <w:p>
      <w:pPr>
        <w:pStyle w:val="Normal"/>
        <w:spacing w:before="240" w:after="0"/>
        <w:jc w:val="both"/>
        <w:rPr/>
      </w:pPr>
      <w:r>
        <w:rPr>
          <w:rFonts w:cs="Winind;Times" w:ascii="Winind;Times" w:hAnsi="Winind;Times"/>
          <w:sz w:val="28"/>
        </w:rPr>
        <w:t xml:space="preserve">Comment upon these articles is needless: but I ought perhaps to mention that the use of </w:t>
      </w:r>
      <w:r>
        <w:rPr>
          <w:rFonts w:cs="Winind;Times" w:ascii="Winind;Times" w:hAnsi="Winind;Times"/>
          <w:i/>
          <w:sz w:val="28"/>
        </w:rPr>
        <w:t>Cf</w:t>
      </w:r>
      <w:r>
        <w:rPr>
          <w:rFonts w:cs="Winind;Times" w:ascii="Winind;Times" w:hAnsi="Winind;Times"/>
          <w:sz w:val="28"/>
        </w:rPr>
        <w:t xml:space="preserve">. (as distinguished from </w:t>
      </w:r>
      <w:r>
        <w:rPr>
          <w:rFonts w:cs="Winind;Times" w:ascii="Winind;Times" w:hAnsi="Winind;Times"/>
          <w:i/>
          <w:sz w:val="28"/>
        </w:rPr>
        <w:t>See</w:t>
      </w:r>
      <w:r>
        <w:rPr>
          <w:rFonts w:cs="Winind;Times" w:ascii="Winind;Times" w:hAnsi="Winind;Times"/>
          <w:sz w:val="28"/>
        </w:rPr>
        <w:t>) does not necessarily imply that the similarities of the passages to be compared are very vague. In the examples just given, this is far from being the case. Yet they are not variants of what was originally one and the same påda. They are the product of the eager spirit of imitation which has taken hold of the Vedic authors even in the time of the earliest books of the Rig-Veda. I need hardly add that the kind of resemblance shown in the articles just reprinted is very common in the Veda, and that the Concordance does not pretend to have found out and noted all such cases.</w:t>
      </w:r>
    </w:p>
    <w:p>
      <w:pPr>
        <w:pStyle w:val="Normal"/>
        <w:spacing w:before="240" w:after="0"/>
        <w:jc w:val="both"/>
        <w:rPr>
          <w:rFonts w:ascii="Winind;Times" w:hAnsi="Winind;Times" w:cs="Winind;Times"/>
          <w:sz w:val="28"/>
        </w:rPr>
      </w:pPr>
      <w:r>
        <w:rPr>
          <w:rFonts w:cs="Winind;Times" w:ascii="Winind;Times" w:hAnsi="Winind;Times"/>
          <w:sz w:val="28"/>
        </w:rPr>
      </w:r>
    </w:p>
    <w:p>
      <w:pPr>
        <w:pStyle w:val="Normal"/>
        <w:spacing w:before="240" w:after="0"/>
        <w:jc w:val="center"/>
        <w:rPr>
          <w:rFonts w:ascii="Winind;Times" w:hAnsi="Winind;Times" w:cs="Winind;Times"/>
          <w:b/>
          <w:b/>
          <w:sz w:val="28"/>
        </w:rPr>
      </w:pPr>
      <w:r>
        <w:rPr>
          <w:rFonts w:cs="Winind;Times" w:ascii="Winind;Times" w:hAnsi="Winind;Times"/>
          <w:b/>
          <w:sz w:val="28"/>
        </w:rPr>
        <w:t>BIBLIOGRAPHY OF THE WORKS CITED,</w:t>
      </w:r>
    </w:p>
    <w:p>
      <w:pPr>
        <w:pStyle w:val="Normal"/>
        <w:spacing w:before="240" w:after="0"/>
        <w:jc w:val="center"/>
        <w:rPr>
          <w:rFonts w:ascii="Winind;Times" w:hAnsi="Winind;Times" w:cs="Winind;Times"/>
          <w:b/>
          <w:b/>
          <w:sz w:val="28"/>
        </w:rPr>
      </w:pPr>
      <w:r>
        <w:rPr>
          <w:rFonts w:cs="Winind;Times" w:ascii="Winind;Times" w:hAnsi="Winind;Times"/>
          <w:b/>
          <w:sz w:val="28"/>
        </w:rPr>
        <w:t>WITH ABBREVIATIONS OF THEIR TITLES</w:t>
      </w:r>
    </w:p>
    <w:p>
      <w:pPr>
        <w:pStyle w:val="Normal"/>
        <w:spacing w:before="240" w:after="0"/>
        <w:jc w:val="both"/>
        <w:rPr>
          <w:rFonts w:ascii="Winind;Times" w:hAnsi="Winind;Times" w:cs="Winind;Times"/>
          <w:b/>
          <w:b/>
          <w:sz w:val="28"/>
        </w:rPr>
      </w:pPr>
      <w:r>
        <w:rPr>
          <w:rFonts w:cs="Winind;Times" w:ascii="Winind;Times" w:hAnsi="Winind;Times"/>
          <w:b/>
          <w:sz w:val="28"/>
        </w:rPr>
      </w:r>
    </w:p>
    <w:p>
      <w:pPr>
        <w:pStyle w:val="Normal"/>
        <w:spacing w:before="240" w:after="0"/>
        <w:jc w:val="both"/>
        <w:rPr/>
      </w:pPr>
      <w:r>
        <w:rPr>
          <w:rFonts w:cs="Winind;Times" w:ascii="Winind;Times" w:hAnsi="Winind;Times"/>
          <w:b/>
          <w:sz w:val="28"/>
        </w:rPr>
        <w:t>Classified bibliography of the works cited in the Concordance.</w:t>
      </w:r>
      <w:r>
        <w:rPr>
          <w:rFonts w:cs="Winind;Times" w:ascii="Winind;Times" w:hAnsi="Winind;Times"/>
          <w:sz w:val="28"/>
        </w:rPr>
        <w:t xml:space="preserve"> Of the Vedic works most commonly cited (such as the Rig-Veda or the Atharva-Veda), the editions are so well known to Vedic scholars that a formal bibliography of them alone would be quite needless: I should have been able to content myself with a reference to the editors, as, for instance, Aufrecht's edition of the Rig-Veda, and the like. But there are also cited many other works (such as the Dåivata-Bråhma±a or the Såma-Mantra-Bråhma±a) which are relatively so little known or so rare or so difficult to obtain that bibliographical details concerning them are altogether indispensable. Since no line can advantageously be drawn between the well-known and the less-known, I have presented a short bibliographic description of each of the text-editions used for this work, to each of which is prefixed the abbreviation employed to indicate it in the body of this work. Since it would be inconvenient to find the meaning of a given abbreviation from this classified list, it is evidently advisable to repeat the abbreviations by themselves in a separate list duly alphabetized; this is found in the file named "Abbreviations". The different classes of texts are, as stated above ("</w:t>
      </w:r>
      <w:r>
        <w:rPr>
          <w:rFonts w:cs="Winind;Times" w:ascii="Winind;Times" w:hAnsi="Winind;Times"/>
          <w:sz w:val="28"/>
          <w:u w:val="single"/>
        </w:rPr>
        <w:t>General statement of the number and kind of works included</w:t>
      </w:r>
      <w:r>
        <w:rPr>
          <w:rFonts w:cs="Winind;Times" w:ascii="Winind;Times" w:hAnsi="Winind;Times"/>
          <w:sz w:val="28"/>
        </w:rPr>
        <w:t>", p. 5), the following ten:</w:t>
      </w:r>
    </w:p>
    <w:p>
      <w:pPr>
        <w:pStyle w:val="Normal"/>
        <w:spacing w:before="240" w:after="0"/>
        <w:jc w:val="both"/>
        <w:rPr>
          <w:rFonts w:ascii="Winind;Times" w:hAnsi="Winind;Times" w:cs="Winind;Times"/>
          <w:sz w:val="28"/>
        </w:rPr>
      </w:pPr>
      <w:r>
        <w:rPr>
          <w:rFonts w:cs="Winind;Times" w:ascii="Winind;Times" w:hAnsi="Winind;Times"/>
          <w:sz w:val="28"/>
        </w:rPr>
        <w:t>1. Saµhitås.</w:t>
      </w:r>
    </w:p>
    <w:p>
      <w:pPr>
        <w:pStyle w:val="Normal"/>
        <w:spacing w:before="240" w:after="0"/>
        <w:jc w:val="both"/>
        <w:rPr>
          <w:rFonts w:ascii="Winind;Times" w:hAnsi="Winind;Times" w:cs="Winind;Times"/>
          <w:sz w:val="28"/>
        </w:rPr>
      </w:pPr>
      <w:r>
        <w:rPr>
          <w:rFonts w:cs="Winind;Times" w:ascii="Winind;Times" w:hAnsi="Winind;Times"/>
          <w:sz w:val="28"/>
        </w:rPr>
        <w:t>2. Bråhma±as.</w:t>
      </w:r>
    </w:p>
    <w:p>
      <w:pPr>
        <w:pStyle w:val="Normal"/>
        <w:spacing w:before="240" w:after="0"/>
        <w:jc w:val="both"/>
        <w:rPr>
          <w:rFonts w:ascii="Winind;Times" w:hAnsi="Winind;Times" w:cs="Winind;Times"/>
          <w:sz w:val="28"/>
        </w:rPr>
      </w:pPr>
      <w:r>
        <w:rPr>
          <w:rFonts w:cs="Winind;Times" w:ascii="Winind;Times" w:hAnsi="Winind;Times"/>
          <w:sz w:val="28"/>
        </w:rPr>
        <w:t>3. Åra±yakas.</w:t>
      </w:r>
    </w:p>
    <w:p>
      <w:pPr>
        <w:pStyle w:val="Normal"/>
        <w:spacing w:before="240" w:after="0"/>
        <w:jc w:val="both"/>
        <w:rPr>
          <w:rFonts w:ascii="Winind;Times" w:hAnsi="Winind;Times" w:cs="Winind;Times"/>
          <w:sz w:val="28"/>
        </w:rPr>
      </w:pPr>
      <w:r>
        <w:rPr>
          <w:rFonts w:cs="Winind;Times" w:ascii="Winind;Times" w:hAnsi="Winind;Times"/>
          <w:sz w:val="28"/>
        </w:rPr>
        <w:t>4. Upanißads.</w:t>
      </w:r>
    </w:p>
    <w:p>
      <w:pPr>
        <w:pStyle w:val="Normal"/>
        <w:spacing w:before="240" w:after="0"/>
        <w:jc w:val="both"/>
        <w:rPr>
          <w:rFonts w:ascii="Winind;Times" w:hAnsi="Winind;Times" w:cs="Winind;Times"/>
          <w:sz w:val="28"/>
        </w:rPr>
      </w:pPr>
      <w:r>
        <w:rPr>
          <w:rFonts w:cs="Winind;Times" w:ascii="Winind;Times" w:hAnsi="Winind;Times"/>
          <w:sz w:val="28"/>
        </w:rPr>
        <w:t>5. Çråuta-Sûtras.</w:t>
      </w:r>
    </w:p>
    <w:p>
      <w:pPr>
        <w:pStyle w:val="Normal"/>
        <w:spacing w:before="240" w:after="0"/>
        <w:jc w:val="both"/>
        <w:rPr>
          <w:rFonts w:ascii="Winind;Times" w:hAnsi="Winind;Times" w:cs="Winind;Times"/>
          <w:sz w:val="28"/>
        </w:rPr>
      </w:pPr>
      <w:r>
        <w:rPr>
          <w:rFonts w:cs="Winind;Times" w:ascii="Winind;Times" w:hAnsi="Winind;Times"/>
          <w:sz w:val="28"/>
        </w:rPr>
        <w:t>6. G®hya-Sûtras, Mantra-På†has, and related texts.</w:t>
      </w:r>
    </w:p>
    <w:p>
      <w:pPr>
        <w:pStyle w:val="Normal"/>
        <w:spacing w:before="240" w:after="0"/>
        <w:jc w:val="both"/>
        <w:rPr>
          <w:rFonts w:ascii="Winind;Times" w:hAnsi="Winind;Times" w:cs="Winind;Times"/>
          <w:sz w:val="28"/>
        </w:rPr>
      </w:pPr>
      <w:r>
        <w:rPr>
          <w:rFonts w:cs="Winind;Times" w:ascii="Winind;Times" w:hAnsi="Winind;Times"/>
          <w:sz w:val="28"/>
        </w:rPr>
        <w:t>7. Dharma-Sûtras, Dharma-Çåstras, and Sm®tis.</w:t>
      </w:r>
    </w:p>
    <w:p>
      <w:pPr>
        <w:pStyle w:val="Normal"/>
        <w:spacing w:before="240" w:after="0"/>
        <w:jc w:val="both"/>
        <w:rPr>
          <w:rFonts w:ascii="Winind;Times" w:hAnsi="Winind;Times" w:cs="Winind;Times"/>
          <w:sz w:val="28"/>
        </w:rPr>
      </w:pPr>
      <w:r>
        <w:rPr>
          <w:rFonts w:cs="Winind;Times" w:ascii="Winind;Times" w:hAnsi="Winind;Times"/>
          <w:sz w:val="28"/>
        </w:rPr>
        <w:t>8. Vidhåna-texts.</w:t>
      </w:r>
    </w:p>
    <w:p>
      <w:pPr>
        <w:pStyle w:val="Normal"/>
        <w:spacing w:before="240" w:after="0"/>
        <w:jc w:val="both"/>
        <w:rPr>
          <w:rFonts w:ascii="Winind;Times" w:hAnsi="Winind;Times" w:cs="Winind;Times"/>
          <w:sz w:val="28"/>
        </w:rPr>
      </w:pPr>
      <w:r>
        <w:rPr>
          <w:rFonts w:cs="Winind;Times" w:ascii="Winind;Times" w:hAnsi="Winind;Times"/>
          <w:sz w:val="28"/>
        </w:rPr>
        <w:t>9. Ancillary texts of the Veda.</w:t>
      </w:r>
    </w:p>
    <w:p>
      <w:pPr>
        <w:pStyle w:val="Normal"/>
        <w:spacing w:before="240" w:after="0"/>
        <w:jc w:val="both"/>
        <w:rPr>
          <w:rFonts w:ascii="Winind;Times" w:hAnsi="Winind;Times" w:cs="Winind;Times"/>
          <w:sz w:val="28"/>
        </w:rPr>
      </w:pPr>
      <w:r>
        <w:rPr>
          <w:rFonts w:cs="Winind;Times" w:ascii="Winind;Times" w:hAnsi="Winind;Times"/>
          <w:sz w:val="28"/>
        </w:rPr>
        <w:t>10. Four miscellaneous texts.</w:t>
      </w:r>
    </w:p>
    <w:p>
      <w:pPr>
        <w:pStyle w:val="Normal"/>
        <w:spacing w:before="240" w:after="0"/>
        <w:jc w:val="both"/>
        <w:rPr>
          <w:rFonts w:ascii="Winind;Times" w:hAnsi="Winind;Times" w:cs="Winind;Times"/>
          <w:sz w:val="28"/>
        </w:rPr>
      </w:pPr>
      <w:r>
        <w:rPr>
          <w:rFonts w:cs="Winind;Times" w:ascii="Winind;Times" w:hAnsi="Winind;Times"/>
          <w:sz w:val="28"/>
        </w:rPr>
      </w:r>
    </w:p>
    <w:p>
      <w:pPr>
        <w:pStyle w:val="Normal"/>
        <w:spacing w:before="240" w:after="0"/>
        <w:jc w:val="center"/>
        <w:rPr>
          <w:rFonts w:ascii="Winind;Times" w:hAnsi="Winind;Times" w:cs="Winind;Times"/>
          <w:sz w:val="28"/>
        </w:rPr>
      </w:pPr>
      <w:r>
        <w:rPr>
          <w:rFonts w:cs="Winind;Times" w:ascii="Winind;Times" w:hAnsi="Winind;Times"/>
          <w:b/>
          <w:sz w:val="28"/>
        </w:rPr>
        <w:t>Class 1. Saµhitås</w:t>
      </w:r>
    </w:p>
    <w:p>
      <w:pPr>
        <w:pStyle w:val="Rientri"/>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480" w:leader="none"/>
        </w:tabs>
        <w:rPr/>
      </w:pPr>
      <w:r>
        <w:rPr>
          <w:rFonts w:cs="Winind;Times" w:ascii="Winind;Times" w:hAnsi="Winind;Times"/>
          <w:b/>
          <w:sz w:val="28"/>
        </w:rPr>
        <w:t>RV.</w:t>
      </w:r>
      <w:r>
        <w:rPr>
          <w:rFonts w:cs="Winind;Times" w:ascii="Winind;Times" w:hAnsi="Winind;Times"/>
          <w:sz w:val="28"/>
        </w:rPr>
        <w:t xml:space="preserve"> The Rig-Veda or Rik-Saµhitå. Die Hymnen des Rigveda. Herausgegeben von Theodor Aufrecht. Two volumes. Second edition. Bonn, 1877. This is an edition of the Rig-Veda in the recension or school (çåkhå) of the Çåkalas. The unimportant differences, wholly traditional and uncertain, that seem to have existed between this recension and the other, that of the Våßkalas, are not incorporated in the Concordance. See H. Oldenberg, Die Hymnen des Rigveda, Band i., Metrische und textgeschichtliche Prolegomena, Berlin, 1888, pages 490 ff.</w:t>
      </w:r>
    </w:p>
    <w:p>
      <w:pPr>
        <w:pStyle w:val="Rientri"/>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480" w:leader="none"/>
        </w:tabs>
        <w:rPr/>
      </w:pPr>
      <w:r>
        <w:rPr>
          <w:rFonts w:cs="Winind;Times" w:ascii="Winind;Times" w:hAnsi="Winind;Times"/>
          <w:b/>
          <w:sz w:val="28"/>
        </w:rPr>
        <w:t>RVKh.</w:t>
      </w:r>
      <w:r>
        <w:rPr>
          <w:rFonts w:cs="Winind;Times" w:ascii="Winind;Times" w:hAnsi="Winind;Times"/>
          <w:sz w:val="28"/>
        </w:rPr>
        <w:t xml:space="preserve"> The so-called khilas or khåilikåni sûktåni, appendices or apocryphal paralipomena, pertaining to the Rig-Veda. They are taken from Aufrecht's edition of the Rig-Veda, vol, ii., pages 672 ff. Some additional stanzas of this kind I have culled from F. Max Müller's second quarto edition of the Rig-Veda, London, 1892, vol. iv., pages 520 ff. The tradition of these stanzas is floating and uncertain, and calls for an independent systematic elaboration. See Oldenberg, l.c., pages 503 ff; and Macdonell, The B®had-Devatå, part ii., pages xxx ff.</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AV.</w:t>
      </w:r>
      <w:r>
        <w:rPr>
          <w:rFonts w:cs="Winind;Times" w:ascii="Winind;Times" w:hAnsi="Winind;Times"/>
          <w:sz w:val="28"/>
        </w:rPr>
        <w:t xml:space="preserve"> The Atharva-Veda-Saµhitå (School of the Çåunakas). Herausgegeben von R. Roth und W. D. Whitney. Berlin, 1856. Even in those parts where the editors have altered the manuscript readings most freely, the Concordance cites (as already noted, above, "</w:t>
      </w:r>
      <w:r>
        <w:rPr>
          <w:rFonts w:cs="Winind;Times" w:ascii="Winind;Times" w:hAnsi="Winind;Times"/>
          <w:sz w:val="28"/>
          <w:u w:val="single"/>
        </w:rPr>
        <w:t>The Concordance rarely reports variants...</w:t>
      </w:r>
      <w:r>
        <w:rPr>
          <w:rFonts w:cs="Winind;Times" w:ascii="Winind;Times" w:hAnsi="Winind;Times"/>
          <w:sz w:val="28"/>
        </w:rPr>
        <w:t>", p. 6) the printed text; but occasional reference is made to the readings of the manuscripts and to those of the edition of Shankar Pandurang Pandit, Bombay, 1895-1898.</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AVP.</w:t>
      </w:r>
      <w:r>
        <w:rPr>
          <w:rFonts w:cs="Winind;Times" w:ascii="Winind;Times" w:hAnsi="Winind;Times"/>
          <w:sz w:val="28"/>
        </w:rPr>
        <w:t xml:space="preserve"> The Kashmirian Atharva-Veda (School of the Påippalådas), reproduced by chromophotography from the manuscript in the University Library at Tübingen, by Maurice Bloomfield and Richard Garbe. Baltimore, 1901. Only occasional reference is made to this important Saµhitå. It was not feasible to utilize for the Concordance the material of this text, since the manuscript is unique, and bristles with errors on every folio. The first book of AVP. has recently been edited by Dr. L. C. Barret in the Journal of the American Oriental Society, vol. xxvi.</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SV.</w:t>
      </w:r>
      <w:r>
        <w:rPr>
          <w:rFonts w:cs="Winind;Times" w:ascii="Winind;Times" w:hAnsi="Winind;Times"/>
          <w:sz w:val="28"/>
        </w:rPr>
        <w:t xml:space="preserve"> Såmavedårcikam. Die Hymnen des Såma-Veda. Herausgegeben von Theodor Benfey. Leipzig, 1848. In accordance with the usual custom, the stanzas of each of the two main divisions of the work are numbered continuously.</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ArS.</w:t>
      </w:r>
      <w:r>
        <w:rPr>
          <w:rFonts w:cs="Winind;Times" w:ascii="Winind;Times" w:hAnsi="Winind;Times"/>
          <w:sz w:val="28"/>
        </w:rPr>
        <w:t xml:space="preserve"> Åra±ya-Saµhitå (or Åra±yaka-Saµhitå) of the Såma-Veda, with the commentary of Såya±a Åcårya, and a Bengali translation by Satya Brata Samasrami. Edited by Jîvånanda Vidyåsågara. Calcutta, 1873.</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Mahånåmnya¿.</w:t>
      </w:r>
      <w:r>
        <w:rPr>
          <w:rFonts w:cs="Winind;Times" w:ascii="Winind;Times" w:hAnsi="Winind;Times"/>
          <w:sz w:val="28"/>
        </w:rPr>
        <w:t xml:space="preserve"> A litany belonging to the Såma-Veda and frequently quoted in the ritual. See Såma-Veda-Saµhitå as edited by Satyavrata Såmåçrami in the Bibliotheca Indica, vol. ii., pages 366 ff. Calcutta, 1874 and following.</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VS.</w:t>
      </w:r>
      <w:r>
        <w:rPr>
          <w:rFonts w:cs="Winind;Times" w:ascii="Winind;Times" w:hAnsi="Winind;Times"/>
          <w:sz w:val="28"/>
        </w:rPr>
        <w:t xml:space="preserve"> TheVåjasaneyi-Saµhitå in the Mådhyaµdina-Çåkhå. Edited by Dr. Albrecht Weber. Berlin and London, 1852.</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VSK.</w:t>
      </w:r>
      <w:r>
        <w:rPr>
          <w:rFonts w:cs="Winind;Times" w:ascii="Winind;Times" w:hAnsi="Winind;Times"/>
          <w:sz w:val="28"/>
        </w:rPr>
        <w:t xml:space="preserve"> The Våjasaneyi-Saµhitå in the Kå±va-Çåkhå. The variants of this recension of the White Yajur-Veda are given by Weber at the end of each section in the edition described in the preceding article. These variants have been embodied in the Concordance. In cases where there is no separate report for VSK., it is to be understood that the Kå±va-Çåkhå agrees with the Mådhyaµdina-Çåkhå.</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TS.</w:t>
      </w:r>
      <w:r>
        <w:rPr>
          <w:rFonts w:cs="Winind;Times" w:ascii="Winind;Times" w:hAnsi="Winind;Times"/>
          <w:sz w:val="28"/>
        </w:rPr>
        <w:t xml:space="preserve"> Die Tåittirîya-Saµhitå. Herausgegeben von Albrecht Weber. Indische Studien, volumes xi. and xii. Leipzig, 1871-1872.</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MS.</w:t>
      </w:r>
      <w:r>
        <w:rPr>
          <w:rFonts w:cs="Winind;Times" w:ascii="Winind;Times" w:hAnsi="Winind;Times"/>
          <w:sz w:val="28"/>
        </w:rPr>
        <w:t xml:space="preserve"> Måitråya±î-Saµhitå. Herausgegeben von Dr. Leopold von Schroeder. Four volumes. Leipzig, 1881-1886.</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KS.</w:t>
      </w:r>
      <w:r>
        <w:rPr>
          <w:rFonts w:cs="Winind;Times" w:ascii="Winind;Times" w:hAnsi="Winind;Times"/>
          <w:sz w:val="28"/>
        </w:rPr>
        <w:t xml:space="preserve"> Kå†hakam. Die Saµhitå der Ka†ha-Çåkhå. Herausgegeben von Leopold von Schroeder. First volume. Leipzig, 1900. The remainder of this text is still unpublished.</w:t>
      </w:r>
    </w:p>
    <w:p>
      <w:pPr>
        <w:pStyle w:val="Normal"/>
        <w:spacing w:before="240" w:after="0"/>
        <w:jc w:val="both"/>
        <w:rPr/>
      </w:pPr>
      <w:r>
        <w:rPr>
          <w:rFonts w:cs="Winind;Times" w:ascii="Winind;Times" w:hAnsi="Winind;Times"/>
          <w:sz w:val="24"/>
        </w:rPr>
        <w:t>As stated above ("</w:t>
      </w:r>
      <w:r>
        <w:rPr>
          <w:rFonts w:cs="Winind;Times" w:ascii="Winind;Times" w:hAnsi="Winind;Times"/>
          <w:sz w:val="24"/>
          <w:u w:val="single"/>
        </w:rPr>
        <w:t>Unpublished texts included</w:t>
      </w:r>
      <w:r>
        <w:rPr>
          <w:rFonts w:cs="Winind;Times" w:ascii="Winind;Times" w:hAnsi="Winind;Times"/>
          <w:sz w:val="24"/>
        </w:rPr>
        <w:t>", p. 5), I made a special journey to Vienna in the year 1902, for the purpose of excerpting from Dr. von Schroeder's manuscript copies the entire remaining material of this Saµhitå. Through the kindness of that scholar I was enabled to accomplish my purpose; but a certain amount of indulgence is asked for my statements relating to the Kå†haka, taken as they are from unedited material. The comparison of my excerpts with parallel passages from other texts is also likely to be somewhat less complete and exact than usual.</w:t>
      </w:r>
    </w:p>
    <w:p>
      <w:pPr>
        <w:pStyle w:val="Rientri"/>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480" w:leader="none"/>
        </w:tabs>
        <w:rPr/>
      </w:pPr>
      <w:r>
        <w:rPr>
          <w:rFonts w:cs="Winind;Times" w:ascii="Winind;Times" w:hAnsi="Winind;Times"/>
          <w:b/>
          <w:sz w:val="28"/>
        </w:rPr>
        <w:t>KSA.</w:t>
      </w:r>
      <w:r>
        <w:rPr>
          <w:rFonts w:cs="Winind;Times" w:ascii="Winind;Times" w:hAnsi="Winind;Times"/>
          <w:sz w:val="28"/>
        </w:rPr>
        <w:t xml:space="preserve"> Kå†haka-Saµhitå, Açvamedha-Grantha. The Kå†haka-Saµhitå professes to consist of five books. The first, already edited, is designated as </w:t>
      </w:r>
      <w:r>
        <w:rPr>
          <w:rFonts w:cs="Winind;Times" w:ascii="Winind;Times" w:hAnsi="Winind;Times"/>
          <w:i/>
          <w:sz w:val="28"/>
        </w:rPr>
        <w:t>i†himikå</w:t>
      </w:r>
      <w:r>
        <w:rPr>
          <w:rFonts w:cs="Winind;Times" w:ascii="Winind;Times" w:hAnsi="Winind;Times"/>
          <w:sz w:val="28"/>
        </w:rPr>
        <w:t xml:space="preserve">; the second, as </w:t>
      </w:r>
      <w:r>
        <w:rPr>
          <w:rFonts w:cs="Winind;Times" w:ascii="Winind;Times" w:hAnsi="Winind;Times"/>
          <w:i/>
          <w:sz w:val="28"/>
        </w:rPr>
        <w:t>madhyamikå</w:t>
      </w:r>
      <w:r>
        <w:rPr>
          <w:rFonts w:cs="Winind;Times" w:ascii="Winind;Times" w:hAnsi="Winind;Times"/>
          <w:sz w:val="28"/>
        </w:rPr>
        <w:t xml:space="preserve">; the third, as </w:t>
      </w:r>
      <w:r>
        <w:rPr>
          <w:rFonts w:cs="Winind;Times" w:ascii="Winind;Times" w:hAnsi="Winind;Times"/>
          <w:i/>
          <w:sz w:val="28"/>
        </w:rPr>
        <w:t>orimikå</w:t>
      </w:r>
      <w:r>
        <w:rPr>
          <w:rFonts w:cs="Winind;Times" w:ascii="Winind;Times" w:hAnsi="Winind;Times"/>
          <w:sz w:val="28"/>
        </w:rPr>
        <w:t>. Under the circumstances detailed in the note immediately following, it has seemed best to devise an independent designation (KSA.) for this part of the work, the Açvamedha-Grantha.</w:t>
      </w:r>
    </w:p>
    <w:p>
      <w:pPr>
        <w:pStyle w:val="Normal"/>
        <w:spacing w:before="240" w:after="0"/>
        <w:jc w:val="both"/>
        <w:rPr/>
      </w:pPr>
      <w:r>
        <w:rPr>
          <w:rFonts w:cs="Winind;Times" w:ascii="Winind;Times" w:hAnsi="Winind;Times"/>
          <w:sz w:val="24"/>
        </w:rPr>
        <w:t xml:space="preserve">At the end of book iii., the colophon reads as follows: </w:t>
      </w:r>
      <w:r>
        <w:rPr>
          <w:rFonts w:cs="Winind;Times" w:ascii="Winind;Times" w:hAnsi="Winind;Times"/>
          <w:i/>
          <w:sz w:val="24"/>
        </w:rPr>
        <w:t>ity</w:t>
      </w:r>
      <w:r>
        <w:rPr>
          <w:rFonts w:cs="Winind;Times" w:ascii="Winind;Times" w:hAnsi="Winind;Times"/>
          <w:sz w:val="24"/>
        </w:rPr>
        <w:t xml:space="preserve"> </w:t>
      </w:r>
      <w:r>
        <w:rPr>
          <w:rFonts w:cs="Winind;Times" w:ascii="Winind;Times" w:hAnsi="Winind;Times"/>
          <w:i/>
          <w:sz w:val="24"/>
        </w:rPr>
        <w:t>ekottaraçataçåkhådhvaryuprabhedabhinne</w:t>
      </w:r>
      <w:r>
        <w:rPr>
          <w:rFonts w:cs="Winind;Times" w:ascii="Winind;Times" w:hAnsi="Winind;Times"/>
          <w:sz w:val="24"/>
        </w:rPr>
        <w:t xml:space="preserve"> </w:t>
      </w:r>
      <w:r>
        <w:rPr>
          <w:rFonts w:cs="Winind;Times" w:ascii="Winind;Times" w:hAnsi="Winind;Times"/>
          <w:i/>
          <w:sz w:val="24"/>
        </w:rPr>
        <w:t>çrîmadyajurvede</w:t>
      </w:r>
      <w:r>
        <w:rPr>
          <w:rFonts w:cs="Winind;Times" w:ascii="Winind;Times" w:hAnsi="Winind;Times"/>
          <w:sz w:val="24"/>
        </w:rPr>
        <w:t xml:space="preserve"> </w:t>
      </w:r>
      <w:r>
        <w:rPr>
          <w:rFonts w:cs="Winind;Times" w:ascii="Winind;Times" w:hAnsi="Winind;Times"/>
          <w:i/>
          <w:sz w:val="24"/>
        </w:rPr>
        <w:t>kå†hake</w:t>
      </w:r>
      <w:r>
        <w:rPr>
          <w:rFonts w:cs="Winind;Times" w:ascii="Winind;Times" w:hAnsi="Winind;Times"/>
          <w:sz w:val="24"/>
        </w:rPr>
        <w:t xml:space="preserve"> </w:t>
      </w:r>
      <w:r>
        <w:rPr>
          <w:rFonts w:cs="Winind;Times" w:ascii="Winind;Times" w:hAnsi="Winind;Times"/>
          <w:i/>
          <w:sz w:val="24"/>
        </w:rPr>
        <w:t>carakaçåkhåyåm</w:t>
      </w:r>
      <w:r>
        <w:rPr>
          <w:rFonts w:cs="Winind;Times" w:ascii="Winind;Times" w:hAnsi="Winind;Times"/>
          <w:sz w:val="24"/>
        </w:rPr>
        <w:t xml:space="preserve"> </w:t>
      </w:r>
      <w:r>
        <w:rPr>
          <w:rFonts w:cs="Winind;Times" w:ascii="Winind;Times" w:hAnsi="Winind;Times"/>
          <w:i/>
          <w:sz w:val="24"/>
        </w:rPr>
        <w:t>orimikåyåµ</w:t>
      </w:r>
      <w:r>
        <w:rPr>
          <w:rFonts w:cs="Winind;Times" w:ascii="Winind;Times" w:hAnsi="Winind;Times"/>
          <w:sz w:val="24"/>
        </w:rPr>
        <w:t xml:space="preserve"> </w:t>
      </w:r>
      <w:r>
        <w:rPr>
          <w:rFonts w:cs="Winind;Times" w:ascii="Winind;Times" w:hAnsi="Winind;Times"/>
          <w:i/>
          <w:sz w:val="24"/>
        </w:rPr>
        <w:t>hira±yagarbhaµ</w:t>
      </w:r>
      <w:r>
        <w:rPr>
          <w:rFonts w:cs="Winind;Times" w:ascii="Winind;Times" w:hAnsi="Winind;Times"/>
          <w:sz w:val="24"/>
        </w:rPr>
        <w:t xml:space="preserve"> </w:t>
      </w:r>
      <w:r>
        <w:rPr>
          <w:rFonts w:cs="Winind;Times" w:ascii="Winind;Times" w:hAnsi="Winind;Times"/>
          <w:i/>
          <w:sz w:val="24"/>
        </w:rPr>
        <w:t>nåma</w:t>
      </w:r>
      <w:r>
        <w:rPr>
          <w:rFonts w:cs="Winind;Times" w:ascii="Winind;Times" w:hAnsi="Winind;Times"/>
          <w:sz w:val="24"/>
        </w:rPr>
        <w:t xml:space="preserve"> </w:t>
      </w:r>
      <w:r>
        <w:rPr>
          <w:rFonts w:cs="Winind;Times" w:ascii="Winind;Times" w:hAnsi="Winind;Times"/>
          <w:i/>
          <w:sz w:val="24"/>
        </w:rPr>
        <w:t>catvåri¯çaµ</w:t>
      </w:r>
      <w:r>
        <w:rPr>
          <w:rFonts w:cs="Winind;Times" w:ascii="Winind;Times" w:hAnsi="Winind;Times"/>
          <w:sz w:val="24"/>
        </w:rPr>
        <w:t xml:space="preserve"> </w:t>
      </w:r>
      <w:r>
        <w:rPr>
          <w:rFonts w:cs="Winind;Times" w:ascii="Winind;Times" w:hAnsi="Winind;Times"/>
          <w:i/>
          <w:sz w:val="24"/>
        </w:rPr>
        <w:t>sthånakaµ</w:t>
      </w:r>
      <w:r>
        <w:rPr>
          <w:rFonts w:cs="Winind;Times" w:ascii="Winind;Times" w:hAnsi="Winind;Times"/>
          <w:sz w:val="24"/>
        </w:rPr>
        <w:t xml:space="preserve"> </w:t>
      </w:r>
      <w:r>
        <w:rPr>
          <w:rFonts w:cs="Winind;Times" w:ascii="Winind;Times" w:hAnsi="Winind;Times"/>
          <w:i/>
          <w:sz w:val="24"/>
        </w:rPr>
        <w:t>saµpûr±am</w:t>
      </w:r>
      <w:r>
        <w:rPr>
          <w:rFonts w:cs="Winind;Times" w:ascii="Winind;Times" w:hAnsi="Winind;Times"/>
          <w:sz w:val="24"/>
        </w:rPr>
        <w:t xml:space="preserve"> || </w:t>
      </w:r>
      <w:r>
        <w:rPr>
          <w:rFonts w:cs="Winind;Times" w:ascii="Winind;Times" w:hAnsi="Winind;Times"/>
          <w:i/>
          <w:sz w:val="24"/>
        </w:rPr>
        <w:t>bhadram</w:t>
      </w:r>
      <w:r>
        <w:rPr>
          <w:rFonts w:cs="Winind;Times" w:ascii="Winind;Times" w:hAnsi="Winind;Times"/>
          <w:sz w:val="24"/>
        </w:rPr>
        <w:t xml:space="preserve"> </w:t>
      </w:r>
      <w:r>
        <w:rPr>
          <w:rFonts w:cs="Winind;Times" w:ascii="Winind;Times" w:hAnsi="Winind;Times"/>
          <w:i/>
          <w:sz w:val="24"/>
        </w:rPr>
        <w:t>astu</w:t>
      </w:r>
      <w:r>
        <w:rPr>
          <w:rFonts w:cs="Winind;Times" w:ascii="Winind;Times" w:hAnsi="Winind;Times"/>
          <w:sz w:val="24"/>
        </w:rPr>
        <w:t xml:space="preserve"> </w:t>
      </w:r>
      <w:r>
        <w:rPr>
          <w:rFonts w:cs="Winind;Times" w:ascii="Winind;Times" w:hAnsi="Winind;Times"/>
          <w:i/>
          <w:sz w:val="24"/>
        </w:rPr>
        <w:t>saµpûr±å</w:t>
      </w:r>
      <w:r>
        <w:rPr>
          <w:rFonts w:cs="Winind;Times" w:ascii="Winind;Times" w:hAnsi="Winind;Times"/>
          <w:sz w:val="24"/>
        </w:rPr>
        <w:t xml:space="preserve"> </w:t>
      </w:r>
      <w:r>
        <w:rPr>
          <w:rFonts w:cs="Winind;Times" w:ascii="Winind;Times" w:hAnsi="Winind;Times"/>
          <w:i/>
          <w:sz w:val="24"/>
        </w:rPr>
        <w:t>ceyam</w:t>
      </w:r>
      <w:r>
        <w:rPr>
          <w:rFonts w:cs="Winind;Times" w:ascii="Winind;Times" w:hAnsi="Winind;Times"/>
          <w:sz w:val="24"/>
        </w:rPr>
        <w:t xml:space="preserve"> </w:t>
      </w:r>
      <w:r>
        <w:rPr>
          <w:rFonts w:cs="Winind;Times" w:ascii="Winind;Times" w:hAnsi="Winind;Times"/>
          <w:i/>
          <w:sz w:val="24"/>
        </w:rPr>
        <w:t>orimikå</w:t>
      </w:r>
      <w:r>
        <w:rPr>
          <w:rFonts w:cs="Winind;Times" w:ascii="Winind;Times" w:hAnsi="Winind;Times"/>
          <w:sz w:val="24"/>
        </w:rPr>
        <w:t xml:space="preserve"> || </w:t>
      </w:r>
      <w:r>
        <w:rPr>
          <w:rFonts w:cs="Winind;Times" w:ascii="Winind;Times" w:hAnsi="Winind;Times"/>
          <w:i/>
          <w:sz w:val="24"/>
        </w:rPr>
        <w:t>çrîgranthatraye</w:t>
      </w:r>
      <w:r>
        <w:rPr>
          <w:rFonts w:cs="Winind;Times" w:ascii="Winind;Times" w:hAnsi="Winind;Times"/>
          <w:sz w:val="24"/>
        </w:rPr>
        <w:t xml:space="preserve"> </w:t>
      </w:r>
      <w:r>
        <w:rPr>
          <w:rFonts w:cs="Winind;Times" w:ascii="Winind;Times" w:hAnsi="Winind;Times"/>
          <w:i/>
          <w:sz w:val="24"/>
        </w:rPr>
        <w:t>madhyapa†hitåç</w:t>
      </w:r>
      <w:r>
        <w:rPr>
          <w:rFonts w:cs="Winind;Times" w:ascii="Winind;Times" w:hAnsi="Winind;Times"/>
          <w:sz w:val="24"/>
        </w:rPr>
        <w:t xml:space="preserve"> </w:t>
      </w:r>
      <w:r>
        <w:rPr>
          <w:rFonts w:cs="Winind;Times" w:ascii="Winind;Times" w:hAnsi="Winind;Times"/>
          <w:i/>
          <w:sz w:val="24"/>
        </w:rPr>
        <w:t>ca</w:t>
      </w:r>
      <w:r>
        <w:rPr>
          <w:rFonts w:cs="Winind;Times" w:ascii="Winind;Times" w:hAnsi="Winind;Times"/>
          <w:sz w:val="24"/>
        </w:rPr>
        <w:t xml:space="preserve"> </w:t>
      </w:r>
      <w:r>
        <w:rPr>
          <w:rFonts w:cs="Winind;Times" w:ascii="Winind;Times" w:hAnsi="Winind;Times"/>
          <w:i/>
          <w:sz w:val="24"/>
        </w:rPr>
        <w:t>yåjyånuvåkyå¿</w:t>
      </w:r>
      <w:r>
        <w:rPr>
          <w:rFonts w:cs="Winind;Times" w:ascii="Winind;Times" w:hAnsi="Winind;Times"/>
          <w:sz w:val="24"/>
        </w:rPr>
        <w:t xml:space="preserve"> </w:t>
      </w:r>
      <w:r>
        <w:rPr>
          <w:rFonts w:cs="Winind;Times" w:ascii="Winind;Times" w:hAnsi="Winind;Times"/>
          <w:i/>
          <w:sz w:val="24"/>
        </w:rPr>
        <w:t>saµpûr±å¿</w:t>
      </w:r>
      <w:r>
        <w:rPr>
          <w:rFonts w:cs="Winind;Times" w:ascii="Winind;Times" w:hAnsi="Winind;Times"/>
          <w:sz w:val="24"/>
        </w:rPr>
        <w:t xml:space="preserve"> || </w:t>
      </w:r>
      <w:r>
        <w:rPr>
          <w:rFonts w:cs="Winind;Times" w:ascii="Winind;Times" w:hAnsi="Winind;Times"/>
          <w:i/>
          <w:sz w:val="24"/>
        </w:rPr>
        <w:t>asmin</w:t>
      </w:r>
      <w:r>
        <w:rPr>
          <w:rFonts w:cs="Winind;Times" w:ascii="Winind;Times" w:hAnsi="Winind;Times"/>
          <w:sz w:val="24"/>
        </w:rPr>
        <w:t xml:space="preserve"> </w:t>
      </w:r>
      <w:r>
        <w:rPr>
          <w:rFonts w:cs="Winind;Times" w:ascii="Winind;Times" w:hAnsi="Winind;Times"/>
          <w:i/>
          <w:sz w:val="24"/>
        </w:rPr>
        <w:t>granthatrayåbhyantare</w:t>
      </w:r>
      <w:r>
        <w:rPr>
          <w:rFonts w:cs="Winind;Times" w:ascii="Winind;Times" w:hAnsi="Winind;Times"/>
          <w:sz w:val="24"/>
        </w:rPr>
        <w:t xml:space="preserve"> </w:t>
      </w:r>
      <w:r>
        <w:rPr>
          <w:rFonts w:cs="Winind;Times" w:ascii="Winind;Times" w:hAnsi="Winind;Times"/>
          <w:i/>
          <w:sz w:val="24"/>
        </w:rPr>
        <w:t>yåjyånuvåkyå</w:t>
      </w:r>
      <w:r>
        <w:rPr>
          <w:rFonts w:cs="Winind;Times" w:ascii="Winind;Times" w:hAnsi="Winind;Times"/>
          <w:sz w:val="24"/>
        </w:rPr>
        <w:t xml:space="preserve"> </w:t>
      </w:r>
      <w:r>
        <w:rPr>
          <w:rFonts w:cs="Winind;Times" w:ascii="Winind;Times" w:hAnsi="Winind;Times"/>
          <w:i/>
          <w:sz w:val="24"/>
        </w:rPr>
        <w:t>nåma</w:t>
      </w:r>
      <w:r>
        <w:rPr>
          <w:rFonts w:cs="Winind;Times" w:ascii="Winind;Times" w:hAnsi="Winind;Times"/>
          <w:sz w:val="24"/>
        </w:rPr>
        <w:t xml:space="preserve"> </w:t>
      </w:r>
      <w:r>
        <w:rPr>
          <w:rFonts w:cs="Winind;Times" w:ascii="Winind;Times" w:hAnsi="Winind;Times"/>
          <w:i/>
          <w:sz w:val="24"/>
        </w:rPr>
        <w:t>caturtho</w:t>
      </w:r>
      <w:r>
        <w:rPr>
          <w:rFonts w:cs="Winind;Times" w:ascii="Winind;Times" w:hAnsi="Winind;Times"/>
          <w:sz w:val="24"/>
        </w:rPr>
        <w:t xml:space="preserve"> </w:t>
      </w:r>
      <w:r>
        <w:rPr>
          <w:rFonts w:cs="Winind;Times" w:ascii="Winind;Times" w:hAnsi="Winind;Times"/>
          <w:i/>
          <w:sz w:val="24"/>
        </w:rPr>
        <w:t>grantha¿</w:t>
      </w:r>
      <w:r>
        <w:rPr>
          <w:rFonts w:cs="Winind;Times" w:ascii="Winind;Times" w:hAnsi="Winind;Times"/>
          <w:sz w:val="24"/>
        </w:rPr>
        <w:t xml:space="preserve">. That is to say, the redactors of this Saµhitå seem to regard the </w:t>
      </w:r>
      <w:r>
        <w:rPr>
          <w:rFonts w:cs="Winind;Times" w:ascii="Winind;Times" w:hAnsi="Winind;Times"/>
          <w:i/>
          <w:sz w:val="24"/>
        </w:rPr>
        <w:t>yåjyånuvåkyå</w:t>
      </w:r>
      <w:r>
        <w:rPr>
          <w:rFonts w:cs="Winind;Times" w:ascii="Winind;Times" w:hAnsi="Winind;Times"/>
          <w:sz w:val="24"/>
        </w:rPr>
        <w:t xml:space="preserve">-stanzas contained in the first three books as the fourth book of the Saµhitå, perhaps to match the </w:t>
      </w:r>
      <w:r>
        <w:rPr>
          <w:rFonts w:cs="Winind;Times" w:ascii="Winind;Times" w:hAnsi="Winind;Times"/>
          <w:i/>
          <w:sz w:val="24"/>
        </w:rPr>
        <w:t>yåjyånuvåkyå</w:t>
      </w:r>
      <w:r>
        <w:rPr>
          <w:rFonts w:cs="Winind;Times" w:ascii="Winind;Times" w:hAnsi="Winind;Times"/>
          <w:sz w:val="24"/>
        </w:rPr>
        <w:t xml:space="preserve"> collection at the end of the fourth book of the Måitråya±î. At all events, there is no such book in the known manuscripts of the Kå†haka. After the </w:t>
      </w:r>
      <w:r>
        <w:rPr>
          <w:rFonts w:cs="Winind;Times" w:ascii="Winind;Times" w:hAnsi="Winind;Times"/>
          <w:i/>
          <w:sz w:val="24"/>
        </w:rPr>
        <w:t>orimikå</w:t>
      </w:r>
      <w:r>
        <w:rPr>
          <w:rFonts w:cs="Winind;Times" w:ascii="Winind;Times" w:hAnsi="Winind;Times"/>
          <w:sz w:val="24"/>
        </w:rPr>
        <w:t xml:space="preserve"> follows directly the last book of the Kå†haka, devoted to the </w:t>
      </w:r>
      <w:r>
        <w:rPr>
          <w:rFonts w:cs="Winind;Times" w:ascii="Winind;Times" w:hAnsi="Winind;Times"/>
          <w:i/>
          <w:sz w:val="24"/>
        </w:rPr>
        <w:t>açvamedha</w:t>
      </w:r>
      <w:r>
        <w:rPr>
          <w:rFonts w:cs="Winind;Times" w:ascii="Winind;Times" w:hAnsi="Winind;Times"/>
          <w:sz w:val="24"/>
        </w:rPr>
        <w:t xml:space="preserve">. Now this the redactors boldly advertise as the fifth book of the Kå†haka. At the beginning stands the legend, </w:t>
      </w:r>
      <w:r>
        <w:rPr>
          <w:rFonts w:cs="Winind;Times" w:ascii="Winind;Times" w:hAnsi="Winind;Times"/>
          <w:i/>
          <w:sz w:val="24"/>
        </w:rPr>
        <w:t>athåçvamedho</w:t>
      </w:r>
      <w:r>
        <w:rPr>
          <w:rFonts w:cs="Winind;Times" w:ascii="Winind;Times" w:hAnsi="Winind;Times"/>
          <w:sz w:val="24"/>
        </w:rPr>
        <w:t xml:space="preserve"> </w:t>
      </w:r>
      <w:r>
        <w:rPr>
          <w:rFonts w:cs="Winind;Times" w:ascii="Winind;Times" w:hAnsi="Winind;Times"/>
          <w:i/>
          <w:sz w:val="24"/>
        </w:rPr>
        <w:t>nåma</w:t>
      </w:r>
      <w:r>
        <w:rPr>
          <w:rFonts w:cs="Winind;Times" w:ascii="Winind;Times" w:hAnsi="Winind;Times"/>
          <w:sz w:val="24"/>
        </w:rPr>
        <w:t xml:space="preserve"> </w:t>
      </w:r>
      <w:r>
        <w:rPr>
          <w:rFonts w:cs="Winind;Times" w:ascii="Winind;Times" w:hAnsi="Winind;Times"/>
          <w:i/>
          <w:sz w:val="24"/>
        </w:rPr>
        <w:t>pañcamo</w:t>
      </w:r>
      <w:r>
        <w:rPr>
          <w:rFonts w:cs="Winind;Times" w:ascii="Winind;Times" w:hAnsi="Winind;Times"/>
          <w:sz w:val="24"/>
        </w:rPr>
        <w:t xml:space="preserve"> </w:t>
      </w:r>
      <w:r>
        <w:rPr>
          <w:rFonts w:cs="Winind;Times" w:ascii="Winind;Times" w:hAnsi="Winind;Times"/>
          <w:i/>
          <w:sz w:val="24"/>
        </w:rPr>
        <w:t>grantha¿</w:t>
      </w:r>
      <w:r>
        <w:rPr>
          <w:rFonts w:cs="Winind;Times" w:ascii="Winind;Times" w:hAnsi="Winind;Times"/>
          <w:sz w:val="24"/>
        </w:rPr>
        <w:t xml:space="preserve">; at the end, </w:t>
      </w:r>
      <w:r>
        <w:rPr>
          <w:rFonts w:cs="Winind;Times" w:ascii="Winind;Times" w:hAnsi="Winind;Times"/>
          <w:i/>
          <w:sz w:val="24"/>
        </w:rPr>
        <w:t>ity</w:t>
      </w:r>
      <w:r>
        <w:rPr>
          <w:rFonts w:cs="Winind;Times" w:ascii="Winind;Times" w:hAnsi="Winind;Times"/>
          <w:sz w:val="24"/>
        </w:rPr>
        <w:t xml:space="preserve"> </w:t>
      </w:r>
      <w:r>
        <w:rPr>
          <w:rFonts w:cs="Winind;Times" w:ascii="Winind;Times" w:hAnsi="Winind;Times"/>
          <w:i/>
          <w:sz w:val="24"/>
        </w:rPr>
        <w:t>ekottaraçatådhvaryuçåkhåprabhedabhinne</w:t>
      </w:r>
      <w:r>
        <w:rPr>
          <w:rFonts w:cs="Winind;Times" w:ascii="Winind;Times" w:hAnsi="Winind;Times"/>
          <w:sz w:val="24"/>
        </w:rPr>
        <w:t xml:space="preserve"> </w:t>
      </w:r>
      <w:r>
        <w:rPr>
          <w:rFonts w:cs="Winind;Times" w:ascii="Winind;Times" w:hAnsi="Winind;Times"/>
          <w:i/>
          <w:sz w:val="24"/>
        </w:rPr>
        <w:t>çrîmadyajurvedakå†hake</w:t>
      </w:r>
      <w:r>
        <w:rPr>
          <w:rFonts w:cs="Winind;Times" w:ascii="Winind;Times" w:hAnsi="Winind;Times"/>
          <w:sz w:val="24"/>
        </w:rPr>
        <w:t xml:space="preserve"> </w:t>
      </w:r>
      <w:r>
        <w:rPr>
          <w:rFonts w:cs="Winind;Times" w:ascii="Winind;Times" w:hAnsi="Winind;Times"/>
          <w:i/>
          <w:sz w:val="24"/>
        </w:rPr>
        <w:t>carakaçåkhåyåm</w:t>
      </w:r>
      <w:r>
        <w:rPr>
          <w:rFonts w:cs="Winind;Times" w:ascii="Winind;Times" w:hAnsi="Winind;Times"/>
          <w:sz w:val="24"/>
        </w:rPr>
        <w:t xml:space="preserve"> </w:t>
      </w:r>
      <w:r>
        <w:rPr>
          <w:rFonts w:cs="Winind;Times" w:ascii="Winind;Times" w:hAnsi="Winind;Times"/>
          <w:i/>
          <w:sz w:val="24"/>
        </w:rPr>
        <w:t>açvamedho</w:t>
      </w:r>
      <w:r>
        <w:rPr>
          <w:rFonts w:cs="Winind;Times" w:ascii="Winind;Times" w:hAnsi="Winind;Times"/>
          <w:sz w:val="24"/>
        </w:rPr>
        <w:t xml:space="preserve"> </w:t>
      </w:r>
      <w:r>
        <w:rPr>
          <w:rFonts w:cs="Winind;Times" w:ascii="Winind;Times" w:hAnsi="Winind;Times"/>
          <w:i/>
          <w:sz w:val="24"/>
        </w:rPr>
        <w:t>nåma</w:t>
      </w:r>
      <w:r>
        <w:rPr>
          <w:rFonts w:cs="Winind;Times" w:ascii="Winind;Times" w:hAnsi="Winind;Times"/>
          <w:sz w:val="24"/>
        </w:rPr>
        <w:t xml:space="preserve"> </w:t>
      </w:r>
      <w:r>
        <w:rPr>
          <w:rFonts w:cs="Winind;Times" w:ascii="Winind;Times" w:hAnsi="Winind;Times"/>
          <w:i/>
          <w:sz w:val="24"/>
        </w:rPr>
        <w:t>pañcamo</w:t>
      </w:r>
      <w:r>
        <w:rPr>
          <w:rFonts w:cs="Winind;Times" w:ascii="Winind;Times" w:hAnsi="Winind;Times"/>
          <w:sz w:val="24"/>
        </w:rPr>
        <w:t xml:space="preserve"> </w:t>
      </w:r>
      <w:r>
        <w:rPr>
          <w:rFonts w:cs="Winind;Times" w:ascii="Winind;Times" w:hAnsi="Winind;Times"/>
          <w:i/>
          <w:sz w:val="24"/>
        </w:rPr>
        <w:t>grantha¿</w:t>
      </w:r>
      <w:r>
        <w:rPr>
          <w:rFonts w:cs="Winind;Times" w:ascii="Winind;Times" w:hAnsi="Winind;Times"/>
          <w:sz w:val="24"/>
        </w:rPr>
        <w:t xml:space="preserve"> </w:t>
      </w:r>
      <w:r>
        <w:rPr>
          <w:rFonts w:cs="Winind;Times" w:ascii="Winind;Times" w:hAnsi="Winind;Times"/>
          <w:i/>
          <w:sz w:val="24"/>
        </w:rPr>
        <w:t>saµpûr±a¿</w:t>
      </w:r>
      <w:r>
        <w:rPr>
          <w:rFonts w:cs="Winind;Times" w:ascii="Winind;Times" w:hAnsi="Winind;Times"/>
          <w:sz w:val="24"/>
        </w:rPr>
        <w:t>.</w:t>
      </w:r>
    </w:p>
    <w:p>
      <w:pPr>
        <w:pStyle w:val="Normal"/>
        <w:spacing w:before="240" w:after="0"/>
        <w:jc w:val="center"/>
        <w:rPr>
          <w:rFonts w:ascii="Winind;Times" w:hAnsi="Winind;Times" w:cs="Winind;Times"/>
          <w:b/>
          <w:b/>
          <w:sz w:val="28"/>
        </w:rPr>
      </w:pPr>
      <w:r>
        <w:rPr>
          <w:rFonts w:cs="Winind;Times" w:ascii="Winind;Times" w:hAnsi="Winind;Times"/>
          <w:b/>
          <w:sz w:val="28"/>
        </w:rPr>
      </w:r>
    </w:p>
    <w:p>
      <w:pPr>
        <w:pStyle w:val="Normal"/>
        <w:spacing w:before="240" w:after="0"/>
        <w:jc w:val="center"/>
        <w:rPr>
          <w:rFonts w:ascii="Winind;Times" w:hAnsi="Winind;Times" w:cs="Winind;Times"/>
          <w:b/>
          <w:b/>
          <w:sz w:val="28"/>
        </w:rPr>
      </w:pPr>
      <w:r>
        <w:rPr>
          <w:rFonts w:cs="Winind;Times" w:ascii="Winind;Times" w:hAnsi="Winind;Times"/>
          <w:b/>
          <w:sz w:val="28"/>
        </w:rPr>
        <w:t>Class 2. Bråhma±as</w:t>
      </w:r>
    </w:p>
    <w:p>
      <w:pPr>
        <w:pStyle w:val="Rientri"/>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480" w:leader="none"/>
        </w:tabs>
        <w:rPr/>
      </w:pPr>
      <w:r>
        <w:rPr>
          <w:rFonts w:cs="Winind;Times" w:ascii="Winind;Times" w:hAnsi="Winind;Times"/>
          <w:b/>
          <w:sz w:val="28"/>
        </w:rPr>
        <w:t>AB.</w:t>
      </w:r>
      <w:r>
        <w:rPr>
          <w:rFonts w:cs="Winind;Times" w:ascii="Winind;Times" w:hAnsi="Winind;Times"/>
          <w:sz w:val="28"/>
        </w:rPr>
        <w:t xml:space="preserve"> Das Åitareya-Bråhma±a. Herausgegeben von Theodor Aufrecht. Bonn, 1879.</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KB.</w:t>
      </w:r>
      <w:r>
        <w:rPr>
          <w:rFonts w:cs="Winind;Times" w:ascii="Winind;Times" w:hAnsi="Winind;Times"/>
          <w:sz w:val="28"/>
        </w:rPr>
        <w:t xml:space="preserve"> Das Kåußîtaki-Bråhma±a (Çåºkhåyana-Bråhma±a). Herausgegeben von B. Lindner. Jena, 1887.</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GB.</w:t>
      </w:r>
      <w:r>
        <w:rPr>
          <w:rFonts w:cs="Winind;Times" w:ascii="Winind;Times" w:hAnsi="Winind;Times"/>
          <w:sz w:val="28"/>
        </w:rPr>
        <w:t xml:space="preserve"> The Gopatha-Bråhma±a of the Atharva-Veda. Edited by Råjendralåla Mitra and Haracandra Vidyåbhûßa±a in the Bibliotheca Indica. Calcutta, 1872.</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PB.</w:t>
      </w:r>
      <w:r>
        <w:rPr>
          <w:rFonts w:cs="Winind;Times" w:ascii="Winind;Times" w:hAnsi="Winind;Times"/>
          <w:sz w:val="28"/>
        </w:rPr>
        <w:t xml:space="preserve"> Pañcavi¯ça-Bråhma±a, or Tå±¥ya-Mahå-Bråhma±a. The edition is that of the Bibliotheca Indica, Calcutta, 1870-1874, issued under the title, Tå±¥ya-Mahåbråhma±a, edited by Ånandacandra Vedåntavågîça.</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ÍB.</w:t>
      </w:r>
      <w:r>
        <w:rPr>
          <w:rFonts w:cs="Winind;Times" w:ascii="Winind;Times" w:hAnsi="Winind;Times"/>
          <w:sz w:val="28"/>
        </w:rPr>
        <w:t xml:space="preserve"> Ía¥vi¯ça-Bråhma±a. The first prapå†haka is cited from the edition by Kurt Klemm, Das Ía¥vi¯ça-Bråhma±a mit Proben aus Såya±a's Kommentar. Doctor's dissertation of the University of Leipsic. Gütersloh, 1894. The remaining four prapå†hakas are cited from the publication of Pandit Jîvånanda Vidyåsågara, entitled, Dåivata-Bråhma±a and Ía¥vi¯ça-Bråhma±a of the Såma-Veda. Calcutta, 1881.</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AdB.</w:t>
      </w:r>
      <w:r>
        <w:rPr>
          <w:rFonts w:cs="Winind;Times" w:ascii="Winind;Times" w:hAnsi="Winind;Times"/>
          <w:sz w:val="28"/>
        </w:rPr>
        <w:t xml:space="preserve"> Adbhuta-Bråhma±a. This is the specific name of the fifth prapå†haka of the Ía¥vi¯ça-Bråhma±a. Edited and translated by A. Weber in Zwei Vedische Texte über Omina und Portenta. Transactions of the Royal Academy of Berlin for 1858. Berlin, 1859.</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JB.</w:t>
      </w:r>
      <w:r>
        <w:rPr>
          <w:rFonts w:cs="Winind;Times" w:ascii="Winind;Times" w:hAnsi="Winind;Times"/>
          <w:sz w:val="28"/>
        </w:rPr>
        <w:t xml:space="preserve"> The Jåiminîya- or Talavakåra-Bråhma±a. The mantras of this Bråhma±a, in an exceedingly corrupt state, were made available for the Concordance through the kindness of Professor Hanns Oertel, who is now engaged in making an edition of this text.</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SaµhitopanißadB.</w:t>
      </w:r>
      <w:r>
        <w:rPr>
          <w:rFonts w:cs="Winind;Times" w:ascii="Winind;Times" w:hAnsi="Winind;Times"/>
          <w:sz w:val="28"/>
        </w:rPr>
        <w:t xml:space="preserve"> The Saµhitopanißad-Bråhma±a of the Såma-Veda. Edited by A. C. Burnell. Mangalore, 1877.</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ÇB.</w:t>
      </w:r>
      <w:r>
        <w:rPr>
          <w:rFonts w:cs="Winind;Times" w:ascii="Winind;Times" w:hAnsi="Winind;Times"/>
          <w:sz w:val="28"/>
        </w:rPr>
        <w:t xml:space="preserve"> The Çatapatha-Bråhma±a in the Mådhyaµdina-Çåkhå. Edited by Dr. Albrecht Weber. Berlin and London, 1855.</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ÇBK.</w:t>
      </w:r>
      <w:r>
        <w:rPr>
          <w:rFonts w:cs="Winind;Times" w:ascii="Winind;Times" w:hAnsi="Winind;Times"/>
          <w:sz w:val="28"/>
        </w:rPr>
        <w:t xml:space="preserve"> The Çatapatha-Bråhma±a in the Kå±va-Çåkhå. Occasional readings of this recension were gathered from Professor Julius Eggeling's translation of this work in the Sacred Books of the East, volumes xii., xxvi., xli., xliii., and xliv. Oxford, 1882 and following.</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TB.</w:t>
      </w:r>
      <w:r>
        <w:rPr>
          <w:rFonts w:cs="Winind;Times" w:ascii="Winind;Times" w:hAnsi="Winind;Times"/>
          <w:sz w:val="28"/>
        </w:rPr>
        <w:t xml:space="preserve"> The Tåittirîya-Bråhma±a of the Black Yajur-Veda. Edited by Råjendralåla Mitra. Bibliotheca Indica. Three volumes. Calcutta, 1859 and following.</w:t>
      </w:r>
    </w:p>
    <w:p>
      <w:pPr>
        <w:pStyle w:val="Normal"/>
        <w:spacing w:before="240" w:after="0"/>
        <w:jc w:val="both"/>
        <w:rPr>
          <w:rFonts w:ascii="Winind;Times" w:hAnsi="Winind;Times" w:cs="Winind;Times"/>
          <w:sz w:val="24"/>
        </w:rPr>
      </w:pPr>
      <w:r>
        <w:rPr>
          <w:rFonts w:cs="Winind;Times" w:ascii="Winind;Times" w:hAnsi="Winind;Times"/>
          <w:sz w:val="24"/>
        </w:rPr>
        <w:t>Four other texts of the Såma-Veda bear the name Bråhma±a, but with a propriety which is more than doubtful. They are listed below under the classes to which they more properly belong, and are as follows: the Jåiminîya- or Talavakåra-Upanißad-Bråhma±a; the Såma-Mantra-Bråhma±a; the Såma-Vidhåna-Bråhma±a; and the Dåivata-Bråhma±a.</w:t>
      </w:r>
    </w:p>
    <w:p>
      <w:pPr>
        <w:pStyle w:val="Normal"/>
        <w:spacing w:before="240" w:after="0"/>
        <w:jc w:val="center"/>
        <w:rPr>
          <w:rFonts w:ascii="Winind;Times" w:hAnsi="Winind;Times" w:cs="Winind;Times"/>
          <w:b/>
          <w:b/>
          <w:sz w:val="28"/>
        </w:rPr>
      </w:pPr>
      <w:r>
        <w:rPr>
          <w:rFonts w:cs="Winind;Times" w:ascii="Winind;Times" w:hAnsi="Winind;Times"/>
          <w:b/>
          <w:sz w:val="28"/>
        </w:rPr>
      </w:r>
    </w:p>
    <w:p>
      <w:pPr>
        <w:pStyle w:val="Normal"/>
        <w:spacing w:before="240" w:after="0"/>
        <w:jc w:val="center"/>
        <w:rPr>
          <w:rFonts w:ascii="Winind;Times" w:hAnsi="Winind;Times" w:cs="Winind;Times"/>
          <w:b/>
          <w:b/>
          <w:sz w:val="28"/>
        </w:rPr>
      </w:pPr>
      <w:r>
        <w:rPr>
          <w:rFonts w:cs="Winind;Times" w:ascii="Winind;Times" w:hAnsi="Winind;Times"/>
          <w:b/>
          <w:sz w:val="28"/>
        </w:rPr>
        <w:t>Class 3. Åra±yakas</w:t>
      </w:r>
    </w:p>
    <w:p>
      <w:pPr>
        <w:pStyle w:val="Rientri"/>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480" w:leader="none"/>
        </w:tabs>
        <w:rPr/>
      </w:pPr>
      <w:r>
        <w:rPr>
          <w:rFonts w:cs="Winind;Times" w:ascii="Winind;Times" w:hAnsi="Winind;Times"/>
          <w:b/>
          <w:sz w:val="28"/>
        </w:rPr>
        <w:t>AA.</w:t>
      </w:r>
      <w:r>
        <w:rPr>
          <w:rFonts w:cs="Winind;Times" w:ascii="Winind;Times" w:hAnsi="Winind;Times"/>
          <w:sz w:val="28"/>
        </w:rPr>
        <w:t xml:space="preserve"> The Åitareya-Åra±yaka. Edited by Råjendralåla Mitra. Bibliotheca Indica. Calcutta, 1876.</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TA.</w:t>
      </w:r>
      <w:r>
        <w:rPr>
          <w:rFonts w:cs="Winind;Times" w:ascii="Winind;Times" w:hAnsi="Winind;Times"/>
          <w:sz w:val="28"/>
        </w:rPr>
        <w:t xml:space="preserve"> The Tåittirîya-Åra±yaka. Edited by Råjendralåla Mitra. Bibliotheca Indica. Calcutta, 1872.</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TAA.</w:t>
      </w:r>
      <w:r>
        <w:rPr>
          <w:rFonts w:cs="Winind;Times" w:ascii="Winind;Times" w:hAnsi="Winind;Times"/>
          <w:sz w:val="28"/>
        </w:rPr>
        <w:t xml:space="preserve"> The tenth book of the Tåittirîya-Åra±yaka, in the Åndhra version. The variants of this version are printed on pages 913 ff of the edition mentioned in the preceding item. See Indische Studien, i. 76.</w:t>
      </w:r>
    </w:p>
    <w:p>
      <w:pPr>
        <w:pStyle w:val="Normal"/>
        <w:spacing w:before="240" w:after="0"/>
        <w:jc w:val="center"/>
        <w:rPr>
          <w:rFonts w:ascii="Winind;Times" w:hAnsi="Winind;Times" w:cs="Winind;Times"/>
          <w:b/>
          <w:b/>
          <w:sz w:val="28"/>
        </w:rPr>
      </w:pPr>
      <w:r>
        <w:rPr>
          <w:rFonts w:cs="Winind;Times" w:ascii="Winind;Times" w:hAnsi="Winind;Times"/>
          <w:b/>
          <w:sz w:val="28"/>
        </w:rPr>
      </w:r>
    </w:p>
    <w:p>
      <w:pPr>
        <w:pStyle w:val="Normal"/>
        <w:spacing w:before="240" w:after="0"/>
        <w:jc w:val="center"/>
        <w:rPr>
          <w:rFonts w:ascii="Winind;Times" w:hAnsi="Winind;Times" w:cs="Winind;Times"/>
          <w:b/>
          <w:b/>
          <w:sz w:val="28"/>
        </w:rPr>
      </w:pPr>
      <w:r>
        <w:rPr>
          <w:rFonts w:cs="Winind;Times" w:ascii="Winind;Times" w:hAnsi="Winind;Times"/>
          <w:b/>
          <w:sz w:val="28"/>
        </w:rPr>
        <w:t>Class 4. Upanißads</w:t>
      </w:r>
    </w:p>
    <w:p>
      <w:pPr>
        <w:pStyle w:val="Rientri"/>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480" w:leader="none"/>
        </w:tabs>
        <w:rPr/>
      </w:pPr>
      <w:r>
        <w:rPr>
          <w:rFonts w:cs="Winind;Times" w:ascii="Winind;Times" w:hAnsi="Winind;Times"/>
          <w:b/>
          <w:sz w:val="28"/>
        </w:rPr>
        <w:t>AU.</w:t>
      </w:r>
      <w:r>
        <w:rPr>
          <w:rFonts w:cs="Winind;Times" w:ascii="Winind;Times" w:hAnsi="Winind;Times"/>
          <w:sz w:val="28"/>
        </w:rPr>
        <w:t xml:space="preserve"> Åitareya-Upanißad. The three adhyåyas of the Åitareya-Åra±yaka, numbered ii. 4 and ii. 5 and ii. 6, figure as the Åitareya-Upanißad. Cited from the collection entitled, Tåittirîya, Åitareya, and the Çvetåçvatara Upanißads. Edited by Dr. E. Röer. Bibliotheca Indica. Calcutta, 1850.</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KBU.</w:t>
      </w:r>
      <w:r>
        <w:rPr>
          <w:rFonts w:cs="Winind;Times" w:ascii="Winind;Times" w:hAnsi="Winind;Times"/>
          <w:sz w:val="28"/>
        </w:rPr>
        <w:t xml:space="preserve"> Kåußîtaki-Bråhma±a-Upanißad. Edited by E. B. Cowell. Bibliotheca Indica. Calcutta, 1861.</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ChU.</w:t>
      </w:r>
      <w:r>
        <w:rPr>
          <w:rFonts w:cs="Winind;Times" w:ascii="Winind;Times" w:hAnsi="Winind;Times"/>
          <w:sz w:val="28"/>
        </w:rPr>
        <w:t xml:space="preserve"> Chåndogya-Upanißad. Kritisch herausgegeben und übersetzt von Otto Böhtlingk. Leipzig, 1889.</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JUB.</w:t>
      </w:r>
      <w:r>
        <w:rPr>
          <w:rFonts w:cs="Winind;Times" w:ascii="Winind;Times" w:hAnsi="Winind;Times"/>
          <w:sz w:val="28"/>
        </w:rPr>
        <w:t xml:space="preserve"> The Jåiminîya- or Talavakåra-Upanißad-Bråhma±a. Edited and translated by Hanns Oertel. Journal of the American Oriental Society, vol. xvi., pages 79-260. New Haven, 1894. See, above, the note to Tåittirîya-Bråhma±a (TB.).</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B®hU.</w:t>
      </w:r>
      <w:r>
        <w:rPr>
          <w:rFonts w:cs="Winind;Times" w:ascii="Winind;Times" w:hAnsi="Winind;Times"/>
          <w:sz w:val="28"/>
        </w:rPr>
        <w:t xml:space="preserve"> B®had-Åra±yaka-Upanißad in der Mådhyaµdina Recension. Herausgegeben und übersetzt von O. Böhtlingk. St. Petersburg (and Leipzig), 1889.</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B®hUK.</w:t>
      </w:r>
      <w:r>
        <w:rPr>
          <w:rFonts w:cs="Winind;Times" w:ascii="Winind;Times" w:hAnsi="Winind;Times"/>
          <w:sz w:val="28"/>
        </w:rPr>
        <w:t xml:space="preserve"> The same text in the recension or çåkhå of the Kå±vas. Represented by occasional variants gathered from the B®had-Åra±yaka-Upanißad as edited by Dr. E. Röer in the Bibliotheca Indica. Calcutta, 1849 and following.</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çåU.</w:t>
      </w:r>
      <w:r>
        <w:rPr>
          <w:rFonts w:cs="Winind;Times" w:ascii="Winind;Times" w:hAnsi="Winind;Times"/>
          <w:sz w:val="28"/>
        </w:rPr>
        <w:t xml:space="preserve"> The ¡çå-Upanißad, identical with book xl. of the Våjasaneyi-Saµhitå. Cited from the collection entitled, ¡çå, Kena, Ka†ha, Praçna, Mu±¥a, Må±¥ûkya Upanißads, edited by Dr. E. Röer. Bibliotheca Indica. Calcutta, 1850.</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TU.</w:t>
      </w:r>
      <w:r>
        <w:rPr>
          <w:rFonts w:cs="Winind;Times" w:ascii="Winind;Times" w:hAnsi="Winind;Times"/>
          <w:sz w:val="28"/>
        </w:rPr>
        <w:t xml:space="preserve"> Tåittirîya-Upanißad. The three books 7 and 8 and 9 of the Tåittirîya-Åra±yaka, designated respectively as Çikßå-vallî and Ånanda-vallî and Bh®gu-vallî, are known as the Tåittirîya-Upanißad. Cited from the edition of the Tåittirîya-Åra±yaka (TA.) listed above.</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MahånU.</w:t>
      </w:r>
      <w:r>
        <w:rPr>
          <w:rFonts w:cs="Winind;Times" w:ascii="Winind;Times" w:hAnsi="Winind;Times"/>
          <w:sz w:val="28"/>
        </w:rPr>
        <w:t xml:space="preserve"> The Mahånåråya±a-Upanißad of the Atharva-Veda. Edited by Colonel George A. Jacob. Bombay Sanskrit Series, number xxxv. Bombay, 1888. The text is nearly identical with that of the tenth book of the Tåittirîya-Åra±yaka.</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KU.</w:t>
      </w:r>
      <w:r>
        <w:rPr>
          <w:rFonts w:cs="Winind;Times" w:ascii="Winind;Times" w:hAnsi="Winind;Times"/>
          <w:sz w:val="28"/>
        </w:rPr>
        <w:t xml:space="preserve"> Ka†ha-Upanißad. Cited from the same edition as the ¡çå-Upanißad (¡çåU.), above.</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ÇvetU.</w:t>
      </w:r>
      <w:r>
        <w:rPr>
          <w:rFonts w:cs="Winind;Times" w:ascii="Winind;Times" w:hAnsi="Winind;Times"/>
          <w:sz w:val="28"/>
        </w:rPr>
        <w:t xml:space="preserve"> Çvetåçvatara-Upanißad. Cited from the same edition as the Åitareya-Upanißad (AU.), above.</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MU.</w:t>
      </w:r>
      <w:r>
        <w:rPr>
          <w:rFonts w:cs="Winind;Times" w:ascii="Winind;Times" w:hAnsi="Winind;Times"/>
          <w:sz w:val="28"/>
        </w:rPr>
        <w:t xml:space="preserve"> The Måitrî or Måitråya±îya-Upanißad. Edited by E. B. Cowell. Bibliotheca Indica. Calcutta (and London), 1870.</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Mu±¥U.</w:t>
      </w:r>
      <w:r>
        <w:rPr>
          <w:rFonts w:cs="Winind;Times" w:ascii="Winind;Times" w:hAnsi="Winind;Times"/>
          <w:sz w:val="28"/>
        </w:rPr>
        <w:t xml:space="preserve"> The Mu±¥aka or Mu±¥a-Upanißad. Cited from the same edition as the ¡çå-Upanißad (¡çåU.), above.</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PraçU.</w:t>
      </w:r>
      <w:r>
        <w:rPr>
          <w:rFonts w:cs="Winind;Times" w:ascii="Winind;Times" w:hAnsi="Winind;Times"/>
          <w:sz w:val="28"/>
        </w:rPr>
        <w:t xml:space="preserve"> The Praçna-Upanißad. Cited from the same edition as the preceding.</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N®pU.</w:t>
      </w:r>
      <w:r>
        <w:rPr>
          <w:rFonts w:cs="Winind;Times" w:ascii="Winind;Times" w:hAnsi="Winind;Times"/>
          <w:sz w:val="28"/>
        </w:rPr>
        <w:t xml:space="preserve"> The N®si¯ha-Pûrva-Tåpanî-Upanißad. Cited from the N®si¯ha-Tåpanî of the Atharva-Veda as edited by Ramamaya Tarkaratna. Bibliotheca Indica. Calcutta, 1871.</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N®uU.</w:t>
      </w:r>
      <w:r>
        <w:rPr>
          <w:rFonts w:cs="Winind;Times" w:ascii="Winind;Times" w:hAnsi="Winind;Times"/>
          <w:sz w:val="28"/>
        </w:rPr>
        <w:t xml:space="preserve"> The N®si¯ha-Uttara-Tåpanî-Upanißad. Cited from the text mentioned in the preceding item.</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GopålU.</w:t>
      </w:r>
      <w:r>
        <w:rPr>
          <w:rFonts w:cs="Winind;Times" w:ascii="Winind;Times" w:hAnsi="Winind;Times"/>
          <w:sz w:val="28"/>
        </w:rPr>
        <w:t xml:space="preserve"> Gopåla-Tåpanî-Upanißad. Cited from the Gopåla-Tåpanî of the Atharva-Veda as edited by Haracandra Vidyåbhûßa±a and Viçvanåtha Çåstrî. Bibliotheca Indica. Calcutta, 1870.</w:t>
      </w:r>
    </w:p>
    <w:p>
      <w:pPr>
        <w:pStyle w:val="Normal"/>
        <w:spacing w:before="240" w:after="0"/>
        <w:jc w:val="both"/>
        <w:rPr/>
      </w:pPr>
      <w:r>
        <w:rPr>
          <w:rFonts w:cs="Winind;Times" w:ascii="Winind;Times" w:hAnsi="Winind;Times"/>
          <w:sz w:val="28"/>
        </w:rPr>
        <w:t xml:space="preserve">Of the publication entitled </w:t>
      </w:r>
      <w:r>
        <w:rPr>
          <w:rFonts w:cs="Winind;Times" w:ascii="Winind;Times" w:hAnsi="Winind;Times"/>
          <w:b/>
          <w:sz w:val="28"/>
        </w:rPr>
        <w:t>Eleven</w:t>
      </w:r>
      <w:r>
        <w:rPr>
          <w:rFonts w:cs="Winind;Times" w:ascii="Winind;Times" w:hAnsi="Winind;Times"/>
          <w:sz w:val="28"/>
        </w:rPr>
        <w:t xml:space="preserve"> </w:t>
      </w:r>
      <w:r>
        <w:rPr>
          <w:rFonts w:cs="Winind;Times" w:ascii="Winind;Times" w:hAnsi="Winind;Times"/>
          <w:b/>
          <w:sz w:val="28"/>
        </w:rPr>
        <w:t>Åtharva±a</w:t>
      </w:r>
      <w:r>
        <w:rPr>
          <w:rFonts w:cs="Winind;Times" w:ascii="Winind;Times" w:hAnsi="Winind;Times"/>
          <w:sz w:val="28"/>
        </w:rPr>
        <w:t xml:space="preserve"> </w:t>
      </w:r>
      <w:r>
        <w:rPr>
          <w:rFonts w:cs="Winind;Times" w:ascii="Winind;Times" w:hAnsi="Winind;Times"/>
          <w:b/>
          <w:sz w:val="28"/>
        </w:rPr>
        <w:t>Upanißads</w:t>
      </w:r>
      <w:r>
        <w:rPr>
          <w:rFonts w:cs="Winind;Times" w:ascii="Winind;Times" w:hAnsi="Winind;Times"/>
          <w:sz w:val="28"/>
        </w:rPr>
        <w:t xml:space="preserve"> with Dîpikås, edited by Colonel George A. Jacob, Bombay, 1891, the following eight Upanißads have yielded more or less material for the Concordance:</w:t>
      </w:r>
    </w:p>
    <w:p>
      <w:pPr>
        <w:pStyle w:val="Rientri"/>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480" w:leader="none"/>
        </w:tabs>
        <w:rPr/>
      </w:pPr>
      <w:r>
        <w:rPr>
          <w:rFonts w:cs="Winind;Times" w:ascii="Winind;Times" w:hAnsi="Winind;Times"/>
          <w:b/>
          <w:sz w:val="28"/>
        </w:rPr>
        <w:t>KålågU.</w:t>
      </w:r>
      <w:r>
        <w:rPr>
          <w:rFonts w:cs="Winind;Times" w:ascii="Winind;Times" w:hAnsi="Winind;Times"/>
          <w:sz w:val="28"/>
        </w:rPr>
        <w:t xml:space="preserve"> Kålågnirudra-Upanißad, pages 17 ff;</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VåsuU.</w:t>
      </w:r>
      <w:r>
        <w:rPr>
          <w:rFonts w:cs="Winind;Times" w:ascii="Winind;Times" w:hAnsi="Winind;Times"/>
          <w:sz w:val="28"/>
        </w:rPr>
        <w:t xml:space="preserve"> Våsudeva-Upanißad, pages 25 ff;</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ÅtmapraU.</w:t>
      </w:r>
      <w:r>
        <w:rPr>
          <w:rFonts w:cs="Winind;Times" w:ascii="Winind;Times" w:hAnsi="Winind;Times"/>
          <w:sz w:val="28"/>
        </w:rPr>
        <w:t xml:space="preserve"> Åtmaprabodha- or Åtmabodha-Upanißad, pages 77 ff;</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Gåru¥aU.</w:t>
      </w:r>
      <w:r>
        <w:rPr>
          <w:rFonts w:cs="Winind;Times" w:ascii="Winind;Times" w:hAnsi="Winind;Times"/>
          <w:sz w:val="28"/>
        </w:rPr>
        <w:t xml:space="preserve"> Gåru¥a-Upanißad, pages 83 ff;</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MahåU.</w:t>
      </w:r>
      <w:r>
        <w:rPr>
          <w:rFonts w:cs="Winind;Times" w:ascii="Winind;Times" w:hAnsi="Winind;Times"/>
          <w:sz w:val="28"/>
        </w:rPr>
        <w:t xml:space="preserve"> Mahå-Upanißad, pages 91 ff;</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VaradapU.</w:t>
      </w:r>
      <w:r>
        <w:rPr>
          <w:rFonts w:cs="Winind;Times" w:ascii="Winind;Times" w:hAnsi="Winind;Times"/>
          <w:sz w:val="28"/>
        </w:rPr>
        <w:t xml:space="preserve"> Varada-Pûrva-Tåpanî-Upanißad, pages 111 ff;</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VaradauU.</w:t>
      </w:r>
      <w:r>
        <w:rPr>
          <w:rFonts w:cs="Winind;Times" w:ascii="Winind;Times" w:hAnsi="Winind;Times"/>
          <w:sz w:val="28"/>
        </w:rPr>
        <w:t xml:space="preserve"> Varada-Uttara-Tåpanî-Upanißad, pages 137 ff;</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SkandaU.</w:t>
      </w:r>
      <w:r>
        <w:rPr>
          <w:rFonts w:cs="Winind;Times" w:ascii="Winind;Times" w:hAnsi="Winind;Times"/>
          <w:sz w:val="28"/>
        </w:rPr>
        <w:t xml:space="preserve"> Skanda-Upanißad, pages 161 ff.</w:t>
      </w:r>
    </w:p>
    <w:p>
      <w:pPr>
        <w:pStyle w:val="Normal"/>
        <w:spacing w:before="240" w:after="0"/>
        <w:jc w:val="both"/>
        <w:rPr/>
      </w:pPr>
      <w:r>
        <w:rPr>
          <w:rFonts w:cs="Winind;Times" w:ascii="Winind;Times" w:hAnsi="Winind;Times"/>
          <w:sz w:val="28"/>
        </w:rPr>
        <w:t xml:space="preserve">The collection entitled </w:t>
      </w:r>
      <w:r>
        <w:rPr>
          <w:rFonts w:cs="Winind;Times" w:ascii="Winind;Times" w:hAnsi="Winind;Times"/>
          <w:b/>
          <w:sz w:val="28"/>
        </w:rPr>
        <w:t>Åtharva±opanißada¿</w:t>
      </w:r>
      <w:r>
        <w:rPr>
          <w:rFonts w:cs="Winind;Times" w:ascii="Winind;Times" w:hAnsi="Winind;Times"/>
          <w:sz w:val="28"/>
        </w:rPr>
        <w:t>, edited by Pandit Jîvånanda Vidyåsågara (second edition, Calcutta, 1891), contains twenty-nine Atharvan Upanißads. Of those among them not previously accounted for, the following fourteen have yielded more or less material for the Concordance:</w:t>
      </w:r>
    </w:p>
    <w:p>
      <w:pPr>
        <w:pStyle w:val="Rientri"/>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480" w:leader="none"/>
        </w:tabs>
        <w:rPr/>
      </w:pPr>
      <w:r>
        <w:rPr>
          <w:rFonts w:cs="Winind;Times" w:ascii="Winind;Times" w:hAnsi="Winind;Times"/>
          <w:b/>
          <w:sz w:val="28"/>
        </w:rPr>
        <w:t>ÇirasU.</w:t>
      </w:r>
      <w:r>
        <w:rPr>
          <w:rFonts w:cs="Winind;Times" w:ascii="Winind;Times" w:hAnsi="Winind;Times"/>
          <w:sz w:val="28"/>
        </w:rPr>
        <w:t xml:space="preserve"> Çiras-Upanißad or Atharvaçiras-Upanißad, pages 1 ff;</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NådabinduU.</w:t>
      </w:r>
      <w:r>
        <w:rPr>
          <w:rFonts w:cs="Winind;Times" w:ascii="Winind;Times" w:hAnsi="Winind;Times"/>
          <w:sz w:val="28"/>
        </w:rPr>
        <w:t xml:space="preserve"> Nådabindu-Upanißad, pages 41 ff;</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TejU.</w:t>
      </w:r>
      <w:r>
        <w:rPr>
          <w:rFonts w:cs="Winind;Times" w:ascii="Winind;Times" w:hAnsi="Winind;Times"/>
          <w:sz w:val="28"/>
        </w:rPr>
        <w:t xml:space="preserve"> Tejobindu-Upanißad, pages 84 ff;</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YogatattvaU.</w:t>
      </w:r>
      <w:r>
        <w:rPr>
          <w:rFonts w:cs="Winind;Times" w:ascii="Winind;Times" w:hAnsi="Winind;Times"/>
          <w:sz w:val="28"/>
        </w:rPr>
        <w:t xml:space="preserve"> Yogatattva-Upanißad, pages 93 ff;</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SaµnyåsaU.</w:t>
      </w:r>
      <w:r>
        <w:rPr>
          <w:rFonts w:cs="Winind;Times" w:ascii="Winind;Times" w:hAnsi="Winind;Times"/>
          <w:sz w:val="28"/>
        </w:rPr>
        <w:t xml:space="preserve"> Saµnyåsa-Upanißad, pages 99 ff;</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Åru±U.</w:t>
      </w:r>
      <w:r>
        <w:rPr>
          <w:rFonts w:cs="Winind;Times" w:ascii="Winind;Times" w:hAnsi="Winind;Times"/>
          <w:sz w:val="28"/>
        </w:rPr>
        <w:t xml:space="preserve"> Åru±eya-Upanißad, pages 133 ff;</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KßurU.</w:t>
      </w:r>
      <w:r>
        <w:rPr>
          <w:rFonts w:cs="Winind;Times" w:ascii="Winind;Times" w:hAnsi="Winind;Times"/>
          <w:sz w:val="28"/>
        </w:rPr>
        <w:t xml:space="preserve"> Kßurikå-Upanißad, pages 151 ff;</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CûlikåU.</w:t>
      </w:r>
      <w:r>
        <w:rPr>
          <w:rFonts w:cs="Winind;Times" w:ascii="Winind;Times" w:hAnsi="Winind;Times"/>
          <w:sz w:val="28"/>
        </w:rPr>
        <w:t xml:space="preserve"> Cûlikå-Upanißad, pages 164 ff;</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BrahmaU.</w:t>
      </w:r>
      <w:r>
        <w:rPr>
          <w:rFonts w:cs="Winind;Times" w:ascii="Winind;Times" w:hAnsi="Winind;Times"/>
          <w:sz w:val="28"/>
        </w:rPr>
        <w:t xml:space="preserve"> Brahma-Upanißad, pages 180 ff;</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Prå±ågU.</w:t>
      </w:r>
      <w:r>
        <w:rPr>
          <w:rFonts w:cs="Winind;Times" w:ascii="Winind;Times" w:hAnsi="Winind;Times"/>
          <w:sz w:val="28"/>
        </w:rPr>
        <w:t xml:space="preserve"> Prå±ågnihotra-Upanißad, pages 197 ff;</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NîlarU.</w:t>
      </w:r>
      <w:r>
        <w:rPr>
          <w:rFonts w:cs="Winind;Times" w:ascii="Winind;Times" w:hAnsi="Winind;Times"/>
          <w:sz w:val="28"/>
        </w:rPr>
        <w:t xml:space="preserve"> Nîlarudra-Upanißad (a version of the Çatarudriya, Anquetil du Perron's Schat Roudri, VS.16; TS.4.5), pages 206 ff;</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Ka±†haçrutiU.</w:t>
      </w:r>
      <w:r>
        <w:rPr>
          <w:rFonts w:cs="Winind;Times" w:ascii="Winind;Times" w:hAnsi="Winind;Times"/>
          <w:sz w:val="28"/>
        </w:rPr>
        <w:t xml:space="preserve"> Ka±†haçruti-Upanißad, pages 213 ff;</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JåbU.</w:t>
      </w:r>
      <w:r>
        <w:rPr>
          <w:rFonts w:cs="Winind;Times" w:ascii="Winind;Times" w:hAnsi="Winind;Times"/>
          <w:sz w:val="28"/>
        </w:rPr>
        <w:t xml:space="preserve"> Jåbåla-Upanißad, pages 337 ff;</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KåivU.</w:t>
      </w:r>
      <w:r>
        <w:rPr>
          <w:rFonts w:cs="Winind;Times" w:ascii="Winind;Times" w:hAnsi="Winind;Times"/>
          <w:sz w:val="28"/>
        </w:rPr>
        <w:t xml:space="preserve"> Kåivalya-Upanißad, pages 353 ff.</w:t>
      </w:r>
    </w:p>
    <w:p>
      <w:pPr>
        <w:pStyle w:val="Normal"/>
        <w:spacing w:before="240" w:after="0"/>
        <w:jc w:val="both"/>
        <w:rPr>
          <w:rFonts w:ascii="Winind;Times" w:hAnsi="Winind;Times" w:cs="Winind;Times"/>
          <w:sz w:val="24"/>
        </w:rPr>
      </w:pPr>
      <w:r>
        <w:rPr>
          <w:rFonts w:cs="Winind;Times" w:ascii="Winind;Times" w:hAnsi="Winind;Times"/>
          <w:sz w:val="24"/>
        </w:rPr>
        <w:t>Many more Upanißads, or treatises like Upanißads, are to be found, as is well known, in various other collections. They did not, however, yield materials of such a nature as to require to be embodied in the Concordance. A couple of Anquetil du Perron's Oupnekhat, the Pranou and the Shavank, are cited in the Concordance, but only rarely, the Pranou indeed only once. A few quotations are derived from Muktikå-Upanißad.</w:t>
      </w:r>
    </w:p>
    <w:p>
      <w:pPr>
        <w:pStyle w:val="Rientri"/>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480" w:leader="none"/>
        </w:tabs>
        <w:rPr/>
      </w:pPr>
      <w:r>
        <w:rPr>
          <w:rFonts w:cs="Winind;Times" w:ascii="Winind;Times" w:hAnsi="Winind;Times"/>
          <w:b/>
          <w:sz w:val="28"/>
        </w:rPr>
        <w:t>MuktiU.</w:t>
      </w:r>
      <w:r>
        <w:rPr>
          <w:rFonts w:cs="Winind;Times" w:ascii="Winind;Times" w:hAnsi="Winind;Times"/>
          <w:sz w:val="28"/>
        </w:rPr>
        <w:t xml:space="preserve"> Muktikå-Upanißad. Cited from the collection in the Ånanda-Åçrama Series.</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Pra±avaU.</w:t>
      </w:r>
      <w:r>
        <w:rPr>
          <w:rFonts w:cs="Winind;Times" w:ascii="Winind;Times" w:hAnsi="Winind;Times"/>
          <w:sz w:val="28"/>
        </w:rPr>
        <w:t xml:space="preserve"> Pra±ava-Upanißad or Pranou Oupnekhat, identical with GB.1.1.16–30. See Bloomfield, The Atharva-Veda and the Gopatha-Bråhma±a (Indo-Aryan Encyclopaedia), pages 19, 108.</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ÇåunakaU.</w:t>
      </w:r>
      <w:r>
        <w:rPr>
          <w:rFonts w:cs="Winind;Times" w:ascii="Winind;Times" w:hAnsi="Winind;Times"/>
          <w:sz w:val="28"/>
        </w:rPr>
        <w:t xml:space="preserve"> Çåunaka-Upanißad or Shavank Oupnekhat. Cf. Bloomfield under the preceding item.</w:t>
      </w:r>
    </w:p>
    <w:p>
      <w:pPr>
        <w:pStyle w:val="Normal"/>
        <w:spacing w:before="240" w:after="0"/>
        <w:jc w:val="center"/>
        <w:rPr>
          <w:rFonts w:ascii="Winind;Times" w:hAnsi="Winind;Times" w:cs="Winind;Times"/>
          <w:b/>
          <w:b/>
          <w:sz w:val="28"/>
        </w:rPr>
      </w:pPr>
      <w:r>
        <w:rPr>
          <w:rFonts w:cs="Winind;Times" w:ascii="Winind;Times" w:hAnsi="Winind;Times"/>
          <w:b/>
          <w:sz w:val="28"/>
        </w:rPr>
      </w:r>
    </w:p>
    <w:p>
      <w:pPr>
        <w:pStyle w:val="Normal"/>
        <w:spacing w:before="240" w:after="0"/>
        <w:jc w:val="center"/>
        <w:rPr>
          <w:rFonts w:ascii="Winind;Times" w:hAnsi="Winind;Times" w:cs="Winind;Times"/>
          <w:b/>
          <w:b/>
          <w:sz w:val="28"/>
        </w:rPr>
      </w:pPr>
      <w:r>
        <w:rPr>
          <w:rFonts w:cs="Winind;Times" w:ascii="Winind;Times" w:hAnsi="Winind;Times"/>
          <w:b/>
          <w:sz w:val="28"/>
        </w:rPr>
        <w:t>Class 5. Çråuta-Sûtras</w:t>
      </w:r>
    </w:p>
    <w:p>
      <w:pPr>
        <w:pStyle w:val="Rientri"/>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480" w:leader="none"/>
        </w:tabs>
        <w:rPr/>
      </w:pPr>
      <w:r>
        <w:rPr>
          <w:rFonts w:cs="Winind;Times" w:ascii="Winind;Times" w:hAnsi="Winind;Times"/>
          <w:b/>
          <w:sz w:val="28"/>
        </w:rPr>
        <w:t>AÇ.</w:t>
      </w:r>
      <w:r>
        <w:rPr>
          <w:rFonts w:cs="Winind;Times" w:ascii="Winind;Times" w:hAnsi="Winind;Times"/>
          <w:sz w:val="28"/>
        </w:rPr>
        <w:t xml:space="preserve"> The Çråuta-Sûtra of Åçvalåyana. Edited by Råmanåråya±a Vidyåratna. Bibliotheca Indica. Calcutta, 1874. The two halves of the text are counted continuously.</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ÇÇ.</w:t>
      </w:r>
      <w:r>
        <w:rPr>
          <w:rFonts w:cs="Winind;Times" w:ascii="Winind;Times" w:hAnsi="Winind;Times"/>
          <w:sz w:val="28"/>
        </w:rPr>
        <w:t xml:space="preserve"> The Çåºkhåyana-Çråuta-Sûtra. Edited by Alfred Hillebrandt. Bibliotheca Indica. Calcutta, 1888.</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Våit.</w:t>
      </w:r>
      <w:r>
        <w:rPr>
          <w:rFonts w:cs="Winind;Times" w:ascii="Winind;Times" w:hAnsi="Winind;Times"/>
          <w:sz w:val="28"/>
        </w:rPr>
        <w:t xml:space="preserve"> Våitåna-Sûtra. The Ritual of the Atharva-Veda. Edited by Dr. Richard Garbe, London, 1878.</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LÇ.</w:t>
      </w:r>
      <w:r>
        <w:rPr>
          <w:rFonts w:cs="Winind;Times" w:ascii="Winind;Times" w:hAnsi="Winind;Times"/>
          <w:sz w:val="28"/>
        </w:rPr>
        <w:t xml:space="preserve"> The Çråuta-Sûtra of Lå†yåyana. Edited by Ånandacandra Vedåntavågîça. Bibliotheca Indica. Calcutta, 1872.</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KÇ.</w:t>
      </w:r>
      <w:r>
        <w:rPr>
          <w:rFonts w:cs="Winind;Times" w:ascii="Winind;Times" w:hAnsi="Winind;Times"/>
          <w:sz w:val="28"/>
        </w:rPr>
        <w:t xml:space="preserve"> The Çråuta-Sûtra of Kåtyåyana. Edited by Dr. Albrecht Weber. Berlin and London, 1859.</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ApÇ.</w:t>
      </w:r>
      <w:r>
        <w:rPr>
          <w:rFonts w:cs="Winind;Times" w:ascii="Winind;Times" w:hAnsi="Winind;Times"/>
          <w:sz w:val="28"/>
        </w:rPr>
        <w:t xml:space="preserve"> The Çråuta-Sûtra of Åpastamba. Edited by Dr. Richard Garbe. Bibliotheca Indica. Three volumes. Calcutta, 1882, 1885, 1892.</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ApYajñaparibhåßå.</w:t>
      </w:r>
      <w:r>
        <w:rPr>
          <w:rFonts w:cs="Winind;Times" w:ascii="Winind;Times" w:hAnsi="Winind;Times"/>
          <w:sz w:val="28"/>
        </w:rPr>
        <w:t xml:space="preserve"> Åpastamba-Yajña-Paribhåßå-Sûtras, being the first four ka±¥ikås of book xxiv. of the Çråuta-Sûtra of Åpastamba. Cited from the Hindu serial Ushå, vol. i. Calcutta, 1890.</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MÇ.</w:t>
      </w:r>
      <w:r>
        <w:rPr>
          <w:rFonts w:cs="Winind;Times" w:ascii="Winind;Times" w:hAnsi="Winind;Times"/>
          <w:sz w:val="28"/>
        </w:rPr>
        <w:t xml:space="preserve"> Das Månava-Çråuta-Sûtra. Herausgegeben von Dr. Friedrich Knauer. Books i.-v. (out of eleven). St. Petersburg, 1900-1903.</w:t>
      </w:r>
    </w:p>
    <w:p>
      <w:pPr>
        <w:pStyle w:val="Normal"/>
        <w:spacing w:before="240" w:after="0"/>
        <w:jc w:val="both"/>
        <w:rPr/>
      </w:pPr>
      <w:r>
        <w:rPr>
          <w:rFonts w:cs="Winind;Times" w:ascii="Winind;Times" w:hAnsi="Winind;Times"/>
          <w:sz w:val="24"/>
        </w:rPr>
        <w:t>As was mentioned above ("</w:t>
      </w:r>
      <w:r>
        <w:rPr>
          <w:rFonts w:cs="Winind;Times" w:ascii="Winind;Times" w:hAnsi="Winind;Times"/>
          <w:sz w:val="24"/>
          <w:u w:val="single"/>
        </w:rPr>
        <w:t>Unpublished texts included</w:t>
      </w:r>
      <w:r>
        <w:rPr>
          <w:rFonts w:cs="Winind;Times" w:ascii="Winind;Times" w:hAnsi="Winind;Times"/>
          <w:sz w:val="24"/>
        </w:rPr>
        <w:t>", p. 5 and "</w:t>
      </w:r>
      <w:r>
        <w:rPr>
          <w:rFonts w:cs="Winind;Times" w:ascii="Winind;Times" w:hAnsi="Winind;Times"/>
          <w:sz w:val="24"/>
          <w:u w:val="single"/>
        </w:rPr>
        <w:t>To Pupils and Colleagues</w:t>
      </w:r>
      <w:r>
        <w:rPr>
          <w:rFonts w:cs="Winind;Times" w:ascii="Winind;Times" w:hAnsi="Winind;Times"/>
          <w:sz w:val="24"/>
        </w:rPr>
        <w:t>", p. 8), the mantras of the remaining six books were made available to me by the kindness of Professor Knauer. The well-known carefulness of his habits of work will offset in a measure the inevitably less finished quality of material as yet unpublished; but I could not of course compare the unpublished MÇ. mantras with my other material as thoroughly as would have been possible if I had had the MÇ. text complete in printed form. The citations from the MÇ. require sometimes two numbers (so in book viii.), sometimes three (so in book vi.), sometimes four (so in books i. and ii.). Accordingly, I have separated the individual citations one from another by an interposed dash (–), in cases where there was any danger of confusion.</w:t>
      </w:r>
    </w:p>
    <w:p>
      <w:pPr>
        <w:pStyle w:val="Normal"/>
        <w:spacing w:before="240" w:after="0"/>
        <w:jc w:val="center"/>
        <w:rPr>
          <w:rFonts w:ascii="Winind;Times" w:hAnsi="Winind;Times" w:cs="Winind;Times"/>
          <w:b/>
          <w:b/>
          <w:sz w:val="28"/>
        </w:rPr>
      </w:pPr>
      <w:r>
        <w:rPr>
          <w:rFonts w:cs="Winind;Times" w:ascii="Winind;Times" w:hAnsi="Winind;Times"/>
          <w:b/>
          <w:sz w:val="28"/>
        </w:rPr>
      </w:r>
    </w:p>
    <w:p>
      <w:pPr>
        <w:pStyle w:val="Normal"/>
        <w:spacing w:before="240" w:after="0"/>
        <w:jc w:val="center"/>
        <w:rPr>
          <w:rFonts w:ascii="Winind;Times" w:hAnsi="Winind;Times" w:cs="Winind;Times"/>
          <w:b/>
          <w:b/>
          <w:sz w:val="28"/>
        </w:rPr>
      </w:pPr>
      <w:r>
        <w:rPr>
          <w:rFonts w:cs="Winind;Times" w:ascii="Winind;Times" w:hAnsi="Winind;Times"/>
          <w:b/>
          <w:sz w:val="28"/>
        </w:rPr>
        <w:t>Class 6. G®hya-Sûtras, Mantra-På†has, and related texts</w:t>
      </w:r>
    </w:p>
    <w:p>
      <w:pPr>
        <w:pStyle w:val="Rientri"/>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480" w:leader="none"/>
        </w:tabs>
        <w:rPr/>
      </w:pPr>
      <w:r>
        <w:rPr>
          <w:rFonts w:cs="Winind;Times" w:ascii="Winind;Times" w:hAnsi="Winind;Times"/>
          <w:b/>
          <w:sz w:val="28"/>
        </w:rPr>
        <w:t>AG.</w:t>
      </w:r>
      <w:r>
        <w:rPr>
          <w:rFonts w:cs="Winind;Times" w:ascii="Winind;Times" w:hAnsi="Winind;Times"/>
          <w:sz w:val="28"/>
        </w:rPr>
        <w:t xml:space="preserve"> Åçvalåyana-G®hya-Sûtra. Issued under the title G®hyasûtrå±i. Indische Hausregeln. Herausgegeben von Adolf Friedrich Stenzler. I. Åçvalåyana. Leipzig, 1864.</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ÇG.</w:t>
      </w:r>
      <w:r>
        <w:rPr>
          <w:rFonts w:cs="Winind;Times" w:ascii="Winind;Times" w:hAnsi="Winind;Times"/>
          <w:sz w:val="28"/>
        </w:rPr>
        <w:t xml:space="preserve"> Çåºkhåyana-G®hya-Sûtra. Edited and translated by H. Oldenberg, under the title Das Çåºkhåyanag®hyam, in the Indische Studien, vol. xv., pages 1-166. Leipzig, 1878.</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Kåuç.</w:t>
      </w:r>
      <w:r>
        <w:rPr>
          <w:rFonts w:cs="Winind;Times" w:ascii="Winind;Times" w:hAnsi="Winind;Times"/>
          <w:sz w:val="28"/>
        </w:rPr>
        <w:t xml:space="preserve"> The Kåuçika-Sûtra of the Atharva-Veda, with extracts from the commentaries of Dårila and Keçava. Edited by Maurice Bloomfield, in vol. xiv. of the Journal of the American Oriental Society. New Haven, 1890.</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SMB.</w:t>
      </w:r>
      <w:r>
        <w:rPr>
          <w:rFonts w:cs="Winind;Times" w:ascii="Winind;Times" w:hAnsi="Winind;Times"/>
          <w:sz w:val="28"/>
        </w:rPr>
        <w:t xml:space="preserve"> Såma-Mantra-Bråhma±a. The first prapå†haka is cited from the Doctor's dissertation of the University of Halle, entitled Das Mantrabråhma±a. I. Prapå†haka. Von Heinrich Stönner. Halle, 1901. The second is cited from an edition contained in the Hindu serial called Ushå, vol. i. Calcutta, 1890. See the note to Tåittirîya-Bråhma±a (TB.).</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GG.</w:t>
      </w:r>
      <w:r>
        <w:rPr>
          <w:rFonts w:cs="Winind;Times" w:ascii="Winind;Times" w:hAnsi="Winind;Times"/>
          <w:sz w:val="28"/>
        </w:rPr>
        <w:t xml:space="preserve"> Das Gobhila-G®hya-Sûtra. Herausgegeben von Dr. Friedrich Knauer. Dorpat (and Leipzig), 1884.</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KhG.</w:t>
      </w:r>
      <w:r>
        <w:rPr>
          <w:rFonts w:cs="Winind;Times" w:ascii="Winind;Times" w:hAnsi="Winind;Times"/>
          <w:sz w:val="28"/>
        </w:rPr>
        <w:t xml:space="preserve"> Khådira-G®hya-Sûtra. Edited and translated by Hermann Oldenberg in the Sacred Books of the East, vol. xxix., pages 369-435. Oxford, 1886.</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PG.</w:t>
      </w:r>
      <w:r>
        <w:rPr>
          <w:rFonts w:cs="Winind;Times" w:ascii="Winind;Times" w:hAnsi="Winind;Times"/>
          <w:sz w:val="28"/>
        </w:rPr>
        <w:t xml:space="preserve"> Påraskara-G®hya-Sûtra. Issued under the title G®hyasûtrå±i. Indische Hausregeln. Herausgegeben von Adolf Friedrich Stenzler. II. Påraskara. Leipzig, 1878.</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ApMB.</w:t>
      </w:r>
      <w:r>
        <w:rPr>
          <w:rFonts w:cs="Winind;Times" w:ascii="Winind;Times" w:hAnsi="Winind;Times"/>
          <w:sz w:val="28"/>
        </w:rPr>
        <w:t xml:space="preserve"> The Mantra-På†ha or the Prayer Book of the Åpastambins. Edited by M. Winternitz. Oxford, 1897.</w:t>
      </w:r>
    </w:p>
    <w:p>
      <w:pPr>
        <w:pStyle w:val="Normal"/>
        <w:spacing w:before="240" w:after="0"/>
        <w:jc w:val="both"/>
        <w:rPr>
          <w:rFonts w:ascii="Winind;Times" w:hAnsi="Winind;Times" w:cs="Winind;Times"/>
          <w:sz w:val="24"/>
        </w:rPr>
      </w:pPr>
      <w:r>
        <w:rPr>
          <w:rFonts w:cs="Winind;Times" w:ascii="Winind;Times" w:hAnsi="Winind;Times"/>
          <w:sz w:val="24"/>
        </w:rPr>
        <w:t>The abbreviation ApMB. (meaning Åpastamba-Mantra-Bråhma±a) was chosen by me for this Mantra-På†ha in order to match SMB. (meaning Såma-Mantra-Bråhma±a). The use of the name Bråhma±a for a considerable variety of subsidiary texts which are by no means strictly Bråhma±as (see the note to Tåittirîya-Bråhma±a, TB.) is a peculiarity of the Såma-Veda tradition; but this Mantra-På†ha is never to my knowledge spoken of as a Bråhma±a in the tradition of the Åpastambins. My choice is therefore open to well-founded criticism.</w:t>
      </w:r>
    </w:p>
    <w:p>
      <w:pPr>
        <w:pStyle w:val="Normal"/>
        <w:spacing w:before="240" w:after="0"/>
        <w:jc w:val="both"/>
        <w:rPr>
          <w:rFonts w:ascii="Winind;Times" w:hAnsi="Winind;Times" w:cs="Winind;Times"/>
          <w:sz w:val="24"/>
        </w:rPr>
      </w:pPr>
      <w:r>
        <w:rPr>
          <w:rFonts w:cs="Winind;Times" w:ascii="Winind;Times" w:hAnsi="Winind;Times"/>
          <w:sz w:val="24"/>
        </w:rPr>
        <w:t>Whenever it seemed desirable, I have placed, in parenthesis, by the side of the citation of a given mantra of the Mantra-På†ha, a reference to that passage of the Åpastamba-G®hya-Sûtra which contains the prescriptions for the practical application of the said mantra. Thus: pra su gmantå dhiyasånasya sakßa±i ApMB.1.1.1a (ApG.2.4.2).</w:t>
      </w:r>
    </w:p>
    <w:p>
      <w:pPr>
        <w:pStyle w:val="Rientri"/>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480" w:leader="none"/>
        </w:tabs>
        <w:rPr/>
      </w:pPr>
      <w:r>
        <w:rPr>
          <w:rFonts w:cs="Winind;Times" w:ascii="Winind;Times" w:hAnsi="Winind;Times"/>
          <w:b/>
          <w:sz w:val="28"/>
        </w:rPr>
        <w:t>ApG.</w:t>
      </w:r>
      <w:r>
        <w:rPr>
          <w:rFonts w:cs="Winind;Times" w:ascii="Winind;Times" w:hAnsi="Winind;Times"/>
          <w:sz w:val="28"/>
        </w:rPr>
        <w:t xml:space="preserve"> The Åpastambîya-G®hya-Sûtra. Edited by Dr. M. Winternitz. Vienna, 1887.</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HG.</w:t>
      </w:r>
      <w:r>
        <w:rPr>
          <w:rFonts w:cs="Winind;Times" w:ascii="Winind;Times" w:hAnsi="Winind;Times"/>
          <w:sz w:val="28"/>
        </w:rPr>
        <w:t xml:space="preserve"> The G®hya-Sûtra of Hira±yakeçin. Edited by Dr. J. Kirste. Vienna, 1889.</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G®hyas.</w:t>
      </w:r>
      <w:r>
        <w:rPr>
          <w:rFonts w:cs="Winind;Times" w:ascii="Winind;Times" w:hAnsi="Winind;Times"/>
          <w:sz w:val="28"/>
        </w:rPr>
        <w:t xml:space="preserve"> Das G®hyasaµgraha-Pariçiß†a des Gobhilaputra. Edited and translated by M. Bloomfield in the Zeitschrift der Deutschen Morgenländischen Gesellschaft, vol. xxxv., pages 533-587.</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Karmap.</w:t>
      </w:r>
      <w:r>
        <w:rPr>
          <w:rFonts w:cs="Winind;Times" w:ascii="Winind;Times" w:hAnsi="Winind;Times"/>
          <w:sz w:val="28"/>
        </w:rPr>
        <w:t xml:space="preserve"> Karmapradîpa. The first prapå†haka is cited from the edition entitled Der Karmapradîpa. I. Prapå†haka. Herausgegeben von Dr. Friedrich Schrader. Halle, 1889. The second prapå†haka is cited from the edition entitled Der Karmapradîpa. II. Prapå†haka. Herausgegeben von Dr. A. Freiherrn von Staël-Holstein. Leipzig, 1900. The third prapå†haka is cited from an edition of the entire text, issued under the title Kåtyåyana-Sm®ti, and forming a part (vol. i., pages 603 ff) of the compilation called Dharmaçåstrasaµgraha, and published by Jîvånanda Vidyåsågara, Calcutta, 1876.</w:t>
      </w:r>
    </w:p>
    <w:p>
      <w:pPr>
        <w:pStyle w:val="Normal"/>
        <w:spacing w:before="240" w:after="0"/>
        <w:jc w:val="center"/>
        <w:rPr>
          <w:rFonts w:ascii="Winind;Times" w:hAnsi="Winind;Times" w:cs="Winind;Times"/>
          <w:b/>
          <w:b/>
          <w:sz w:val="28"/>
        </w:rPr>
      </w:pPr>
      <w:r>
        <w:rPr>
          <w:rFonts w:cs="Winind;Times" w:ascii="Winind;Times" w:hAnsi="Winind;Times"/>
          <w:b/>
          <w:sz w:val="28"/>
        </w:rPr>
      </w:r>
    </w:p>
    <w:p>
      <w:pPr>
        <w:pStyle w:val="Normal"/>
        <w:spacing w:before="240" w:after="0"/>
        <w:jc w:val="center"/>
        <w:rPr>
          <w:rFonts w:ascii="Winind;Times" w:hAnsi="Winind;Times" w:cs="Winind;Times"/>
          <w:b/>
          <w:b/>
          <w:sz w:val="28"/>
        </w:rPr>
      </w:pPr>
      <w:r>
        <w:rPr>
          <w:rFonts w:cs="Winind;Times" w:ascii="Winind;Times" w:hAnsi="Winind;Times"/>
          <w:b/>
          <w:sz w:val="28"/>
        </w:rPr>
        <w:t>Class 7. Dharma-Sûtras, Dharma-Çåstras, and Sm®tis</w:t>
      </w:r>
    </w:p>
    <w:p>
      <w:pPr>
        <w:pStyle w:val="Rientri"/>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480" w:leader="none"/>
        </w:tabs>
        <w:rPr/>
      </w:pPr>
      <w:r>
        <w:rPr>
          <w:rFonts w:cs="Winind;Times" w:ascii="Winind;Times" w:hAnsi="Winind;Times"/>
          <w:b/>
          <w:sz w:val="28"/>
        </w:rPr>
        <w:t>GDh.</w:t>
      </w:r>
      <w:r>
        <w:rPr>
          <w:rFonts w:cs="Winind;Times" w:ascii="Winind;Times" w:hAnsi="Winind;Times"/>
          <w:sz w:val="28"/>
        </w:rPr>
        <w:t xml:space="preserve"> Gåutama-Dharma-Çåstra. Issued under the title The Institutes of Gåutama. Edited by Adolf Friedrich Stenzler. London, 1876.</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ApDh.</w:t>
      </w:r>
      <w:r>
        <w:rPr>
          <w:rFonts w:cs="Winind;Times" w:ascii="Winind;Times" w:hAnsi="Winind;Times"/>
          <w:sz w:val="28"/>
        </w:rPr>
        <w:t xml:space="preserve"> Åpastambîya-Dharma-Sûtra. Aphorisms on the Sacred Law of the Hindus by Åpastamba. Edited by Dr. George Bühler, C.I.E. Second Edition. Bombay, 1892. Bombay Sanskrit Series, No. xliv.</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BDh.</w:t>
      </w:r>
      <w:r>
        <w:rPr>
          <w:rFonts w:cs="Winind;Times" w:ascii="Winind;Times" w:hAnsi="Winind;Times"/>
          <w:sz w:val="28"/>
        </w:rPr>
        <w:t xml:space="preserve"> The Båudhåyana-Dharma-Çåstra. Edited by E. Hultzsch, Ph.D. Leipzig, 1884.</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ViDh.</w:t>
      </w:r>
      <w:r>
        <w:rPr>
          <w:rFonts w:cs="Winind;Times" w:ascii="Winind;Times" w:hAnsi="Winind;Times"/>
          <w:sz w:val="28"/>
        </w:rPr>
        <w:t xml:space="preserve"> Viß±u-Sm®ti. The Institutes of Viß±u. Edited by Julius Jolly, Ph.D. Bibliotheca Indica. Calcutta, 1881.</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VåDh.</w:t>
      </w:r>
      <w:r>
        <w:rPr>
          <w:rFonts w:cs="Winind;Times" w:ascii="Winind;Times" w:hAnsi="Winind;Times"/>
          <w:sz w:val="28"/>
        </w:rPr>
        <w:t xml:space="preserve"> Våsiß†ha-Dharma-Çåstra. Aphorisms on the Sacred Law of the Åryas, as taught in the school of Vasiß†ha. Edited by Rev. Alois Anton Führer, Ph.D. Bombay, 1883. Bombay Sanskrit Series, No. xxiii.</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MDh.</w:t>
      </w:r>
      <w:r>
        <w:rPr>
          <w:rFonts w:cs="Winind;Times" w:ascii="Winind;Times" w:hAnsi="Winind;Times"/>
          <w:sz w:val="28"/>
        </w:rPr>
        <w:t xml:space="preserve"> Månava-Dharma-Çåstra. Critically edited by J. Jolly. London, 1887. Trübner's Oriental Series.</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YDh.</w:t>
      </w:r>
      <w:r>
        <w:rPr>
          <w:rFonts w:cs="Winind;Times" w:ascii="Winind;Times" w:hAnsi="Winind;Times"/>
          <w:sz w:val="28"/>
        </w:rPr>
        <w:t xml:space="preserve"> Yåjñavalkya-Dharma-Çåstra. Yåjñavalkya's Gesetzbuch. Herausgegeben von Dr. Adolf Friedrich Stenzler. Berlin and London, 1849.</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NåradaDh.</w:t>
      </w:r>
      <w:r>
        <w:rPr>
          <w:rFonts w:cs="Winind;Times" w:ascii="Winind;Times" w:hAnsi="Winind;Times"/>
          <w:sz w:val="28"/>
        </w:rPr>
        <w:t xml:space="preserve"> Nåradîya-Dharma-Çåstra. Issued as The Institutes of Nårada. Edited by Julius Jolly. Bibliotheca Indica. Calcutta, 1885.</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ParDh.</w:t>
      </w:r>
      <w:r>
        <w:rPr>
          <w:rFonts w:cs="Winind;Times" w:ascii="Winind;Times" w:hAnsi="Winind;Times"/>
          <w:sz w:val="28"/>
        </w:rPr>
        <w:t xml:space="preserve"> Paråçara-Sm®ti. Edited by Candrakånta Tarkålaµkåra. Bibliotheca Indica. Calcutta, 1890 and following.</w:t>
      </w:r>
    </w:p>
    <w:p>
      <w:pPr>
        <w:pStyle w:val="Normal"/>
        <w:spacing w:before="240" w:after="0"/>
        <w:jc w:val="both"/>
        <w:rPr/>
      </w:pPr>
      <w:r>
        <w:rPr>
          <w:rFonts w:cs="Winind;Times" w:ascii="Winind;Times" w:hAnsi="Winind;Times"/>
          <w:sz w:val="28"/>
        </w:rPr>
        <w:t xml:space="preserve">The compilation entitled </w:t>
      </w:r>
      <w:r>
        <w:rPr>
          <w:rFonts w:cs="Winind;Times" w:ascii="Winind;Times" w:hAnsi="Winind;Times"/>
          <w:b/>
          <w:sz w:val="28"/>
        </w:rPr>
        <w:t>Dharmaçåstrasaµgraha</w:t>
      </w:r>
      <w:r>
        <w:rPr>
          <w:rFonts w:cs="Winind;Times" w:ascii="Winind;Times" w:hAnsi="Winind;Times"/>
          <w:sz w:val="28"/>
        </w:rPr>
        <w:t xml:space="preserve"> was published in two volumes by Pandit Jîvånanda Vidyåsågara in Calcutta, 1876. Since the editor has neglected to number the çlokas, I have had in most cases to count them for myself, and all other users of the work in connection with the Concordance will have to do the like. The twenty-six texts of this compilation were read for the Concordance, and more or less material suitable therefor was yielded by the following eleven:</w:t>
      </w:r>
    </w:p>
    <w:p>
      <w:pPr>
        <w:pStyle w:val="Rientri"/>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480" w:leader="none"/>
        </w:tabs>
        <w:rPr/>
      </w:pPr>
      <w:r>
        <w:rPr>
          <w:rFonts w:cs="Winind;Times" w:ascii="Winind;Times" w:hAnsi="Winind;Times"/>
          <w:b/>
          <w:sz w:val="28"/>
        </w:rPr>
        <w:t>LAtDh.</w:t>
      </w:r>
      <w:r>
        <w:rPr>
          <w:rFonts w:cs="Winind;Times" w:ascii="Winind;Times" w:hAnsi="Winind;Times"/>
          <w:sz w:val="28"/>
        </w:rPr>
        <w:t xml:space="preserve"> Laghu-Atri-Saµhitå, vol. i., pages 1 ff;</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VAtDh.</w:t>
      </w:r>
      <w:r>
        <w:rPr>
          <w:rFonts w:cs="Winind;Times" w:ascii="Winind;Times" w:hAnsi="Winind;Times"/>
          <w:sz w:val="28"/>
        </w:rPr>
        <w:t xml:space="preserve"> V®ddha-Atri-Saµhitå, vol. i., pages 47 ff;</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LHDh.</w:t>
      </w:r>
      <w:r>
        <w:rPr>
          <w:rFonts w:cs="Winind;Times" w:ascii="Winind;Times" w:hAnsi="Winind;Times"/>
          <w:sz w:val="28"/>
        </w:rPr>
        <w:t xml:space="preserve"> Laghu-Hårîta-Saµhitå, vol. i., pages 177 ff;</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VHDh.</w:t>
      </w:r>
      <w:r>
        <w:rPr>
          <w:rFonts w:cs="Winind;Times" w:ascii="Winind;Times" w:hAnsi="Winind;Times"/>
          <w:sz w:val="28"/>
        </w:rPr>
        <w:t xml:space="preserve"> V®ddha-Hårîta-Saµhitå, vol. i., pages 194 ff;</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ÅuçDh</w:t>
      </w:r>
      <w:r>
        <w:rPr>
          <w:rFonts w:cs="Winind;Times" w:ascii="Winind;Times" w:hAnsi="Winind;Times"/>
          <w:sz w:val="28"/>
        </w:rPr>
        <w:t>. Åuçanasa-Dharma-Çåstra, vol. i., pages 501 ff;</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ÅºgDh.</w:t>
      </w:r>
      <w:r>
        <w:rPr>
          <w:rFonts w:cs="Winind;Times" w:ascii="Winind;Times" w:hAnsi="Winind;Times"/>
          <w:sz w:val="28"/>
        </w:rPr>
        <w:t xml:space="preserve"> Åºgirasa-Sm®ti, vol. i., pages 554 ff;</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SaµvartaDh.</w:t>
      </w:r>
      <w:r>
        <w:rPr>
          <w:rFonts w:cs="Winind;Times" w:ascii="Winind;Times" w:hAnsi="Winind;Times"/>
          <w:sz w:val="28"/>
        </w:rPr>
        <w:t xml:space="preserve"> Saµvarta-Sm®ti, vol. i., pages 584 ff;</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B®hPDh.</w:t>
      </w:r>
      <w:r>
        <w:rPr>
          <w:rFonts w:cs="Winind;Times" w:ascii="Winind;Times" w:hAnsi="Winind;Times"/>
          <w:sz w:val="28"/>
        </w:rPr>
        <w:t xml:space="preserve"> B®hat-Paråçara-Saµhitå, vol. ii., pages 53 ff;</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LVyåsaDh.</w:t>
      </w:r>
      <w:r>
        <w:rPr>
          <w:rFonts w:cs="Winind;Times" w:ascii="Winind;Times" w:hAnsi="Winind;Times"/>
          <w:sz w:val="28"/>
        </w:rPr>
        <w:t xml:space="preserve"> Laghu-Vyåsa-Saµhitå, vol. ii., pages 310 ff;</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VyåsaDh.</w:t>
      </w:r>
      <w:r>
        <w:rPr>
          <w:rFonts w:cs="Winind;Times" w:ascii="Winind;Times" w:hAnsi="Winind;Times"/>
          <w:sz w:val="28"/>
        </w:rPr>
        <w:t xml:space="preserve"> Vyåsa-Saµhitå, vol. ii., pages 321 ff;</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ÇaºkhaDh.</w:t>
      </w:r>
      <w:r>
        <w:rPr>
          <w:rFonts w:cs="Winind;Times" w:ascii="Winind;Times" w:hAnsi="Winind;Times"/>
          <w:sz w:val="28"/>
        </w:rPr>
        <w:t xml:space="preserve"> Çaºkha-Saµhitå, vol. ii., pages 343 ff.</w:t>
      </w:r>
    </w:p>
    <w:p>
      <w:pPr>
        <w:pStyle w:val="Normal"/>
        <w:spacing w:before="240" w:after="0"/>
        <w:jc w:val="center"/>
        <w:rPr>
          <w:rFonts w:ascii="Winind;Times" w:hAnsi="Winind;Times" w:cs="Winind;Times"/>
          <w:b/>
          <w:b/>
          <w:sz w:val="28"/>
        </w:rPr>
      </w:pPr>
      <w:r>
        <w:rPr>
          <w:rFonts w:cs="Winind;Times" w:ascii="Winind;Times" w:hAnsi="Winind;Times"/>
          <w:b/>
          <w:sz w:val="28"/>
        </w:rPr>
      </w:r>
    </w:p>
    <w:p>
      <w:pPr>
        <w:pStyle w:val="Normal"/>
        <w:spacing w:before="240" w:after="0"/>
        <w:jc w:val="center"/>
        <w:rPr>
          <w:rFonts w:ascii="Winind;Times" w:hAnsi="Winind;Times" w:cs="Winind;Times"/>
          <w:b/>
          <w:b/>
          <w:sz w:val="28"/>
        </w:rPr>
      </w:pPr>
      <w:r>
        <w:rPr>
          <w:rFonts w:cs="Winind;Times" w:ascii="Winind;Times" w:hAnsi="Winind;Times"/>
          <w:b/>
          <w:sz w:val="28"/>
        </w:rPr>
        <w:t>Class 8. Vidhåna-texts</w:t>
      </w:r>
    </w:p>
    <w:p>
      <w:pPr>
        <w:pStyle w:val="Rientri"/>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480" w:leader="none"/>
        </w:tabs>
        <w:rPr/>
      </w:pPr>
      <w:r>
        <w:rPr>
          <w:rFonts w:cs="Winind;Times" w:ascii="Winind;Times" w:hAnsi="Winind;Times"/>
          <w:b/>
          <w:sz w:val="28"/>
        </w:rPr>
        <w:t>Rvidh.</w:t>
      </w:r>
      <w:r>
        <w:rPr>
          <w:rFonts w:cs="Winind;Times" w:ascii="Winind;Times" w:hAnsi="Winind;Times"/>
          <w:sz w:val="28"/>
        </w:rPr>
        <w:t xml:space="preserve"> Rig-Vidhåna. Issued as a Berlin Doctor's dissertation under the title ·gvidhånam. Auctor Rudolf Meyer. Berlin, 1877.</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Svidh.</w:t>
      </w:r>
      <w:r>
        <w:rPr>
          <w:rFonts w:cs="Winind;Times" w:ascii="Winind;Times" w:hAnsi="Winind;Times"/>
          <w:sz w:val="28"/>
        </w:rPr>
        <w:t xml:space="preserve"> The Såma-Vidhåna-Bråhma±a of the Såma-Veda. By A. C. Burnell. London, 1873. See note to Tåittirîya-Bråhma±a (TB.).</w:t>
      </w:r>
    </w:p>
    <w:p>
      <w:pPr>
        <w:pStyle w:val="Normal"/>
        <w:spacing w:before="240" w:after="0"/>
        <w:jc w:val="center"/>
        <w:rPr>
          <w:rFonts w:ascii="Winind;Times" w:hAnsi="Winind;Times" w:cs="Winind;Times"/>
          <w:b/>
          <w:b/>
          <w:sz w:val="28"/>
        </w:rPr>
      </w:pPr>
      <w:r>
        <w:rPr>
          <w:rFonts w:cs="Winind;Times" w:ascii="Winind;Times" w:hAnsi="Winind;Times"/>
          <w:b/>
          <w:sz w:val="28"/>
        </w:rPr>
      </w:r>
    </w:p>
    <w:p>
      <w:pPr>
        <w:pStyle w:val="Normal"/>
        <w:spacing w:before="240" w:after="0"/>
        <w:jc w:val="center"/>
        <w:rPr>
          <w:rFonts w:ascii="Winind;Times" w:hAnsi="Winind;Times" w:cs="Winind;Times"/>
          <w:b/>
          <w:b/>
          <w:sz w:val="28"/>
        </w:rPr>
      </w:pPr>
      <w:r>
        <w:rPr>
          <w:rFonts w:cs="Winind;Times" w:ascii="Winind;Times" w:hAnsi="Winind;Times"/>
          <w:b/>
          <w:sz w:val="28"/>
        </w:rPr>
        <w:t>Class 9. Ancillary texts of the Veda</w:t>
      </w:r>
    </w:p>
    <w:p>
      <w:pPr>
        <w:pStyle w:val="Rientri"/>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480" w:leader="none"/>
        </w:tabs>
        <w:rPr/>
      </w:pPr>
      <w:r>
        <w:rPr>
          <w:rFonts w:cs="Winind;Times" w:ascii="Winind;Times" w:hAnsi="Winind;Times"/>
          <w:b/>
          <w:sz w:val="28"/>
        </w:rPr>
        <w:t>N.</w:t>
      </w:r>
      <w:r>
        <w:rPr>
          <w:rFonts w:cs="Winind;Times" w:ascii="Winind;Times" w:hAnsi="Winind;Times"/>
          <w:sz w:val="28"/>
        </w:rPr>
        <w:t xml:space="preserve"> Nirukta. Cited from the German edition, Yåska's Nirukta sammt den Nigha±†avas. Herausgegeben von Rudolf Roth. Göttingen, 1852.</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B®hD.</w:t>
      </w:r>
      <w:r>
        <w:rPr>
          <w:rFonts w:cs="Winind;Times" w:ascii="Winind;Times" w:hAnsi="Winind;Times"/>
          <w:sz w:val="28"/>
        </w:rPr>
        <w:t xml:space="preserve"> The B®had-Devatå, attributed to Çåunaka. Edited by Arthur A. Macdonell. Volumes v. and vi. of the Harvard Oriental Series. Cambridge, Massachusetts, 1904.</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DB.</w:t>
      </w:r>
      <w:r>
        <w:rPr>
          <w:rFonts w:cs="Winind;Times" w:ascii="Winind;Times" w:hAnsi="Winind;Times"/>
          <w:sz w:val="28"/>
        </w:rPr>
        <w:t xml:space="preserve"> Dåivata-Bråhma±a. Issued under the title Dåivata-Bråhma±a and Ía¥vi¯ça-Bråhma±a. Edited by Pandit Jîvånanda Vidyåsågara. Calcutta, 1881. See note to Tåittirîya-Bråhma±a (TB.).</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Nakß.</w:t>
      </w:r>
      <w:r>
        <w:rPr>
          <w:rFonts w:cs="Winind;Times" w:ascii="Winind;Times" w:hAnsi="Winind;Times"/>
          <w:sz w:val="28"/>
        </w:rPr>
        <w:t xml:space="preserve"> Nakßatra-Kalpa. One of the five so-called Kalpas of the Atharva-Veda. Cited from a manuscript in my possession.</w:t>
      </w:r>
    </w:p>
    <w:p>
      <w:pPr>
        <w:pStyle w:val="Normal"/>
        <w:spacing w:before="240" w:after="0"/>
        <w:jc w:val="center"/>
        <w:rPr>
          <w:rFonts w:ascii="Winind;Times" w:hAnsi="Winind;Times" w:cs="Winind;Times"/>
          <w:b/>
          <w:b/>
          <w:sz w:val="28"/>
        </w:rPr>
      </w:pPr>
      <w:r>
        <w:rPr>
          <w:rFonts w:cs="Winind;Times" w:ascii="Winind;Times" w:hAnsi="Winind;Times"/>
          <w:b/>
          <w:sz w:val="28"/>
        </w:rPr>
      </w:r>
    </w:p>
    <w:p>
      <w:pPr>
        <w:pStyle w:val="Normal"/>
        <w:spacing w:before="240" w:after="0"/>
        <w:jc w:val="center"/>
        <w:rPr>
          <w:rFonts w:ascii="Winind;Times" w:hAnsi="Winind;Times" w:cs="Winind;Times"/>
          <w:b/>
          <w:b/>
          <w:sz w:val="28"/>
        </w:rPr>
      </w:pPr>
      <w:r>
        <w:rPr>
          <w:rFonts w:cs="Winind;Times" w:ascii="Winind;Times" w:hAnsi="Winind;Times"/>
          <w:b/>
          <w:sz w:val="28"/>
        </w:rPr>
        <w:t>Class 10. Four miscellaneous texts</w:t>
      </w:r>
    </w:p>
    <w:p>
      <w:pPr>
        <w:pStyle w:val="Rientri"/>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480" w:leader="none"/>
        </w:tabs>
        <w:rPr/>
      </w:pPr>
      <w:r>
        <w:rPr>
          <w:rFonts w:cs="Winind;Times" w:ascii="Winind;Times" w:hAnsi="Winind;Times"/>
          <w:b/>
          <w:sz w:val="28"/>
        </w:rPr>
        <w:t>Mahåbh.</w:t>
      </w:r>
      <w:r>
        <w:rPr>
          <w:rFonts w:cs="Winind;Times" w:ascii="Winind;Times" w:hAnsi="Winind;Times"/>
          <w:sz w:val="28"/>
        </w:rPr>
        <w:t xml:space="preserve"> The Mahå-Bhårata. Cited from the Bombay edition of 1863 (citations discussed by Adolf Holtzmann, Das Mahåbhårata und seine Theile, vol. iv., pages 11 ff). A fairly considerable number of Vedic stanzas are quoted in the great Epic, and usually in a form at variance with the forms found in the Vedic Saµhitås.</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Bhagavadgîtå.</w:t>
      </w:r>
      <w:r>
        <w:rPr>
          <w:rFonts w:cs="Winind;Times" w:ascii="Winind;Times" w:hAnsi="Winind;Times"/>
          <w:sz w:val="28"/>
        </w:rPr>
        <w:t xml:space="preserve"> The Bhagavad-Gîtå. A few passages, corresponding with passages in the Upanißads treated in this Concordance, have been culled by me from Colonel George A. Jacob's Concordance to the principal Upanißads and the Bhagavadgîtå, Bombay, 1891.</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Supar±.</w:t>
      </w:r>
      <w:r>
        <w:rPr>
          <w:rFonts w:cs="Winind;Times" w:ascii="Winind;Times" w:hAnsi="Winind;Times"/>
          <w:sz w:val="28"/>
        </w:rPr>
        <w:t xml:space="preserve"> The Supar±åkhyåna. Issued as a Berlin Doctor's dissertation under the title Supar±ådhyåya¿. Auctor Elimar Grube. Berlin, 1875. The text is reprinted in Indische Studien, vol. xiv., pages 1 ff. It contains a few stanzas or pådas which are identical with passages in the RV. or AV. or similar to them; and such pådas have been incorporated in the Concordance.</w:t>
      </w:r>
    </w:p>
    <w:p>
      <w:pPr>
        <w:pStyle w:val="Rientri"/>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inind;Times" w:ascii="Winind;Times" w:hAnsi="Winind;Times"/>
          <w:b/>
          <w:sz w:val="28"/>
        </w:rPr>
        <w:t>Mahåbhåßya.</w:t>
      </w:r>
      <w:r>
        <w:rPr>
          <w:rFonts w:cs="Winind;Times" w:ascii="Winind;Times" w:hAnsi="Winind;Times"/>
          <w:sz w:val="28"/>
        </w:rPr>
        <w:t xml:space="preserve"> The Mahå-Bhåßya. A single kårikå, to be found at vol. i., page 96, of Kielhorn's edition, is identical with a çloka occurring at GB.1.1.26.</w:t>
      </w:r>
    </w:p>
    <w:p>
      <w:pPr>
        <w:pStyle w:val="Normal"/>
        <w:rPr>
          <w:rFonts w:ascii="Winind;Times" w:hAnsi="Winind;Times" w:cs="Winind;Times"/>
          <w:sz w:val="28"/>
        </w:rPr>
      </w:pPr>
      <w:r>
        <w:rPr>
          <w:rFonts w:cs="Winind;Times" w:ascii="Winind;Times" w:hAnsi="Winind;Times"/>
          <w:sz w:val="28"/>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ind">
    <w:altName w:val="Times"/>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predefinitoparagrafo">
    <w:name w:val="Font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das">
    <w:name w:val="pådas"/>
    <w:basedOn w:val="Normal"/>
    <w:qFormat/>
    <w:pPr>
      <w:tabs>
        <w:tab w:val="clear" w:pos="720"/>
        <w:tab w:val="left" w:pos="2520" w:leader="none"/>
      </w:tabs>
      <w:spacing w:before="240" w:after="0"/>
      <w:jc w:val="both"/>
    </w:pPr>
    <w:rPr/>
  </w:style>
  <w:style w:type="paragraph" w:styleId="Rientri">
    <w:name w:val="rientri"/>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480" w:hanging="4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14:02:00Z</dcterms:created>
  <dc:creator>Winsmash Gatesbasher</dc:creator>
  <dc:description/>
  <dc:language>en-US</dc:language>
  <cp:lastModifiedBy>Winsmash Gatesbasher</cp:lastModifiedBy>
  <dcterms:modified xsi:type="dcterms:W3CDTF">2000-07-06T14:17:00Z</dcterms:modified>
  <cp:revision>3</cp:revision>
  <dc:subject/>
  <dc:title>PREFACE</dc:title>
</cp:coreProperties>
</file>